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BILITA’  DIRIGENTI</w:t>
      </w:r>
    </w:p>
    <w:p>
      <w:pPr>
        <w:pStyle w:val="Normal"/>
        <w:jc w:val="center"/>
        <w:rPr/>
      </w:pPr>
      <w:r>
        <w:rPr/>
        <w:t>ISTITUTI SUPERIORI – NAPOLI</w:t>
      </w:r>
    </w:p>
    <w:p>
      <w:pPr>
        <w:pStyle w:val="Normal"/>
        <w:jc w:val="center"/>
        <w:rPr/>
      </w:pPr>
      <w:r>
        <w:rPr/>
        <w:t>a.s. 2003/200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3236"/>
        <w:gridCol w:w="2877"/>
        <w:gridCol w:w="2685"/>
      </w:tblGrid>
      <w:tr>
        <w:trPr>
          <w:trHeight w:val="585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umero d’ordine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rigente scolastico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stituto di provenienza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Istituto di destinazione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SC  Linda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  “Vittorio Emanuele II” </w:t>
            </w:r>
          </w:p>
          <w:p>
            <w:pPr>
              <w:pStyle w:val="Normal"/>
              <w:jc w:val="center"/>
              <w:rPr/>
            </w:pPr>
            <w:r>
              <w:rPr/>
              <w:t>di Napoli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ISA di Torre del Greco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NCARDINO Bruno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za sede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IS “Tito Lucrezio Caro” di Napoli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TE Carlo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I di Sessa Aurunca (CE)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ISA di Acerra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ONE Antonio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  “Vesevus” di Boscoreale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IS  “Plinio” di Castellammare di Stabia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’AGOSTINO Sabato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 “Matilde Serao” di Pomigliano d’Arco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 (Lic. Sc.) di Somma Vesuviana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 NOCERA Anna Maria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  “Labriola” di Napoli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 “Bernini” di Napoli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SUELE Vincenzo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 “Dalla Chiesa” </w:t>
            </w:r>
          </w:p>
          <w:p>
            <w:pPr>
              <w:pStyle w:val="Normal"/>
              <w:jc w:val="center"/>
              <w:rPr/>
            </w:pPr>
            <w:r>
              <w:rPr/>
              <w:t>di Afragola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 “Matilde Serao” di Pomigliano d’Arco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IDA Mario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 “V. Veneto” di Napoli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 “Vincenzo Cuoco”</w:t>
            </w:r>
          </w:p>
          <w:p>
            <w:pPr>
              <w:pStyle w:val="Normal"/>
              <w:jc w:val="center"/>
              <w:rPr/>
            </w:pPr>
            <w:r>
              <w:rPr/>
              <w:t>di Napoli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CUBA Maria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IS  “Isabella d’Este” </w:t>
            </w:r>
          </w:p>
          <w:p>
            <w:pPr>
              <w:pStyle w:val="Normal"/>
              <w:jc w:val="center"/>
              <w:rPr/>
            </w:pPr>
            <w:r>
              <w:rPr/>
              <w:t>di Napoli”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 “Armando Diaz” </w:t>
            </w:r>
          </w:p>
          <w:p>
            <w:pPr>
              <w:pStyle w:val="Normal"/>
              <w:jc w:val="center"/>
              <w:rPr/>
            </w:pPr>
            <w:r>
              <w:rPr/>
              <w:t>di Napoli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ROCCA Amelia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  “Carmine Russo” </w:t>
            </w:r>
          </w:p>
          <w:p>
            <w:pPr>
              <w:pStyle w:val="Normal"/>
              <w:jc w:val="center"/>
              <w:rPr/>
            </w:pPr>
            <w:r>
              <w:rPr/>
              <w:t>di Cicciano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IS (Ist. Mag.) di Nola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SCOPO Vincenzo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  “Morano” di Caivano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 (Ist. Mag.) di Acerra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SSO Rosario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  “De Santis” di Napoli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  “Elio Vittorini” </w:t>
            </w:r>
          </w:p>
          <w:p>
            <w:pPr>
              <w:pStyle w:val="Normal"/>
              <w:jc w:val="center"/>
              <w:rPr/>
            </w:pPr>
            <w:r>
              <w:rPr/>
              <w:t>di Napoli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RRENTINO Mario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eo art. di Cardito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 “Morano” di Caivano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RRA’ Ciro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 “Torricelli” </w:t>
            </w:r>
          </w:p>
          <w:p>
            <w:pPr>
              <w:pStyle w:val="Normal"/>
              <w:jc w:val="center"/>
              <w:rPr/>
            </w:pPr>
            <w:r>
              <w:rPr/>
              <w:t>di Somma Vesuviana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  “Armando Diaz” </w:t>
            </w:r>
          </w:p>
          <w:p>
            <w:pPr>
              <w:pStyle w:val="Normal"/>
              <w:jc w:val="center"/>
              <w:rPr/>
            </w:pPr>
            <w:r>
              <w:rPr/>
              <w:t>di Ottaviano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ONA’  Antonio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IA di Miano - Napoli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 “Toiano”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 Pozzuoli 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TTA Rosanna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 “Majorana 2” di Pozzuoli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  “Labriola” di Napol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7:56:00Z</dcterms:created>
  <dc:creator>vincenzo.rosati</dc:creator>
  <dc:description/>
  <dc:language>en-US</dc:language>
  <cp:lastModifiedBy>vincenzo.rosati</cp:lastModifiedBy>
  <cp:lastPrinted>2003-07-10T08:20:00Z</cp:lastPrinted>
  <dcterms:modified xsi:type="dcterms:W3CDTF">2003-07-10T07:56:00Z</dcterms:modified>
  <cp:revision>2</cp:revision>
  <dc:subject/>
  <dc:title>MOBILITA’  DIRIGENTI</dc:title>
</cp:coreProperties>
</file>