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BILITA’  DIRIGENTI</w:t>
      </w:r>
    </w:p>
    <w:p>
      <w:pPr>
        <w:pStyle w:val="Normal"/>
        <w:jc w:val="center"/>
        <w:rPr/>
      </w:pPr>
      <w:r>
        <w:rPr/>
        <w:t>SCUOLA DI BASE – CASERTA</w:t>
      </w:r>
    </w:p>
    <w:p>
      <w:pPr>
        <w:pStyle w:val="Normal"/>
        <w:jc w:val="center"/>
        <w:rPr/>
      </w:pPr>
      <w:r>
        <w:rPr/>
        <w:t>a.s. 2003/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3236"/>
        <w:gridCol w:w="2877"/>
        <w:gridCol w:w="2685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mero d’ordine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igente scolastic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stituto di provenienza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stituto di destinazione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IFFI Silvi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C  “Calcara”  </w:t>
            </w:r>
          </w:p>
          <w:p>
            <w:pPr>
              <w:pStyle w:val="Normal"/>
              <w:jc w:val="center"/>
              <w:rPr/>
            </w:pPr>
            <w:r>
              <w:rPr/>
              <w:t>di Marcianise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III  Direzione didattica 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i Caserta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ROPOLI Luc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 Direzione didattica di Santa Maria Capua Vetere (CE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IC  “D. Alighieri” 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i Bellona (CE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 LORENZO Lidi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 di Limatola (BN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C  di Valle di Maddaloni (CE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ZO Ulrico Nicandr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 Direzione didattica </w:t>
            </w:r>
          </w:p>
          <w:p>
            <w:pPr>
              <w:pStyle w:val="Normal"/>
              <w:jc w:val="center"/>
              <w:rPr/>
            </w:pPr>
            <w:r>
              <w:rPr/>
              <w:t>di Sessa Aurunca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zione didattica di Marzano Appio (CE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MBARDI Innocenz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 di Teverola (CE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 “Stroffolini” di Casapulla (CE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LIOCCA  Maria Francesc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 di Camigliano (CE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 di Pignataro Maggiore (C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53:00Z</dcterms:created>
  <dc:creator>vincenzo.rosati</dc:creator>
  <dc:description/>
  <dc:language>en-US</dc:language>
  <cp:lastModifiedBy>vincenzo.rosati</cp:lastModifiedBy>
  <cp:lastPrinted>2003-07-07T09:57:00Z</cp:lastPrinted>
  <dcterms:modified xsi:type="dcterms:W3CDTF">2003-07-10T07:53:00Z</dcterms:modified>
  <cp:revision>2</cp:revision>
  <dc:subject/>
  <dc:title>MOBILITA’  DIRIGENTI</dc:title>
</cp:coreProperties>
</file>