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ISTITUTI SUPERIORI – SALERNO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NI Salvatore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IS (Lic. Sc.)  </w:t>
            </w:r>
            <w:r>
              <w:rPr/>
              <w:t>di Contursi Terme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  “Epicarmo Corbino” di Contursi  (SA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FOLA Michele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IS (Lic.sc.)  </w:t>
            </w:r>
            <w:r>
              <w:rPr/>
              <w:t>di Pagani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  “Di Palo” di Saler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TARO Vincenz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Gonfalonieri” di Campagna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IS  “A. Gallotta”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Eboli  (SA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ENIA Salvatore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Di Palo” di Saler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da Vinci” di Saler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GEMMIS Mauriz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« M. de Vivo » di San Marco di Castellabate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(ITI) di Nocera Inferiore  (SA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 MATTEO Aurel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da Vinci” di Saler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Virtuoso” di Saler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TILE Gerard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Marconi” di Nocera Inferiore  (S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Gonfalonieri” di Campagna  (SA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RETTA Salvatore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Degni” di Torre del Greco  (N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“Comite” di Amalf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8:00Z</dcterms:created>
  <dc:creator>vincenzo.rosati</dc:creator>
  <dc:description/>
  <dc:language>en-US</dc:language>
  <cp:lastModifiedBy>vincenzo.rosati</cp:lastModifiedBy>
  <dcterms:modified xsi:type="dcterms:W3CDTF">2003-07-10T07:58:00Z</dcterms:modified>
  <cp:revision>2</cp:revision>
  <dc:subject/>
  <dc:title>MOBILITA’  DIRIGENTI</dc:title>
</cp:coreProperties>
</file>