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sz w:val="20"/>
          <w:szCs w:val="20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Monotype Corsiva" w:hAnsi="Monotype Corsiva" w:eastAsia="Monotype Corsiva" w:cs="Monotype Corsiva"/>
          <w:b/>
          <w:b/>
          <w:bCs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>Ministero dell’ Istruzione, dell’Università e della Ricerca</w:t>
      </w:r>
    </w:p>
    <w:p>
      <w:pPr>
        <w:pStyle w:val="Normal"/>
        <w:widowControl/>
        <w:jc w:val="center"/>
        <w:rPr>
          <w:rFonts w:ascii="Monotype Corsiva" w:hAnsi="Monotype Corsiva" w:eastAsia="Monotype Corsiva" w:cs="Monotype Corsiva"/>
          <w:b/>
          <w:b/>
          <w:bCs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>Ufficio Scolastico Regionale per la Campania</w:t>
      </w:r>
    </w:p>
    <w:p>
      <w:pPr>
        <w:pStyle w:val="Normal"/>
        <w:widowControl/>
        <w:jc w:val="center"/>
        <w:rPr>
          <w:rFonts w:ascii="Monotype Corsiva" w:hAnsi="Monotype Corsiva" w:eastAsia="Monotype Corsiva" w:cs="Monotype Corsiva"/>
          <w:b/>
          <w:b/>
          <w:bCs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</w:t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NAPOLI </w:t>
      </w:r>
    </w:p>
    <w:p>
      <w:pPr>
        <w:pStyle w:val="Normal"/>
        <w:widowControl/>
        <w:rPr>
          <w:rFonts w:ascii="Monotype Corsiva" w:hAnsi="Monotype Corsiva" w:eastAsia="Monotype Corsiva" w:cs="Monotype Corsiva"/>
          <w:b/>
          <w:b/>
          <w:bCs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widowControl/>
        <w:rPr/>
      </w:pPr>
      <w:r>
        <w:rPr/>
        <w:t>Prot. n.  14833                                                                                                         Napoli, 14.7.2003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                                                </w:t>
      </w:r>
      <w:r>
        <w:rPr/>
        <w:t>Ai Dirigenti delle Scuole ed Istituti</w:t>
      </w:r>
    </w:p>
    <w:p>
      <w:pPr>
        <w:pStyle w:val="Normal"/>
        <w:widowControl/>
        <w:rPr/>
      </w:pPr>
      <w:r>
        <w:rPr/>
        <w:t xml:space="preserve">                                                                                   </w:t>
      </w:r>
      <w:r>
        <w:rPr/>
        <w:t>di ogni ordine e grado</w:t>
      </w:r>
    </w:p>
    <w:p>
      <w:pPr>
        <w:pStyle w:val="Normal"/>
        <w:widowControl/>
        <w:rPr/>
      </w:pPr>
      <w:r>
        <w:rPr/>
        <w:t xml:space="preserve">                                                                                                </w:t>
      </w:r>
      <w:r>
        <w:rPr/>
        <w:t>Regione Campania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                       </w:t>
      </w:r>
      <w:r>
        <w:rPr/>
        <w:t>e p. c.               Ai Dirigenti dei CSA della Regione Campania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                                               </w:t>
      </w:r>
      <w:r>
        <w:rPr/>
        <w:t>Alle OO.SS. – Scuola – Loro Sedi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                                  </w:t>
      </w:r>
    </w:p>
    <w:p>
      <w:pPr>
        <w:pStyle w:val="Normal"/>
        <w:widowControl/>
        <w:rPr/>
      </w:pPr>
      <w:r>
        <w:rPr/>
        <w:t>OGGETTO: Dirigenti scolastici – mutamenti di incarichi – Integrazioni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</w:t>
      </w:r>
      <w:r>
        <w:rPr/>
        <w:t>Si elencano di seguito le integrazioni all’elenco di mutamenti di incarichi a decorrere dall’1.9.2003, fatto tenere con nota prot. n. 1467 del 10.7.2003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VELLINO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/>
        <w:t>-</w:t>
        <w:tab/>
        <w:t>BARBATO ROBERTO – dall’Istituto Comprensivo Gemito di Anacapri (NA) alla Scuola Media di Mugnano del Cardinale, anziché alla I Direzione didattica di Ariano Irpino;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/>
        <w:t>-</w:t>
        <w:tab/>
        <w:t>CALOIA FRANCESCO – dall’Istituto Comprensivo Doria di Torella dei Lombardi all’Istituto Comprensivo Di Prisco di Fontanarosa;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/>
        <w:t>-</w:t>
        <w:tab/>
        <w:t>IACCHEO FILOMENA – dall’ITC Sturzo di Castellammare (NA) all’IPIA Giorgi di Avellino;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/>
        <w:t>-</w:t>
        <w:tab/>
        <w:t>IANNACCONE CARMINE – dalla Direzione didattica di Montoro Superiore alla Scuola Media Pironti di Montoro Inferior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BENEVENTO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/>
        <w:t>-</w:t>
        <w:tab/>
        <w:t>FANTASIA MARIA PATRIZIA – annullato il mutamento di nuovo incarico presso l’Istituto Comprensivo Vanvitelli di Airola;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/>
        <w:t>-</w:t>
        <w:tab/>
        <w:t>FUSCO MARIA LUISA – dall’Istituto Comprensivo di Faicchio all’Istituto Comprensivo Vanvitelli di Airola;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/>
        <w:t>-</w:t>
        <w:tab/>
        <w:t>MORANTE ANNA MARIA – dalla II Direzione didattica di Marigliano all’Istituto Comprensivo di Dugenta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CASERTA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/>
        <w:t>-</w:t>
        <w:tab/>
        <w:t>BRANCACCIO VINCENZO – dalla Scuola Media di Casapesenna al V Circolo di Maddaloni – Villaggio dei Ragazzi;</w:t>
        <w:tab/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/>
        <w:t>-</w:t>
        <w:tab/>
        <w:t>IZZO ULRICO NICANDRO – annullato, a domanda, il mutamento di nuovo incarico presso la Direzione didattica di Marzano Appio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NAPOLI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/>
        <w:t>-</w:t>
        <w:tab/>
        <w:t>D’ALTERIO ANTONIETTA -  dalla XLIV Direzione didattica di Napoli alla Scuola Media ex Succ. Gramsci-Basile di Giugliano;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/>
        <w:t>-</w:t>
        <w:tab/>
        <w:t xml:space="preserve">FABOZZI ELIO – dalla III Direzione didattica di Frattamaggiore alla II Direzione didattica di Sant’Antimo; </w:t>
        <w:tab/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/>
        <w:t>-</w:t>
        <w:tab/>
        <w:t>IDATO ENRICHETTA – dalla Scuola Media Pascoli di Gricignano di Aversa alla Scuola Media Comes di Portici, anziché alla VII Direzione didattica di Torre del Greco;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/>
        <w:t>-</w:t>
        <w:tab/>
        <w:t>PENNAROLA DANIELA – dalla Scuola Media S.Alfonso de’ Liguori di Napoli all’Istituto Comprensivo Darmon di Marano;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/>
        <w:t>-</w:t>
        <w:tab/>
        <w:t>VALENTINI ROBERTO – dall’Istituto Comprensivo Serao di Volla all’Istituto Comprensivo Giordano di Cercola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SALERNO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/>
        <w:t>-</w:t>
        <w:tab/>
        <w:t>NOVI GIOVANNI – dalla Scuola Media Martiri d’Ungheria di Scafati alla I Direzione didattica di Angri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                                                               </w:t>
      </w:r>
      <w:r>
        <w:rPr/>
        <w:t xml:space="preserve">Il  Direttore Generale </w:t>
      </w:r>
    </w:p>
    <w:p>
      <w:pPr>
        <w:pStyle w:val="Normal"/>
        <w:widowControl/>
        <w:rPr/>
      </w:pPr>
      <w:r>
        <w:rPr/>
        <w:t xml:space="preserve">                                                                                                        </w:t>
      </w:r>
      <w:r>
        <w:rPr/>
        <w:t>Alberto Botti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5:46:00Z</dcterms:created>
  <dc:creator>Ministero Pubblica Istruzione</dc:creator>
  <dc:description/>
  <dc:language>en-US</dc:language>
  <cp:lastModifiedBy>Ministero Pubblica Istruzione</cp:lastModifiedBy>
  <cp:lastPrinted>2003-07-14T07:43:00Z</cp:lastPrinted>
  <dcterms:modified xsi:type="dcterms:W3CDTF">2003-07-14T07:07:00Z</dcterms:modified>
  <cp:revision>2</cp:revision>
  <dc:subject/>
  <dc:title> </dc:title>
</cp:coreProperties>
</file>