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BILITA’  DIRIGENTI</w:t>
      </w:r>
    </w:p>
    <w:p>
      <w:pPr>
        <w:pStyle w:val="Normal"/>
        <w:jc w:val="center"/>
        <w:rPr/>
      </w:pPr>
      <w:r>
        <w:rPr/>
        <w:t>SCUOLA DI BASE – BENEVENTO</w:t>
      </w:r>
    </w:p>
    <w:p>
      <w:pPr>
        <w:pStyle w:val="Normal"/>
        <w:jc w:val="center"/>
        <w:rPr/>
      </w:pPr>
      <w:r>
        <w:rPr/>
        <w:t>a.s. 2003/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236"/>
        <w:gridCol w:w="2877"/>
        <w:gridCol w:w="2685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ero d’ordine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igente scolastic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stituto di provenienz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stituto di destinazione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SESE Ernestin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di  Dugenta (BN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C  di  Frasso Telesino (BN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RIENZO Emil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 “Moscati”  di Benevent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V  Direzione didattica 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 Benevent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BO Eduard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  “De Dominicis” </w:t>
            </w:r>
          </w:p>
          <w:p>
            <w:pPr>
              <w:pStyle w:val="Normal"/>
              <w:jc w:val="center"/>
              <w:rPr/>
            </w:pPr>
            <w:r>
              <w:rPr/>
              <w:t>di Buonalbergo (BN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IC  “A. Manzoni” 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 Paduli (BN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IA Maria Patriz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San Felice a Cancello (CE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IC  “Vanvitelli” 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 Airol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CHESE Teres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Ariano Irpin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MM  “Moscati” 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 Benevent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ORIELLO Ann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di San Bartolomeo in Galdo (BN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IC  “De Dominicis” </w:t>
            </w:r>
          </w:p>
          <w:p>
            <w:pPr>
              <w:pStyle w:val="Normal"/>
              <w:jc w:val="center"/>
              <w:rPr/>
            </w:pPr>
            <w:r>
              <w:rPr/>
              <w:t>di Buonalbergo (BN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VAGLIONE  Leucio Anton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Benevent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 Direzione didattic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i Benevent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DINO Antonio Mar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Benevent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I 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Benev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51:00Z</dcterms:created>
  <dc:creator>vincenzo.rosati</dc:creator>
  <dc:description/>
  <dc:language>en-US</dc:language>
  <cp:lastModifiedBy>vincenzo.rosati</cp:lastModifiedBy>
  <cp:lastPrinted>2003-07-07T09:41:00Z</cp:lastPrinted>
  <dcterms:modified xsi:type="dcterms:W3CDTF">2003-07-10T07:51:00Z</dcterms:modified>
  <cp:revision>2</cp:revision>
  <dc:subject/>
  <dc:title>MOBILITA’  DIRIGENTI</dc:title>
</cp:coreProperties>
</file>