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BILITA’  DIRIGENTI</w:t>
      </w:r>
    </w:p>
    <w:p>
      <w:pPr>
        <w:pStyle w:val="Normal"/>
        <w:jc w:val="center"/>
        <w:rPr/>
      </w:pPr>
      <w:r>
        <w:rPr/>
        <w:t>SCUOLA DI BASE – SALERNO</w:t>
      </w:r>
    </w:p>
    <w:p>
      <w:pPr>
        <w:pStyle w:val="Normal"/>
        <w:jc w:val="center"/>
        <w:rPr/>
      </w:pPr>
      <w:r>
        <w:rPr/>
        <w:t>a.s. 2003/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236"/>
        <w:gridCol w:w="2877"/>
        <w:gridCol w:w="2685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ero d’ordine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igente scolastic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stituto di provenienz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stituto di destinazione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ANO Ettore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Direzione didattica di Nocera Inferiore (SA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II  Direzione didattica di Salern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’AMBROSIO Miriam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 Direzione didattica di Acropoli  (SA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MM  “Fiorentino” di Battipaglia  (SA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VALLO Angelin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“Canotti-Bianco” di Capaccio Scalo  (SA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C  di Laurino  (SA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RUTI Gianfranc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“Galvani” di Angri (SA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MM “Giovanni XXIII - Vernieri” di Salern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RRI Ester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 Direzione didattica di Pagani  (SA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 Direzione didattica di Cava de’ Tirreni (SA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GLIA Giuseppin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 Direzione didattica </w:t>
            </w:r>
          </w:p>
          <w:p>
            <w:pPr>
              <w:pStyle w:val="Normal"/>
              <w:jc w:val="center"/>
              <w:rPr/>
            </w:pPr>
            <w:r>
              <w:rPr/>
              <w:t>di Salern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  Direzione didattica </w:t>
            </w:r>
          </w:p>
          <w:p>
            <w:pPr>
              <w:pStyle w:val="Normal"/>
              <w:jc w:val="center"/>
              <w:rPr/>
            </w:pPr>
            <w:r>
              <w:rPr/>
              <w:t>di Salern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I Mari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di Minori  (SA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di Pellezzano  (SA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ONE Giuseppa 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di Serradarce di Campagna (SA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“San Tommaso d’Aquino” di Salern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UTO Bernard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di Castelcivita  (SA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di Castel San Lorenzo (S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57:00Z</dcterms:created>
  <dc:creator>vincenzo.rosati</dc:creator>
  <dc:description/>
  <dc:language>en-US</dc:language>
  <cp:lastModifiedBy>vincenzo.rosati</cp:lastModifiedBy>
  <dcterms:modified xsi:type="dcterms:W3CDTF">2003-07-10T07:57:00Z</dcterms:modified>
  <cp:revision>2</cp:revision>
  <dc:subject/>
  <dc:title>MOBILITA’  DIRIGENTI</dc:title>
</cp:coreProperties>
</file>