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BILITA’  DIRIGENTI</w:t>
      </w:r>
    </w:p>
    <w:p>
      <w:pPr>
        <w:pStyle w:val="Normal"/>
        <w:jc w:val="center"/>
        <w:rPr/>
      </w:pPr>
      <w:r>
        <w:rPr/>
        <w:t>ISTITUTI SUPERIORI– BENEVENTO</w:t>
      </w:r>
    </w:p>
    <w:p>
      <w:pPr>
        <w:pStyle w:val="Normal"/>
        <w:jc w:val="center"/>
        <w:rPr/>
      </w:pPr>
      <w:r>
        <w:rPr/>
        <w:t>a.s. 2003/20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3236"/>
        <w:gridCol w:w="2877"/>
        <w:gridCol w:w="2685"/>
      </w:tblGrid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mero d’ordine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rigente scolastic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stituto di provenienza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Istituto di destinazione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’ANGELO Ines Victory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  “Medi” di San Bartolomeo in Galdo (BN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IS  di Cerreto Sannita (BN)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ZZONE Antoni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  “Livatino”  di San Marco dei Cavoti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IS “G.B. Bosco Lucarelli” di Benevento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QUINO Vincenz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 “G.B. Bosco Lucarelli” di Benevento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IS  “Livatino”  di San Marco dei Cavo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7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7:52:00Z</dcterms:created>
  <dc:creator>vincenzo.rosati</dc:creator>
  <dc:description/>
  <dc:language>en-US</dc:language>
  <cp:lastModifiedBy>vincenzo.rosati</cp:lastModifiedBy>
  <dcterms:modified xsi:type="dcterms:W3CDTF">2003-07-10T07:52:00Z</dcterms:modified>
  <cp:revision>2</cp:revision>
  <dc:subject/>
  <dc:title>MOBILITA’  DIRIGENTI</dc:title>
</cp:coreProperties>
</file>