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4" w:hanging="0"/>
        <w:rPr/>
      </w:pPr>
      <w:r>
        <w:rPr/>
        <w:t xml:space="preserve">    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1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</w:t>
      </w:r>
      <w:r>
        <w:rPr/>
        <w:t xml:space="preserve">SISTEMA INFORMATIVO MIUR - DIPARTIMENTO DELL'ISTRUZIONE            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</w:t>
      </w:r>
      <w:r>
        <w:rPr/>
        <w:t>ELENCO  DEI  MOVIMENTI  DEL  PERSONALE  A.T.A.  DI  RUOLO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</w:t>
      </w:r>
      <w:r>
        <w:rPr/>
        <w:t>ANNO SCOLASTICO  2004-2005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</w:t>
      </w:r>
      <w:r>
        <w:rPr/>
        <w:t>UFFICIO SCOLASTICO REGIONALE PER LA CAMPAN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</w:t>
      </w:r>
      <w:r>
        <w:rPr/>
        <w:t>CENTRO SERVIZI AMMINISTRATIVI DI CASERT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DIRETTORI DEI SERV. GENERALI E AMM.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GALLUCCIO GAETANO . . . . . . . . . . . . . 08/06/48 (CE)    PUNTI  64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500L - IST.  COMPRENSIVO  D.   CIMAROSA-IV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1700D - SC.  MEDIA  G.  PASCOLI    -AVERS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PAPARCONE ERNESTO . . . . . . . . . . . . . 16/06/56 (CE)    PUNTI  51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6600Q - SC.  ELEM.  SESSA  AURUNCA 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2005 - IST. COMPRENSIVO CAIO LUCILIO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. (SESSA AURUNC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SISMONDO LUISA  . . . . . . . . . . . . . . 05/07/49 (EE)    PUNTI  38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19006 - SC. ELEM. CAPUA PRIMO (CAPU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F05000Q - I.T. INDUSTRIALE CAPUA (CAPU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2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DIRETTORI DEI SERV. GENERALI E AMM.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BATIELLO CARMELA . . . . . . . . . . . . . 16/11/58 (CE)    PUNTI  72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2200T - SC. MEDIA "ALIGHIERI"  -  CASAL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30009 - L.   SCIENTIFICO    SAN    CIPR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 (SAN CIPRIANO D'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CARANGELO BIANCA  . . . . . . . . . . . . . 16/06/47 (CE)    PUNTI  63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5000D - I.T. COMMERCIALE  TERRA  DI  LAVO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I040008 - I.P.I. ARTIGIANATO A. RIGHI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DE VITO GERARDO . . . . . . . . . . . . . . 07/10/53 (AV)    PUNTI  25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3200E - IST. COMPRENSIVO A.DE GASPERI-VALL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 MADDALONI(VALLE DI MADDALON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5000D - I.T. COMMERCIALE  TERRA  DI  LAVO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GRAUSO ANTONIO  . . . . . . . . . . . . . . 12/12/49 (CE)    PUNTI  56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1009 - IST.        COMPRENSIVO         IAC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"L.SETTEMBRINI"MADDALONI (MADDALO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200E - IST. COMPRENSIVO A.DE GASPERI-VALL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 MADDALONI(VALLE DI MADDALONI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MARSILIO ANNA FILOMENA  . . . . . . . . . . 10/03/68 (CE)    PUNTI  14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6200C - SC. ELEM. PRIMO  CIRCOLO  DIDATTIC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VC01000B - CONVITTO   NAZIONALE    G.    BRU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DDALONI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NUZZO ANTONIO . . . . . . . . . . . . . . . 26/01/42 (CE)    PUNTI  90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72003 - SC. ELEM. TEVEROLA (TEVEROL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200C - SC. ELEM. PRIMO  CIRCOLO  DIDATTIC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3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DIRETTORI DEI SERV. GENERALI E AMM.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PALMA LIDIA . . . . . . . . . . . . . . . . 09/03/54 (NA)    PUNTI  50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34007 - SC.  MEDIA   L.    VAN    BEETHOVE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ALUCE- (CASALUC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1600N - SC.  MEDIA  G.  PARENTE    -AVERS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PALUMBO ANTONIO . . . . . . . . . . . . . . 18/04/42 (CE)    PUNTI  81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1700D - SC.  MEDIA  G.  PASCOLI    -AVERS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43002 - SC. MEDIA F.BAGNO -CESA- (CE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9.  SCHIAVONE CARMINE . . . . . . . . . . . . . 08/03/44 (CE)    PUNTI  98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300T - SC. ELEM. CASAL DI  PRINCIPE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6800A - SC. MEDIA L. DA VINCI  -MONDRAGON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0.  TAGLIAFIERRO ANNA . . . . . . . . . . . . . 16/05/53 (CE)    PUNTI  71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0900N - IST.  SUP.SEC.GR.   C.    ANDREOZZ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1009 - IST.        COMPRENSIVO         IAC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"L.SETTEMBRINI"MADDALONI (MADDALO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ERITO NEL COMUNE DI EX-TITOLARITA'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1.  VALLETTA FRANCESCO ANTONIO  . . . . . . . . 24/08/50 (CE)    PUNTI  44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14001 - IST.    COMPRENSIVO      IST.COMPR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.ANGELO    D'ALIFE    (SANT'ANGE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LIF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1500R - IST.  COMPRENSIVO  IT.COMPR.    ST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LIFE (ALIF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2.  ZAMPONE GIOVANNI  . . . . . . . . . . . . . 28/02/57 (CE)    PUNTI  39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99002 - SC. MEDIA - V. ROCCO -  SANT'ARPI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'ARP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1200D - IST.    SUP.SEC.GR.    MICHELANGE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UONARROTI (CASERT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4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DIRETTORI DEI SERV. GENERALI E AMM.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3.  ZIZZARI DONATO  . . . . . . . . . . . . . . 26/02/49 (SA)    PUNTI  74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VC01000B - CONVITTO   NAZIONALE    G.    BRU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DDALON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400R - IST.  COMPRENSIVO  B.  CROCE   -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SCO- (SAN PRISC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5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DIRETTORI DEI SERV. GENERALI E AMM.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ROZZI PASQUALINA MARIA  . . . . . . . . . . 30/01/55 (CE)    PUNTI  60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RMIC8BR004 - IST.    COMPRENSIVO        ISTITUT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OMPRENSIVO LARIANO (LARI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12009 - IST.                    COMPRENSIV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I.A.C.-VENTRIGLIA-PIEDIMONTEM. (PI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MONTE MATES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6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DE CICCO ROSA . . . . . . . . . . . . . . . 01/09/64 (CE)    PUNTI  25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4700A - SC. ELEM. PARETE (PARET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71006 - SC.  MEDIA  M.   BASILE    -PARET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ARET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DE LUCIA AMALIA . . . . . . . . . . . . . . 18/02/52 (CE)    PUNTI  64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60001 - I.T.    COMMERCIALE        I.T.C.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"BACHELET" (SANTA MARIA A VIC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I070004 - I.P.I. ARTIGIANATO S.MARIA  A  VIC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A VIC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DE ROSA SALVATORE . . . . . . . . . . . . . 04/07/56 (CE)    PUNTI  13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21002 - SC. MEDIA "A. DE CURTIS" - AVERSA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DI CAPRIO SALVATORE . . . . . . . . . . . . 26/08/48 (CE)    PUNTI  742 (*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1200B - SC. ELEM. AVERSA TERZO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500L - IST.  COMPRENSIVO  D.   CIMAROSA-IV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ERITO D'UFFICIO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DI MATTEO VINCENZO  . . . . . . . . . . . . 06/04/49 (CE)    PUNTI  62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040003 - L.  SCIENTIFICO  PIEDIMONTE  MATE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12009 - IST.                    COMPRENSIV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I.A.C.-VENTRIGLIA-PIEDIMONTEM. (PI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MONTE MATE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IANNOTTA GENNARO  . . . . . . . . . . . . . 31/07/68 (CE)    PUNTI  24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63008 - SC.  ELEM.  S.MARIA  CAPUA   VETER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ECONDO 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700N - IST. COMPRENSIVO R.UCCELLA -S.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.V.- 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(*) - IL PUNTEGGIO E' QUELLO RELATIVO ALLA GRADUATORIA DEI PERDENTI POSTO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7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MADDALUNA ANNA  . . . . . . . . . . . . . . 06/12/55 (CE)    PUNTI  21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26007 - IST.  COMPRENSIVO    A.    RUGGIE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ERTA-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800T - IST.  SUP.SEC.GR.    I.S.I.S    "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FERRAIS"IPIA - ITI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MARINO ANTONIO  . . . . . . . . . . . . . . 08/09/65 (CE)    PUNTI  26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I020003 - I.P.I. ARTIGIANATO O.CONTI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SL010004 - L. ARTISTICO AVERSA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9.  MEROLA PASQUALE . . . . . . . . . . . . . . 29/03/61 (RG)    PUNTI  1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0800N - IST.  COMPRENSIVO  CASERTA    SEST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800T - IST.  SUP.SEC.GR.    I.S.I.S    "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FERRAIS"IPIA - ITI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0.  PETRELLA ANTONIO  . . . . . . . . . . . . . 17/08/49 (CE)    PUNTI  44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3001 - IST. COMPRENSIVO L. DA VINCI -VIL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ITERNO- (VILLA LITER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7500E - SC.  ELEM.  VILLA  LITERNO   (VIL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ITERNO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NELLA SCUOLA DI EX-TITOLARITA'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1.  RUCCO MARIA CARMELA . . . . . . . . . . . . 22/09/46 (CE)    PUNTI  87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C05000E - L. CLASSICO CNEO NEVIO (SANTA 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700N - IST. COMPRENSIVO R.UCCELLA -S.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.V.- 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2.  SANTORO ELIO  . . . . . . . . . . . . . . . 15/06/58 (CE)    PUNTI  55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80009 - I.T.  COMMERCIALE    VINCENZO    D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FRANCHIS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10001 - IP  SERV.  ALB.  E   RIST.    "E.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PELLO" (PIEDIMONTE MATESE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NELLA SCUOLA DI EX-TITOLARITA'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3.  SORRENTINO ANGELINA . . . . . . . . . . . . 28/06/65 (CE)    PUNTI  17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I020003 - I.P.I. ARTIGIANATO O.CONTI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8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4.  TESTA ERMELINDA . . . . . . . . . . . . . . 18/11/52 (CE)    PUNTI  93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05008 - SC. ELEM. CASERTA QUINTO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0400C - SC. ELEM. CASERTA QUARTO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5.  VARLETTA DOMENICO . . . . . . . . . . . . . 08/03/49 (CE)    PUNTI  61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35002 - IST.   COMPRENSIVO    A.    CALCAR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3000C - L.    SCIENTIFICO    F.     QUERC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 9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RTAMONTE ROSA  . . . . . . . . . . . . . . 09/03/56 (CE)    PUNTI  73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01003 - IST.  SUP.SEC.GR.  AGOSTINO    NIF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20008 - IST. COMPRENSIVO  CAMPO  FALERNO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RINOLA (CARINOL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NELLA SCUOLA DI EX-TITOLARITA'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BADOLATO LAURA  . . . . . . . . . . . . . . 28/05/64 (CE)    PUNTI  14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39009 - IST.  COMPRENSIVO  E.    FIERAMOSC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PUA- (CAPU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71006 - SC.  MEDIA  M.   BASILE    -PARET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ARET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CAVALLACCIO RAFFAELE  . . . . . . . . . . . 06/01/40 (CE)    PUNTI  74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6009 - SC. ELEM. CESA (CE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14003 - SC. ELEM. AVERSA QUINTO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CAVASSO FORTUNATA . . . . . . . . . . . . . 25/10/47 (CE)    PUNTI  65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3900B - SC.  ELEM.    MARCIANISE   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3200L - SC.   ELEM.    MACERATA    CAMPAN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CERATA CAMPANI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CRIACO SANTA  . . . . . . . . . . . . . . . 11/03/61 (RC)    PUNTI  24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13005 - IST.  COMPRENSIVO  IST.COMPR.   ST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GIOIA SANNITICA (GIOIA SANNITI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9002 - SC. ELEM. PIEDIMONTE MATESE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CRISTILLO FILOMENA  . . . . . . . . . . . . 07/07/58 (CE)    PUNTI  20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0800N - IST.  COMPRENSIVO  CASERTA    SEST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2002 - SC. ELEM. CASAGIOVE (CASAGIOV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DE CAPRIO ROLANDO MARIO . . . . . . . . . . 18/03/61 (EE)    PUNTI  34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3001 - IST. COMPRENSIVO L. DA VINCI -VIL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ITERNO- (VILLA LITER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F05000Q - I.T. INDUSTRIALE CAPUA (CAPU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0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DE MICHELE EMMA . . . . . . . . . . . . . . 13/08/53 (CE)    PUNTI  66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21002 - SC. MEDIA "A. DE CURTIS" - AVERSA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56004 - SC. MEDIA  UGO  FOSCOLO  -LUSCIANO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LUSCI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9.  DI MUNDO FIORINDA . . . . . . . . . . . . . 20/07/42 (CE)    PUNTI  50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6009 - SC. ELEM. CESA (CE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8006 - SC. ELEM. PIEDIMONTE  MATESE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0.  FEOLA ALESSANDRO  . . . . . . . . . . . . . 11/11/73 (CE)    PUNTI  22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2000G - IP SERV. ALB. E RIST. TEANO (TE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1.  FERRIERO MARIA  . . . . . . . . . . . . . . 07/01/58 (CE)    PUNTI  17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F010009 - I.T. INDUSTRIALE  ALESSANDRO  VOL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6009 - SC. ELEM. CESA (CES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(SOPRANNUMERARIO TRASFERITO A DOMANDA CONDIZIONA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2.  GALLO EUGENIO . . . . . . . . . . . . . . . 31/10/50 (CE)    PUNTI  68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34007 - SC.  MEDIA   L.    VAN    BEETHOVE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ALUCE- (CASALUC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3.  GRASSI ALFREDO  . . . . . . . . . . . . . . 24/06/64 (PV)    PUNTI  21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2200T - SC. MEDIA "ALIGHIERI"  -  CASAL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900N - IST.  SUP.SEC.GR.   C.    ANDREOZZ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4.  GRAVANTE MARIA MADDALENA  . . . . . . . . . 04/09/66 (CE)    PUNTI   9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1000N - ISTITUTO D'ARTE  CASCANO  DI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 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M03000D - IST.  MAGISTRALE  SALVATORE   PIZZ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PU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1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5.  GRAZIANO POMPEO . . . . . . . . . . . . . . 13/09/47 (CE)    PUNTI  66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5800R - SC.  ELEM.  S.NICOLA  LA  STRADA  1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RCOLO (SAN NICOLA LA STRAD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F040005 - I.T.    INDUSTRIALE      G.FERRARIS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6.  IENGO GIUSEPPE  . . . . . . . . . . . . . . 04/07/65 (NA)    PUNTI  28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F010009 - I.T. INDUSTRIALE  ALESSANDRO  VOL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6009 - SC. ELEM. CESA (CES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(SOPRANNUMERARIO TRASFERITO A DOMANDA CONDIZIONA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7.  MIGLIOZZI SEBASTIANO  . . . . . . . . . . . 20/07/64 (CE)    PUNTI  11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4500P - SC.    ELEM.    MONDRAGONE    TERZ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SD01000N - ISTITUTO D'ARTE  CASCANO  DI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 (SESSA AURUNC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8.  NICOLO' ERSILIA . . . . . . . . . . . . . . 20/07/51 (CE)    PUNTI  64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1000N - ISTITUTO D'ARTE  CASCANO  DI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 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1700C - IST. COMPRENSIVO IST. COMP.FALC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EL MASSICO (FALCIANO DEL MASSICO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PRECEDENZA ART. 33  DA FUORI SED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9.  NOCERA ELISA MARIA AMELIA . . . . . . . . . 05/01/49 (CE)    PUNTI  73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05006 - IST.  COMPRENSIVO  GIOVANNI   XXII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PIETRAVAIRANO- (PIETRAVAIR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7400P - SC. ELEM. VAIRANO PATENORA (VAIR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ATENOR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0.  OLIVA ROBERTO . . . . . . . . . . . . . . . 05/06/70 (NA)    PUNTI  19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2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1.  ORREI LUIGIA  . . . . . . . . . . . . . . . 18/03/55 (BN)    PUNTI  74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0400C - SC. ELEM. CASERTA QUARTO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35004 - SC.    ELEM.    MADDALONI     TERZ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DDALONI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2.  ORSI MARIA GIUDITTA . . . . . . . . . . . . 16/01/51 (CE)    PUNTI  79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1100D - IST.                    COMPRENSIV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G.CITTADINO-CASTELLO            DEL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TESE(CASTELLO DEL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1800A - SC.  ELEM.  CAPRIATI  A    VOLTUR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PRIATI A VOLTURNO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ERITO NEL COMUNE DI EX-TITOLARITA'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3.  PAGANO FRANCESCO  . . . . . . . . . . . . . 02/08/58 (CE)    PUNTI  29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3000C - L.    SCIENTIFICO    F.     QUERC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4.  PERROTTA CAROLINA . . . . . . . . . . . . . 11/07/60 (CE)    PUNTI  28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10001 - IP  SERV.  ALB.  E   RIST.    "E.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PELLO"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05006 - IST.  COMPRENSIVO  GIOVANNI   XXII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PIETRAVAIRANO- (PIETRAVAIR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5.  PETITO SEVERINO . . . . . . . . . . . . . . 14/11/49 (CE)    PUNTI  32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000D - IST.    COMPRENSIVO        ISTITUT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OMPRENSIVO  "SAC.R.  CA(VILLA 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RI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57001 - SC.  ELEM.  SAN  MARCELLINO    (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CELL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6.  SPERLONGANO FIORENZA  . . . . . . . . . . . 02/10/56 (CE)    PUNTI  21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CT70900A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19 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400V - SC.  ELEM.    MONDRAGONE   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3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7.  TESCIONE GIOVANNI . . . . . . . . . . . . . 04/07/48 (CE)    PUNTI   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01001 - SC. ELEM. CASERTA PRIMO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100P - IST.  COMPRENSIVO   "DE    FILIPPO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.NICOLA LA  STRADA(SAN  NICOLA  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TRAD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(SOPRANNUMERARIO TRASFERITO A DOMANDA CONDIZIONA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8.  ZACCARIA VITTORIO FRANCESCO . . . . . . . . 23/03/55 (CE)    PUNTI  42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CT70800E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21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05006 - IST.  COMPRENSIVO  GIOVANNI   XXII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PIETRAVAIRANO- (PIETRAVAIRAN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4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BARBIERI CARMINE  . . . . . . . . . . . . . 10/04/59 (BN)    PUNTI  30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REIC835001 - IST.    COMPRENSIVO      MONTECCHI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TECCHIO EMIL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26007 - IST.  COMPRENSIVO    A.    RUGGIE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ERTA-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BELLOTTA LUIGI  . . . . . . . . . . . . . . 13/08/66 (NA)    PUNTI  17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EE13700E - SC.  ELEM.  FRATTAMAGGIORE   2  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ZZINI (FRATTAMAGGIO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M02000V - IST. MAGISTRALE  NICCOLO'  IOMMELL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FIGURATO GUGLIELMO  . . . . . . . . . . . . 06/10/53 (NA)    PUNTI  48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SEE12400N - SC. ELEM. RENDE D.D. III (REND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C01000Q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GLIOTTONE MARIA . . . . . . . . . . . . . . 02/01/62 (CE)    PUNTI  48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FRMM45100E - SC. MEDIA SCUOLA  MEDIA  DIAMARE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ONTE (CASS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2000G - IP SERV. ALB. E RIST. TEANO (TE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GRANDIZIO DANTE . . . . . . . . . . . . . . 21/08/50 (CE)    PUNTI  65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IC842003 - IST. COMPRENSIVO I.C. MARCO POLO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RDITO (CARDIT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3200L - SC.   ELEM.    MACERATA    CAMPAN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CERATA CAMPANI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LAMARCA CARMELA . . . . . . . . . . . . . . 11/12/66 (CE)    PUNTI  19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EE361005 - SC. ELEM. GIUGLIANO 7 -  (GIUGL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IN 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14003 - SC. ELEM. AVERSA QUINTO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MASSARO GIOVANNA  . . . . . . . . . . . . . 04/11/67 (BN)    PUNTI  13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RMIC83800A - IST. COMPRENSIVO  I.C.  C.  COLOMB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FIUMIC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100L - SC. ELEM.  S.MARIA  A  VICO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A VIC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5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RUSSO GAETANO . . . . . . . . . . . . . . . 10/01/59 (AV)    PUNTI  23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EE241003 - SC. ELEM. CAIVANO 3 -  PARCO  VERD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IV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92007 - SC. MEDIA GIOVANNI XXIII -S.MARIA 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VICO-(SANTA MARIA A VIC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6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PASSAGGI DI PROFILO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TRASFERIMENTI NELL'AMBITO DELL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NDREOZZI GIUSEPPE  . . . . . . . . . . . . 20/03/52 (CE)    PUNTI  647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M02000V - IST. MAGISTRALE  NICCOLO'  IOMMELL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C02000P - L.  CLASSICO    DOMENICO    CIRIL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MARINO VALENTINO  . . . . . . . . . . . . . 27/05/43 (CE)    PUNTI  754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1100N - IST.    SUP.SEC.GR.      MARCIANI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1100N - IST.    SUP.SEC.GR.      MARCIANI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NEGRO PASQUALE  . . . . . . . . . . . . . . 06/05/57 (CE)    PUNTI  542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1100N - IST.    SUP.SEC.GR.      MARCIANI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F040005 - I.T.    INDUSTRIALE      G.FERRARIS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7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PASSAGGI DI PROFILO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TRASFERIMENTI NELL'AMBITO DELL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INCERTOPADRE NICOLA . . . . . . . . . . . . 01/12/49 (CE)    PUNTI  710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34007 - SC.  MEDIA   L.    VAN    BEETHOVE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ALUCE- (CASALUC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MONICA ARMANDO  . . . . . . . . . . . . . . 03/07/66 (CE)    PUNTI  260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02000T - L.   SCIENTIFICO    ENRICO    FERM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I040008 - I.P.I. ARTIGIANATO A. RIGHI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1 - MECCANICA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(SOPRANNUMERARIO TRASFERITO A DOMANDA CONDIZIONA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8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AMMINISTRATIV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PASSAGGI DI PROFILO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CAFARO FABIAN MAXIMO  . . . . . . . . . . . 04/08/74 (CE)    PUNTI  176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GRIS01100X - IST.    SUP.SEC.GR.     "A.MANETT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GROSSETO (GROSSET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SD020008 - ISTITUTO D'ARTE S.LEUCIO DI CASER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COPPOLA GIOVANNI  . . . . . . . . . . . . . 18/06/68 (NA)    PUNTI  215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458005 - SC. MEDIA MASSAIA - S.GIORGIO  (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GIORGIO A CREM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3000C - L.    SCIENTIFICO    F.     QUERC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DI TACCHIO VINCENZO . . . . . . . . . . . . 13/09/56 (NA)    PUNTI  174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TF160005 - I.T.  INDUSTRIALE  ITI    "    ENZ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TRIANO" NAPOLI (NAPOL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800T - IST.  SUP.SEC.GR.    I.S.I.S    "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FERRAIS"IPIA - ITI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TECNICI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19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MOROSO ROBERTO . . . . . . . . . . . . . . 01/11/70 (CE)    PUNTI  324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1000X - I.T.  COMMERCIALE  PADRE  SALVATOR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ENER 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3000C - L.    SCIENTIFICO    F.     QUERC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BRUNO ALFREDO . . . . . . . . . . . . . . . 02/07/49 (CE)    PUNTI  693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1 -  MECCA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0200V - IST. SUP.SEC.GR. PIEDIMONTE  MATE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200V - IST. SUP.SEC.GR. PIEDIMONTE  MATE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A DOMANDA SU ALTRA AREA PROFESS.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COLUCCIO LOREDANA . . . . . . . . . . . . . 28/10/63 (CE)    PUNTI  432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21 -  ALBERGHIERA AMMINISTRATIVA CONTABILE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10001 - IP  SERV.  ALB.  E   RIST.    "E.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PELLO"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10001 - IP  SERV.  ALB.  E   RIST.    "E.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PELLO"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21 - ALBERGHIERA AMMINISTRATIVA CONTABILE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A DOMANDA SU ALTRA AREA PROFESS.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D'ALESIO ANTONIO  . . . . . . . . . . . . . 21/04/59 (CE)    PUNTI    0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10003 - I.T. COMMERCIALE A. GALLO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0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DE FILIPPO GIACOMO  . . . . . . . . . . . . 24/08/51 (CE)    PUNTI  917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7000P - I.T.  COMMERCIALE  "CESARE  PAVESE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M010008 - IST. MAGISTRALE ALESSANDRO  MANZO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DI NARDO GIUSEPPINA . . . . . . . . . . . . 23/02/56 (MC)    PUNTI  331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010007 - L. SCIENTIFICO A. DIAZ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C04000X - L.   CLASSICO    PIETRO    GIANNON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PREC. ART.9 PARTE III PUNTO 1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ESPOSITO FRANCESCO  . . . . . . . . . . . . 28/10/59 (AV)    PUNTI  378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60001 - I.T.    COMMERCIALE        I.T.C.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"BACHELET" (SANTA MARIA A VIC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60001 - I.T.    COMMERCIALE        I.T.C.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"BACHELET" (SANTA MARIA A VIC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A DOMANDA SU ALTRA AREA PROFESS.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FREGOLINO UGO . . . . . . . . . . . . . . . 24/03/51 (CE)    PUNTI  634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010007 - L. SCIENTIFICO A. DIAZ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7000P - I.T.  COMMERCIALE  "CESARE  PAVESE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1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LFIERO VINCENZO  . . . . . . . . . . . . . 01/09/46 (CE)    PUNTI  276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30009 - L.   SCIENTIFICO    SAN    CIPR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 (SAN CIPRIANO D'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CAPONE SAVERIO  . . . . . . . . . . . . . . 08/01/58 (CE)    PUNTI  275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4000V - I.T. COMMERCIALE LEONARDO DA  VINC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CICCONE FRANCO  . . . . . . . . . . . . . . 10/08/58 (CE)    PUNTI  727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1 -  MECCA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F05000Q - I.T. INDUSTRIALE CAPUA (CAPU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6006 - IST. SUP.SEC.GR.  VAIRANO  PATENOR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VAIRANO PATENOR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1 - MECCAN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DIOMAJUTA ANGELO  . . . . . . . . . . . . . 25/09/52 (CE)    PUNTI  483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I040008 - I.P.I. ARTIGIANATO A. RIGHI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2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PIGNATA CRISTOFARO  . . . . . . . . . . . . 24/04/48 (CE)    PUNTI  181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10 -  EDILE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900N - IST.  SUP.SEC.GR.   C.    ANDREOZZ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10 - EDILE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3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TTANASIO MARIA CONSIGLIA . . . . . . . . . 04/07/49 (CE)    PUNTI  766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20 -  ALBERGHIER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LTRH01000P - IP  SERV.  ALB.  E  RIST.    FORM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FORM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10001 - IP  SERV.  ALB.  E   RIST.    "E.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PELLO"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20 - ALBERGHIER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FARAONE PASQUALE  . . . . . . . . . . . . . 15/03/49 (CE)    PUNTI  324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1 -  MECCAN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BOIS00200E - IST.  SUP.SEC.GR.   B.RAMBALDI  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.VALERIANI (IMOL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4000V - I.T. COMMERCIALE LEONARDO DA  VINC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8 - FISIC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MONTELLA MARIANO  . . . . . . . . . . . . . 02/12/59 (CE)    PUNTI  627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20 -  ALBERGHIER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FRRH02000N - IP SERV. ALB. E RIST.  VIA  AUSON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S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2000G - IP SERV. ALB. E RIST. TEANO (TE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20 - ALBERGHIER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SCHIAVONE GERARDO . . . . . . . . . . . . . 15/10/67 (CE)    PUNTI  160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EE  RICHIESTE :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2 -  ELETTRONICA ED ELETTROTECNICA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1 -  MECCANICA.</w:t>
      </w:r>
    </w:p>
    <w:p>
      <w:pPr>
        <w:pStyle w:val="Normal"/>
        <w:ind w:right="-1804" w:hanging="0"/>
        <w:rPr/>
      </w:pPr>
      <w:r>
        <w:rPr/>
        <w:t xml:space="preserve">        </w:t>
      </w:r>
      <w:r>
        <w:rPr/>
        <w:t>AR08 -  FISICA.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LTTF04000V - I.T.  INDUSTRIALE   I.T.I.S.    "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CONI" (LATIN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SU : AR02 - ELETTRONICA ED ELETTROTECNICA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4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ASSISTENTI TECN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PASSAGGI DI PROFILO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TRASFERIMENTI NELL'AMBITO DELL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FATTORE MARIO . . . . . . . . . . . . . . . 26/03/50 (CE)    PUNTI   8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20008 - ISTITUTO D'ARTE S.LEUCIO DI CASER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M03000D - IST.  MAGISTRALE  SALVATORE   PIZZ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PU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L PROFILO DI : ASSISTENTI AMMINISTRATIVI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5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GUARDAROBIER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PUCA ANGELA . . . . . . . . . . . . . . . . 25/09/54 (BN)    PUNTI  24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VC020002 - CONVITTO NAZIONALE A.  NIFO  (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VC01000B - CONVITTO   NAZIONALE    G.    BRU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DDALONI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NELLA SCUOLA DI EX-TITOLARITA'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6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BATIELLO ANIELLO . . . . . . . . . . . . . 03/03/57 (CE)    PUNTI  26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300T - SC. ELEM. CASAL DI  PRINCIPE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400N - SC. ELEM. CASAL DI PRINCIPE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AGATI ANNA MARIA  . . . . . . . . . . . . . 01/06/61 (CE)    PUNTI  10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6200C - SC. ELEM. PRIMO  CIRCOLO  DIDATTIC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C05000E - L. CLASSICO CNEO NEVIO (SANTA 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UA VETERE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(SOPRANNUMERARIO TRASFERITO A DOMANDA CONDIZIONA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AGATI DANTE . . . . . . . . . . . . . . . . 09/05/66 (CE)    PUNTI  17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05007 - SC. MEDIA  L.VANVITELLI-CASOLLA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SERTA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M010008 - IST. MAGISTRALE ALESSANDRO  MANZO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ALBANO DOMENICO . . . . . . . . . . . . . . 27/06/46 (CE)    PUNTI  40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C02000P - L.  CLASSICO    DOMENICO    CIRIL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ANDREOZZI NICOLA  . . . . . . . . . . . . . 20/06/62 (CE)    PUNTI  10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I020003 - I.P.I. ARTIGIANATO O.CONTI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ANDRISANI CARMINA . . . . . . . . . . . . . 17/02/67 (CE)    PUNTI  19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3800G - SC.    ELEM.    MARCIANISE  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5002 - IST.   COMPRENSIVO    A.    CALCAR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7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BARONE VINCENZO . . . . . . . . . . . . . . 03/06/41 (CE)    PUNTI  35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69006 - SC.    MEDIA    M.       BUONARROT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ONDRAGONE- (MONDRAGON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3003 - SC.    ELEM.    MONDRAGONE  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BERGANTINO GIUSEPPE . . . . . . . . . . . . 09/02/59 (CE)    PUNTI  19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07000V - L.  SCIENTIFICO  GALILEO    GALILE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9000X - I.T. COMMERCIALE NICOLA  STEFANELL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9.  BUONPANE PAOLO  . . . . . . . . . . . . . . 17/03/39 (CE)    PUNTI  74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500L - IST.  COMPRENSIVO  D.   CIMAROSA-IV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1700D - SC.  MEDIA  G.  PASCOLI    -AVERS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0.  CAPASSO ANTONIO . . . . . . . . . . . . . . 02/02/40 (NA)    PUNTI  41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99002 - SC. MEDIA - V. ROCCO -  SANT'ARPI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'ARP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000R - SC.  ELEM.  SANT'ARPINO   -    CA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NQUEGRANA (SANT'ARP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1.  CAVALIERE RODOLFO . . . . . . . . . . . . . 28/07/43 (CE)    PUNTI  27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2.  CERVERA RAFFAELE  . . . . . . . . . . . . . 01/05/69 (CE)    PUNTI  42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20008 - ISTITUTO D'ARTE S.LEUCIO DI CASER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10007 - L. SCIENTIFICO A. DIAZ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3.  CIOFFI PASQUALE . . . . . . . . . . . . . . 06/12/58 (CE)    PUNTI  27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60001 - I.T.    COMMERCIALE        I.T.C.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"BACHELET" (SANTA MARIA A VIC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100L - SC. ELEM.  S.MARIA  A  VICO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A VIC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8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4.  CORBO MARIO . . . . . . . . . . . . . . . . 09/05/62 (CE)    PUNTI  22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1000N - ISTITUTO D'ARTE  CASCANO  DI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 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0100R - SC.  MEDIA  DE    SANCTIS    -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UNCA- (SESSA AURUNC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5.  CORRADO MADDALENA . . . . . . . . . . . . . 26/11/63 (EE)    PUNTI  16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7300T - SC.  MEDIA    VITALE    -PIEDIMONT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TESE-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200V - IST. SUP.SEC.GR. PIEDIMONTE  MATE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6.  CRISTIANI GIUSEPPE  . . . . . . . . . . . . 11/06/49 (CE)    PUNTI  95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21002 - SC. MEDIA "A. DE CURTIS" - AVERSA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1000Q - SC. ELEM. AVERSA PRIMO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7.  D'ANIELLO VINCENZO  . . . . . . . . . . . . 24/08/51 (CE)    PUNTI  44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900N - IST.  SUP.SEC.GR.   C.    ANDREOZZ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8.  D'APULEO GIUSEPPINA . . . . . . . . . . . . 12/02/45 (CE)    PUNTI  13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3800D - IST.   COMPRENSIVO    A.S.MAZZOCCH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.MARIA CAPUA V. (SANTA MARIA CAPU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700N - IST. COMPRENSIVO R.UCCELLA -S.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.V.- 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9.  D'ONOFRIO ERNESTO . . . . . . . . . . . . . 31/12/56 (CE)    PUNTI  35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6600Q - SC.  ELEM.  SESSA  AURUNCA 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2005 - IST. COMPRENSIVO CAIO LUCILIO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. (SESSA AURUNC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29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0.  DE CRISTOFARO GIUSEPPINA  . . . . . . . . . 03/11/64 (CE)    PUNTI  22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CT705003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22 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3300B - SC.  MEDIA  B.CROCE    -CASAL  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- (CASAL DI PRINCIP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1.  DELLA VOLPE PASQUALE  . . . . . . . . . . . 15/02/62 (CE)    PUNTI  12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21002 - SC. MEDIA "A. DE CURTIS" - AVERSA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2.  DELLI PAOLI SALVATORE . . . . . . . . . . . 16/08/48 (CE)    PUNTI  21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3900B - SC.  ELEM.    MARCIANISE   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3000C - L.    SCIENTIFICO    F.     QUERC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3.  DI RONZA PAOLO  . . . . . . . . . . . . . . 02/04/45 (CE)    PUNTI  79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500L - IST.  COMPRENSIVO  D.   CIMAROSA-IV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1700D - SC.  MEDIA  G.  PASCOLI    -AVERS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4.  FERRANDINO MICHELE  . . . . . . . . . . . . 22/02/44 (CE)    PUNTI  71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500L - IST.  COMPRENSIVO  D.   CIMAROSA-IV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1000Q - SC. ELEM. AVERSA PRIMO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5.  FERRARO GENNARO . . . . . . . . . . . . . . 04/08/46 (NA)    PUNTI  11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1009 - IST.        COMPRENSIVO         IAC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"L.SETTEMBRINI"MADDALONI (MADDALO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34008 - SC.   ELEM.    MADDALONI   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DDALONI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6.  FERRIERO FRANCESCO  . . . . . . . . . . . . 17/04/61 (CE)    PUNTI  1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I020003 - I.P.I. ARTIGIANATO O.CONTI (AVERS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0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7.  FIDELFI ROSA  . . . . . . . . . . . . . . . 14/09/68 (CE)    PUNTI  17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05007 - SC. MEDIA  L.VANVITELLI-CASOLLA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SERTA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0200Q - SC. MEDIA  D.  ALIGHIERI  -CASERT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8.  GAGLIARDI ARMANDO . . . . . . . . . . . . . 18/12/61 (CE)    PUNTI   9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300T - SC. ELEM. CASAL DI  PRINCIPE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9.  GARAU MARIA ELISABETTA  . . . . . . . . . . 27/12/60 (CA)    PUNTI  20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1200D - IST.    SUP.SEC.GR.    MICHELANGE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UONARROTI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10007 - L. SCIENTIFICO A. DIAZ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0.  GRAVANTE ANNA . . . . . . . . . . . . . . . 04/08/54 (CE)    PUNTI  5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63008 - SC.  ELEM.  S.MARIA  CAPUA   VETER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ECONDO 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4000V - I.T. COMMERCIALE LEONARDO DA  VINC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1.  GRAVINO GIUSEPPE  . . . . . . . . . . . . . 10/06/48 (CE)    PUNTI  42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10003 - I.T. COMMERCIALE A. GALLO (AVERS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PREC. ART.9 PARTE III PUNTO 1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2.  GRAZIANO ANTONIO  . . . . . . . . . . . . . 27/03/45 (CE)    PUNTI  64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21002 - SC. MEDIA "A. DE CURTIS" - AVERSA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3.  GUIDA ANGELO  . . . . . . . . . . . . . . . 13/02/65 (CE)    PUNTI  13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F040005 - I.T.    INDUSTRIALE      G.FERRARIS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5002 - IST.   COMPRENSIVO    A.    CALCAR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1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4.  INSOGNA CATERINA ASSUNTA  . . . . . . . . . 15/08/49 (CE)    PUNTI  52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1200D - IST.    SUP.SEC.GR.    MICHELANGE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UONARROTI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0800T - IST.  SUP.SEC.GR.    I.S.I.S    "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FERRAIS"IPIA - ITI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5.  LECCIA FULVIO . . . . . . . . . . . . . . . 03/05/66 (CE)    PUNTI  11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300T - SC. ELEM. CASAL DI  PRINCIPE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6.  MAISTO SALVATORE  . . . . . . . . . . . . . 19/03/66 (NA)    PUNTI  37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CT70200G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15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SL010004 - L. ARTISTICO AVERSA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7.  MANNA RAFFAELE  . . . . . . . . . . . . . . 17/11/43 (CE)    PUNTI  61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C02000A - I.P.  SERVIZI   COMM.    "E.MATTE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1700D - SC.  MEDIA  G.  PASCOLI    -AVERS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8.  MENALE VINCENZO . . . . . . . . . . . . . . 07/10/44 (CE)    PUNTI  61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I020003 - I.P.I. ARTIGIANATO O.CONTI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500L - IST.  COMPRENSIVO  D.   CIMAROSA-IV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RCOLO AVERSA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9.  MEROLA SALVATORE  . . . . . . . . . . . . . 23/09/43 (BN)    PUNTI  77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5000D - I.T. COMMERCIALE  TERRA  DI  LAVO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10007 - L. SCIENTIFICO A. DIAZ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0.  MOCCIA SALVATORE  . . . . . . . . . . . . . 22/01/52 (CE)    PUNTI  13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9400V - SC. MEDIA  R.PERLA  -S.MARIA  C.V.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93003 - SC. MEDIA C.GALLOZZI -S.MARIA C.V.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TRASF. NELLA SCUOLA DI EX-TITOLARITA'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2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1.  OGRAFO LUIGI  . . . . . . . . . . . . . . . 17/12/54 (CE)    PUNTI  48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63007 - SC.  MEDIA  SAN   GIOVANNI    BOSC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000G - SC.    ELEM.    MARCIANISE    TERZ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2.  OLIVIERO CIRO . . . . . . . . . . . . . . . 16/04/54 (NA)    PUNTI  24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0300L - SC. ELEM. CASERTA TERZO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05007 - SC. MEDIA  L.VANVITELLI-CASOLLA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SERTA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3.  PALAZZO NICOLA  . . . . . . . . . . . . . . 01/01/44 (CE)    PUNTI  95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21002 - SC. MEDIA "A. DE CURTIS" - AVERSA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1000Q - SC. ELEM. AVERSA PRIMO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4.  PALUMBO GIUSEPPE  . . . . . . . . . . . . . 02/09/47 (CE)    PUNTI  64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L010004 - L. ARTISTICO AVERSA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1600N - SC.  MEDIA  G.  PARENTE    -AVERS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5.  PETITO GENNARO  . . . . . . . . . . . . . . 17/09/45 (CE)    PUNTI  62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8800G - SC.  MEDIA    L.    DA    VINCI-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CELLINO (SAN MARCELL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57001 - SC.  ELEM.  SAN  MARCELLINO    (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CELL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6.  PICCIRILLO DONATO . . . . . . . . . . . . . 20/02/59 (CE)    PUNTI  22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3800G - SC.    ELEM.    MARCIANISE  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5002 - IST.   COMPRENSIVO    A.    CALCAR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7.  ROTUNNO CARLO . . . . . . . . . . . . . . . 22/12/60 (00)    PUNTI  40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1000N - ISTITUTO D'ARTE  CASCANO  DI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 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M040004 - IST.  MAGISTRALE  TADDEO  DA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ESSA AURUNC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3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NELL'AMBITO DEL COMUN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8.  SANGIOVANNI ANTONIO . . . . . . . . . . . . 16/05/47 (CE)    PUNTI  57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25009 - SC.  MEDIA  DON   LORENZO    MILA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ZANO APPI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100B - SC.  ELEM.  MARZANO  APPIO  CIRCO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DATTICO(MARZANO APPI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9.  TANA GIUSEPPE . . . . . . . . . . . . . . . 23/12/54 (CE)    PUNTI  39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I020003 - I.P.I. ARTIGIANATO O.CONTI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C02000P - L.  CLASSICO    DOMENICO    CIRIL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0.  VALERIO CARLO . . . . . . . . . . . . . . . 19/08/39 (CE)    PUNTI  20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6200B - SC.  MEDIA  C.   B.    DI    CAVOUR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600T - IST.    COMPRENSIVO    ALDO    MO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1.  VASSALLO FIORE  . . . . . . . . . . . . . . 07/12/71 (CE)    PUNTI  11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21002 - SC. MEDIA "A. DE CURTIS" - AVERSA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2.  VERDE BIAGIO  . . . . . . . . . . . . . . . 31/10/47 (CE)    PUNTI  21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1000X - I.T.  COMMERCIALE  PADRE  SALVATOR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ENER 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000G - SC.    ELEM.    MARCIANISE    TERZ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3.  VIGLIOTTI ROSANNA . . . . . . . . . . . . . 26/09/57 (CE)    PUNTI  47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92007 - SC. MEDIA GIOVANNI XXIII -S.MARIA 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VICO-(SANTA MARIA A VIC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100L - SC. ELEM.  S.MARIA  A  VICO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A VIC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4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VERSANO LEOPOLDO . . . . . . . . . . . . . 10/04/57 (CE)    PUNTI  28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0800G - SC.  MEDIA   S.G.BOSCO    -TRENTO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UCENTA- (TRENTOLA DUCEN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50005 - SC.  MEDIA  L.  TOZZI    -FRIGNANO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FRIGN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BIANCARDO ANTONIO . . . . . . . . . . . . . 13/03/40 (NA)    PUNTI  10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3900B - SC.  ELEM.    MARCIANISE   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10007 - L. SCIENTIFICO A. DIAZ 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CACCIAPUOTI MICHELE . . . . . . . . . . . . 13/12/58 (CE)    PUNTI  18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8900B - SC. MEDIA  G.MAZZINI  -S.NICOLA  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TRADA- (SAN NICOLA LA STRAD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CT70200G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15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D'ANIELLO TERESA  . . . . . . . . . . . . . 01/02/64 (CE)    PUNTI  13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8800G - SC.  MEDIA    L.    DA    VINCI-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CELLINO (SAN MARCELL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DE LUCA FRANCESCO . . . . . . . . . . . . . 21/11/50 (CE)    PUNTI  17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8800G - SC.  MEDIA    L.    DA    VINCI-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CELLINO (SAN MARCELL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DELL'AVERSANA CRISTINA  . . . . . . . . . . 08/02/56 (CE)    PUNTI  49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CT70000X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12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55008 - SC. MEDIA  G.  PASCOLI  -GRICIGN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(GRICIGNANO DI AVERS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PREC. ART.9 PARTE III PUNTO 1 FUORI SED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DELLA VEDOVA AGOSTINO . . . . . . . . . . . 10/10/63 (CE)    PUNTI  16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0200Q - SC. MEDIA  D.  ALIGHIERI  -CASERT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7000B - SC. ELEM. TEANO PRIMO (TEAN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5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DELLA VEDOVA NICANDRO . . . . . . . . . . . 02/02/68 (CE)    PUNTI  18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2400G - IST.   COMPRENSIVO    L.    MARTON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PIGNATARO      MAGGIORE-(PIGNATA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GGIO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7000B - SC. ELEM. TEANO PRIMO (TE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9.  DI CHIARA GIOVANNI  . . . . . . . . . . . . 06/11/45 (CE)    PUNTI  11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18008 - IST.   COMPRENSIVO    U.    FOSCO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NCELLO  ED  ARNONE-(CANCELLO  ED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RNON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5400C - SC.  MEDIA   CAN.    F.    GRAVANT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GRAZZANISE- (GRAZZ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0.  DI FRANCESCO DOMENICO . . . . . . . . . . . 29/07/60 (CE)    PUNTI  13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1000N - ISTITUTO D'ARTE  CASCANO  DI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 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9009 - IST.  COMPRENSIVO  E.    FIERAMOSC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PUA- (CAPU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1.  DI GIROLAMO NICOLA  . . . . . . . . . . . . 05/09/55 (CE)    PUNTI  19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5400D - SC. ELEM. S.CIPRIANO D'AVERSA  (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PRIANO D'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8800G - SC.  MEDIA    L.    DA    VINCI-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CELLINO (SAN MARCELL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2.  DI RONZA FRANCESCO  . . . . . . . . . . . . 22/04/56 (CE)    PUNTI  28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3100Q - SC.  MEDIA  G.PASCOLI   -CASAGIOV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GIOV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55008 - SC. MEDIA  G.  PASCOLI  -GRICIGN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(GRICIGNANO DI 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3.  FARINA ROCCO  . . . . . . . . . . . . . . . 07/05/56 (NA)    PUNTI  16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34006 - IST.     COMPRENSIVO        E.FERM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=CERVINO-MESSERCOLA= (CERV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56005 - SC.  ELEM.  S.FELICE  A    CANCELL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ECONDO (SAN FELICE A CANCELL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6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4.  FERRARO ANTONIO . . . . . . . . . . . . . . 09/02/44 (CE)    PUNTI  57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71006 - SC.  MEDIA  M.   BASILE    -PARET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ARET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5.  FRANZESE ALESSANDRO . . . . . . . . . . . . 11/10/57 (NA)    PUNTI  14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4000G - SC.    ELEM.    MARCIANISE    TERZ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000R - SC.  ELEM.  SANT'ARPINO   -    CA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NQUEGRANA (SANT'ARP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6.  GAROFALO ANTONIO  . . . . . . . . . . . . . 12/10/53 (CE)    PUNTI  10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8300D - SC.  ELEM.  RECALE   -    DIREZION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DATTICA (RECAL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2002 - SC. ELEM. CASAGIOVE (CASAGIOV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7.  GIARRUSSO GUIDO ANTONIO . . . . . . . . . . 23/06/45 (CE)    PUNTI  46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0200V - IST. SUP.SEC.GR. PIEDIMONTE  MATE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1000N - IST.    COMPRENSIVO     G.GARIB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VAIRANO PATENORA (VAIRANO PATENOR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PREC. ART.9 PARTE III PUNTO 1 FUORI SED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8.  GINESTRA GIOVANNI . . . . . . . . . . . . . 11/06/69 (CE)    PUNTI  10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I040008 - I.P.I. ARTIGIANATO A. RIGHI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F05000Q - I.T. INDUSTRIALE CAPUA (CAPU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9.  GIOVINE SALVATORE . . . . . . . . . . . . . 29/02/52 (CE)    PUNTI  40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F05000Q - I.T. INDUSTRIALE CAPUA (CAPU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56004 - SC. MEDIA  UGO  FOSCOLO  -LUSCIANO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LUSCI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0.  GRANATA RAFFAELE  . . . . . . . . . . . . . 19/05/62 (CE)    PUNTI  16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300T - SC. ELEM. CASAL DI  PRINCIPE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9007 - SC. ELEM. SUCCIVO (SUCCIV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7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1.  GRAVANTE CARMELINA  . . . . . . . . . . . . 07/06/60 (CE)    PUNTI  20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2500B - IST.    COMPRENSIVO    B.     CROC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VITULAZIO- (VITULAZI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9009 - IST.  COMPRENSIVO  E.    FIERAMOSC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PUA- (CAPU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2.  GRAVANTE GIOVANNI . . . . . . . . . . . . . 08/11/55 (CE)    PUNTI  1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63007 - SC.  MEDIA  SAN   GIOVANNI    BOSC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F02000X - I.T. INDUSTRIALE FRANCESCO GIORDA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3.  IAVAZZO FRANCESCO . . . . . . . . . . . . . 05/02/61 (CE)    PUNTI  21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26007 - IST.  COMPRENSIVO    A.    RUGGIE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ERTA-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55008 - SC. MEDIA  G.  PASCOLI  -GRICIGN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(GRICIGNANO DI 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4.  IULIANO GIUSEPPE  . . . . . . . . . . . . . 10/03/52 (CE)    PUNTI  33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3100Q - SC.  MEDIA  G.PASCOLI   -CASAGIOV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GIOV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3600T - IST.    COMPRENSIVO    ALDO    MO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5.  LANZONE ANTONIO . . . . . . . . . . . . . . 09/02/42 (CE)    PUNTI  11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400N - SC. ELEM. CASAL DI PRINCIPE SECOND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000D - IST.    COMPRENSIVO        ISTITUT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OMPRENSIVO  "SAC.R.  CA(VILLA 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RI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6.  LUONGO GIUSEPPINA . . . . . . . . . . . . . 04/11/59 (CE)    PUNTI  18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3700N - IST. COMPRENSIVO R.UCCELLA -S.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.V.- 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8200L - SC. MEDIA GIOVANNI  XXIII  -RECAL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RECAL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8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7.  MANGIACAPRE PAOLO . . . . . . . . . . . . . 30/08/46 (CE)    PUNTI  14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7000P - I.T.  COMMERCIALE  "CESARE  PAVESE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99002 - SC. MEDIA - V. ROCCO -  SANT'ARPI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'ARP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8.  MARIANO UGO . . . . . . . . . . . . . . . . 22/05/55 (GE)    PUNTI  35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7000P - I.T.  COMMERCIALE  "CESARE  PAVESE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9.  MAROTTA ANTONIO . . . . . . . . . . . . . . 27/05/58 (CE)    PUNTI  25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19002 - SC. MEDIA  II  SCUOLA  MEDIA-CASTEL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VOLTURNO(CASTEL VOLTUR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2200T - SC. MEDIA "ALIGHIERI"  -  CASAL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(CASAL DI PRINCIP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0.  MIGLIACCIO FILIPPO  . . . . . . . . . . . . 11/01/65 (CE)    PUNTI  13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1000X - I.T.  COMMERCIALE  PADRE  SALVATOR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ENER 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6000R - SC.  ELEM.  SANT'ARPINO   -    CAV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NQUEGRANA (SANT'ARP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1.  MISTO RAIMONDO  . . . . . . . . . . . . . . 27/07/41 (CE)    PUNTI  41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0800T - IST.  SUP.SEC.GR.    I.S.I.S    "G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FERRAIS"IPIA - ITI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0800G - SC.  MEDIA   S.G.BOSCO    -TRENTO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UCENTA- (TRENTOLA DUCEN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2.  MONTELLA ANNA . . . . . . . . . . . . . . . 07/01/45 (NA)    PUNTI  21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8600X - SC.  MEDIA    L.CATERINO-S.CIPR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-(SAN CIPRIANO D'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CONIUGE DI MILITARE FUORI SEDE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39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3.  MORLANDO GIUSEPPE . . . . . . . . . . . . . 19/02/58 (CE)    PUNTI  61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2000A - SC. ELEM. CAPUA SECONDO (CAPU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2500B - IST.    COMPRENSIVO    B.     CROC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VITULAZIO- (VITULAZI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4.  NANI CIRO . . . . . . . . . . . . . . . . . 15/12/64 (CE)    PUNTI  20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99002 - SC. MEDIA - V. ROCCO -  SANT'ARPI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'ARPI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71006 - SC.  MEDIA  M.   BASILE    -PARET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ARET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5.  NATALE ANGELO . . . . . . . . . . . . . . . 07/05/44 (CE)    PUNTI  74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4000V - I.T. COMMERCIALE LEONARDO DA  VINC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0900D - IST.    COMPRENSIVO       FORMICO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FORMICOL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6.  NATALE ELENA  . . . . . . . . . . . . . . . 01/05/60 (CE)    PUNTI  11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M010008 - IST. MAGISTRALE ALESSANDRO  MANZO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30005 - I.T. COMMERCIALE CAPUA (CAPU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7.  PAGANO GIUSEPPE . . . . . . . . . . . . . . 04/07/62 (CE)    PUNTI  11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19002 - SC. MEDIA  II  SCUOLA  MEDIA-CASTEL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VOLTURNO(CASTEL VOLTUR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9000X - I.T. COMMERCIALE NICOLA  STEFANELL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8.  PALMIERI NICOLINA . . . . . . . . . . . . . 12/03/52 (CE)    PUNTI   9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C05000E - L. CLASSICO CNEO NEVIO (SANTA 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9.  PANARO LORIANA  . . . . . . . . . . . . . . 18/04/69 (CE)    PUNTI  19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S00200V - IST. SUP.SEC.GR. PIEDIMONTE  MATE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1200A - SC. MEDIA "D.SANTAMARIA"  ALVIGN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LVIGNAN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0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0.  PAONESSA GIOVANNI . . . . . . . . . . . . . 15/05/46 (CE)    PUNTI  51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SD01000N - ISTITUTO D'ARTE  CASCANO  DI  SES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UR (SESSA AURUN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20008 - IST. COMPRENSIVO  CAMPO  FALERNO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RINOLA (CARINOL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1.  PASSARELLA MARIA  . . . . . . . . . . . . . 09/02/56 (CE)    PUNTI  19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7300T - SC.  MEDIA    VITALE    -PIEDIMONT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TESE- (PIEDIMONTE MATE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126005 - SC. MEDIA DON CARLO MONACO -AILANO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IL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2.  PESANTE GIUSEPPINA  . . . . . . . . . . . . 10/09/65 (CE)    PUNTI  28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CT70200G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15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3100R - SC. ELEM. LUSCIANO (LUSCI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3.  PETRICCIONE MICHELE . . . . . . . . . . . . 17/12/52 (CE)    PUNTI  36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2800V - IST.   COMPRENSIVO    G.STROFFOLIN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APULLA- (CASAPULL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27003 - IST. COMPRENSIVO  G.MAMELI  -CURTI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URTI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4.  PICONE MAGRINA  . . . . . . . . . . . . . . 12/11/62 (CE)    PUNTI  24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26007 - IST.  COMPRENSIVO    A.    RUGGIE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CASERTA- (CASERT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5.  POLCE GIUSEPPE  . . . . . . . . . . . . . . 14/04/49 (CE)    PUNTI  615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1200A - SC. MEDIA "D.SANTAMARIA"  ALVIGN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LVIGN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40003 - L.  SCIENTIFICO  PIEDIMONTE  MATE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PIEDIMONTE MATE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6.  POLVERINO GIACOMO . . . . . . . . . . . . . 01/03/54 (CE)    PUNTI  4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010003 - I.T. COMMERCIALE A. GALLO (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700A - SC. ELEM. PARETE (PARET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1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7.  RONZINI ITALO . . . . . . . . . . . . . . . 12/12/55 (GR)    PUNTI  31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5400D - SC. ELEM. S.CIPRIANO D'AVERSA  (SA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IPRIANO D'AVERS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500D - SC. ELEM. CASAPESENNA (CASAPESENN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PREC. ART.9 PARTE III PUNTO 1 FUORI SEDE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8.  RUSSO PASQUALE  . . . . . . . . . . . . . . 17/05/56 (NA)    PUNTI  22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063007 - SC.  MEDIA  SAN   GIOVANNI    BOSC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7000A - SC. MEDIA  M.  STANZIONE  -ORTA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TELLA- (ORTA DI ATELL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49.  SANTORSOLA NICOLA . . . . . . . . . . . . . 26/06/47 (CE)    PUNTI  38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TD11000X - I.T.  COMMERCIALE  PADRE  SALVATOR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ENER 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7000P - I.T.  COMMERCIALE  "CESARE  PAVESE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0.  SBORDONE ANTONIO  . . . . . . . . . . . . . 15/12/61 (CE)    PUNTI  16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5900L - SC.  ELEM.  SAN  PRISCO   DIREZION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DATTICA (SAN PRISC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L03000P - I.T.  GEOMETRI  SANTA  MARIA  CAPU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VETERE 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1.  SOCIALE CIRO  . . . . . . . . . . . . . . . 03/03/54 (CE)    PUNTI  13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4000D - IST.    COMPRENSIVO        ISTITUT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OMPRENSIVO  "SAC.R.  CA(VILLA 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RI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2300T - SC. ELEM. CASAL DI  PRINCIPE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 DI PRINCIP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2.  TESSITORE ARMANDO . . . . . . . . . . . . . 26/02/44 (CE)    PUNTI  23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30009 - L.   SCIENTIFICO    SAN    CIPR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 (SAN CIPRIANO D'AVERS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2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TRA COMUNI DIVERS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3.  TURCO FRANCESCO . . . . . . . . . . . . . . 11/10/60 (CE)    PUNTI  2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99002 - SC. MEDIA - V. ROCCO -  SANT'ARPI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'ARPI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4.  VALLE GIOVANNA  . . . . . . . . . . . . . . 27/01/59 (CE)    PUNTI  13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MM10300C - SC. MEDIA  L.DA  VINCI  -SPARANIS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PAR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2200X - IST.  COMPRENSIVO   CALES    -CALV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RISORTA- (CALVI RISO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5.  VARRERA DOMENICO  . . . . . . . . . . . . . 16/05/53 (CE)    PUNTI  16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IC83600T - IST.    COMPRENSIVO    ALDO    MO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MARCIANISE- (MARCIANIS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7000A - SC. MEDIA  M.  STANZIONE  -ORTA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ATELLA- (ORTA DI ATELL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6.  VILLANO RAFFAELE  . . . . . . . . . . . . . 20/04/52 (CE)    PUNTI  11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3001 - IST. COMPRENSIVO L. DA VINCI -VIL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ITERNO- (VILLA LITER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7.  VIRGILIO FRANCESCO  . . . . . . . . . . . . 22/02/59 (CE)    PUNTI  33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RI040008 - I.P.I. ARTIGIANATO A. RIGHI  (SANT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RIA CAPUA VETE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CT70200G - CENTRO  TERRIT.    CENTRO    E.D.A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ISTRETTO 15 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58.  ZENNA MARIA . . . . . . . . . . . . . . . . 27/06/56 (CE)    PUNTI   9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CEEE01500V - SC. ELEM. CAIAZZO (CAIAZZ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43001 - IST. COMPRENSIVO L. DA VINCI -VILL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ITERNO- (VILLA LITERNO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3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1.  AMABILE ANTONIO . . . . . . . . . . . . . . 11/10/40 (CE)    PUNTI  51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613009 - SC. MEDIA DON  GUANELLA-VIRGILIO  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NA (NAPOL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2.  ANDREOZZI RAFFAELE  . . . . . . . . . . . . 13/12/46 (CE)    PUNTI  40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44200G - SC.    MEDIA    GIOVANNI      XXII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SANT'ANTIMO- (SANT'ANTIM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3.  CAPONE CARMINE  . . . . . . . . . . . . . . 29/04/50 (CE)    PUNTI  15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TF130009 - I.T.        INDUSTRIALE         IT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.GALVANI-GIUGLIANO- (GIUGLIANO  I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10004 - L.  SCIENTIFICO   LUIGI    GAROF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PU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4.  CONTE PAOLO . . . . . . . . . . . . . . . . 22/12/70 (CE)    PUNTI  14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MITD330007 - I.T.   COMMERCIALE    PRIMO    LEV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BOLLAT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C820008 - IST. COMPRENSIVO  CAMPO  FALERNO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RINOLA (CARINOL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5.  D'ALESIO CARLO  . . . . . . . . . . . . . . 10/11/56 (CE)    PUNTI  23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IC84600A - IST.  COMPRENSIVO  I.C.  PALIZZI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SORIA (CASOR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6.  D'ANZI VINCENZO . . . . . . . . . . . . . . 06/06/45 (CE)    PUNTI  32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29400E - SC.  MEDIA  BASILE  -GIUGLIANO   I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MPANIA (GIUGLIANO IN 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4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7.  DE ROSA ALFONSO . . . . . . . . . . . . . . 26/07/38 (CE)    PUNTI  5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BSRI080001 - I.P.I.  ARTIGIANATO  "FORTUNY"  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RESCIA (BRESC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8.  DI DONA RAFFAELE  . . . . . . . . . . . . . 08/01/69 (CE)    PUNTI  33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MIPS210009 - L.  SCIENTIFICO   GIORDANO    BRU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ELZ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3100Q - SC.  MEDIA  G.PASCOLI   -CASAGIOVE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GIOV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</w:t>
      </w:r>
      <w:r>
        <w:rPr/>
        <w:t>9.  DI GIORGIO FRANCESCO CIRO . . . . . . . . . 31/01/51 (CE)    PUNTI  43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63300E - SC.  MEDIA   S.M.    V    GIUGL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GIUGLIANO IN 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0.  DI MICCO NUNZIA . . . . . . . . . . . . . . 29/02/64 (NA)    PUNTI  28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03100N - SC.  MEDIA  DI  GIACOMO  S.-NAPOLI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NAPOL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F040005 - I.T.    INDUSTRIALE      G.FERRARIS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1.  DIANA FRANCHINA . . . . . . . . . . . . . . 16/04/62 (PZ)    PUNTI  34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ALIS009005 - IST.  SUP.SEC.GR.   CESARE    BALB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LE MONFERRAT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7500D - SC.    MEDIA    GIOVANNI      XXII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PIETRAMELARA- (PIETRAMELAR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2.  ESPOSITO PALMIERE . . . . . . . . . . . . . 26/07/53 (CE)    PUNTI  10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EE241003 - SC. ELEM. CAIVANO 3 -  PARCO  VERD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IV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IS01100N - IST.    SUP.SEC.GR.      MARCIANIS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ARCIANIS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5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3.  FABOZZI FRANCESCO . . . . . . . . . . . . . 01/11/56 (CE)    PUNTI  11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LUPS020003 - L.    SCIENTIFICO    "BARSANTI    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TTEUCCI" (VIAREGGI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07000P - I.T.  COMMERCIALE  "CESARE  PAVESE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4.  FARINARO CLEMENTINA . . . . . . . . . . . . 24/04/72 (NA)    PUNTI  29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TF130009 - I.T.        INDUSTRIALE         IT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.GALVANI-GIUGLIANO- (GIUGLIANO  I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5.  GOLIA FRANCESCO PAOLO . . . . . . . . . . . 23/04/63 (00)    PUNTI  270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EE18100L - SC. ELEM.  S.  ANTIMO  1  -  PIETR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MMISA (SANT'ANTIM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6.  GRANATINA DAVIDE  . . . . . . . . . . . . . 28/12/60 (00)    PUNTI  57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IC84600A - IST.  COMPRENSIVO  I.C.  PALIZZI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SORIA (CASOR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7.  GRAZIANO RAFFAELE . . . . . . . . . . . . . 19/08/60 (CE)    PUNTI  19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TF130009 - I.T.        INDUSTRIALE         IT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.GALVANI-GIUGLIANO- (GIUGLIANO  I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0000D - L.  SCIENTIFICO   EDOARDO    AMAL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A MARIA 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8.  IAVAZZO UMBERTO . . . . . . . . . . . . . . 27/03/61 (CE)    PUNTI  41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44300B - SC. MEDIA  N.  ROMEO  -SANT'ANTIMO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SANT'ANTIM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6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19.  LICCARDO GIUSEPPE . . . . . . . . . . . . . 14/08/46 (NA)    PUNTI  41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352009 - SC. MEDIA  ILLUMINATO  -MUGNANO 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NAPOLI- (MUGNANO DI NAPOL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0200Q - SC. MEDIA  D.  ALIGHIERI  -CASERT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ERT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0.  MANNA ANTONIO . . . . . . . . . . . . . . . 18/12/66 (NA)    PUNTI  17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TF130009 - I.T.        INDUSTRIALE         IT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.GALVANI-GIUGLIANO- (GIUGLIANO  I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10004 - L.  SCIENTIFICO   LUIGI    GAROF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PU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1.  MAZZONE ANTONIO . . . . . . . . . . . . . . 16/01/64 (NA)    PUNTI  17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EE34100X - SC.  ELEM.  MELITO  2  -    FALCON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ELITO DI NAPOL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130009 - L.   SCIENTIFICO    SAN    CIPR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D'AVERSA (SAN CIPRIANO D'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2.  MENDITTO ANTONIO  . . . . . . . . . . . . . 03/04/50 (CE)    PUNTI  461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44200G - SC.    MEDIA    GIOVANNI      XXII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-SANT'ANTIMO- (SANT'ANTIM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  <w:t xml:space="preserve">       </w:t>
      </w:r>
      <w:r>
        <w:rPr/>
        <w:t>PRECEDENZA ART. 33 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3.  MIRAGLIA RITA . . . . . . . . . . . . . . . 10/07/48 (CE)    PUNTI  606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BSRC05000C - IST.  P.  SERV.  TUR.  "GOLGI"    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BRESCIA (BRESC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S07000V - L.  SCIENTIFICO  GALILEO    GALILE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4.  MOTTOLA GIUSTINO  . . . . . . . . . . . . . 01/04/50 (CE)    PUNTI  23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63300E - SC.  MEDIA   S.M.    V    GIUGLIAN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GIUGLIANO IN 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MM035003 - SC. MEDIA  G.PASCOLI  -CASAPESENNA-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CASAPESENNA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7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5.  PASSARELLA ANTONIO  . . . . . . . . . . . . 13/01/41 (CE)    PUNTI  33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MIRC24000N - I.P. SERVIZI COMM. "ORIANI-MAZZIN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ILANO (MIL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0700X - SC. ELEM. AILANO (AIL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6.  PETITO COSIMO . . . . . . . . . . . . . . . 20/10/45 (NA)    PUNTI  75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29400E - SC.  MEDIA  BASILE  -GIUGLIANO   IN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MPANIA (GIUGLIANO IN CAMPAN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7.  PUORTO ANNA . . . . . . . . . . . . . . . . 18/11/61 (NA)    PUNTI  212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MM00200N - SC. MEDIA AUGUSTO-NAPOLI- (NAPOLI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PC05000E - L. CLASSICO CNEO NEVIO (SANTA MARI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PUA VETER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8.  RAMPONE MARIA . . . . . . . . . . . . . . . 09/03/48 (CE)    PUNTI  287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MIRC24000N - I.P. SERVIZI COMM. "ORIANI-MAZZINI"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ILANO (MILANO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0700X - SC. ELEM. AILANO (AILANO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29.  RICCIARDI GIUSEPPE  . . . . . . . . . . . . 25/02/59 (CE)    PUNTI  263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BIIC80000D - IST.  COMPRENSIVO  ANDORNO    MICC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NDORNO MICC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RH030006 - IP  SERV.  ALB.  E  RIST.    AVERSA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AVERSA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0.  SAGLIOCCO CESARIO . . . . . . . . . . . . . 05/08/66 (CE)    PUNTI  149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NAEE13800A - SC. ELEM. FRATTAMINORE - C. COLOMB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FRATTAMINORE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2000E - I.T. COMMERCIALE C. CARLI (CASAL D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PRINCIPE)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1.  SANGIUOLO ANTONIO GAETANO . . . . . . . . . 06/04/61 (CE)    PUNTI  148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MIIC8B2008 - IST.    COMPRENSIVO    AI    NOSTRI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CADUTI-TREZZO    S/ADDA     (TREZZ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SULL'ADD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TD11000X - I.T.  COMMERCIALE  PADRE  SALVATORE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LENER (MARCIANISE)</w:t>
      </w:r>
      <w:r>
        <w:br w:type="page"/>
      </w:r>
    </w:p>
    <w:p>
      <w:pPr>
        <w:pStyle w:val="Normal"/>
        <w:ind w:right="-1804" w:hanging="0"/>
        <w:rPr/>
      </w:pPr>
      <w:r>
        <w:rPr/>
        <w:t xml:space="preserve"> 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                                                                               </w:t>
      </w:r>
      <w:r>
        <w:rPr/>
        <w:t>SMOWB2   28/06/04      PAG.   48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PROFILO DI APPARTENENZA :   COLLABORATORI SCOLASTICI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   </w:t>
      </w:r>
      <w:r>
        <w:rPr/>
        <w:t>TRASFERIMENTI DA ALTRA PROVINCIA</w:t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</w:r>
    </w:p>
    <w:p>
      <w:pPr>
        <w:pStyle w:val="Normal"/>
        <w:ind w:right="-1804" w:hanging="0"/>
        <w:rPr/>
      </w:pPr>
      <w:r>
        <w:rPr/>
        <w:t xml:space="preserve">  </w:t>
      </w:r>
      <w:r>
        <w:rPr/>
        <w:t>32.  TAGLIALATELA ANTONIO  . . . . . . . . . . . 19/03/56 (CE)    PUNTI  124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DA :  LTIC812003 - IST.  COMPRENSIVO  S.M.  STAT.  'P.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MATTEJ' (FORMIA)</w:t>
      </w:r>
    </w:p>
    <w:p>
      <w:pPr>
        <w:pStyle w:val="Normal"/>
        <w:ind w:right="-1804" w:hanging="0"/>
        <w:rPr/>
      </w:pPr>
      <w:r>
        <w:rPr/>
        <w:t xml:space="preserve">          </w:t>
      </w:r>
      <w:r>
        <w:rPr/>
        <w:t>A  :  CEEE043003 - SC.    ELEM.    MONDRAGONE    PRIMO</w:t>
      </w:r>
    </w:p>
    <w:p>
      <w:pPr>
        <w:pStyle w:val="Normal"/>
        <w:ind w:right="-1804" w:hanging="0"/>
        <w:rPr/>
      </w:pPr>
      <w:r>
        <w:rPr/>
        <w:t xml:space="preserve">                             </w:t>
      </w:r>
      <w:r>
        <w:rPr/>
        <w:t>(MONDRAGONE)</w:t>
      </w:r>
    </w:p>
    <w:p>
      <w:pPr>
        <w:pStyle w:val="Normal"/>
        <w:ind w:right="-1804" w:hanging="0"/>
        <w:rPr/>
      </w:pPr>
      <w:r>
        <w:rPr/>
        <w:t>FINE DELLA STAMPA</w:t>
      </w:r>
      <w:r>
        <w:br w:type="page"/>
      </w:r>
    </w:p>
    <w:p>
      <w:pPr>
        <w:pStyle w:val="Normal"/>
        <w:ind w:right="-1804" w:hanging="0"/>
        <w:rPr/>
      </w:pPr>
      <w:r>
        <w:rPr/>
      </w:r>
    </w:p>
    <w:sectPr>
      <w:type w:val="nextPage"/>
      <w:pgSz w:w="11906" w:h="16838"/>
      <w:pgMar w:left="301" w:right="397" w:gutter="1134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04:00Z</dcterms:created>
  <dc:creator>Ministero Pubblica Istruzione</dc:creator>
  <dc:description/>
  <dc:language>en-US</dc:language>
  <cp:lastModifiedBy>Ministero Pubblica Istruzione</cp:lastModifiedBy>
  <cp:lastPrinted>2004-06-28T15:54:00Z</cp:lastPrinted>
  <dcterms:modified xsi:type="dcterms:W3CDTF">2004-06-28T14:04:00Z</dcterms:modified>
  <cp:revision>2</cp:revision>
  <dc:subject/>
  <dc:title>     </dc:title>
</cp:coreProperties>
</file>