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&amp;l1E&amp;a2L&amp;l60F                                   SMOW55       03/06/04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STEMA INFORMATIVO MIUR - DIPARTIMENTO DELL'ISTRUZI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UFFICIO SCOLASTICO REGIONALE PER LA CAMPAN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NTRO SERVIZI AMMINISTRATIVI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ENCO DEI TRASFERIMENTI E PASSAGGI DEL PERSONALE DOCENTE DI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ELLA SCUOLA MATE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NNO SCOLASTICO 2004/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RASFERIMENTI NELL'AMBITO DEL COMUNE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BIANCO ANNAMARIA . . . . . . . . . . . . . . . 20/ 9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300L - CASAL DI PRINCIP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400C - CASAL DI PRINCIP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DE SPIRITO MARIA . . . . . . . . . . . . . . . 26/ 3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1002 - TEANO SECOND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0006 - TEANO PRIM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EX PERDENTE POSTO NELLA SCUOLA            PUNTI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DI BENEDETTO LUISA . . . . . . . . . . . . . . 15/ 1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5003 - CASERTA QUIN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26003 - A. RUGGIERO -CASERTA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FERRAIOLO MARILENA . . . . . . . . . . . . . . 20/11/65 (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200G - CASERTA SECOND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4007 - CASERTA QUAR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FERRARO ELISA  . . . . . . . . . . . . . . . . 16/10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46009 -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6009 -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DELLA V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GAITO GIULIANA . . . . . . . . . . . . . . . . 11/ 4/4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RASFERIMENTI NELL'AMBITO DEL COMUNE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. IOVINELLA ANNA . . . . . . . . . . . . . . . . 10/ 3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900B - SAN PRISCO DIREZIONE DIDAT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PRI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900B - SAN PRISCO DIREZIONE DIDAT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PRI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 LEGGIERO ANNA MARIA  . . . . . . . . . . . . . 26/ 2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38009 - A.S.MAZZOCCHI S.MARIA CAPUA 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8009 - A.S.MAZZOCCHI S.MARIA CAPUA 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. OLIVIERO MARIA GRAZIA  . . . . . . . . . . . . 30/ 5/7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1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0. RAUSO CONCETTA . . . . . . . . . . . . . . . . 20/ 2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3003 - S.MARIA CAPUA VETER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700D - R.UCCELLA -S.MARIA C.V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EX PERDENTE POSTO NELLA SCUOLA            PUNTI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1. STABILE PATRIZIA . . . . . . . . . . . . . . .  1/ 1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200G - CASERTA SECOND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100Q - CASERTA PRIM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2. TAVARELLO ROSSELLA . . . . . . . . . . . . . . 27/12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000A - MARCIANISE TERZ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3. URCIUOLI ANNA PINA . . . . . . . . . . . . . . 13/ 3/60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1500L - IT.COMPR. ST. ALIFE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500L - IT.COMPR. ST. ALIFE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RASFERIMENTI NELL'AMBITO DEL COMUNE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4. VENTRE MARIA . . . . . . . . . . . . . . . . . 17/ 1/7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6003 - A. RUGGIERO -CASERTA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5003 - CASERTA QUIN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5. VENTRIGLIA ANNAMARIA . . . . . . . . . . . . .  4/12/6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12005 - I.A.C.-VENTRIGLIA-PIEDIMON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8001 - PIEDIMONTE MATES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4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RASFERIMENTI NELL'AMBITO DEL COMUNE - POSTO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NORATI DELLA V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DE CRESCENZO ANNA  . . . . . . . . . . . . . .  3/ 3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300B - CASERTA TERZ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800D - CASERTA SES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                     PUNTI 1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RASFERIMENTI NELL'AMBITO DEL COMUNE - POSTO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NORATI DELL'UD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CIPOLLETTA MARIA ROSARIA . . . . . . . . . . . 14/ 5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8500X - S.NICOLA LA STRADA II CIR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500X - S.NICOLA LA STRADA II CIR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RICCIO PASQUALINA  . . . . . . . . . . . . . . 13/ 3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14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RASFERIMENTI NELL'AMBITO DEL COMUNE - POSTO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BARBERIO PATRIZIA  . . . . . . . . . . . . . .  7/ 2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33006 - ALDO MORO - MADDALONI -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CERRETO MATILDE  . . . . . . . . . . . . . . . 14/ 2/56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4003 - MADDALONI SECOND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MARINO ANNA MARIA  . . . . . . . . . . . . . . 24/ 5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000G - SANT'ARPINO - CAV. CINQUEGR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'ARP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000G - SANT'ARPINO - CAV. CINQUEGR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'ARP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CLASSE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MASTROMINICO ANGELINA  . . . . . . . . . . . . 22/12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4008 - S.CIPRIANO D'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4008 - S.CIPRIANO D'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DELL'UD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VALENTINI ROSANNA  . . . . . . . . . . . . . . 30/ 4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300B - CASERTA TERZ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800D - CASERTA SES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VARRONE GIOVANNA . . . . . . . . . . . . . . . 26/ 8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DELLA V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1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. VENTRONE CARMELA . . . . . . . . . . . . . . .  3/ 3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3003 - S.MARIA CAPUA VETER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3003 - S.MARIA CAPUA VETER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DELL'UD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 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SFERIMENTI FRA COMUNI DIVERS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AFFINITO LILIANA . . . . . . . . . . . . . . . 29/ 3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6004 - CESA (CE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700Q - SAN MARCELLINO (SAN MARCELL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ALFIERI IRMA . . . . . . . . . . . . . . . . .  4/12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400B - L. MARTONE -PIGNATARO MAGGIO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PIGNATARO MAGGI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2100X - "RAFFAELE LAPORTA" - CAMIGLI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MIGL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DOM. CONDIZIONATA    PUNTI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BELLOPEDE ANGELA . . . . . . . . . . . . . . . 12/ 4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3100E - "DE FILIPPO" S.NICOLA LA ST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000P - G.GAGLIONE -CAPODRISE- (CAPOD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CASALE ROSETTA . . . . . . . . . . . . . . . . 15/11/6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300C - ROCCAMONFINA (ROCCAMONF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700A - SESSA AURUNCA TERZ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CASERTANO MARGHERITA . . . . . . . . . . . . . 11/ 6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11009 - G.CITTADINO-CASTELLO DEL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STELLO DEL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900B - SAN PRISCO DIREZIONE DIDAT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PRI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CATERINO RITA  . . . . . . . . . . . . . . . . 22/ 1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5008 - CASAPESENNA (CASAPESEN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100Q - CASERTA PRIM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. CIARAMELLA ANNA  . . . . . . . . . . . . . . . 25/ 4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800G - S.NICOLA LA STRADA 1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100Q - CASERTA PRIM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 CIPULLO RINALDI VITTORIA . . . . . . . . . . . 16/11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100X - "RAFFAELE LAPORTA" - CAMIGLI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MIGL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25007 - B. CROCE -VITULAZIO- (VITULAZ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SFERIMENTI FRA COMUNI DIVERS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. COPPETA ROSARIA  . . . . . . . . . . . . . . . 27/ 5/5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8200C - ARIENZO - DIREZIONE DIDATTICA (ARIEN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4003 - MADDALONI SECOND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0. COPPOLA FRANCA . . . . . . . . . . . . . . . . 21/ 9/4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7001 - CASTELVOLTURNO I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400N - MONDRAGONE SECONDO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21 L.104/92         PUNTI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1. COVINO GERARDA . . . . . . . . . . . . . . . . 20/ 7/65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05002 - GIOVANNI XXIII -PIETRAVAIRAN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PIETRAVAIR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400D -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2. D'ADDIO ENRICA . . . . . . . . . . . . . . . .  4/11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800P - G.STROFFOLINI -CASAPULLA- (CASAPU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3. DAMIANO PAOLA  . . . . . . . . . . . . . . . . 27/ 3/6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200G - CASERTA SECOND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200B - MACERATA CAMPANIA (MACERATA CAMPAN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4. DE LUCA ANGELINA . . . . . . . . . . . . . . . 11/ 5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300C - ROCCAMONFINA (ROCCAMONF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1006 - MARZANO APPIO CIRCOLO DIDAT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MARZANO APP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5. DEL VECCHIO DANIELA  . . . . . . . . . . . . . 16/10/68 (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0006 - TEANO PRIM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400D -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6. DI BELLO CONCETTINA  . . . . . . . . . . . . .  9/ 9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84004 - CASTELVOLTURNO II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600E - SESSA AURUNCA SECOND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SFERIMENTI FRA COMUNI DIVERS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7. DI CARLUCCIO ANGELA  . . . . . . . . . . . . .  9/11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3000P - G.GAGLIONE -CAPODRISE- (CAPOD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9006 - MARCIANISE SECOND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8. DI CATERINO MARIA GIUSTINA . . . . . . . . . .  4/ 8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0VY6 - PROVINCIA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300L - CASAL DI PRINCIP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9. DI CERBO GIOVANNA  . . . . . . . . . . . . . . 17/10/7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0900A - ALVIGNANO (ALVI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4006 - GIOVANNI XXIII -CASTEL MORR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TEL MORR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0. DI MARCO ANTONELLA . . . . . . . . . . . . . . 30/11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18005 - CAPRIATI A VOLTURNO (CAPRIATI A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400R - IST.COMPR. S.ANGELO D'A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'ANGELO D'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1. FALCO CLEMENTINA . . . . . . . . . . . . . . . 11/ 3/63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200C - ARIENZO - DIREZIONE DIDATTICA (ARIEN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2. FRATTA SILVANA . . . . . . . . . . . . . . . . 21/12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5009 - VILLA LITERNO (VILLA LITE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8004 - U. FOSCOLO -CANCELLO ED ARN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NCELLO ED AR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3. FREDA CATERINA . . . . . . . . . . . . . . . . 26/ 7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7001 - CASTELVOLTURNO I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700A - SESSA AURUNCA TERZ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4. IMONDI MARIA ROSALBA . . . . . . . . . . . . . 26/ 1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0001 - PIETRAMELARA (PIETRAMELA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5002 - GIOVANNI XXIII -PIETRAVAIRAN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PIETRAVAIR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SFERIMENTI FRA COMUNI DIVERS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5. INGANNATO CONCETTA . . . . . . . . . . . . . . 20/ 1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5009 - VILLA LITERNO (VILLA LITE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5008 - CASAPESENNA (CASAPESEN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6. IULIANO MICHELINA  . . . . . . . . . . . . . .  7/ 3/68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100B - S.MARIA A VIC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5004 - S.FELICE A CANCELLO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FELICE A CANCEL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7. IZZO MARIA TERESA  . . . . . . . . . . . . . . 28/11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0300A - L.SETTEMBRINI PONTELATONE- (PONTELA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9009 - FORMICOLA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8. MANCINI LUIGIA . . . . . . . . . . . . . . . . 21/ 6/4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48001 - PIEDIMONTE MATES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1002 - TEANO SECOND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9. MARCIANO GUGLIELMINA . . . . . . . . . . . . .  4/ 1/65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5300C - ROCCAMONFINA (ROCCAMONF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700A - SESSA AURUNCA TERZ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0. MELE GIOVANNA  . . . . . . . . . . . . . . . . 24/ 6/5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0800D - CASERTA SES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1. MEROLA STEFANIA  . . . . . . . . . . . . . . . 27/ 2/7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1002 - TEANO SECOND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2200Q - CALES -CALVI RISORTA- (CALVI RISO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2. PANARO LOREDANA  . . . . . . . . . . . . . . .  2/10/6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300L - CASAL DI PRINCIP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4004 - CASTELVOLTURNO II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3. PARENTE SILVIA . . . . . . . . . . . . . . . .  2/10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18004 - U. FOSCOLO -CANCELLO ED ARN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NCELLO ED AR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000Q - GRAZZANISE (GRAZZ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EX PERDENTE POSTO NELLA SCUOLA            PUNTI  5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SFERIMENTI FRA COMUNI DIVERS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4. PASQUARIELLO MARISA  . . . . . . . . . . . . .  6/ 7/61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6003 - A. RUGGIERO -CASERTA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5. PICILLO PATRIZIA . . . . . . . . . . . . . . .  5/10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0006 - TEANO PRIM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2200Q - CALES -CALVI RISORTA- (CALVI RISO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6. RASO ISABELLA  . . . . . . . . . . . . . . . . 29/ 8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700A - SESSA AURUNCA TERZ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300C - ROCCAMONFINA (ROCCAMONF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7. SCHISANI TERESA  . . . . . . . . . . . . . . . 21/1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4003 - MADDALONI SECOND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200G - CASERTA SECOND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8. SENO IMMACOLATA  . . . . . . . . . . . . . . . 31/ 3/76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7001 - CASTELVOLTURNO I CIRC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700A - SESSA AURUNCA TERZ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39. VALLO FILOMENA . . . . . . . . . . . . . . . . 26/ 9/48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1002 - TEANO SECOND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9009 - FORMICOLA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21 L.104/92         PUNTI 1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40. VENTRE ELENA . . . . . . . . . . . . . . . . .  5/12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18004 - U. FOSCOLO -CANCELLO ED ARN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ANCELLO ED AR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900X - IST. COMP. FRANCOLISE (FRANCOL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41. VOLPE NUNZIA ANTONELLA . . . . . . . . . . . . 23/ 9/68 (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200R - CASAGIOVE (CASAGI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9005 - E. FIERAMOSCA -CAPUA-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POSTO DI SOSTEGNO 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EX PERDENTE POSTO NEL COMUNE              PUNTI  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RASFERIMENTI FRA COMUNI DIVERSI - POSTO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 . . . . . . . . . . . . . . . . . . .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900G - FRIGNANO (FRI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100G - LUSCIANO (LUS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                     PUNTI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BONAFIGLIA ROSA ANNA . . . . . . . . . . . . . 27/10/7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7400D -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0001 - PIETRAMELARA (PIETRAMELA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COLELLA RAFFAELLA  . . . . . . . . . . . . . .  1/ 2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800A - MARCIANISE PRIM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EX PERDENTE POSTO NEL COMUNE              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IULIANIELLO CATERINA . . . . . . . . . . . . .  1/ 4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825007 - B. CROCE -VITULAZIO- (VITULAZ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900B - SAN PRISCO DIREZIONE DIDAT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PRI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MIGLIACCIO ROSA MARIA  . . . . . . . . . . . . 12/ 9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6000G - SANT'ARPINO - CAV. CINQUEGR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T'ARP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6004 - CESA (CE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VELLA IOLANDA  . . . . . . . . . . . . . . . . 21/ 1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CEAA02900G - FRIGNANO (FRI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300N - TRENTOLA-DUCENTA (TRENTOLA DUCEN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TRASFERITO D'UFFICIO                      PUNTI  5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RASFERIMENTI INTERPROVINCIAL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ALLIGRI BIANCA . . . . . . . . . . . . . . . . 19/ 5/7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POAA00600L - CIRCOLO 004 - PRATO (PRA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1500N - CAIAZZO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CAPASSO ANNA . . . . . . . . . . . . . . . . . 30/ 9/7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OAA808003 - SOLIERA (SOLIE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600T - "R.VIVIANI" S.MARCO EV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MARCO EVANGELIS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21 L.104/92         PUNTI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CAPEZZUTO CORINNA  . . . . . . . . . . . . . . 14/ 3/7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090009 - NA 88 - EDUARDO DE FILIPPO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8004 - U. FOSCOLO -CANCELLO ED ARN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NCELLO ED AR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CECORO MARIA . . . . . . . . . . . . . . . . . 22/ 8/6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24100T - CAIVANO 3 - PARCO VERDE (CAIV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4008 - S.CIPRIANO D'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CORVINO MARIANNA . . . . . . . . . . . . . . . 26/ 7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RMAA260006 - POMEZIA III - DON L. MILANI (POMEZ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5008 - CASAPESENNA (CASAPESEN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D'AMATO BIANCA MARIA . . . . . . . . . . . . . 21/ 5/6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012004 - NA 12 - OBERDAN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. DEL MONTE CARLO  . . . . . . . . . . . . . . .  5/ 8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BSAA085006 - CIRCOLO DIDATTICO DI GARGNANO (GAR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 DEL PRETE ANTONELLA  . . . . . . . . . . . . .  3/12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TOAA83900D - I.C. - BEINASCO (BEINA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50001 - PIETRAMELARA (PIETRAMELA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. DI SCALA ILARIA  . . . . . . . . . . . . . . . 15/ 1/7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VEAA02000T - CIRCOLO XX "F.QUERINI" (VENEZ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3003 - S.MARIA CAPUA VETER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RASFERIMENTI INTERPROVINCIAL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0. DIANA ENRICHETTA . . . . . . . . . . . . . . .  5/11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24100T - CAIVANO 3 - PARCO VERDE (CAIV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300L - CASAL DI PRINCIP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1. DIANA ROSALBA  . . . . . . . . . . . . . . . . 18/ 2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32500R - S. ANTIMO 3 - VIA FERMI (SANT'ANTIM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1000E - AVERSA PRIM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2. FERRAIUOLO GIOVANNA  . . . . . . . . . . . . . 26/ 5/7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LTAA82100N - A.GRAMSCI (APRIL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0200G - CASERTA SECOND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21 L.104/92         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3. GAUDIOSI STEFANIA  . . . . . . . . . . . . . .  9/ 8/7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OAA00200C - NOVARA II (NOVA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3003 - S.MARIA CAPUA VETERE SECO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4. INSERO MARIA . . . . . . . . . . . . . . . . . 18/ 9/7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BSAA83600X - BOVEZZO " C.COLLODI " (BOVE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1500N - CAIAZZO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5. LAMPITELLI MARGHERITA  . . . . . . . . . . . . 26/ 7/7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OAA02500T - CARPI 3 (CARP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6000G - SANT'ARPINO - CAV. CINQUEGR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T'ARP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6. LETTIERI ROSA  . . . . . . . . . . . . . . . . 30/ 4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IAA8B000C - VIA FIUME - VIMODRONE (VIMODR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500V - MADDALONI TERZ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7. LOMBARDI CARMELINA . . . . . . . . . . . . . . 10/ 7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11400L - BRUSCIANO - CAPOLUOGO (BRUS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000P - G.GAGLIONE -CAPODRISE- (CAPOD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8. MALLIA LUCIA . . . . . . . . . . . . . . . . . 16/ 8/72 (R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RMAA8BP008 - VIA G. BITOSSI, 5 (ROM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4500C - D. CIMAROSA-IV CIRCOLO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RASFERIMENTI INTERPROVINCIAL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9. MANASSERI ROSALIA  . . . . . . . . . . . . . . 25/ 1/64 (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ISAA827006 - I.C.."DON GIULIO TESTA" VENAFRO (VENAFR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2005 - I.A.C.-VENTRIGLIA-PIEDIMON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0. MIGNUOLO DANIELA . . . . . . . . . . . . . . .  9/11/68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116008 - CAIVANO 2 - DE GASPERI (CAIV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200C - ARIENZO - DIREZIONE DIDATTICA (ARIEN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1. PEZONE MARIA ROTONDA . . . . . . . . . . . . .  7/12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IAA836002 - VIA G.CESARE-TURBIGO (TURBIG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3100G - LUSCIANO (LUS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2. ROMANELLI DANIELA  . . . . . . . . . . . . . . 10/ 8/79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046007 - NA 46 - SCIALOIA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2002 - MIGNANO M.L. (MIGNANO MONTE LUNG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3. ROSSETTI ANGELA  . . . . . . . . . . . . . . . 13/ 1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841003 - I.C. VIVIANI - CAIVANO (CAIV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600T - "R.VIVIANI" S.MARCO EV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N MARCO EVANGELIS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4. SALZILLO CARISIA . . . . . . . . . . . . . . .  1/ 9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811007 - I.C. BORSELLINO - NAPOLI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400D -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5. SANSONE ANNA . . . . . . . . . . . . . . . . . 29/ 9/3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22800B - ERCOLANO 5 - MAIURI (ERCOL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3100E - "DE FILIPPO" S.NICOLA LA ST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6. STROZZI MARIA CRISTINA . . . . . . . . . . . . 20/ 1/7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33300Q - GIUGLIANO 4 - VARCATU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GIUGLIANO IN CAMPAN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7001 - CASTELVOLTURNO I CIRCOLO 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7. TESSITORE CATERINA . . . . . . . . . . . . . . 18/10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PNAA81100A - FONTANAFREDDA (FONTANAFRED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6009 -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RASFERIMENTI INTERPROVINCIALI - CLASSI COMU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28. VITALE GIOVANNA  . . . . . . . . . . . . . . . 19/ 1/7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IAA822004 - I CIRCOLO - COLOGNO MONZ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OLOGNO MONZ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0800D - CASERTA SEST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33 C.5,7 L. 104/92  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INTERPROVINCIALI - POSTO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NORATI FISIOPSICHI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BASILE GIOVANNA  . . . . . . . . . . . . . . . 12/ 6/5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24200N - CARDITO 2 - DON BOSCO (CARDI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3008 - RECALE - DIREZIONE DIDATTICA (RECA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CAPARCO MAFALDA DANIELA  . . . . . . . . . . . 25/ 7/7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OAA052006 - SASSUOLO 3 (SASSU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1002 - TEANO SECOND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CAPUANO CARMEN . . . . . . . . . . . . . . . . 17/ 2/76 (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ATAA00400Q - ASTI IV (AST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0006 - TEANO PRIM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CEDENZA: INSEGNANTE DI CUI ART.33 C.5,7 L. 104/92  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DI BIASIO ANTONIETTA . . . . . . . . . . . . .  8/11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GRAA81600P - ALBINIA - "G.CIVININI" (ORBETEL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818004 - U. FOSCOLO -CANCELLO ED ARN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CANCELLO ED AR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. MASCOLO MARIA ANTONIETTA . . . . . . . . . . . 16/ 2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IAA15800R - "S. PIETRO" II CIRCOLO / RHO (RH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7400D -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 MASTROIANNI MARIA  . . . . . . . . . . . . . . 26/ 3/7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OAA03500C - FIORANO MODENESE (FIORANO MODEN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8500X - S.NICOLA LA STRADA II CIR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. MORETTA VINCENZINA . . . . . . . . . . . . . . 10/12/7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MOAA04000X - MIRANDOLA (MIRAND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46009 -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 ORABONA TEODOLINDA . . . . . . . . . . . . . .  2/ 3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: NAAA32500R - S. ANTIMO 3 - VIA FERMI (SANT'ANTIM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: CEAA026004 - CESA (CE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 CLASSE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UNTI 10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MOW55       03/06/04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ROVINCIA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***** IND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NELL' AMBITO D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CLASSI COMUNI).................................PAG.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NELL' AMBITO D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POSTI DI SOSTEGNO).............................PAG.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FRA COMUNI DIVER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CLASSI COMUNI).................................PAG.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FRA COMUNI DIVER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POSTI DI SOSTEGNO).............................PAG.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INTERPROVINCI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CLASSI COMUNI).................................PAG.  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SFERIMENTI INTERPROVINCI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POSTI DI SOSTEGNO).............................PAG.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1:30:00Z</dcterms:created>
  <dc:creator>Ministero Pubblica Istruzione</dc:creator>
  <dc:description/>
  <dc:language>en-US</dc:language>
  <cp:lastModifiedBy>Ministero Pubblica Istruzione</cp:lastModifiedBy>
  <dcterms:modified xsi:type="dcterms:W3CDTF">2004-06-04T11:31:00Z</dcterms:modified>
  <cp:revision>2</cp:revision>
  <dc:subject/>
  <dc:title> E &amp;l1E &amp;a2L &amp;l60F                                   SMOW55       03/06/04  PAG</dc:title>
</cp:coreProperties>
</file>