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0" w:type="dxa"/>
        <w:jc w:val="center"/>
        <w:tblInd w:w="0" w:type="dxa"/>
        <w:tblLayout w:type="fixed"/>
        <w:tblCellMar>
          <w:top w:w="0" w:type="dxa"/>
          <w:left w:w="70" w:type="dxa"/>
          <w:bottom w:w="0" w:type="dxa"/>
          <w:right w:w="70" w:type="dxa"/>
        </w:tblCellMar>
      </w:tblPr>
      <w:tblGrid>
        <w:gridCol w:w="1762"/>
        <w:gridCol w:w="8088"/>
      </w:tblGrid>
      <w:tr>
        <w:trPr/>
        <w:tc>
          <w:tcPr>
            <w:tcW w:w="1762" w:type="dxa"/>
            <w:tcBorders>
              <w:bottom w:val="single" w:sz="6" w:space="0" w:color="000000"/>
            </w:tcBorders>
          </w:tcPr>
          <w:p>
            <w:pPr>
              <w:pStyle w:val="NormalWeb"/>
              <w:rPr>
                <w:rFonts w:ascii="Algerian" w:hAnsi="Algerian" w:eastAsia="Algerian" w:cs="Algerian"/>
                <w:sz w:val="28"/>
                <w:szCs w:val="28"/>
              </w:rPr>
            </w:pPr>
            <w:r>
              <w:rPr>
                <w:sz w:val="28"/>
                <w:szCs w:val="28"/>
              </w:rPr>
              <w:drawing>
                <wp:inline distT="0" distB="0" distL="0" distR="0">
                  <wp:extent cx="592455" cy="62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2455" cy="626110"/>
                          </a:xfrm>
                          <a:prstGeom prst="rect">
                            <a:avLst/>
                          </a:prstGeom>
                        </pic:spPr>
                      </pic:pic>
                    </a:graphicData>
                  </a:graphic>
                </wp:inline>
              </w:drawing>
            </w:r>
          </w:p>
        </w:tc>
        <w:tc>
          <w:tcPr>
            <w:tcW w:w="8088" w:type="dxa"/>
            <w:tcBorders>
              <w:bottom w:val="single" w:sz="6" w:space="0" w:color="000000"/>
            </w:tcBorders>
          </w:tcPr>
          <w:p>
            <w:pPr>
              <w:pStyle w:val="NormalWeb"/>
              <w:jc w:val="center"/>
              <w:rPr>
                <w:b/>
                <w:b/>
                <w:bCs/>
                <w:sz w:val="22"/>
                <w:szCs w:val="22"/>
              </w:rPr>
            </w:pPr>
            <w:r>
              <w:rPr>
                <w:b/>
                <w:bCs/>
                <w:sz w:val="22"/>
                <w:szCs w:val="22"/>
              </w:rPr>
              <w:t>MINISTERO DELL’ISTRUZIONE, DELL’UNIVERSITÀ E DELLA RICERCA</w:t>
            </w:r>
          </w:p>
          <w:p>
            <w:pPr>
              <w:pStyle w:val="NormalWeb"/>
              <w:jc w:val="center"/>
              <w:rPr>
                <w:b/>
                <w:b/>
                <w:bCs/>
              </w:rPr>
            </w:pPr>
            <w:r>
              <w:rPr>
                <w:b/>
                <w:bCs/>
                <w:sz w:val="22"/>
                <w:szCs w:val="22"/>
              </w:rPr>
              <w:t>UFFICIO SCOLASTICO REGIONALE PER LA CAMPANIA</w:t>
            </w:r>
          </w:p>
          <w:p>
            <w:pPr>
              <w:pStyle w:val="NormalWeb"/>
              <w:jc w:val="center"/>
              <w:rPr>
                <w:b/>
                <w:b/>
                <w:bCs/>
                <w:sz w:val="22"/>
                <w:szCs w:val="22"/>
              </w:rPr>
            </w:pPr>
            <w:r>
              <w:rPr>
                <w:b/>
                <w:bCs/>
                <w:sz w:val="22"/>
                <w:szCs w:val="22"/>
              </w:rPr>
              <w:t>Centro Servizi Amministrativi Provinciale di CASERTA</w:t>
            </w:r>
          </w:p>
          <w:p>
            <w:pPr>
              <w:pStyle w:val="NormalWeb"/>
              <w:jc w:val="center"/>
              <w:rPr>
                <w:rFonts w:ascii="Algerian" w:hAnsi="Algerian" w:eastAsia="Algerian" w:cs="Algerian"/>
                <w:b/>
                <w:b/>
                <w:bCs/>
                <w:sz w:val="28"/>
                <w:szCs w:val="28"/>
              </w:rPr>
            </w:pPr>
            <w:r>
              <w:rPr>
                <w:b/>
                <w:bCs/>
                <w:sz w:val="22"/>
                <w:szCs w:val="22"/>
              </w:rPr>
              <w:t>AREA FUNZIONALE B - UFFICIO I  SETTORE IV</w:t>
            </w:r>
            <w:r>
              <w:rPr>
                <w:b/>
                <w:bCs/>
                <w:sz w:val="32"/>
                <w:szCs w:val="32"/>
              </w:rPr>
              <w:t xml:space="preserve"> </w:t>
            </w:r>
          </w:p>
        </w:tc>
      </w:tr>
    </w:tbl>
    <w:p>
      <w:pPr>
        <w:pStyle w:val="Normal"/>
        <w:rPr/>
      </w:pPr>
      <w:r>
        <w:rPr/>
      </w:r>
    </w:p>
    <w:p>
      <w:pPr>
        <w:pStyle w:val="Normal"/>
        <w:rPr/>
      </w:pPr>
      <w:r>
        <w:rPr/>
      </w:r>
    </w:p>
    <w:p>
      <w:pPr>
        <w:pStyle w:val="Normal"/>
        <w:rPr/>
      </w:pPr>
      <w:r>
        <w:rPr/>
      </w:r>
    </w:p>
    <w:p>
      <w:pPr>
        <w:pStyle w:val="Normal"/>
        <w:rPr/>
      </w:pPr>
      <w:r>
        <w:rPr/>
        <w:t xml:space="preserve">PROT. B7419                                  </w:t>
        <w:tab/>
        <w:tab/>
        <w:tab/>
        <w:tab/>
        <w:tab/>
        <w:tab/>
        <w:tab/>
        <w:tab/>
        <w:tab/>
        <w:t xml:space="preserve"> </w:t>
        <w:tab/>
        <w:tab/>
        <w:tab/>
        <w:t>CASERTA 10/08/2004</w:t>
        <w:tab/>
        <w:tab/>
        <w:tab/>
        <w:tab/>
        <w:tab/>
        <w:tab/>
        <w:tab/>
      </w:r>
    </w:p>
    <w:p>
      <w:pPr>
        <w:pStyle w:val="Normal"/>
        <w:rPr/>
      </w:pPr>
      <w:r>
        <w:rPr/>
      </w:r>
    </w:p>
    <w:p>
      <w:pPr>
        <w:pStyle w:val="Normal"/>
        <w:rPr/>
      </w:pPr>
      <w:r>
        <w:rPr/>
        <w:t>OGGETTO: Utilizzazioni ed assegnazioni provvisorie provinciali ed interprovinciali degli insegnanti di scuola primaria. - A.S. 2004/05</w:t>
      </w:r>
    </w:p>
    <w:p>
      <w:pPr>
        <w:pStyle w:val="Normal"/>
        <w:rPr/>
      </w:pPr>
      <w:r>
        <w:rPr/>
      </w:r>
    </w:p>
    <w:p>
      <w:pPr>
        <w:pStyle w:val="Normal"/>
        <w:jc w:val="center"/>
        <w:rPr>
          <w:b/>
          <w:b/>
          <w:bCs/>
        </w:rPr>
      </w:pPr>
      <w:r>
        <w:rPr>
          <w:b/>
          <w:bCs/>
        </w:rPr>
        <w:t>IL DIRIGENTE</w:t>
      </w:r>
    </w:p>
    <w:p>
      <w:pPr>
        <w:pStyle w:val="Normal"/>
        <w:rPr/>
      </w:pPr>
      <w:r>
        <w:rPr/>
      </w:r>
    </w:p>
    <w:p>
      <w:pPr>
        <w:pStyle w:val="Normal"/>
        <w:rPr/>
      </w:pPr>
      <w:r>
        <w:rPr/>
        <w:t>VISTO il contratto collettivo decentrato nazionale stipulato in data 25.06.04, nonché il relativo C.C.D. Regionale, concernenti le   operazioni aventi effetto limitato ad un solo anno scolastico del personale docente ed educativo;</w:t>
      </w:r>
    </w:p>
    <w:p>
      <w:pPr>
        <w:pStyle w:val="Normal"/>
        <w:rPr/>
      </w:pPr>
      <w:r>
        <w:rPr/>
      </w:r>
    </w:p>
    <w:p>
      <w:pPr>
        <w:pStyle w:val="Normal"/>
        <w:rPr/>
      </w:pPr>
      <w:r>
        <w:rPr/>
        <w:t>VISTA  la graduatoria degli insegnanti di scuola primaria richiedenti l’utilizzazione e/o l’assegnazione provvisoria per l’a.s. 2004/05;</w:t>
      </w:r>
    </w:p>
    <w:p>
      <w:pPr>
        <w:pStyle w:val="Normal"/>
        <w:rPr/>
      </w:pPr>
      <w:r>
        <w:rPr/>
      </w:r>
    </w:p>
    <w:p>
      <w:pPr>
        <w:pStyle w:val="Normal"/>
        <w:rPr/>
      </w:pPr>
      <w:r>
        <w:rPr/>
        <w:t>VISTE le sedi disponibili e le preferenze espresse dagli interessati;</w:t>
      </w:r>
    </w:p>
    <w:p>
      <w:pPr>
        <w:pStyle w:val="Normal"/>
        <w:rPr/>
      </w:pPr>
      <w:r>
        <w:rPr/>
      </w:r>
    </w:p>
    <w:p>
      <w:pPr>
        <w:pStyle w:val="Normal"/>
        <w:jc w:val="center"/>
        <w:rPr>
          <w:b/>
          <w:b/>
          <w:bCs/>
        </w:rPr>
      </w:pPr>
      <w:r>
        <w:rPr>
          <w:b/>
          <w:bCs/>
        </w:rPr>
        <w:t>D E C R E T A</w:t>
      </w:r>
    </w:p>
    <w:p>
      <w:pPr>
        <w:pStyle w:val="Normal"/>
        <w:rPr>
          <w:b/>
          <w:b/>
          <w:bCs/>
        </w:rPr>
      </w:pPr>
      <w:r>
        <w:rPr>
          <w:b/>
          <w:bCs/>
        </w:rPr>
      </w:r>
    </w:p>
    <w:p>
      <w:pPr>
        <w:pStyle w:val="Normal"/>
        <w:rPr/>
      </w:pPr>
      <w:r>
        <w:rPr/>
        <w:t>per l’a.s. 2004/05 sono disposte le seguenti utilizzazioni ed assegnazioni provvisorie degli insegnanti di scuola primaria di ruolo:</w:t>
      </w:r>
    </w:p>
    <w:p>
      <w:pPr>
        <w:pStyle w:val="Normal"/>
        <w:rPr/>
      </w:pPr>
      <w:r>
        <w:rPr/>
      </w:r>
    </w:p>
    <w:tbl>
      <w:tblPr>
        <w:tblW w:w="14064" w:type="dxa"/>
        <w:jc w:val="left"/>
        <w:tblInd w:w="-37" w:type="dxa"/>
        <w:tblLayout w:type="fixed"/>
        <w:tblCellMar>
          <w:top w:w="0" w:type="dxa"/>
          <w:left w:w="30" w:type="dxa"/>
          <w:bottom w:w="0" w:type="dxa"/>
          <w:right w:w="30" w:type="dxa"/>
        </w:tblCellMar>
      </w:tblPr>
      <w:tblGrid>
        <w:gridCol w:w="394"/>
        <w:gridCol w:w="4031"/>
        <w:gridCol w:w="1179"/>
        <w:gridCol w:w="4065"/>
        <w:gridCol w:w="4395"/>
      </w:tblGrid>
      <w:tr>
        <w:trPr>
          <w:trHeight w:val="494"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N.</w:t>
            </w:r>
          </w:p>
        </w:tc>
        <w:tc>
          <w:tcPr>
            <w:tcW w:w="403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COGNOME E NOME</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DATA DI N.</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DA</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A</w:t>
            </w:r>
          </w:p>
        </w:tc>
      </w:tr>
      <w:tr>
        <w:trPr>
          <w:trHeight w:val="391" w:hRule="atLeast"/>
        </w:trPr>
        <w:tc>
          <w:tcPr>
            <w:tcW w:w="14064" w:type="dxa"/>
            <w:gridSpan w:val="5"/>
            <w:tcBorders/>
          </w:tcPr>
          <w:p>
            <w:pPr>
              <w:pStyle w:val="Normal"/>
              <w:jc w:val="center"/>
              <w:rPr>
                <w:b/>
                <w:b/>
                <w:bCs/>
                <w:color w:val="000000"/>
              </w:rPr>
            </w:pPr>
            <w:r>
              <w:rPr>
                <w:b/>
                <w:bCs/>
                <w:color w:val="000000"/>
              </w:rPr>
              <w:t>UTILIZZAZIONI NELLA SCUOLA DI PRECEDENTE TITOLARITA' - POSTO COMUNE E LINGUA</w:t>
            </w:r>
          </w:p>
        </w:tc>
        <w:tc>
          <w:tcPr>
            <w:tcW w:w="0" w:type="dxa"/>
            <w:vMerge w:val="continue"/>
            <w:tcBorders/>
          </w:tcPr>
          <w:p>
            <w:pPr>
              <w:pStyle w:val="Normal"/>
              <w:snapToGrid w:val="false"/>
              <w:jc w:val="center"/>
              <w:rPr>
                <w:b/>
                <w:b/>
                <w:bCs/>
                <w:color w:val="000000"/>
              </w:rPr>
            </w:pPr>
            <w:r>
              <w:rPr>
                <w:b/>
                <w:bCs/>
                <w:color w:val="000000"/>
              </w:rPr>
            </w:r>
          </w:p>
        </w:tc>
        <w:tc>
          <w:tcPr>
            <w:tcW w:w="0" w:type="dxa"/>
            <w:vMerge w:val="continue"/>
            <w:tcBorders/>
          </w:tcPr>
          <w:p>
            <w:pPr>
              <w:pStyle w:val="Normal"/>
              <w:snapToGrid w:val="false"/>
              <w:jc w:val="center"/>
              <w:rPr>
                <w:b/>
                <w:b/>
                <w:bCs/>
                <w:color w:val="000000"/>
              </w:rPr>
            </w:pPr>
            <w:r>
              <w:rPr>
                <w:b/>
                <w:bCs/>
                <w:color w:val="000000"/>
              </w:rPr>
            </w:r>
          </w:p>
        </w:tc>
        <w:tc>
          <w:tcPr>
            <w:tcW w:w="0" w:type="dxa"/>
            <w:vMerge w:val="continue"/>
            <w:tcBorders/>
          </w:tcPr>
          <w:p>
            <w:pPr>
              <w:pStyle w:val="Normal"/>
              <w:snapToGrid w:val="false"/>
              <w:jc w:val="center"/>
              <w:rPr>
                <w:b/>
                <w:b/>
                <w:bCs/>
                <w:color w:val="000000"/>
              </w:rPr>
            </w:pPr>
            <w:r>
              <w:rPr>
                <w:b/>
                <w:bCs/>
                <w:color w:val="000000"/>
              </w:rPr>
            </w:r>
          </w:p>
        </w:tc>
        <w:tc>
          <w:tcPr>
            <w:tcW w:w="0" w:type="dxa"/>
            <w:vMerge w:val="continue"/>
            <w:tcBorders/>
          </w:tcPr>
          <w:p>
            <w:pPr>
              <w:pStyle w:val="Normal"/>
              <w:snapToGrid w:val="false"/>
              <w:jc w:val="center"/>
              <w:rPr>
                <w:b/>
                <w:b/>
                <w:bCs/>
                <w:color w:val="000000"/>
              </w:rPr>
            </w:pPr>
            <w:r>
              <w:rPr>
                <w:b/>
                <w:bCs/>
                <w:color w:val="000000"/>
              </w:rPr>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GRESTI  Patrizi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04/55</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DRAGONE 3°</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CELLOLE</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NDINA  An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02/67</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i.a.c. Uccella S.MARIA C.V. </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PUA PRIMO</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IULIANO Teres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8/56</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SPARANIS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SPARANISE</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TALE Maria  Giovan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10/54</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SPARANIS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SPARANISE</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STROIANNI Gild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6/67</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TRENTOLA D.</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VILLA LITERNO</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RBATO ANNA FRANCESC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4/56</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FRIGNA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FRIGNANO - INGLESE</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 DONA An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02/69</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TRENTOLA D.</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VILLA LITERNO</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ERILE Giusepp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08/56</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Mazzocchi -S.MARIA C.V.</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MARIA C.V. PRIMO</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NTILLO Luci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04/70</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i.a.c. VALLE DI MADDALONI </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VALLE DI MADDALONI</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LCONE PIER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01/63</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MACERATA CAMPANI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CAMIGLIANO</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ONOFRIO NICOLETT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4/50</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Mazzocchi S.MARIA C.V.</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PIGNATARO</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BROSCA  Deodat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7/72</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MACERATA C.</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PUA SECONDO C.</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OVINO MADDALE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12/71</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MARZANO APPI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ANO SECONDO C.</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RVINO FLORIA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09/74</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TRENTOLA D.</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AL DI PRINCIPE SECONDO C.</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MONELLI Giuseppi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4/67</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TRENTOLA D.</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VILLA LITERNO</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NOCERA maria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06/67</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TRENTOLA D.</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PARETE</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ALE Paol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06/54</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CASAPULL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UCCELLA" S. MARIA C.V.</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 DARIO Rosan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5/60</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CAPODRIS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RECALE</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ACO  ROBERTO</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05/72</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MORO MARCIANIS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RCIANISE SECONDO C.</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LONZO NORM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10/58</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2° CASTELVOLTUR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TEVEROLA</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DIANA  Anna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3/65</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VILLA DI BRIA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AL DI PRINCIPE PRIMO C.</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BOVENZI Angela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04/66</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3° MONDRAGON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CALVI RISORTA</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RETOLA Maria Stefani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03/65</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4° MADDALONI</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VALLE DI MADDALONI</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AZZILLO KATI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11/73</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3° MONDRAGON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PIGNATARO MAGGIORE - AN</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PRESSO ASSUNT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3/62</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VILLAGGIO MADDALONI</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DDALONI SECONDO C.</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03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639" w:type="dxa"/>
            <w:gridSpan w:val="3"/>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UTILIZZAZIONI DA POSTO COMUNE A SOSTEGN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RVINO CARMINE DAVIDE</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02/53</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CASAL DI PRIMCIPE PRIMO </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AL DI PRINCIPE PRIMO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SSO ITALIA AN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01/55</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S.MARCELLI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N MARCELLINO D.D.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CCOLO ROSALB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5/61</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3°AVERS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ERSA TERZO C.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IORDANO ANNA MARI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06/50</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SAN MARCELLI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SAN MARCELLINO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RUNITTI ANNA MARI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6/58</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SAN MARCELLI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SAN MARCELLINO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 MONACO CARMELI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04/49</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2° CAPU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BELLONA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AMBURRINO ROS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5/58</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VILLA DI BRIA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VILLA DI BRIANO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UCCIERO ANNA ERSILA ANTONIA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11/61</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1° CASAL DI PRINCIP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AL DI P. PRIMO C.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NTILE ROSALB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06/65</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SAN MARCELLI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SAN MARCELLINO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LESSANDRO OTTAVI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8/73</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D.D. SAN CIPRIANO D'AV.     </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AL DI P. SECONDO C.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ODICE ANNAMARI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08/66</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MACERATA CAMPANI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ERTA QUINTO C.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ONOS EMILIA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08/72</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FRIGNA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AL DI PRINCIPE SECONDO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IRICO ANGEL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4/69</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5° AVERS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AL DI P. SECONDO C.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EMIANO MARIA MADDALE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03/65</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VITULAZI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CAMIGLIANO - D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LESSANDRO AN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9/69</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TELVOLTURNO 2</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TELVOLTURNO 2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NNUCCI MARI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09/59</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BELLON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BELLONA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TALE MORE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2/65</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1° CASAL DI PRINCIP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1° CASAL DI PRINCIPE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LCO MARIA FILOME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06/68</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FRIGNA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FRIGNANO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ANEGLI ROMILD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5/71</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FRIGNA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FRIGNANO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ETRILLO BATTISTI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2/69</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N MARCELLINO D.D.</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APESENNA D.D.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40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963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UTILIZZAZIONE NELLA SCUOLA DI PRECEDENTE TITOLARITA' - SOSTEGN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RRERI MARI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6/72</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GIOIA SANNITIC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CASTELLO DEL MATESE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IARDULLO EMILI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7/61</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CASTELLO DEL MATES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EDIMONTE M. SECONDO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LVESTRE ROSARI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4/57</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SUCCIV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CESA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RCIELLO LUCI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12/70</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SAN MARCO EVANG.</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TEVEROLA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0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p>
        </w:tc>
        <w:tc>
          <w:tcPr>
            <w:tcW w:w="963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ASSEGNAZIONI PROVVISORIE SOSTEGNO IN PROVINCI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POSITO ANGELO</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01/71</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GRAZZANIS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PIGNATARO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NZA LUCI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12/76</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MARZANO APPI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N CIPRIANO D'AVERSA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RMILE MARIATERES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1/71</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LUSCIA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ERSA SECONDO C.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IULIANO ORSOLA PI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6/69</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2° TEA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PIGNATARO M.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IOPPA GIUSEPPI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01/74</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1° SANTA MARIA C.V.</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VITULAZIO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ELENTINO MARIA GRAZI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1/68</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ORTA DI ATELLA</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NNONE SOFI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0/66</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TRENTOLA DUCENT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SAN CIPRIANO D'AV.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RINO PATRIZI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02/69</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CARINAR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ERSA PRIMO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ZZUOCCOLO ROS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1/73</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BELLON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PIGNATARO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CIGRADO ANGEL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06/74</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CANCELLO ED ARNON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CASAPESENNA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ITO ANTONELL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9/74</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CASAGIOV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AVERSA "4 CIRCOLO"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ZZO MARI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01/67</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CANCELLO ED ARNON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DRAGONE TERZO C.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 VITO CECILI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12/63</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TRENTOLA DUCENT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AL DI PRINCIPE PRIMO C.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DREOLI OLIMPI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12/66</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ROCCAMONFIN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SSA A. CONV. NAZ.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AVOLETTA ANGELI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01/67</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CANCELLO ED ARNON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LLA LITERNO D.D.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GNES ROS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11/68</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LUSCIA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N MARCELLINO D.D.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NTIELLO GAETANO</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01/65</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SANT'ARPI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N CIPRIANO D'AV. D.D.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RMILE PAOL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6/69</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TRENTOLA DUCENT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APESENNA D.D.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ETIZIA TERES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10/69</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LUSCIA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N CIPRIANO D'AV. D.D.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RTINO ROS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10/71</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SANT'ARPI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ERSA PRIMO CIRC.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CHIAVONE ROSALB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6/73</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LUSCIA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AL DI P. SECONDO C.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UOMPANE TERES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3/75</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SANT'ARPI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N MARCELLINO D.D.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 PASQUALE TERES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07/54</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UCCELLA S.MARIA C.V.</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FORMICOLA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ASSI MARILIS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08/64</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1° AVERS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AL DI P. SECONDO C.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RRELLI MARILE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12/64</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CAMIGLIA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PIGNATARO MAGGIORE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AMBELLI LILIA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03/51</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ORTA DI ATELL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ERSA PRIMO CIRC.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LESSANDRO FRANCESCO UM</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08/55</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MACERATA CAMPANI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AGIOVE D.D.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DI DONA FRANCESCA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09/55</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SAN CIPRIANO D'AVERS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LLA LITERNO D.D.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 SANO AN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1/59</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ROCCAMONFIN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SSA A. PRIMO CIRC.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SERI PASQU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1/61</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CANCELLO ED ARNON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LCIANO DEL MASSICO IAC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PICELLA VITTORI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05/61</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CARINAR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AL DI PRINCIPE PRIMO C.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NACCIO MARIOLI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12/63</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CAMIGLIA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PIGNATARO MAGG.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OTA ANGEL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06/66</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2° CASTELVOLTUR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DRAGONE TERZO DD.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 VICO ANNUNZIAT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03/67</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RECAL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N CIPRIANO D'AVERSA D.D.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NTELLI ANGEL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5/67</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GRAZZANIS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AL DI PRINCIPE SEC. CIRC.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TIELLO SABRI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1/69</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1° SAN NICOLA LA STRAD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ERSA QUARTO IAC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NNONE ANGELI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8/69</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2° CASTELVOLTUR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VILLA LITERNO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UONPANE MAURO</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03/72</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GRAZZANIS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RINARO D.D.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UCARELLI GIAN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07/72</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GIOIA SANNITIC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EDIMONTE SECONDO D.D.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ECERE MARI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10/73</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RECAL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RCIANISE SECONDO D.D.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ANA ELISABETT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07/74</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1° AVERS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AL DI P. SECONDO D.D.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 RUSSO LAUR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10/75</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MAZZOCCHI S.MARIA C.V.</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N MARCELLINO D.D.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LLA CORTE CLELIA MARI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4/69</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5° AVERS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ERTA QUARTO D.D.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NGIANO LAUR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9/73</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ORTA DI ATELL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VEROLA D.D.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TECUOLLO MARIA ROSARI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1/74</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CARINOL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CELLOLE</w:t>
            </w:r>
          </w:p>
        </w:tc>
      </w:tr>
      <w:tr>
        <w:trPr>
          <w:trHeight w:val="247" w:hRule="atLeast"/>
        </w:trPr>
        <w:tc>
          <w:tcPr>
            <w:tcW w:w="394" w:type="dxa"/>
            <w:tcBorders>
              <w:top w:val="single" w:sz="6" w:space="0" w:color="000000"/>
              <w:left w:val="single" w:sz="6" w:space="0" w:color="000000"/>
              <w:right w:val="single" w:sz="6" w:space="0" w:color="000000"/>
            </w:tcBorders>
          </w:tcPr>
          <w:p>
            <w:pPr>
              <w:pStyle w:val="Normal"/>
              <w:jc w:val="center"/>
              <w:rPr>
                <w:color w:val="000000"/>
              </w:rPr>
            </w:pPr>
            <w:r>
              <w:rPr>
                <w:color w:val="000000"/>
              </w:rPr>
              <w:t>46</w:t>
            </w:r>
          </w:p>
        </w:tc>
        <w:tc>
          <w:tcPr>
            <w:tcW w:w="4031" w:type="dxa"/>
            <w:tcBorders>
              <w:top w:val="single" w:sz="6" w:space="0" w:color="000000"/>
              <w:left w:val="single" w:sz="6" w:space="0" w:color="000000"/>
              <w:right w:val="single" w:sz="6" w:space="0" w:color="000000"/>
            </w:tcBorders>
          </w:tcPr>
          <w:p>
            <w:pPr>
              <w:pStyle w:val="Normal"/>
              <w:rPr>
                <w:color w:val="000000"/>
              </w:rPr>
            </w:pPr>
            <w:r>
              <w:rPr>
                <w:color w:val="000000"/>
              </w:rPr>
              <w:t>RICCARDI IOLANDA</w:t>
            </w:r>
          </w:p>
        </w:tc>
        <w:tc>
          <w:tcPr>
            <w:tcW w:w="1179" w:type="dxa"/>
            <w:tcBorders>
              <w:top w:val="single" w:sz="6" w:space="0" w:color="000000"/>
              <w:left w:val="single" w:sz="6" w:space="0" w:color="000000"/>
              <w:right w:val="single" w:sz="6" w:space="0" w:color="000000"/>
            </w:tcBorders>
          </w:tcPr>
          <w:p>
            <w:pPr>
              <w:pStyle w:val="Normal"/>
              <w:jc w:val="center"/>
              <w:rPr>
                <w:color w:val="000000"/>
              </w:rPr>
            </w:pPr>
            <w:r>
              <w:rPr>
                <w:color w:val="000000"/>
              </w:rPr>
              <w:t>25/03/74</w:t>
            </w:r>
          </w:p>
        </w:tc>
        <w:tc>
          <w:tcPr>
            <w:tcW w:w="4065" w:type="dxa"/>
            <w:tcBorders>
              <w:top w:val="single" w:sz="6" w:space="0" w:color="000000"/>
              <w:left w:val="single" w:sz="6" w:space="0" w:color="000000"/>
              <w:right w:val="single" w:sz="6" w:space="0" w:color="000000"/>
            </w:tcBorders>
          </w:tcPr>
          <w:p>
            <w:pPr>
              <w:pStyle w:val="Normal"/>
              <w:rPr>
                <w:color w:val="000000"/>
              </w:rPr>
            </w:pPr>
            <w:r>
              <w:rPr>
                <w:color w:val="000000"/>
              </w:rPr>
              <w:t>D.D. 1° CASTELVOLTURNO</w:t>
            </w:r>
          </w:p>
        </w:tc>
        <w:tc>
          <w:tcPr>
            <w:tcW w:w="4395" w:type="dxa"/>
            <w:tcBorders>
              <w:top w:val="single" w:sz="6" w:space="0" w:color="000000"/>
              <w:left w:val="single" w:sz="6" w:space="0" w:color="000000"/>
              <w:right w:val="single" w:sz="6" w:space="0" w:color="000000"/>
            </w:tcBorders>
          </w:tcPr>
          <w:p>
            <w:pPr>
              <w:pStyle w:val="Normal"/>
              <w:rPr>
                <w:color w:val="000000"/>
              </w:rPr>
            </w:pPr>
            <w:r>
              <w:rPr>
                <w:color w:val="000000"/>
              </w:rPr>
              <w:t>VILLA LITERNO IAC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ARA AGAT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09/71</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CARINAR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APESENNA D.D. EH</w:t>
            </w:r>
          </w:p>
        </w:tc>
      </w:tr>
      <w:tr>
        <w:trPr>
          <w:trHeight w:val="247" w:hRule="atLeast"/>
        </w:trPr>
        <w:tc>
          <w:tcPr>
            <w:tcW w:w="394" w:type="dxa"/>
            <w:tcBorders>
              <w:left w:val="single" w:sz="6" w:space="0" w:color="000000"/>
            </w:tcBorders>
          </w:tcPr>
          <w:p>
            <w:pPr>
              <w:pStyle w:val="Normal"/>
              <w:jc w:val="center"/>
              <w:rPr>
                <w:color w:val="000000"/>
              </w:rPr>
            </w:pPr>
            <w:r>
              <w:rPr>
                <w:color w:val="000000"/>
              </w:rPr>
              <w:t>48</w:t>
            </w:r>
          </w:p>
        </w:tc>
        <w:tc>
          <w:tcPr>
            <w:tcW w:w="4031" w:type="dxa"/>
            <w:tcBorders/>
          </w:tcPr>
          <w:p>
            <w:pPr>
              <w:pStyle w:val="Normal"/>
              <w:rPr>
                <w:color w:val="000000"/>
              </w:rPr>
            </w:pPr>
            <w:r>
              <w:rPr>
                <w:color w:val="000000"/>
              </w:rPr>
              <w:t>TERRACCIANO GIOVANNINA</w:t>
            </w:r>
          </w:p>
        </w:tc>
        <w:tc>
          <w:tcPr>
            <w:tcW w:w="9639" w:type="dxa"/>
            <w:gridSpan w:val="3"/>
            <w:tcBorders>
              <w:left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tabs>
                <w:tab w:val="clear" w:pos="708"/>
                <w:tab w:val="left" w:pos="29400" w:leader="none"/>
              </w:tabs>
              <w:rPr>
                <w:color w:val="000000"/>
              </w:rPr>
            </w:pPr>
            <w:r>
              <w:rPr>
                <w:color w:val="000000"/>
              </w:rPr>
              <w:t xml:space="preserve"> </w:t>
            </w:r>
            <w:r>
              <w:rPr>
                <w:color w:val="000000"/>
              </w:rPr>
              <w:t xml:space="preserve">02/04/66   CASTEL VOLTURNO PRIMO              IAC VILLA LITERNO EH </w:t>
            </w:r>
          </w:p>
        </w:tc>
        <w:tc>
          <w:tcPr>
            <w:tcW w:w="0" w:type="dxa"/>
            <w:vMerge w:val="continue"/>
            <w:tcBorders>
              <w:left w:val="single" w:sz="6" w:space="0" w:color="000000"/>
              <w:right w:val="single" w:sz="6" w:space="0" w:color="000000"/>
            </w:tcBorders>
          </w:tcPr>
          <w:p>
            <w:pPr>
              <w:pStyle w:val="Normal"/>
              <w:snapToGrid w:val="false"/>
              <w:jc w:val="right"/>
              <w:rPr>
                <w:color w:val="000000"/>
              </w:rPr>
            </w:pPr>
            <w:r>
              <w:rPr>
                <w:color w:val="000000"/>
              </w:rPr>
            </w:r>
          </w:p>
        </w:tc>
        <w:tc>
          <w:tcPr>
            <w:tcW w:w="0" w:type="dxa"/>
            <w:vMerge w:val="continue"/>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00" w:leader="none"/>
              </w:tabs>
              <w:jc w:val="center"/>
              <w:rPr>
                <w:color w:val="000000"/>
              </w:rPr>
            </w:pPr>
            <w:r>
              <w:rPr>
                <w:color w:val="000000"/>
              </w:rPr>
              <w:t>49</w:t>
            </w:r>
          </w:p>
        </w:tc>
        <w:tc>
          <w:tcPr>
            <w:tcW w:w="40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400" w:leader="none"/>
              </w:tabs>
              <w:rPr>
                <w:color w:val="000000"/>
              </w:rPr>
            </w:pPr>
            <w:r>
              <w:rPr>
                <w:color w:val="000000"/>
              </w:rPr>
              <w:t>DI CAPRIO ANTONIA</w:t>
            </w:r>
          </w:p>
        </w:tc>
        <w:tc>
          <w:tcPr>
            <w:tcW w:w="9639" w:type="dxa"/>
            <w:gridSpan w:val="3"/>
            <w:tcBorders>
              <w:left w:val="single" w:sz="6" w:space="0" w:color="000000"/>
              <w:bottom w:val="single" w:sz="6" w:space="0" w:color="000000"/>
            </w:tcBorders>
          </w:tcPr>
          <w:p>
            <w:pPr>
              <w:pStyle w:val="Normal"/>
              <w:pBdr>
                <w:left w:val="single" w:sz="6" w:space="1" w:color="000000"/>
                <w:right w:val="single" w:sz="6" w:space="1" w:color="000000"/>
              </w:pBdr>
              <w:tabs>
                <w:tab w:val="clear" w:pos="708"/>
                <w:tab w:val="left" w:pos="29400" w:leader="none"/>
              </w:tabs>
              <w:rPr>
                <w:b/>
                <w:b/>
                <w:bCs/>
                <w:color w:val="000000"/>
              </w:rPr>
            </w:pPr>
            <w:r>
              <w:rPr>
                <w:color w:val="000000"/>
              </w:rPr>
              <w:t>24/11/65    SAN MARCELLINO D.D.                      TRENTOLA DUCENTA D.D. EH</w:t>
            </w:r>
          </w:p>
        </w:tc>
        <w:tc>
          <w:tcPr>
            <w:tcW w:w="0" w:type="dxa"/>
            <w:vMerge w:val="continue"/>
            <w:tcBorders>
              <w:bottom w:val="single" w:sz="6" w:space="0" w:color="000000"/>
              <w:right w:val="single" w:sz="6" w:space="0" w:color="000000"/>
            </w:tcBorders>
          </w:tcPr>
          <w:p>
            <w:pPr>
              <w:pStyle w:val="Normal"/>
              <w:tabs>
                <w:tab w:val="clear" w:pos="708"/>
                <w:tab w:val="left" w:pos="29400" w:leader="none"/>
              </w:tabs>
              <w:snapToGrid w:val="false"/>
              <w:jc w:val="right"/>
              <w:rPr>
                <w:b/>
                <w:b/>
                <w:bCs/>
                <w:color w:val="000000"/>
              </w:rPr>
            </w:pPr>
            <w:r>
              <w:rPr>
                <w:b/>
                <w:bCs/>
                <w:color w:val="000000"/>
              </w:rPr>
            </w:r>
          </w:p>
        </w:tc>
        <w:tc>
          <w:tcPr>
            <w:tcW w:w="0" w:type="dxa"/>
            <w:vMerge w:val="continue"/>
            <w:tcBorders>
              <w:bottom w:val="single" w:sz="6" w:space="0" w:color="000000"/>
              <w:right w:val="single" w:sz="6" w:space="0" w:color="000000"/>
            </w:tcBorders>
          </w:tcPr>
          <w:p>
            <w:pPr>
              <w:pStyle w:val="Normal"/>
              <w:tabs>
                <w:tab w:val="clear" w:pos="708"/>
                <w:tab w:val="left" w:pos="29400" w:leader="none"/>
              </w:tabs>
              <w:snapToGrid w:val="false"/>
              <w:jc w:val="right"/>
              <w:rPr>
                <w:color w:val="000000"/>
              </w:rPr>
            </w:pPr>
            <w:r>
              <w:rPr>
                <w:color w:val="000000"/>
              </w:rPr>
            </w:r>
          </w:p>
        </w:tc>
      </w:tr>
      <w:tr>
        <w:trPr>
          <w:trHeight w:val="247" w:hRule="atLeast"/>
        </w:trPr>
        <w:tc>
          <w:tcPr>
            <w:tcW w:w="394" w:type="dxa"/>
            <w:tcBorders>
              <w:left w:val="single" w:sz="6" w:space="0" w:color="000000"/>
              <w:bottom w:val="single" w:sz="6" w:space="0" w:color="000000"/>
            </w:tcBorders>
          </w:tcPr>
          <w:p>
            <w:pPr>
              <w:pStyle w:val="Normal"/>
              <w:snapToGrid w:val="false"/>
              <w:jc w:val="center"/>
              <w:rPr>
                <w:color w:val="000000"/>
              </w:rPr>
            </w:pPr>
            <w:r>
              <w:rPr>
                <w:color w:val="000000"/>
              </w:rPr>
            </w:r>
          </w:p>
        </w:tc>
        <w:tc>
          <w:tcPr>
            <w:tcW w:w="4031" w:type="dxa"/>
            <w:tcBorders>
              <w:bottom w:val="single" w:sz="6" w:space="0" w:color="000000"/>
            </w:tcBorders>
          </w:tcPr>
          <w:p>
            <w:pPr>
              <w:pStyle w:val="Normal"/>
              <w:snapToGrid w:val="false"/>
              <w:jc w:val="right"/>
              <w:rPr>
                <w:color w:val="000000"/>
              </w:rPr>
            </w:pPr>
            <w:r>
              <w:rPr>
                <w:color w:val="000000"/>
              </w:rPr>
            </w:r>
          </w:p>
        </w:tc>
        <w:tc>
          <w:tcPr>
            <w:tcW w:w="9639" w:type="dxa"/>
            <w:gridSpan w:val="3"/>
            <w:tcBorders>
              <w:bottom w:val="single" w:sz="6" w:space="0" w:color="000000"/>
            </w:tcBorders>
          </w:tcPr>
          <w:p>
            <w:pPr>
              <w:pStyle w:val="Normal"/>
              <w:jc w:val="center"/>
              <w:rPr>
                <w:b/>
                <w:b/>
                <w:bCs/>
                <w:color w:val="000000"/>
              </w:rPr>
            </w:pPr>
            <w:r>
              <w:rPr>
                <w:b/>
                <w:bCs/>
                <w:color w:val="000000"/>
              </w:rPr>
              <w:t>ASSEGNAZIONI PROVVISORIE SOSTEGNO DA FUORI PROVINCIA</w:t>
            </w:r>
          </w:p>
        </w:tc>
        <w:tc>
          <w:tcPr>
            <w:tcW w:w="0" w:type="dxa"/>
            <w:vMerge w:val="continue"/>
            <w:tcBorders>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RUSCIANO EV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05/74</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S.A. NAPOLI</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ERSA TERZO D.D.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NNUCCI GIUSEPPI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07/68</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S.A. PIACENZ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CELLOLE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CCIARDI TIZIANA PAOL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02/61</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VR. SCOLS. DI TRENT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ANO PRIMO CIRC.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ILLO ROS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10/62</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S.A. VERON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RCIANISE SECONDO CIRC.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GLIACCIO ISABELL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01/72</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S.A. NAPOLI</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ESA D.D.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RENTE GAETANI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7/74</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S.A. BIELL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AZZANISE D.D.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VALLACCIO ANGEL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04/75</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VR. SCOAS. DI BOLZA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ERSA SECONDO CIRC. EH</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0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0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0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63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ASSEGNAZIONI PROVVISORIE SCUOLA COMUNE E LINGUA IN PROVINCI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0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0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IMALDI GRAZI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2/50</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1° S. NICOLA LA STRAD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CASERTA QUINTO D.D. </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ERRAROMARIA PAOL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08/70</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SUCCIV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USCIANO D.D.</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LLA ROCCA ANGEL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05/69</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AILA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CAIAZZO D.D. </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LMESANO MARIA ROSARI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10/53</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ORTA DI ATELL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MAZZOCCHI SANTA M. C.V.</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NTAGATA MARIA CRISTI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09/69</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D.D. 2° AVERSA </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GIOIA SANNITICA</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RDELLA LUIS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11/67</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2° CASTELVOLTUR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ANO SECONDO CIRC.</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 GENNARO MARIA TERES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12/72</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CERVI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PORTICO DI CASERTA</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RCONE MARIA DOLORES</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01/69</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CARINAR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UCCELLA SANTA M.C.V.</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AMPROTTA AN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3/69</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ORTA DI ATELL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MAZZOCCHI SANTA M.C.V.</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IASUCCI MARI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05/72</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MIGNANO M.L.</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PIETRAMELARA</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IORE ANTONELL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0/72</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TEVEROL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CURTI</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L VILLANO FLOR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09/67</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4° AVERS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N CIPRIANO D'AVERSA DD</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LACCHIO CARMEN</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02/68</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3° MADDALONI</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ERTA PRIMO CIRC.</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PASSO ELIS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04/67</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SAN CIPRIANO D'AVERS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AL DI P. SECONDO CIRC.</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RVINO ROSETT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4/62</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LUSCIA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AL DI P. SECONDO CIRC.</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RTINELLI GIOVAN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10/62</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2° CASTELVOLTUR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NVITTO NAZ. MADDALONI</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IONE GENNARO</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1/59</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2° CASTELVOLTUR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FRIGNANO</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LVATORE SAVERI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06/70</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CARINAR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RCIANISE SECONDO CIRC.</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VA ANGELA MARI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07/72</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LUSCIA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N MARCELLINO DD</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RETTO GRAZIELL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10/67</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1° AVERS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N CIPRIANO D'AVERSA DD</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NTE GIUSEPPI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9/65</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MIGNANO M.L.</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RZANO APPIO DD</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NERA LEONILDE</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2/66</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ETRAMELAR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VAIRANO</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ICCIO MARIALIS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2/68</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MIGNANO M.L.</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RZANO APPIO DD</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GELILLO ANNA MARI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12/68</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2° CASTELVOLTUR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RIGNANO DD</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ETTRONE SALVATORE</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06/70</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FORMICOL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ETRAMELARA DD</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ZZEO MARIANTONIETT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07/70</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3° MONDRAGON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RINOLA IAC</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DINOLFI STEFANI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11/73</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3° MADDALONI</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ERTA QUINTO CIRC.</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AVANTE SAVI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02/74</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ORTA DI ATELL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ERTA QUARTO CIRC.</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 NUCCIO ROS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03/73</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FRIGNA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BELLONA</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VARONE ROSARI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0/61</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ORTA DI ATELL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ERTA QUINTO CIRC.</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LCONETTI ROS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06/57</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2° CASTELVOLTUR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DRAGONE PRIMO CIRC.</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UDISIO ANGEL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03/58</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ORTA DI ATELL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APULLA IAC</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ANA TIZIANA GIUSEPPI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11/61</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LUSCIA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APESENNA DD</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IERRO FILOME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11/64</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CAPRIATI A VOLTUR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ERTA QUARTO CIRC.</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 FUCCIA MICHELI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11/70</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MACERATA CAMPANI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RCIANISE SECONDO CIRC.</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PA ELIS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3/48</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2° CASTELVOLTUR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DRAGONE SECONDO CIRC.</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AMBURRINO CAROLI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7/55</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5° AVERS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VILLA LITERNO</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SARONE PAOL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4/63</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ORTA DI ATELL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ERSA TERZO CIRC.</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NCHIGLIA ALDO</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3/64</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5° AVERS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ERTA QUARTO CIRC.</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ELLA MARIA CRISTI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07/67</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TRENTOLA DUCENT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VEROLA D.D.</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IULIANO PATRIZI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07/68</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CARINAR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ERSA PRIMO CIRC.</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STANTINO MARIA GRAZI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06/69</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AILA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DDALONI VILL. DEI RAGAZ.</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IORILLO ANNAMARI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6/71</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SUCCIV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RENTOLA DUCENTA DD</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RGENTE LIND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2/73</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CAIAZZ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CERATA CAMPANIA IAC</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 MARCO CATERI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03/73</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ORTA DI ATELL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MACERATA CAMPANIA</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ZZO MANUEL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05/75</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SANT'ARPI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DRAGONE PRIMO C. INGL.</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ISTIANO LAUR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07/75</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2° CASTELVOLTUR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DRAGONE SECONDO CIRC.</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MICO MARIA TERES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7/75</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ORTA DI ATELL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PORTICO DI CASERTA</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RATTO LOREDA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10/77</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TRENTOLA DUCENT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FRIGNANO</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IMALDI LUCIA MICHEL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05/77</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ORTA DI ATELL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DDALONI VILLAGGIO</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GLIARO RIT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12/70</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CASTELVOLTUR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DRAGONE SECONDO CIRC.</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RANZESE ROS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1/49</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FRIGNA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APESENNA</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LENZO ELVIR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76</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2° CASTELVOLTUR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DRAGONE TERZO CIRC.</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 MONACO EDVIGE</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05/76</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5° AVERS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TI DD INGLESE</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RAMONTANO FRANCESC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07/76</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ORTA DI ATELL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VERSA TERZO CIRC.</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MONIELLO VINCENZ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5/71</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CAPRIATI A VOLTUR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EDIMONTE PRIMO</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ALENTINO MARIA GRAZI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1/68</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D. ORTA D'ATELL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FORMICOLA</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0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63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ASSEGNAZIONI PROVVISORIE SCUOLA COMUNE E LINGUA DA FUORI PROVINCI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0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0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NTI ANTONIETT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04/50</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S.A. REGGIO CALABRI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CASERTA SESTO</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ILOTTI SABRI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3/68</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S.A. AGRIGENT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CASERTA SESTO</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SANO MARIA ROSARI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09/62</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S.A. NAPOLI</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SERTA QUARTO C. INGLESE</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CCARO TERES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10/72</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S.A. ROM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CARINOLA INGLESE</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BBATE FILOME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12/67</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S.A. NAPOLI</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AC CAPODRISE</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TTOLA FRANCESC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07/65</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S.A. MANTOV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RETE DD INGLESE</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SSO MARIA PREZIOS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11/67</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S.A. TORIN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LLA DI BRIANO IAC</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LMA RAFFAEL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9/73</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S.A. NAPOLI</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DDALONI PRIMO CIRC.</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IACONIA SUSAN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11/66</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S.A. PALERM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N NICOLA LA S.  PRIMO CIR</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LOCCO FLOR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4/42</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S.A. NAPOLI</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IAZZO INGLESE</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SSO PASQUALIN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7/56</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S.A. AREZZ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VEROLA DD</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AGLIARDI TERES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08/61</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S.A. ROM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DRAGONE PRIMO CIRC. INGL</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ACO FRANCESCO SAVERIO</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07/69</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S.A. RAVENN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RCIANISE PRIMO CIRC.</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GLIUCCI FILOMENA NADI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10/74</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S.A. BERGAMO</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VEROLA DD</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MATO BIANC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11/60</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S.A. NAPOLI</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CERATA CAMPANIA IAC</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 LUCA VINCENZ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08/75</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S.A. MODEN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N MARCELLINO DD INGLESE</w:t>
            </w:r>
          </w:p>
        </w:tc>
      </w:tr>
      <w:tr>
        <w:trPr>
          <w:trHeight w:val="247"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w:t>
            </w:r>
          </w:p>
        </w:tc>
        <w:tc>
          <w:tcPr>
            <w:tcW w:w="40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RUOCCHIO DANIELA</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6/79</w:t>
            </w:r>
          </w:p>
        </w:tc>
        <w:tc>
          <w:tcPr>
            <w:tcW w:w="406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S.A. BOLOGN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DDALONI SECONDO CIRC.</w:t>
            </w:r>
          </w:p>
        </w:tc>
      </w:tr>
    </w:tbl>
    <w:p>
      <w:pPr>
        <w:pStyle w:val="Normal"/>
        <w:rPr/>
      </w:pPr>
      <w:r>
        <w:rPr/>
        <w:t xml:space="preserve">                                                                                                                </w:t>
      </w:r>
      <w:r>
        <w:rPr/>
        <w:t>per IL DIRIGENTE</w:t>
        <w:tab/>
        <w:tab/>
      </w:r>
    </w:p>
    <w:p>
      <w:pPr>
        <w:pStyle w:val="Normal"/>
        <w:rPr/>
      </w:pPr>
      <w:r>
        <w:rPr/>
        <w:tab/>
        <w:tab/>
        <w:tab/>
        <w:tab/>
        <w:tab/>
        <w:tab/>
        <w:tab/>
        <w:tab/>
        <w:tab/>
        <w:t xml:space="preserve">     del centro servizi Amministrativi</w:t>
      </w:r>
    </w:p>
    <w:p>
      <w:pPr>
        <w:pStyle w:val="Normal"/>
        <w:rPr/>
      </w:pPr>
      <w:r>
        <w:rPr/>
        <w:tab/>
        <w:tab/>
        <w:tab/>
        <w:tab/>
        <w:tab/>
        <w:tab/>
        <w:tab/>
        <w:tab/>
        <w:tab/>
        <w:t xml:space="preserve">       F.to Dott. Vincenzo Di Matteo</w:t>
      </w:r>
    </w:p>
    <w:p>
      <w:pPr>
        <w:pStyle w:val="Normal"/>
        <w:rPr/>
      </w:pPr>
      <w:r>
        <w:rPr/>
      </w:r>
    </w:p>
    <w:p>
      <w:pPr>
        <w:pStyle w:val="Normal"/>
        <w:rPr/>
      </w:pPr>
      <w:r>
        <w:rPr/>
      </w:r>
    </w:p>
    <w:p>
      <w:pPr>
        <w:pStyle w:val="Normal"/>
        <w:ind w:left="1418" w:hanging="1418"/>
        <w:rPr>
          <w:rFonts w:ascii="Times New Roman" w:hAnsi="Times New Roman" w:eastAsia="Times New Roman" w:cs="Times New Roman"/>
          <w:sz w:val="20"/>
          <w:szCs w:val="20"/>
        </w:rPr>
      </w:pPr>
      <w:r>
        <w:rPr>
          <w:rFonts w:eastAsia="Times New Roman" w:cs="Times New Roman" w:ascii="Times New Roman" w:hAnsi="Times New Roman"/>
          <w:sz w:val="20"/>
          <w:szCs w:val="20"/>
        </w:rPr>
        <w:t>- ALLA DIREZIONE GENERALE REGIONALE</w:t>
      </w:r>
    </w:p>
    <w:p>
      <w:pPr>
        <w:pStyle w:val="Normal"/>
        <w:ind w:left="1418" w:hanging="1418"/>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ab/>
        <w:tab/>
        <w:t xml:space="preserve">    </w:t>
      </w:r>
      <w:r>
        <w:rPr>
          <w:rFonts w:eastAsia="Times New Roman" w:cs="Times New Roman" w:ascii="Times New Roman" w:hAnsi="Times New Roman"/>
          <w:sz w:val="20"/>
          <w:szCs w:val="20"/>
          <w:u w:val="single"/>
        </w:rPr>
        <w:t>NAPOLI</w:t>
      </w:r>
    </w:p>
    <w:p>
      <w:pPr>
        <w:pStyle w:val="Normal"/>
        <w:ind w:left="1418" w:hanging="1418"/>
        <w:rPr>
          <w:rFonts w:ascii="Times New Roman" w:hAnsi="Times New Roman" w:eastAsia="Times New Roman" w:cs="Times New Roman"/>
          <w:sz w:val="20"/>
          <w:szCs w:val="20"/>
        </w:rPr>
      </w:pPr>
      <w:r>
        <w:rPr>
          <w:rFonts w:eastAsia="Times New Roman" w:cs="Times New Roman" w:ascii="Times New Roman" w:hAnsi="Times New Roman"/>
          <w:sz w:val="20"/>
          <w:szCs w:val="20"/>
        </w:rPr>
        <w:t>- AI DIRIGENTI DEI C.S.A</w:t>
        <w:tab/>
        <w:t xml:space="preserve">    </w:t>
      </w:r>
      <w:r>
        <w:rPr>
          <w:rFonts w:eastAsia="Times New Roman" w:cs="Times New Roman" w:ascii="Times New Roman" w:hAnsi="Times New Roman"/>
          <w:sz w:val="20"/>
          <w:szCs w:val="20"/>
          <w:u w:val="single"/>
        </w:rPr>
        <w:t>LORO SEDI</w:t>
      </w:r>
    </w:p>
    <w:p>
      <w:pPr>
        <w:pStyle w:val="Normal"/>
        <w:ind w:left="1418" w:hanging="1418"/>
        <w:rPr>
          <w:rFonts w:ascii="Times New Roman" w:hAnsi="Times New Roman" w:eastAsia="Times New Roman" w:cs="Times New Roman"/>
          <w:sz w:val="20"/>
          <w:szCs w:val="20"/>
        </w:rPr>
      </w:pPr>
      <w:r>
        <w:rPr>
          <w:rFonts w:eastAsia="Times New Roman" w:cs="Times New Roman" w:ascii="Times New Roman" w:hAnsi="Times New Roman"/>
          <w:sz w:val="20"/>
          <w:szCs w:val="20"/>
        </w:rPr>
        <w:t>- AI DIRIGENTI DEGLI IST. E SCUOLE</w:t>
        <w:tab/>
        <w:tab/>
        <w:tab/>
        <w:tab/>
        <w:tab/>
        <w:tab/>
      </w:r>
    </w:p>
    <w:p>
      <w:pPr>
        <w:pStyle w:val="Normal"/>
        <w:ind w:left="1418" w:hanging="1418"/>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ELLA PROVINCIA                       </w:t>
      </w:r>
      <w:r>
        <w:rPr>
          <w:rFonts w:eastAsia="Times New Roman" w:cs="Times New Roman" w:ascii="Times New Roman" w:hAnsi="Times New Roman"/>
          <w:sz w:val="20"/>
          <w:szCs w:val="20"/>
          <w:u w:val="single"/>
        </w:rPr>
        <w:t xml:space="preserve">LORO SEDI </w:t>
      </w:r>
      <w:r>
        <w:rPr>
          <w:rFonts w:eastAsia="Times New Roman" w:cs="Times New Roman" w:ascii="Times New Roman" w:hAnsi="Times New Roman"/>
          <w:sz w:val="20"/>
          <w:szCs w:val="20"/>
        </w:rPr>
        <w:tab/>
        <w:tab/>
        <w:tab/>
        <w:tab/>
      </w:r>
    </w:p>
    <w:p>
      <w:pPr>
        <w:pStyle w:val="Normal"/>
        <w:ind w:left="1418" w:hanging="1418"/>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ALLE OO.SS. DELLA SCUOLA    </w:t>
      </w:r>
      <w:r>
        <w:rPr>
          <w:rFonts w:eastAsia="Times New Roman" w:cs="Times New Roman" w:ascii="Times New Roman" w:hAnsi="Times New Roman"/>
          <w:sz w:val="20"/>
          <w:szCs w:val="20"/>
          <w:u w:val="single"/>
        </w:rPr>
        <w:t>LORO SEDI</w:t>
      </w:r>
    </w:p>
    <w:p>
      <w:pPr>
        <w:pStyle w:val="Normal"/>
        <w:ind w:left="1418" w:hanging="1418"/>
        <w:rPr/>
      </w:pPr>
      <w:r>
        <w:rPr>
          <w:rFonts w:eastAsia="Times New Roman" w:cs="Times New Roman" w:ascii="Times New Roman" w:hAnsi="Times New Roman"/>
          <w:sz w:val="20"/>
          <w:szCs w:val="20"/>
        </w:rPr>
        <w:t xml:space="preserve">- ALL’U.R.P.                                      </w:t>
      </w:r>
      <w:r>
        <w:rPr>
          <w:rFonts w:eastAsia="Times New Roman" w:cs="Times New Roman" w:ascii="Times New Roman" w:hAnsi="Times New Roman"/>
          <w:sz w:val="20"/>
          <w:szCs w:val="20"/>
          <w:u w:val="single"/>
        </w:rPr>
        <w:t>SEDE</w:t>
      </w:r>
    </w:p>
    <w:p>
      <w:pPr>
        <w:pStyle w:val="Normal"/>
        <w:ind w:left="1418" w:hanging="1418"/>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ALL’ALBO                                      </w:t>
      </w:r>
      <w:r>
        <w:rPr>
          <w:rFonts w:eastAsia="Times New Roman" w:cs="Times New Roman" w:ascii="Times New Roman" w:hAnsi="Times New Roman"/>
          <w:sz w:val="20"/>
          <w:szCs w:val="20"/>
          <w:u w:val="single"/>
        </w:rPr>
        <w:t>SED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type w:val="nextPage"/>
      <w:pgSz w:orient="landscape" w:w="16838" w:h="11906"/>
      <w:pgMar w:left="567" w:right="567" w:gutter="567"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Algerian">
    <w:altName w:val="comic"/>
    <w:charset w:val="01"/>
    <w:family w:val="decorative"/>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3:04:00Z</dcterms:created>
  <dc:creator>Ministero Pubblica Istruzione</dc:creator>
  <dc:description/>
  <dc:language>en-US</dc:language>
  <cp:lastModifiedBy>Ministero Pubblica Istruzione</cp:lastModifiedBy>
  <cp:lastPrinted>2004-08-10T17:10:00Z</cp:lastPrinted>
  <dcterms:modified xsi:type="dcterms:W3CDTF">2004-08-11T11:56:00Z</dcterms:modified>
  <cp:revision>7</cp:revision>
  <dc:subject/>
  <dc:title> 	</dc:title>
</cp:coreProperties>
</file>