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 n. 01567/1</w:t>
        <w:tab/>
        <w:tab/>
        <w:tab/>
        <w:tab/>
        <w:tab/>
        <w:t xml:space="preserve">        Caserta 20/7/200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O il CCNI concernente le utilizzazioni e le assegnazioni provvisorie del personale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ocente della scuola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VISTE le domande presentate dai docenti al fine di ottenere l’utilizzazione o l’assegnazione provvisoria per la scuola secondaria di 1° grad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AMINATI gli atti d’Uffici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In data odierna sono pubblicate all’Albo di quest’Ufficio le graduatorie provvisorie dei docenti di scuola media di 1°grado richiedenti l’utilizzazione e  l’assegnazione provvisoria provinciale ed interprovinciale per l’anno scolastico 2004/2005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Avverso le predette graduatorie è consentita la presentazione, presso l’U.R.P. di questo C.S.A., di motivato reclamo entro il termine perentorio di 3 gior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del Centro Servizi Amministrativ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Ercole AMMATURO -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Dirigenti Scolastici delle Scuole 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stituti Statali di ogni Ordine e Grad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LORO  SEDI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e OO.SS. </w:t>
      </w:r>
      <w:r>
        <w:rPr>
          <w:b/>
          <w:bCs/>
          <w:sz w:val="28"/>
          <w:szCs w:val="28"/>
          <w:u w:val="single"/>
        </w:rPr>
        <w:t>LORO  SEDI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’ALBO    </w:t>
      </w:r>
      <w:r>
        <w:rPr>
          <w:b/>
          <w:bCs/>
          <w:sz w:val="28"/>
          <w:szCs w:val="28"/>
          <w:u w:val="single"/>
        </w:rPr>
        <w:t>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  <w:szCs w:val="20"/>
      </w:rPr>
    </w:pPr>
    <w:r>
      <w:rPr>
        <w:sz w:val="20"/>
        <w:szCs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00:00Z</dcterms:created>
  <dc:creator>Ministero Pubblica Istruzione</dc:creator>
  <dc:description/>
  <dc:language>en-US</dc:language>
  <cp:lastModifiedBy>Ministero Pubblica Istruzione</cp:lastModifiedBy>
  <cp:lastPrinted>2004-07-20T17:57:00Z</cp:lastPrinted>
  <dcterms:modified xsi:type="dcterms:W3CDTF">2004-07-20T16:00:00Z</dcterms:modified>
  <cp:revision>2</cp:revision>
  <dc:subject/>
  <dc:title>MINISTERO DELL’ISTRUZIONE, DELLA’UNIVERSITA’ E DELLA RICERCA </dc:title>
</cp:coreProperties>
</file>