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. 1470/1   </w:t>
        <w:tab/>
        <w:tab/>
        <w:tab/>
        <w:tab/>
        <w:tab/>
        <w:t xml:space="preserve">                           Caserta 31/7/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I S T A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O.M. n. 9 del 28/1/2004 che disciplina la mobilità del personale docente, educativo ed ATA per l’anno scolastico 2004/2005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I S T E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 norme del C.C.N.D., siglato in data 27/1/2004, relative alla mobilità del personale docente per l’anno scolastico 2004/2005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I S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l Decreto Dirigenziale n. 10891/1 del 23/6/2004, con il quale sono stati disposti e pubblicati all’Albo dell’Ufficio Scolastico Provinciale i movimenti del personale docente di scuola media per l’anno scolastico 2004/2005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 I S T O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l tabulato riassuntivo dei dati sintetici risultanti al S.I. del MIUR alla data di effettuazione dei movimenti per posti di sostegno per minorati psicofisici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 C C E R T A T O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e la disponibilità residuata dalla mobilità territoriale provinciale è di n. 12 posti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C C E R T A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 i posti disponibili per le operazioni della terza fase dei trasferimenti (mobilità territoriale interprovinciale e mobilità professionale) equivale al 50% della disponibilità residuata dalla mobilità provinciale (50% di 12 = 6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 I S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’articolo 6, comma 4, che impone di realizzare l’equiparazione tra mobilità territoriale interprovinciale e mobilità professionale attribuendo a ciascuna di tali operazioni la metà del 50% della disponibilità residuata dalla mobilità territoriale provinciale; 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 O N S I D E R A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 i posti destinati alla mobilità territoriale interprovinciale devono essere 3 e che ulteriori 3 posti devono essere destinati ai passaggi di ruolo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C C E R T A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he, erroneamente, sono stati disposti, nell’ambito delle procedure automatizzate, n. 6 trasferimenti interprovinciali e nessun passaggio di ruolo e che, pertanto, è necessario revocare n. 3 trasferimenti interprovinciali e disporre n. 3 passaggi nel ruolo della scuola secondaria di I grado su posto di sostegno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 O N S I D E R A T O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he i passaggi nei ruoli della scuola media su posti di sostegno sono disposti manualmente dagli uffici scolastici provinciali competenti dopo l’effettuazione delle procedure automatizzate;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 S A M I N A T E 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 domande prodotte dagli aspiranti al passaggio nel ruolo della scuola media su posto di sostegno e le preferenze espress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I S P O N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a seguente rettifica ai trasferimenti del personale docente di scuola secondaria di 1° grado relativi all’anno scolastico 2004/2005 per l’insegnamento di Sostegno.</w:t>
      </w:r>
    </w:p>
    <w:p>
      <w:pPr>
        <w:pStyle w:val="Normal"/>
        <w:jc w:val="both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114"/>
        <w:gridCol w:w="1557"/>
        <w:gridCol w:w="5105"/>
      </w:tblGrid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vilacqua Carmela n.25/7/1967         p..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min. psicofisic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OCA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SIMM81801B Galileo Galilei (Chiusi)</w:t>
            </w:r>
          </w:p>
          <w:p>
            <w:pPr>
              <w:pStyle w:val="Normal"/>
              <w:rPr/>
            </w:pPr>
            <w:r>
              <w:rPr/>
              <w:t>a   CEMM818019 “Foscolo” Cancello Arnone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iovinale Michelangelo</w:t>
            </w:r>
          </w:p>
          <w:p>
            <w:pPr>
              <w:pStyle w:val="Normal"/>
              <w:rPr/>
            </w:pPr>
            <w:r>
              <w:rPr/>
              <w:t>n.25/11/1972 (CE) P.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stegno min. udito 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OC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ISMM81201N S. Stefano del Lupo (Carovilli)</w:t>
            </w:r>
          </w:p>
          <w:p>
            <w:pPr>
              <w:pStyle w:val="Normal"/>
              <w:rPr/>
            </w:pPr>
            <w:r>
              <w:rPr/>
              <w:t>a CEMM08900B SM “Mazzini” S. Nicola La Str.</w:t>
            </w:r>
          </w:p>
          <w:p>
            <w:pPr>
              <w:pStyle w:val="Normal"/>
              <w:rPr/>
            </w:pPr>
            <w:r>
              <w:rPr/>
              <w:t>da ISMM81201N S.. Stefano del Lupo</w:t>
            </w:r>
          </w:p>
          <w:p>
            <w:pPr>
              <w:pStyle w:val="Normal"/>
              <w:rPr/>
            </w:pPr>
            <w:r>
              <w:rPr/>
              <w:t xml:space="preserve">a CEMM055008 S.M.S. Gricignano d’Aversa  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izia Francesca  Pia</w:t>
            </w:r>
          </w:p>
          <w:p>
            <w:pPr>
              <w:pStyle w:val="Normal"/>
              <w:rPr/>
            </w:pPr>
            <w:r>
              <w:rPr/>
              <w:t>n.2304/1970 (CE) P.2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min. psicofisico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OCA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MIMM66800X Via Salerno S.Ambrogio (MI)</w:t>
            </w:r>
          </w:p>
          <w:p>
            <w:pPr>
              <w:pStyle w:val="Normal"/>
              <w:rPr/>
            </w:pPr>
            <w:r>
              <w:rPr/>
              <w:t>a CEMM 82801X S.M.S. Casapu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ve Carlo</w:t>
            </w:r>
          </w:p>
          <w:p>
            <w:pPr>
              <w:pStyle w:val="Normal"/>
              <w:rPr/>
            </w:pPr>
            <w:r>
              <w:rPr/>
              <w:t>n.9/02/1968 (CE) P.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min. udi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OCA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BGMM85601T Mapello</w:t>
            </w:r>
          </w:p>
          <w:p>
            <w:pPr>
              <w:pStyle w:val="Normal"/>
              <w:rPr/>
            </w:pPr>
            <w:r>
              <w:rPr/>
              <w:t>a CEMM83301B S.M.S. “Moro” Maddaloni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RTAGLIONE Caterina</w:t>
            </w:r>
          </w:p>
          <w:p>
            <w:pPr>
              <w:pStyle w:val="Normal"/>
              <w:rPr/>
            </w:pPr>
            <w:r>
              <w:rPr/>
              <w:t>06/04/1966 P.15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psicofisic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CEEE03901C Marcianise - Lener posto comune</w:t>
            </w:r>
          </w:p>
          <w:p>
            <w:pPr>
              <w:pStyle w:val="Normal"/>
              <w:rPr/>
            </w:pPr>
            <w:r>
              <w:rPr/>
              <w:t>a CEMM08900B S.M.S. “Mazzini” S.Nicola la St.</w:t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LINO Nicolina </w:t>
            </w:r>
          </w:p>
          <w:p>
            <w:pPr>
              <w:pStyle w:val="Normal"/>
              <w:rPr/>
            </w:pPr>
            <w:r>
              <w:rPr/>
              <w:t>n.04/07/1968(CE) P.12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psicofisic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CEEE04504V Mondragone 3° sost. psicofisici</w:t>
            </w:r>
          </w:p>
          <w:p>
            <w:pPr>
              <w:pStyle w:val="Normal"/>
              <w:rPr/>
            </w:pPr>
            <w:r>
              <w:rPr/>
              <w:t>a CEMM82801X Casapull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 DONA Anna</w:t>
            </w:r>
          </w:p>
          <w:p>
            <w:pPr>
              <w:pStyle w:val="Normal"/>
              <w:rPr/>
            </w:pPr>
            <w:r>
              <w:rPr/>
              <w:t>17/02/1969 (CE)  P.12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stegno psicofisici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SPOSTO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 CEEE843013 De Fonseca Caserta posto comune</w:t>
            </w:r>
          </w:p>
          <w:p>
            <w:pPr>
              <w:pStyle w:val="Normal"/>
              <w:rPr/>
            </w:pPr>
            <w:r>
              <w:rPr/>
              <w:t>a CEMM818019 Cancello Arn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Dirigenti Scolastici sono invitati a notificare immediatamente il presente provvedimento ai docenti interessati, avendo cura di far pervenire allo scrivente Ufficio Movimenti I Grado gli estremi della avvenuta notifica e copia dell’assunzione in servizio nelle scuole di destinazione.</w:t>
      </w:r>
    </w:p>
    <w:p>
      <w:pPr>
        <w:pStyle w:val="Normal"/>
        <w:jc w:val="both"/>
        <w:rPr/>
      </w:pPr>
      <w:r>
        <w:rPr/>
        <w:t>Il presente provvedimento può essere impugnano secondo le modalità di cui all’art12 del C.C.N.I. siglato in data 27/1/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IL DIRIGE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>del Centro Servizi Amministrativi Provinci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F.to  - Ercole AMMATURO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i Dirigenti Scolastic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elle Sc. Medie, I.A.C. e D.D.</w:t>
        <w:tab/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 xml:space="preserve">Ai Docenti interessati                    </w:t>
        <w:tab/>
      </w:r>
      <w:r>
        <w:rPr>
          <w:b/>
          <w:bCs/>
        </w:rPr>
        <w:t>LORO SEDI</w:t>
      </w:r>
    </w:p>
    <w:p>
      <w:pPr>
        <w:pStyle w:val="Normal"/>
        <w:rPr/>
      </w:pPr>
      <w:r>
        <w:rPr/>
        <w:t>All’ U.R.P. per affissione all’Albo</w:t>
        <w:tab/>
      </w:r>
      <w:r>
        <w:rPr>
          <w:b/>
          <w:bCs/>
        </w:rPr>
        <w:t>SEDE</w:t>
      </w:r>
    </w:p>
    <w:p>
      <w:pPr>
        <w:pStyle w:val="Normal"/>
        <w:rPr/>
      </w:pPr>
      <w:r>
        <w:rPr/>
        <w:t>Alle OO.SS. della Scuola</w:t>
        <w:tab/>
        <w:tab/>
      </w:r>
      <w:r>
        <w:rPr>
          <w:b/>
          <w:bCs/>
        </w:rPr>
        <w:t>LORO SEDI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  <w:tab w:val="left" w:pos="8222" w:leader="none"/>
        <w:tab w:val="left" w:pos="9639" w:leader="none"/>
      </w:tabs>
      <w:spacing w:lineRule="auto" w:line="360"/>
      <w:jc w:val="center"/>
      <w:rPr>
        <w:sz w:val="23"/>
        <w:szCs w:val="23"/>
      </w:rPr>
    </w:pPr>
    <w:r>
      <w:rPr>
        <w:sz w:val="23"/>
        <w:szCs w:val="23"/>
      </w:rPr>
      <w:drawing>
        <wp:inline distT="0" distB="0" distL="0" distR="0">
          <wp:extent cx="555625" cy="598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i/>
        <w:i/>
        <w:iCs/>
        <w:sz w:val="23"/>
        <w:szCs w:val="23"/>
      </w:rPr>
    </w:pPr>
    <w:r>
      <w:rPr>
        <w:b/>
        <w:bCs/>
        <w:i/>
        <w:iCs/>
        <w:sz w:val="23"/>
        <w:szCs w:val="23"/>
      </w:rPr>
      <w:t>Ministero dell’Istruzione, dell’Università e della Ricerc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i/>
        <w:i/>
        <w:iCs/>
        <w:sz w:val="23"/>
        <w:szCs w:val="23"/>
      </w:rPr>
    </w:pPr>
    <w:r>
      <w:rPr>
        <w:i/>
        <w:iCs/>
        <w:sz w:val="23"/>
        <w:szCs w:val="23"/>
      </w:rPr>
      <w:t>UFFICIO SCOLASTICO REGIONALE PER LA CAMPANIA</w:t>
    </w:r>
  </w:p>
  <w:p>
    <w:pPr>
      <w:pStyle w:val="Normal"/>
      <w:tabs>
        <w:tab w:val="clear" w:pos="708"/>
        <w:tab w:val="left" w:pos="8222" w:leader="none"/>
        <w:tab w:val="left" w:pos="9639" w:leader="none"/>
      </w:tabs>
      <w:jc w:val="center"/>
      <w:rPr>
        <w:b/>
        <w:b/>
        <w:bCs/>
        <w:sz w:val="23"/>
        <w:szCs w:val="23"/>
      </w:rPr>
    </w:pPr>
    <w:r>
      <w:rPr>
        <w:b/>
        <w:bCs/>
        <w:sz w:val="23"/>
        <w:szCs w:val="23"/>
      </w:rPr>
      <w:t>Centro Servizi Amministrativi Provinciale di Caserta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sz w:val="20"/>
        <w:szCs w:val="20"/>
      </w:rPr>
    </w:pPr>
    <w:r>
      <w:rPr>
        <w:sz w:val="20"/>
        <w:szCs w:val="20"/>
      </w:rPr>
      <w:t>via Ceccano, 24 - 81100 CASERTA - Tel 0823/248111 - Fax 0823/354505</w:t>
    </w:r>
  </w:p>
  <w:p>
    <w:pPr>
      <w:pStyle w:val="Normal"/>
      <w:tabs>
        <w:tab w:val="clear" w:pos="708"/>
        <w:tab w:val="left" w:pos="4678" w:leader="none"/>
        <w:tab w:val="left" w:pos="8222" w:leader="none"/>
        <w:tab w:val="left" w:pos="9639" w:leader="none"/>
      </w:tabs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AREA FUNZIONALE “B” - UFFICIO I^ - SETTORE I^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6:10:00Z</dcterms:created>
  <dc:creator>Ministero Pubblica Istruzione</dc:creator>
  <dc:description/>
  <dc:language>en-US</dc:language>
  <cp:lastModifiedBy>Ministero Pubblica Istruzione</cp:lastModifiedBy>
  <cp:lastPrinted>2004-07-31T12:29:00Z</cp:lastPrinted>
  <dcterms:modified xsi:type="dcterms:W3CDTF">2004-07-31T10:32:00Z</dcterms:modified>
  <cp:revision>5</cp:revision>
  <dc:subject/>
  <dc:title>MINISTERO DELL’ISTRUZIONE, DELLA’UNIVERSITA’ E DELLA RICERCA </dc:title>
</cp:coreProperties>
</file>