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x                                     SMOW95       17/06/04  PAG.    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SISTEMA INFORMATIVO MIUR - DIPARTIMENTO DELL'ISTRUZIONE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SCUOLA  SECONDARIA  DI  SECONDO  GRADO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UFFICIO SCOLASTICO REGIONALE PER LA CAMPANIA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CENTRO SERVIZI AMMINISTRATIVI DI CASERTA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ELENCO DEI TRASFERIMENTI E PASSAGGI DEL PERSONALE DOCENTE DI RUOLO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       ANNO  SCOLASTICO  2004/05      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                                                                            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******************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*****************************************************************************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12/A - CHIMICA AGRA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MASSARO ANTONIO . . . . . . . . . . . . . . . . . . . .  16/ 3/62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AQRA010015- IST.PROF.AGR.AMB. A. SERPIERI (CASTEL DI SANGR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A00201P- IST.TECN.AGR. PIEDIMONTE MATESE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PIEDIMONTE MAT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58/A - SCIENZE,MECC.AGR.,COST.RUR. E TEC.GEST.A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PASS. CATT./RUOLO INTERP. DA CDC ESUBERO         PUNTI  6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13/A - CHIMICA E TECNOLOGIE CHIMIC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ALBANESE NICOLA . . . . . . . . . . . . . . . . . . . .   1/ 5/5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SD020008- IST. D'ARTE S.LEUCIO DI CASERTA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2000X- IST.TECN.IND. FRANCESCO GIORDA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EX PERDENTE POSTO NELLA SCUOLA                   PUNTI 1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MORIELLO RAFFAELA . . . . . . . . . . . . . . . . . . .   2/ 1/63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11000X- I.T.COMM E GEOM. PADRE SALVATORE LENER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40005- IST.TECN.IND. G.FERRARIS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F05000Q- IST.TECN.IND. CAPUA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ERITO D'UFFICIO NEL COMUNE                  PUNTI 1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UCCIERO CESARE  . . . . . . . . . . . . . . . . . . . .  21/ 4/52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5000D- IST.TECN.COMM. TERRA DI LAVORO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SD020008- IST. D'ARTE S.LEUCIO DI CASERTA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BARLETTA IDA  . . . . . . . . . . . . . . . . . . . . .  24/ 2/50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0901X- IST.TECN.COMM. ANDREOZZ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L012016- IST.TEC.GEOMETRI MICHELANGELO BUONARROT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DEVASTATO SEBASTIANO  . . . . . . . . . . . . . . . . .  12/11/51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03011- I.T.COMM E GEOM. FLORIMONTE (SESSA AURUN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9000X- IST.TECN.COMM. NICOLA STEFANELLI (MONDRAG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 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16/A - COSTRUZ.,TECNOL. DELLE COSTRUZ. E DIS.TE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OCCHICONE FRANCESCO . . . . . . . . . . . . . . . . . .  21/11/58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L03000P- IST.TEC.GEOMETRI SANTA MARIA CAPUA VETERE (SANTA MARIA CAPU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0401R- I.T.COMM E GEOM. FOSCOL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TEA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 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RONZA MICHELE . . . . . . . . . . . . . . . . . . . . .  29/ 1/56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0901X- IST.TECN.COMM. ANDREOZZ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L01251G- IST.TEC.GEOMETRI SIRIO ITG CASERTA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19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17/A - DISCIPLINE ECONOMICO-AZIENDA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ARCELLA ANNA  . . . . . . . . . . . . . . . . . . . . .  14/ 3/61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2000A- IS.PR.SERV.COM.TUR "E.MATTEI"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30006- I.P.SERV.ALB.TUR. AVERS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MARIANELLA LUIGINA  . . . . . . . . . . . . . . . . . .   6/10/60 (AQ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2000A- IS.PR.SERV.COM.TUR "E.MATTEI"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30006- I.P.SERV.ALB.TUR. AVERS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RH030017- I.P.SERV.ALB.TUR. ISTITUTO PROFESSIONALE ALBE (CASTEL VO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ERITO D'UFFICIO NEL COMUNE                  PUNTI  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ROMANO ELIO . . . . . . . . . . . . . . . . . . . . . .  11/ 7/61 (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2000A- IS.PR.SERV.COM.TUR "E.MATTEI"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0901X- IST.TECN.COMM. ANDREOZZ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AVER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RH030017- I.P.SERV.ALB.TUR. ISTITUTO PROFESSIONALE ALBE (CASTEL VO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ERITO D'UFFICIO NEL COMUNE                  PUNTI 1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BATTAGLIA ITALIA  . . . . . . . . . . . . . . . . . . .  23/12/56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5000D- IST.TECN.COMM. TERRA DI LAVORO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16050A- I.T.COMM E GEOM. CORSO SERALE SIRIO (SANTA MARIA A VIC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1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CIERVO MICHELE  . . . . . . . . . . . . . . . . . . . .  29/ 5/63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1000Q- IS.PR.SERV.COM.TUR "E.MATTEI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12050X- IST.TECN.COMM. SIRIO (CASAL DI PRINCI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1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DE GENNARO MARGHERITA . . . . . . . . . . . . . . . . .   1/ 1/5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130005- IST.TECN.COMM. CAPUA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2000G- I.P.SERV.ALB.TUR. TEAN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 9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 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L. CONC.: 17/A - DISCIPLINE ECONOMICO-AZIENDA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. DI FRAIA MARIA VINCENZA . . . . . . . . . . . . . . . .  20/ 9/5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10058- IST.TECN.COMM. I.T.C. ORTA DI ATELLA (ORTA DI ATEL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12050X- IST.TECN.COMM. SIRIO (CASAL DI PRINCI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1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5. DI MARTINO GENNARO  . . . . . . . . . . . . . . . . . .  20/ 8/59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130005- IST.TECN.COMM. CAPUA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30017- I.P.SERV.ALB.TUR. ISTITUTO PROFESSIONALE ALBE (CASTEL VOLT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AVER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 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6. GARGIULO VITTORIO . . . . . . . . . . . . . . . . . . .   9/ 4/4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4000V- IST.TECN.COMM. LEONARDO DA VINCI (SANTA MARIA CAPUA V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12000E- IST.TECN.COMM. C. CARLI (CASAL DI PRINCI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1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7. IANDOLO ANGELA MARIA  . . . . . . . . . . . . . . . . .  26/ 5/60 (AV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10058- IST.TECN.COMM. I.T.C. ORTA DI ATELLA (ORTA DI ATEL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90509- IST.TECN.COMM. MONDRAGONE (MONDRAG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 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8. MINICHINO ANGELA  . . . . . . . . . . . . . . . . . . .  25/ 4/64 (E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11000X- I.T.COMM E GEOM. PADRE SALVATORE LENER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90509- IST.TECN.COMM. MONDRAGONE (MONDRAG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 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9. PAPA ROBERTO  . . . . . . . . . . . . . . . . . . . . .  22/ 2/64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7000P- IST.TECN.COMM. "CESARE PAVESE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10001- I.P.SERV.ALB.TUR. "E.V. CAPPELLO"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D08050P- IST.TECN.COMM. PIEDIMONTE MATESE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10. ROMANIELLO ROBERTO  . . . . . . . . . . . . . . . . . .  29/11/42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5000D- IST.TECN.COMM. TERRA DI LAVORO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12050X- IST.TECN.COMM. SIRIO (CASAL DI PRINCI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15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 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</w:t>
      </w:r>
      <w:r>
        <w:rPr>
          <w:rFonts w:eastAsia="Courier New" w:cs="Courier New" w:ascii="Courier New" w:hAnsi="Courier New"/>
        </w:rPr>
        <w:t>CL. CONC.: 17/A - DISCIPLINE ECONOMICO-AZIENDAL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11. RUOTOLO ANTONIO . . . . . . . . . . . . . . . . . . . .   1/ 9/51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1000Q- IS.PR.SERV.COM.TUR "E.MATTEI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12050X- IST.TECN.COMM. SIRIO (CASAL DI PRINCI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14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18/A - DISCIPL. GEOM.,ARCHITETT.,ARRED. E SCE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D'ANTONIO ANNA MARIA  . . . . . . . . . . . . . . . . .  22/11/5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SD01000N- IST. D'ARTE CASCANO DI SESSA AUR (SESSA AURUN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SL010015- LIC. ART. AVERSA (SANTA MARIA CAPUA V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AVER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7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19/A - DISCIPLINE GIURIDICHE ED ECONOMIC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COMELLA ADRIANA . . . . . . . . . . . . . . . . . . . .   7/ 6/66 (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12050X- IST.TECN.COMM. SIRIO (CASAL DI PRINCI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12000E- IST.TECN.COMM. C. CARLI (CASAL DI PRINCI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A DOMANDA NEL COMUNE - ART. 18 COMMA 13          PUNTI 1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DE VIVO ROBERTO . . . . . . . . . . . . . . . . . . . .  29/ 1/56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12000E- IST.TECN.COMM. C. CARLI (CASAL DI PRINCI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12050X- IST.TECN.COMM. SIRIO (CASAL DI PRINCI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A DOMANDA NEL COMUNE - ART. 18 COMMA 13          PUNTI 1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RADENTE CLELIA  . . . . . . . . . . . . . . . . . . . .  16/ 3/61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2000A- IS.PR.SERV.COM.TUR "E.MATTEI"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10003- IST.TECN.COMM. A. GALLO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. TROTTA MARIAPIA . . . . . . . . . . . . . . . . . . . .   5/ 6/62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130005- IST.TECN.COMM. CAPUA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M03000D- IST. MAG. SALVATORE PIZZI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DOCENTE SOPRANNUMERARIO DA INDIVIDUARE  . . . . . . . . . . . . .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SS000XV6- DOTAZIONE ORGANICA PROVINCI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0601T- I.P.IND. E ART. VAIRANO PATENORA (VAIRANO PATENO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VAIRANO PATENO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PS060008- LIC. SCIENT. "LEONARDO DA VINCI" (VAIRANO PATENO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D. O. P.)              PUNTI  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CASTELLANO GIUSTINO . . . . . . . . . . . . . . . . . .  13/ 3/66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60004- IST.TECN.COMM. SPARANISE (SPAR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10001- I.P.SERV.ALB.TUR. "E.V. CAPPELLO"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58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L. CONC.: 19/A - DISCIPLINE GIURIDICHE ED ECONOMIC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CICALA ELDA . . . . . . . . . . . . . . . . . . . . . .  26/ 5/5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1000Q- IS.PR.SERV.COM.TUR "E.MATTEI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30006- I.P.SERV.ALB.TUR. AVERS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RH030017- I.P.SERV.ALB.TUR. ISTITUTO PROFESSIONALE ALBE (CASTEL VO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 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. FEOLA ANTONIO MARIO . . . . . . . . . . . . . . . . . .  19/ 8/4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07000V- LIC. SCIENT. GALILEO GALILEI (MONDRAG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0601C- IST.TECN.COMM. FOSCOLO (VAIRANO PATENO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VAIRANO PATENO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5. GIAQUINTO AMELIA  . . . . . . . . . . . . . . . . . . .  16/ 5/51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10058- IST.TECN.COMM. I.T.C. ORTA DI ATELLA (ORTA DI ATEL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M02000V- IST. MAG. NICCOLO' IOMMELL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SL010004- LIC. ART. AVERS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1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6. GUIDA NICOLA  . . . . . . . . . . . . . . . . . . . . .  21/ 4/4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M03000D- IST. MAG. SALVATORE PIZZI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12050X- IST.TECN.COMM. SIRIO (CASAL DI PRINCI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7. PAOLINO GIOVANNA  . . . . . . . . . . . . . . . . . . .  21/11/63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H010001- I.P.SERV.ALB.TUR. "E.V. CAPPELLO"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7000P- IST.TECN.COMM. "CESARE PAVESE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F02000X- IST.TECN.IND. FRANCESCO GIORDA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EX PERDENTE POSTO NELLA SCUOLA                   PUNTI  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8. RUSSO ANTONIA MARIA ROSA  . . . . . . . . . . . . . . .  10/ 5/57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130005- IST.TECN.COMM. CAPUA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12000E- IST.TECN.COMM. C. CARLI (CASAL DI PRINCI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 6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1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L. CONC.: 19/A - DISCIPLINE GIURIDICHE ED ECONOMIC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9. SORGENTE ELVIRA . . . . . . . . . . . . . . . . . . . .  10/ 1/67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5000D- IST.TECN.COMM. TERRA DI LAVORO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16050A- I.T.COMM E GEOM. CORSO SERALE SIRIO (SANTA MARIA A VIC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 9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20/A - DISCIPLINE MECCANICHE E TECNOLOG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LICCIARDI GIUSEPPE  . . . . . . . . . . . . . . . . . .  15/ 8/51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0801D- I.P.IND. E ART. "G.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2000X- IST.TECN.IND. FRANCESCO GIORDA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NUGNES PASQUALE . . . . . . . . . . . . . . . . . . . .  11/10/5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20003- I.P.IND. E ART. O.CONT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10009- IST.TECN.IND. ALESSANDRO VOLT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BORRATA CRISTOFARO  . . . . . . . . . . . . . . . . . .   2/ 5/5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0401R- I.T.COMM E GEOM. FOSCOL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2000X- IST.TECN.IND. FRANCESCO GIORDA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9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BROGNA DOMENICO . . . . . . . . . . . . . . . . . . . .  25/ 7/58 (AV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6000D- I.P.IND. E ART. SESSA AURUNCA (SESSA AURUN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0801A- IST.TECN.IND. ITI "G.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MARRANDINO LUIGI  . . . . . . . . . . . . . . . . . . .   5/ 4/6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F02000X- IST.TECN.IND. FRANCESCO GIORDA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1050P- IST.TECN.IND. ALESSANDRO VOLT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ANFORA LORENZO  . . . . . . . . . . . . . . . . . . . .  28/11/5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FRTF040007- IST.TECN.IND. "GALILEO GALILEI" PONTECORVO (PONTECOR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6000D- I.P.IND. E ART. SESSA AURUNCA (SESSA AURUN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4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eastAsia="Courier New" w:cs="Courier New" w:ascii="Courier New" w:hAnsi="Courier New"/>
        </w:rPr>
        <w:t>CL. CONC.: 20/A - DISCIPLINE MECCANICHE E TECNOLOG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CAPEZZUTO ANTONIO . . . . . . . . . . . . . . . . . . .  27/ 1/6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FRTD08000B- I.T.COMM E GEOM. "EUROPA" CASSINO (CASSI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0601T- I.P.IND. E ART. VAIRANO PATENORA (VAIRANO PATENO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VAIRANO PATENO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D'AVENIA ANDREA . . . . . . . . . . . . . . . . . . . .   6/ 4/61 (R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FRTF02050B- IST.TECN.IND. I.T.I.S. CASSINO CORSO SERALE (CASSI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5000Q- IST.TECN.IND. CAPUA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. GIANNINI FRANCESCO  . . . . . . . . . . . . . . . . . .   8/ 1/5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LTTL010007- IST.TEC.GEOMETRI ANGELO SANI (LATI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5000Q- IST.TECN.IND. CAPUA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5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21/A - DISCILINE PITTORIC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MOTTOLA GIOSUE' . . . . . . . . . . . . . . . . . . . .   6/ 2/5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SL010004- LIC. ART. AVERS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SD01001P- IST. D'ARTE ISTITUTO D'ARTE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SESSA AURUN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SD020008- IST. D'ARTE S.LEUCIO DI CASERTA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10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22/A - DISCIPLINE PLASTIC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GALANTUOMO VINCENZO . . . . . . . . . . . . . . . . . .   6/12/6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SD01001P- IST. D'ARTE ISTITUTO D'ARTE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SD020008- IST. D'ARTE S.LEUCIO DI CASERTA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 7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24/A - DISEGNO E STORIA DEL COSTU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CORRADO FRANCA  . . . . . . . . . . . . . . . . . . . .  10/ 6/66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NARI03000G- I.P.IND. E ART. IPIA G.FERRARIS-MARIGLIANO- (MARIGLI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20003- I.P.IND. E ART. O.CONT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4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25/A - DISEGNO E STORIA DELL'AR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PARENTE MARIA ROSARIA . . . . . . . . . . . . . . . . .  21/12/52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1000Q- IS.PR.SERV.COM.TUR "E.MATTEI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0701C- LIC. SCIENT. LICEO SCIENTIFICO(I.S.I.S.S."N.C (CAIAZZ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IAZZ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PASCARELLA ANDREINA . . . . . . . . . . . . . . . . . .  20/ 9/70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03000C- LIC. SCIENT. F. QUERCIA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C01000Q- IS.PR.SERV.COM.TUR "E.MATTEI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PS010007- LIC. SCIENT. A. DIAZ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SEGUINO SEBASTIANO  . . . . . . . . . . . . . . . . . .   5/11/5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M03000D- IST. MAG. SALVATORE PIZZI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2000T- LIC. SCIENT. ENRICO FERM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8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FABOZZI DOMENICO  . . . . . . . . . . . . . . . . . . .   7/11/53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NAPQ01000A- SC. MAG. LIC. SC. PEDAG. E SC. SOC. "S. CANTO (POMIGLIANO D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110004- LIC. SCIENT. LUIGI GAROFANO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8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PERRELLA CATERINA . . . . . . . . . . . . . . . . . . .  25/11/62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NAPS24000P- LIC. SCIENT. L.SC.E.MEDI-CICCIANO- (CICCI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Q011019- SC. MAG. MARCIANISE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MARCIAN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BELLOPEDE STANISLAO . . . . . . . . . . . . . . . . . .  11/ 3/52 (L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SD020008- IST. D'ARTE S.LEUCIO DI CASERTA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3000C- LIC. SCIENT. F. QUERCIA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18/A - DISCIPL. GEOM.,ARCHITETT.,ARRED. E SCE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6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L. CONC.: 25/A - DISEGNO E STORIA DELL'AR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***   PASSAGGI  DI  CATTEDRA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BRANCATELLI LUCIA . . . . . . . . . . . . . . . . . . .  16/ 7/40 (S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SD01001P- IST. D'ARTE ISTITUTO D'ARTE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130009- LIC. SCIENT. SAN CIPRIANO D'AVERSA (SAN CIPRIANO D'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21/A - DISCILINE PITTORIC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PASS.CATT.PROV.DA CDC ESUB.                      PUNTI  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MAZZEO MARIA  . . . . . . . . . . . . . . . . . . . . .  24/ 3/50 (E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03011- I.T.COMM E GEOM. FLORIMONTE (SESSA AURUN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M040004- IST. MAG. TADDEO DA SESSA (SESSA AURUN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71/A - TECNOLOGIA E DISEG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88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29/A - ED.FIS. NEGLI IST. E SC. DI ISTR. II G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BUCCIERO FRANCESCO  . . . . . . . . . . . . . . . . . .  24/ 5/51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11000X- I.T.COMM E GEOM. PADRE SALVATORE LENER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3000C- LIC. SCIENT. F. QUERCIA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2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CUOMO SALVATORE . . . . . . . . . . . . . . . . . . . .  26/ 4/5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5000D- IST.TECN.COMM. TERRA DI LAVORO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M010008- IST. MAG. ALESSANDRO MANZO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RC01000Q- IS.PR.SERV.COM.TUR "E.MATTEI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LAUDANDO VINCENZO . . . . . . . . . . . . . . . . . . .  24/11/48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70004- I.P.IND. E ART. S.MARIA A VICO (SANTA MARIA A VIC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160001- I.T.COMM E GEOM. I.T.C.G. "BACHELET" (SANTA MARIA A VIC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. LIGUORI GIUSEPPINA  . . . . . . . . . . . . . . . . . .   9/ 8/58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1000Q- IS.PR.SERV.COM.TUR "E.MATTEI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5000D- IST.TECN.COMM. TERRA DI LAVORO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5. PETRELLI ANTONIO VITO . . . . . . . . . . . . . . . . .   3/ 8/52 (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130005- IST.TECN.COMM. CAPUA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5000Q- IST.TECN.IND. CAPUA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6. PUCA MARIA GRAZIA . . . . . . . . . . . . . . . . . . .  15/ 6/60 (PZ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2000A- IS.PR.SERV.COM.TUR "E.MATTEI"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0901X- IST.TECN.COMM. ANDREOZZ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AVER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ERITO D'UFFICIO NEL COMUNE                  PUNTI  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7. RICCA GUGLIELMO . . . . . . . . . . . . . . . . . . . .  27/ 3/63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0601T- I.P.IND. E ART. VAIRANO PATENORA (VAIRANO PATENO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60008- LIC. SCIENT. "LEONARDO DA VINCI" (VAIRANO PATENO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F00601P- IST.TECN.IND. ISTITUTO TECNICO INDUSTRIALE (VAIRANO PATE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AFFINITO GIUSEPPE . . . . . . . . . . . . . . . . . . .  20/ 7/49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F010009- IST.TECN.IND. ALESSANDRO VOLT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90004- LIC. SCIENT. NINO CORTESE (MADDALON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RI070015- I.P.IND. E ART. IPIA S. FELICE A CANCELLO (SAN FELICE A 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9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CL. CONC.: 29/A - ED.FIS. NEGLI IST. E SC. DI ISTR. II G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CATERINO ANNA MARIA . . . . . . . . . . . . . . . . . .   6/ 4/40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SS000VV8-   PROVINCIA  DI   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20003- I.P.IND. E ART. O.CONT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2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DAMIANO ALFONSINA . . . . . . . . . . . . . . . . . . .   6/12/62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80009- IST.TECN.COMM. VINCENZO DE FRANCHIS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70004- I.P.IND. E ART. S.MARIA A VICO (SANTA MARIA A VIC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RI070015- I.P.IND. E ART. IPIA S. FELICE A CANCELLO (SAN FELICE A 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7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. PALMIERI LUIGI  . . . . . . . . . . . . . . . . . . . .  24/ 9/62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SS000DV1- DOTAZIONE ORGANICA DI SOSTEG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AREA DISCIPLINARE PSICOMOT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130009- LIC. SCIENT. SAN CIPRIANO D'AVERSA (SAN CIPRIANO D'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5. PERRINO FRANCESCO . . . . . . . . . . . . . . . . . . .   9/ 9/58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10058- IST.TECN.COMM. I.T.C. ORTA DI ATELLA (ORTA DI ATEL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2000T- LIC. SCIENT. ENRICO FERM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RH030006- I.P.SERV.ALB.TUR. AVERS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IN ALTRO COM.-ART.33 C.5-7 L.104/92        PUNTI 1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6. PERRONE PIETRO  . . . . . . . . . . . . . . . . . . . .  20/ 2/5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SS000DV1- DOTAZIONE ORGANICA DI SOSTEG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AREA DISCIPLINARE PSICOMOT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2000X- IST.TECN.IND. FRANCESCO GIORDA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PS010007- LIC. SCIENT. A. DIAZ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IN ALTRO COM.-ART.33 C.5-7 L.104/92        PUNTI 1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7. PITOCCHI GIUSEPPE . . . . . . . . . . . . . . . . . . .  19/ 3/5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040003- LIC. SCIENT. PIEDIMONTE MATESE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C00401T- LIC. CLAS. AGOSTINO NIF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TEA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PS004011- LIC. SCIENT. LICEO SCIENTIFIC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8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2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CL. CONC.: 29/A - ED.FIS. NEGLI IST. E SC. DI ISTR. II G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8. SASSO PELLEGRINO  . . . . . . . . . . . . . . . . . . .  28/10/56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130009- LIC. SCIENT. SAN CIPRIANO D'AVERSA (SAN CIPRIANO D'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10009- IST.TECN.IND. ALESSANDRO VOLT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PERNA SERGIO  . . . . . . . . . . . . . . . . . . . . .   6/ 4/62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RMSS000DI1- DOTAZIONE ORGANICA DI SOSTEG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AREA DISCIPLINARE PSICOMOT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SS000DV1- DOTAZIONE ORGANICA DI SOSTEG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AREA DISCIPLINARE PSICOMOT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ZAMPELLA NICOLA . . . . . . . . . . . . . . . . . . . .  25/ 3/58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LCRI01000P- I.P.IND. E ART. P. A. FIOCCHI (LECC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40003- LIC. SCIENT. PIEDIMONTE MATESE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INTERPROV. DA C.D.C. IN ESUBERO           PUNTI 1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CUCCO CARMELA . . . . . . . . . . . . . . . . . . . . .   2/ 8/5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MM80401B - SC. MED. GIOVANNI XXIII -CASTEL MORRONE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CASTEL MORR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SS000DV1- DOTAZIONE ORGANICA DI SOSTEG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AREA DISCIPLINARE PSICOMOT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PARISI VALENTINO  . . . . . . . . . . . . . . . . . . .  16/ 9/53 (E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MM81001P - SC. MED. A.BROCCOLI -VAIRANO P.-SCALO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VAIRANO PATENO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0601T- I.P.IND. E ART. VAIRANO PATENORA (VAIRANO PATENO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VAIRANO PATENO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9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2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CL. CONC.: 29/A - ED.FIS. NEGLI IST. E SC. DI ISTR. II G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***   PASSAGGI  DI  RUOLO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PETILLO CLEMENTINA  . . . . . . . . . . . . . . . . . .   9/ 4/60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MM034007 - SC. MED. L. VAN BEETHOVEN -CASALUCE- (CASALU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10058- IST.TECN.COMM. I.T.C. ORTA DI ATELLA (ORTA DI ATEL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AVER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RI011019- I.P.IND. E ART. IPIA NOVELLI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D010003- IST.TECN.COMM. A. GALLO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PASS.RUO. PROV. UTIL. CDC/ATT. TIROCINIO         PUNTI 13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34/A - ELETTRON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DE FUSCO MARTA  . . . . . . . . . . . . . . . . . . . .  15/ 6/54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F02000X- IST.TECN.IND. FRANCESCO GIORDA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0801A- IST.TECN.IND. ITI "G.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5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FEOLA PARIDE  . . . . . . . . . . . . . . . . . . . . .  31/ 1/5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F02000X- IST.TECN.IND. FRANCESCO GIORDA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0801A- IST.TECN.IND. ITI "G.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D'AVICO COSIMO  . . . . . . . . . . . . . . . . . . . .  21/ 2/56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0801D- I.P.IND. E ART. "G.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0201B- IST.TECN.IND. GIOVANNI CASO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PIEDIMONTE MAT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 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DI GIACOMO ANTONIO  . . . . . . . . . . . . . . . . . .  30/ 7/57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F02000X- IST.TECN.IND. FRANCESCO GIORDA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40005- IST.TECN.IND. G.FERRARIS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1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LUCHENA GIUSEPPE  . . . . . . . . . . . . . . . . . . .  15/ 9/55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40008- I.P.IND. E ART. A. RIGHI (SANTA MARIA CAPUA V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6000D- I.P.IND. E ART. SESSA AURUNCA (SESSA AURUN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 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. MIGLIORE SERGIO . . . . . . . . . . . . . . . . . . . .   5/11/51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0801D- I.P.IND. E ART. "G.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0201B- IST.TECN.IND. GIOVANNI CASO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PIEDIMONTE MAT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 6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35/A - ELETTROTECNICA ED APPLICAZIO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ONOFRIO CARMINE . . . . . . . . . . . . . . . . . . . .  23/10/60 (K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F02000X- IST.TECN.IND. FRANCESCO GIORDA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0601T- I.P.IND. E ART. VAIRANO PATENORA (VAIRANO PATENO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VAIRANO PATENO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ORSINI CLAUDIO  . . . . . . . . . . . . . . . . . . . .  27/ 8/58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F05000Q- IST.TECN.IND. CAPUA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0601T- I.P.IND. E ART. VAIRANO PATENORA (VAIRANO PATENO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VAIRANO PATENO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CAVASO PIETRO . . . . . . . . . . . . . . . . . . . . .  30/ 6/5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MIRI03401A- I.P.IND. E ART. VIA CABELLA (MIL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6000D- I.P.IND. E ART. SESSA AURUNCA (SESSA AURUN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INTERPROV.- ART.33 C.5-7 L.104/92         PUNTI  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PICCIRILLO VINCENZO . . . . . . . . . . . . . . . . . .  30/10/61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ISTF00201P- IST.TECN.IND. ITIS"E.MATTEI" ISERNIA(ASS.ISIS (ISERNI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06517- I.P.IND. E ART. CORSO SERALE IPIA VAIRANO (VAIRANO PATENO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VAIRANO PATENO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34/A - ELETTRON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5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36/A - FILOSOFIA, PSICOLOGIA E SCIENZE EDUCA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DI PIETRO CIRO ANDREA . . . . . . . . . . . . . . . . .  30/ 1/44 (L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M02000V- IST. MAG. NICCOLO' IOMMELL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C02000A- IS.PR.SERV.COM.TUR "E.MATTEI"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RH030006- I.P.SERV.ALB.TUR. AVERS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MAIETTA CARMINE . . . . . . . . . . . . . . . . . . . .  26/ 5/60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SS000DV1- DOTAZIONE ORGANICA DI SOSTEG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AREA DISCIPLINARE UMANISTICA-LINGUISTICA-MUSIC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M00702E- IST. MAG. LICEO PEDAGOGICO(I.S.I.S.S."N.COVEL (ALVIGN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IAZZ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RH010001- I.P.SERV.ALB.TUR. "E.V. CAPPELLO"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MEROLA ANNA MARIA ROSA  . . . . . . . . . . . . . . . .   6/ 4/60 (R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M05000P- IST. MAG. DON GNOCCHI (MADDALON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Q011019- SC. MAG. MARCIANISE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MARCIAN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PM010008- IST. MAG. ALESSANDRO MANZO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 6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37/A - FILOSOFIA E ST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CAIAZZO LUCIANO . . . . . . . . . . . . . . . . . . . .  13/ 3/5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10000D- LIC. SCIENT. EDOARDO AMALDI (SANTA MARIA CAPUA V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C05000E- LIC. CLAS. CNEO NEVIO (SANTA MARIA CAPUA V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VASTANO PATRIZIA  . . . . . . . . . . . . . . . . . . .  18/10/51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M010008- IST. MAG. ALESSANDRO MANZO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C04000X- LIC. CLAS. PIETRO GIANNONE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EX PERDENTE POSTO NELLA SCUOLA                   PUNTI  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DOCENTE SOPRANNUMERARIO DA INDIVIDUARE  . . . . . . . . . . . . . . .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SS000XV6- DOTAZIONE ORGANICA PROVINCI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3000C- LIC. SCIENT. F. QUERCIA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D. O. P.)              PUNTI  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CELARDO ROSA  . . . . . . . . . . . . . . . . . . . . .  26/10/55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SS000XV6- DOTAZIONE ORGANICA PROVINCI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2000T- LIC. SCIENT. ENRICO FERM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EX PERDENTE POSTO NEL COMUNE                     PUNTI 1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SEBASTIANELLI DOMENICO  . . . . . . . . . . . . . . . .  26/ 4/4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07000V- LIC. SCIENT. GALILEO GALILEI (MONDRAG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M010008- IST. MAG. ALESSANDRO MANZO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. TRETOLA DOMENICO  . . . . . . . . . . . . . . . . . . .  23/ 5/45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M05000P- IST. MAG. DON GNOCCHI (MADDALON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M010008- IST. MAG. ALESSANDRO MANZO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1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TERZI TEODOLINDA  . . . . . . . . . . . . . . . . . . .  13/ 1/51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0401R- I.T.COMM E GEOM. FOSCOL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04011- LIC. SCIENT. LICEO SCIENTIFIC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TEA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50/A - MAT. LETTER. NEGLI IST. DI ISTR. II G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1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38/A - FIS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APRILE SILVANA  . . . . . . . . . . . . . . . . . . . .   2/ 1/53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0801D- I.P.IND. E ART. "G.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1000C- I.P.IND. E ART. M.BOSCO (ALIF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1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COPPOLA ANTONIO . . . . . . . . . . . . . . . . . . . .  15/ 6/56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40008- I.P.IND. E ART. A. RIGHI (SANTA MARIA CAPUA V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6001E- I.P.IND. E ART. SESSA AURUNCA (MONDRAG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SESSA AURUN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1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MARCIANO MICHELE  . . . . . . . . . . . . . . . . . . .  27/10/57 (F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0401R- I.T.COMM E GEOM. FOSCOL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0601T- I.P.IND. E ART. VAIRANO PATENORA (VAIRANO PATENO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VAIRANO PATENO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D00401R- I.T.COMM E GEOM. FOSCOL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14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39/A - GEOGRAF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MASILLO SILVANA . . . . . . . . . . . . . . . . . . . .  27/ 9/51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130005- IST.TECN.COMM. CAPUA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160001- I.T.COMM E GEOM. I.T.C.G. "BACHELET" (SANTA MARIA A VIC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D12000E- IST.TECN.COMM. C. CARLI (CASAL DI PRINCI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1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PETRARCA GIULIA . . . . . . . . . . . . . . . . . . . .   3/ 9/63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10058- IST.TECN.COMM. I.T.C. ORTA DI ATELLA (ORTA DI ATEL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9000X- IST.TECN.COMM. NICOLA STEFANELLI (MONDRAG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10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42/A - INFORMA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PROSPERI RAFFAELE . . . . . . . . . . . . . . . . . . .  20/ 9/59 (C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F02000X- IST.TECN.IND. FRANCESCO GIORDA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0801A- IST.TECN.IND. ITI "G.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0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NEGRO MARIA PIA . . . . . . . . . . . . . . . . . . . .   5/ 5/6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F040005- IST.TECN.IND. G.FERRARIS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2000X- IST.TECN.IND. FRANCESCO GIORDA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PIA RAFFAELE  . . . . . . . . . . . . . . . . . . . . .   2/ 8/5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M03000D- IST. MAG. SALVATORE PIZZI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0601C- IST.TECN.COMM. FOSCOLO (VAIRANO PATENO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VAIRANO PATENO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MORZILLO ANTONIO  . . . . . . . . . . . . . . . . . . .  22/ 3/62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0401R- I.T.COMM E GEOM. FOSCOL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40005- IST.TECN.IND. G.FERRARIS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48/A - MATEMATICA APPLIC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GOLINO ANNA . . . . . . . . . . . . . . . . . . . . . .   1/ 9/71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EE03801L - SC. ELEM. PLESSO MAZZINI MARCIANISE PRIM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40005- IST.TECN.IND. G.FERRARIS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ELEMENT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9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CL. CONC.: 42/A - INFORMA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***   PASSAGGI  DI  RUOLO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MORRONE MATRONA . . . . . . . . . . . . . . . . . . . .  21/ 6/71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SATF08000X- IST.TECN.IND. "E.FERMI" (SAR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M03000D- IST. MAG. SALVATORE PIZZI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SECONDARIA DI SECOND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4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47/A - MATEMA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CAFIERO CARLA . . . . . . . . . . . . . . . . . . . . .  20/ 7/60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F02000X- IST.TECN.IND. FRANCESCO GIORDA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10007- LIC. SCIENT. A. DIAZ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CIRIELLO VINCENZA . . . . . . . . . . . . . . . . . . .   8/ 3/5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2000A- IS.PR.SERV.COM.TUR "E.MATTEI"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2000T- LIC. SCIENT. ENRICO FERM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COSCIONE VANDA  . . . . . . . . . . . . . . . . . . . .  26/ 8/5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2000A- IS.PR.SERV.COM.TUR "E.MATTEI"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2000T- LIC. SCIENT. ENRICO FERM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. MANGIACRAPA CARMINE . . . . . . . . . . . . . . . . . .  29/10/58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0901X- IST.TECN.COMM. ANDREOZZ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C02000A- IS.PR.SERV.COM.TUR "E.MATTEI"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5. MASIELLO SOFIA  . . . . . . . . . . . . . . . . . . . .  11/12/6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1000Q- IS.PR.SERV.COM.TUR "E.MATTEI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2000X- IST.TECN.IND. FRANCESCO GIORDA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6. RAUSO ORSOLA  . . . . . . . . . . . . . . . . . . . . .  31/ 8/54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40008- I.P.IND. E ART. A. RIGHI (SANTA MARIA CAPUA V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10000D- LIC. SCIENT. EDOARDO AMALDI (SANTA MARIA CAPUA V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7. RICCIULLI FILOMENA  . . . . . . . . . . . . . . . . . .   5/ 9/60 (B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0801D- I.P.IND. E ART. "G.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08012- I.P.SERV.ALB.TUR. I.P.S.A.R. "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A DOMANDA NEL COMUNE - ART. 18 COMMA 13          PUNTI 16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CL. CONC.: 47/A - MATEMA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8. TARTAGLIONE MARIA . . . . . . . . . . . . . . . . . . .   3/ 9/5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1000Q- IS.PR.SERV.COM.TUR "E.MATTEI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08012- I.P.SERV.ALB.TUR. I.P.S.A.R. "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0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ADRIGERI ADRIANO  . . . . . . . . . . . . . . . . . . .  24/ 2/5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H030006- I.P.SERV.ALB.TUR. AVERS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L012016- IST.TEC.GEOMETRI MICHELANGELO BUONARROT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L01251G- IST.TEC.GEOMETRI SIRIO ITG CASERTA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AMATO PAOLA . . . . . . . . . . . . . . . . . . . . . .   8/ 8/62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2000A- IS.PR.SERV.COM.TUR "E.MATTEI"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110004- LIC. SCIENT. LUIGI GAROFANO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CARANDENTE SALVATORE  . . . . . . . . . . . . . . . . .   9/ 4/57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20003- I.P.IND. E ART. O.CONT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2000X- IST.TECN.IND. FRANCESCO GIORDA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L03000P- IST.TEC.GEOMETRI SANTA MARIA CAPUA VETERE (SANTA MARIA C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. MARTINO PIETRO  . . . . . . . . . . . . . . . . . . . .  17/ 3/62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0601T- I.P.IND. E ART. VAIRANO PATENORA (VAIRANO PATENO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2000G- I.P.SERV.ALB.TUR. TEAN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7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CL. CONC.: 47/A - MATEMA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5. SCARAVILLI ELENA  . . . . . . . . . . . . . . . . . . .   4/12/5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H02000G- I.P.SERV.ALB.TUR. TEAN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2000X- IST.TECN.IND. FRANCESCO GIORDA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FINATI FEDERICO . . . . . . . . . . . . . . . . . . . .  14/ 1/63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FRRI03002T- I.P.IND. E ART. S.S. "GALILEO GALILEI" CECCAN (CECC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L00301B- IST.TEC.GEOMETRI CASA CIRCONDARIALE DI RECLUS (CARINO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SESSA AURUN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CIOFFI DANIELE  . . . . . . . . . . . . . . . . . . . .  22/ 5/62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1000C- I.P.IND. E ART. M.BOSCO (ALIF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0601T- I.P.IND. E ART. VAIRANO PATENORA (VAIRANO PATENO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VAIRANO PATENO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F00601P- IST.TECN.IND. ISTITUTO TECNICO INDUSTRIALE (VAIRANO PATE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38/A - FIS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FATATIS TITO  . . . . . . . . . . . . . . . . . . . . .  22/ 2/63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L00701P- IST.TEC.GEOMETRI IST.TEC.PER GEOM.(I.S.I.S.S. (CAIAZZ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30006- I.P.SERV.ALB.TUR. AVERS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72/A - TOPOGRAFIA GENER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NAPOLITANO CARMELA  . . . . . . . . . . . . . . . . . .  18/ 1/53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F05000Q- IST.TECN.IND. CAPUA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1050P- IST.TECN.IND. ALESSANDRO VOLT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D009519- I.T.COMM E GEOM. SIRIO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D00901X- IST.TECN.COMM. ANDREOZZ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34/A - ELETTRON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PASS.CATT.PROV.DA CDC ESUB.                      PUNTI  8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CL. CONC.: 47/A - MATEMA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***   PASSAGGI  DI  CATTEDRA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. PIANESE LUIGI . . . . . . . . . . . . . . . . . . . . .   1/ 5/57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6001E- I.P.IND. E ART. SESSA AURUNCA (MONDRAG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20003- I.P.IND. E ART. O.CONT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38/A - FIS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FOGLIA MARIA ROSARIA  . . . . . . . . . . . . . . . . .  16/10/53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MM82801X - SC. MED. G.STROFFOLINI -CASAPULLA- (CASAPUL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20003- I.P.IND. E ART. O.CONT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RI011019- I.P.IND. E ART. IPIA NOVELLI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ROSSI MARIA ANTONIETTA  . . . . . . . . . . . . . . . .  21/ 5/54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MM05400C - SC. MED. CAN. F. GRAVANTE -GRAZZANISE- (GRAZZ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7000V- LIC. SCIENT. GALILEO GALILEI (MONDRAG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8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48/A - MATEMATICA APPLIC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TARTAGLIONE EUGENIA . . . . . . . . . . . . . . . . . .  17/ 2/4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5000D- IST.TECN.COMM. TERRA DI LAVORO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2000X- IST.TECN.IND. FRANCESCO GIORDA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AIMONE ANIELLO  . . . . . . . . . . . . . . . . . . . .  25/11/57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9000X- IST.TECN.COMM. NICOLA STEFANELLI (MONDRAG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10058- IST.TECN.COMM. I.T.C. ORTA DI ATELLA (ORTA DI ATEL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AVER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F00801A- IST.TECN.IND. ITI "G.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CAIAZZO FRANCESCO . . . . . . . . . . . . . . . . . . .   2/ 6/60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60004- IST.TECN.COMM. SPARANISE (SPAR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0401R- I.T.COMM E GEOM. FOSCOL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TEA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 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LIGUORI ANGELA  . . . . . . . . . . . . . . . . . . . .  21/ 1/46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5000D- IST.TECN.COMM. TERRA DI LAVORO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11000X- I.T.COMM E GEOM. PADRE SALVATORE LENER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20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IANNOTTA PASQUALE . . . . . . . . . . . . . . . . . . .   9/ 1/68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OTD01000G- IST.TECN.COMM. CAIO PLINIO SECONDO (COM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9000X- IST.TECN.COMM. NICOLA STEFANELLI (MONDRAG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INTERPROV.- ART.33 C.5-7 L.104/92         PUNTI  2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</w:t>
      </w:r>
      <w:r>
        <w:rPr>
          <w:rFonts w:eastAsia="Courier New" w:cs="Courier New" w:ascii="Courier New" w:hAnsi="Courier New"/>
        </w:rPr>
        <w:t>CL. CONC.: 48/A - MATEMATICA APPLIC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RAZZA ANDREA  . . . . . . . . . . . . . . . . . . . . .  28/12/66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BGTD02000B- IST.TECN.COMM. "G. OBERDAN" (TREVIGLI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9000X- IST.TECN.COMM. NICOLA STEFANELLI (MONDRAG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INTERPROV.- ART.33 C.5-7 L.104/92         PUNTI  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ROMANO GIO BATTISTA . . . . . . . . . . . . . . . . . .  21/ 3/44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F02000X- IST.TECN.IND. FRANCESCO GIORDA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12050X- IST.TECN.COMM. SIRIO (CASAL DI PRINCI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71/A - TECNOLOGIA E DISEG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8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MARINO ANNA . . . . . . . . . . . . . . . . . . . . . .  12/ 8/68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EE03801L - SC. ELEM. PLESSO MAZZINI MARCIANISE PRIM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12000E- IST.TECN.COMM. C. CARLI (CASAL DI PRINCI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D009519- I.T.COMM E GEOM. SIRIO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ELEMENT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2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49/A - MATEMATICA E FIS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ARCHIAPATTI NICOLETTA . . . . . . . . . . . . . . . . .   2/ 9/62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M010008- IST. MAG. ALESSANDRO MANZO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10007- LIC. SCIENT. A. DIAZ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PQ011019- SC. MAG. MARCIANISE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EX PERDENTE POSTO NELLA SCUOLA                   PUNTI 1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CANTIELLO MARIA . . . . . . . . . . . . . . . . . . . .  24/12/67 (L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SD01001P- IST. D'ARTE ISTITUTO D'ARTE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Q011019- SC. MAG. MARCIANISE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MARCIAN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DI CERBO FILOMENA . . . . . . . . . . . . . . . . . . .  23/ 5/61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M010008- IST. MAG. ALESSANDRO MANZO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SD020008- IST. D'ARTE S.LEUCIO DI CASERTA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. FASANELLI MARGHERITA  . . . . . . . . . . . . . . . . .   3/ 2/5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10000D- LIC. SCIENT. EDOARDO AMALDI (SANTA MARIA CAPUA V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C05000E- LIC. CLAS. CNEO NEVIO (SANTA MARIA CAPUA V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5. GALLO GIULIA  . . . . . . . . . . . . . . . . . . . . .  22/ 6/64 (G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M02000V- IST. MAG. NICCOLO' IOMMELL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2000T- LIC. SCIENT. ENRICO FERM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DI STASIO FILOMENA  . . . . . . . . . . . . . . . . . .  12/ 5/63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SD01001P- IST. D'ARTE ISTITUTO D'ARTE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M010008- IST. MAG. ALESSANDRO MANZO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0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3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L. CONC.: 49/A - MATEMATICA E FIS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MIGLIORINI ANNA . . . . . . . . . . . . . . . . . . . .  25/ 9/53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SD020008- IST. D'ARTE S.LEUCIO DI CASERTA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M03000D- IST. MAG. SALVATORE PIZZI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EX PERDENTE POSTO NEL COMUNE                     PUNTI 1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QUINTINO SILVANA  . . . . . . . . . . . . . . . . . . .  30/ 4/6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SD020008- IST. D'ARTE S.LEUCIO DI CASERTA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130009- LIC. SCIENT. SAN CIPRIANO D'AVERSA (SAN CIPRIANO D'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SD01002Q- IST. D'ARTE ISTITUTO D'ARTE (CASTEL VOLTUR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6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. VOLPE AMINA . . . . . . . . . . . . . . . . . . . . . .   5/11/74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SD01001P- IST. D'ARTE ISTITUTO D'ARTE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2000T- LIC. SCIENT. ENRICO FERM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CANZANO PASQUALINA  . . . . . . . . . . . . . . . . . .  11/ 5/68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ISPM01000G- IST. MAG. IST.MAG.LE "V. CUOCO" ISERNIA (ISERNI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04011- LIC. SCIENT. LICEO SCIENTIFIC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TEA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PENNACE SANDRA  . . . . . . . . . . . . . . . . . . . .  21/ 2/66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FRPC05000L- LIC. CLAS. NORBERTO TURRIZIANI (FROSIN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04011- LIC. SCIENT. LICEO SCIENTIFIC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TEA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INTERPROV.- ART.33 C.5-7 L.104/92         PUNTI  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PISANIELLO ANNAMARIA  . . . . . . . . . . . . . . . . .  31/ 3/55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NAPC080008- LIC. CLAS. L.CL.-G.CARDUCCI-NOLA- (NO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A00201P- IST.TECN.AGR. PIEDIMONTE MATESE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PIEDIMONTE MAT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A00202Q- IST.TECN.AGR. ISTITUTO TECNICO AGRARIO (FORMICO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BUONAIUTO GIUSEPPE  . . . . . . . . . . . . . . . . . .  22/ 8/51 (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F05000Q- IST.TECN.IND. CAPUA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M010008- IST. MAG. ALESSANDRO MANZO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34/A - ELETTRON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PASS.CATT.PROV.DA CDC ESUB.                      PUNTI  7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L. CONC.: 49/A - MATEMATICA E FIS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***   PASSAGGI  DI  CATTEDRA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D'AMELIO LUCIO  . . . . . . . . . . . . . . . . . . . .   6/ 6/52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F05000Q- IST.TECN.IND. CAPUA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SD020008- IST. D'ARTE S.LEUCIO DI CASERTA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34/A - ELETTRON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PASS.CATT.PROV.DA CDC ESUB.                      PUNTI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DI CAPRIO FRANCESCO ANTONIO . . . . . . . . . . . . . .  31/ 7/46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02000T- LIC. SCIENT. ENRICO FERM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2000T- LIC. SCIENT. ENRICO FERM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47/A - MATEMA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. MIGLIOZZI ELVIRA MARIA  . . . . . . . . . . . . . . . .  27/ 5/5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6000D- I.P.IND. E ART. SESSA AURUNCA (SESSA AURUN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SD01000N- IST. D'ARTE CASCANO DI SESSA AUR (SESSA AURUN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47/A - MATEMA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5. MONTANARO CLARA . . . . . . . . . . . . . . . . . . . .   5/ 5/65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130005- IST.TECN.COMM. CAPUA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SD01001P- IST. D'ARTE ISTITUTO D'ARTE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SESSA AURUN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48/A - MATEMATICA APPLIC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6. PALMISANI CESARE  . . . . . . . . . . . . . . . . . . .  10/10/5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10058- IST.TECN.COMM. I.T.C. ORTA DI ATELLA (ORTA DI ATEL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SD01001P- IST. D'ARTE ISTITUTO D'ARTE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SESSA AURUN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48/A - MATEMATICA APPLIC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PASSAGGIO CATTEDRA PROV. UTIL. SU  C.D.C.        PUNTI 1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7. PICCOLO ANGELO  . . . . . . . . . . . . . . . . . . . .  12/ 3/58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F040005- IST.TECN.IND. G.FERRARIS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3000C- LIC. SCIENT. F. QUERCIA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34/A - ELETTRON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PASS.CATT.PROV.DA CDC ESUB.                      PUNTI 11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eastAsia="Courier New" w:cs="Courier New" w:ascii="Courier New" w:hAnsi="Courier New"/>
        </w:rPr>
        <w:t>CL. CONC.: 49/A - MATEMATICA E FIS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***   PASSAGGI  DI  CATTEDRA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8. VOZZA GIUSEPPE  . . . . . . . . . . . . . . . . . . . .   4/ 2/5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F05000Q- IST.TECN.IND. CAPUA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M03000D- IST. MAG. SALVATORE PIZZI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34/A - ELETTRON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PASS.CATT.PROV.DA CDC ESUB.                      PUNTI  1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50/A - MAT. LETTER. NEGLI IST. DI ISTR. II G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CAVALIERE GIUDITTA  . . . . . . . . . . . . . . . . . .  15/ 2/5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0801D- I.P.IND. E ART. "G.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08012- I.P.SERV.ALB.TUR. I.P.S.A.R. "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A DOMANDA NEL COMUNE - ART. 18 COMMA 13          PUNTI  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CECERE FORTUNATA  . . . . . . . . . . . . . . . . . . .  13/ 2/50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F010009- IST.TECN.IND. ALESSANDRO VOLT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10003- IST.TECN.COMM. A. GALLO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CERRETO ELENA . . . . . . . . . . . . . . . . . . . . .  30/ 5/46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5000D- IST.TECN.COMM. TERRA DI LAVORO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M010008- IST. MAG. ALESSANDRO MANZO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7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. COPPOLA ANNA  . . . . . . . . . . . . . . . . . . . . .  22/ 9/62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2000A- IS.PR.SERV.COM.TUR "E.MATTEI"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M02000V- IST. MAG. NICCOLO' IOMMELL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5. D'AMBRA ANNA  . . . . . . . . . . . . . . . . . . . . .   8/ 7/54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1000Q- IS.PR.SERV.COM.TUR "E.MATTEI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L012016- IST.TEC.GEOMETRI MICHELANGELO BUONARROT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6. D'ANGELO IMMACOLATA . . . . . . . . . . . . . . . . . .  13/11/5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1000Q- IS.PR.SERV.COM.TUR "E.MATTEI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08012- I.P.SERV.ALB.TUR. I.P.S.A.R. "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7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L. CONC.: 50/A - MAT. LETTER. NEGLI IST. DI ISTR. II G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7. DE IORIO ROSARIA  . . . . . . . . . . . . . . . . . . .  16/ 3/67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1000Q- IS.PR.SERV.COM.TUR "E.MATTEI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2000X- IST.TECN.IND. FRANCESCO GIORDA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8. DI SOMMA MARIA CARMEN . . . . . . . . . . . . . . . . .   8/ 7/67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1000Q- IS.PR.SERV.COM.TUR "E.MATTEI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08012- I.P.SERV.ALB.TUR. I.P.S.A.R. "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ERITO D'UFFICIO NEL COMUNE                  PUNTI  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9. FABOZZI NICOLA ANNUNZIO . . . . . . . . . . . . . . . .  25/ 3/4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2000A- IS.PR.SERV.COM.TUR "E.MATTEI"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30006- I.P.SERV.ALB.TUR. AVERS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2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10. LUCENTE CARMELA MARILENA  . . . . . . . . . . . . . . .  15/ 8/67 (B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1000Q- IS.PR.SERV.COM.TUR "E.MATTEI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2000X- IST.TECN.IND. FRANCESCO GIORDA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11. MUCCIO NICOLA . . . . . . . . . . . . . . . . . . . . .  30/ 5/53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M02000V- IST. MAG. NICCOLO' IOMMELL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0901X- IST.TECN.COMM. ANDREOZZ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AVER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12. ORABONA PATRIZIA  . . . . . . . . . . . . . . . . . . .  18/ 5/55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0901X- IST.TECN.COMM. ANDREOZZ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10009- IST.TECN.IND. ALESSANDRO VOLT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08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L. CONC.: 50/A - MAT. LETTER. NEGLI IST. DI ISTR. II G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13. SARNO GIULIA  . . . . . . . . . . . . . . . . . . . . .  10/ 9/64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130005- IST.TECN.COMM. CAPUA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M03000D- IST. MAG. SALVATORE PIZZI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14. SIPORSO FLORIANA  . . . . . . . . . . . . . . . . . . .  27/ 7/59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5000D- IST.TECN.COMM. TERRA DI LAVORO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M010008- IST. MAG. ALESSANDRO MANZO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L012016- IST.TEC.GEOMETRI MICHELANGELO BUONARROT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15. SORRENTINO MARIA  . . . . . . . . . . . . . . . . . . .  11/ 8/48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F02000X- IST.TECN.IND. FRANCESCO GIORDA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0801A- IST.TECN.IND. ITI "G.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16. TARI EDIVIGE  . . . . . . . . . . . . . . . . . . . . .  13/11/5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03011- I.T.COMM E GEOM. FLORIMONTE (SESSA AURUN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M040004- IST. MAG. TADDEO DA SESSA (SESSA AURUN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17. VINCIGUERRA ANNAMARIA . . . . . . . . . . . . . . . . .   6/12/6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0801D- I.P.IND. E ART. "G.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08012- I.P.SERV.ALB.TUR. I.P.S.A.R. "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A DOMANDA NEL COMUNE - ART. 18 COMMA 13          PUNTI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BONACCIO MARIA ANNA . . . . . . . . . . . . . . . . . .   1/ 1/4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40008- I.P.IND. E ART. A. RIGHI (SANTA MARIA CAPUA V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SD020008- IST. D'ARTE S.LEUCIO DI CASERTA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 98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L. CONC.: 50/A - MAT. LETTER. NEGLI IST. DI ISTR. II G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CIARAMELLA GIUSEPPINA . . . . . . . . . . . . . . . . .  24/ 8/54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07000V- LIC. SCIENT. GALILEO GALILEI (MONDRAG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SD01000N- IST. D'ARTE CASCANO DI SESSA AUR (SESSA AURUN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CLARELLI ASSUNTA  . . . . . . . . . . . . . . . . . . .   2/12/42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M05000P- IST. MAG. DON GNOCCHI (MADDALON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0801A- IST.TECN.IND. ITI "G.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RC01000Q- IS.PR.SERV.COM.TUR "E.MATTEI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. DEL GIACOMO CARLA . . . . . . . . . . . . . . . . . . .   8/ 4/58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60004- IST.TECN.COMM. SPARANISE (SPAR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2000G- I.P.SERV.ALB.TUR. TEAN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 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5. GOLIA ELENA . . . . . . . . . . . . . . . . . . . . . .   9/ 1/50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SS000VV8-   PROVINCIA  DI   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20003- I.P.IND. E ART. O.CONT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GAUDIOSI UMBERTO MARIA  . . . . . . . . . . . . . . . .  26/ 7/69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UDRI00601V- I.P.IND. E ART. R.D'ARONCO (GEMONA DEL FRIUL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L01251G- IST.TEC.GEOMETRI SIRIO ITG CASERTA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L012016- IST.TEC.GEOMETRI MICHELANGELO BUONARROT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INTERPROV.- ART.33 C.5-7 L.104/92         PUNTI  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VAIANO STEFANO  . . . . . . . . . . . . . . . . . . . .  24/ 1/48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NARC050004- IST.PROF.SERV.COM. IPSCT MINZONI GIUGLIANO (GIUGLIANO IN C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Q011019- SC. MAG. MARCIANISE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MARCIAN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RI011019- I.P.IND. E ART. IPIA NOVELLI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0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CORVINO MARIA . . . . . . . . . . . . . . . . . . . . .   1/ 2/63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130009- LIC. SCIENT. SAN CIPRIANO D'AVERSA (SAN CIPRIANO D'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12050X- IST.TECN.COMM. SIRIO (CASAL DI PRINCI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51/A - MAT. LETTER. E LAT.NEI LICEI E IST. MAG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6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L. CONC.: 50/A - MAT. LETTER. NEGLI IST. DI ISTR. II G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***   PASSAGGI  DI  CATTEDRA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LUPIS ASSUNTA . . . . . . . . . . . . . . . . . . . . .  22/ 2/53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160001- I.T.COMM E GEOM. I.T.C.G. "BACHELET" (SANTA MARIA A VIC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16050A- I.T.COMM E GEOM. CORSO SERALE SIRIO (SANTA MARIA A VIC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39/A - GEOGRAF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PASS.CATT.PROV.DA CDC ESUB.                      PUNTI  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CIERVO FILOMENA . . . . . . . . . . . . . . . . . . . .  11/ 1/48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EE005019 - SC. ELEM. CASERTA CENTURANO - CE 5 -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Q011019- SC. MAG. MARCIANISE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MARCIAN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ELEMENT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2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GIARDULLO VINCENZINA ANTONEL  . . . . . . . . . . . . .   7/ 9/64 (E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EE04811P - SC. ELEM. PIEDIMONTE MATESE-S.DOMENICO-1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SS000DV1- DOTAZIONE ORGANICA DI SOSTEG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AREA DISCIPLINARE UMANISTICA-LINGUISTICA-MUSIC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ELEMENT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PALLADINO BIAGIO  . . . . . . . . . . . . . . . . . . .  18/ 4/64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MM81102G - SC. MED. SEZ.ST."CITTADINO"S.GREGORIO 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AN GREGORIO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10001- I.P.SERV.ALB.TUR. "E.V. CAPPELLO"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PASS.RUO. PROV. UTIL. CDC/ATT. TIROCINIO         PUNTI  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. PANARO MARIA ANTONIETTA . . . . . . . . . . . . . . . .  25/ 6/54 (B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AA01100A - SC. MAT. AVERSA SECONDO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0901X- IST.TECN.COMM. ANDREOZZ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AVER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MATER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23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L. CONC.: 50/A - MAT. LETTER. NEGLI IST. DI ISTR. II G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***   PASSAGGI  DI  RUOLO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5. SIOTTO ANTONIA ANGELA . . . . . . . . . . . . . . . . .  19/ 1/46 (NU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EE82001A - SC. ELEM. CARINOLA CENTRO -D.D.- (CARINO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SD01000N- IST. D'ARTE CASCANO DI SESSA AUR (SESSA AURUN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ELEMENT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2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6. TORTORA MARIA LUISA . . . . . . . . . . . . . . . . . .   7/ 1/53 (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SS000DV1- DOTAZIONE ORGANICA DI SOSTEG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AREA DISCIPLINARE TECNICO-PROFESSIONALE-ARTIS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SS000DV1- DOTAZIONE ORGANICA DI SOSTEG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AREA DISCIPLINARE UMANISTICA-LINGUISTICA-MUSIC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SECONDARIA DI SECOND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7. VALENTINO GABRIELE  . . . . . . . . . . . . . . . . . .  27/ 9/47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MM834017 - SC. MED. E.FERMI =CERVINO-MESSERCOLA= (CERVI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70015- I.P.IND. E ART. IPIA S. FELICE A CANCELLO (SAN FELICE A CAN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SANTA MARIA A V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D16050A- I.T.COMM E GEOM. CORSO SERALE SIRIO (SANTA MARIA A VIC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PASS.RUO. PROV. UTIL. CDC/ATT. TIROCINIO         PUNTI 15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51/A - MAT. LETTER. E LAT.NEI LICEI E IST. MAG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AMATO MICHELE . . . . . . . . . . . . . . . . . . . . .  15/10/58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10000D- LIC. SCIENT. EDOARDO AMALDI (SANTA MARIA CAPUA V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10007- LIC. SCIENT. A. DIAZ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ASCIONE ROSALIA . . . . . . . . . . . . . . . . . . . .  27/ 1/5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10000D- LIC. SCIENT. EDOARDO AMALDI (SANTA MARIA CAPUA V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90004- LIC. SCIENT. NINO CORTESE (MADDALON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DE SANTIS ELISA . . . . . . . . . . . . . . . . . . . .  27/ 2/50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00701C- LIC. SCIENT. LICEO SCIENTIFICO(I.S.I.S.S."N.C (CAIAZZ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M010008- IST. MAG. ALESSANDRO MANZO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IN ALTRO COM.-ART.33 C.5-7 L.104/92        PUNTI  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. FARINA ROSA . . . . . . . . . . . . . . . . . . . . . .  10/ 1/53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03000C- LIC. SCIENT. F. QUERCIA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90004- LIC. SCIENT. NINO CORTESE (MADDALON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5. GAGLIONE ANGELAMELIA  . . . . . . . . . . . . . . . . .   7/ 7/41 (T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M010008- IST. MAG. ALESSANDRO MANZO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90004- LIC. SCIENT. NINO CORTESE (MADDALON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6. LAGANA' GIOVANNA CONCETTA . . . . . . . . . . . . . . .  21/ 2/64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090004- LIC. SCIENT. NINO CORTESE (MADDALON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10007- LIC. SCIENT. A. DIAZ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7. MATRISCIANO MARIA . . . . . . . . . . . . . . . . . . .  15/ 4/61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10000D- LIC. SCIENT. EDOARDO AMALDI (SANTA MARIA CAPUA V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10007- LIC. SCIENT. A. DIAZ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8. MIGLIOZZI ANTONIO . . . . . . . . . . . . . . . . . . .  10/11/63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060008- LIC. SCIENT. "LEONARDO DA VINCI" (VAIRANO PATENO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04011- LIC. SCIENT. LICEO SCIENTIFIC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TEA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9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L. CONC.: 51/A - MAT. LETTER. E LAT.NEI LICEI E IST. MAG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9. PASTORE MARILENA  . . . . . . . . . . . . . . . . . . .   6/ 7/53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M03000D- IST. MAG. SALVATORE PIZZI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M010008- IST. MAG. ALESSANDRO MANZO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10. PELLICANO' MARIA GRAZIA . . . . . . . . . . . . . . . .  16/ 6/47 (R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130009- LIC. SCIENT. SAN CIPRIANO D'AVERSA (SAN CIPRIANO D'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2000T- LIC. SCIENT. ENRICO FERM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11. RAIMONDO GIUSEPPINA . . . . . . . . . . . . . . . . . .   3/ 7/6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SS000VV8-   PROVINCIA  DI   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90004- LIC. SCIENT. NINO CORTESE (MADDALON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12. TOMMASINO GIUSEPPE  . . . . . . . . . . . . . . . . . .  12/ 3/50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004011- LIC. SCIENT. LICEO SCIENTIFIC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M040004- IST. MAG. TADDEO DA SESSA (SESSA AURUN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EX PERDENTE POSTO NEL COMUNE                     PUNTI 1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13. VALENZA MARIA GRAZIA  . . . . . . . . . . . . . . . . .  21/11/64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10000D- LIC. SCIENT. EDOARDO AMALDI (SANTA MARIA CAPUA V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10007- LIC. SCIENT. A. DIAZ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D'ERRICO TIZIANA  . . . . . . . . . . . . . . . . . . .  18/10/70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NAPS27000E- LIC. SCIENT. L.SC.C.MIRANDA-F/MAGGIORE- (FRATTAMAGGIO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3000C- LIC. SCIENT. F. QUERCIA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5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L. CONC.: 51/A - MAT. LETTER. E LAT.NEI LICEI E IST. MAG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DE NUNZIO MARIA GRAZIA  . . . . . . . . . . . . . . . .  29/ 3/64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FRPC02000R- LIC. CLAS. DANTE ALIGHIERI (ANAGN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40003- LIC. SCIENT. PIEDIMONTE MATESE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MORETTA MARIA GIOVANNA  . . . . . . . . . . . . . . . .  11/ 2/72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LTPS001017- LIC. SCIENT. ANTONIO MEUCCI (CISTERNA DI LATI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3000C- LIC. SCIENT. F. QUERCIA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. RUSSO PAOLA . . . . . . . . . . . . . . . . . . . . . .   8/ 3/72 (L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LTPS030006- LIC. SCIENT. L. B. ALBERTI (MINTUR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60008- LIC. SCIENT. "LEONARDO DA VINCI" (VAIRANO PATENO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REGA PIERANGELA . . . . . . . . . . . . . . . . . . . .   9/ 5/56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L00701P- IST.TEC.GEOMETRI IST.TEC.PER GEOM.(I.S.I.S.S. (CAIAZZ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0701C- LIC. SCIENT. LICEO SCIENTIFICO(I.S.I.S.S."N.C (CAIAZZ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IAZZ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50/A - MAT. LETTER. NEGLI IST. DI ISTR. II G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TAPPA PASQUALE  . . . . . . . . . . . . . . . . . . . .  12/ 5/62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NATD05000B- I.T.COMM E GEOM. ITCG E.MATTEI-CASAMICCIOLA- (CASAMICCIOLA 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10000D- LIC. SCIENT. EDOARDO AMALDI (SANTA MARIA CAPUA V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50/A - MAT. LETTER. NEGLI IST. DI ISTR. II G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ARPINO PATRIZIA . . . . . . . . . . . . . . . . . . . .  27/ 4/57 (F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EE071018 - SC. ELEM. TEANO S.MARCO -D.D.2-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04011- LIC. SCIENT. LICEO SCIENTIFIC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TEA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ELEMENT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5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5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L. CONC.: 51/A - MAT. LETTER. E LAT.NEI LICEI E IST. MAG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***   PASSAGGI  DI  RUOLO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AUTIERO FRANCESCO . . . . . . . . . . . . . . . . . . .  29/ 9/52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MM063007 - SC. MED. SAN GIOVANNI BOSCO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3000C- LIC. SCIENT. F. QUERCIA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BERNABEI ROSARIA  . . . . . . . . . . . . . . . . . . .  13/10/62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EE00408R - SC. ELEM. CASERTA "LORENZINI "- D.D.4-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10000D- LIC. SCIENT. EDOARDO AMALDI (SANTA MARIA CAPUA V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ELEMENT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. CANTILE CONSIGLIA . . . . . . . . . . . . . . . . . . .   1/ 3/5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MM056004 - SC. MED. UGO FOSCOLO -LUSCIANO- (LUSCI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2000T- LIC. SCIENT. ENRICO FERM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5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5. DE CESARE ANNA MARIA ERSILIA  . . . . . . . . . . . . .   9/ 1/4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AA00700P - SC. MAT. AILANO (AIL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40003- LIC. SCIENT. PIEDIMONTE MATESE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MATER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2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6. DEL VECCHIO MARIA . . . . . . . . . . . . . . . . . . .  30/ 3/51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EE84001G - SC. ELEM. CARLO COLLODI (VILLA DI BRI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2000T- LIC. SCIENT. ENRICO FERM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ELEMENT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2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7. DELL'AVERSANA ANNA MARIA  . . . . . . . . . . . . . . .  20/ 8/52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EE04603N - SC. ELEM. ORTA DI ATELLA-"D. VILLANO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ORTA DI ATEL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3000C- LIC. SCIENT. F. QUERCIA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ELEMENT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3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L. CONC.: 51/A - MAT. LETTER. E LAT.NEI LICEI E IST. MAG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***   PASSAGGI  DI  RUOLO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8. DI MARTINO ROSA MARIA . . . . . . . . . . . . . . . . .  14/11/53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EE02601A - SC. ELEM. CESA-CAPOLUOGO -CESA- (CE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M02000V- IST. MAG. NICCOLO' IOMMELL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ELEMENT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7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9. DIANA MARISA  . . . . . . . . . . . . . . . . . . . . .  22/ 5/64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EE02401P - SC. ELEM. CASAL DI PRINC.-C/SO DANTE-DD.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CASAL DI PRINCI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130009- LIC. SCIENT. SAN CIPRIANO D'AVERSA (SAN CIPRIANO D'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ELEMENT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10. FERRANTE ANTONIETTA . . . . . . . . . . . . . . . . . .  18/12/4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MM121002 - SC. MED. "A. DE CURTIS" - AVERSA -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2000T- LIC. SCIENT. ENRICO FERM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2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11. FRANCHINO CONCETTA  . . . . . . . . . . . . . . . . . .   5/ 4/58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EE044021 - SC. ELEM. DON ADELCHI FANTINI MOND.2 (MONDRAG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7000V- LIC. SCIENT. GALILEO GALILEI (MONDRAG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PM040004- IST. MAG. TADDEO DA SESSA (SESSA AURUN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ELEMENT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1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12. GAGLIARDI FRANCA  . . . . . . . . . . . . . . . . . . .   1/ 6/55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MM12200T - SC. MED. "ALIGHIERI" - CASAL DI PRINCI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CASAL DI PRINCI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130009- LIC. SCIENT. SAN CIPRIANO D'AVERSA (SAN CIPRIANO D'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9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13. GAMMELLA ANNA MARIA . . . . . . . . . . . . . . . . . .  22/ 4/5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MM82901Q - SC. MED. S.GIOVANNI BOSCO -PORTICO DI 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PORTICO DI 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10000D- LIC. SCIENT. EDOARDO AMALDI (SANTA MARIA CAPUA V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0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5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L. CONC.: 51/A - MAT. LETTER. E LAT.NEI LICEI E IST. MAG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***   PASSAGGI  DI  RUOLO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14. GUIDA AMELIA  . . . . . . . . . . . . . . . . . . . . .  18/ 3/55 (C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MM00100X - SC. MED. P. GIANNONE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C05000E- LIC. CLAS. CNEO NEVIO (SANTA MARIA CAPUA V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15. LA MANNA MANUELA  . . . . . . . . . . . . . . . . . . .  20/ 2/6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MM07000A - SC. MED. M. STANZIONE -ORTA DI ATELLA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ORTA DI ATEL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2000T- LIC. SCIENT. ENRICO FERM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8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16. LIOTTI SILVANA  . . . . . . . . . . . . . . . . . . . .   8/ 1/53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MM027004 - SC. MED. PIER DELLE VIGNE -CAPUA-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110004- LIC. SCIENT. LUIGI GAROFANO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17. MANICA MARIA PALMINA  . . . . . . . . . . . . . . . . .   6/ 4/52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MM069006 - SC. MED. M. BUONARROTI -MONDRAGONE- (MONDRAG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7000V- LIC. SCIENT. GALILEO GALILEI (MONDRAG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3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18. MESSORE GIUSEPPINA  . . . . . . . . . . . . . . . . . .  18/ 1/4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MM83301B - SC. MED. ALDO MORO - MADDALONI - (MADDALON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3000C- LIC. SCIENT. F. QUERCIA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19. MUCCIOLO ANGELA COSIMINA  . . . . . . . . . . . . . . .  30/ 5/51 (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MM81201A - SC. MED. N. VENTRIGLIA - PIEDIMONTE M.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40003- LIC. SCIENT. PIEDIMONTE MATESE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3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5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L. CONC.: 51/A - MAT. LETTER. E LAT.NEI LICEI E IST. MAG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***   PASSAGGI  DI  RUOLO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20. PAOLELLA TOMMASINA  . . . . . . . . . . . . . . . . . .  26/ 4/6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EE843013 - SC. ELEM. DE FONSECA (VILLA LITER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130009- LIC. SCIENT. SAN CIPRIANO D'AVERSA (SAN CIPRIANO D'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ELEMENT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21. VILLANO ANTONIETTA  . . . . . . . . . . . . . . . . . .  21/ 7/64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EE01002T - SC. ELEM. AVERSA "DIAZ" -D.D.1-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2000T- LIC. SCIENT. ENRICO FERM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ELEMENT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5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52/A - MAT. LETTER., LAT. E GRECO NEL LIC. C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COSTANZO GABRIELLA  . . . . . . . . . . . . . . . . . .   5/12/66 (V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C05000E- LIC. CLAS. CNEO NEVIO (SANTA MARIA CAPUA V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C02000P- LIC. CLAS. DOMENICO CIRILLO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EX PERDENTE POSTO NELLA SCUOLA                   PUNTI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GALLO FILOMENA  . . . . . . . . . . . . . . . . . . . .  22/ 4/71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C00401T- LIC. CLAS. AGOSTINO NIF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C05000E- LIC. CLAS. CNEO NEVIO (SANTA MARIA CAPUA V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PELOSI EMANUELA . . . . . . . . . . . . . . . . . . . .   1/ 7/5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M03000D- IST. MAG. SALVATORE PIZZI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C05000E- LIC. CLAS. CNEO NEVIO (SANTA MARIA CAPUA V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. PONTICIELLO MARIA LUISA . . . . . . . . . . . . . . . .  22/11/46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03000C- LIC. SCIENT. F. QUERCIA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C02000P- LIC. CLAS. DOMENICO CIRILLO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EX PERDENTE POSTO NELLA SCUOLA                   PUNTI  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5. VACCARO GIOVANNA  . . . . . . . . . . . . . . . . . . .  21/11/68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M03000D- IST. MAG. SALVATORE PIZZI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C02000P- LIC. CLAS. DOMENICO CIRILLO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4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PORCEDDU MARIA LUCE . . . . . . . . . . . . . . . . . .   1/10/66 (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NUPC016016- LIC. CLAS. L.CL. "CRISTOFORO MAMELI" LANUSEI (LANUSE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M03000D- IST. MAG. SALVATORE PIZZI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4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ALBORINO IDA  . . . . . . . . . . . . . . . . . . . . .  27/ 8/48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M010008- IST. MAG. ALESSANDRO MANZO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C04000X- LIC. CLAS. PIETRO GIANNONE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50/A - MAT. LETTER. NEGLI IST. DI ISTR. II G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6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5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L. CONC.: 52/A - MAT. LETTER., LAT. E GRECO NEL LIC. C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***   PASSAGGI  DI  CATTEDRA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FEMIA ROSALBA . . . . . . . . . . . . . . . . . . . . .  13/10/52 (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SD020008- IST. D'ARTE S.LEUCIO DI CASERTA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C04000X- LIC. CLAS. PIETRO GIANNONE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50/A - MAT. LETTER. NEGLI IST. DI ISTR. II G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4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MUZZO ANNA  . . . . . . . . . . . . . . . . . . . . . .  14/ 2/4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M03000D- IST. MAG. SALVATORE PIZZI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M03000D- IST. MAG. SALVATORE PIZZI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51/A - MAT. LETTER. E LAT.NEI LICEI E IST. MAG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2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EZZA CARLA  . . . . . . . . . . . . . . . . . . . . . .   1/10/69 (F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MM104008 - SC. MED. G.UNGARETTI -SUCCIVO- (SUCCIV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C00101A- LIC. CLAS. AGOSTINO NIFO (SESSA AURUN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SESSA AURUN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IODICE ANTONIA  . . . . . . . . . . . . . . . . . . . .   5/11/53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MM063007 - SC. MED. SAN GIOVANNI BOSCO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3000C- LIC. SCIENT. F. QUERCIA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7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57/A - SCIENZA DEGLI ALIMENT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CORRERA VINCENZA  . . . . . . . . . . . . . . . . . . .  29/ 5/56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H010001- I.P.SERV.ALB.TUR. "E.V. CAPPELLO"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08012- I.P.SERV.ALB.TUR. I.P.S.A.R. "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RAGO DANIELA  . . . . . . . . . . . . . . . . . . . . .  13/11/57 (C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A00201P- IST.TECN.AGR. PIEDIMONTE MATESE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10001- I.P.SERV.ALB.TUR. "E.V. CAPPELLO"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12/A - CHIMICA AGRA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1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5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58/A - SCIENZE,MECC.AGR.,COST.RUR. E TEC.GEST.A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CICCONE ADRIANO MASSIMO . . . . . . . . . . . . . . . .   2/ 1/47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160001- I.T.COMM E GEOM. I.T.C.G. "BACHELET" (SANTA MARIA A VIC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L01251G- IST.TEC.GEOMETRI SIRIO ITG CASERTA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EX PERDENTE POSTO NEL COMUNE                     PUNTI 1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CORTELLESSA ENRICO  . . . . . . . . . . . . . . . . . .  15/ 8/53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A00201P- IST.TECN.AGR. PIEDIMONTE MATESE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A00202Q- IST.TECN.AGR. ISTITUTO TECNICO AGRARIO (FORMICO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PIEDIMONTE MAT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1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DE LUZIO GIUSEPPE . . . . . . . . . . . . . . . . . . .  27/ 9/56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L03000P- IST.TEC.GEOMETRI SANTA MARIA CAPUA VETERE (SANTA MARIA CAPU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160001- I.T.COMM E GEOM. I.T.C.G. "BACHELET" (SANTA MARIA A VIC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14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60/A - SC. NAT.,CHIM.,GEOG.,FITOP.,ENT.AGR.,MIC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ANGELILLO ADRIANA . . . . . . . . . . . . . . . . . . .   8/ 6/62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H030006- I.P.SERV.ALB.TUR. AVERS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C02000P- LIC. CLAS. DOMENICO CIRILLO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CAMPANELLI MARIA GRAZIA . . . . . . . . . . . . . . . .   2/ 7/59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1000Q- IS.PR.SERV.COM.TUR "E.MATTEI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08012- I.P.SERV.ALB.TUR. I.P.S.A.R. "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0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COPPOLA MARIA CONCETTA  . . . . . . . . . . . . . . . .  21/11/54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M02000V- IST. MAG. NICCOLO' IOMMELL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2000T- LIC. SCIENT. ENRICO FERM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D00901X- IST.TECN.COMM. ANDREOZZ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. DE BIASE EMILIA . . . . . . . . . . . . . . . . . . . .  24/ 6/62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2000A- IS.PR.SERV.COM.TUR "E.MATTEI"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30006- I.P.SERV.ALB.TUR. AVERS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RH030017- I.P.SERV.ALB.TUR. ISTITUTO PROFESSIONALE ALBE (CASTEL VO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ERITO D'UFFICIO NEL COMUNE                  PUNTI  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5. DI LEVA MARIA . . . . . . . . . . . . . . . . . . . . .   3/ 3/55 (C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Q011019- SC. MAG. MARCIANISE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3000C- LIC. SCIENT. F. QUERCIA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6. FARALDO EMMA  . . . . . . . . . . . . . . . . . . . . .  17/ 9/58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SL010004- LIC. ART. AVERS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1050P- IST.TECN.IND. ALESSANDRO VOLT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F010009- IST.TECN.IND. ALESSANDRO VOLT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ERITO D'UFFICIO NEL COMUNE                  PUNTI  6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5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L. CONC.: 60/A - SC. NAT.,CHIM.,GEOG.,FITOP.,ENT.AGR.,MIC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7. FILOCAMO GLORIA . . . . . . . . . . . . . . . . . . . .  25/ 5/61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2000A- IS.PR.SERV.COM.TUR "E.MATTEI"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20003- I.P.IND. E ART. O.CONT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PS03000C- LIC. SCIENT. F. QUERCIA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ERITO D'UFFICIO NEL COMUNE                  PUNTI  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8. FREGOLINO ELISA . . . . . . . . . . . . . . . . . . . .  22/ 2/5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11019- I.P.IND. E ART. IPIA NOVELLI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Q011019- SC. MAG. MARCIANISE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MARCIAN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EX PERDENTE POSTO NELLA SCUOLA                   PUNTI 1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9. GENTILE ANTONIETTA  . . . . . . . . . . . . . . . . . .  31/ 5/5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1000Q- IS.PR.SERV.COM.TUR "E.MATTEI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SD020008- IST. D'ARTE S.LEUCIO DI CASERTA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10. GRIMALDI GIUSEPPINA . . . . . . . . . . . . . . . . . .  14/ 2/56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2000A- IS.PR.SERV.COM.TUR "E.MATTEI"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0901X- IST.TECN.COMM. ANDREOZZ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AVER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11. IADEROSA GIUSEPPE . . . . . . . . . . . . . . . . . . .   8/ 6/46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F010009- IST.TECN.IND. ALESSANDRO VOLT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10003- IST.TECN.COMM. A. GALLO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12. MARCHITTO EMMA  . . . . . . . . . . . . . . . . . . . .  28/ 9/58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M010008- IST. MAG. ALESSANDRO MANZO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10007- LIC. SCIENT. A. DIAZ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EX PERDENTE POSTO NELLA SCUOLA                   PUNTI 128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6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L. CONC.: 60/A - SC. NAT.,CHIM.,GEOG.,FITOP.,ENT.AGR.,MIC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13. MEROLA MARIANTONIETTA . . . . . . . . . . . . . . . . .   8/ 7/54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5000D- IST.TECN.COMM. TERRA DI LAVORO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M010008- IST. MAG. ALESSANDRO MANZO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14. PEDOTO ELENA  . . . . . . . . . . . . . . . . . . . . .  29/ 8/54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H010001- I.P.SERV.ALB.TUR. "E.V. CAPPELLO"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40003- LIC. SCIENT. PIEDIMONTE MATESE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F00201B- IST.TECN.IND. GIOVANNI CASO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ERITO D'UFFICIO NEL COMUNE                  PUNTI 14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15. TARTAGLIONE MARTA . . . . . . . . . . . . . . . . . . .  17/ 8/56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SD01001P- IST. D'ARTE ISTITUTO D'ARTE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11019- I.P.IND. E ART. IPIA NOVELLI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MARCIAN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ERITO D'UFFICIO NEL COMUNE                  PUNTI 1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CANTIELLO GENNARO . . . . . . . . . . . . . . . . . . .  22/ 7/54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10000D- LIC. SCIENT. EDOARDO AMALDI (SANTA MARIA CAPUA V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10058- IST.TECN.COMM. I.T.C. ORTA DI ATELLA (ORTA DI ATEL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AVER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D010003- IST.TECN.COMM. A. GALLO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15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D'ANGELO MARA . . . . . . . . . . . . . . . . . . . . .  16/12/54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S040003- LIC. SCIENT. PIEDIMONTE MATESE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M00702E- IST. MAG. LICEO PEDAGOGICO(I.S.I.S.S."N.COVEL (ALVIGN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IAZZ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RH010001- I.P.SERV.ALB.TUR. "E.V. CAPPELLO"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D080009- IST.TECN.COMM. VINCENZO DE FRANCHIS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0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L. CONC.: 60/A - SC. NAT.,CHIM.,GEOG.,FITOP.,ENT.AGR.,MIC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GRAUSO GIOVANNA . . . . . . . . . . . . . . . . . . . .  11/12/5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70015- I.P.IND. E ART. IPIA S. FELICE A CANCELLO (SAN FELICE A CAN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12000E- IST.TECN.COMM. C. CARLI (CASAL DI PRINCI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 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. NAPOLETANO FRANCESCO  . . . . . . . . . . . . . . . . .  11/ 4/5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60004- IST.TECN.COMM. SPARANISE (SPAR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C00101A- LIC. CLAS. AGOSTINO NIFO (SESSA AURUN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SESSA AURUN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DELLE FEMINE FRANCESCO  . . . . . . . . . . . . . . . .  12/ 2/5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NARI01000A- I.P.IND. E ART. IPIA M.NIGLIO-F/MAGGIORE- (FRATTAMAGGIO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130009- LIC. SCIENT. SAN CIPRIANO D'AVERSA (SAN CIPRIANO D'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RC02000A- IS.PR.SERV.COM.TUR "E.MATTEI"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D00901X- IST.TECN.COMM. ANDREOZZ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INTERPROV. - ART. 18 L. 265/99            PUNTI  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GALASSO FRANCESCO . . . . . . . . . . . . . . . . . . .  29/ 3/65 (VV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VCSS000DI1- DOTAZIONE ORGANICA DI SOSTEG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AREA DISCIPLINARE SCIENTIF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SS000DV1- DOTAZIONE ORGANICA DI SOSTEG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AREA DISCIPLINARE SCIENTIF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6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CERBARANO ANTONIO . . . . . . . . . . . . . . . . . . .   7/ 1/54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A00202Q- IST.TECN.AGR. ISTITUTO TECNICO AGRARIO (FORMICO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M040004- IST. MAG. TADDEO DA SESSA (SESSA AURUN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58/A - SCIENZE,MECC.AGR.,COST.RUR. E TEC.GEST.A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PASS.CATT.PROV.DA CDC ESUB.                      PUNTI 10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6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L. CONC.: 60/A - SC. NAT.,CHIM.,GEOG.,FITOP.,ENT.AGR.,MIC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eastAsia="Courier New" w:cs="Courier New" w:ascii="Courier New" w:hAnsi="Courier New"/>
        </w:rPr>
        <w:t>***   PASSAGGI  DI  CATTEDRA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GIUSTINIANO MARIO . . . . . . . . . . . . . . . . . . .  14/ 5/54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11000X- I.T.COMM E GEOM. PADRE SALVATORE LENER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9000X- IST.TECN.COMM. NICOLA STEFANELLI (MONDRAG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58/A - SCIENZE,MECC.AGR.,COST.RUR. E TEC.GEST.A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PASS.CATT.PROV.DA CDC ESUB.                      PUNTI  9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RAUCCI RAFFAELLA  . . . . . . . . . . . . . . . . . . .   1/ 5/61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EE83701Q - SC. ELEM. S.MARIA C.V.-VIA GALATINA -1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ANTA MARIA CAPUA VETE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SS000DV1- DOTAZIONE ORGANICA DI SOSTEG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AREA DISCIPLINARE SCIENTIF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ELEMENT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9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SCARAVILLI GIOVANNI . . . . . . . . . . . . . . . . . .   3/ 4/54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MM84101A - SC. MED. SCUOLA MEDIA "L.SETTEMBRINI" (MADDALON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60004- IST.TECN.COMM. SPARANISE (SPAR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PS004011- LIC. SCIENT. LICEO SCIENTIFIC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9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61/A - STORIA DELL'AR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LOMBARDI MARCO  . . . . . . . . . . . . . . . . . . . .  28/11/6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MM056004 - SC. MED. UGO FOSCOLO -LUSCIANO- (LUSCI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C02000P- LIC. CLAS. DOMENICO CIRILLO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3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71/A - TECNOLOGIA E DISEG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SORRINO ALFREDO . . . . . . . . . . . . . . . . . . . .  13/ 9/53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11000X- I.T.COMM E GEOM. PADRE SALVATORE LENER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5000Q- IST.TECN.IND. CAPUA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48/A - MATEMATICA APPLIC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2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72/A - TOPOGRAFIA GENER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DESIDERIO MAURO . . . . . . . . . . . . . . . . . . . .  19/ 8/54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L00301B- IST.TEC.GEOMETRI CASA CIRCONDARIALE DI RECLUS (CARINO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L01251G- IST.TEC.GEOMETRI SIRIO ITG CASERTA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EX PERDENTE POSTO NEL COMUNE                     PUNTI 1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GRAMMATICA ANTONIO  . . . . . . . . . . . . . . . . . .  13/ 4/52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0901X- IST.TECN.COMM. ANDREOZZ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L00701P- IST.TEC.GEOMETRI IST.TEC.PER GEOM.(I.S.I.S.S. (CAIAZZ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IAZZ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17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IAVARONE PIETRO . . . . . . . . . . . . . . . . . . . .   4/ 7/57 (P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L03000P- IST.TEC.GEOMETRI SANTA MARIA CAPUA VETERE (SANTA MARIA CAPU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0401R- I.T.COMM E GEOM. FOSCOL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TEA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A00202Q- IST.TECN.AGR. ISTITUTO TECNICO AGRARIO (FORMICO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11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MANCINI SILVESTRO . . . . . . . . . . . . . . . . . . .  22/ 1/5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LTTL010007- IST.TEC.GEOMETRI ANGELO SANI (LATI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L00301B- IST.TEC.GEOMETRI CASA CIRCONDARIALE DI RECLUS (CARINO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SESSA AURUN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INTERPROV. DA C.D.C. IN ESUBERO           PUNTI  5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75/A - DATTILOGRAFIA E STENOGRAF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DI NATALE GIUSEPPINA  . . . . . . . . . . . . . . . . .  20/ 4/51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10058- IST.TECN.COMM. I.T.C. ORTA DI ATELLA (ORTA DI ATEL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10003- IST.TECN.COMM. A. GALLO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9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76/A - TRATT. TESTI,CALC.,CONT.ELET.,APPLIC.G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GIAQUINTO RENATA  . . . . . . . . . . . . . . . . . . .  22/10/4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1000Q- IS.PR.SERV.COM.TUR "E.MATTEI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SS000XV6- DOTAZIONE ORGANICA PROVINCI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 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INTURRI IMMACOLATA  . . . . . . . . . . . . . . . . . .  26/ 3/49 (R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2000A- IS.PR.SERV.COM.TUR "E.MATTEI"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SS000XV6- DOTAZIONE ORGANICA PROVINCI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 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MONTANO GIUSEPPINA  . . . . . . . . . . . . . . . . . .  27/10/58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1000Q- IS.PR.SERV.COM.TUR "E.MATTEI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SS000XV6- DOTAZIONE ORGANICA PROVINCI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10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6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46/A - LINGUE E CIVILTA' STRANIERE (FRANC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ACCARDO ROSALBA . . . . . . . . . . . . . . . . . . . .   1/ 4/52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5000D- IST.TECN.COMM. TERRA DI LAVORO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M010008- IST. MAG. ALESSANDRO MANZO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6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CONTE NAZARO  . . . . . . . . . . . . . . . . . . . . .  24/ 3/4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2000A- IS.PR.SERV.COM.TUR "E.MATTEI"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0901X- IST.TECN.COMM. ANDREOZZ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AVER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MEROLA MARIA TERESA . . . . . . . . . . . . . . . . . .  12/ 8/5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4000V- IST.TECN.COMM. LEONARDO DA VINCI (SANTA MARIA CAPUA V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10000D- LIC. SCIENT. EDOARDO AMALDI (SANTA MARIA CAPUA V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FARINA LILIANA  . . . . . . . . . . . . . . . . . . . .  12/10/56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12050X- IST.TECN.COMM. SIRIO (CASAL DI PRINCI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10003- IST.TECN.COMM. A. GALLO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0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GRAVINO GIOVANNI  . . . . . . . . . . . . . . . . . . .  11/ 9/46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03011- I.T.COMM E GEOM. FLORIMONTE (SESSA AURUN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9000X- IST.TECN.COMM. NICOLA STEFANELLI (MONDRAG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19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MERCORIO CATERINA . . . . . . . . . . . . . . . . . . .  27/ 8/63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60004- IST.TECN.COMM. SPARANISE (SPAR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30017- I.P.SERV.ALB.TUR. ISTITUTO PROFESSIONALE ALBE (CASTEL VOLT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AVER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 6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L. CONC.: 46/A - LINGUE E CIVILTA' STRANIERE (FRANC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. PASQUARIELLO MARIO  . . . . . . . . . . . . . . . . . .  19/ 8/6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10058- IST.TECN.COMM. I.T.C. ORTA DI ATELLA (ORTA DI ATEL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10003- IST.TECN.COMM. A. GALLO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5. PASTORE ANTONIETTA  . . . . . . . . . . . . . . . . . .  24/ 4/54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2000A- IS.PR.SERV.COM.TUR "E.MATTEI"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11019- I.P.IND. E ART. IPIA NOVELLI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MARCIAN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D010003- IST.TECN.COMM. A. GALLO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6. PELLEGRINO GIOVANNA . . . . . . . . . . . . . . . . . .  29/10/4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10058- IST.TECN.COMM. I.T.C. ORTA DI ATELLA (ORTA DI ATEL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10003- IST.TECN.COMM. A. GALLO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7. PERRONE ANGELINA  . . . . . . . . . . . . . . . . . . .  22/11/5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40008- I.P.IND. E ART. A. RIGHI (SANTA MARIA CAPUA V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08012- I.P.SERV.ALB.TUR. I.P.S.A.R. "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 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ASCIOLLA ORSOLA . . . . . . . . . . . . . . . . . . . .   3/ 8/64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NARC150001- IS.PR.SERV.COM.TUR IPC TUR.I.D'ESTE-NAPOLI- (NAPOL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30017- I.P.SERV.ALB.TUR. ISTITUTO PROFESSIONALE ALBE (CASTEL VOLT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AVER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RH030006- I.P.SERV.ALB.TUR. AVERS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5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CATERINO MATILDE  . . . . . . . . . . . . . . . . . . .  27/ 4/50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EE05401E - SC. ELEM. S.CIPRIANO D'AVERSA-CAP. -D.D.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AN CIPRIANO D'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130009- LIC. SCIENT. SAN CIPRIANO D'AVERSA (SAN CIPRIANO D'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ELEMENT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7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7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CL. CONC.: 46/A - LINGUE E CIVILTA' STRANIERE (FRANC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***   PASSAGGI  DI  RUOLO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MARRO PASQUALE  . . . . . . . . . . . . . . . . . . . .   9/ 1/53 (AV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MM092007 - SC. MED. GIOVANNI XXIII -S.MARIA A VICO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ANTA MARIA A VIC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160001- I.T.COMM E GEOM. I.T.C.G. "BACHELET" (SANTA MARIA A VIC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MARSEGLIA ROSA  . . . . . . . . . . . . . . . . . . . .  18/ 4/53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EE02401P - SC. ELEM. CASAL DI PRINC.-C/SO DANTE-DD.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CASAL DI PRINCIP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30006- I.P.SERV.ALB.TUR. AVERS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ELEMENT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23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. MASTROIANNI MICHELINA . . . . . . . . . . . . . . . . .   5/ 6/50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MM10800G - SC. MED. S.G.BOSCO -TRENTOLA DUCENTA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RENTOLA DUCEN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30006- I.P.SERV.ALB.TUR. AVERS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8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46/A - LINGUE E CIVILTA' STRANIERE (INGL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ANATRIELLO ANNA . . . . . . . . . . . . . . . . . . . .  22/ 3/65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M02000V- IST. MAG. NICCOLO' IOMMELL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SL010004- LIC. ART. AVERS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4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APICELLA GIOVANNA CARLA . . . . . . . . . . . . . . . .  27/11/60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C02000P- LIC. CLAS. DOMENICO CIRILLO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2000T- LIC. SCIENT. ENRICO FERM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BARTOLETTA MARIA  . . . . . . . . . . . . . . . . . . .  28/ 9/55 (CZ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Q011019- SC. MAG. MARCIANISE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11019- I.P.IND. E ART. IPIA NOVELLI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MARCIANI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PQ011019- SC. MAG. MARCIANISE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ERITO D'UFFICIO NEL COMUNE                  PUNTI 10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. DELL'AQUILA GIULIANA  . . . . . . . . . . . . . . . . .  24/ 6/6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0801D- I.P.IND. E ART. "G.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08012- I.P.SERV.ALB.TUR. I.P.S.A.R. "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A DOMANDA NEL COMUNE - ART. 18 COMMA 13          PUNTI  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5. DI BENEDETTO ELISABETTA . . . . . . . . . . . . . . . .  14/ 3/62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5000D- IST.TECN.COMM. TERRA DI LAVORO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C04000X- LIC. CLAS. PIETRO GIANNONE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6. IAVARONE SALVATORE  . . . . . . . . . . . . . . . . . .   8/ 3/51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2000A- IS.PR.SERV.COM.TUR "E.MATTEI"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30006- I.P.SERV.ALB.TUR. AVERS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7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L. CONC.: 46/A - LINGUE E CIVILTA' STRANIERE (INGL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7. MAGLIONE MARIA  . . . . . . . . . . . . . . . . . . . .   1/ 2/48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C10000A- LIC. CLAS. GIORDANO BRUNO (MADDALON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90004- LIC. SCIENT. NINO CORTESE (MADDALON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0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8. MAURO GINA  . . . . . . . . . . . . . . . . . . . . . .  14/ 5/62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1000Q- IS.PR.SERV.COM.TUR "E.MATTEI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SD020008- IST. D'ARTE S.LEUCIO DI CASERTA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ERITO D'UFFICIO NEL COMUNE                  PUNTI  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9. RAZZINO MARIA ROSARIA . . . . . . . . . . . . . . . . .  17/ 4/51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0401R- I.T.COMM E GEOM. FOSCOL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04011- LIC. SCIENT. LICEO SCIENTIFIC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TEA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A DOMANDA NEL COMUNE - ART. 18 COMMA 13          PUNTI 23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10. SACCO CARMELA . . . . . . . . . . . . . . . . . . . . .   1/ 6/4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130005- IST.TECN.COMM. CAPUA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M03000D- IST. MAG. SALVATORE PIZZI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ERITO D'UFFICIO NEL COMUNE                  PUNTI  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eastAsia="Courier New" w:cs="Courier New" w:ascii="Courier New" w:hAnsi="Courier New"/>
        </w:rPr>
        <w:t>11. ZEGARELLI GIROLAMA  . . . . . . . . . . . . . . . . . .   6/10/56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20003- I.P.IND. E ART. O.CONT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2000T- LIC. SCIENT. ENRICO FERM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1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BALDASSARRE ANTONELLA . . . . . . . . . . . . . . . . .   2/11/6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SS000DV1- DOTAZIONE ORGANICA DI SOSTEG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AREA DISCIPLINARE UMANISTICA-LINGUISTICA-MUSIC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SL010015- LIC. ART. AVERSA (SANTA MARIA CAPUA V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AVER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L03000P- IST.TEC.GEOMETRI SANTA MARIA CAPUA VETERE (SANTA MARIA CA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68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7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L. CONC.: 46/A - LINGUE E CIVILTA' STRANIERE (INGL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BARECCHIA ENRICO  . . . . . . . . . . . . . . . . . . .  14/11/54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70015- I.P.IND. E ART. IPIA S. FELICE A CANCELLO (SAN FELICE A CAN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3000C- LIC. SCIENT. F. QUERCIA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PS010007- LIC. SCIENT. A. DIAZ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F040005- IST.TECN.IND. G.FERRARIS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COPPOLA ROSA  . . . . . . . . . . . . . . . . . . . . .  16/ 9/5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C02000A- IS.PR.SERV.COM.TUR "E.MATTEI"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130009- LIC. SCIENT. SAN CIPRIANO D'AVERSA (SAN CIPRIANO D'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. GUIDA ANNAMARIA . . . . . . . . . . . . . . . . . . . .  23/ 5/6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SS000DV1- DOTAZIONE ORGANICA DI SOSTEG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AREA DISCIPLINARE UMANISTICA-LINGUISTICA-MUSIC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70015- I.P.IND. E ART. IPIA S. FELICE A CANCELLO (SAN FELICE A CAN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SANTA MARIA A V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D160001- I.T.COMM E GEOM. I.T.C.G. "BACHELET" (SANTA MARIA A VIC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5. PARASCANDOLA LADONEA GIOCONDA . . . . . . . . . . . . .  21/ 9/55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SS000DV1- DOTAZIONE ORGANICA DI SOSTEG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AREA DISCIPLINARE UMANISTICA-LINGUISTICA-MUSIC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0601T- I.P.IND. E ART. VAIRANO PATENORA (VAIRANO PATENO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VAIRANO PATENO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RI006517- I.P.IND. E ART. CORSO SERALE IPIA VAIRANO (VAIRANO PATEN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9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6. PEDANA ANTONIETTA . . . . . . . . . . . . . . . . . . .  14/ 5/53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6000D- I.P.IND. E ART. SESSA AURUNCA (SESSA AURUN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30017- I.P.SERV.ALB.TUR. ISTITUTO PROFESSIONALE ALBE (CASTEL VOLT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AVER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6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7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L. CONC.: 46/A - LINGUE E CIVILTA' STRANIERE (INGL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7. SIMONELLI LUIGI . . . . . . . . . . . . . . . . . . . .  10/ 1/51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D010058- IST.TECN.COMM. I.T.C. ORTA DI ATELLA (ORTA DI ATEL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0901X- IST.TECN.COMM. ANDREOZZ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AVER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8. VESSELLA ANNA . . . . . . . . . . . . . . . . . . . . .  27/ 7/52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6001E- I.P.IND. E ART. SESSA AURUNCA (MONDRAG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0401R- I.T.COMM E GEOM. FOSCOL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TEA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PC00401T- LIC. CLAS. AGOSTINO NIF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PS004011- LIC. SCIENT. LICEO SCIENTIFIC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LA TORRE ESTERINA . . . . . . . . . . . . . . . . . . .   3/10/5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FITF01201Q- IST.TECN.IND. G. FERRARIS (EMPOL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PS07000V- LIC. SCIENT. GALILEO GALILEI (MONDRAG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D09000X- IST.TECN.COMM. NICOLA STEFANELLI (MONDRAG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ERIM. INTERPROV.-ART. 21 L. 104/92          PUNTI 1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ROSSANO MARIA . . . . . . . . . . . . . . . . . . . . .   4/ 1/68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AVSS000DE1- DOTAZIONE ORGANICA DI SOSTEG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AREA DISCIPLINARE UMANISTICA-LINGUISTICA-MUSIC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SS000DV1- DOTAZIONE ORGANICA DI SOSTEG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AREA DISCIPLINARE UMANISTICA-LINGUISTICA-MUSIC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ERIM. INTERPROV.-ART. 21 L. 104/92          PUNTI  7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RUOL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CASSANDRA ISABELLA  . . . . . . . . . . . . . . . . . .   2/ 2/6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MM827014 - SC. MED. G.MAMELI -CURTI- (CURT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10058- IST.TECN.COMM. I.T.C. ORTA DI ATELLA (ORTA DI ATEL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AVER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9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7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L. CONC.: 46/A - LINGUE E CIVILTA' STRANIERE (INGL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***   PASSAGGI  DI  RUOLO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DE SIMONE ANTONIETTA  . . . . . . . . . . . . . . . . .  24/ 2/61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EE80801Q - SC. ELEM. CASERTA S.LEUCIO - CE 6 -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0901X- IST.TECN.COMM. ANDREOZZ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AVER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ELEMENT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9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DI NUCCIO GIOVANNA  . . . . . . . . . . . . . . . . . .   6/ 8/68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EE06801C - SC. ELEM. SPARANISE CAPOLUOGO -D.D.- (SPAR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A00202Q- IST.TECN.AGR. ISTITUTO TECNICO AGRARIO (FORMICO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PIEDIMONTE MAT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A00201P- IST.TECN.AGR. PIEDIMONTE MATESE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F00201B- IST.TECN.IND. GIOVANNI CASO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ELEMENT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. DI VICO ANGELINA  . . . . . . . . . . . . . . . . . . .  20/ 2/58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MM09400V - SC. MED. R.PERLA -S.MARIA C.V.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ANTA MARIA CAPUA VETE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20003- I.P.IND. E ART. O.CONT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5. NUGNES ELISA  . . . . . . . . . . . . . . . . . . . . .   1/ 5/51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MM099002 - SC. MED. - V. ROCCO - SANT'ARPINO (SANT'ARPI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10003- IST.TECN.COMM. A. GALLO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PM02000V- IST. MAG. NICCOLO' IOMMELL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5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6. ZULLO ANNA  . . . . . . . . . . . . . . . . . . . . . .   2/11/5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MM006003 - SC. MED. LEONARDO DA VINCI -CASERTA-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0901X- IST.TECN.COMM. ANDREOZZ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AVERS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eastAsia="Courier New" w:cs="Courier New" w:ascii="Courier New" w:hAnsi="Courier New"/>
        </w:rPr>
        <w:t>DA SCUOLA SECONDARIA DI PRIMO GRA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1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7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46/A - LINGUE E CIVILTA' STRANIERE (SPAGNOL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PERROTTA ANTONIO  . . . . . . . . . . . . . . . . . . .   9/ 1/5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NATD350002- I.T.COMM E GEOM. ITC-ITCG MASULLO-THETI - NOL (NO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160001- I.T.COMM E GEOM. I.T.C.G. "BACHELET" (SANTA MARIA A VIC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9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46/A - LINGUE E CIVILTA' STRANIERE (TEDESC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PERNA ARTURO  . . . . . . . . . . . . . . . . . . . . .  17/ 8/62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PM03000D- IST. MAG. SALVATORE PIZZI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30006- I.P.SERV.ALB.TUR. AVERS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11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7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5/C - ESERCITAZIONI AGRAR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CICCARELLI LUIGI  . . . . . . . . . . . . . . . . . . .   3/ 9/48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A00202Q- IST.TECN.AGR. ISTITUTO TECNICO AGRARIO (FORMICOL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A00201P- IST.TECN.AGR. PIEDIMONTE MATESE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PIEDIMONTE MAT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3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CORRADO GIUSEPPE  . . . . . . . . . . . . . . . . . . .  19/10/54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A00201P- IST.TECN.AGR. PIEDIMONTE MATESE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SS000DV1- DOTAZIONE ORGANICA DI SOSTEG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AREA DISCIPLINARE TECNICO-PROFESSIONALE-ARTIS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60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7/C - ESERCITAZIONI ABBIGLIAMENTO E MO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CIMMINO LUISA . . . . . . . . . . . . . . . . . . . . .  27/ 1/51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11019- I.P.IND. E ART. IPIA NOVELLI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SS000DV1- DOTAZIONE ORGANICA DI SOSTEG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AREA DISCIPLINARE TECNICO-PROFESSIONALE-ARTIS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2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26/C - LABORATORIO DI ELETTRON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 COMU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BARTEMUCCI DOMENICO . . . . . . . . . . . . . . . . . .  16/ 9/55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F02000X- IST.TECN.IND. FRANCESCO GIORDA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0801A- IST.TECN.IND. ITI "G.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DOCENTE SOPRANNUMERARIO CON DOMANDA CONDIZION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CAPRIATA BERNARDINO . . . . . . . . . . . . . . . . . .   2/ 5/5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40008- I.P.IND. E ART. A. RIGHI (SANTA MARIA CAPUA V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0201B- IST.TECN.IND. GIOVANNI CASO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PIEDIMONTE MAT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6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COPPOLA ANTONIO GIOVANNI  . . . . . . . . . . . . . . .  24/ 6/51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40008- I.P.IND. E ART. A. RIGHI (SANTA MARIA CAPUA V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40005- IST.TECN.IND. G.FERRARIS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1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GIAMBERINI ERMANNO  . . . . . . . . . . . . . . . . . .  19/ 7/64 (F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0801D- I.P.IND. E ART. "G.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10009- IST.TECN.IND. ALESSANDRO VOLT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4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4. MADDALENA GIOVANNI  . . . . . . . . . . . . . . . . . .   2/12/52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F02000X- IST.TECN.IND. FRANCESCO GIORDA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6000D- I.P.IND. E ART. SESSA AURUNCA (SESSA AURUN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RI06001E- I.P.IND. E ART. SESSA AURUNCA (MONDRAG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5. RENGA SALVATORE . . . . . . . . . . . . . . . . . . . .  23/ 8/5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F040005- IST.TECN.IND. G.FERRARIS (MARCI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20003- I.P.IND. E ART. O.CONTI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7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8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CL. CONC.: 26/C - LABORATORIO DI ELETTRON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***   TRASFERIMENTI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6. SANSONE MICHELE . . . . . . . . . . . . . . . . . . . .  17/ 4/65 (E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6001E- I.P.IND. E ART. SESSA AURUNCA (MONDRAG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1000C- I.P.IND. E ART. M.BOSCO (ALIF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F00201B- IST.TECN.IND. GIOVANNI CASO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45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27/C - LABORATORIO DI ELETTROTECN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FIORENTINO LEOPOLDO . . . . . . . . . . . . . . . . . .   1/ 7/53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70004- I.P.IND. E ART. S.MARIA A VICO (SANTA MARIA A VIC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2000X- IST.TECN.IND. FRANCESCO GIORDA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D'UFFICIO (TIT. SU CATTEDRA)              PUNTI 15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29/C - LABORATORIO DI FISICA E FISICA APPLICA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TESSITORE VINCENZO  . . . . . . . . . . . . . . . . . .   1/ 3/50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F02000X- IST.TECN.IND. FRANCESCO GIORDA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5000Q- IST.TECN.IND. CAPUA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F05001R- IST.TECN.IND. ITIS "FALCO" CAPUA S.A. GRAZZAN (GRAZZANI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59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30/C - LABORATORIO DI INFORMATICA GESTION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TOMMASONE PIERANGELA  . . . . . . . . . . . . . . . . .  10/11/56 (E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SS000VV8-   PROVINCIA  DI   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D00601C- IST.TECN.COMM. FOSCOLO (VAIRANO PATENOR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VAIRANO PATENO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D00401R- I.T.COMM E GEOM. FOSCOL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3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31/C - LABORATORIO DI INFORMATICA INDUSTRIA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D'AGOSTINO FRANCO . . . . . . . . . . . . . . . . . . .  19/12/64 (E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F00201B- IST.TECN.IND. GIOVANNI CASO (PIEDIMONTE MATE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0801A- IST.TECN.IND. ITI "G.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DI FUCCIA ANDREA  . . . . . . . . . . . . . . . . . . .  21/ 9/6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F05000Q- IST.TECN.IND. CAPUA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0801A- IST.TECN.IND. ITI "G.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eastAsia="Courier New" w:cs="Courier New" w:ascii="Courier New" w:hAnsi="Courier New"/>
        </w:rPr>
        <w:t>CON CETF02000X- IST.TECN.IND. FRANCESCO GIORDANI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26/C - LABORATORIO DI ELETTRON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PASS.CATT.PROV.DA CDC ESUB.                      PUNTI 14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32/C - LABORATORIO MECCANICO-TECNOLOGI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BUONCUORE ANTONIO . . . . . . . . . . . . . . . . . . .  24/ 7/4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6000D- I.P.IND. E ART. SESSA AURUNCA (SESSA AURUN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5000Q- IST.TECN.IND. CAPUA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TARANTINO GIUSEPPE  . . . . . . . . . . . . . . . . . .  15/ 3/4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40008- I.P.IND. E ART. A. RIGHI (SANTA MARIA CAPUA V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1000C- I.P.IND. E ART. M.BOSCO (ALIF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7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VITAGLIANO RANIERI  . . . . . . . . . . . . . . . . . .   3/ 6/5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F05000Q- IST.TECN.IND. CAPUA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SS000DV1- DOTAZIONE ORGANICA DI SOSTEG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AREA DISCIPLINARE TECNICO-PROFESSIONALE-ARTIST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4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AMATI ALBERTO . . . . . . . . . . . . . . . . . . . . .   2/ 7/49 (B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LTTF002015- IST.TECN.IND. FONDI (FOND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6000D- I.P.IND. E ART. SESSA AURUNCA (SESSA AURUN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BEVILACQUA LUIGI  . . . . . . . . . . . . . . . . . . .   5/ 4/60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LTTF001019- IST.TECN.IND. II (CISTERNA DI LATI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6000D- I.P.IND. E ART. SESSA AURUNCA (SESSA AURUNC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ERIM. INTERPROV.-ART. 21 L. 104/92          PUNTI  3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3. SANTAGATA MICHELE . . . . . . . . . . . . . . . . . . .   9/ 1/54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FRRI03002T- I.P.IND. E ART. S.S. "GALILEO GALILEI" CECCAN (CECC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5000Q- IST.TECN.IND. CAPUA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INELLA ANGELO . . . . . . . . . . . . . . . . . . . . .  26/ 7/63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TF05000Q- IST.TECN.IND. CAPUA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TF05000Q- IST.TECN.IND. CAPUA (CAPU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26/C - LABORATORIO DI ELETTRON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PASS.CATT.PROV.DA CDC ESUB.                      PUNTI  96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35/C - LABORATORIO DI TECNICA MICROBIOLOGIC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PINTO MARIO . . . . . . . . . . . . . . . . . . . . . .  22/ 2/60 (L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I070004- I.P.IND. E ART. S.MARIA A VICO (SANTA MARIA A VIC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I040008- I.P.IND. E ART. A. RIGHI (SANTA MARIA CAPUA VE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1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8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50/C - TECN.SERVIZI ED ESERCIT. PATICHE DI CUC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MANCINI BENEDETTO . . . . . . . . . . . . . . . . . . .  21/ 3/66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H02000G- I.P.SERV.ALB.TUR. TEANO (TEAN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08012- I.P.SERV.ALB.TUR. I.P.S.A.R. "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IACOESSA GIOVANNA . . . . . . . . . . . . . . . . . . .  22/ 9/69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LTRH01000P- I.P.SERV.ALB.TUR. FORMIA (FORMI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08012- I.P.SERV.ALB.TUR. I.P.S.A.R. "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51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8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51/C - TECN.SERVIZI ED ESERC. PRATICHE SALA E B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LENCI CARMINE . . . . . . . . . . . . . . . . . . . . .  28/10/48 (N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H030006- I.P.SERV.ALB.TUR. AVERS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08012- I.P.SERV.ALB.TUR. I.P.S.A.R. "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3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VISCA NICOLA  . . . . . . . . . . . . . . . . . . . . .  11/ 1/67 (M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H030017- I.P.SERV.ALB.TUR. ISTITUTO PROFESSIONALE ALBE (CASTEL VOLT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08012- I.P.SERV.ALB.TUR. I.P.S.A.R. "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D'ONOFRIO ORLANDO . . . . . . . . . . . . . . . . . . .  13/ 1/72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NARH100005- I.P.SERV.ALB.TUR. IPSSAR III NAPOLI (NAPOLI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30006- I.P.SERV.ALB.TUR. AVERS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 PASSAGGI  DI  CATTE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COVIELLO FRANCO . . . . . . . . . . . . . . . . . . . .   1/ 9/64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H030006- I.P.SERV.ALB.TUR. AVERS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30006- I.P.SERV.ALB.TUR. AVERS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50/C - TECN.SERVIZI ED ESERCIT. PATICHE DI CUCI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84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eastAsia="Courier New" w:cs="Courier New" w:ascii="Courier New" w:hAnsi="Courier New"/>
        </w:rPr>
        <w:t>***  CLASSE DI CONCORSO : 52/C - TECNICA DEI SERVIZI E PRATICA OPERATIV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NELLA PROVINC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PEZZELLA MARIA  . . . . . . . . . . . . . . . . . . . .  19/ 1/56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H030006- I.P.SERV.ALB.TUR. AVERS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C01000Q- IS.PR.SERV.COM.TUR "E.MATTEI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1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2. VOZZA PASQUALE  . . . . . . . . . . . . . . . . . . . .   1/ 1/67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CERH030006- I.P.SERV.ALB.TUR. AVERS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08012- I.P.SERV.ALB.TUR. I.P.S.A.R. "FERRARIS" (CASERT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eastAsia="Courier New" w:cs="Courier New" w:ascii="Courier New" w:hAnsi="Courier New"/>
        </w:rPr>
        <w:t>SEZ.  ASSOCIATA  DI CASER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</w:t>
      </w:r>
      <w:r>
        <w:rPr>
          <w:rFonts w:eastAsia="Courier New" w:cs="Courier New" w:ascii="Courier New" w:hAnsi="Courier New"/>
        </w:rPr>
        <w:t>PUNTI  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**** TRASFERIMENTI TRA PROVINCE DI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eastAsia="Courier New" w:cs="Courier New" w:ascii="Courier New" w:hAnsi="Courier New"/>
        </w:rPr>
        <w:t>1. MAZZARELLA ELISABETTAEMANUELA . . . . . . . . . . . . .  11/11/75 (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eastAsia="Courier New" w:cs="Courier New" w:ascii="Courier New" w:hAnsi="Courier New"/>
        </w:rPr>
        <w:t>DA  RMRH06101Q- I.P.SERV.ALB.TUR. VIA CESARE LOMBROSO (ROM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eastAsia="Courier New" w:cs="Courier New" w:ascii="Courier New" w:hAnsi="Courier New"/>
        </w:rPr>
        <w:t>A  CERH030006- I.P.SERV.ALB.TUR. AVERSA (AVERS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eastAsia="Courier New" w:cs="Courier New" w:ascii="Courier New" w:hAnsi="Courier New"/>
        </w:rPr>
        <w:t>PRECEDENZA: TRASF. INTERPROV.- ART.33 C.5-7 L.104/92         PUNTI  3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9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eastAsia="Courier New" w:cs="Courier New" w:ascii="Courier New" w:hAnsi="Courier New"/>
        </w:rPr>
        <w:t>***   INDICE   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12/A - CHIMICA AGRARIA                                      PAG.    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13/A - CHIMICA E TECNOLOGIE CHIMICHE                        PAG.    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16/A - COSTRUZ.,TECNOL. DELLE COSTRUZ. E DIS.TEC.           PAG.    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17/A - DISCIPLINE ECONOMICO-AZIENDALI                       PAG.  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18/A - DISCIPL. GEOM.,ARCHITETT.,ARRED. E SCENOT.           PAG.    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19/A - DISCIPLINE GIURIDICHE ED ECONOMICHE                  PAG.    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20/A - DISCIPLINE MECCANICHE E TECNOLOGIA                   PAG.   1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21/A - DISCILINE PITTORICHE                                 PAG.   1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22/A - DISCIPLINE PLASTICHE                                 PAG.   1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24/A - DISEGNO E STORIA DEL COSTUME                         PAG.   1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25/A - DISEGNO E STORIA DELL'ARTE                           PAG.   1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29/A - ED.FIS. NEGLI IST. E SC. DI ISTR. II GR.             PAG.   1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34/A - ELETTRONICA                                          PAG.   2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35/A - ELETTROTECNICA ED APPLICAZIONI                       PAG.   2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36/A - FILOSOFIA, PSICOLOGIA E SCIENZE EDUCAZ.              PAG.   2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37/A - FILOSOFIA E STORIA                                   PAG.   2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38/A - FISICA                                               PAG.   2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39/A - GEOGRAFIA                                            PAG.   2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42/A - INFORMATICA                                          PAG.   2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47/A - MATEMATICA                                           PAG.   3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48/A - MATEMATICA APPLICATA                                 PAG.   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49/A - MATEMATICA E FISICA                                  PAG.   3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50/A - MAT. LETTER. NEGLI IST. DI ISTR. II GR.              PAG.   4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51/A - MAT. LETTER. E LAT.NEI LICEI E IST. MAGIS.           PAG.   47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  <w:r>
        <w:rPr>
          <w:rFonts w:eastAsia="Courier New" w:cs="Courier New" w:ascii="Courier New" w:hAnsi="Courier New"/>
        </w:rPr>
        <w:t>SMOW95       17/06/04  PAG.   9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52/A - MAT. LETTER., LAT. E GRECO NEL LIC. CLASS.           PAG.   5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57/A - SCIENZA DEGLI ALIMENTI                               PAG.   5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58/A - SCIENZE,MECC.AGR.,COST.RUR. E TEC.GEST.AZ.           PAG.   5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60/A - SC. NAT.,CHIM.,GEOG.,FITOP.,ENT.AGR.,MICR.           PAG.   5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61/A - STORIA DELL'ARTE                                     PAG.   6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71/A - TECNOLOGIA E DISEGNO                                 PAG.   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72/A - TOPOGRAFIA GENERALE                                  PAG.   6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75/A - DATTILOGRAFIA E STENOGRAFIA                          PAG.   6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76/A - TRATT. TESTI,CALC.,CONT.ELET.,APPLIC.GEST.           PAG.   6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46/A - LINGUE E CIVILTA' STRANIERE (FRANCESE)               PAG.   6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46/A - LINGUE E CIVILTA' STRANIERE (INGLESE)                PAG.   7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46/A - LINGUE E CIVILTA' STRANIERE (SPAGNOLO)               PAG.   7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46/A - LINGUE E CIVILTA' STRANIERE (TEDESCO)                PAG.   7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5/C - ESERCITAZIONI AGRARIE                                 PAG.   7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7/C - ESERCITAZIONI ABBIGLIAMENTO E MODA                    PAG.   7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26/C - LABORATORIO DI ELETTRONICA                           PAG.   8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27/C - LABORATORIO DI ELETTROTECNICA                        PAG.   8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29/C - LABORATORIO DI FISICA E FISICA APPLICATA             PAG.   8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30/C - LABORATORIO DI INFORMATICA GESTIONALE                PAG.   8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31/C - LABORATORIO DI INFORMATICA INDUSTRIALE               PAG.   8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32/C - LABORATORIO MECCANICO-TECNOLOGICO                    PAG.   8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35/C - LABORATORIO DI TECNICA MICROBIOLOGICA                PAG.   8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50/C - TECN.SERVIZI ED ESERCIT. PATICHE DI CUCINA           PAG.   88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51/C - TECN.SERVIZI ED ESERC. PRATICHE SALA E BAR           PAG.   89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52/C - TECNICA DEI SERVIZI E PRATICA OPERATIVA              PAG.   9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NE DELLA STAMP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20979" w:h="15874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7:13:00Z</dcterms:created>
  <dc:creator>Ministero Pubblica Istruzione</dc:creator>
  <dc:description/>
  <dc:language>en-US</dc:language>
  <cp:lastModifiedBy>Ministero Pubblica Istruzione</cp:lastModifiedBy>
  <dcterms:modified xsi:type="dcterms:W3CDTF">2004-06-18T17:13:00Z</dcterms:modified>
  <cp:revision>2</cp:revision>
  <dc:subject/>
  <dc:title>x                                     SMOW95       17/06/04  PAG</dc:title>
</cp:coreProperties>
</file>