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                                     SMOW98       17/06/04  PAG.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SISTEMA INFORMATIVO MIUR - DIPARTIMENTO DELL'ISTRUZIONE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UFFICIO SCOLASTICO REGIONALE PER LA CAMPANIA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CENTRO SERVIZI AMMINISTRATIVI DI CASERTA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ELENCO DEI TRASFERIMENTI E PASSAGGI INTERPROVINCIALI IN USCITA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DEL PERSONALE DOCENTE DI RUOLO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SCUOLA  SECONDARIA  DI  SECONDO  GRADO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ANNO  SCOLASTICO  2004/05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18/A - DISCIPL. GEOM.,ARCHITETT.,ARRED. E SCE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ETRELLA DOMENICO . . . . . . . . . . . . . . . . . . .   2/ 6/48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8900B - SC. MED. G.MAZZINI -S.NICOLA LA STRAD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AN NICOLA LA STRAD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SL031014- LIC. ART. LIC. ART. CARDITO (CARDI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RDI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NASD01000G- IST. D'ARTE IST.D'ARTE PALIZZI-NAPOLI-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SSSSSSS   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0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19/A - DISCIPLINE GIURIDICHE ED ECONOMI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FABOZZI ANTONIO . . . . . . . . . . . . . . . . . . . .  25/ 1/6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57012 - SC. ELEM. S.MARCELLINO CENTRO -D.D.- (SAN MARCELLI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TNSS000VS8- SOVRINTENDENZA SCOLASTICA DI TRE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SSSSSSS   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0/A - DISCIPLINE MECCANICHE E TECNOLOG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SANSONE ALDO  . . . . . . . . . . . . . . . . . . . . .  12/ 1/5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RI012013- I.P.IND. E ART. IST.PROF.IND.ART.(SC) IS F.D' (CASAMICCI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FORIO D'ISCH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9/A - ED.FIS. NEGLI IST. E SC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ARRESE ROSALBA . . . . . . . . . . . . . . . . . . . .  13/ 7/6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C00401T- LIC. CLAS. AGOSTINO NIF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BSPS018015- LIC. SCIENT. PALAZZOLO S/O (SEZ.ASS.I.S."MARZ (PALAZZOLO 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PALAZZOLO SULL'OGL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ISANO MARIA  . . . . . . . . . . . . . . . . . . . . .  15/ 2/5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2800X - SC. MED. G. PETRARCA -CARINARO- (CARINAR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TVTF01101V- IST.TECN.IND. I.T.I.S. MOTTA LIVENZA(S.C. I.S (MOTTA DI 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OTTA DI LIVENZ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SSSSSSS   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5/A - ELETTROTECNICA ED APPLICAZIO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OCCONE ANNUNZIATA  . . . . . . . . . . . . . . . . . .   2/ 3/55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RI05000R- I.P.IND. E ART. IPIA A.LEONE-NOLA- (N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MOTTOLA ANGELO  . . . . . . . . . . . . . . . . . . . .  18/ 4/71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1000C- I.P.IND. E ART. M.BOSCO (ALI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BNTF009015- IST.TECN.IND. G.B.B.LUCARELLI ITIS S.SALVATOR (SAN SALVA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ERRETO SANNI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2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6/A - FILOSOFIA, PSICOLOGIA E SCIENZE EDUCA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ALMIERO ELENA  . . . . . . . . . . . . . . . . . . . .   7/ 4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82901R - SC. ELEM. PORTICO DICASERTA CENTRO-D.D.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ORTICO DI 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S43000T- LIC. SCIENT. LS - ARZANO (ARZ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SSSSSSS   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0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2/A - INFORMA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GNASSO GAETANO  . . . . . . . . . . . . . . . . . . . .  18/ 7/64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TF10000D- IST.TECN.IND. ITI R.ELIA- C/MMARE- (CASTELLAMMARE DI STA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VOLPE ADELE . . . . . . . . . . . . . . . . . . . . . .  20/ 1/70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SATF027014- IST.TECN.IND. ITIS SAN GREGORIO MAGNO (SAN GREGORIO MAG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BUCCI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2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7/A - MATEMA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NNUNZIATA ALFONSO  . . . . . . . . . . . . . . . . . .   7/ 6/51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10001- I.P.SERV.ALB.TUR. "E.V. CAPPELLO"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RC01802A- IS.PR.SERV.COM.TUR IPCT- ITAG-ITCG- SAVIANO (SAV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AVI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ANTE LUISA . . . . . . . . . . . . . . . . . . . . . .  11/ 3/7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10009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RC050004- IST.PROF.SERV.COM. IPSCT MINZONI GIUGLIANO (GIUGLIANO IN 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DI GENNARO ROBERTA  . . . . . . . . . . . . . . . . . .   4/ 3/76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RH100005- I.P.SERV.ALB.TUR. IPSSAR III NAPOLI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SCHIANO CLAUDIA . . . . . . . . . . . . . . . . . . . .  10/ 3/63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RC006013- IST.PROF.SERV.COM. I.S. SAN GIOVANNI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NAPO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48/A - MATEMATICA APPLIC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ROSSETTI VINCENZA . . . . . . . . . . . . . . . . . . .  13/ 4/7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4603N - SC. ELEM. ORTA DI ATELLA-"D. VILLANO"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RC14000A- IS.PR.SERV.COM.TUR IPC "S.PERTINI" AFRAGOLA (AFRAG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SSSSSSS   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9/A - MATEMATICA E FIS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NSALONE SILVANA  . . . . . . . . . . . . . . . . . . .  11/ 8/65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1001P- IST. D'ARTE ISTITUTO D'ART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SAPM012019- IST. MAG. "G.VERGA" (VALLO DELLA LUCAN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LLO DELLA LUCAN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AROSIELLO LUCIA  . . . . . . . . . . . . . . . . . . .  28/ 1/72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S15000C- LIC. SCIENT. L.SC.A.M.DE CARLO-GIUGLIANO- (GIUGLIANO IN 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FOGLIETTA MARIANNA  . . . . . . . . . . . . . . . . . .  29/ 6/6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90004- LIC. SCIENT. NINO CORTESE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S029017- LIC. SCIENT. LC/LS DI CASORIA (CASOR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PIROZZI LUIGI . . . . . . . . . . . . . . . . . . . . .   3/ 5/63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7000V- LIC. SCIENT. GALILEO GALILE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C22001B- LIC. CLAS. LC-LS- SCOTTI-EINSTEIN- LACCO AMEN (LACCO AME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ISCH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LASECA MARIA GRAZIA . . . . . . . . . . . . . . . . . .  18/ 6/7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72036 - SC. ELEM. TEVEROLA CENTRO -D.D.- (TEVER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ARPS02000Q- LIC. SCIENT. F. REDI (ARE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SSSSSSS   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SETA PATRIZIA . . . . . . . . . . . . . . . . . . . . .  19/11/50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10009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RI160008- I.P.IND. E ART. IPIA "SANNINO"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M. INTERPROV.-ART. 21 L. 104/92          PUNTI  7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1/A - MAT. LETTER. E LAT.NEI LICEI E IST. MAG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ALI' IDA . . . . . . . . . . . . . . . . . . . . . . .   8/ 3/66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S01301N- LIC. SCIENT. L.SC(SS)F.SEVERI-GRAGNANO- (GRAGN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GRAGN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BIANCHINI GERARDA . . . . . . . . . . . . . . . . . . .  23/ 4/50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90004- LIC. SCIENT. NINO CORTESE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BNPS003014- LIC. SCIENT. ENRICO FERMI LIC.SC. MONTESARCHI (MONTESARCH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ONTESARCH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BOTTIGLIERO MARIA ROSARIA . . . . . . . . . . . . . . .  20/ 5/6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7000V- LIC. SCIENT. GALILEO GALILE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S32000A- LIC. SCIENT. L. SC. - I.M. "SEGRE'" (MARANO DI 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CAVALLO RAFFAELLA . . . . . . . . . . . . . . . . . . .   6/11/7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OPS02000A- LIC. SCIENT. GALILEO GALILEI (ERB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CIRILLO TERESA  . . . . . . . . . . . . . . . . . . . .   9/11/68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C230012- LIC. CLAS. L.CL. SENIORE- TORRE ANNUNZIATA (TORRE ANNUNZ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TELLAMMARE DI STAB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D'ANGELO ROSARIA  . . . . . . . . . . . . . . . . . . .  27/10/70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S15000C- LIC. SCIENT. L.SC.A.M.DE CARLO-GIUGLIANO- (GIUGLIANO IN 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SABBATINI TERESA  . . . . . . . . . . . . . . . . . . .  15/12/66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RMPS06201T- LIC. SCIENT. VIA CASSIA, 931 (ROM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RO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SANTORO MAURIZIO  . . . . . . . . . . . . . . . . . . .   9/ 7/73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MOPS030002- LIC. SCIENT. MANFREDO FANTI (CARP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URILIO ROSA  . . . . . . . . . . . . . . . . . . . . .  11/11/6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AA817008 - SC. MAT. IST. COMP.FALCIANO DEL MASS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ALCIANO DEL MASS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AVSS000DE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UMANISTICA-LINGUISTICA-DISCIPLIN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SSSSSSS   DA SCUOLA MATERN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2/A - MAT. LETTER., LAT. E GRECO NEL LIC. 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LABRESE MASSIMILIANO  . . . . . . . . . . . . . . . .  31/12/71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C00401T- LIC. CLAS. AGOSTINO NIF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BNPC002015- LIC. CLAS. TITO LIVIO LIC.SC SOLOPACA (SOLOPA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L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IRILLO OLGA  . . . . . . . . . . . . . . . . . . . . .  27/ 4/72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40003- LIC. SCIENT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C060003- LIC. CLAS. L.CL.G.DE BOTTIS-T.GRECO- (TORRE DEL GRE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ZILLA MARIA CRISTINA  . . . . . . . . . . . . . . . . .  22/ 1/69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1501X - SC. ELEM. CAIAZZO CENTRO -D.D.- (CAIA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BNPC008014- LIC. CLAS. A.LOMBARDI LIC.CL. AIROLA (AIR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IROL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SSSSSSS   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60/A - SC. NAT.,CHIM.,GEOG.,FITOP.,ENT.AGR.,MIC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TAUDO ALFREDINA . . . . . . . . . . . . . . . . . . .  11/10/59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60001- I.T.COMM E GEOM. I.T.C.G. "BACHELET"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BNPS011013- LIC. SCIENT. LIC.SC. FOGLIANISE (FOGL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AN GIORGIO DEL SANNI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M. INTERPROV.-ART. 21 L. 104/92          PUNTI 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D'ANGELO ORSOLINA . . . . . . . . . . . . . . . . . . .  12/ 7/5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C02000P- LIC. CLAS. DOMENICO CIRI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S27001G- LIC. SCIENT. L.SC.(SC)C.MIRANDA-SANT'ANTIMO- (SANT'ANTIM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FRATTAMAGGI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7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61/A - STORIA DELL'AR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ROEHRSSEN DI CAMMERATA AGATA  . . . . . . . . . . . . .  25/10/54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C02000P- LIC. CLAS. DOMENICO CIRI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SD06000L- IST. D'ARTE ISTITUTO STATALE D'ARTE "BRUNO MU (ACER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6/A - LINGUE E CIVILTA' STRANIERE (FRANC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NTARELLI GIOVANNI . . . . . . . . . . . . . . . . . .  25/ 6/4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9000X- IST.TECN.COMM. NICOLA STEFANELL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RC16000G- IST.PROF.SERV.COM. IPC "G. FALCONE" (POZZU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M. INTERPROV.-ART. 21 L. 104/92          PUNTI 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PORALE MARIA CRISTINA . . . . . . . . . . . . . . . .   4/11/67 (A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26018 - SC. MED. A. RUGGIERO -CASERTA-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AVSS000DE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UMANISTICA-LINGUISTICA-DISCIPLIN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SSSSSSS   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6/A - LINGUE E CIVILTA' STRANIERE (INGL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ALZANO WANDA . . . . . . . . . . . . . . . . . . . . .   7/ 2/6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TD21001Q- IST.TECN.COMM. I.T.C.G. "M. ROSSI DORIA" (S.S (CASALNUOV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ARIGLI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BARSANTI MARIA GRAZIA . . . . . . . . . . . . . . . . .   6/11/60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RM01701N- I.P.IND.E ATT.MAR. IPIAM COLOMBO SS DI TORRE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ORRE DEL GRE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NATH01701E- IST.TEC.NAUTICO ITN(SS)-T-GRECO- (TORRE DEL GRE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DE MARTINO PAOLA  . . . . . . . . . . . . . . . . . . .   1/ 8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RMRI053018- I.P.IND. E ART. P.ZZA FRASCONI GENZANO (GENZANO DI ROM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GENZANO DI RO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RMTD05301V- IST.TECN.COMM. SANDRO PERTINI (GENZANO) (GENZANO DI ROM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 - CONIUGI MILITARI             PUNTI  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DI STAZIO ROSA  . . . . . . . . . . . . . . . . . . . .  12/ 5/73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L010004- LIC. ART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PM110003- IST. MAG. IS.MAG.C.LEVI-MARANO- (MARANO DI 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6/A - LINGUE E CIVILTA' STRANIERE (SPAGNO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IMMINIELLO SARA  . . . . . . . . . . . . . . . . . . .  20/ 9/73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7000V- LIC. SCIENT. GALILEO GALILE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MITE01000V- I.T.A.S. (GIA'ITF) "GIULIO NATTA" (MIL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OPPOLA ANNUNZIATA  . . . . . . . . . . . . . . . . . .   8/10/6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30017- I.P.SERV.ALB.TUR. ISTITUTO PROFESSIONALE ALBE (CASTEL V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RITD010009- IST.TECN.COMM. L. DI SAVOIA (RIET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46/A - LINGUE E CIVILTA' STRANIERE (FRANC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6/C - LABORATORIO DI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ERLO PASQUALINO  . . . . . . . . . . . . . . . . . . .  29/ 5/59 (P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TF040003- IST.TECN.IND. ITI E.BARSANTI-POMIGLIANO- (POMIGLIANO D'AR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 DA C.D.C. IN ESUBERO           PUNTI 1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ERRONE NICOLA  . . . . . . . . . . . . . . . . . . . .  30/ 9/67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NATF10000D- IST.TECN.IND. ITI R.ELIA- C/MMARE- (CASTELLAMMARE DI STAB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76/A - TRATT. TESTI,CALC.,CONT.ELET.,APPLIC.G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 CATT./RUOLO INTERP. DA CDC ESUBERO         PUNTI  3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8       17/06/04  PAG.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***   INDICE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18/A - DISCIPL. GEOM.,ARCHITETT.,ARRED. E SCENOT.           PAG.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19/A - DISCIPLINE GIURIDICHE ED ECONOMICHE                  PAG.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0/A - DISCIPLINE MECCANICHE E TECNOLOGIA                   PAG.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9/A - ED.FIS. NEGLI IST. E SC. DI ISTR. II GR.             PAG.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5/A - ELETTROTECNICA ED APPLICAZIONI                       PAG.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6/A - FILOSOFIA, PSICOLOGIA E SCIENZE EDUCAZ.              PAG.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2/A - INFORMATICA                                          PAG.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7/A - MATEMATICA                                           PAG.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9/A - MATEMATICA E FISICA                                  PAG.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0/A - MAT. LETTER. NEGLI IST. DI ISTR. II GR.              PAG.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1/A - MAT. LETTER. E LAT.NEI LICEI E IST. MAGIS.           PAG.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2/A - MAT. LETTER., LAT. E GRECO NEL LIC. CLASS.           PAG.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60/A - SC. NAT.,CHIM.,GEOG.,FITOP.,ENT.AGR.,MICR.           PAG.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61/A - STORIA DELL'ARTE                                     PAG. 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6/A - LINGUE E CIVILTA' STRANIERE (FRANCESE)               PAG.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6/A - LINGUE E CIVILTA' STRANIERE (INGLESE)                PAG. 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6/A - LINGUE E CIVILTA' STRANIERE (SPAGNOLO)               PAG. 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6/C - LABORATORIO DI ELETTRONICA                           PAG. 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20979" w:h="15874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7:11:00Z</dcterms:created>
  <dc:creator>Ministero Pubblica Istruzione</dc:creator>
  <dc:description/>
  <dc:language>en-US</dc:language>
  <cp:lastModifiedBy>Ministero Pubblica Istruzione</cp:lastModifiedBy>
  <dcterms:modified xsi:type="dcterms:W3CDTF">2004-06-18T17:11:00Z</dcterms:modified>
  <cp:revision>2</cp:revision>
  <dc:subject/>
  <dc:title>x                                     SMOW98       17/06/04  PAG</dc:title>
</cp:coreProperties>
</file>