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legato 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3415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RIEPILOGO DEGLI ADEMPIMENTI DEGLI UFFICI SCOLASTICI REGIONALI E DEI DIRIGENTI SCOLASTICI</w:t>
      </w:r>
    </w:p>
    <w:p>
      <w:pPr>
        <w:pStyle w:val="TextBody"/>
        <w:spacing w:lineRule="exact" w:line="240"/>
        <w:ind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NO SCOLASTICO 2001/2002</w:t>
      </w:r>
    </w:p>
    <w:p>
      <w:pPr>
        <w:pStyle w:val="Normal"/>
        <w:spacing w:lineRule="exac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lineRule="exact" w:line="240"/>
        <w:ind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PERAZIONI DI COMPETENZA DEGLI UFFICI SCOLASTICI REGIONALI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rmazione delle commissio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Assegnare i candidati esterni, con domanda presentata dopo il termine stabilito, e quelli non residenti in Italia, agli istituti statali o paritari e ridistribuire quelli eccedenti la ricettività degli istituti stessi secondo le disposizioni impartite con l’O.M. relativa agli esami di Sta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Assegnare le classi terminali degli istituti pareggiati o legalmente riconosciuti agli istituti statali o paritari della regione, informandone per iscritto i dirigenti scolastic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Valutare le proposte di formazione delle commissioni trasmesse dai dirigenti scolastici e provvedere alle modifiche ritenute necessar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isporre l’immissione dei dati a sistema (modello ES-0), anche ai soli fini della predisposizione dei plichi contenenti le prove d’esame, fatta eccezione per la Regione Valle d’Aosta e per la Provincia di Bolzano che, a tale fine, provvederanno alla trasmissione dei modelli ES-0 al Ministero dell’Istruzione, dell’Università e della Ricerca, Dipartimento per lo Sviluppo dell’Istruzione, Direzione Generale per gli Ordinamenti Scolastici, Ufficio VII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perimento dei presiden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Accertare che, nei termini fissati, siano pervenuti agli uffici scolastici regionali tutti i documenti compilati dai dirigenti scolastic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isporre, per i dirigenti scolastici che hanno omesso di presentare la scheda senza giustificato motivo, l'acquisizione, mediante le funzioni del S.I.M.P.I., dei soli dati in possesso per la nomina d'uffici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isporre immediati accertamenti in ordine ai motivi addotti, dai dirigenti scolastici, in relazione alla non presentazione della scheda in caso di impedimento ad assolvere l'incarico conferito, sopravvenuto successivamente alla nomin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isporre, per le ipotesi di esonero concesso o da concedere per ragioni gravi e motivate, la non acquisizione a sistema delle schede o la cancellazione delle schede già acquisite nei casi di motivi sopravvenuti successivamen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Valutare, con attento e prudente apprezzamento, l'opportunità di acquisire le schede dei dirigenti scolastici e dei docenti che risultino imputati o indagati per reati particolarmente gravi comportanti incompatibilità con la nomina, con obbligo di informazione all’interessato in caso di non acquisizione della sched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isporre la non acquisizione a sistema delle schede di coloro i quali risultino destinatari di sanzioni disciplinari superiori alla censura, inflitte nell’anno scolastico in corso o in quello precedente, ovvero si siano resi autori di comportamenti scorretti nel corso di precedenti esami previamente contestati in sede disciplinare, con obbligo di informazione all’interessa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Relativamente alle funzioni di gestione delle schede di partecipazione ES-1, delegate alle scuole, assicurare, alle stesse, tutte le necessarie azioni di supporto e di consulenza (cfr. C.M. n. 205 del 30 agosto 2000, “Funzioni e adempimenti degli uffici dell'amministrazione e delle istituzioni scolastiche in ordine al regolare avvio e allo svolgimento dell'anno scolastico 2000-2001” - Documento di lavoro sul decentramento di funzioni: procedimenti amministrativi e procedure informatizzate - Considerazioni relative al trasferimento delle competenze dai provveditorati alle scuole indicate nelle parti II e III gestite col supporto di procedure informatizzate dal S.I.M.P.I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Per quanto riguarda le sostituzioni dei componenti delle commissioni (per giustificata richiesta di esonero, per obbligo di astensione, ecc.), si rimanda alla disposizioni contenute nell’O.M. relativa agli esami in argoment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3415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RIEPILOGO DEGLI ADEMPIMENTI DEGLI UFFICI SCOLASTICI REGIONALI E DEI DIRIGENTI SCOLASTICI</w:t>
      </w:r>
    </w:p>
    <w:p>
      <w:pPr>
        <w:pStyle w:val="TextBody"/>
        <w:spacing w:lineRule="exact" w:line="240"/>
        <w:ind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NO SCOLASTICO 2001/2002</w:t>
      </w:r>
    </w:p>
    <w:p>
      <w:pPr>
        <w:pStyle w:val="Normal"/>
        <w:spacing w:lineRule="exac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lineRule="exact" w:line="240"/>
        <w:ind w:right="-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PERAZIONI DI COMPETENZA DEI DIRIGENTI SCOLASTICI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ormazione delle commissio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Ripartire fra le diverse classi i candidati ester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Designare i commissar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Formare le commissioni, con abbinamento delle classi proprie e di quelle assegnate dagli uffici scolastici regionali competen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Trasmettere, agli uffici scolastici regionali competenti, i modelli ES-0 ed ES-C, debitamente compilat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perimento dei presiden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Controllare la correttezza dei dati indicati, sulle schede ES-1, dai docenti in servizio nella scuola. Ove risultassero necessarie, i dirigenti scolastici richiederanno agli interessati correzioni o integrazio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Apporre, in calce alle schede ES-1 presentate dai docenti in servizio nella scuola, il proprio visto a convalida sia delle indicazioni su di esse riportate dalla segreteria dell'istituto, sia delle dichiarazioni rese dai docenti, accertabili d'uffici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Curare l’acquisizione, mediante le funzioni del S.I.M.P.I., dei dati presenti sulle schede ES-1, tenendo presente che la comunicazione dei codici relativi agli istituti paritari, pareggiati, legalmente riconosciuti e scuole magistrali convenzionate (cfr. esame sperimentale per assistenti di comunità infantili) è a cura degli uffici scolastici regional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Produrre localmente le lettere di notifica relative alle schede ES-1 acquisite, al fine di effettuare un attento controllo dei dati trasmessi e di apportare le dovute, immediate correzioni degli errori eventualmente riscontrati e segnalati dai docenti interessat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Trasmettere, entro il 28/2/2002, agli uffici scolastici regionali, in unico plico, l'elenco alfabetico riepilogativ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></w:t>
      </w:r>
      <w:r>
        <w:rPr>
          <w:rFonts w:eastAsia="Wingdings;Symbol" w:cs="Wingdings;Symbol" w:ascii="Wingdings;Symbol" w:hAnsi="Wingdings;Symbol"/>
          <w:sz w:val="22"/>
          <w:szCs w:val="22"/>
          <w:lang w:val="en-US"/>
        </w:rPr>
        <w:tab/>
      </w:r>
      <w:r>
        <w:rPr>
          <w:sz w:val="22"/>
          <w:szCs w:val="22"/>
        </w:rPr>
        <w:t>Provvedere, mediante le apposite funzioni del S.I.M.P.I. e sulla base di elenchi degli aspiranti messi a disposizione dallo stesso sistema informativo, alla cancellazione delle schede di partecipazione ES-1 dei docenti che, successivamente all’acquisizione, siano stati designati commissa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823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Palace Script MT">
    <w:altName w:val="Courier New"/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283" w:hanging="283"/>
      <w:jc w:val="both"/>
    </w:pPr>
    <w:rPr>
      <w:rFonts w:ascii="Arial" w:hAnsi="Arial" w:eastAsia="Arial" w:cs="Arial"/>
      <w:color w:val="0000FF"/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49:00Z</dcterms:created>
  <dc:creator>EDS*LIPs</dc:creator>
  <dc:description/>
  <dc:language>en-US</dc:language>
  <cp:lastModifiedBy>eds</cp:lastModifiedBy>
  <cp:lastPrinted>2002-02-22T15:35:00Z</cp:lastPrinted>
  <dcterms:modified xsi:type="dcterms:W3CDTF">2002-03-01T13:49:00Z</dcterms:modified>
  <cp:revision>1</cp:revision>
  <dc:subject/>
  <dc:title>ALLEGATO  6 </dc:title>
</cp:coreProperties>
</file>