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llegato 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3415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rFonts w:eastAsia="Palace Script MT;Courier New" w:cs="Palace Script MT;Courier New" w:ascii="Palace Script MT;Courier New" w:hAnsi="Palace Script MT;Courier New"/>
          <w:sz w:val="36"/>
          <w:szCs w:val="36"/>
        </w:rPr>
        <w:t>Ministero dell’istruzione, dell’università e della ricerca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right="-1" w:hanging="0"/>
        <w:jc w:val="center"/>
        <w:rPr/>
      </w:pPr>
      <w:r>
        <w:rPr/>
        <w:t>PRIORITA’ AI FINI DELLA NOMINA DEI PRESIDENTI</w:t>
      </w:r>
    </w:p>
    <w:p>
      <w:pPr>
        <w:pStyle w:val="TextBody"/>
        <w:spacing w:lineRule="exact" w:line="240"/>
        <w:ind w:right="-1" w:hanging="0"/>
        <w:jc w:val="center"/>
        <w:rPr/>
      </w:pPr>
      <w:r>
        <w:rPr/>
      </w:r>
    </w:p>
    <w:p>
      <w:pPr>
        <w:pStyle w:val="TextBody"/>
        <w:spacing w:lineRule="exact" w:line="240"/>
        <w:ind w:right="-1" w:hanging="0"/>
        <w:jc w:val="center"/>
        <w:rPr/>
      </w:pPr>
      <w:r>
        <w:rPr/>
        <w:t>ANNO SCOLASTICO 2001/200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528"/>
        <w:gridCol w:w="2410"/>
      </w:tblGrid>
      <w:tr>
        <w:trPr>
          <w:trHeight w:val="99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E DI NOMINA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8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ZIONE DELLO STATO GIURIDICO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DELLO STATO GIURIDICO DA CONTRASSEGNARE SUL MOD. ES-1</w:t>
            </w:r>
          </w:p>
          <w:p>
            <w:pPr>
              <w:pStyle w:val="Normal"/>
              <w:ind w:hanging="8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di istituto statale di istruzione secondaria superiore, di convitto nazionale o di educandato femminile, di istituto comprensivo presso il quale funzionino anche corsi di studio di istruzione secondaria superio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con rapporto di lavoro a tempo indeterminato di istituto statale d’istruzione secondaria superiore compreso in una graduatoria di merito nei concorsi per dirigente scolastico nelle scuole d’istruzione secondaria superio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con rapporto di lavoro a tempo indeterminato di istituto statale d’istruzione secondaria superiore che abbia svolto o svolga, da almeno tre anni, incarico di dirigente scolastico nelle scuole di istruzione secondaria superio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con rapporto di lavoro a tempo indeterminato di istituto statale d’istruzione secondaria superiore che abbia svolto o svolga, da almeno tre anni, incarico di collaboratore del dirigente scolastico nelle scuole di istruzione secondaria superio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con rapporto di lavoro a tempo indeterminato di istituto statale d’istruzione secondaria superiore, con almeno 10 anni di servizio di ruol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Courier New"/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alace Script MT;Courier New" w:hAnsi="Palace Script MT;Courier New" w:eastAsia="Palace Script MT;Courier New" w:cs="Palace Script MT;Courier New"/>
      <w:sz w:val="56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3:49:00Z</dcterms:created>
  <dc:creator>EDS*LIPs</dc:creator>
  <dc:description/>
  <dc:language>en-US</dc:language>
  <cp:lastModifiedBy>eds</cp:lastModifiedBy>
  <cp:lastPrinted>2002-02-22T15:32:00Z</cp:lastPrinted>
  <dcterms:modified xsi:type="dcterms:W3CDTF">2002-03-01T13:49:00Z</dcterms:modified>
  <cp:revision>1</cp:revision>
  <dc:subject/>
  <dc:title>ALLEGATO 7 </dc:title>
</cp:coreProperties>
</file>