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08" w:firstLine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SEMINARIO DEL CONSIGLIO D’EUROP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“</w:t>
      </w:r>
      <w:r>
        <w:rPr>
          <w:rFonts w:eastAsia="Arial" w:cs="Arial" w:ascii="Arial" w:hAnsi="Arial"/>
          <w:b/>
          <w:bCs/>
        </w:rPr>
        <w:t>LA CITTADINANZA DEMOCRATICA COME TRAGUARDO FORMATIVO”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-  VILLASIMUS (CA)     21 - 24 OTTOBRE 2002 -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16" w:firstLine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ELENCO PARTECIPANTI  STRANIER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GNOME  NOME</w:t>
        <w:tab/>
        <w:tab/>
        <w:t>DATA NASCITA</w:t>
        <w:tab/>
        <w:tab/>
        <w:t>PAESE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  <w:tab/>
        <w:t xml:space="preserve">                 </w:t>
      </w:r>
      <w:r>
        <w:rPr>
          <w:rFonts w:eastAsia="Arial" w:cs="Arial" w:ascii="Arial" w:hAnsi="Arial"/>
          <w:b/>
          <w:bCs/>
        </w:rPr>
        <w:t>ANDORR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tin Marimon  Laura</w:t>
        <w:tab/>
        <w:tab/>
        <w:tab/>
        <w:t>15.02.64</w:t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cep de Benlloch, 83 es C 6e2. - Andorra  La Vella (Principato di Andorra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00376863875 - e-mail : lmartin@mypic.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cola Andorra D’Encama  - Avd del Pedrel 51a ENCAM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Oo376837716 - e-mail: andene@andorre.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coda Alegret</w:t>
        <w:tab/>
        <w:t>Marta                     19.09.69</w:t>
        <w:tab/>
        <w:t xml:space="preserve">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piscopal  71 Ahc - Encamp (Andorra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834006 - e-mail escadadonco@andorra.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ver del Padral  Escam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8327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32" w:firstLine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USTRI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zany Mag. Margit</w:t>
        <w:tab/>
        <w:tab/>
        <w:t xml:space="preserve">  10.05.48</w:t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dirizzo Privato: Sonnwendg.4  A-9020 Klagenfur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0043-463-913295 Fax 0043-463913295 - E-mail: mwitzany@chello.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BGBRG Moessingerstr. 25 -  A - 9020 Ullagensurt  Austr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004346337502 F. 00434633750427 - e-mail: office@bgmoess-nluac.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32" w:firstLine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ERMANI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rohlich Dominique  </w:t>
        <w:tab/>
        <w:tab/>
        <w:t xml:space="preserve">    26.12.49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 Gosstr. 8    D72070  TUBING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, 0707142349  Fax 0707143529  - E-mail: domenique froehlich@t-online.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Schonbuch  Gymnsium  Wehdorferstr 3   71088 Holzgerling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07031 410330 Fax 07031 41033220 E.mail: sghsl@t-online.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b/>
          <w:bCs/>
        </w:rPr>
        <w:tab/>
        <w:tab/>
        <w:t>GRAN BRETAGN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nn</w:t>
        <w:tab/>
        <w:tab/>
        <w:t>Monica Frances</w:t>
        <w:tab/>
        <w:t>28.01.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 : I FILDVIEW- EARLFIELD- LONDON, SW18 3H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Tel.020-88706617</w:t>
        <w:tab/>
        <w:tab/>
        <w:t>e-mail: monica@quin28.fsnet.co.u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 : CRICKET GREEN SCHOOL-LOWER GREEN WEST-</w:t>
      </w:r>
    </w:p>
    <w:p>
      <w:pPr>
        <w:pStyle w:val="Normal"/>
        <w:ind w:left="141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MITCHAM, SURREY.CR4 3A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tel. 020-86401177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2832" w:firstLine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LITUANIA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ciulattiene     Regina                 28.05.58</w:t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Liepu Aleja 24-16, Panevezys 5300 Lituan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00370 5 582484  - E-mail _ regina@yahoo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ndirizzo Scuola: Giannasio V. Zemkalnis, Smelines 29, Panevez S 5319 Lituani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tel. 003705466521 F.00370 5 466595 E.mail: zemk_gimn@shoo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3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- 2 -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GNOME NOME</w:t>
        <w:tab/>
        <w:tab/>
        <w:tab/>
        <w:t>DATA NASCITA</w:t>
        <w:tab/>
        <w:tab/>
        <w:tab/>
        <w:t>PAES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2124" w:firstLine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LT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chembri  Manwel </w:t>
        <w:tab/>
        <w:tab/>
        <w:tab/>
        <w:t>2.02.52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“Cimabue” E B Vella Street Mosta MST.07  - Mal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00356 91432764 - E-Mail  manwel@vol.net.m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dirizzo Scuola: Vincezo Borg Brared Boys’Secondary Schoo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is Street Birkirkara BKR 13    Malta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00356 21495612 . E-Mail bbrared.bss@magrat.m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ilip Emanuel</w:t>
        <w:tab/>
        <w:tab/>
        <w:tab/>
        <w:t>29.12.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116,  Qale ta Gesù  Mdina Road  ZEBBOG  ZBG  0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l.  21460784  -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Curriculum Centre Education Division Floriana     Mal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0356 21224933 Bot. 210 F.  21248694  E.Mail plilip: e.said@magrat.m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3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LOVENI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movnik   Anton   Andreja</w:t>
        <w:tab/>
        <w:t>26.11.5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Stularudia 10  1210 Lubiana  Slov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0386 41274764 - E-Mail antoni@spin.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Zavod  Rsza Solestvo   Cankarjeva  5   6000 Koper  Slov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038656271646  F. 003865 6278520 - E-Mail andreja.uhovnile@zrss.s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 Simone   Franco </w:t>
        <w:tab/>
        <w:tab/>
        <w:t>24.08.6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Strada Adriatica 59/A  6280 Ancar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00386 56528408   e-Mail franco.de-simone@guest.arnes.s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Scuola Media Pietro Coppo Isola - Via Zustovic 6 - 6310 Is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038656631108 F. 003865663110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goznica  Deborah</w:t>
        <w:tab/>
        <w:tab/>
        <w:t>8.11.6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 Via Puntar 15  Capodistria/Koper Sloven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.0038656392882</w:t>
        <w:tab/>
        <w:t>E-Mail: Deborah.Rogaznica@guest.arn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 S.E. Pier Paolo Vergerio   P.le del Ginnasio 7 Capodistria Sloven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.0038656143011 F. 003865614302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ros Bicic </w:t>
        <w:tab/>
        <w:tab/>
        <w:tab/>
        <w:tab/>
        <w:t>26.05.5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P.zza Gaston, 4     6000  Capodistria  (Sloveni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0386 5 622836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Gimnazisa Antonio Samma Piran Led Urtovi 8  6320 Portoro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0386 5 6744230  F. 67443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3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3 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gnome Nome</w:t>
        <w:tab/>
        <w:tab/>
        <w:tab/>
        <w:t>Data di Nascita</w:t>
        <w:tab/>
        <w:tab/>
        <w:tab/>
        <w:t>Pa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loh Anton</w:t>
        <w:tab/>
        <w:tab/>
        <w:tab/>
        <w:tab/>
        <w:t>12.11.6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Korte 4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8641408406 - F. 0038656632861</w:t>
        <w:tab/>
        <w:t xml:space="preserve"> E-Mail: Anton. Balon@Guest.Arnes.s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Osnovna Sola Antona Ukmarja Pot U Gaj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038656632870 F. 0038656632861 E-Mail: Anton.Balon@Guest.Arnes.s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mberger Lorena</w:t>
        <w:tab/>
        <w:tab/>
        <w:tab/>
        <w:t>20.3.6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 Strunjan 25  6320 Portoroz Slov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038656781069   -  E-Mail. lorena.stemberger@guest.arnec.s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Gimnazijz Pilzn   Bolniskz 11 6330 Piran Slov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038656733490 F. 003865673349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32" w:firstLine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PAGN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ries Sonia</w:t>
        <w:tab/>
        <w:tab/>
        <w:tab/>
        <w:t>7.9.7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Orquioca, 7 3° J  28933 Mostoles    (Madri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649379918  E-Mail delfas54@hatrait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Alanega del Fresno, 78  45940 Valmojado (Toledo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0918183106 F.009181718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cramento Andres Fernandes</w:t>
        <w:tab/>
        <w:t>8.3.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c/ Buiza y Mensaque, 4°, 3°A  41004 Siviglia (Spagna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5422691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Les Murillo  c/ Josè Recuerda Rubio S/N 41018 Sevilla (Spagna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54926624 F. 95492662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nchez Grande M° de Las Mercedes</w:t>
        <w:tab/>
        <w:t>9.12.6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privato: Calle Valencia n. 22 (°B  28012 Madrid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15304633  - E-Mail msgrande@waradoo.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rizzo Scuola: EOI  ALCORCON c/ Parque Grande SIN   28925 Madri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16115312  f. 91611286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26:00Z</dcterms:created>
  <dc:creator>Ministero Pubblica Istruzione</dc:creator>
  <dc:description/>
  <dc:language>en-US</dc:language>
  <cp:lastModifiedBy>rita.renda</cp:lastModifiedBy>
  <cp:lastPrinted>2002-09-05T10:03:00Z</cp:lastPrinted>
  <dcterms:modified xsi:type="dcterms:W3CDTF">2002-09-26T16:26:00Z</dcterms:modified>
  <cp:revision>2</cp:revision>
  <dc:subject/>
  <dc:title>SEMINARIO DEL CONSIGLIO D’EUROPA</dc:title>
</cp:coreProperties>
</file>