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AFFINITO BEATRIC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E CORCIONI 6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.PLURICOMPRENSIVO"R.CARTESIO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ELVA PICCOLA 14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EX001 - I COMMISSIONE AD INDIRIZZO LINGUIST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VIDIO N.15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 il quale  ne dispone l'immediata 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 i  motivi dell'impedimento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 ai rispettivi  destinatari,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firstLine="708"/>
        <w:rPr/>
      </w:pPr>
      <w:r>
        <w:rPr>
          <w:rFonts w:eastAsia="Courier New"/>
        </w:rPr>
        <w:t xml:space="preserve">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AMABILE VINCEN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ORREBIANCA,5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4 - XIV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 il quale  ne dispone l'immediata 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 i  motivi dell'impedimento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 ai rispettivi  destinatari,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firstLine="708"/>
        <w:rPr/>
      </w:pPr>
      <w:r>
        <w:rPr>
          <w:rFonts w:eastAsia="Courier New"/>
        </w:rPr>
        <w:t xml:space="preserve">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ANELLI MARIA DOMENIC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CARLO 3,8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0  SAN NICOLA LA STRAD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ALIANI 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ON BOSCO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1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30 - XXX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5000D - IST.TECN.COMM. TERRA DI LAVOR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CECCANO N.2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5000D - IST.TECN.COMM. TERRA DI LAVOR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e al competente</w:t>
      </w:r>
    </w:p>
    <w:p>
      <w:pPr>
        <w:pStyle w:val="Testonormale"/>
        <w:ind w:left="540" w:hanging="0"/>
        <w:rPr/>
      </w:pPr>
      <w:r>
        <w:rPr>
          <w:rFonts w:eastAsia="Courier New"/>
        </w:rPr>
        <w:t xml:space="preserve">     </w:t>
      </w:r>
      <w:r>
        <w:rPr/>
        <w:t>Direttore Generale regionale  il quale  ne dispone l'immediata sostituzione,come  previsto  dalla  circolare  ministeriale del 16 FEBBRAIO 2007, N. 20.</w:t>
      </w:r>
    </w:p>
    <w:p>
      <w:pPr>
        <w:pStyle w:val="Testonormale"/>
        <w:ind w:left="540" w:hanging="0"/>
        <w:rPr/>
      </w:pPr>
      <w:r>
        <w:rPr>
          <w:rFonts w:eastAsia="Courier New"/>
        </w:rPr>
        <w:t xml:space="preserve">       </w:t>
      </w:r>
      <w:r>
        <w:rPr/>
        <w:t>La  documentazione  comprovante  i  motivi dell'impedimento  dovra' essere immediatamente  prodotta ed inviata  ai rispettivi  destinatari, entro  tre  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</w:t>
      </w:r>
    </w:p>
    <w:p>
      <w:pPr>
        <w:pStyle w:val="Testonormale"/>
        <w:ind w:left="2832" w:firstLine="708"/>
        <w:rPr/>
      </w:pPr>
      <w:r>
        <w:rPr>
          <w:rFonts w:eastAsia="Courier New"/>
        </w:rPr>
        <w:t xml:space="preserve">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ANTIGNANO VINCEN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APPIA PARCO AVERSANO, 31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8  SANTA MARIA A VIC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A.LEONE-NOLA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EI MILLE 4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35 N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5 - ELETTROTECNICA ED APPLICAZ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J002 - 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70004 - I.P.IND. E ART. S.MARIA A VIC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RUGGIERI, 8 - 81028 - SANTA MARIA A VIC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70004 - I.P.IND. E ART. S.MARIA A V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ind w:left="540" w:hanging="540"/>
        <w:rPr/>
      </w:pPr>
      <w:r>
        <w:rPr>
          <w:rFonts w:eastAsia="Courier New"/>
        </w:rPr>
        <w:t xml:space="preserve">     </w:t>
      </w:r>
      <w:r>
        <w:rPr/>
        <w:t>Direttore Generale regionale  il quale  ne dispone l'immediata sostituzione, come  previsto  dalla  circolare  ministeriale del 16 FEBBRAIO 2007, N. 20.</w:t>
      </w:r>
    </w:p>
    <w:p>
      <w:pPr>
        <w:pStyle w:val="Testonormale"/>
        <w:ind w:left="540" w:hanging="540"/>
        <w:rPr/>
      </w:pPr>
      <w:r>
        <w:rPr>
          <w:rFonts w:eastAsia="Courier New"/>
        </w:rPr>
        <w:t xml:space="preserve">     </w:t>
      </w:r>
      <w:r>
        <w:rPr/>
        <w:t>La  documentazione  comprovante  i  motivi dell'impedimento  dovra' essere immediatamente  prodotta ed inviata  ai rispettivi  destinatari, entro  tre 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</w:t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BASILISCO ADRIA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EUROPA,4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5 - XV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BENEDETTO ANNA 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RENTO, 10/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ALIANI 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ON BOSCO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1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a S.V. e' nominata PRESIDENTE d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29 - XXIX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5000D - IST.TECN.COMM. TERRA DI LAVOR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CECCANO N.2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che  la 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resiede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5000D - IST.TECN.COMM. TERRA DI LAVOR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Con  la  presente  lettera   la  commissione   presieduta dalla S.V.  e'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lmente nominata  ed e' composta, oltre  che dai  commissari esterni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i docenti individuati quali commissari interni, elencati  negli allegati</w:t>
      </w:r>
    </w:p>
    <w:p>
      <w:pPr>
        <w:pStyle w:val="Testonormale"/>
        <w:ind w:left="540" w:hanging="540"/>
        <w:rPr/>
      </w:pPr>
      <w:r>
        <w:rPr>
          <w:rFonts w:eastAsia="Courier New"/>
        </w:rPr>
        <w:t xml:space="preserve">     </w:t>
      </w:r>
      <w:r>
        <w:rPr/>
        <w:t>modelli ES-C, costituenti parte integrante della presente lettera di  nomina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Nel  corso  della  seduta  plenaria  verranno  programmate le  riun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liminari  della  commissione, che si svolgeranno presso  le  rispettiv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edi d'esame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 per acquisi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tutte le notizie e gli  elementi utili  ai fini sopra indicati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Direttore Generale dell'Ufficio Scolastico Regionale in  cui ha sede l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missione, il quale dispone subito gli accertamenti di rito in ordine  a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motivi addotti a giustificazione dell'impedimento e la relativa immedia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ostituzione, come previsto dalla circolare ministeriale del 16 FEBBRA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comprovante 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 ed  inviata  al  destinatario  entro  tre  gior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BIFOLCO ANGEL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. COLOMBO N. 1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CE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C.MIRANDA-F/MAGGIORE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ROL. VIA F.A. GIORDANO, 9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AGGI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9 - XIX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ANTONE AMEL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VIGGIANO,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3  CAIVANO  (N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IC.SC(SC)I.S. DI CARDITO -CAIVA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PLEBISCITO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3 CAIV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Q008 - VI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1000Q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L.SETTEMBRINI 12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APASSO GIUSEPP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IRENZE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TGI C.A.DALLA CHIES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ICILIA 6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a S.V. e' nominata PRESIDENTE d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FP002 - II COMMISSIONE AD INDIRIZZO MAGISTR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VIDIO N.15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che  la 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resiede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Con  la  presente  lettera   la  commissione   presieduta dalla S.V.  e'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lmente nominata  ed e' composta, oltre  che dai  commissari esterni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i docenti individuati quali commissari interni, elencati  negli allegati</w:t>
      </w:r>
    </w:p>
    <w:p>
      <w:pPr>
        <w:pStyle w:val="Testonormale"/>
        <w:ind w:left="540" w:hanging="0"/>
        <w:rPr/>
      </w:pPr>
      <w:r>
        <w:rPr>
          <w:rFonts w:eastAsia="Courier New"/>
        </w:rPr>
        <w:t xml:space="preserve">     </w:t>
      </w:r>
      <w:r>
        <w:rPr/>
        <w:t>modelli ES-C, costituenti parte integrante della presente lettera di nomina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Nel  corso  della  seduta  plenaria  verranno  programmate le  riun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liminari  della  commissione, che si svolgeranno presso  le  rispettiv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edi d'esame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 per acquisi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tutte le notizie e gli  elementi utili  ai fini sopra indicati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Direttore Generale dell'Ufficio Scolastico Regionale in  cui ha sede l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missione, il quale dispone subito gli accertamenti di rito in ordine  a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motivi addotti a giustificazione dell'impedimento e la relativa immedia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ostituzione, come previsto  dalla  circolare  ministeriale del 16 FEBBRA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comprovante 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 ed  inviata  al  destinatario  entro  tre  gior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APITELLI GENNA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AFFAELE UCCELLA,1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55  SANTA MARIA CAPUA VETER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IC.SC(SC)I.S. DI CARDITO -CAIVA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PLEBISCITO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3 CAIV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B66001 - 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Q245005 - L.R. PAR. SC. MAG. SPERIM. LICEO DELLA COMUNICAZIONE "8 MAG</w:t>
      </w:r>
    </w:p>
    <w:p>
      <w:pPr>
        <w:pStyle w:val="Testonormale"/>
        <w:ind w:left="540" w:hanging="540"/>
        <w:rPr/>
      </w:pPr>
      <w:r>
        <w:rPr>
          <w:rFonts w:eastAsia="Courier New"/>
        </w:rPr>
        <w:t xml:space="preserve">                  </w:t>
      </w:r>
      <w:r>
        <w:rPr/>
        <w:t>- VIA PERLA 7 - GALLERIA CENTRAL PARK - 81055 - SANTA MARIA CAPUA VETER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Q245005 - L.R. PAR. SC. MAG. SPERIM. LICEO DELLA COMUNICAZIONE "8 MAG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0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ATAURO ADDOLORA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AMPANI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10  BUCCIANO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SAR "LE STREGHE" BENEV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ANTA COLOMBA 52/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100 BENEVENTO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6 - XV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AVALLO ONOFR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IER PAOLO PASOLINI PARCO LA SELVA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ALIANI 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ON BOSCO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1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8 - MATEMATICA APPLICA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5001 - 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7000P - IST.TECN.COMM. "CESARE PAVES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VIVALDI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7000P - IST.TECN.COMM. "CESARE PAVESE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HIANESE LUIG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ICHELANGELO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G.MARCONI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B.BASILE 3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0 - DISCIPLINE MECCANICHE E TECNOLOG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L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20003 - I.P.IND. E ART. O.CONT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E.DE NICOLA N 6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40008 - I.P.IND. E ART. A. RIGH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A. RIGHI N. 4 - 81055 - SANTA MARIA CAPUA VETER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20003 - I.P.IND. E ART. O.CONT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 i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IBELLI CIRET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ORREBIANCA,2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G.MARCONI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B.BASILE 3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50003 - I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010009 - IST.TECN.IND. ALESSANDRO VOLT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 ARCHEOLOGIA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010009 - IST.TECN.IND. ALESSANDRO VOL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ICCARELLI ANNA 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VERDI,1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SANT'ARPI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a S.V. e' nominata PRESIDENTE d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C005001 - I COMMISSIONE AD INDIRIZZO ARTIST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SL010004 - LIC. ART. AVERS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PRESIDIO,38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che  la 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resiede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SL010004 - LIC. ART. AVERS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Con  la  presente  lettera   la  commissione   presieduta dalla S.V.  e'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lmente nominata  ed e' composta, oltre  che dai  commissari esterni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i docenti individuati quali commissari interni, elencati  negli allegati</w:t>
      </w:r>
    </w:p>
    <w:p>
      <w:pPr>
        <w:pStyle w:val="Testonormale"/>
        <w:ind w:left="540" w:hanging="540"/>
        <w:rPr/>
      </w:pPr>
      <w:r>
        <w:rPr>
          <w:rFonts w:eastAsia="Courier New"/>
        </w:rPr>
        <w:t xml:space="preserve">     </w:t>
      </w:r>
      <w:r>
        <w:rPr/>
        <w:t>modelli ES-C, costituenti parte integrante della presente lettera di nomina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Nel  corso  della  seduta  plenaria  verranno  programmate le  riun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liminari  della  commissione, che si svolgeranno presso  le  rispettiv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edi d'esame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 per acquisi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tutte le notizie e gli  elementi utili  ai fini sopra indicati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Direttore Generale dell'Ufficio Scolastico Regionale in  cui ha sede l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missione, il quale dispone subito gli accertamenti di rito in ordine  a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motivi addotti a giustificazione dell'impedimento e la relativa immedia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ostituzione, come  previsto dalla  circolare  ministeriale del 16 FEBBRA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 ed  inviata  al destinatario  entro  tre  gior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CURZIO ANNA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ALZANO VI? TRAVERSA,3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TEVEROL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B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 il quale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 i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'ALTERIO TOMMAS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RENGOT, 4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.STAT.SUPERIORE DON L. MILANI - NAPO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2 GIUGNO (ZONA LAGHETTO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6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6 - FILOSOFIA,PSICOL. E SC.DELL'EDUCAZ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FP003 - III COMMISSIONE AD INDIRIZZO MAGISTR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VIDIO N.15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CRISTOFARO 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 ROSSA N.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0  SAN MARCO EVANGELIS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I F.MORANO-CAIV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IRCUMVALLAZIONE OVEST - P/CO VER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3 CAIV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50002 - 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500G - L.R. PAR. IST.TECN CENTRO SCOLASTICO L.VANVIT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LE DELLA LIBERTA' TRAV.LABRIOLA 16 - 81020 - SAN MARCO EVANGELIS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500G - L.R. PAR. IST.TECN CENTRO SCOLASTICO L.VANVIT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CRISTOFARO PASQU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SCAGNI,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58 - SC.E MEC.AGR.E T.GEST.AZ.,FIT.,EN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A07001 - 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A00201P - IST.TECN.AGR. PIEDIMONTE MATE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NUOVA MONTE MUTO 24 - 81016 - PIEDIMONTE MATES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401R - I.T.COMM E GEOM. FOSCO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RTO CERASO - 81057 - TEAN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A00201P - IST.TECN.AGR. PIEDIMONTE MATE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1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FEO ENRICHET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IVIO,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SAR DI POLLENA TROCCH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ITALIA PARCO EUROP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40 POLLENA TROCCH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57 - SCIENZA DEGLI ALIMENT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R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06 - I.P.SERV.ALB.TUR. AVERS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NOBEL,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06 - I.P.SERV.ALB.TUR. AVERS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0/I - </w:t>
      </w:r>
    </w:p>
    <w:p>
      <w:pPr>
        <w:pStyle w:val="Testonormale"/>
        <w:rPr/>
      </w:pPr>
      <w:r>
        <w:rPr/>
        <w:tab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LLO IACONO ANTON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CONELLA,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CASALUC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R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06 - I.P.SERV.ALB.TUR. AVERS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NOBEL,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06 - I.P.SERV.ALB.TUR. AVERS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 il quale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LLO IACONO ROS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RZABOTTO 1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G E.MATTEI-CASAMICCIOLA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RINCIPESSA MARGHERITA 2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74 CASAMICCIOLA TERM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4 - XIV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L PRETE IMMACOLA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OLIMPICO 10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STITUTO SUPERIORE DI BACO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RSO GARIBALD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70 MONTE DI PROCID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6 - FILOSOFIA,PSICOL. E SC.DELL'EDUCAZ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Q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LUCIA CATER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ONTE TAVANO 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4  MADDALONI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-C.COLOMBO-MARI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NUOVA DEL BOSC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34 MARIGLI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6 - FILOSOFIA,PSICOL. E SC.DELL'EDUCAZ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FP004 - IV COMMISSIONE AD INDIRIZZO MAGISTR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5000P - IST. MAG. DON GNOCCH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CUPA LUNGA, 9 - 81024 - MADDALONI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5000P - IST. MAG. DON GNOCCH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LUCIA ROS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.MARCO,5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8  SANTA MARIA A VIC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C "S.PERTINI" AFRAG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OMBARDIA 3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34 - XXXIV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160001 - I.T.COMM E GEOM. I.T.C.G. "BACHELE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CAUDIO - 81028 - SANTA MARIA A VIC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160001 - I.T.COMM E GEOM. I.T.C.G. "BACHELET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MARCO CRESCEN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NAPOLI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SAN MARCELLI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S." ALFONSO MARIA DE'LIGUORI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. CAMPANELLA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1 ACERR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7 - XV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MARCO NIC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E FILIPPO 1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.PLURICOMPRENSIVO"R.CARTESIO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ELVA PICCOLA 14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2 - X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PASCALE RAFFAELE ARIANGEL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J.F. KENNEDY, 1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"R. CACCIOPPOLI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OMENICO VELLICA,5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4018 SCAFATI (S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FN001 - 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10008 - IST. MAG. ALESSANDRO MANZON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A. DE GASPERI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10008 - IST. MAG. ALESSANDRO MANZ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E ROSA BRU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 PUCCINI 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TI(SC)FERMI-NAPO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RSO MALTA 14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1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0 - DISCIPLINE MECCANICHE E TECNOLOG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68001 - 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010009 - IST.TECN.IND. ALESSANDRO VOLT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 ARCHEOLOGIA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010009 - IST.TECN.IND. ALESSANDRO VOL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2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I BRIGIDA LEUC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NTRADA VARCO 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35  SAN SALVATORE TELESINO 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15002 - 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60004 - IST.TECN.COMM. SPARANI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CORSO DEL POPOLO - 81056 - SPARANIS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60004 - IST.TECN.COMM. SPARANI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0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I FRANCESCO MARIA LUIS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OSTANZO,11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LUSCIA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B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I GRAZIA AN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DELLA LIBERTA 8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STITUTO STATALE D'ARTE "BRUNO MUNARI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IAZ, 4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1 ACERR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4 - XIV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I GRAZIA EMIL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OMA, 22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G.MARCONI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B.BASILE 3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4 - ELETTRON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K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20003 - I.P.IND. E ART. O.CONT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E.DE NICOLA N 6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20003 - I.P.IND. E ART. O.CONT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 il quale  ne dispone l'immediata 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 i  motivi dell'impedimento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 ai rispettivi  destinatari, entro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/>
      </w:r>
    </w:p>
    <w:p>
      <w:pPr>
        <w:pStyle w:val="Testonormale"/>
        <w:ind w:firstLine="708"/>
        <w:rPr/>
      </w:pPr>
      <w:r>
        <w:rPr>
          <w:rFonts w:eastAsia="Courier New"/>
        </w:rPr>
        <w:t xml:space="preserve">     </w:t>
      </w:r>
      <w:r>
        <w:rPr/>
        <w:t xml:space="preserve">NAPOLI, 17 MAGGIO 2007 </w:t>
      </w:r>
    </w:p>
    <w:p>
      <w:pPr>
        <w:pStyle w:val="Testonormale"/>
        <w:ind w:left="2124" w:firstLine="708"/>
        <w:rPr/>
      </w:pPr>
      <w:r>
        <w:rPr>
          <w:rFonts w:eastAsia="Courier New"/>
        </w:rPr>
        <w:t xml:space="preserve">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I PALMA VINCEN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ICERONE N.5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E.SERENI-AFRAGOLA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ON BOSCO, 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5 - XV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DI RONZA FILOME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IOTTO 6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C TUR.V.VENETO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DEI PIANETI 1/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4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6 - XV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ESPOSITO LOREDA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. PASTEUR ,1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3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C-ARZ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NAPOLI 57 BI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2 ARZ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09 - IX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presso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- CEPS010007 - LIC. SCIENT. A. DIAZ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/>
        <w:t>- VIA FERRARA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10007 - LIC. SCIENT. A. DIAZ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FABOZZO GENZIA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.RIVERSI 12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I G.FERRARIS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RIONE SCAMPIA - VIA LABRIOLA LOTTO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5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FP003 - III COMMISSIONE AD INDIRIZZO MAGISTR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VIDIO N.15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FELICIELLO ANTONIET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ON STURZO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PARET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A.M.DE CARLO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RCHESELLA N.18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6 - XV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firstLine="708"/>
        <w:rPr/>
      </w:pPr>
      <w:r>
        <w:rPr>
          <w:rFonts w:eastAsia="Courier New"/>
        </w:rPr>
        <w:t xml:space="preserve">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FERRARA GIOVANN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A MORMILE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ORTA DI ATELL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SAR "LUCIO PETRONIO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LOCALITA' MONTERUSCELL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78 POZZU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a S.V. e' nominata PRESIDENTE d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02 - 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40003 - LIC. SCIENT. PIEDIMONTE MATE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ALDO MORO - 81016 - PIEDIMONTE MATES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che  la 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resiede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40003 - LIC. SCIENT. PIEDIMONTE MATE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Con  la  presente  lettera   la  commissione   presieduta dalla S.V.  e'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lmente nominata  ed e' composta, oltre  che dai  commissari esterni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i docenti individuati quali commissari interni, elencati  negli allegati</w:t>
      </w:r>
    </w:p>
    <w:p>
      <w:pPr>
        <w:pStyle w:val="Testonormale"/>
        <w:ind w:left="540" w:hanging="540"/>
        <w:rPr/>
      </w:pPr>
      <w:r>
        <w:rPr>
          <w:rFonts w:eastAsia="Courier New"/>
        </w:rPr>
        <w:t xml:space="preserve">     </w:t>
      </w:r>
      <w:r>
        <w:rPr/>
        <w:t>modelli ES-C, costituenti parte integrante della presente lettera di nomina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Nel  corso  della  seduta  plenaria  verranno  programmate le  riun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liminari  della  commissione, che si svolgeranno presso  le  rispettiv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edi d'esame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 per acquisi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tutte le notizie e gli  elementi utili  ai fini sopra indicati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Direttore Generale dell'Ufficio Scolastico Regionale in  cui ha sede l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missione, il quale dispone subito gli accertamenti di rito in ordine  a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motivi addotti a giustificazione dell'impedimento e la relativa immedia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ostituzione, come  previsto dalla  circolare  ministeriale del 16 FEBBRA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 ed  inviata  al  destinatario  entro  tre  gior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3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FERRARO ANNA 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RSO CAMPANO, 57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 GIUGLIANO IN CAMPANIA  (N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G.MARCONI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B.BASILE 3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20 - XX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9000X - IST.TECN.COMM. NICOLA STEFAN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ROCCA DEI DRAGONI, 108 - 81034 - MONDRAGON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9000X - IST.TECN.COMM. NICOLA STEFAN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0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FRASCHINI MARIA GABRIEL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ANTELLA P.CO ACACIE,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55  SANTA MARIA CAPUA VETER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IC.SC(SC)I.S. DI CARDITO -CAIVA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PLEBISCITO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3 CAIV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51 - LETTERE,LATINO NEI LICEI E IST.MAG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52 - LETTERE,LATINO,GRECO LICE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04 - IV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5000E - LIC. CLAS. CNEO NEVI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PIAZZA BOVIO - 81055 - SANTA MARIA CAPUA VETER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5000E - LIC. CLAS. CNEO NEV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GALGANO SALVAT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E GASPERI, 3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55  SANTA MARIA CAPUA VETER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ST.MAG.FONSECA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BENEDETTO CROCE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34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37 - XXXV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10000D - LIC. SCIENT. EDOARDO AMALD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MASTANTUONO - 81055 - SANTA MARIA CAPUA VETER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10000D - LIC. SCIENT. EDOARDO AMAL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GALLO CAR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ORREBIANC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.STAT.SUPERIORE DON L. MILANI - NAPO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2 GIUGNO (ZONA LAGHETTO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6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2 - X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GIACCIO ROS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BACHELET ,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C-ARZ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NAPOLI 57 BI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2 ARZ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50 - LETTERE IST.ISTR.SECOND. DI II GR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51 - LETTERE,LATINO NEI LICEI E IST.MAG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52 - LETTERE,LATINO,GRECO LICE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EX001 - I COMMISSIONE AD INDIRIZZO LINGUIST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VIDIO N.15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2000V - IST. MAG. NICCOLO' IOMM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GOGLIA MARIA LUCIA GIOVA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. ROSSI,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100  BENEVENTO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PIAZZA RISORGI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RISORGI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BENEVENTO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36 - XXXV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LE EUROPA 269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2500R - L.R. PAR. IST.TECN MATER DE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.ABENAVOLO 10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hanging="0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GRANATELLO ANNARI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NAZIONALE APPIA 26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0  CASAPULL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"T.L.CARO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IOVANNI AMENDOLA 8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4087 SARNO (S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07 - V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presso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- CEPS010007 - LIC. SCIENT. A. DIAZ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/>
        <w:t>- VIA FERRARA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10007 - LIC. SCIENT. A. DIAZ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GRAVINA 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A. CURRI PIAZZA ANGIO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55  SANTA MARIA CAPUA VETER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(SC)C.MIRANDA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RSO UNIONE SOVIETIC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03 - III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5000E - LIC. CLAS. CNEO NEVI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PIAZZA BOVIO - 81055 - SANTA MARIA CAPUA VETER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5000E - LIC. CLAS. CNEO NEV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GRIFFO FRANCESCOSAVER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OMANIELLO 7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8  TRENTOLA DUCEN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I G.FERRARIS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RIONE SCAMPIA - VIA LABRIOLA LOTTO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5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2 - INFOR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B002 - 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IACOBUCCI ANGEL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OTILI 1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100  BENEVENTO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G.GUACCI IST.MAG. B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NICOLA CALAND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100 BENEVENTO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21 - XX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9000X - IST.TECN.COMM. NICOLA STEFAN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ROCCA DEI DRAGONI, 108 - 81034 - MONDRAGON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9000X - IST.TECN.COMM. NICOLA STEFAN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4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IANNOTTI VINCEN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ASALENE, 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34  SAN LUPO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SAR "LE STREGHE" BENEV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ANTA COLOMBA 52/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100 BENEVENTO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R003 - I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17 - I.P.SERV.ALB.TUR. ISTITUTO PROFESSIONALE ALBERGH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S. ROCCO - 81030 - CASTEL VOLTURN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17 - I.P.SERV.ALB.TUR. ISTITUTO PROFESSIONALE ALBERGH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0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IANNUCCI ANTON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QUASIMODO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SANT'ARPI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CL.F.DURANTE-F/MAGGIORE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IACOMO MATTEOTTI 13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AGGI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2 - X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LICCIARDI CESA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.ANTONIO 1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57  TEA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A.M.DE CARLO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RCHESELLA N.18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SFN002 - 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401R - I.T.COMM E GEOM. FOSCO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RTO CERASO - 81057 - TEAN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401R - I.T.COMM E GEOM. FOSCO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LIMATA IVA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RENESTE N.1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37  TELESE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A.M.DE' LIGUORI ITCG S.AGA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. ANTONIO ABATE, 32 BI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19 SANT'AGATA DE' GOTI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4 - XIV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AIELLO VINCEN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AN FRANCESCO DI PAOLA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FRATTAMIN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TTEOTTI 123 - FRATTAMAGGI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IN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3 - XI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AIO ALID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CCH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10  SAN LEUCIO DEL SANNIO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PIAZZA RISORGI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RISORGI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BENEVENTO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9 - XIX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LE EUROPA 269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hanging="0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AZZETTI GIUS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UR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C "S.PERTINI" AFRAG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OMBARDIA 3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SD29001 - I COMMISSIONE AD INDIRIZZO ARTIST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SD020008 - IST. D'ARTE S.LEUCIO DI CASERT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PASQUALE TENGA, 116 - 8102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SD020008 - IST. D'ARTE S.LEUCIO DI CASER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EROLA GERARD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VITTORIO VENETO 9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40  CURTI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SAR:"ROSSINI" SER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57 - SCIENZA DEGLI ALIMENT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R002 - 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06 - I.P.SERV.ALB.TUR. AVERS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NOBEL,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06 - I.P.SERV.ALB.TUR. AVERS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</w:t>
      </w:r>
    </w:p>
    <w:p>
      <w:pPr>
        <w:pStyle w:val="Testonormale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ICILLO ANTON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 FALCONE E SCORTA,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PARET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G.MARCONI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B.BASILE 3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a S.V. e' nominata PRESIDENTE d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M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20003 - I.P.IND. E ART. O.CONT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E.DE NICOLA N 6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che  la 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resiede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20003 - I.P.IND. E ART. O.CONT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Con  la  presente  lettera   la  commissione   presieduta dalla S.V.  e'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lmente nominata  ed e' composta, oltre  che dai  commissari esterni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i docenti individuati quali commissari interni, elencati  negli allegati</w:t>
      </w:r>
    </w:p>
    <w:p>
      <w:pPr>
        <w:pStyle w:val="Testonormale"/>
        <w:ind w:left="540" w:hanging="540"/>
        <w:rPr/>
      </w:pPr>
      <w:r>
        <w:rPr>
          <w:rFonts w:eastAsia="Courier New"/>
        </w:rPr>
        <w:t xml:space="preserve">     </w:t>
      </w:r>
      <w:r>
        <w:rPr/>
        <w:t>modelli ES-C, costituenti parte integrante della presente lettera di nomina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Nel  corso  della  seduta  plenaria  verranno  programmate le  riun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liminari  della  commissione, che si svolgeranno presso  le  rispettiv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edi d'esame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 per acquisi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tutte le notizie e gli  elementi utili  ai fini sopra indicati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Direttore Generale dell'Ufficio Scolastico Regionale in  cui ha sede l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missione, il quale dispone subito gli accertamenti di rito in ordine  a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motivi addotti a giustificazione dell'impedimento e la relativa immedia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ostituzione, come previsto  dalla  circolare  ministeriale del 16 FEBBRA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comprovante 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 ed  inviata  al  destinatario  entro  tre  gior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</w:t>
      </w:r>
    </w:p>
    <w:p>
      <w:pPr>
        <w:pStyle w:val="Testonormale"/>
        <w:rPr/>
      </w:pPr>
      <w:r>
        <w:rPr/>
      </w:r>
    </w:p>
    <w:p>
      <w:pPr>
        <w:pStyle w:val="Testonormale"/>
        <w:ind w:left="2124" w:firstLine="708"/>
        <w:rPr/>
      </w:pPr>
      <w:r>
        <w:rPr>
          <w:rFonts w:eastAsia="Courier New"/>
        </w:rPr>
        <w:t xml:space="preserve">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IELE FERDINAND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VELLARIA 6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FALCIANO DEL MASSIC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E.SERENI-AFRAGOLA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ON BOSCO, 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R003 - I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17 - I.P.SERV.ALB.TUR. ISTITUTO PROFESSIONALE ALBERGH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S. ROCCO - 81030 - CASTEL VOLTURN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H030017 - I.P.SERV.ALB.TUR. ISTITUTO PROFESSIONALE ALBERGH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5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INUCCI 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AMBONE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FRATTAMIN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TTEOTTI 123 - FRATTAMAGGI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IN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3 - XI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0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OSCATO CI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IBERTA' 8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.SCIE.CARO DI NAPO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A. MANZONI 5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23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4 - XIV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OSCHETTI ALFONS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E. MONTALE, 2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.PLURICOMPRENSIVO"R.CARTESIO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ELVA PICCOLA 14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07 - VII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2000P - LIC. CLAS. DOMENICO CIRI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ETTORE CORCIONI 88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2000P - LIC. CLAS. DOMENICO CIRI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hanging="0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MOTTOLA GIUSEPP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XXV APRILE,2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LUSCIA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68001 - 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010009 - IST.TECN.IND. ALESSANDRO VOLT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 ARCHEOLOGIA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F010009 - IST.TECN.IND. ALESSANDRO VOL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NARCISO MA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OMA,33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7  SAN FELICE A CANCELL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FILANGIERI-F/MAGGIORE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OSSINI 96/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AGGI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P02001 - 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160001 - I.T.COMM E GEOM. I.T.C.G. "BACHELET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CAUDIO - 81028 - SANTA MARIA A VIC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5000D - IST.TECN.COMM. TERRA DI LAVOR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CECCANO N.2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160001 - I.T.COMM E GEOM. I.T.C.G. "BACHELET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NOCERA MAR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ENGA, 90/9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IC. SCIENT. NUNZIATEL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ARISI 1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08 - VI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presso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lang w:val="en-GB"/>
        </w:rPr>
        <w:t>- CEPS010007 - LIC. SCIENT. A. DIAZ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/>
        <w:t>- VIA FERRARA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10007 - LIC. SCIENT. A. DIAZ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NUZZO MICHE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VILLARELLA - P.CO DEI FIORI,3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43  CAPU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"L. DA VINCI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ZACCARIA PINTO N.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4078 VALLO DELLA LUCANIA (S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A49001 - 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3000D - IST. MAG. SALVATORE PIZZ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PIAZZA UMBERTO 1 - 81043 - CAPU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3000D - IST. MAG. SALVATORE PIZZ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hanging="0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OPEROSO GIUSEPP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ENTIMOLO 4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56  SPARANIS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C "S.PERTINI" AFRAG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OMBARDIA 3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08 - VI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60004 - IST.TECN.COMM. SPARANI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CORSO DEL POPOLO - 81056 - SPARANIS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60004 - IST.TECN.COMM. SPARANI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ACIOLLA DON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AGLIARI,18(GIA II TRAVERSA 4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5  CASANDRINO  (N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FILANGIERI-F/MAGGIORE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OSSINI 96/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AGGI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Q003 - I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AGLIUCA ANTON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. STURZO 2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C "S.PERTINI" AFRAG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OMBARDIA 3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18008 - VI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LE EUROPA 269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2500R - L.R. PAR. IST.TECN MATER DE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.ABENAVOLO 10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6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ALUMBO SANT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AMEDEO 4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A.M.DE CARLO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RCHESELLA N.18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08 - VIII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2000P - LIC. CLAS. DOMENICO CIRI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ETTORE CORCIONI 88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2000P - LIC. CLAS. DOMENICO CIRI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0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ANZA GIO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ARALLELA, 6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34  GUARDIA SANFRAMONDI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ALDO MORO IPC AIR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ORTIS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11 AIROLA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7 - XV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58 - IST.TECN.COMM. I.T.C. ORTA DI ATELL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- - ORTA DI ATELL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ARENTE ANTO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.MICCA PARCO ALUZZ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S." ALFONSO MARIA DE'LIGUORI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. CAMPANELLA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1 ACERR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6 - FILOSOFIA,PSICOL. E SC.DELL'EDUCAZ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7 - FILOSOFIA E STOR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C02001 - I COMMISSIONE AD INDIRIZZO MAGISTR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10008 - IST. MAG. ALESSANDRO MANZON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A. DE GASPERI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10008 - IST. MAG. ALESSANDRO MANZ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ind w:left="708" w:firstLine="708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ASQUARIELLO MIREL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ERRARECCE 7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CASANOVA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ETTA CASANOVA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34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5 - ELETTROTECNICA ED APPLICAZ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J004 - IV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0801D - I.P.IND. E ART. "G.FERRARIS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AMENDOLA, 69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I00801D - I.P.IND. E ART. "G.FERRARIS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EZONE FILOME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A.VOLTA 1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SANT'ARPI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ST.MAG.VILLARI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IMINI 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3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6 - FILOSOFIA,PSICOL. E SC.DELL'EDUCAZ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7 - FILOSOFIA E STOR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C016001 - I COMMISSIONE AD INDIRIZZO ARTIST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SL010004 - LIC. ART. AVERS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PRESIDIO,38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SL010004 - LIC. ART. AVERS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PINTO LILIA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APRIOLI N. 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C.MIRANDA-F/MAGGIORE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ROL. VIA F.A. GIORDANO, 9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AGGI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>
          <w:lang w:val="en-GB"/>
        </w:rPr>
        <w:t>- A060 - SC.NA.,CH.,GEOG.,MI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30 - XXX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90004 - LIC. SCIENT. NINO CORTE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STARZA 24 - 81024 - MADDALONI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90004 - LIC. SCIENT. NINO CORTE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QUAGLIANO FRANCESCO D'ASSIS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ONTANELLE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@@@@@  PRATELL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F.SEVERI-C/MMARE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LE LIBERO D'ORSI,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53 CASTELLAMMARE DI STAB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11 - XI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401R - I.T.COMM E GEOM. FOSCO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ORTO CERASO - 81057 - TEAN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401R - I.T.COMM E GEOM. FOSCO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6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ROCCO ASSUN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QUASIMOD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0  SANT'ARPINO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CL.F.DURANTE-F/MAGGIORE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IACOMO MATTEOTTI 13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7 FRATTAMAGGIORE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7 - FILOSOFIA E STOR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10 - X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2000P - LIC. CLAS. DOMENICO CIRI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ETTORE CORCIONI 88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2000P - LIC. CLAS. DOMENICO CIRI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RUSSO FRANCESC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ROMA, 5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8  TRENTOLA DUCEN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A.M.DE CARLO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RCHESELLA N.18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18 - XVII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ERMI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2000T - LIC. SCIENT. ENRICO FERM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RUSSO MICHEL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VITTORIO EMANUELE,4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6 - XV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7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SCAPPATICCIO GIOVAN GIUSEPP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ELCI N. 24/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16  PIEDIMONTE MATES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.AGR. E.DE CILLIS-NAPOLI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ARGINE 108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147 NAPOLI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a S.V. e' nominata PRESIDENTE d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01 - I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40003 - LIC. SCIENT. PIEDIMONTE MATES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ALDO MORO - 81016 - PIEDIMONTE MATES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che  la 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resiede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40003 - LIC. SCIENT. PIEDIMONTE MATES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Con  la  presente  lettera   la  commissione   presieduta dalla S.V.  e'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lmente nominata  ed e' composta, oltre  che dai  commissari esterni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i docenti individuati quali commissari interni, elencati  negli allegati</w:t>
      </w:r>
    </w:p>
    <w:p>
      <w:pPr>
        <w:pStyle w:val="Testonormale"/>
        <w:ind w:left="540" w:hanging="0"/>
        <w:rPr/>
      </w:pPr>
      <w:r>
        <w:rPr/>
        <w:t>modelli ES-C, costituenti parte integrante della presente lettera di nomina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Nel  corso  della  seduta  plenaria  verranno  programmate le  riuni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liminari  della  commissione, che si svolgeranno presso  le  rispettiv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edi d'esame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 per acquisi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tutte le notizie e gli  elementi utili  ai fini sopra indicati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Direttore Generale dell'Ufficio Scolastico Regionale in  cui ha sede l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missione, il quale dispone subito gli accertamenti di rito in ordine  a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motivi addotti a giustificazione dell'impedimento e la relativa immediat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ostituzione, come previsto  dalla  circolare  ministeriale del 16 FEBBRAI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comprovante 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 ed  inviata  al  destinatario  entro  tre  gior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</w:t>
      </w:r>
    </w:p>
    <w:p>
      <w:pPr>
        <w:pStyle w:val="Testonormale"/>
        <w:rPr/>
      </w:pPr>
      <w:r>
        <w:rPr/>
      </w:r>
    </w:p>
    <w:p>
      <w:pPr>
        <w:pStyle w:val="Testonormale"/>
        <w:ind w:left="2124" w:firstLine="708"/>
        <w:rPr/>
      </w:pPr>
      <w:r>
        <w:rPr>
          <w:rFonts w:eastAsia="Courier New"/>
        </w:rPr>
        <w:t xml:space="preserve">            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0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SCIALLA DANIE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OLOMBO,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5  MARCIANISE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IC.SC(SC)I.S. DI CARDITO -CAIVA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PLEBISCITO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3 CAIV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0021 - XXI COMMISSIONE AD INDIRIZZO SCIENTIF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3000C - LIC. SCIENT. F. QUERCI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F. GEMMA 54 - 81025 - MARCIANIS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S03000C - LIC. SCIENT. F. QUERC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1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SIMEONE BRU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ABLO NERUDA,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TC G.MOSCATI-SANT'ANTIM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F. SOLIMENA,4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9 SANT'ANTIM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7 - DISCIPLINE ECONOMICO-AZIENDA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9 - DISCIPLINE GIURIDICHE ED ECONOMI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7 - XV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DELL'ARCHEOLOGIA N.9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58 - IST.TECN.COMM. I.T.C. ORTA DI ATELL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- - ORTA DI ATELL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10003 - IST.TECN.COMM. A. GALL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2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SIMONE GIANCARL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TTEOTTI N. 8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30  SAN LORENZELLO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.PALMIERI IPSIA TELES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DE GASPERI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37 TELESE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Q002 - I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3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SORIANO SAN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PETRELLA 3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1  ACERRA  (N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S." ALFONSO MARIA DE'LIGUORI"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T. CAMPANELLA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1 ACERR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18 - XVII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9000X - IST.TECN.COMM. NICOLA STEFANELL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ROCCA DEI DRAGONI, 108 - 81034 - MONDRAGONE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9000X - IST.TECN.COMM. NICOLA STEFANELL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4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SORRENTINO CLEMENTI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. LAURIA,2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NOBEL-T.GREC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A. DE GASPERI,80/BI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59 TORRE DEL GREC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7 - MATE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9 - MATEMATICA E FIS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0012 - XII COMMISSIONE AD INDIRIZZO CLASS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4000X - LIC. CLAS. PIETRO GIANNON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CORSO PIETRO GIANNONE 96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C04000X - LIC. CLAS. PIETRO GIANNON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5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TANZILLO SALVAT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B. CROCE,1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31  AVERS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IPIA G.MARCONI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.B.BASILE 3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16 - COSTR.,TECNOL.DELLE COST.E DIS.TEC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L00004 - IV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LE EUROPA 269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e 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L01500L - L.R. PAR. IST.TEC. MATER DE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.ABENAVOLO 10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901X - IST.TECN.COMM. ANDREOZZ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6/I -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TRACANNA PATRIZ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NAZIONALE APPIA 186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020  CASAPULL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IPC "S.PERTINI" AFRAG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LOMBARDIA 39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1 AFRAGOL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42 - INFORMATIC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5005 - V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7000P - IST.TECN.COMM. "CESARE PAVESE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VIVALDI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7000P - IST.TECN.COMM. "CESARE PAVESE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7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TRETOLA LUIS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4 GIORNATE 1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 GIUGLIANO IN CAMPANIA  (N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 xml:space="preserve">C/O L.SC.A.M.DE CARLO-GIUGLIANO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MARCHESELLA N.18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14 GIUGLIANO IN CAMPANIA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R9Q001 - I COMMISSIONE AD INDIRIZZO PROFESSION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GRAMSCI 1 - 81031 - AVERS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RC02000A - IS.PR.SERV.COM.TUR "E.MATTEI"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8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VALANZANO MICHE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CAMPANIA P.CO ENPAM,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1100  CASERTA  (C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LIC.SC(SC)I.S. DI CARDITO -CAIVA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PIAZZA PLEBISCITO,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0023 CAIVANO (NA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e classi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25 - DISEGNO E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61 - STORIA DELL'AR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IC02001 - I COMMISSIONE AD INDIRIZZO MAGISTRAL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10008 - IST. MAG. ALESSANDRO MANZON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IA A. DE GASPERI - 81100 - CASERTA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PM010008 - IST. MAG. ALESSANDRO MANZON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4248" w:firstLine="708"/>
        <w:rPr/>
      </w:pPr>
      <w:r>
        <w:rPr>
          <w:rFonts w:eastAsia="Courier New"/>
        </w:rPr>
        <w:t xml:space="preserve">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89/I - </w:t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/>
        <w:t>MINISTERO DELLA PUBBLICA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/>
        <w:t>DIPARTIMENTO PER LO SVILUPPO DELL'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/>
        <w:t>UFFICIO SCOLASTICO REGIONALE PER LA CAMPA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OPIA PER L'UFFICIO SCOLASTICO REGIONALE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Prot. N. AOODRCA.UF          PROF. VISCUSI ERMIN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GIOVANNI 23M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10  MOIANO  (BN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C/O SANT'AGATA DE' GO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VIA SANT'ANTONIO ABATE, 3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/>
        <w:t>82019 SANT'AGATA DE' GOTI (BN)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>OGGETTO: NOMINA A COMPONENTE DI COMMISSIONE PER GLI ESAMI DI STATO CONCLUSIV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DEI CORSI DI STUDIO D'ISTRUZIONE SECONDARIA SUPERIOR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ANNO SCOLASTICO 2006/20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/>
        <w:t>La S.V. e' nominata COMMISSARIO ESTERNO per la classe di concor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A039 - GEOGRAFIA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nella commissione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00001 - I COMMISSIONE AD INDIRIZZO TECNICO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presso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745004 - L.R. PAR. IST.TECN CENTRO SCOLASTICO PINETAMAR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/>
        <w:t>- V.LE ACACIE 202 - 81030 - CASTEL VOLTURNO (CE)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e prove scritte avranno inizio il GIORNO 20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'insediamento  della  commissione  e  la  seduta plenaria, a cui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ovra' partecipare, avranno luogo  nei locali  dell'istituto :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- CETD745004 - L.R. PAR. IST.TECN CENTRO SCOLASTICO PINETAMA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l GIORNO 18 GIUGNO 2007,    ORE  8.3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Per  ragioni di  carattere  organizzativo  e  perche' possano 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svolte  con  la  dovuta  tempestivita' tutte le operazioni finalizzate al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regolare  avvio  e   svolgimento  dell'esame  (ivi  comprese  quelle  di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formazione/informazione  sui  profili  e  i contenuti dell'esame), la S.V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vorra' subito mettersi in contatto  con la  sede assegnata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L'impedimento a espletare l'incarico deve essere comunicato immediatam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al proprio Dirigente scolastico, il quale dispone immediati accertamenti in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ordine ai motivi adotti a giustificazione dell'impedimento  e al competent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Direttore Generale regionale il quale  ne dispone l'immediata sostituzione,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come  previsto  dalla  circolare  ministeriale del 16 FEBBRAIO 2007, N. 20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/>
        <w:t>La  documentazione  comprovante i  motivi dell'impedimento  dovra' esse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immediatamente  prodotta ed inviata ai rispettivi  destinatari,  entro  tre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>giorni dall'insorgenza dell'impedimento stesso.</w:t>
      </w:r>
    </w:p>
    <w:p>
      <w:pPr>
        <w:pStyle w:val="Testonormale"/>
        <w:rPr/>
      </w:pPr>
      <w:r>
        <w:rPr>
          <w:rFonts w:eastAsia="Courier New"/>
        </w:rPr>
        <w:t xml:space="preserve">     </w:t>
      </w:r>
      <w:r>
        <w:rPr/>
        <w:t xml:space="preserve">NAPOLI, 17 MAGGIO 2007              </w:t>
      </w:r>
    </w:p>
    <w:p>
      <w:pPr>
        <w:pStyle w:val="Testonormale"/>
        <w:rPr/>
      </w:pPr>
      <w:r>
        <w:rPr/>
      </w:r>
    </w:p>
    <w:p>
      <w:pPr>
        <w:pStyle w:val="Testonormale"/>
        <w:ind w:left="3540" w:firstLine="708"/>
        <w:rPr/>
      </w:pPr>
      <w:r>
        <w:rPr>
          <w:rFonts w:eastAsia="Courier New"/>
        </w:rPr>
        <w:t xml:space="preserve">         </w:t>
      </w:r>
      <w:r>
        <w:rPr/>
        <w:t>IL DIRETTORE GENERALE REG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/>
        <w:t>ALBERTO BOTTINO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/>
        <w:t xml:space="preserve">- 90/I -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24:00Z</dcterms:created>
  <dc:creator>M.I.U.R.</dc:creator>
  <dc:description/>
  <cp:keywords/>
  <dc:language>en-US</dc:language>
  <cp:lastModifiedBy>M.I.U.R.</cp:lastModifiedBy>
  <dcterms:modified xsi:type="dcterms:W3CDTF">2007-06-13T09:28:00Z</dcterms:modified>
  <cp:revision>2</cp:revision>
  <dc:subject/>
  <dc:title>                     MINISTERO DELLA PUBBLICA ISTRUZIONE</dc:title>
</cp:coreProperties>
</file>