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invia il file relativo all’elenco dei docenti aspiranti alla sostituzione dei commissari nell’ambito dell’Esame di Stato 2006-2007.  Si precisa che lo stesso è sistemato in ordine alfabetico e che non costituisce in alcun modo una graduatoria di priorit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n sarà redatto, né pubblicato, alcun elenco degli aspiranti non abilitat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na Pin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9:13:00Z</dcterms:created>
  <dc:creator>M.I.U.R.</dc:creator>
  <dc:description/>
  <dc:language>en-US</dc:language>
  <cp:lastModifiedBy>csa </cp:lastModifiedBy>
  <dcterms:modified xsi:type="dcterms:W3CDTF">2007-06-14T09:49:00Z</dcterms:modified>
  <cp:revision>3</cp:revision>
  <dc:subject/>
  <dc:title>Si invia il file relativo all’elenco dei docenti aspiranti alla sostituzione dei commissari nell’ambito dell’Esame di Stato 2006-2007</dc:title>
</cp:coreProperties>
</file>