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n.  AUSPCE324/1                                                    </w:t>
        <w:tab/>
        <w:tab/>
        <w:t xml:space="preserve">                           Caserta, 15/03/2010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rgente/Importante</w:t>
      </w:r>
    </w:p>
    <w:p>
      <w:pPr>
        <w:pStyle w:val="Normal"/>
        <w:ind w:left="5245" w:hanging="295"/>
        <w:rPr>
          <w:sz w:val="22"/>
          <w:szCs w:val="22"/>
        </w:rPr>
      </w:pPr>
      <w:r>
        <w:rPr>
          <w:sz w:val="22"/>
          <w:szCs w:val="22"/>
        </w:rPr>
        <w:t xml:space="preserve">Ai Dirigenti Scolastici degli Istituti di                                                                                      Istruzione Secondaria Superiore Statali e Paritari </w:t>
      </w:r>
    </w:p>
    <w:p>
      <w:pPr>
        <w:pStyle w:val="Normal"/>
        <w:ind w:left="524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 O RO    S E D I</w:t>
      </w:r>
    </w:p>
    <w:p>
      <w:pPr>
        <w:pStyle w:val="Normal"/>
        <w:ind w:left="5664" w:hanging="277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GETTO: Configurazioni esami di Stato - A.S. 2009/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Convocazione per Verifiche e Control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77"/>
        <w:jc w:val="both"/>
        <w:rPr/>
      </w:pPr>
      <w:r>
        <w:rPr>
          <w:sz w:val="22"/>
          <w:szCs w:val="22"/>
        </w:rPr>
        <w:t xml:space="preserve">Al fine di verificare i tabulati relativi alle configurazioni di cui all’oggetto e di apporre il visto di convalida, </w:t>
      </w:r>
      <w:r>
        <w:rPr>
          <w:b/>
          <w:bCs/>
          <w:sz w:val="22"/>
          <w:szCs w:val="22"/>
          <w:u w:val="single"/>
        </w:rPr>
        <w:t>le SS.LL</w:t>
      </w:r>
      <w:r>
        <w:rPr>
          <w:sz w:val="22"/>
          <w:szCs w:val="22"/>
        </w:rPr>
        <w:t>. o, in caso di impedimento, personale all’uopo delegato che sia a conoscenza della questione, sono convocate presso questo U.S P. – ufficio Esami di Stato (III piano) - secondo il seguente calendario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22"/>
          <w:szCs w:val="22"/>
        </w:rPr>
        <w:t xml:space="preserve">- IPSAAR                            </w:t>
        <w:tab/>
        <w:t>17 /3/2010 dalle ore 09,00 alle ore 10,00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IPIA  -IPC                                </w:t>
        <w:tab/>
        <w:tab/>
        <w:t>17 /3/2010 dalle ore 10.00 alle ore 12,00;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Isa - Liceo Artistico </w:t>
        <w:tab/>
        <w:tab/>
        <w:tab/>
        <w:tab/>
        <w:t>17/3/2010 dalle ore 12,00 alle ore 13,00;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ITIS e ITAS                       </w:t>
        <w:tab/>
        <w:t>18 /3/2010 dalle ore 09.00 alle ore 11,00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22"/>
          <w:szCs w:val="22"/>
        </w:rPr>
        <w:t>- I TC, ITG</w:t>
        <w:tab/>
        <w:t>18 /3/2010dalle ore 11.00 alle ore 14.00;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8/3/2010 dalle ore 15,00  alle ore 17,00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22"/>
          <w:szCs w:val="22"/>
        </w:rPr>
        <w:t xml:space="preserve">- Licei Classici               </w:t>
        <w:tab/>
        <w:t>22/3/2010 dalle ore 09,00 alle ore10,00;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22"/>
          <w:szCs w:val="22"/>
        </w:rPr>
        <w:t>- Licei linguistici</w:t>
        <w:tab/>
        <w:t>22/3/2010 dalle ore 10,00 alle ore 11,00;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22"/>
          <w:szCs w:val="22"/>
        </w:rPr>
        <w:t xml:space="preserve">- Licei Scientifici            </w:t>
        <w:tab/>
        <w:t>22/3/2010 dalle ore 11,00 alle ore 12,00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Istituti Magistrali </w:t>
        <w:tab/>
        <w:tab/>
        <w:tab/>
        <w:tab/>
        <w:t xml:space="preserve">22/3/2010 dalle ore 12,00 alle ore 13,00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077"/>
        <w:jc w:val="both"/>
        <w:rPr/>
      </w:pPr>
      <w:r>
        <w:rPr>
          <w:sz w:val="22"/>
          <w:szCs w:val="22"/>
        </w:rPr>
        <w:t>Per i Dirigenti Scolastici degli Istituti Superiori si precisa che la convocazione è unica, quindi le SS.LL. potranno recarsi  presso l’Ufficio in qualsiasi  giorno inserito nel calendario.</w:t>
      </w:r>
    </w:p>
    <w:p>
      <w:pPr>
        <w:pStyle w:val="Normal"/>
        <w:ind w:firstLine="107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i rende noto, inoltre, che - allegato alla presente - viene trasmesso a tutte le istituzioni scolastiche coinvolte,  via e-mail, il tabulato contenente le configurazioni  delle commissioni  elaborate dallo scrivente Ufficio. I Dirigenti sono invitati a controllare, quindi, i dati relativi alle rispettive scuole, in modo particolare i codici degli indirizzi di maturità, in quanto sulla base di tali codici il MIUR predisporrà le tracce delle prove scritte.</w:t>
      </w:r>
    </w:p>
    <w:p>
      <w:pPr>
        <w:pStyle w:val="Normal"/>
        <w:ind w:firstLine="1077"/>
        <w:jc w:val="both"/>
        <w:rPr/>
      </w:pPr>
      <w:r>
        <w:rPr>
          <w:b/>
          <w:bCs/>
          <w:sz w:val="22"/>
          <w:szCs w:val="22"/>
          <w:u w:val="single"/>
        </w:rPr>
        <w:t>Si evidenzia l’importanza che le SS.LL abbiano cura di portare  lo stralcio delle configurazioni  relative alla propria istituzione scolastica già verificato,  con eventuali rilievi da segnalare al personale addetto, e di precisare se eventuali candidati inseriti nella colonna “ME” del mod. ES0 siano già inclusi nel numero dei candidati interni. Avranno cura, altresì, con l’occasione, di consegnare l’elenco con i nominativi del Dirigente e dei docenti che hanno prodotto domanda di partecipazione agli Esami di Stato in qualità di Presidente ove non avessero già provveduto</w:t>
      </w:r>
      <w:r>
        <w:rPr>
          <w:i/>
          <w:iCs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3"/>
          <w:szCs w:val="23"/>
          <w:u w:val="single"/>
        </w:rPr>
        <w:t xml:space="preserve">Si sottolinea l’importanza del controllo della prima lingua indicata dalle SS.LL.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nella compilazione dei modelli ES-0,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relativi alle configurazioni delle commissioni d'esame relativi ai licei scientifici di ordinamento, indirizzo PS00, e per gli</w:t>
      </w:r>
      <w:r>
        <w:rPr>
          <w:rFonts w:cs="Futura Bk;Times New Roman" w:ascii="Futura Bk;Times New Roman" w:hAnsi="Futura Bk;Times New Roman"/>
          <w:b/>
          <w:color w:val="000000"/>
          <w:sz w:val="20"/>
          <w:szCs w:val="20"/>
        </w:rPr>
        <w:t xml:space="preserve"> indirizzi di studio "ISFN - SCIENTIFICO PROGETTO BROCCA", "ISFP - SOCIO PSICOPEDAG. (PR. "BROCCA")" ed "IE10 - SOCIO PSICOPEDAGOGICO (PR. BROCCA) CON INSEGN. MUSICA"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Futura Bk;Times New Roman" w:hAnsi="Futura Bk;Times New Roman" w:cs="Futura Bk;Times New Roman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In presenza di candidati che seguono corsi di lingua diversi dall’inglese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, quale lingua straniera unica o prima lingua straniera (nel caso di sperimentazione dell’insegnamento di una seconda lingua straniera nei licei scientifici di ordinamento),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i codici da utilizzare sono quelli riportati nella C.M. e nelle istruzioni per la compilazione del modello ES-0 (allegato 1 della C.M.). Codici di indirizzo di studio regolarmente riportati anche sugli allegati al D.M. 5/2010.</w:t>
      </w:r>
      <w:r>
        <w:rPr>
          <w:rFonts w:cs="Futura Bk;Times New Roman" w:ascii="Futura Bk;Times New Roman" w:hAnsi="Futura Bk;Times New Roman"/>
          <w:b/>
          <w:color w:val="000000"/>
          <w:u w:val="single"/>
        </w:rPr>
        <w:t xml:space="preserve"> </w:t>
      </w:r>
    </w:p>
    <w:p>
      <w:pPr>
        <w:pStyle w:val="Normal"/>
        <w:jc w:val="both"/>
        <w:rPr>
          <w:rFonts w:ascii="Futura Bk;Times New Roman" w:hAnsi="Futura Bk;Times New Roman" w:cs="Futura Bk;Times New Roman"/>
          <w:b/>
          <w:b/>
          <w:color w:val="000000"/>
          <w:u w:val="single"/>
        </w:rPr>
      </w:pPr>
      <w:r>
        <w:rPr>
          <w:rFonts w:cs="Futura Bk;Times New Roman" w:ascii="Futura Bk;Times New Roman" w:hAnsi="Futura Bk;Times New Roman"/>
          <w:b/>
          <w:color w:val="000000"/>
          <w:u w:val="single"/>
        </w:rPr>
      </w:r>
    </w:p>
    <w:p>
      <w:pPr>
        <w:pStyle w:val="CM10"/>
        <w:spacing w:lineRule="atLeast" w:line="193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Futura Bk;Times New Roman" w:ascii="Futura Bk;Times New Roman" w:hAnsi="Futura Bk;Times New Roman"/>
          <w:b/>
          <w:color w:val="000000"/>
          <w:u w:val="single"/>
        </w:rPr>
        <w:t xml:space="preserve">Si chiede,pertanto, di  consegnare allo scrivente Ufficio all’atto del previsto controllo ,una precisazione relativa al codice da indicare sul mod.ES0 deducibile dall’elenco di seguito riportato. 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S01 </w:t>
      </w:r>
      <w:r>
        <w:rPr>
          <w:rFonts w:cs="Times New Roman" w:ascii="Times New Roman" w:hAnsi="Times New Roman"/>
          <w:bCs/>
          <w:sz w:val="18"/>
          <w:szCs w:val="18"/>
        </w:rPr>
        <w:t>per le classi o gruppi di candidati che studiano la lingua francese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S02 </w:t>
      </w:r>
      <w:r>
        <w:rPr>
          <w:rFonts w:cs="Times New Roman" w:ascii="Times New Roman" w:hAnsi="Times New Roman"/>
          <w:bCs/>
          <w:sz w:val="18"/>
          <w:szCs w:val="18"/>
        </w:rPr>
        <w:t>per le classi o gruppi di candidati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che studiano la lingua russa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S03</w:t>
      </w:r>
      <w:r>
        <w:rPr>
          <w:rFonts w:cs="Times New Roman" w:ascii="Times New Roman" w:hAnsi="Times New Roman"/>
          <w:bCs/>
          <w:sz w:val="18"/>
          <w:szCs w:val="18"/>
        </w:rPr>
        <w:t xml:space="preserve"> per le classi o gruppi</w:t>
      </w:r>
      <w:r>
        <w:rPr>
          <w:sz w:val="18"/>
          <w:szCs w:val="18"/>
        </w:rPr>
        <w:t xml:space="preserve"> di candidati </w:t>
      </w:r>
      <w:r>
        <w:rPr>
          <w:rFonts w:cs="Times New Roman" w:ascii="Times New Roman" w:hAnsi="Times New Roman"/>
          <w:bCs/>
          <w:sz w:val="18"/>
          <w:szCs w:val="18"/>
        </w:rPr>
        <w:t>che studiano la lingua spagnola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S04 </w:t>
      </w:r>
      <w:r>
        <w:rPr>
          <w:rFonts w:cs="Times New Roman" w:ascii="Times New Roman" w:hAnsi="Times New Roman"/>
          <w:bCs/>
          <w:sz w:val="18"/>
          <w:szCs w:val="18"/>
        </w:rPr>
        <w:t>per le classi o</w:t>
      </w:r>
      <w:r>
        <w:rPr>
          <w:sz w:val="18"/>
          <w:szCs w:val="18"/>
        </w:rPr>
        <w:t xml:space="preserve"> gruppi di candidati </w:t>
      </w:r>
      <w:r>
        <w:rPr>
          <w:rFonts w:cs="Times New Roman" w:ascii="Times New Roman" w:hAnsi="Times New Roman"/>
          <w:bCs/>
          <w:sz w:val="18"/>
          <w:szCs w:val="18"/>
        </w:rPr>
        <w:t>che studiano la lingua tedesca.</w:t>
      </w:r>
    </w:p>
    <w:p>
      <w:pPr>
        <w:pStyle w:val="CM10"/>
        <w:spacing w:lineRule="atLeast" w:line="193"/>
        <w:ind w:left="426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SI precisa inoltre che il D.M. n. 5 del 15 gennaio 2010 ha previsto l’affidamento della lingua straniera ad un commissario esterno anche per gli indirizzi di studio “ISFN - SCIENTIFICO PROGETTO "BROCCA"”, “ISFP - SOCIO PSICOPEDAG. (PR. "BROCCA")” ed “IE10 - SOCIO PSICOPEDAGOGICO (PR. BROCCA) - ISFP CON INSEGN. MUSICA”, per i quali a livello nazionale sono diffusi gli insegnamenti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delle varie lingue. Anche per tali indirizzi di studio i codici ISFN, ISFP ed IE10 debbono essere utilizzati esclusivamente per i gruppi di candidati che studiano la lingua inglese. In presenza di candidati che seguono corsi di lingu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diversi dall’inglese i codici da utilizzare sono rispettivamente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ind w:left="426" w:hanging="0"/>
        <w:rPr/>
      </w:pPr>
      <w:r>
        <w:rPr>
          <w:sz w:val="18"/>
          <w:szCs w:val="18"/>
        </w:rPr>
        <w:t xml:space="preserve">In sostituzione di </w:t>
      </w:r>
      <w:r>
        <w:rPr>
          <w:b/>
          <w:sz w:val="18"/>
          <w:szCs w:val="18"/>
        </w:rPr>
        <w:t>ISFN</w:t>
      </w:r>
      <w:r>
        <w:rPr>
          <w:sz w:val="18"/>
          <w:szCs w:val="18"/>
        </w:rPr>
        <w:t>: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48 - </w:t>
      </w:r>
      <w:r>
        <w:rPr>
          <w:rFonts w:cs="Times New Roman" w:ascii="Times New Roman" w:hAnsi="Times New Roman"/>
          <w:sz w:val="18"/>
          <w:szCs w:val="18"/>
        </w:rPr>
        <w:t>SCIENTIFICO PROGETTO BROCCA (ISFN) CON LO STUDIO DELLA LINGUA FRANCESE</w:t>
      </w:r>
      <w:r>
        <w:rPr>
          <w:rFonts w:cs="Times New Roman" w:ascii="Times New Roman" w:hAnsi="Times New Roman"/>
          <w:b/>
          <w:sz w:val="18"/>
          <w:szCs w:val="18"/>
        </w:rPr>
        <w:t>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49 - </w:t>
      </w:r>
      <w:r>
        <w:rPr>
          <w:rFonts w:cs="Times New Roman" w:ascii="Times New Roman" w:hAnsi="Times New Roman"/>
          <w:color w:val="000000"/>
          <w:sz w:val="18"/>
          <w:szCs w:val="18"/>
        </w:rPr>
        <w:t>SCIENTIFICO PROGETTO BROCCA (ISFN) CON LO STUDIO DELLA LINGUA RUSSA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0 - </w:t>
      </w:r>
      <w:r>
        <w:rPr>
          <w:rFonts w:cs="Times New Roman" w:ascii="Times New Roman" w:hAnsi="Times New Roman"/>
          <w:color w:val="000000"/>
          <w:sz w:val="18"/>
          <w:szCs w:val="18"/>
        </w:rPr>
        <w:t>SCIENTIFICO PROGETTO BROCCA (ISFN) CON LO STUDIO DELLA LINGUA SPAGNOLA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E51 - </w:t>
      </w:r>
      <w:r>
        <w:rPr>
          <w:rFonts w:cs="Times New Roman" w:ascii="Times New Roman" w:hAnsi="Times New Roman"/>
          <w:color w:val="000000"/>
          <w:sz w:val="18"/>
          <w:szCs w:val="18"/>
        </w:rPr>
        <w:t>SCIENTIFICO PROGETTO BROCCA (ISFN) CON LO STUDIO DELLA LINGUA TEDESCA.</w:t>
      </w:r>
    </w:p>
    <w:p>
      <w:pPr>
        <w:pStyle w:val="Normal"/>
        <w:ind w:left="426" w:hanging="0"/>
        <w:rPr/>
      </w:pPr>
      <w:r>
        <w:rPr>
          <w:sz w:val="18"/>
          <w:szCs w:val="18"/>
        </w:rPr>
        <w:t xml:space="preserve">In sostituzione di </w:t>
      </w:r>
      <w:r>
        <w:rPr>
          <w:b/>
          <w:sz w:val="18"/>
          <w:szCs w:val="18"/>
        </w:rPr>
        <w:t>ISFP</w:t>
      </w:r>
      <w:r>
        <w:rPr>
          <w:sz w:val="18"/>
          <w:szCs w:val="18"/>
        </w:rPr>
        <w:t>: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2 - </w:t>
      </w:r>
      <w:r>
        <w:rPr>
          <w:rFonts w:cs="Times New Roman" w:ascii="Times New Roman" w:hAnsi="Times New Roman"/>
          <w:color w:val="000000"/>
          <w:sz w:val="18"/>
          <w:szCs w:val="18"/>
        </w:rPr>
        <w:t>SOCIO PSICOPEDAG BROCCA (ISFP) CON LO STUDIO DELLA LINGUA FRANCESE;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3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OCIO PSICOPEDAG BROCCA (ISFP) CON LO STUDIO DELLA LINGUA RUSSA;  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4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OCIO PSICOPEDAG BROCCA (ISFP) CON LO STUDIO DELLA LINGUA SPAGNOLA;         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5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OCIO PSICOPEDAG BROCCA (ISFP) CON LO STUDIO DELLA LINGUA TEDESCA.  </w:t>
      </w:r>
    </w:p>
    <w:p>
      <w:pPr>
        <w:pStyle w:val="Normal"/>
        <w:ind w:left="426" w:hanging="0"/>
        <w:rPr/>
      </w:pPr>
      <w:r>
        <w:rPr>
          <w:sz w:val="18"/>
          <w:szCs w:val="18"/>
        </w:rPr>
        <w:t xml:space="preserve">In sostituzione di </w:t>
      </w:r>
      <w:r>
        <w:rPr>
          <w:b/>
          <w:sz w:val="18"/>
          <w:szCs w:val="18"/>
        </w:rPr>
        <w:t>IE10</w:t>
      </w:r>
      <w:r>
        <w:rPr>
          <w:sz w:val="18"/>
          <w:szCs w:val="18"/>
        </w:rPr>
        <w:t>: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6 - </w:t>
      </w:r>
      <w:r>
        <w:rPr>
          <w:rFonts w:cs="Times New Roman" w:ascii="Times New Roman" w:hAnsi="Times New Roman"/>
          <w:color w:val="000000"/>
          <w:sz w:val="18"/>
          <w:szCs w:val="18"/>
        </w:rPr>
        <w:t>SOCIO PSICOPEDAGOG (PR. BROCCA) - ISFP CON  MUSICA E STUDIO LINGUA FRANCESE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7 - </w:t>
      </w:r>
      <w:r>
        <w:rPr>
          <w:rFonts w:cs="Times New Roman" w:ascii="Times New Roman" w:hAnsi="Times New Roman"/>
          <w:color w:val="000000"/>
          <w:sz w:val="18"/>
          <w:szCs w:val="18"/>
        </w:rPr>
        <w:t>SOCIO PSICOPEDAGOG (PR. BROCCA) - ISFP CON  MUSICA E STUDIO LINGUA RUSSA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8 - </w:t>
      </w:r>
      <w:r>
        <w:rPr>
          <w:rFonts w:cs="Times New Roman" w:ascii="Times New Roman" w:hAnsi="Times New Roman"/>
          <w:color w:val="000000"/>
          <w:sz w:val="18"/>
          <w:szCs w:val="18"/>
        </w:rPr>
        <w:t>SOCIO PSICOPEDAGOG (PR. BROCCA) - ISFP CON  MUSICA E STUDIO LINGUA SPAGNOLA;</w:t>
      </w:r>
    </w:p>
    <w:p>
      <w:pPr>
        <w:pStyle w:val="CM10"/>
        <w:numPr>
          <w:ilvl w:val="1"/>
          <w:numId w:val="1"/>
        </w:numPr>
        <w:spacing w:lineRule="atLeast" w:line="1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E59 - </w:t>
      </w:r>
      <w:r>
        <w:rPr>
          <w:rFonts w:cs="Times New Roman" w:ascii="Times New Roman" w:hAnsi="Times New Roman"/>
          <w:color w:val="000000"/>
          <w:sz w:val="18"/>
          <w:szCs w:val="18"/>
        </w:rPr>
        <w:t>SOCIO PSICOPEDAGOG (PR. BROCCA) - ISFP CON  MUSICA E STUDIO LINGUA TEDESCA;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La diversificazione degli indirizzi di studio sopra descritti è stata effettuata a seconda della tipologia della lingua straniera o della prima lingua straniera insegnata. Pertanto, il codice da utilizzare deve essere individuato in rapporto alla lingua straniera o alla prima lingua straniera insegnata, costituente disciplina assegnata al commissario esterno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Inoltre ,si ribadisce l’importanza del segnalare le classi articolate al fine di non   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>incorrere in problemi successivamente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ricorda che la classe articolata deve essere considerata come unica classe anche se  per alcune materie il gruppo classe risulta diviso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conseguenza essendo considerata un’unica classe deve essere necessariamente abbinata ad un’altra  classe dello stesso o di un altro istituto.</w:t>
      </w:r>
    </w:p>
    <w:p>
      <w:pPr>
        <w:pStyle w:val="Normal"/>
        <w:ind w:firstLine="107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077"/>
        <w:jc w:val="both"/>
        <w:rPr>
          <w:sz w:val="22"/>
          <w:szCs w:val="22"/>
        </w:rPr>
      </w:pPr>
      <w:r>
        <w:rPr>
          <w:sz w:val="22"/>
          <w:szCs w:val="22"/>
        </w:rPr>
        <w:t>Nel ringraziare per la collaborazione si pregano le SS.LL. di essere presenti nei giorni di convocazione  onde consentire allo scrivente Ufficio di inserire al SIDI dati e rettifiche entro il termine ultimo di acquisizione (31/3/2010).</w:t>
      </w:r>
    </w:p>
    <w:p>
      <w:pPr>
        <w:pStyle w:val="Normal"/>
        <w:ind w:firstLine="107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dell’Ufficio Scolastico Provinciale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f.to    Vincenzo Di Matteo </w:t>
      </w:r>
      <w:r>
        <w:rPr/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Futura Bk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422910" cy="474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>
        <w:sz w:val="18"/>
        <w:szCs w:val="18"/>
      </w:rPr>
      <w:t xml:space="preserve">via Ceccano, 24 - 81100 CASERTA – Tel 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AREA FUNZIONALE “B” - UFFICIO I^ - SETTORE I^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454" w:hanging="28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10">
    <w:name w:val="CM10"/>
    <w:basedOn w:val="Normal"/>
    <w:next w:val="Normal"/>
    <w:qFormat/>
    <w:pPr>
      <w:widowControl w:val="false"/>
      <w:overflowPunct w:val="true"/>
      <w:spacing w:before="0" w:after="193"/>
      <w:textAlignment w:val="auto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11:00Z</dcterms:created>
  <dc:creator>Ministero Pubblica Istruzione</dc:creator>
  <dc:description/>
  <cp:keywords/>
  <dc:language>en-US</dc:language>
  <cp:lastModifiedBy>Giovanni</cp:lastModifiedBy>
  <cp:lastPrinted>2010-03-12T14:37:00Z</cp:lastPrinted>
  <dcterms:modified xsi:type="dcterms:W3CDTF">2010-03-18T12:05:00Z</dcterms:modified>
  <cp:revision>3</cp:revision>
  <dc:subject/>
  <dc:title>MINISTERO DELL’ISTRUZIONE, DELLA’UNIVERSITA’ E DELLA RICERCA </dc:title>
</cp:coreProperties>
</file>