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1471/Esami di Stato 1°grado</w:t>
        <w:tab/>
        <w:tab/>
        <w:tab/>
        <w:tab/>
        <w:tab/>
        <w:t>Caserta, 4/6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8479"/>
      </w:tblGrid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I S T O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.L.vo n. 297 del 16/4/1994;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A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.M. 90/2001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E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.M. n35. del 26/3/2010; </w:t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I S T E </w:t>
            </w:r>
          </w:p>
        </w:tc>
        <w:tc>
          <w:tcPr>
            <w:tcW w:w="84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referenze espresse dagli interessati;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C R E T 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Dirigenti Scolastici e i docenti  di cui all’allegato elenco, che è parte integrante del presente provvedimento, sono nominati </w:t>
      </w:r>
      <w:r>
        <w:rPr>
          <w:b/>
          <w:sz w:val="22"/>
          <w:szCs w:val="22"/>
        </w:rPr>
        <w:t xml:space="preserve">PRESIDENTI </w:t>
      </w:r>
      <w:r>
        <w:rPr>
          <w:sz w:val="22"/>
          <w:szCs w:val="22"/>
        </w:rPr>
        <w:t xml:space="preserve">delle Commissioni giudicatrici per gli esami di Stato del 1° grado per l’anno scolastico 2009/2010 presso le Scuole Medie e Istituti Comprensivi di fianco indicati, compresi i Corsi per Lavoratori finalizzati al conseguimento del Diploma di Scuola Secondaria del 1°grado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lativamente alla data di inizio degli esami, la S.V. prenderà gli opportuni contatti, con cortese urgenza, con la scuola presso la quale presiederà gli esami in parola. </w:t>
      </w:r>
      <w:r>
        <w:rPr>
          <w:b/>
          <w:sz w:val="28"/>
          <w:szCs w:val="28"/>
          <w:u w:val="single"/>
        </w:rPr>
        <w:t>A tal proposito, questo Ufficio ritiene opportuno indicare, quale data unica di inizio degli esami, il giorno 15/6/2010, secondo le modalità previste dalla normativa vig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rammenta che le preferenze che sono state espresse per l’incarico da conferire, non costituiscono diritti soggettivamente qualificabili, rimanendo in carico all’Amministrazione la discrezionalità nella design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quanto superfluo, si evidenzia che detti incarichi rientrano nel servizio d’istituto costituendo inderogabile obbligo e, l’ipotesi dell’esonero, deve considerarsi circostanza assolutamente eccezionale, esclusivamente per gravi e documentati motivi. Si resta in attesa di un cortese cenno di adempimento, via fax, al numero </w:t>
      </w:r>
      <w:r>
        <w:rPr>
          <w:b/>
          <w:sz w:val="22"/>
          <w:szCs w:val="22"/>
          <w:u w:val="single"/>
        </w:rPr>
        <w:t>0823/325681</w:t>
      </w:r>
      <w:r>
        <w:rPr>
          <w:sz w:val="22"/>
          <w:szCs w:val="22"/>
        </w:rPr>
        <w:t xml:space="preserve">, oppure via e-mail </w:t>
      </w:r>
      <w:r>
        <w:rPr>
          <w:sz w:val="22"/>
          <w:szCs w:val="22"/>
          <w:u w:val="single"/>
        </w:rPr>
        <w:t xml:space="preserve">anna.pinto.ce@istruzione.it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o svolgimento dei compiti di cui al presente provvedimento, saranno corrisposti gli emolumenti previsti dalle vigenti disposi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 xml:space="preserve">F.to IL DIRIGENTE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dell’Ufficio Scolastico Provincia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 w:val="22"/>
          <w:szCs w:val="22"/>
        </w:rPr>
        <w:t>Vincenzo Di Matte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elle D.D., Sc.Medie e I.A.C. della Provincia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’Ufficio Ragioneria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OO.SS. della Scuola  </w:t>
      </w:r>
      <w:r>
        <w:rPr>
          <w:b/>
          <w:sz w:val="22"/>
          <w:szCs w:val="22"/>
          <w:u w:val="single"/>
        </w:rPr>
        <w:t>LORO SEDI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b/>
        <w:sz w:val="22"/>
      </w:rPr>
      <w:t>^</w:t>
    </w: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U. S. P.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11:00Z</dcterms:created>
  <dc:creator>Ministero Pubblica Istruzione</dc:creator>
  <dc:description/>
  <cp:keywords/>
  <dc:language>en-US</dc:language>
  <cp:lastModifiedBy> </cp:lastModifiedBy>
  <cp:lastPrinted>2010-06-04T11:49:00Z</cp:lastPrinted>
  <dcterms:modified xsi:type="dcterms:W3CDTF">2010-06-04T11:11:00Z</dcterms:modified>
  <cp:revision>2</cp:revision>
  <dc:subject/>
  <dc:title>MINISTERO DELL’ISTRUZIONE, DELLA’UNIVERSITA’ E DELLA RICERCA </dc:title>
</cp:coreProperties>
</file>