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COMMISSARI INTERNI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vertAlign w:val="superscript"/>
        </w:rPr>
        <w:t>(1)</w:t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>CLASSE I, GRUPPO __(2)  -  SEZ. _____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CLASSE I, GRUPPO __(2)  -  SEZ. _____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ab/>
        <w:t>CLASSE I, GRUPPO __(2)  -  SEZ. _____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1) Il numero dei commissari interni di ogni classe/indirizzo deve coincidere con il numero dei commissari esterni previsti per l’indirizzo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2) Il numero da indicare é uguale al corrispondente gruppo della classe e può assumere i valori  da 1 a 9. Se i gruppi di studenti della classe sono superiori a 3, per immettere i relativi 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dati utilizzare ulteriori copie della pagina corrente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3) Indicare la denominazione delle materie per le quali il commissario interno è stato designato. </w:t>
      </w:r>
      <w:r>
        <w:br w:type="page"/>
      </w:r>
    </w:p>
    <w:p>
      <w:pPr>
        <w:pStyle w:val="CM1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COMMISSARI INTERNI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vertAlign w:val="superscript"/>
        </w:rPr>
        <w:t>(1)</w:t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ind w:firstLine="72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CLASSE II, GRUPPO __(2)</w:t>
      </w:r>
    </w:p>
    <w:tbl>
      <w:tblPr>
        <w:tblW w:w="148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2835"/>
        <w:gridCol w:w="1134"/>
        <w:gridCol w:w="1083"/>
        <w:gridCol w:w="666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PROV. NASCI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DENOMINAZIONE MATERIA/E§(3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(1) Il numero dei commissari interni di ogni classe/indirizzo deve coincidere con il numero dei commissari esterni previsti per l’indirizzo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2) Il numero da indicare é uguale al corrispondente gruppo della classe  e  può assumere i valori  da 1 a 9. Se i gruppi di studenti della classe sono superiori a 3, per immettere i relativi 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dati utilizzare ulteriori copie della pagina corrente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39" w:right="658" w:gutter="0" w:header="720" w:top="776" w:footer="331" w:bottom="510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 xml:space="preserve">(3) ) Indicare la denominazione delle materie per le quali il commissario interno è stato designato. </w:t>
      </w:r>
    </w:p>
    <w:p>
      <w:pPr>
        <w:pStyle w:val="CM2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ISTRUZIONI PER LA COMPILAZIONE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CM10"/>
        <w:spacing w:lineRule="atLeast" w:line="193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Dati relativi ai commissari interni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per ciascuna classe/gruppo di studenti vanno inseriti un numero di commissari interni uguale a quello dei commissari esterni previsti per il relativo indirizzo (massimo 3), con i relativi dati anagrafici e la/e materia/e d’insegnamento per le quali il commissario interno è stato designato. Se i gruppi di studenti della classe sono superiori a 3, per immettere i relativi dati utilizzare ulteriori copie del modulo, impostando con il numero corretto (da 4 a 9).</w:t>
      </w:r>
    </w:p>
    <w:p>
      <w:pPr>
        <w:pStyle w:val="CM10"/>
        <w:spacing w:lineRule="atLeast" w:line="193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Si ricorda che lo stesso commissario interno può essere indicato più volte se rappresenta entrambe le classi o più gruppi di studenti della configurazione; inoltre, lo stesso commissario interno può essere indicato più volte se rappresenta contemporaneamente classi incluse in differenti configurazioni. Nel caso in cui la classe sia articolata su più indirizzi o sia divisa in più gruppi di studenti che hanno in comune solo alcune materie, i commissari interni in comune devono essere inseriti tante volte quanti sono gli indirizzi/gruppi presenti. </w:t>
      </w:r>
    </w:p>
    <w:p>
      <w:pPr>
        <w:pStyle w:val="Default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22" w:right="510" w:gutter="0" w:header="720" w:top="776" w:footer="32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;Times New Roman" w:hAnsi="Times New Roman;Times New Roman" w:cs="Times New Roman;Times New Roman"/>
        <w:color w:val="000000"/>
        <w:sz w:val="16"/>
        <w:szCs w:val="16"/>
        <w:lang w:val="en-US" w:eastAsia="en-US"/>
      </w:rPr>
    </w:pPr>
    <w:r>
      <w:rPr>
        <w:rFonts w:cs="Times New Roman;Times New Roman" w:ascii="Times New Roman;Times New Roman" w:hAnsi="Times New Roman;Times New Roman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3200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it-IT" w:bidi="ar-SA"/>
                            </w:rPr>
                            <w:t>ALLEGATO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fillcolor="white" stroked="t" o:allowincell="f" style="position:absolute;margin-left:16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it-IT" w:bidi="ar-SA"/>
                      </w:rPr>
                      <w:t>ALLEGATO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814435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it-IT" w:bidi="ar-SA"/>
                            </w:rPr>
                            <w:t>Modello ES-C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94.05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it-IT" w:bidi="ar-SA"/>
                      </w:rPr>
                      <w:t>Modello ES-C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CM1"/>
      <w:jc w:val="center"/>
      <w:rPr>
        <w:rFonts w:ascii="Times New Roman;Times New Roman" w:hAnsi="Times New Roman;Times New Roman" w:cs="Times New Roman;Times New Roman"/>
        <w:sz w:val="46"/>
        <w:szCs w:val="46"/>
      </w:rPr>
    </w:pPr>
    <w:r>
      <w:rPr>
        <w:rFonts w:cs="Times New Roman;Times New Roman" w:ascii="Times New Roman;Times New Roman" w:hAnsi="Times New Roman;Times New Roman"/>
        <w:sz w:val="46"/>
        <w:szCs w:val="46"/>
      </w:rPr>
      <w:drawing>
        <wp:inline distT="0" distB="0" distL="0" distR="0">
          <wp:extent cx="317500" cy="292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118" r="-11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onotype Corsiva" w:hAnsi="Monotype Corsiva" w:cs="Monotype Corsiva"/>
        <w:i/>
        <w:i/>
        <w:iCs/>
        <w:sz w:val="40"/>
        <w:szCs w:val="40"/>
        <w:lang w:val="it-IT"/>
      </w:rPr>
    </w:pPr>
    <w:r>
      <w:rPr>
        <w:rFonts w:cs="Monotype Corsiva" w:ascii="Monotype Corsiva" w:hAnsi="Monotype Corsiva"/>
        <w:i/>
        <w:iCs/>
        <w:sz w:val="40"/>
        <w:szCs w:val="40"/>
        <w:lang w:val="it-IT"/>
      </w:rPr>
      <w:t>Ministero dell’Istruzione, dell’Università e della Ricerca</w:t>
    </w:r>
  </w:p>
  <w:p>
    <w:pPr>
      <w:pStyle w:val="CM1"/>
      <w:jc w:val="cent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ANNO SCOLASTICO 2010/2011</w:t>
    </w:r>
  </w:p>
  <w:p>
    <w:pPr>
      <w:pStyle w:val="Header"/>
      <w:rPr>
        <w:rFonts w:ascii="Times New Roman;Times New Roman" w:hAnsi="Times New Roman;Times New Roman" w:cs="Times New Roman;Times New Roman"/>
        <w:b/>
        <w:b/>
        <w:bCs/>
        <w:lang w:val="it-IT"/>
      </w:rPr>
    </w:pPr>
    <w:r>
      <w:rPr>
        <w:rFonts w:cs="Times New Roman;Times New Roman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;Times New Roman" w:hAnsi="Times New Roman;Times New Roman" w:cs="Times New Roman;Times New Roman"/>
        <w:color w:val="000000"/>
        <w:sz w:val="16"/>
        <w:szCs w:val="16"/>
        <w:lang w:val="en-US" w:eastAsia="en-US"/>
      </w:rPr>
    </w:pPr>
    <w:r>
      <w:rPr>
        <w:rFonts w:cs="Times New Roman;Times New Roman" w:ascii="Times New Roman;Times New Roman" w:hAnsi="Times New Roman;Times New Roman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3200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it-IT" w:bidi="ar-SA"/>
                            </w:rPr>
                            <w:t>ALLEGATO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6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it-IT" w:bidi="ar-SA"/>
                      </w:rPr>
                      <w:t>ALLEGATO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814435</wp:posOffset>
              </wp:positionH>
              <wp:positionV relativeFrom="paragraph">
                <wp:posOffset>44450</wp:posOffset>
              </wp:positionV>
              <wp:extent cx="991235" cy="228600"/>
              <wp:effectExtent l="5715" t="5080" r="508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080" cy="228600"/>
                      </a:xfrm>
                      <a:prstGeom prst="flowChart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it-IT" w:bidi="ar-SA"/>
                            </w:rPr>
                            <w:t>Modello ES-C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94.05pt;margin-top:3.5pt;width:78pt;height:17.95pt;mso-wrap-style:square;v-text-anchor:top" type="_x0000_t109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it-IT" w:bidi="ar-SA"/>
                      </w:rPr>
                      <w:t>Modello ES-C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CM1"/>
      <w:jc w:val="center"/>
      <w:rPr>
        <w:rFonts w:ascii="Times New Roman;Times New Roman" w:hAnsi="Times New Roman;Times New Roman" w:cs="Times New Roman;Times New Roman"/>
        <w:sz w:val="46"/>
        <w:szCs w:val="46"/>
      </w:rPr>
    </w:pPr>
    <w:r>
      <w:rPr>
        <w:rFonts w:cs="Times New Roman;Times New Roman" w:ascii="Times New Roman;Times New Roman" w:hAnsi="Times New Roman;Times New Roman"/>
        <w:sz w:val="46"/>
        <w:szCs w:val="46"/>
      </w:rPr>
      <w:drawing>
        <wp:inline distT="0" distB="0" distL="0" distR="0">
          <wp:extent cx="317500" cy="2921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118" r="-11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Monotype Corsiva" w:ascii="Monotype Corsiva" w:hAnsi="Monotype Corsiva"/>
        <w:i/>
        <w:iCs/>
        <w:sz w:val="40"/>
        <w:szCs w:val="40"/>
        <w:lang w:val="it-IT"/>
      </w:rPr>
      <w:t>Ministero dell’Istruzione, dell’Università e della Ricerca</w:t>
    </w:r>
  </w:p>
  <w:p>
    <w:pPr>
      <w:pStyle w:val="CM1"/>
      <w:jc w:val="center"/>
      <w:rPr/>
    </w:pPr>
    <w:r>
      <w:rPr>
        <w:rFonts w:cs="Times New Roman;Times New Roman" w:ascii="Times New Roman;Times New Roman" w:hAnsi="Times New Roman;Times New Roman"/>
        <w:b/>
        <w:bCs/>
      </w:rPr>
      <w:t>ANNO SCOLASTICO 2010/2011</w:t>
    </w:r>
  </w:p>
  <w:p>
    <w:pPr>
      <w:pStyle w:val="Header"/>
      <w:rPr>
        <w:rFonts w:ascii="Times New Roman;Times New Roman" w:hAnsi="Times New Roman;Times New Roman" w:cs="Times New Roman;Times New Roman"/>
        <w:b/>
        <w:b/>
        <w:bCs/>
        <w:lang w:val="it-IT"/>
      </w:rPr>
    </w:pPr>
    <w:r>
      <w:rPr>
        <w:rFonts w:cs="Times New Roman;Times New Roman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41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77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1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19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9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1:00Z</dcterms:created>
  <dc:creator>.</dc:creator>
  <dc:description/>
  <cp:keywords/>
  <dc:language>en-US</dc:language>
  <cp:lastModifiedBy>M.I.U.R.</cp:lastModifiedBy>
  <cp:lastPrinted>2010-04-16T12:26:00Z</cp:lastPrinted>
  <dcterms:modified xsi:type="dcterms:W3CDTF">2011-02-17T10:10:00Z</dcterms:modified>
  <cp:revision>7</cp:revision>
  <dc:subject/>
  <dc:title>COMMISSARI INTERNI (1)</dc:title>
</cp:coreProperties>
</file>