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>Al  DIRIGENTE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dell’AMBITO TERRITORIALE XIV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u w:val="single"/>
        </w:rPr>
        <w:t>C A S E R T 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Il sottoscritto, prof. __________________________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l’Istituto/Liceo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meccanografico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della commissione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unica che il Presidente    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Commissario esterno, prof.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lla commissione degli esami di Stato anno scolastico 2010/2011, non si è presentato al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iunione plenaria del giorno 20 giugno 2011 e da accertamenti telefonici effettuati N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sulta che lo stesso sia in arri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 propone pertanto la decadenza dalla nom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IL PRESIDENTE/ COMMISSARI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37:00Z</dcterms:created>
  <dc:creator>MI06511</dc:creator>
  <dc:description/>
  <cp:keywords/>
  <dc:language>en-US</dc:language>
  <cp:lastModifiedBy>M.I.U.R.</cp:lastModifiedBy>
  <cp:lastPrinted>2008-05-26T11:02:00Z</cp:lastPrinted>
  <dcterms:modified xsi:type="dcterms:W3CDTF">2011-06-17T16:47:00Z</dcterms:modified>
  <cp:revision>4</cp:revision>
  <dc:subject/>
  <dc:title>,</dc:title>
</cp:coreProperties>
</file>