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095233604" r:id="rId2"/>
        </w:objec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Ministero dell’Istruzione, dell’Università e della Ricerca 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36"/>
          <w:szCs w:val="36"/>
        </w:rPr>
        <w:t>Ambito Territoriale XIV</w:t>
      </w:r>
      <w:r>
        <w:rPr>
          <w:b/>
          <w:sz w:val="40"/>
          <w:szCs w:val="40"/>
        </w:rPr>
        <w:t xml:space="preserve"> CASERT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Area Funzionale B – Ufficio Mobilità 1° grado - Esami di Sta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1436/U</w:t>
        <w:tab/>
        <w:tab/>
        <w:tab/>
        <w:tab/>
        <w:tab/>
        <w:tab/>
        <w:tab/>
        <w:tab/>
        <w:t xml:space="preserve">         Caserta 15/6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delle istituzioni Scolastic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 2^ grado       LORO SE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i Presidenti delle Commission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egli Esami di Stato del 2^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Composizione nucleo di supporto per lo svolgimento degli Esami di Stato 2010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In ottemperanza alla c.m. n 42/2011 ,diramata dal MIUR per lo svolgimento degli esami di Stato conclusivi del  secondo ciclo,questo ufficio,nell’intento di assicurare a tutte le Commissioni operanti in questa Provincia assistenza  di ordine didattico ed amministrativo,costituisce il nucleo di supporto come appresso indicato,completo di recapiti telefon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.Maurizio Piscitelli- Dirigente Ambito territoriale XIV Caserta tel 0823/ 21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.ssa Teresa Petrillo -Vicario     tel 0823248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.ra </w:t>
        <w:tab/>
        <w:t xml:space="preserve"> Anna Pinto- Funzionario Amm.vo/  tel.0823249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.  Domenico Marino Collaboratore Amministrativo tel 082324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in quiescenza Felice Vairo consulente circa le problematiche inerenti gli esami di Stat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Cell. 3337122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Ufficio 0823325681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F.to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Maurizio Pisci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7:00Z</dcterms:created>
  <dc:creator>MI06511</dc:creator>
  <dc:description/>
  <cp:keywords/>
  <dc:language>en-US</dc:language>
  <cp:lastModifiedBy>M.I.U.R.</cp:lastModifiedBy>
  <cp:lastPrinted>2011-06-15T15:04:00Z</cp:lastPrinted>
  <dcterms:modified xsi:type="dcterms:W3CDTF">2011-06-15T13:05:00Z</dcterms:modified>
  <cp:revision>5</cp:revision>
  <dc:subject/>
  <dc:title> </dc:title>
</cp:coreProperties>
</file>