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MINISTERO DELL’ISTRUZIONE, DELL’UNIVERSITA’ E DELLA RICERCA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 xml:space="preserve">Ufficio Scolastico Regionale per la Campania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</w:t>
      </w:r>
      <w:r>
        <w:rPr>
          <w:b/>
          <w:i/>
          <w:sz w:val="28"/>
          <w:szCs w:val="28"/>
        </w:rPr>
        <w:t xml:space="preserve">Ufficio Scolastico Provinciale di Caserta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t. n. 2655/ris                                                                    Caserta, 7-10-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>Ai  Dirigenti Scolastici degli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Istituti e Scuole Statali della Provinc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LORO SE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GGETTO: riconoscibilità ai fini economici e di carriera del servizio prestato 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qualità di docente presso le scuole milita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Premesso che il servizio prestato in qualità di docente presso le scuole militari è riconoscibile ai fini della ricostruzione di carriera e facendo seguito alle note n.5749 del 11-6-2010 e n. 7848 del 1-9-2010 del Ministero dell’Istruzione, dell’Università e della Ricerca, con le quali, rispettivamente, è stato espresso il parere e, successivamente, ribadito che il servizio pre ruolo prestato in qualità di docente presso le scuole militari debba essere pienamente riconoscibile ai fini della progressione economica e di carriera, si comunica alle SS.LL. che  il servizio pre ruolo prestato in qualità di docente presso la Scuola Militare Anelli di Caserta è valutabile ai fini economici e di carri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F.TO    IL DIRIGEN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Vincenzo Di Matte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9:43:00Z</dcterms:created>
  <dc:creator>Ministero Pubblica Istruzione</dc:creator>
  <dc:description/>
  <cp:keywords/>
  <dc:language>en-US</dc:language>
  <cp:lastModifiedBy>M.I.U.R.</cp:lastModifiedBy>
  <cp:lastPrinted>2010-10-07T11:43:00Z</cp:lastPrinted>
  <dcterms:modified xsi:type="dcterms:W3CDTF">2010-10-07T11:41:00Z</dcterms:modified>
  <cp:revision>3</cp:revision>
  <dc:subject/>
  <dc:title> </dc:title>
</cp:coreProperties>
</file>