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50"/>
        </w:rPr>
      </w:pPr>
      <w:r>
        <w:rPr>
          <w:sz w:val="50"/>
        </w:rPr>
      </w:r>
    </w:p>
    <w:p>
      <w:pPr>
        <w:pStyle w:val="Heading2"/>
        <w:jc w:val="center"/>
        <w:rPr>
          <w:sz w:val="60"/>
        </w:rPr>
      </w:pPr>
      <w:r>
        <w:rPr>
          <w:sz w:val="60"/>
        </w:rPr>
        <w:t>La relazione docenti-</w:t>
      </w:r>
    </w:p>
    <w:p>
      <w:pPr>
        <w:pStyle w:val="Heading2"/>
        <w:jc w:val="center"/>
        <w:rPr>
          <w:sz w:val="60"/>
        </w:rPr>
      </w:pPr>
      <w:r>
        <w:rPr>
          <w:sz w:val="60"/>
        </w:rPr>
        <w:t>alunni-geni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Heading8"/>
        <w:numPr>
          <w:ilvl w:val="0"/>
          <w:numId w:val="2"/>
        </w:numPr>
        <w:rPr/>
      </w:pPr>
      <w:r>
        <w:rPr/>
        <w:t>IL PROGETTO EDUCATIVO DI CLASSE</w:t>
      </w:r>
    </w:p>
    <w:p>
      <w:pPr>
        <w:pStyle w:val="Normal"/>
        <w:rPr/>
      </w:pPr>
      <w:r>
        <w:rPr/>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 xml:space="preserve">Nella quarta settimana dall'inizio della scuola, in base alla scelta degli alunni e alla descrizione delle loro caratteristiche (simpatie, ruoli, ....), gli insegnanti formulano un "Progetto Educativo di Classe" in base al quale si struttura la disposizione dei banchi e si dispongono gli alunni. La strutturazione scelta, a meno di difficoltà relazionali sopraggiunte o di esigenze specifiche dovute alle attività didattiche, dovrebbe rimanere in questo modo fino alla fine di Gennaio, quando si effettua la prima valutazione generale dell'andamento scolastico. </w:t>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 xml:space="preserve">Il "Progetto Educativo di Classe" viene ripetuto a febbraio ed a maggio, tenendo in considerazione le dinamiche socio-relazionali, le capacità psico-cognitive e le competenze didattiche che stanno sviluppando gli alun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Verso metà novembre e metà marzo, gli insegnanti verificano i rapporti psico-sociali e la rete comunicativa tra gli alunni mediante l'utilizzo della </w:t>
      </w:r>
      <w:r>
        <w:rPr>
          <w:i/>
          <w:sz w:val="23"/>
        </w:rPr>
        <w:t>mappa ideale degli alunn</w:t>
      </w:r>
      <w:r>
        <w:rPr>
          <w:i/>
          <w:sz w:val="23"/>
          <w:u w:val="single"/>
        </w:rPr>
        <w:t xml:space="preserve">i </w:t>
      </w:r>
      <w:r>
        <w:rPr>
          <w:sz w:val="23"/>
        </w:rPr>
        <w:t xml:space="preserve"> (allegato 1), del </w:t>
      </w:r>
      <w:r>
        <w:rPr>
          <w:i/>
          <w:sz w:val="23"/>
        </w:rPr>
        <w:t xml:space="preserve">questionario relazionale </w:t>
      </w:r>
      <w:r>
        <w:rPr>
          <w:sz w:val="23"/>
        </w:rPr>
        <w:t xml:space="preserve">(allegato 2) e dei </w:t>
      </w:r>
      <w:r>
        <w:rPr>
          <w:i/>
          <w:sz w:val="23"/>
        </w:rPr>
        <w:t>grafi relazionali</w:t>
      </w:r>
      <w:r>
        <w:rPr>
          <w:i/>
          <w:sz w:val="23"/>
          <w:u w:val="single"/>
        </w:rPr>
        <w:t xml:space="preserve"> </w:t>
      </w:r>
      <w:r>
        <w:rPr>
          <w:sz w:val="23"/>
        </w:rPr>
        <w:t>(allegato 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 xml:space="preserve">Allegato 1: </w:t>
      </w:r>
      <w:r>
        <w:rPr>
          <w:b/>
          <w:i/>
          <w:sz w:val="24"/>
        </w:rPr>
        <w:t>LA MAPPA IDEALE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insegnante disegna la mappa dell’aula esattamente come è nella realtà scolastica oppure scegliendo una disposizione dei banchi (ad U, a gruppi, a file orizzontali o verticali). Poi, ne fa tante fotocopie quanti sono 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 seguito, individualmente, consegna ad ogni alunno una fotocopia della mappa dell’aula e pone le seguenti domand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1) Dove ti vorresti mettere? ... Perché?...</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2) Dove metteresti i compagni?... Perché?...</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ordine dei posti scelti da ciascun alunno va numerato in successione nella mappa; nello spazio sottostante o nel retro del foglio si riporta la numerazione e la motivazione esplicitata da ciascun alunno. Ad esemp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b/>
        <w:tab/>
        <w:t>banco n. 7: “Io q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b/>
        <w:tab/>
        <w:t>banco n. 8: “Marco qui, vicino a me” ... “perché è il mio migliore am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b/>
        <w:tab/>
        <w:t>banco n. 1: “Lu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b/>
        <w:tab/>
        <w:t>banco n. 2: “Fabrizio” ... perché aiuta Lu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sz w:val="23"/>
        </w:rPr>
        <w:t xml:space="preserve">     </w:t>
      </w:r>
      <w:r>
        <w:rPr>
          <w:sz w:val="23"/>
        </w:rPr>
        <w:t xml:space="preserve">Alla fine, l’insegnante </w:t>
      </w:r>
      <w:r>
        <w:rPr>
          <w:sz w:val="23"/>
          <w:u w:val="single"/>
        </w:rPr>
        <w:t>scrive la data e l’ora</w:t>
      </w:r>
      <w:r>
        <w:rPr>
          <w:sz w:val="23"/>
        </w:rPr>
        <w:t xml:space="preserve"> in cui l’alunno ha realizzato l’esperienza ed </w:t>
      </w:r>
      <w:r>
        <w:rPr>
          <w:sz w:val="23"/>
          <w:u w:val="single"/>
        </w:rPr>
        <w:t>annota gli alunni della classe che in quella giornata sono assenti</w:t>
      </w:r>
      <w:r>
        <w:rPr>
          <w:sz w:val="23"/>
        </w:rPr>
        <w:t>. Inoltre, è importante che l’insegnante descriva l’ambiente in cui si realizza l’esperienza, gli eventuali imprevisti e le particolarità osserv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e la “mappa ideale” viene costruita da bambini che hanno meno di 7 anni, è meglio utilizzare lo spazio fisico dell’aula anziché la sua rappresentazione grafica sul foglio. In questo caso si può realizzare l’esperienza facendo entrare l’alunno nell’aula vuota, mentre i compagni non ci sono, in maniera che possa indicare direttamente i posti dove disporrebbe 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analizzare le informazioni ricavate dalla “mappa ideale” occorre tabulare le scelte effettuate da ogni alunno, mettendo in evidenza:</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quale posto si è assegnato,</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ove e chi ha posizionato per primo dopo lui,</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ove e chi ha posizionato per secondo e terzo,</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chi e con quale ordine di scelta sono i compagni di classe che ha posizionato spazialmente vicino a lui,</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gli ultimi tre alunni che ha posizionato,</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chi si è dimenticato di nominare e di posizionare in aula (verificare se coincidono con le assenze giornaliere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analisi delle preferenze espresse consente di poter ipotizzare il ruolo scolastico (di socializzazione e di apprendimento) che l’alunno desidererebbe avere e quello che vorrebbe che avessero i suoi compagni; inoltre, l’analisi permette di cogliere le simpatie e le antipatie di ciascun alunno. Ciò consente di poter confrontare la </w:t>
      </w:r>
      <w:r>
        <w:rPr>
          <w:i/>
          <w:sz w:val="23"/>
        </w:rPr>
        <w:t>visione soggettiva e ideale</w:t>
      </w:r>
      <w:r>
        <w:rPr>
          <w:sz w:val="23"/>
        </w:rPr>
        <w:t xml:space="preserve"> di ciascun alunno con i ruoli scolastici e con le reti comunicative identificate dai docenti, in modo che il progetto educativo tenga conto sia del punto di vista dell’insegnante che di quello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E’ importante poter confrontare i risultati della “mappa ideale” con i risultati del  “questionario relazionale” (esposto nel paragrafo successivo), in maniera da poter utilizzare due strumenti diversi per rilevare l’ambito socio-relazionale in base all’ottica degli alunni. Il collegamento ed il confronto dei risultati consente una visione dettagliata ed efficace di come ciascun alunno vive e si sente coinvolto nelle relazioni psicosociali e nelle reti comunicative d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 xml:space="preserve">Allegato 2: </w:t>
      </w:r>
      <w:r>
        <w:rPr>
          <w:b/>
          <w:i/>
          <w:sz w:val="24"/>
        </w:rPr>
        <w:t>QUESTIONARIO RELAZ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Questionario relazionale" è particolarmente utile per comprendere la rete comunicativa tra gli alunni, in base alle loro scelte, esigenze ed aspetta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questionario va compilato individualmente, senza che gli alunni comunichino tra l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Se attuato con alunni di età inferiore ad 8 anni, il questionario va realizzato  verbalmente in un ambiente diverso dall'aula; in questo caso,  l'insegnante deve necessariamente registrare le rispos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 domande da porre agli alunni sono:</w:t>
      </w:r>
    </w:p>
    <w:p>
      <w:pPr>
        <w:pStyle w:val="Rientrocorpodeltesto3"/>
        <w:rPr>
          <w:sz w:val="23"/>
        </w:rPr>
      </w:pPr>
      <w:r>
        <w:rPr>
          <w:sz w:val="23"/>
        </w:rPr>
        <w:t>1)"Chi vorresti avere come compagno di banco?" e “Perché?” (analisi dei rapporti di amicizia profond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2)"Con chi vorresti studiare?" e “Perché?” (analisi dei rapporti cogni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3)"Con chi vorresti divertirti?" e “Perché?” (analisi dei rapporti socio-emoz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Alla fine, l’insegnante scrive la data e l’ora in cui l’alunno ha realizzato l’esperienza ed annota gli alunni della classe che in quella giornata sono assenti. Inoltre, è importante che l’insegnante descriva l’ambiente in cui si realizza l’esperienza, gli eventuali imprevisti e le particolarità osservate.</w:t>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Se si vuole riproporre il "Questionario relazionale" dopo qualche tempo, è utile modificare le domande nel seguente mod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1)"Dì il nome di almeno tre compagni con cui vorresti fare i compiti insieme" e "Perché?" (serve per verificare i rapporti cognitivi e di studio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2)"Dì il nome di almeno tre compagni con cui vai d'accordo" e "Perché?" (serve per verificare i rapporti socio-emozionali di empatia e di amiciz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3)"Dì il nome di almeno tre compagni con cui hai difficoltà di rapporto" e "Perché?" (serve per verificare i rapporti socio-emozionali di antipatia/contras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analizzare le informazioni ricavate dal “questionario relazionale”, occorre mettere in evidenza quali alunni hanno:</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mostrato confusione o incertezza nello scegliere il nominativo di uno solo o di tre compagni di classe;</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espresso le stesse preferenze nei rapporti cognitivi, socio-relazionali e di amiciz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oltre, occorre tabulare le scelte effettuate da ogni alunno della classe, per evidenziare quali alunni sono:</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maggiormente preferiti dai compagni nei rapporti socio-emozionali;</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poco o per nulla scelti dai compagni nei rapporti socio-emozionali;</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maggiormente preferiti dai compagni nei rapporti cognitivi di studio;</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poco o per nulla scelti nei rapporti cognitivi di stud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nalisi delle preferenze espresse consente di poter ipotizzare il ruolo scolastico (di socializzazione e di apprendimento) che l’alunno desidererebbe avere e quello che vorrebbe che avessero i suoi compagni; inoltre, dall’analisi del “questionario relazionale” risultano evidenti le simpatie e le antipatie tra gli alunni d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Ciò consente di poter confrontare la </w:t>
      </w:r>
      <w:r>
        <w:rPr>
          <w:i/>
          <w:sz w:val="23"/>
        </w:rPr>
        <w:t>visione soggettiva e ideale</w:t>
      </w:r>
      <w:r>
        <w:rPr>
          <w:sz w:val="23"/>
        </w:rPr>
        <w:t xml:space="preserve"> di ciascun alunno con i ruoli scolastici e con le reti comunicative identificate dai docenti, in modo che il progetto educativo tenga conto sia del punto di vista dell’insegnante che di quello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E’ importante poter confrontare i risultati del “questionario relazionale” con quelli della “mappa ideale” (esposta nel paragrafo precedente) e con quelli dei “grafi relazionali” (esposti nel paragrafo successivo) in maniera da poter utilizzare strumenti diversi per rilevare l’ambito socio-relazionale in base all’ottica degli alunni. Il collegamento ed il confronto dei risultati consente una visione dettagliata ed efficace di come ciascun alunno vive e si sente coinvolto nelle relazioni psicosociali e nelle reti comunicative d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u w:val="single"/>
        </w:rPr>
      </w:pPr>
      <w:r>
        <w:rPr>
          <w:b/>
          <w:sz w:val="24"/>
        </w:rPr>
        <w:t xml:space="preserve">Allegato 3: </w:t>
      </w:r>
      <w:r>
        <w:rPr>
          <w:b/>
          <w:i/>
          <w:sz w:val="24"/>
        </w:rPr>
        <w:t>GRAFI RELAZ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 grafi relazionali sono realizzati dagli insegnanti.</w:t>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I "Grafi relazionali" sono particolarmente utili per comprendere i rapporti psico-sociali tra gli alunni, sia all'interno dei piccoli gruppi che nell'intera classe. Il collegamento ed il confronto tra i rapporti psico-sociali e le reti comunicative strutturate dagli alunni consente di avere una visione completa ed efficace delle dinamiche relazionali e di socializzazione n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elemento basilare dei "grafi relazionali" è la </w:t>
      </w:r>
      <w:r>
        <w:rPr>
          <w:i/>
          <w:sz w:val="23"/>
        </w:rPr>
        <w:t>freccia</w:t>
      </w:r>
      <w:r>
        <w:rPr>
          <w:sz w:val="23"/>
        </w:rPr>
        <w:t>, che indica i rapporti che si creano tra due o più alunni. La freccia è un segno grafico che può assumere i seguenti signific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Symbol" w:cs="Symbol" w:ascii="Symbol" w:hAnsi="Symbol"/>
          <w:sz w:val="23"/>
        </w:rPr>
        <w:t></w:t>
      </w:r>
      <w:r>
        <w:rPr>
          <w:sz w:val="23"/>
        </w:rPr>
        <w:t xml:space="preserve"> </w:t>
      </w:r>
      <w:r>
        <w:rPr>
          <w:sz w:val="23"/>
        </w:rPr>
        <w:t>verso della comunicazione (rapporto unidirezi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Symbol" w:cs="Symbol" w:ascii="Symbol" w:hAnsi="Symbol"/>
          <w:sz w:val="23"/>
        </w:rPr>
        <w:t></w:t>
      </w:r>
      <w:r>
        <w:rPr>
          <w:sz w:val="23"/>
        </w:rPr>
        <w:t xml:space="preserve"> </w:t>
      </w:r>
      <w:r>
        <w:rPr>
          <w:sz w:val="23"/>
        </w:rPr>
        <w:t xml:space="preserve">comunicazione recipro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xx </w:t>
      </w:r>
      <w:r>
        <w:rPr>
          <w:rFonts w:eastAsia="Symbol" w:cs="Symbol" w:ascii="Symbol" w:hAnsi="Symbol"/>
          <w:sz w:val="23"/>
        </w:rPr>
        <w:t></w:t>
      </w:r>
      <w:r>
        <w:rPr>
          <w:sz w:val="23"/>
        </w:rPr>
        <w:t xml:space="preserve"> rapporto di contrasto 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unione delle frecce consente di raffigurare la mappa dei rapporti psico-sociali nella classe.</w:t>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 xml:space="preserve">E' opportuno usare frecce di colore diverso per evidenziare i due tipi di rapporti: </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54" w:firstLine="680"/>
        <w:jc w:val="both"/>
        <w:rPr>
          <w:sz w:val="23"/>
        </w:rPr>
      </w:pPr>
      <w:r>
        <w:rPr>
          <w:sz w:val="23"/>
        </w:rPr>
        <w:t>didattici</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54" w:firstLine="680"/>
        <w:jc w:val="both"/>
        <w:rPr>
          <w:sz w:val="23"/>
        </w:rPr>
      </w:pPr>
      <w:r>
        <w:rPr>
          <w:sz w:val="23"/>
        </w:rPr>
        <w:t>socio-affet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 rapporti didattici possono essere classificati in:</w:t>
      </w:r>
    </w:p>
    <w:p>
      <w:pPr>
        <w:pStyle w:val="Normal"/>
        <w:tabs>
          <w:tab w:val="clear" w:pos="708"/>
          <w:tab w:val="left" w:pos="864" w:leader="none"/>
          <w:tab w:val="left" w:pos="113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4" w:hanging="0"/>
        <w:jc w:val="both"/>
        <w:rPr>
          <w:sz w:val="23"/>
        </w:rPr>
      </w:pPr>
      <w:r>
        <w:rPr>
          <w:sz w:val="23"/>
        </w:rPr>
        <w:t>* rapporti operativo - tecnici: freccia di colore verde;</w:t>
      </w:r>
    </w:p>
    <w:p>
      <w:pPr>
        <w:pStyle w:val="Normal"/>
        <w:tabs>
          <w:tab w:val="clear" w:pos="708"/>
          <w:tab w:val="left" w:pos="864" w:leader="none"/>
          <w:tab w:val="left" w:pos="113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4" w:hanging="0"/>
        <w:jc w:val="both"/>
        <w:rPr>
          <w:sz w:val="23"/>
        </w:rPr>
      </w:pPr>
      <w:r>
        <w:rPr>
          <w:sz w:val="23"/>
        </w:rPr>
        <w:t>* rapporti matematico - scientifici: freccia di colore celeste;</w:t>
      </w:r>
    </w:p>
    <w:p>
      <w:pPr>
        <w:pStyle w:val="Normal"/>
        <w:tabs>
          <w:tab w:val="clear" w:pos="708"/>
          <w:tab w:val="left" w:pos="864" w:leader="none"/>
          <w:tab w:val="left" w:pos="113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4" w:hanging="0"/>
        <w:jc w:val="both"/>
        <w:rPr>
          <w:sz w:val="23"/>
        </w:rPr>
      </w:pPr>
      <w:r>
        <w:rPr>
          <w:sz w:val="23"/>
        </w:rPr>
        <w:t>* rapporti linguistico-espressivi: freccia di colore vio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 xml:space="preserve">I rapporti socio-affettivi possono essere classificati in: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4" w:hanging="0"/>
        <w:jc w:val="both"/>
        <w:rPr>
          <w:sz w:val="23"/>
        </w:rPr>
      </w:pPr>
      <w:r>
        <w:rPr>
          <w:sz w:val="23"/>
        </w:rPr>
        <w:t>* rapporti di amicizia profonda: freccia di colore ro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4" w:hanging="0"/>
        <w:jc w:val="both"/>
        <w:rPr>
          <w:sz w:val="23"/>
        </w:rPr>
      </w:pPr>
      <w:r>
        <w:rPr>
          <w:sz w:val="23"/>
        </w:rPr>
        <w:t>* rapporti di simpatia: freccia di colore gial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4" w:hanging="0"/>
        <w:jc w:val="both"/>
        <w:rPr>
          <w:sz w:val="23"/>
        </w:rPr>
      </w:pPr>
      <w:r>
        <w:rPr>
          <w:sz w:val="23"/>
        </w:rPr>
        <w:t>* difficoltà di rapporto: freccia di colore marr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E' utile che su un foglio si realizzi una mappa dei rapporti didattici e su un altro foglio si rappresenti la mappa dei rapporti socio-affettivi. </w:t>
      </w:r>
    </w:p>
    <w:p>
      <w:pPr>
        <w:pStyle w:val="Normal"/>
        <w:jc w:val="both"/>
        <w:rPr>
          <w:sz w:val="23"/>
        </w:rPr>
      </w:pPr>
      <w:r>
        <w:rPr>
          <w:sz w:val="23"/>
        </w:rPr>
        <w:t xml:space="preserve">     </w:t>
      </w:r>
      <w:r>
        <w:rPr>
          <w:sz w:val="23"/>
        </w:rPr>
        <w:t>Inoltre, è conveniente che il foglio sia trasparente in maniera che si possa sovrapporre sulla piantina dell'aula dove sono posti i banchi ed i nomi degli alunni. In questa maniera, a seconda delle esigenze, si può sovrapporre solo un foglio alla volta alla piantina dell'aula, ottenendo così una visione più chiara ed efficace dei grafi relazionali della classe e dei rapporti tra gli alunni.</w:t>
      </w:r>
    </w:p>
    <w:p>
      <w:pPr>
        <w:pStyle w:val="Normal"/>
        <w:jc w:val="both"/>
        <w:rPr>
          <w:sz w:val="23"/>
        </w:rPr>
      </w:pPr>
      <w:r>
        <w:rPr>
          <w:sz w:val="23"/>
        </w:rPr>
        <w:t xml:space="preserve">     </w:t>
      </w:r>
      <w:r>
        <w:rPr>
          <w:sz w:val="23"/>
        </w:rPr>
        <w:t>Per analizzare le informazioni raccolte dai “grafi relazionali” occorre tabulare la quantità di frecce che ogni alunno riceve e trasmette, in modo da evidenziare gli alunni più scelti e gli alunni meno scelti per ogni tipo di freccia sia nei rapporti didattici (operativo-tecnico, matematico-scientifico, linguistico-espressivo) sia nei rapporti socio-affettivi (amicizia, simpatia, contrasto).</w:t>
      </w:r>
    </w:p>
    <w:p>
      <w:pPr>
        <w:pStyle w:val="Normal"/>
        <w:jc w:val="both"/>
        <w:rPr>
          <w:sz w:val="23"/>
        </w:rPr>
      </w:pPr>
      <w:r>
        <w:rPr>
          <w:sz w:val="23"/>
        </w:rPr>
        <w:t xml:space="preserve">     </w:t>
      </w:r>
      <w:r>
        <w:rPr>
          <w:sz w:val="23"/>
        </w:rPr>
        <w:t>Questo tipo di analisi consente di poter ipotizzare il ruolo scolastico (di socializzazione e di apprendimento) che possiede ogni alunno in base all’ottica dell’insegnante. Ciò consente di poter confrontare le relazioni psicosociali e le reti comunicative degli alunni con i profili descritti dai docenti (la cui metodologia di attuazione è esposta nel capitolo 3 della parte 2 di questo libro).</w:t>
      </w:r>
    </w:p>
    <w:p>
      <w:pPr>
        <w:pStyle w:val="Normal"/>
        <w:jc w:val="both"/>
        <w:rPr>
          <w:sz w:val="23"/>
        </w:rPr>
      </w:pPr>
      <w:r>
        <w:rPr>
          <w:sz w:val="23"/>
        </w:rPr>
        <w:t xml:space="preserve">     </w:t>
      </w:r>
      <w:r>
        <w:rPr>
          <w:sz w:val="23"/>
        </w:rPr>
        <w:t>Il confronto tra il profilo degli alunni ed i “grafi relazionali” può, a sua volta, essere collegato con i risultati ottenuti nella “mappa ideale” e nel “questionario relazionale” in maniera da poter utilizzare quattro strumenti metodologici per cogliere l’ambito socio-relazionale e per poter elaborare un progetto educativo che correli le esigenze degli alunni con la visione degli insegnanti. Ciò permette di avere una visione completa, efficace e significativa del rapporto di insegnamento/apprendimento tra alunni e docenti e dei modi di intervento scolastico più confacenti allo stile educativo dell’insegnante ed alle caratteristiche degli alunni.</w:t>
      </w:r>
    </w:p>
    <w:p>
      <w:pPr>
        <w:pStyle w:val="Normal"/>
        <w:jc w:val="both"/>
        <w:rPr>
          <w:sz w:val="23"/>
        </w:rPr>
      </w:pPr>
      <w:r>
        <w:rPr>
          <w:sz w:val="23"/>
        </w:rPr>
      </w:r>
    </w:p>
    <w:p>
      <w:pPr>
        <w:pStyle w:val="Normal"/>
        <w:jc w:val="both"/>
        <w:rPr>
          <w:sz w:val="23"/>
        </w:rPr>
      </w:pPr>
      <w:r>
        <w:rPr>
          <w:sz w:val="23"/>
        </w:rPr>
      </w:r>
    </w:p>
    <w:p>
      <w:pPr>
        <w:pStyle w:val="Heading8"/>
        <w:numPr>
          <w:ilvl w:val="0"/>
          <w:numId w:val="2"/>
        </w:numPr>
        <w:tabs>
          <w:tab w:val="clear" w:pos="144"/>
          <w:tab w:val="clear" w:pos="864"/>
          <w:tab w:val="clear" w:pos="1584"/>
          <w:tab w:val="clear" w:pos="2304"/>
          <w:tab w:val="clear" w:pos="3024"/>
          <w:tab w:val="clear" w:pos="3744"/>
          <w:tab w:val="clear" w:pos="4464"/>
          <w:tab w:val="clear" w:pos="5184"/>
          <w:tab w:val="clear" w:pos="5904"/>
          <w:tab w:val="clear" w:pos="6624"/>
        </w:tabs>
        <w:rPr/>
      </w:pPr>
      <w:r>
        <w:rPr/>
        <w:t>ANALISI E CONFRONTO CON I DOCENTI DI CLASSE</w:t>
      </w:r>
    </w:p>
    <w:p>
      <w:pPr>
        <w:pStyle w:val="TextBodyIndent"/>
        <w:ind w:left="0" w:firstLine="1"/>
        <w:rPr>
          <w:sz w:val="23"/>
        </w:rPr>
      </w:pPr>
      <w:r>
        <w:rPr>
          <w:sz w:val="23"/>
        </w:rPr>
        <w:t xml:space="preserve">     </w:t>
      </w:r>
      <w:r>
        <w:rPr>
          <w:sz w:val="23"/>
        </w:rPr>
        <w:t>Gli insegnanti che lavorano nella stessa classe di alunni formano un “Consiglio dei docenti”, il quale si caratterizza dal fatto di essere un gruppo educativo che elabora insieme un progetto scolastico specifico per la classe in cui opera.</w:t>
      </w:r>
    </w:p>
    <w:p>
      <w:pPr>
        <w:pStyle w:val="Rientrocorpodeltesto2"/>
        <w:rPr>
          <w:sz w:val="23"/>
        </w:rPr>
      </w:pPr>
      <w:r>
        <w:rPr>
          <w:sz w:val="23"/>
        </w:rPr>
        <w:t xml:space="preserve">     </w:t>
      </w:r>
      <w:r>
        <w:rPr>
          <w:sz w:val="23"/>
        </w:rPr>
        <w:t>Gli elementi fondamentali per il funzionamento di un Consiglio dei docenti sono la condivisione del progetto elaborato per la classe e la partecipazione alle attività del gruppo educativo, insieme alla stima professionale e al rispetto dei diversi stili di insegnamento tra i componenti del gruppo educativo; se manca uno di questi elementi non  si crea un clima di collaborazione costruttiva tra gli insegnanti, che porta a vivere i rapporti con indifferenza o disagio  all’interno del Consiglio dei docenti.</w:t>
      </w:r>
    </w:p>
    <w:p>
      <w:pPr>
        <w:pStyle w:val="Corpodeltesto2"/>
        <w:tabs>
          <w:tab w:val="clear" w:pos="144"/>
          <w:tab w:val="clear" w:pos="709"/>
          <w:tab w:val="clear" w:pos="864"/>
          <w:tab w:val="clear" w:pos="1584"/>
          <w:tab w:val="clear" w:pos="2304"/>
          <w:tab w:val="clear" w:pos="3024"/>
          <w:tab w:val="clear" w:pos="3744"/>
          <w:tab w:val="clear" w:pos="4464"/>
          <w:tab w:val="clear" w:pos="5184"/>
          <w:tab w:val="clear" w:pos="5904"/>
          <w:tab w:val="clear" w:pos="6624"/>
        </w:tabs>
        <w:rPr>
          <w:sz w:val="23"/>
        </w:rPr>
      </w:pPr>
      <w:r>
        <w:rPr>
          <w:sz w:val="23"/>
        </w:rPr>
        <w:t xml:space="preserve">     </w:t>
      </w:r>
      <w:r>
        <w:rPr>
          <w:sz w:val="23"/>
        </w:rPr>
        <w:t>L’attività del Consiglio dei docenti determina un piccolo mondo socio-pedagogico a se stante, in cui ogni insegnante esprime i propri valori-abitudini-atteggiamenti- competenze-aspettative. Ogni docente ha stili di personalità, educativi e comunicativi differenti, ha un vissuto pedagogico diverso, ha motivazioni ed interessi personali, ha capacità didattiche e culturali differenti, perciò è importante che si crei un clima collaborativo di socializzazione professionale degli interventi didattici e dei progetti educativi che ciascun docente realizza con gli alunni.</w:t>
      </w:r>
    </w:p>
    <w:p>
      <w:pPr>
        <w:pStyle w:val="Normal"/>
        <w:jc w:val="both"/>
        <w:rPr>
          <w:sz w:val="23"/>
        </w:rPr>
      </w:pPr>
      <w:r>
        <w:rPr>
          <w:sz w:val="23"/>
        </w:rPr>
        <w:t>La costruzione di un rapporto di comunicazione tra i docenti sui processi educativi adottati e da adottare, sugli interventi didattici realizzati e da realizzare in classe e sui risultati scolastici raggiunti e da raggiungere con ogni singolo alunno, sono indispensabili per poter evidenziare le diverse ottiche in cui ogni docente vive e valuta la classe. Le diverse visuali e prospettive di intervento scolastico degli insegnanti permette di avere una visione multiforme e complessa dell’alunno, e consente di strutturare diversi tipi di strategie didattiche in base allo stile di insegnamento di ogni docente, all’interno di un progetto educativo comune.</w:t>
      </w:r>
    </w:p>
    <w:p>
      <w:pPr>
        <w:pStyle w:val="Normal"/>
        <w:ind w:left="283" w:hanging="283"/>
        <w:jc w:val="both"/>
        <w:rPr>
          <w:sz w:val="23"/>
        </w:rPr>
      </w:pPr>
      <w:r>
        <w:rPr>
          <w:sz w:val="23"/>
        </w:rPr>
      </w:r>
    </w:p>
    <w:p>
      <w:pPr>
        <w:pStyle w:val="Normal"/>
        <w:jc w:val="both"/>
        <w:rPr>
          <w:sz w:val="23"/>
        </w:rPr>
      </w:pPr>
      <w:r>
        <w:rPr>
          <w:sz w:val="23"/>
        </w:rPr>
        <w:t xml:space="preserve">      </w:t>
      </w:r>
      <w:r>
        <w:rPr>
          <w:sz w:val="23"/>
        </w:rPr>
        <w:t>Le fasi metodologiche per il confronto costruttivo e la socializzazione professionale tra i docenti del Consiglio di classe, riguardo alle dinamiche relazionali tra gli alunni, sono:</w:t>
      </w:r>
    </w:p>
    <w:p>
      <w:pPr>
        <w:pStyle w:val="Normal"/>
        <w:ind w:left="283" w:hanging="283"/>
        <w:jc w:val="both"/>
        <w:rPr>
          <w:sz w:val="23"/>
        </w:rPr>
      </w:pPr>
      <w:r>
        <w:rPr>
          <w:sz w:val="23"/>
        </w:rPr>
        <w:t>1)</w:t>
        <w:tab/>
        <w:t>ogni docente, senza consultarsi con i colleghi, effettua le descrizioni degli alunni e  costruisce la mappa delle relazioni psico-sociali della classe;</w:t>
      </w:r>
    </w:p>
    <w:p>
      <w:pPr>
        <w:pStyle w:val="Normal"/>
        <w:ind w:left="283" w:hanging="283"/>
        <w:jc w:val="both"/>
        <w:rPr>
          <w:sz w:val="23"/>
        </w:rPr>
      </w:pPr>
      <w:r>
        <w:rPr>
          <w:sz w:val="23"/>
        </w:rPr>
        <w:t>2)</w:t>
        <w:tab/>
        <w:t>nel consiglio di classe ognuno descrive il proprio stile di insegnamento e il proprio modo di rapportarsi;</w:t>
      </w:r>
    </w:p>
    <w:p>
      <w:pPr>
        <w:pStyle w:val="Normal"/>
        <w:ind w:left="283" w:hanging="283"/>
        <w:jc w:val="both"/>
        <w:rPr>
          <w:sz w:val="23"/>
        </w:rPr>
      </w:pPr>
      <w:r>
        <w:rPr>
          <w:sz w:val="23"/>
        </w:rPr>
        <w:t>3)</w:t>
        <w:tab/>
        <w:t>si verificano le caratteristiche psico-sociali degli alunni ed il ruolo scolastico che ognuno svolge in classe a seconda del tipo di intervento educativo, della materia di studio e del tipo di aula in cui si trovano;</w:t>
      </w:r>
    </w:p>
    <w:p>
      <w:pPr>
        <w:pStyle w:val="Normal"/>
        <w:ind w:left="283" w:hanging="283"/>
        <w:jc w:val="both"/>
        <w:rPr>
          <w:sz w:val="23"/>
        </w:rPr>
      </w:pPr>
      <w:r>
        <w:rPr>
          <w:sz w:val="23"/>
        </w:rPr>
        <w:t>4)</w:t>
        <w:tab/>
        <w:t>tutti i docenti del Consiglio di classe danno il loro contributo nel valutare il percorso formativo degli studenti e nell’indicare i possibili interventi per sviluppare le caratteristiche di apprendimento e le capacità di socializzazione di ciascun alunno;</w:t>
      </w:r>
    </w:p>
    <w:p>
      <w:pPr>
        <w:pStyle w:val="Normal"/>
        <w:ind w:left="283" w:hanging="283"/>
        <w:jc w:val="both"/>
        <w:rPr>
          <w:sz w:val="23"/>
        </w:rPr>
      </w:pPr>
      <w:r>
        <w:rPr>
          <w:sz w:val="23"/>
        </w:rPr>
        <w:t>5)</w:t>
        <w:tab/>
        <w:t>per ogni alunno si elabora un progetto didattico personalizzato in cui si tiene conto delle caratteristiche attitudinali di ogni studente, delle relazioni psicosociali nella classe e del livello di rendimento scolastico raggiunto in ciascuna materia di studio;</w:t>
      </w:r>
    </w:p>
    <w:p>
      <w:pPr>
        <w:pStyle w:val="Normal"/>
        <w:ind w:left="283" w:hanging="283"/>
        <w:jc w:val="both"/>
        <w:rPr>
          <w:sz w:val="23"/>
        </w:rPr>
      </w:pPr>
      <w:r>
        <w:rPr>
          <w:sz w:val="23"/>
        </w:rPr>
        <w:t>6) si stabiliscono i tipi e le strategie dell’intervento educativo di ciascun docente del Consiglio di classe, in maniera che sia:</w:t>
      </w:r>
    </w:p>
    <w:p>
      <w:pPr>
        <w:pStyle w:val="Normal"/>
        <w:ind w:left="283" w:hanging="0"/>
        <w:jc w:val="both"/>
        <w:rPr>
          <w:sz w:val="23"/>
        </w:rPr>
      </w:pPr>
      <w:r>
        <w:rPr>
          <w:sz w:val="23"/>
        </w:rPr>
        <w:t>a) adeguato allo stile educativo, al vissuto pedagogico ed al rapporto di insegnamento/apprendimento tra docente ed alunno;</w:t>
      </w:r>
    </w:p>
    <w:p>
      <w:pPr>
        <w:pStyle w:val="Normal"/>
        <w:ind w:left="283" w:hanging="0"/>
        <w:jc w:val="both"/>
        <w:rPr>
          <w:sz w:val="23"/>
        </w:rPr>
      </w:pPr>
      <w:r>
        <w:rPr>
          <w:sz w:val="23"/>
        </w:rPr>
        <w:t>b)interagente ed interdipendente con gli interventi dei colleghi del consiglio di classe;</w:t>
      </w:r>
    </w:p>
    <w:p>
      <w:pPr>
        <w:pStyle w:val="Normal"/>
        <w:ind w:left="283" w:hanging="283"/>
        <w:jc w:val="both"/>
        <w:rPr>
          <w:sz w:val="23"/>
        </w:rPr>
      </w:pPr>
      <w:r>
        <w:rPr>
          <w:sz w:val="23"/>
        </w:rPr>
        <w:t>7) si assegna ad ogni alunno un docente, avente la funzione di tutor, che lo segue con particolare attenzione ed è responsabile del suo percorso formativo;</w:t>
      </w:r>
    </w:p>
    <w:p>
      <w:pPr>
        <w:pStyle w:val="Rientrocorpodeltesto3"/>
        <w:rPr>
          <w:sz w:val="23"/>
        </w:rPr>
      </w:pPr>
      <w:r>
        <w:rPr>
          <w:sz w:val="23"/>
        </w:rPr>
        <w:t>8) si propone un intervento educativo collegiale e interdisciplinare per l’intera classe, che     tenda a risolvere i problemi cognitivi e le conflittualità socio-relazionali della classe, mediante la progettazione di differenti tipi di intervento didattico, a seconda della materia di studio, dello stile educativo degli insegnanti e del rendimento scolastico di ciascun 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b/>
          <w:sz w:val="24"/>
        </w:rPr>
        <w:t xml:space="preserve">C. </w:t>
      </w:r>
      <w:r>
        <w:rPr>
          <w:b/>
          <w:i/>
          <w:sz w:val="24"/>
        </w:rPr>
        <w:t>LA DESCRIZIONE DEI GENI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rapporto tra scuola e famiglia influenza le attività educative con 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influenza delle attività scolastiche sulle esperienze familiari e sociali e, viceversa, la partecipazione dei genitori nelle attività scolastiche consentono di far vivere </w:t>
      </w:r>
      <w:r>
        <w:rPr>
          <w:b/>
          <w:sz w:val="23"/>
        </w:rPr>
        <w:t>la scuola come un'estensione dell'ambiente familiare e sociale</w:t>
      </w:r>
      <w:r>
        <w:rPr>
          <w:sz w:val="23"/>
        </w:rPr>
        <w:t xml:space="preserve">. In questa maniera la scuola viene vissuta dagli alunni come un </w:t>
      </w:r>
      <w:r>
        <w:rPr>
          <w:i/>
          <w:sz w:val="23"/>
        </w:rPr>
        <w:t>laboratorio di apprendimento e di socializzazione</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Per entrare in rapporto con ogni alunno in maniera adeguata e soddisfacente, è importante che l’insegnante conosca il tipo di rapporto che ciascun genitore ha con i propri figli, per cogliere </w:t>
      </w:r>
      <w:r>
        <w:rPr>
          <w:i/>
          <w:sz w:val="23"/>
        </w:rPr>
        <w:t>quale significato e quale influenza hanno gli alunni nella gestione della vita familiare e nel rapporto affettivo con i genitori</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L’esperienza più semplice, ma nel contempo, efficace per comprendere il rapporto tra i genitori ed i loro figli è quello di chiedere loro che rispondano per scritto al seguente te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2"/>
        </w:rPr>
      </w:pPr>
      <w:r>
        <w:rPr>
          <w:sz w:val="22"/>
        </w:rPr>
      </w:r>
    </w:p>
    <w:p>
      <w:pPr>
        <w:pStyle w:val="Heading9"/>
        <w:rPr/>
      </w:pPr>
      <w:r>
        <w:rPr/>
        <w:t>“</w:t>
      </w:r>
      <w:r>
        <w:rPr/>
        <w:t>DESCRIVI TUO FIGLIO”</w:t>
      </w:r>
    </w:p>
    <w:p>
      <w:pPr>
        <w:pStyle w:val="Normal"/>
        <w:rPr>
          <w:sz w:val="22"/>
        </w:rPr>
      </w:pPr>
      <w:r>
        <w:rPr>
          <w:sz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genere, se la loro risposta è autentica, l’insegnante può entrare in un rapporto di empatia con il vissuto dei genitori e può approfondire insieme a loro le problematiche affrontate nella descrizione, partendo dalle considerazioni e dai giudizi espressi. In questo caso è utile effettuare un </w:t>
      </w:r>
      <w:r>
        <w:rPr>
          <w:b/>
          <w:sz w:val="23"/>
        </w:rPr>
        <w:t>colloquio verbale strutturato</w:t>
      </w:r>
      <w:r>
        <w:rPr>
          <w:sz w:val="23"/>
        </w:rPr>
        <w:t xml:space="preserve"> che consente di chiarire e di approfondire quanto espresso dai genito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colloquio verbale strutturato serve per inquadrare e comprendere in modo semplice ed efficace il vissuto dell’alunno nel contesto familiare e sociale in cui si è sviluppato. Ciò consente all'insegnante di capire con maggiore incisività e chiarezza le potenzialità, le esperienze e i bisogni dell'alunno, il suo modo di rapportarsi con gli adulti e con i coetane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Nel considerare le comunicazioni dei familiari sui comportamenti dell’alunno e sulle dinamiche familiari-sociali  occorre tenere presente che vanno riferite:</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3"/>
        </w:rPr>
      </w:pPr>
      <w:r>
        <w:rPr>
          <w:i/>
          <w:sz w:val="23"/>
        </w:rPr>
        <w:t>a come e a cosa i genitori percepiscono e pensano del proprio figlio,</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3"/>
        </w:rPr>
      </w:pPr>
      <w:r>
        <w:rPr>
          <w:i/>
          <w:sz w:val="23"/>
        </w:rPr>
        <w:t>a quali sono le esigenze e le aspettative dei genitori rispetto alla scuo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2"/>
        </w:rPr>
      </w:pPr>
      <w:r>
        <w:rPr>
          <w:i/>
          <w:sz w:val="22"/>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fatti, durante il colloquio, i genitori esprimono giudizi e valutazioni sul comportamento del proprio figlio - in modo più o meno consapevole - che vanno confrontati e verificati con l'effettivo comportamento dell’alunno nell'ambiente scolastico e 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confronto tra il comportamento dell’alunno rilevato a scuola dagli insegnanti e il comportamento rilevato dai genitori consente:</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avere un quadro più completo ed efficace degli interessi, delle capacità e della personalità dell’alunno;</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conoscere le differenze e le coerenze nei comportamenti dell’alunno e nel suo modo di relazionarsi con gli altri;</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analizzare la mentalità e le aspettative dei genitori rispetto al proprio figlio e alle attività scolas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Un'attenta analisi e valutazione del colloquio verbale strutturato consente, quindi, di conoscere le aspettative, i desideri e le ansie che i genitori manifestano nel rapporto con i propri figli, permettendo di comprendere in modo più chiaro il comportamento degli alunni a scuo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Per entrare in rapporto con ogni genitore in maniera adeguata e soddisfacente è importante che l’insegnante conosca</w:t>
      </w:r>
      <w:r>
        <w:rPr>
          <w:i/>
          <w:sz w:val="23"/>
        </w:rPr>
        <w:t xml:space="preserve"> quali motivazioni e quali aspettative la famiglia ha rispetto ai compiti e alle funzioni della scuola</w:t>
      </w:r>
      <w:r>
        <w:rPr>
          <w:sz w:val="23"/>
        </w:rPr>
        <w:t>. A seconda delle motivazioni e delle aspettative vissute dai familiari nei confronti della scuola, i genitori entrano in rapporto più o meno costruttivo con gli insegnanti, vivendo qualunque difficoltà di apprendimento del figlio con maggiori o minori ansie. Spesso, il riuscire ad instaurare un rapporto di comprensione e di disponibilità tra l'ambiente familiare e l'ambiente scolastico è il requisito essenziale per un adeguato sviluppo delle attività didattiche e del rapporto psico-sociale tra gli alunni.</w:t>
      </w:r>
    </w:p>
    <w:p>
      <w:pPr>
        <w:pStyle w:val="Corpodeltesto2"/>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3"/>
        </w:rPr>
      </w:pPr>
      <w:r>
        <w:rPr>
          <w:sz w:val="23"/>
        </w:rPr>
        <w:t xml:space="preserve">     </w:t>
      </w:r>
      <w:r>
        <w:rPr>
          <w:sz w:val="23"/>
        </w:rPr>
        <w:t>A questo proposito è utile che gli insegnanti strutturino un colloquio con le famiglie, che ha per temi i seguenti argomenti:</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che cosa si aspetta dalla scuola,</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che cosa la scuola può realmente dare agli alunni,</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che cosa i genitori vorrebbero che gli insegnanti dessero ai loro figli,</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quale tipo di comunicazione e di rapporto sarebbe opportuno tra docenti e famigli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fine, per un efficace rapporto tra scuola e famiglia e per strutturare le attività educative in maniera adeguata e soddisfacente, è utile conoscere </w:t>
      </w:r>
      <w:r>
        <w:rPr>
          <w:i/>
          <w:sz w:val="23"/>
        </w:rPr>
        <w:t>in quale maniera ogni alunno considera la scuola</w:t>
      </w:r>
      <w:r>
        <w:rPr>
          <w:sz w:val="23"/>
        </w:rPr>
        <w:t xml:space="preserve"> e </w:t>
      </w:r>
      <w:r>
        <w:rPr>
          <w:i/>
          <w:sz w:val="23"/>
        </w:rPr>
        <w:t>in quale maniera l’alunno comunica ai familiari le sensazioni e le attività che compie a scuola</w:t>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Tali informazioni sono di fondamentale importanza per l'insegnante, poiché la costruzione di un valido rapporto con ogni alunno e con l'intera classe si può ottenere solo laddove il docente diventa capace di cogliere l'interazione educat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tra la famiglia e l'ambiente economico-socio-culturale in cui   vive;</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tra la famiglia e l’alunno;</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tra la famiglia, l'insegnante e l’alunno;</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tra le aspettative e le motivazioni della famiglia e le   effettive necessità  e interessi dell’alunno;</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tra i metodi e le strategie  dell'educazione dell'ambiente   familiare e quelli dell'ambiente scolastico;</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tra le esigenze e i desideri della famiglia e il progetto   didattico della comunità educante.</w:t>
      </w:r>
    </w:p>
    <w:p>
      <w:pPr>
        <w:pStyle w:val="Footer"/>
        <w:tabs>
          <w:tab w:val="clear" w:pos="4819"/>
          <w:tab w:val="clear" w:pos="9638"/>
        </w:tabs>
        <w:rPr>
          <w:sz w:val="23"/>
        </w:rPr>
      </w:pPr>
      <w:r>
        <w:rPr>
          <w:sz w:val="23"/>
        </w:rPr>
      </w:r>
    </w:p>
    <w:sectPr>
      <w:headerReference w:type="even" r:id="rId2"/>
      <w:headerReference w:type="default" r:id="rId3"/>
      <w:footerReference w:type="even" r:id="rId4"/>
      <w:footerReference w:type="default" r:id="rId5"/>
      <w:type w:val="nextPage"/>
      <w:pgSz w:w="11906" w:h="16838"/>
      <w:pgMar w:left="1134" w:right="1134" w:gutter="0" w:header="720" w:top="1418" w:footer="1021"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0" distB="0" distL="114935" distR="114935" simplePos="0" locked="0" layoutInCell="0" allowOverlap="1" relativeHeight="16">
              <wp:simplePos x="0" y="0"/>
              <wp:positionH relativeFrom="column">
                <wp:posOffset>1905</wp:posOffset>
              </wp:positionH>
              <wp:positionV relativeFrom="paragraph">
                <wp:posOffset>-116205</wp:posOffset>
              </wp:positionV>
              <wp:extent cx="6146800" cy="574675"/>
              <wp:effectExtent l="0" t="635" r="635" b="0"/>
              <wp:wrapNone/>
              <wp:docPr id="3" name=""/>
              <a:graphic xmlns:a="http://schemas.openxmlformats.org/drawingml/2006/main">
                <a:graphicData uri="http://schemas.microsoft.com/office/word/2010/wordprocessingGroup">
                  <wpg:wgp>
                    <wpg:cNvGrpSpPr/>
                    <wpg:grpSpPr>
                      <a:xfrm>
                        <a:off x="0" y="0"/>
                        <a:ext cx="6146640" cy="574560"/>
                        <a:chOff x="0" y="0"/>
                        <a:chExt cx="6146640" cy="574560"/>
                      </a:xfrm>
                    </wpg:grpSpPr>
                    <wps:wsp>
                      <wps:cNvSpPr/>
                      <wps:spPr>
                        <a:xfrm>
                          <a:off x="5638680" y="0"/>
                          <a:ext cx="507960" cy="57456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9000"/>
                          <a:ext cx="6138000" cy="4428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0.15pt;margin-top:-9.15pt;width:483.95pt;height:45.25pt" coordorigin="3,-183" coordsize="9679,90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8883;top:-183;width:799;height:904;mso-wrap-style:none;v-text-anchor:middle">
                <v:fill o:detectmouseclick="t" type="solid" color2="yellow"/>
                <v:stroke color="#3465a4" joinstyle="round" endcap="flat"/>
                <w10:wrap type="none"/>
              </v:shape>
              <v:rect id="shape_0" fillcolor="blue" stroked="f" o:allowincell="f" style="position:absolute;left:3;top:-169;width:9665;height:69;mso-wrap-style:none;v-text-anchor:middle">
                <v:fill o:detectmouseclick="t" type="solid" color2="yellow"/>
                <v:stroke color="#3465a4" joinstyle="round" endcap="flat"/>
                <w10:wrap type="none"/>
              </v:rect>
            </v:group>
          </w:pict>
        </mc:Fallback>
      </mc:AlternateContent>
    </w:r>
  </w:p>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page">
                <wp:posOffset>3780155</wp:posOffset>
              </wp:positionH>
              <wp:positionV relativeFrom="paragraph">
                <wp:posOffset>60960</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8pt;mso-position-vertical-relative:text;margin-left:297.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0" distB="0" distL="114935" distR="114935" simplePos="0" locked="0" layoutInCell="0" allowOverlap="1" relativeHeight="13">
              <wp:simplePos x="0" y="0"/>
              <wp:positionH relativeFrom="column">
                <wp:posOffset>-55245</wp:posOffset>
              </wp:positionH>
              <wp:positionV relativeFrom="paragraph">
                <wp:posOffset>-116205</wp:posOffset>
              </wp:positionV>
              <wp:extent cx="6146800" cy="574675"/>
              <wp:effectExtent l="0" t="635" r="635" b="0"/>
              <wp:wrapNone/>
              <wp:docPr id="5" name=""/>
              <a:graphic xmlns:a="http://schemas.openxmlformats.org/drawingml/2006/main">
                <a:graphicData uri="http://schemas.microsoft.com/office/word/2010/wordprocessingGroup">
                  <wpg:wgp>
                    <wpg:cNvGrpSpPr/>
                    <wpg:grpSpPr>
                      <a:xfrm>
                        <a:off x="0" y="0"/>
                        <a:ext cx="6146640" cy="574560"/>
                        <a:chOff x="0" y="0"/>
                        <a:chExt cx="6146640" cy="574560"/>
                      </a:xfrm>
                    </wpg:grpSpPr>
                    <wps:wsp>
                      <wps:cNvSpPr/>
                      <wps:spPr>
                        <a:xfrm>
                          <a:off x="5638680" y="0"/>
                          <a:ext cx="507960" cy="57456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9000"/>
                          <a:ext cx="6138000" cy="4428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35pt;margin-top:-9.15pt;width:484pt;height:45.25pt" coordorigin="-87,-183" coordsize="9680,90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8793;top:-183;width:799;height:904;mso-wrap-style:none;v-text-anchor:middle">
                <v:fill o:detectmouseclick="t" type="solid" color2="yellow"/>
                <v:stroke color="#3465a4" joinstyle="round" endcap="flat"/>
                <w10:wrap type="none"/>
              </v:shape>
              <v:rect id="shape_0" fillcolor="blue" stroked="f" o:allowincell="f" style="position:absolute;left:-87;top:-169;width:9665;height:69;mso-wrap-style:none;v-text-anchor:middle">
                <v:fill o:detectmouseclick="t" type="solid" color2="yellow"/>
                <v:stroke color="#3465a4" joinstyle="round" endcap="flat"/>
                <w10:wrap type="none"/>
              </v:rect>
            </v:group>
          </w:pict>
        </mc:Fallback>
      </mc:AlternateContent>
    </w:r>
    <w:r>
      <mc:AlternateContent>
        <mc:Choice Requires="wps">
          <w:drawing>
            <wp:anchor behindDoc="0" distT="0" distB="0" distL="0" distR="0" simplePos="0" locked="0" layoutInCell="0" allowOverlap="1" relativeHeight="4">
              <wp:simplePos x="0" y="0"/>
              <wp:positionH relativeFrom="page">
                <wp:posOffset>3825875</wp:posOffset>
              </wp:positionH>
              <wp:positionV relativeFrom="paragraph">
                <wp:posOffset>1403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05pt;mso-position-vertical-relative:text;margin-left:30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19">
              <wp:simplePos x="0" y="0"/>
              <wp:positionH relativeFrom="column">
                <wp:posOffset>19685</wp:posOffset>
              </wp:positionH>
              <wp:positionV relativeFrom="paragraph">
                <wp:posOffset>189865</wp:posOffset>
              </wp:positionV>
              <wp:extent cx="6072505" cy="0"/>
              <wp:effectExtent l="0" t="5080" r="0" b="5080"/>
              <wp:wrapNone/>
              <wp:docPr id="1" name=""/>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95pt" to="479.65pt,14.95pt" stroked="t" o:allowincell="f" style="position:absolute">
              <v:stroke color="black" weight="9360" joinstyle="miter" endcap="flat"/>
              <v:fill o:detectmouseclick="t" on="false"/>
              <w10:wrap type="none"/>
            </v:line>
          </w:pict>
        </mc:Fallback>
      </mc:AlternateContent>
    </w:r>
    <w:r>
      <w:rPr>
        <w:i/>
      </w:rPr>
      <w:t>La relazione docenti-alunni-genitori</w:t>
    </w:r>
  </w:p>
  <w:p>
    <w:pPr>
      <w:pStyle w:val="Header"/>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189865</wp:posOffset>
              </wp:positionV>
              <wp:extent cx="6072505" cy="0"/>
              <wp:effectExtent l="0" t="5080" r="0" b="5080"/>
              <wp:wrapNone/>
              <wp:docPr id="2" name=""/>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95pt" to="479.65pt,14.95pt" stroked="t" o:allowincell="f" style="position:absolute">
              <v:stroke color="black" weight="9360" joinstyle="miter" endcap="flat"/>
              <v:fill o:detectmouseclick="t" on="false"/>
              <w10:wrap type="none"/>
            </v:line>
          </w:pict>
        </mc:Fallback>
      </mc:AlternateContent>
    </w:r>
    <w:r>
      <w:rPr>
        <w:i/>
      </w:rPr>
      <w:t>La relazione docenti-alunni-genit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abstractNum w:abstractNumId="5">
    <w:lvl w:ilvl="0">
      <w:start w:val="1"/>
      <w:numFmt w:val="lowerLetter"/>
      <w:lvlText w:val="%1)"/>
      <w:lvlJc w:val="left"/>
      <w:pPr>
        <w:tabs>
          <w:tab w:val="num" w:pos="708"/>
        </w:tabs>
        <w:ind w:left="454" w:hanging="397"/>
      </w:p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lowerLetter"/>
      <w:lvlText w:val="%1)"/>
      <w:lvlJc w:val="left"/>
      <w:pPr>
        <w:tabs>
          <w:tab w:val="num" w:pos="473"/>
        </w:tabs>
        <w:ind w:left="454" w:hanging="341"/>
      </w:p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b/>
      <w:sz w:val="44"/>
    </w:rPr>
  </w:style>
  <w:style w:type="paragraph" w:styleId="Heading2">
    <w:name w:val="Heading 2"/>
    <w:basedOn w:val="Normal"/>
    <w:next w:val="Normal"/>
    <w:qFormat/>
    <w:pPr>
      <w:keepNext w:val="true"/>
      <w:numPr>
        <w:ilvl w:val="1"/>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1"/>
    </w:pPr>
    <w:rPr>
      <w:b/>
      <w:sz w:val="36"/>
    </w:rPr>
  </w:style>
  <w:style w:type="paragraph" w:styleId="Heading8">
    <w:name w:val="Heading 8"/>
    <w:basedOn w:val="Normal"/>
    <w:next w:val="Normal"/>
    <w:qFormat/>
    <w:pPr>
      <w:keepNext w:val="true"/>
      <w:numPr>
        <w:ilvl w:val="7"/>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7"/>
    </w:pPr>
    <w:rPr>
      <w:b/>
      <w:i/>
      <w:sz w:val="24"/>
    </w:rPr>
  </w:style>
  <w:style w:type="paragraph" w:styleId="Heading9">
    <w:name w:val="Heading 9"/>
    <w:basedOn w:val="Normal"/>
    <w:next w:val="Normal"/>
    <w:qFormat/>
    <w:pPr>
      <w:keepNext w:val="true"/>
      <w:numPr>
        <w:ilvl w:val="8"/>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8"/>
    </w:pPr>
    <w:rPr>
      <w:b/>
      <w:sz w:val="24"/>
    </w:rPr>
  </w:style>
  <w:style w:type="character" w:styleId="WW8Num1z0">
    <w:name w:val="WW8Num1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 w:leader="none"/>
        <w:tab w:val="left" w:pos="709"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Rientrocorpodeltesto3">
    <w:name w:val="Rientro corpo del testo 3"/>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pPr>
    <w:rPr>
      <w:sz w:val="24"/>
    </w:rPr>
  </w:style>
  <w:style w:type="paragraph" w:styleId="TextBodyIndent">
    <w:name w:val="Body Text Indent"/>
    <w:basedOn w:val="Normal"/>
    <w:pPr>
      <w:ind w:left="284" w:hanging="283"/>
      <w:jc w:val="both"/>
    </w:pPr>
    <w:rPr>
      <w:sz w:val="24"/>
    </w:rPr>
  </w:style>
  <w:style w:type="paragraph" w:styleId="Rientrocorpodeltesto2">
    <w:name w:val="Rientro corpo del testo 2"/>
    <w:basedOn w:val="Normal"/>
    <w:qFormat/>
    <w:pPr>
      <w:ind w:firstLine="1"/>
      <w:jc w:val="both"/>
    </w:pPr>
    <w:rPr>
      <w:sz w:val="24"/>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37:00Z</dcterms:created>
  <dc:creator>:..:::....</dc:creator>
  <dc:description/>
  <dc:language>en-US</dc:language>
  <cp:lastModifiedBy>:..:::....</cp:lastModifiedBy>
  <cp:lastPrinted>2000-04-04T11:59:00Z</cp:lastPrinted>
  <dcterms:modified xsi:type="dcterms:W3CDTF">2000-04-04T10:02:00Z</dcterms:modified>
  <cp:revision>3</cp:revision>
  <dc:subject/>
  <dc:title>CAPITOLO 2</dc:title>
</cp:coreProperties>
</file>