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Parte 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L'ESPERIENZA SPERIMENTALE NELLA SCUOLA MEDIA E SUPERIO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Qui di seguito verrà descritta l'esperienza sperimentale effettuata nella scuola media statale "F.M. Tocci" di Cagli (PS) nell'anno scolastico 1991/9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Tutti i docenti che hanno partecipato al corso di aggiornamento e alla successiva sperimentazione didattica hanno mostrato un notevole interesse edimpegno nella realizzazione delle mappe psico-sociali, ottenendo significativi risultati nel rapporto con i ragazzi e nella strutturazione delle dinamiche affettive nella classe. In particolare, hanno acquisito una capacità professionale in questo ambito, i doc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ella I° C: M. Mei, B. Bernardini, G. Androni, C. Cavaliere, M. Marchetti, R. Mariotti, M.T. Nigro Imperiale, E. Pascucci, A. Pigna, A. Ferret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della 1° B: A. Simoncini, A. Cimmino, C. Cavaliere, M.L. Fabbri, I. Fati, D. Papi, C. Paolinelli, M. Pascucci, V. Pinci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ella 1° A: C. Brunetti, B. Masciotti, P. Tangi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della 2° A di Cantiano (PS): E. Berardinelli, R. Benni, M. Maccioli, B. Paulitsch, T. Perugini, G. Picchi, G. Ru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Va evidenziata la preziosa collaborazione della preside Lenina Donini, senza il cui costante e stimolante interessamento questa sperimentazione didattica non si sarebbe svolt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n questo libro, per brevità di spazio in rapporto all'enorme mole di lavoro prodotto, si tratterrano soltanto i seguenti capitol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1) i </w:t>
      </w:r>
      <w:r>
        <w:rPr>
          <w:rFonts w:eastAsia="Courier;Courier New" w:cs="Courier;Courier New" w:ascii="Courier;Courier New" w:hAnsi="Courier;Courier New"/>
          <w:sz w:val="24"/>
          <w:szCs w:val="24"/>
          <w:u w:val="single"/>
        </w:rPr>
        <w:t>principi educativi della scuola media e superiore</w:t>
      </w:r>
      <w:r>
        <w:rPr>
          <w:rFonts w:eastAsia="Courier;Courier New" w:cs="Courier;Courier New" w:ascii="Courier;Courier New" w:hAnsi="Courier;Courier New"/>
          <w:sz w:val="24"/>
          <w:szCs w:val="24"/>
        </w:rPr>
        <w:t>, evidenziando i seguenti argom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a) la trasformazione della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b) i programmi ministeriali della scuola media e superio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 la qualificazione professionale dei doc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2) la </w:t>
      </w:r>
      <w:r>
        <w:rPr>
          <w:rFonts w:eastAsia="Courier;Courier New" w:cs="Courier;Courier New" w:ascii="Courier;Courier New" w:hAnsi="Courier;Courier New"/>
          <w:sz w:val="24"/>
          <w:szCs w:val="24"/>
          <w:u w:val="single"/>
        </w:rPr>
        <w:t>metodologia di acquisizione del modello psico-pedagogico</w:t>
      </w:r>
      <w:r>
        <w:rPr>
          <w:rFonts w:eastAsia="Courier;Courier New" w:cs="Courier;Courier New" w:ascii="Courier;Courier New" w:hAnsi="Courier;Courier New"/>
          <w:sz w:val="24"/>
          <w:szCs w:val="24"/>
        </w:rPr>
        <w:t>, esponendo i seguenti argom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a) le motivazioni per effettuare un corso sulle relazioni       psico-socia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b) l'inserimento dello psicologo nella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 i tipi di intervento nell'aggiornamento-speriment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 l'acquisizione di una mentalità psico-pedagog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 la strutturazione del corso di aggiornamento-sperimenta-      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f) il contesto scolastico in cui operano i doc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g) la partecipazione dei consigli di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3) l'</w:t>
      </w:r>
      <w:r>
        <w:rPr>
          <w:rFonts w:eastAsia="Courier;Courier New" w:cs="Courier;Courier New" w:ascii="Courier;Courier New" w:hAnsi="Courier;Courier New"/>
          <w:sz w:val="24"/>
          <w:szCs w:val="24"/>
          <w:u w:val="single"/>
        </w:rPr>
        <w:t>analisi di una mappa psico-sociale nelle scuola media</w:t>
      </w:r>
      <w:r>
        <w:rPr>
          <w:rFonts w:eastAsia="Courier;Courier New" w:cs="Courier;Courier New" w:ascii="Courier;Courier New" w:hAnsi="Courier;Courier New"/>
          <w:sz w:val="24"/>
          <w:szCs w:val="24"/>
        </w:rPr>
        <w:t>, basata sull'intervento coordinato di 7 docenti componenti il Consiglio di classe. Questa mappa è stata scelta per il fatto che i docenti, pur partecipando con interesse, avevano inizialmente esplicitato perplessità sull'efficacia del modello presentato, su modi e tempi di attuazione e sui risultati che si potevano conseguire a livello di apprendiment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Questa esperienza, pur essendo meno elaborata delle altre mappe psico-sociali costruite dai docenti delle altre classi della scuola media di Cagli, mostra l'importanza di utilizzare questo strumento psico-pedagogico per lo sviluppo del rendimento scolastico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Nell'analisi della mappa psico-sociale verranno evidenziati i seguenti argom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il percorso da svolge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la situazione iniziale della clas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analisi generale dell'intervento educativ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d) le caratteristiche psico-sociali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e) i rapporti psico-sociali nella classe, in base alle preferenze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f) analisi conclusiva delle caratteristiche psico-sociali degli    alunni e dei tipi di intervento dei doc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g) analisi e interpretazione della mappa dell'au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h) la nuova mappa psico-sociale dell'au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i) valutazione dei risultati raggiu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l) la mappa fina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apitolo 3.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b/>
          <w:bCs/>
          <w:sz w:val="24"/>
          <w:szCs w:val="24"/>
        </w:rPr>
        <w:t>I PRINCIPI EDUCATIVI DELLA SCUOLA MEDIA E SUPERIO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cuola media e, soprattutto, gli istituti superiori, in questo ultimo trentennio, hanno aggiornato i docenti quasi esclusivamente dal punto di vista didattico e disciplinare, trascurando una formazione professionale riguardo modelli, strategie di insegnamento e stili di apprendimento degli alunni. Ciò deriva da una concezione tecnologica della scuola, esclusivamente orientata al mondo del lavoro e non allo sviluppo delle capacità cognitive e alla promozione delle caratteristiche di personalità degli adolesc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A. LA TRASFORMAZIONE DELLA SCUOL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Si vive in un periodo di profonda trasformazione dell'organizzazione economica e culturale della società caratterizzata, da una parte, dall'enorme influenza della tecnologia e dai mass-media e dall'altra da una complessità e democratizzazione dei sistemi sociali. Ciò comporta una modificazione di modi e ritmi della vita sociale anche nelle attività quotidia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scuola, essendo l'istituzione sociale deputata alla trasmissione delle conoscenze, delle competenze e dei valori culturali della comunità, si deve trasformare per educare i giovani a vivere e a realizzarsi nell'attuale società tecnologica, complessa e democrat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Il cambiamento di modelli pedagogici e di strategie di insegnamento-apprendimento nella scuola, necessarie perché le nuove generazioni imparino ad essere protagoniste delle decisioni sociali, si basa su un più efficace sviluppo, da parte degli alunni, d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a) attitudini e competenze operati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capacità intellettive e crea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caratteristiche di personalità e di processi di socializz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Mentre il punto a) è stato notevolmente trattato e diffuso già dagli anni '60 sotto la spinta degli studi e delle ricerche anglo-americane, il punto b) rimane nel vago nonostante l'importante mole di lavori sperimentali effettuati dagli anni '70, il punto c) è completamente trascurato data la difficoltà e la mancanza di qualunque preparazione psicologica da parte dei docent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Eppure, qualunque docente sa che l'insegnamento è caratterizzato dal rapporto affettivo ed educativo che si riesce ad instaurare con gli allievi; tale rapporto influenza l'efficacia delle attività didattiche, la motivazione allo studio e il raggiungimento di un profitto scolas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Nonostante la preparazione psicologica venga avvertita da tutti i docenti come basilare per la loro formazione professionale e nonostante vi siano dei modelli psico-pedagogici ormai convalidati dal punto di vista scientifico (consultare F. Presutti, </w:t>
      </w:r>
      <w:r>
        <w:rPr>
          <w:rFonts w:eastAsia="Courier;Courier New" w:cs="Courier;Courier New" w:ascii="Courier;Courier New" w:hAnsi="Courier;Courier New"/>
          <w:sz w:val="24"/>
          <w:szCs w:val="24"/>
          <w:u w:val="single"/>
        </w:rPr>
        <w:t>Psicologia delle educazione e modelli di ricerca</w:t>
      </w:r>
      <w:r>
        <w:rPr>
          <w:rFonts w:eastAsia="Courier;Courier New" w:cs="Courier;Courier New" w:ascii="Courier;Courier New" w:hAnsi="Courier;Courier New"/>
          <w:sz w:val="24"/>
          <w:szCs w:val="24"/>
        </w:rPr>
        <w:t>, Atlas, Bergamo, 1992), nella scuola media e superiori non si attuano esperienze scolastiche che sviluppino la personalità e le capacità di socializzazione degli alun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Queste esperienze psico-sociali, quando vengono realizzate (ad esempio, nell'Orientamento scolastico e professionale, nel "Progetto giovani"), sono marginali rispetto all'insegnamento, poiché non vengono integrate e sviluppate dai docenti durante l'attuazione didattica delle discipline curricolar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unque, la scuola media e superiore stanno sempre più assommando dei gravi ritardi nello sviluppare il concetto di educazione e nel diffondere modelli psico-pedagogici adeguati per insegnare ad adolescenti e a giovani secondo quanto sperimentato nel campo delle Scienze dell'Educazione da vari decenn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B. I PROGRAMMI MINISTERIALI DELLA SCUOLA MEDIA E SUPERIOR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o sviluppo delle capacità di relazione docente-alunni e l'evoluzione delle caratteristiche psico-sociali degli adolescenti sono fondamentali non solo per il clima educativo che si respira nella scuola, ma anche per un efficace rendimento didattico e cognitivo degli adolesc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iò è quanto previsto dai programmi del Ministero della Pubblica Istruzione per la scuola media e per quella superiore, che lentamente si sta adeguando sia ai progetti istituzionali degli altri paesi della CEE che dei paesi socio-economicamente importa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Direttamente dalla </w:t>
      </w:r>
      <w:r>
        <w:rPr>
          <w:rFonts w:eastAsia="Courier;Courier New" w:cs="Courier;Courier New" w:ascii="Courier;Courier New" w:hAnsi="Courier;Courier New"/>
          <w:sz w:val="24"/>
          <w:szCs w:val="24"/>
          <w:u w:val="single"/>
        </w:rPr>
        <w:t>Premessa generale ai programmi ministeriali per la Scuola Media di 1° grado</w:t>
      </w:r>
      <w:r>
        <w:rPr>
          <w:rFonts w:eastAsia="Courier;Courier New" w:cs="Courier;Courier New" w:ascii="Courier;Courier New" w:hAnsi="Courier;Courier New"/>
          <w:sz w:val="24"/>
          <w:szCs w:val="24"/>
        </w:rPr>
        <w:t xml:space="preserve"> del 1979, nella II° parte, viene espresso: "Gli alunni, ai quali questa scuola si rivolge, si trovano ad affrontare (pur nella diversità delle situazioni personali, dei ritmi dello sviluppo psico-fisico e dei livelli di maturazione) il passaggio dalla fanciullezza all'adolescenza per giungere ad una più avvertita coscienza di sé, alla conquista di una più strutturata capacità di astrazione e di problematizzazione e ad un nuovo rapporto con il mondo e con la società."</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derenza alle caratteristiche psicologiche di una fase evolutiva, nella quale si sviluppa la capacità sociale di reciproca relazione e collaborazione e si avvia l'organizzazione della personalità in una responsabile autonomia, deve costituire un criterio direttivo costante dell'azione educativa e didattica dei docenti e della scuola, affinché possano realizzarsi, da parte degli alunni, proficui processi di apprendimento e di auto-orientamen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ato per scontato che alla scuola media accedono alunni che hanno un retroterra sociale e culturale ampiamente differenziato, la scuola media deve programmare i propri interventi in modo da rimuovere gli effetti negativi dei condizionamenti sociali, da superare le situazioni di svantaggio culturale e da favorire il massimo sviluppo di ciascuno e di tut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Ciò impone ai docenti una costante verifica dei propri comportamenti in base alla conoscenza delle dinamiche psicologiche sia individuali che sociali, tenendo presente che il rispetto della maturazione e dello sviluppo personale è essenziale in ogni fase del processo educativo con gli adolescenti e i giova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 xml:space="preserve">E' quanto affermato anche nel Capitolo 1 nel </w:t>
      </w:r>
      <w:r>
        <w:rPr>
          <w:rFonts w:eastAsia="Courier;Courier New" w:cs="Courier;Courier New" w:ascii="Courier;Courier New" w:hAnsi="Courier;Courier New"/>
          <w:sz w:val="24"/>
          <w:szCs w:val="24"/>
          <w:u w:val="single"/>
        </w:rPr>
        <w:t>Progetto delle Proposte della Commissione Brocca per la scuola secondaria superiore</w:t>
      </w:r>
      <w:r>
        <w:rPr>
          <w:rFonts w:eastAsia="Courier;Courier New" w:cs="Courier;Courier New" w:ascii="Courier;Courier New" w:hAnsi="Courier;Courier New"/>
          <w:sz w:val="24"/>
          <w:szCs w:val="24"/>
        </w:rPr>
        <w:t>, di cui verranno estrapolati i seguenti pu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5.2 Il rinnovamento della secondaria inferiore ha proposto traguardi formativi (sopra esposti) che dovrebbero costituire, in linea di principio, i punti di partenza della secondaria superio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1. Il fine generale delle scuole di ogni grado e ordine è la formazione dell'uomo e del cittadino. Anche la scuola secondaria superiore, quindi, ha il compito di rispondere ai bisogni educativi individuali e alle nuove esigenze di formazione poste dallo sviluppo culturale, sociale ed economico. Deve però rispondere in modo specifico e proporzionato alla fascia d'età cui si rivolge, cioè all'adolescenz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1.2 In una situazione socio-ambientale caratterizzata da forte complessità e da un accentuato pluralismo di modelli e di valori, l'adolescente manifesta il bisogno di esperienze culturali, relazionali e sociali significative per la propria crescita, di un orientamento che valorizzi e chiarifichi specifiche inclinazioni ed attitudini, di un'identità personale in grado di interagire criticamente con l'ambiente, di un aiuto per elaborare le proprie scelte valoriali e per proiettarle sul futuro, di una guida per appropriarsi di criteri, di analisi e di strumenti di giudizio critic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1.5.6 Un secondo e non meno importante mezzo di cui si serve la scuola per raggiungere le finalità orientative è il tipo di relazioni instaurate tra i soggetti che condividono l'esperienza educativa. Accanto alle componenti cognitive hanno infatti rilevanza le dinamiche emotive e relazionali, che devono essere basate sulla reciproca fiducia e stima. Da questo punto di vista sono da favorire tutte le forme efficaci di coinvolgimento diretto degli studenti nella programmazione, nella conduzione e nella valutazione delle attività didattiche. La capacità di auto-orientamento non nasce all'improvviso; è il frutto di esercizio, di prove e anche di errori che l'educatore deve saper guidare o corregg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C. LA QUALIFICAZIONE PROFESSIONALE DEI DOC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Di conseguenza, non si può prescindere da una profonda qualificazione professionale da parte dei docenti. E' importante che ogni insegnante impari a sviluppare un proprio modo di educare, di mettersi in relazione con gli alunni, unendo le teorie delle Scienze dell'Educazione con la pratica quotidiana, in maniera da realizzare un efficace progetto didattico, adeguato al contesto socio-culturale in cui opera. Le strategie acquisite spontaneamente e l'esperienza educativa dell'insegnante si strutturano progressivamente in metodologie e in strumenti professionali che consento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o sviluppo e l'espressione delle motivazioni ad apprendere e delle caratteristiche di personalità di ciascun alu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stimolazione dei processi e delle capacità di conoscenza e socializzazi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 costruzione di itinerari didattici e di strategie operative per interagire con gli alunni, sviluppando e potenziando le loro abilità intellettive e creat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l'animazione delle dinamiche relazionali nell'ambiente scolastico, promuovendo i rapporti sociali e la comprensione delle situazioni emozionali vissute da ogni alunn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r>
        <w:rPr>
          <w:rFonts w:eastAsia="Courier;Courier New" w:cs="Courier;Courier New" w:ascii="Courier;Courier New" w:hAnsi="Courier;Courier New"/>
          <w:sz w:val="24"/>
          <w:szCs w:val="24"/>
        </w:rPr>
        <w:t>La costruzione e l'analisi della mappa psico-sociale della classe, come si vedrà nel capitolo successivo, permette di cogliere le metodologie e le strategie educative più adeguate per effettuare un efficace intervento didattico sia con gli alunni che con gli altri docent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r>
    </w:p>
    <w:sectPr>
      <w:footerReference w:type="default" r:id="rId2"/>
      <w:type w:val="nextPage"/>
      <w:pgSz w:w="12240" w:h="15840"/>
      <w:pgMar w:left="1296" w:right="1872" w:gutter="0" w:header="0" w:top="720"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 w:leader="none"/>
        <w:tab w:val="left" w:pos="864" w:leader="none"/>
        <w:tab w:val="center" w:pos="4536" w:leader="none"/>
      </w:tabs>
      <w:jc w:val="center"/>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fldChar w:fldCharType="begin"/>
    </w:r>
    <w:r>
      <w:rPr>
        <w:sz w:val="24"/>
        <w:szCs w:val="24"/>
        <w:rFonts w:eastAsia="Courier;Courier New" w:cs="Courier;Courier New" w:ascii="Courier;Courier New" w:hAnsi="Courier;Courier New"/>
      </w:rPr>
      <w:instrText xml:space="preserve"> PAGE </w:instrText>
    </w:r>
    <w:r>
      <w:rPr>
        <w:sz w:val="24"/>
        <w:szCs w:val="24"/>
        <w:rFonts w:eastAsia="Courier;Courier New" w:cs="Courier;Courier New" w:ascii="Courier;Courier New" w:hAnsi="Courier;Courier New"/>
      </w:rPr>
      <w:fldChar w:fldCharType="separate"/>
    </w:r>
    <w:r>
      <w:rPr>
        <w:sz w:val="24"/>
        <w:szCs w:val="24"/>
        <w:rFonts w:eastAsia="Courier;Courier New" w:cs="Courier;Courier New" w:ascii="Courier;Courier New" w:hAnsi="Courier;Courier New"/>
      </w:rPr>
      <w:t>7</w:t>
    </w:r>
    <w:r>
      <w:rPr>
        <w:sz w:val="24"/>
        <w:szCs w:val="24"/>
        <w:rFonts w:eastAsia="Courier;Courier New" w:cs="Courier;Courier New" w:ascii="Courier;Courier New" w:hAnsi="Courier;Courier New"/>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0:01:00Z</dcterms:created>
  <dc:creator>sdljfhdskjhsaklfdhg+</dc:creator>
  <dc:description/>
  <dc:language>en-US</dc:language>
  <cp:lastModifiedBy>sdljfhdskjhsaklfdhg+</cp:lastModifiedBy>
  <dcterms:modified xsi:type="dcterms:W3CDTF">1996-11-11T10:01:00Z</dcterms:modified>
  <cp:revision>2</cp:revision>
  <dc:subject/>
  <dc:title>                             Parte 3</dc:title>
</cp:coreProperties>
</file>