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rte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ESPERIENZA SPERIMENTALE NELLA SCUOLA MATERNA</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 di seguito verrà descritta l'esperienza sperimentale nelle scuole materne del 1° circolo didattico di Sesto Fiorentino (FI), effettuata durante i corsi di aggiornamento svolti negli anni scolastici 1989/9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Tutte le insegnanti, che hanno partecipato al corso di aggiornamento e alla successiva sperimentazione didattica, hanno mostrato un notevole interesse ed impegno nella realizzazione delle mappe psico-sociali, ottenendo significativi risultati nel rapporto con i bambini e nello sviluppo del loro apprendimento. In particolare, hanno acquisito capacità professionale in questo ambito le insegnanti D. Cisoni, S. Favilli, G. Fiorini, L. Giovannini, M. Pecorini, M. Rossini, V. Sozzi, R. Stefanelli, P. Tani, A. Tarl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particolar modo va evidenziata la preziosa collaborazione della psicopedagogista Paola Vannini che ha coordinato le sperimentazioni didattiche delle insegnanti; senza il costante e stimolante interessamento di Paola Vannini questa sperimentazione educativa non si sarebbe attua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o libro, per scarsità di spazio in rapporto all'enorme mole di lavoro prodotto, si tratteranno soltanto i seguenti capito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 il </w:t>
      </w:r>
      <w:r>
        <w:rPr>
          <w:rFonts w:eastAsia="Courier;Courier New" w:cs="Courier;Courier New" w:ascii="Courier;Courier New" w:hAnsi="Courier;Courier New"/>
          <w:sz w:val="24"/>
          <w:szCs w:val="24"/>
          <w:u w:val="single"/>
        </w:rPr>
        <w:t>vissuto socio-pedagogico delle scuole materne di Sesto Fiorentino (FI)</w:t>
      </w:r>
      <w:r>
        <w:rPr>
          <w:rFonts w:eastAsia="Courier;Courier New" w:cs="Courier;Courier New" w:ascii="Courier;Courier New" w:hAnsi="Courier;Courier New"/>
          <w:sz w:val="24"/>
          <w:szCs w:val="24"/>
        </w:rPr>
        <w:t>, evidenziando i seguenti aspetti educ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l'organizzazione delle scuole materne di Sesto Fiorent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 la strutturazione delle classi per età o per fascia       scolas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 la realizzazione di una sperimentazione-innovazione       scolastica ed il ruolo della psicopedagogis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 la costruzione di una programmazione educativa per lo sviluppo       di itinerari didat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l'attuazione di metodologie e di tecniche educative per la       conoscenza delle relazioni psico-sociali tra insegnanti e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trattazione di questo capitolo è utile anche per una maggiore comprensione degli argomenti esposti nella parte 1 della prima sezione del libro: "Il contesto socio-pedagogico e le categorie educative degli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2) l'</w:t>
      </w:r>
      <w:r>
        <w:rPr>
          <w:rFonts w:eastAsia="Courier;Courier New" w:cs="Courier;Courier New" w:ascii="Courier;Courier New" w:hAnsi="Courier;Courier New"/>
          <w:sz w:val="24"/>
          <w:szCs w:val="24"/>
          <w:u w:val="single"/>
        </w:rPr>
        <w:t>analisi delle mappe psico-sociali nella scuola materna delle due insegnanti di sezione</w:t>
      </w:r>
      <w:r>
        <w:rPr>
          <w:rFonts w:eastAsia="Courier;Courier New" w:cs="Courier;Courier New" w:ascii="Courier;Courier New" w:hAnsi="Courier;Courier New"/>
          <w:sz w:val="24"/>
          <w:szCs w:val="24"/>
        </w:rPr>
        <w:t xml:space="preserve">, evidenziando i seguenti argom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a) l'</w:t>
      </w:r>
      <w:r>
        <w:rPr>
          <w:rFonts w:eastAsia="Courier;Courier New" w:cs="Courier;Courier New" w:ascii="Courier;Courier New" w:hAnsi="Courier;Courier New"/>
          <w:sz w:val="24"/>
          <w:szCs w:val="24"/>
          <w:u w:val="single"/>
        </w:rPr>
        <w:t>atteggiamento educativo degli insegnanti</w:t>
      </w:r>
      <w:r>
        <w:rPr>
          <w:rFonts w:eastAsia="Courier;Courier New" w:cs="Courier;Courier New" w:ascii="Courier;Courier New" w:hAnsi="Courier;Courier New"/>
          <w:sz w:val="24"/>
          <w:szCs w:val="24"/>
        </w:rPr>
        <w:t xml:space="preserve">, in base alle differenze riscontrate nella costruzione iniziale della mappa psico-soc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la </w:t>
      </w:r>
      <w:r>
        <w:rPr>
          <w:rFonts w:eastAsia="Courier;Courier New" w:cs="Courier;Courier New" w:ascii="Courier;Courier New" w:hAnsi="Courier;Courier New"/>
          <w:sz w:val="24"/>
          <w:szCs w:val="24"/>
          <w:u w:val="single"/>
        </w:rPr>
        <w:t>tabulazione dei ruoli scolastici degli alunni</w:t>
      </w:r>
      <w:r>
        <w:rPr>
          <w:rFonts w:eastAsia="Courier;Courier New" w:cs="Courier;Courier New" w:ascii="Courier;Courier New" w:hAnsi="Courier;Courier New"/>
          <w:sz w:val="24"/>
          <w:szCs w:val="24"/>
        </w:rPr>
        <w:t>, in base alle dinamiche relazionali che l'insegnante ha inizialmente identificato n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 la </w:t>
      </w:r>
      <w:r>
        <w:rPr>
          <w:rFonts w:eastAsia="Courier;Courier New" w:cs="Courier;Courier New" w:ascii="Courier;Courier New" w:hAnsi="Courier;Courier New"/>
          <w:sz w:val="24"/>
          <w:szCs w:val="24"/>
          <w:u w:val="single"/>
        </w:rPr>
        <w:t>tabulazione dei rapporti affettivi, cognitivi e senso-motori degli alunni</w:t>
      </w:r>
      <w:r>
        <w:rPr>
          <w:rFonts w:eastAsia="Courier;Courier New" w:cs="Courier;Courier New" w:ascii="Courier;Courier New" w:hAnsi="Courier;Courier New"/>
          <w:sz w:val="24"/>
          <w:szCs w:val="24"/>
        </w:rPr>
        <w:t>, in base alle interazioni educative tra i bambini, identificati inizialmente dagli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d) la </w:t>
      </w:r>
      <w:r>
        <w:rPr>
          <w:rFonts w:eastAsia="Courier;Courier New" w:cs="Courier;Courier New" w:ascii="Courier;Courier New" w:hAnsi="Courier;Courier New"/>
          <w:sz w:val="24"/>
          <w:szCs w:val="24"/>
          <w:u w:val="single"/>
        </w:rPr>
        <w:t>strutturazione dei gruppi di apprendimento e di socializzazione nella sezione</w:t>
      </w:r>
      <w:r>
        <w:rPr>
          <w:rFonts w:eastAsia="Courier;Courier New" w:cs="Courier;Courier New" w:ascii="Courier;Courier New" w:hAnsi="Courier;Courier New"/>
          <w:sz w:val="24"/>
          <w:szCs w:val="24"/>
        </w:rPr>
        <w:t>, in base alle scelte e alle caratteristich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e) l'</w:t>
      </w:r>
      <w:r>
        <w:rPr>
          <w:rFonts w:eastAsia="Courier;Courier New" w:cs="Courier;Courier New" w:ascii="Courier;Courier New" w:hAnsi="Courier;Courier New"/>
          <w:sz w:val="24"/>
          <w:szCs w:val="24"/>
          <w:u w:val="single"/>
        </w:rPr>
        <w:t>evoluzione dei ruoli scolastici e dei rapporti psico-sociali nella sezione</w:t>
      </w:r>
      <w:r>
        <w:rPr>
          <w:rFonts w:eastAsia="Courier;Courier New" w:cs="Courier;Courier New" w:ascii="Courier;Courier New" w:hAnsi="Courier;Courier New"/>
          <w:sz w:val="24"/>
          <w:szCs w:val="24"/>
        </w:rPr>
        <w:t>, in base al confronto tra la mappa iniziale di gennaio e la mappa finale di magg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f) la </w:t>
      </w:r>
      <w:r>
        <w:rPr>
          <w:rFonts w:eastAsia="Courier;Courier New" w:cs="Courier;Courier New" w:ascii="Courier;Courier New" w:hAnsi="Courier;Courier New"/>
          <w:sz w:val="24"/>
          <w:szCs w:val="24"/>
          <w:u w:val="single"/>
        </w:rPr>
        <w:t>modificazione delle caratteristiche psico-sociali dei singoli alunni</w:t>
      </w:r>
      <w:r>
        <w:rPr>
          <w:rFonts w:eastAsia="Courier;Courier New" w:cs="Courier;Courier New" w:ascii="Courier;Courier New" w:hAnsi="Courier;Courier New"/>
          <w:sz w:val="24"/>
          <w:szCs w:val="24"/>
        </w:rPr>
        <w:t xml:space="preserve">, in base alla variazione del ruolo scolastico e alla sua funzione nel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trattazione di questo capitolo è utile anche per una maggiore comprensione degli argomenti esposti nelle parti 2-3-4-5-6 della prima sezione del lib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cogliere il modello teorico del lavoro svolto, si rinvia alla consultazione del libro F. Presutti, </w:t>
      </w:r>
      <w:r>
        <w:rPr>
          <w:rFonts w:eastAsia="Courier;Courier New" w:cs="Courier;Courier New" w:ascii="Courier;Courier New" w:hAnsi="Courier;Courier New"/>
          <w:sz w:val="24"/>
          <w:szCs w:val="24"/>
          <w:u w:val="single"/>
        </w:rPr>
        <w:t>Le relazioni psico-sociali nella scuola d'infanzia</w:t>
      </w:r>
      <w:r>
        <w:rPr>
          <w:rFonts w:eastAsia="Courier;Courier New" w:cs="Courier;Courier New" w:ascii="Courier;Courier New" w:hAnsi="Courier;Courier New"/>
          <w:sz w:val="24"/>
          <w:szCs w:val="24"/>
        </w:rPr>
        <w:t>, Aleph, Roma, 199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VISSUTO PEDAGOGICO-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DELLE SCUOLE MATERNE DEL 1° CIRCO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DI SESTO FIORENTINO (FIRENZ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1° circolo didattico di Sesto Fiorentino dal 1980 gestisce la scuola materna "</w:t>
      </w:r>
      <w:r>
        <w:rPr>
          <w:rFonts w:eastAsia="Courier;Courier New" w:cs="Courier;Courier New" w:ascii="Courier;Courier New" w:hAnsi="Courier;Courier New"/>
          <w:b/>
          <w:bCs/>
          <w:sz w:val="24"/>
          <w:szCs w:val="24"/>
        </w:rPr>
        <w:t>J. Piaget</w:t>
      </w:r>
      <w:r>
        <w:rPr>
          <w:rFonts w:eastAsia="Courier;Courier New" w:cs="Courier;Courier New" w:ascii="Courier;Courier New" w:hAnsi="Courier;Courier New"/>
          <w:sz w:val="24"/>
          <w:szCs w:val="24"/>
        </w:rPr>
        <w:t>" e solo nell'anno scolastico 1989/90 ha assunto il compito di gestire anche le due scuole materne comunali  "</w:t>
      </w:r>
      <w:r>
        <w:rPr>
          <w:rFonts w:eastAsia="Courier;Courier New" w:cs="Courier;Courier New" w:ascii="Courier;Courier New" w:hAnsi="Courier;Courier New"/>
          <w:b/>
          <w:bCs/>
          <w:sz w:val="24"/>
          <w:szCs w:val="24"/>
        </w:rPr>
        <w:t>V. Vannini</w:t>
      </w:r>
      <w:r>
        <w:rPr>
          <w:rFonts w:eastAsia="Courier;Courier New" w:cs="Courier;Courier New" w:ascii="Courier;Courier New" w:hAnsi="Courier;Courier New"/>
          <w:sz w:val="24"/>
          <w:szCs w:val="24"/>
        </w:rPr>
        <w:t>" e "</w:t>
      </w:r>
      <w:r>
        <w:rPr>
          <w:rFonts w:eastAsia="Courier;Courier New" w:cs="Courier;Courier New" w:ascii="Courier;Courier New" w:hAnsi="Courier;Courier New"/>
          <w:b/>
          <w:bCs/>
          <w:sz w:val="24"/>
          <w:szCs w:val="24"/>
        </w:rPr>
        <w:t>G. Rodari</w:t>
      </w:r>
      <w:r>
        <w:rPr>
          <w:rFonts w:eastAsia="Courier;Courier New" w:cs="Courier;Courier New" w:ascii="Courier;Courier New" w:hAnsi="Courier;Courier New"/>
          <w:sz w:val="24"/>
          <w:szCs w:val="24"/>
        </w:rPr>
        <w:t>", assorbite dall'organizzazione stat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izialmente la scuola Piaget era composta solo da tre sezioni con complessive 6 insegnanti, che tuttora sono presenti nella stess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un secondo tempo, essendo la scuola posta in una zona residenziale e quindi a forte incremento demografico, si è aggiunta una quarta sezione ricavata da uno degli spazi attribuiti agli operatori scolastici. Questo ampliarsi del plesso scolastico, inizialmente, ha sollevato alcuni problemi sulla ristrutturazione degli spazi, venendo a mancare un ambiente prezioso per l'organizzazione scolastica. La gestione di tale plesso scolastico non è mai stata complicata, grazie alla flessibilità pedagogica, didattica e organizzativa dimostrata dalle insegnanti (il termine "insegnante" sarà indicato al femminile dato che in questo circolo didattico ci sono solo insegnanti donne; a mio avviso, il fatto che lavorino soltanto insegnanti donne, nella quasi totalità delle scuole materne, è un elemento negativo, poiché la partecipazione anche di insegnanti uomini sarebbe utile per una maggiore stimolazione e sviluppo delle relazioni psico-sociali nelle attività educativ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tentativo di individuare valide strategie di insegnamento-apprendimento per migliorare l'intervento educativo, le insegnanti hanno sempre cercato di offrire ai bambini dei metodi didattici che tenessero conto della storia personale e sociale del singolo e della sua educazione familiare. A tale proposito si è da sempre puntata l'attenzione all'innovazione e alla ricerca in campo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genitori dei bambini della scuola Piaget hanno gradualmente acquisito una mentalità educativa di confronto e di stimolazione con l'ambiente scolastico, comprendendo il tentativo e l'impegno delle insegnanti; questo tentativo è volto a migliorare,  attraverso una costante ricerca e aggiornamento, la qualità della propria professione e quindi della scuola materna stessa. La conseguenza evidente di questa interazione tra l'ambiente scolastico e l'ambiente familiare è la prontezza e la disponibilità da parte di molti genitori a partecipare alla vita educativa, anche tramite il proprio contributo perso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e altre due scuole materne, la Rodari e la Vannini, che sono state inserite quest'anno nel 1° circolo didattico, si sono immediatamente adattate alla programmazione esistente e alle metodologie legate alla scelta di criteri educativi. Tra le insegnanti di queste due scuole si sono però riscontrate sensazioni di incertezza e di ansia dovute principalmente al fatto che molte di loro non avevano l'assegnazione definitiva della catted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unque, i costanti incontri tra le insegnanti e la psicopedagogista, finalizzati alla comprensione ed alla conduzione didattica della classe, della programmazione educativa e dei progetti sperimentali, hanno consentito una coesione e l'incentivazione professionale de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ltre alla loro incertezza nella continuità educativa, le insegnanti della scuola Vannini e della scuola Rodari hanno dovuto affrontare e sostenere, insieme ai genitori, i problemi relativi al passaggio da una organizzazione scolastica gestita dal Comune ad una organizzazione scolastica gestita dal Ministero della Pubblica Istruzione. In particolar modo i genitori hanno inizialmente mostrato molte perplessità riguardo sia al cambiamento delle insegnanti che alla nuova strutturazione educativa e burocratica che ne sarebbe deriva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tteggiamento delle insegnanti, in merito all'ansia naturale dei genitori generata dalla novità del cambiamento educativo-amministrativo, è stato quello di  proporre incontri con i genitori per valutare insieme lo svolgimento delle attività realizzate e quindi per apportare le modifiche che venivano ritenute opportune. Superato questo primo momento di incertezza, avendo potuto conoscere la disponibilità ed imetodi educativi delle insegnanti, i genitori hanno radicalmente cambiato l'atteggiamento e si sono dimostati sensibili e pronti a partecipare allo svolgimento delle attività didattiche, contribuendo in modo sostanziale al buon funzionamento edalla gestione della scuola, anche di fronte alle problematiche sorte durante l'ann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mbiente sociale di Sesto Fiorentino, in cui le 3 scuole materne operano, rispecchia quello di un paese situato nell'immediata periferia di una città; infatti, pur essendo un paese, Sesto Fiorentino si è pian piano allargato per poter accogliere nuove famiglie che, non avendo la possibilità di restare a Firenze per una saturazione degli alloggi, si sono trasferite nelle sue immediate vicinanze. La maggior parte dei genitori svolge la professione di impiegato, artigiano, piccolo commerciante e libero professionista, per cui, in genere, le condizioni socio-economiche delle famiglie non sono disagiate. Anche il livello socio-culturale è medio rispetto alla provincia di Firenze e alla regione Tosca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ORGANIZZAZIONE DELLE SCUOLE MATERNE DEL 1° CIRCOLO DIDATTICO DI SESTO FIORENTINO: J.PIAGET, G.RODARI, V.VANN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ima di entrare nel merito della descrizione dell'esperienza, è importante esaminare l'organizzazione e la struttura dei singoli plessi al fine di rendere più comprensibile il contesto nel quale si è sviluppata l'esperienza relativa alla conoscenza e all'attuazione di strumenti educativi quali le mappe psico-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primo circolo didattico è formato da tre  plessi scolastici (J.PIAGET, V.VANNINI, G.RODARI), i quali funzionano tutti a tempo pieno; la scuola Vannini effettua un prolungamento di 2 ore giornali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ogni sezione vi lavorano due insegnanti. Inoltre, da quattro anni, il circolo didattico ha ottenuto il distacco dalla classe di una psicopedagogista in qualità di coordinatrice nella programmazione, nell'elaborazione di progetti sperimentali e nell'aggiornamento, con particolare riferimento ai punti riguardanti: gli itinerari didattici, l'handicap, la prevenzione dello svantaggio e la continuità educa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Complesso istituzionale del circol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PIAGET         VANNINI         ROD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ORARIO           8,00/16,00       8,00/18,00    8,00/16,0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UMERO BAMBINI             90             120             6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INSEGNANTI              9 + 1 h          10 + 1 h         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SEZIONI                    4               5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STODI                    3               4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UOCHE                     2               2              2</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sezioni della scuola Piaget e della scuola Vannini sono state strutturate per età, per quanto è stato possibile, attuando la seguente suddivis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bambini di  3 - 4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bambini di  4 - 5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bambini di  5 - 6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vece, nella scuola Rodari si è lasciata la strutturazione tradizionale di classi con bambini dai 3 ai 6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a maniera si è potuto effettuare un confronto delle potenzialità di sviluppo delle capacità di apprendimento e di socializzazione dei bambini rispetto al fatto che fossero inseriti in sezioni strutturate per età oppure in sezioni con alunni di 3-6 anni. Tale confronto ha evidenziato che il modello di divisione delle sezioni in tre fasce d'età consente di realizzare in modo efficace e completo le seguenti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strutturazione di giochi ed esperienze scolastiche mediante    una progressiva attenzione allo sviluppo delle capacità e dei    processi operativi-affettivi-cognitivi-relazionali di ogni    bambino della medesima e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identificazione dei livelli di insegnamento e delle abilità    relazionali acquisite da ogni bambino, per ogni fascia d'e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4, 4-5, 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unico aspetto negativo di questo modello di divisione delle sezioni per fasce d'età è la mancata socializzazione di esperienze e di conoscenze tra bambini di diverse età, per cui l'insegnante può tendere ad uniformare gli apprendimenti e a non stimolare i bambini più "svegli", appiattendo così lo sviluppo delle capacità cognitive e delle caratteristiche psicologiche di ciascun alunno. Questo aspetto negativo può essere superato facilmente facendo socializzare i bambini di tutte e tre le fasce di età (3-6 anni) mediante la settimanale realizzazione di centri di interesse, strutturati in </w:t>
      </w:r>
      <w:r>
        <w:rPr>
          <w:rFonts w:eastAsia="Courier;Courier New" w:cs="Courier;Courier New" w:ascii="Courier;Courier New" w:hAnsi="Courier;Courier New"/>
          <w:sz w:val="24"/>
          <w:szCs w:val="24"/>
          <w:u w:val="single"/>
        </w:rPr>
        <w:t>laboratori didattici</w:t>
      </w:r>
      <w:r>
        <w:rPr>
          <w:rFonts w:eastAsia="Courier;Courier New" w:cs="Courier;Courier New" w:ascii="Courier;Courier New" w:hAnsi="Courier;Courier New"/>
          <w:sz w:val="24"/>
          <w:szCs w:val="24"/>
        </w:rPr>
        <w:t xml:space="preserve"> esterni alle aule delle se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 strutturazione della programmazione educativa  da realizzare nelle varie sezioni divise per età, sono stati progettati momenti comuni, nei quali si svolgono attività per centri di interesse o per laboratori di animazione, tali da permettere un rapporto costa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bambini della stessa età ma appartenenti a sezioni dive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 bambini di età diversa e appartenenti a sezioni dive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dottando questa metodologia si off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lle insegnanti l'opportunità di confrontarsi costantememte sulle attività comuni legate alla programmazione di circolo e di ples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ai bambini la possibilità di interagire e di socializzare con tutti i compagni non essendo più necessariamente legati all'ambiente educativo della sezione (pur rimanendo questo un valido e stabile punto di riferiment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vviamente, la formazione delle sezioni per età non deve avvenire in modo meccanico, ma deve essere strutturata in base alle esigenze e alle caratteristiche dei singoli bamb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ltre alla difficoltà dell'insegnante di entrare in rapporto con fasi evolutive di sviluppo dei bambini molto diverse (normalmente, un bambino di 3 anni ha esigenze e capacità differenti da quelle di un bambino di 5 anni), nelle sezioni aventi contemporaneamente alunni di 3-6 anni si verifica spesso una inadeguata proporzione tra le varie età presenti in una medesima classe, per cui: alcune sono formate prevalentemente da bambini di 3 anni, altre da bambini di 4 anni, altre da bambini di 5 anni, con grave disagio per coloro che hanno età diverse dalla maggioranza d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TRUTTURA DELLA SCUOLA PIAG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Ubicazione</w:t>
      </w:r>
      <w:r>
        <w:rPr>
          <w:rFonts w:eastAsia="Courier;Courier New" w:cs="Courier;Courier New" w:ascii="Courier;Courier New" w:hAnsi="Courier;Courier New"/>
          <w:sz w:val="24"/>
          <w:szCs w:val="24"/>
        </w:rPr>
        <w:t>:                Costruita   fuori dal centro  urba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i piedi di Monte Morello   in  zon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esidenz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Aule di sezione</w:t>
      </w:r>
      <w:r>
        <w:rPr>
          <w:rFonts w:eastAsia="Courier;Courier New" w:cs="Courier;Courier New" w:ascii="Courier;Courier New" w:hAnsi="Courier;Courier New"/>
          <w:sz w:val="24"/>
          <w:szCs w:val="24"/>
        </w:rPr>
        <w:t xml:space="preserve">:           1° sezione = bambini di 3  anni  c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nserimento di un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ortatore di handica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sezione = bambini di  4 e 5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 l'inserimento di du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ambini portatori di handica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sezione = bambini di 5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4° sezione = bambini di 4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Locali di intersezione</w:t>
      </w:r>
      <w:r>
        <w:rPr>
          <w:rFonts w:eastAsia="Courier;Courier New" w:cs="Courier;Courier New" w:ascii="Courier;Courier New" w:hAnsi="Courier;Courier New"/>
          <w:sz w:val="24"/>
          <w:szCs w:val="24"/>
        </w:rPr>
        <w:t>:    1) stanza per la bibliote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sal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sala ref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4) stanza della pittu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Spazi esterni</w:t>
      </w:r>
      <w:r>
        <w:rPr>
          <w:rFonts w:eastAsia="Courier;Courier New" w:cs="Courier;Courier New" w:ascii="Courier;Courier New" w:hAnsi="Courier;Courier New"/>
          <w:sz w:val="24"/>
          <w:szCs w:val="24"/>
        </w:rPr>
        <w:t xml:space="preserve">:             Grande giardino che circonda quasi                             tutto il perimetro della scuo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ttrezzato con giochi struttur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spazio predisposto per istall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abbie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Attività</w:t>
      </w:r>
      <w:r>
        <w:rPr>
          <w:rFonts w:eastAsia="Courier;Courier New" w:cs="Courier;Courier New" w:ascii="Courier;Courier New" w:hAnsi="Courier;Courier New"/>
          <w:sz w:val="24"/>
          <w:szCs w:val="24"/>
        </w:rPr>
        <w:t>:                   1) di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di inter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per classi paralle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4) speriment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Sperimentazione</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rea di riferimento:         </w:t>
      </w:r>
      <w:r>
        <w:rPr>
          <w:rFonts w:eastAsia="Courier;Courier New" w:cs="Courier;Courier New" w:ascii="Courier;Courier New" w:hAnsi="Courier;Courier New"/>
          <w:b/>
          <w:bCs/>
          <w:sz w:val="24"/>
          <w:szCs w:val="24"/>
        </w:rPr>
        <w:t>Logica e matema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rgomento:                   </w:t>
      </w:r>
      <w:r>
        <w:rPr>
          <w:rFonts w:eastAsia="Courier;Courier New" w:cs="Courier;Courier New" w:ascii="Courier;Courier New" w:hAnsi="Courier;Courier New"/>
          <w:b/>
          <w:bCs/>
          <w:sz w:val="24"/>
          <w:szCs w:val="24"/>
        </w:rPr>
        <w:t>Spazio-tempo</w:t>
      </w:r>
      <w:r>
        <w:rPr>
          <w:rFonts w:eastAsia="Courier;Courier New" w:cs="Courier;Courier New" w:ascii="Courier;Courier New" w:hAnsi="Courier;Courier New"/>
          <w:sz w:val="24"/>
          <w:szCs w:val="24"/>
        </w:rPr>
        <w:t xml:space="preserve"> e </w:t>
      </w:r>
      <w:r>
        <w:rPr>
          <w:rFonts w:eastAsia="Courier;Courier New" w:cs="Courier;Courier New" w:ascii="Courier;Courier New" w:hAnsi="Courier;Courier New"/>
          <w:b/>
          <w:bCs/>
          <w:sz w:val="24"/>
          <w:szCs w:val="24"/>
        </w:rPr>
        <w:t>informa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ordinamento:               Psicopedagogis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uppo sperimentale:         40 bambini di 5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_</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TRUTTURA DELLA SCUOLA ROD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Aule di sezione</w:t>
      </w:r>
      <w:r>
        <w:rPr>
          <w:rFonts w:eastAsia="Courier;Courier New" w:cs="Courier;Courier New" w:ascii="Courier;Courier New" w:hAnsi="Courier;Courier New"/>
          <w:sz w:val="24"/>
          <w:szCs w:val="24"/>
        </w:rPr>
        <w:t>:               6 sezioni con bambini di 3-6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Locali di intersezione</w:t>
      </w:r>
      <w:r>
        <w:rPr>
          <w:rFonts w:eastAsia="Courier;Courier New" w:cs="Courier;Courier New" w:ascii="Courier;Courier New" w:hAnsi="Courier;Courier New"/>
          <w:sz w:val="24"/>
          <w:szCs w:val="24"/>
        </w:rPr>
        <w:t>:        1) sal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sala ref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stanza per la pittu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Spazi esterni</w:t>
      </w:r>
      <w:r>
        <w:rPr>
          <w:rFonts w:eastAsia="Courier;Courier New" w:cs="Courier;Courier New" w:ascii="Courier;Courier New" w:hAnsi="Courier;Courier New"/>
          <w:sz w:val="24"/>
          <w:szCs w:val="24"/>
        </w:rPr>
        <w:t>:                 1) anfiteat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2)giardino con gioch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Attività</w:t>
      </w:r>
      <w:r>
        <w:rPr>
          <w:rFonts w:eastAsia="Courier;Courier New" w:cs="Courier;Courier New" w:ascii="Courier;Courier New" w:hAnsi="Courier;Courier New"/>
          <w:sz w:val="24"/>
          <w:szCs w:val="24"/>
        </w:rPr>
        <w:t>:                      1) lavoro di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lavoro di inter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anim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4) speriment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Sperimentazione</w:t>
      </w: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rea di riferimento:            </w:t>
      </w:r>
      <w:r>
        <w:rPr>
          <w:rFonts w:eastAsia="Courier;Courier New" w:cs="Courier;Courier New" w:ascii="Courier;Courier New" w:hAnsi="Courier;Courier New"/>
          <w:b/>
          <w:bCs/>
          <w:sz w:val="24"/>
          <w:szCs w:val="24"/>
        </w:rPr>
        <w:t>Logica e matema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rgomento:                      </w:t>
      </w:r>
      <w:r>
        <w:rPr>
          <w:rFonts w:eastAsia="Courier;Courier New" w:cs="Courier;Courier New" w:ascii="Courier;Courier New" w:hAnsi="Courier;Courier New"/>
          <w:b/>
          <w:bCs/>
          <w:sz w:val="24"/>
          <w:szCs w:val="24"/>
        </w:rPr>
        <w:t>Il gioco e la matema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ruppo sperimentale:            28 bambini di 5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oordinamento:                  Psicopedagogis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STRUTTURA DELLA SCUOLA VANN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Aule di sezione</w:t>
      </w:r>
      <w:r>
        <w:rPr>
          <w:rFonts w:eastAsia="Courier;Courier New" w:cs="Courier;Courier New" w:ascii="Courier;Courier New" w:hAnsi="Courier;Courier New"/>
          <w:sz w:val="24"/>
          <w:szCs w:val="24"/>
        </w:rPr>
        <w:t>:             1° sezione = bambini di 3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sezione = bambini di 4  e 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ni con l'inse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ento di una  b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ina con handica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3° sezione = bambini di 3, 4 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5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4° sezione = bambini di 4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5° sezione = bambini di 5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Locali di intersezione</w:t>
      </w:r>
      <w:r>
        <w:rPr>
          <w:rFonts w:eastAsia="Courier;Courier New" w:cs="Courier;Courier New" w:ascii="Courier;Courier New" w:hAnsi="Courier;Courier New"/>
          <w:sz w:val="24"/>
          <w:szCs w:val="24"/>
        </w:rPr>
        <w:t>:      1) salone suddiviso in ango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stanza degli audiovi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3) sala refe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Locali esterni</w:t>
      </w:r>
      <w:r>
        <w:rPr>
          <w:rFonts w:eastAsia="Courier;Courier New" w:cs="Courier;Courier New" w:ascii="Courier;Courier New" w:hAnsi="Courier;Courier New"/>
          <w:sz w:val="24"/>
          <w:szCs w:val="24"/>
        </w:rPr>
        <w:t xml:space="preserve">:              Posizionato su un lato del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cuola si trova un giardino c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iochi, comunicante con il gi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ino delle  scuole  elementa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l quale è diviso con una re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u w:val="single"/>
        </w:rPr>
        <w:t>Attività</w:t>
      </w:r>
      <w:r>
        <w:rPr>
          <w:rFonts w:eastAsia="Courier;Courier New" w:cs="Courier;Courier New" w:ascii="Courier;Courier New" w:hAnsi="Courier;Courier New"/>
          <w:sz w:val="24"/>
          <w:szCs w:val="24"/>
        </w:rPr>
        <w:t>:                    1) lavoro di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 lavoro di inter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3) lavoro per centri di attività</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4) anim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REALIZZAZIONE DEL PROGETTO DI AGGIORNAMENTO-SPERIMENTAZIONE E RUOLO DELLA PSICOPEDAGOGIS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decisione del collegio dei docenti di realizzare un progetto educativo sui nuovi metodi di insegnamento e sulle nuove strategie di apprendimento nella Scuola d'Infanzia, coordinato da una psicopedagogista distaccata dalla classe, è stata il momento propulsivo per concretizzare il bisogno di innovazione in campo educativo, sentito dal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le decisione ha avuto l'approvazione del Consiglio di Circolo e del Provveditorato agli studi di Firenze, che ha consentito il distacco dalla classe della psicopedagogista designata dalle insegnanti, avente il compito di coordinare il progetto di ricerca e di sperimentazione sui nuovi metodi di insegnamento-apprendimento con bambini di 3-6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rima attività educativa affrontata dalla psicopedagogista insieme alle insegnanti è stata l'individuazione e l'elaborazione di una programmazione capace di incidere sull'azione educa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eguendo quanto esposto da F.Presutti su </w:t>
      </w:r>
      <w:r>
        <w:rPr>
          <w:rFonts w:eastAsia="Courier;Courier New" w:cs="Courier;Courier New" w:ascii="Courier;Courier New" w:hAnsi="Courier;Courier New"/>
          <w:sz w:val="24"/>
          <w:szCs w:val="24"/>
          <w:u w:val="single"/>
        </w:rPr>
        <w:t>L'insegnamento da 3 a 6 anni</w:t>
      </w:r>
      <w:r>
        <w:rPr>
          <w:rFonts w:eastAsia="Courier;Courier New" w:cs="Courier;Courier New" w:ascii="Courier;Courier New" w:hAnsi="Courier;Courier New"/>
          <w:sz w:val="24"/>
          <w:szCs w:val="24"/>
        </w:rPr>
        <w:t xml:space="preserve"> (Modena, CPE, 1985, pag. 81) la </w:t>
      </w:r>
      <w:r>
        <w:rPr>
          <w:rFonts w:eastAsia="Courier;Courier New" w:cs="Courier;Courier New" w:ascii="Courier;Courier New" w:hAnsi="Courier;Courier New"/>
          <w:b/>
          <w:bCs/>
          <w:sz w:val="24"/>
          <w:szCs w:val="24"/>
        </w:rPr>
        <w:t>programmazione educativa</w:t>
      </w:r>
      <w:r>
        <w:rPr>
          <w:rFonts w:eastAsia="Courier;Courier New" w:cs="Courier;Courier New" w:ascii="Courier;Courier New" w:hAnsi="Courier;Courier New"/>
          <w:sz w:val="24"/>
          <w:szCs w:val="24"/>
        </w:rPr>
        <w:t xml:space="preserve"> si basa sui seguenti presupposti socio-psicopedagog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ogni attività è determinata dalle capacità acquisite da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maturazione e lo sviluppo delle capacità sono ordinati   gerarchicamente per cicli a spirale, in cui ogni capacità   acquisita diventa la base e lo stimolo per acquisirne alt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conoscendo le capacità acquisite, si possono strutturare gli   stimoli ambientali e determinare gli obiettivi da raggiung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ramite una programmazione educativa, utile a far maturare e a   sviluppare le capacità e le potenzialità di ogni bambino in   maniera armonica e gradu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_________________________________________________________________</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stata quindi formulata una programmazione educativa, adatta a strutturare i modi e i ritmi di apprendimento dei bambini, con la finalità di offrire a tutti, nel rispetto delle reciproche capacità, le stesse occasioni educ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trutturazione di questo tipo di programmazione comporta la necessità 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nsiderare le capacità senso-motorie, intellettive e di    socializzazione di ogni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laborare ed attuare strategie di osservazione del comportamento   del bambin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metodo legato alle strategie d'osservazione del comportamento, poggiando su basi scientifiche, consente una serie di fasi in progressione che inducono le insegnanti ad una più attenta riflessione sia sul singolo bambino che sui vari momenti legati all'intervento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d utilizzare le tecniche osservative si è giunti dopo un attento e puntuale lavoro di ricerca, di indagine, di aggiornamento e di sperimentazione nato e sviluppato intorno alle proposte  e agli stimoli apportati dall'opera di propulsione della coordinatrice psicopedagogica, che ha poi attuato e sviluppato le fasi del proge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le progetto si è sviluppato in circa tre anni di attività di studio e di ricerca, ed ha rappresentato il momento culminante di una riflessione culturale condotta all'interno del circolo didattico riguardo alla necessità di approntare una vera professionalità docente, che eliminasse una visione della scuola materna basata sull'assistenza e sull'occasionalità dell'intervento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attività svolte in questi anni hanno teso soprattutto a sviluppare i modi di educare e di relazionarsi ai bambini, affiancando le teorie socio-psicopedagogiche alla pratica quotidiana, in modo da realizzare un preciso processo educativo adeguato al contesto socio-culturale nel quale si opera, alle capacità e agli interessi del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necessità di approfondire e di acquisire le metodologie e le tecniche di insegnamento-apprendimento, ha focalizzato il bisogno di un aggiornamento che tendesse a fornire alle insegnanti la capacità di osservare il comportamento dei bambini stimolando, nel contempo, un educazione al gioco, alla socializazione e alla creativ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i tre anni il compito della psicopedagogista è stato anche quello di organizzare e di strutturare un aggiornamento che avesse come obiettivo la conoscenza delle tecniche legate all'osservazione, per operare una "trasformazione consapevole" della professionalità doc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le trasformazione ha condotto a realizzare, a progettare, a sperimentare metodi e attività educative attraverso un adeguato aggiornamento in servizio. Questo periodo di studio e di ricerca ha portato le insegnanti alla conoscenza e all'attuazione di nuove metodologie e tecniche educative attuabili all'interno della programmazione, adeguata alle necessità e ai bisogni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raggiungere questo obiettivo, le insegnanti del 1° circolo di Sesto Fiorentino, hanno sperimentato le metodologie e le tecniche riportate nella prima sezione di questo libro, mediante le seguenti tappe progettu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una attenta e sistematica osservazione del comportamento dei   bambini sia in situazioni di gioco strutturato che libero,   riportando i dati ottenuti su di una scheda di osservazione,   analizzando e confrontando in seguito, insieme alla psico-  pedagogista, le osservazioni e le interpretazioni fatt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utilizzazione di metodi di analisi e di valutazione educativa   in grado di fornire ad ogni insegnante una registrazione sul   comportamento personale e su quello dei bambini. A tale scopo   sono stati usati telecamera e registrat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noscenza, acquisizione e attuazione della tecnica osservativa   legata alla stutturazione di mappe psico-soc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mappe psico-sociali sono state sperimentate in un secondo tempo in quanto rappresentano la naturale evoluzione dell'osservazione sistematica e l'esplicitazione interiorizzata dall'insegnante della valutazione delle relazioni socio-emozionali n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celta di utilizzare la mappa psico-sociale deriva proprio dal fatto che, pur essendo uno strumento scientificamente confrontabile, si basa su valutazioni personali non  riducibili a schemi rigidi ed uguali per tutti, attribuendo il giusto valore di flessibilità e di trasformazione al comportamento di docenti e  bambini, che può risultare diverso secondo il momento ed il contesto. Infatti, durante l'elaborazione delle mappe psico-sociali, le insegnanti si sono poste in una situazione di comprensione del proprio atteggiamento educativo e  di quello delle colleghe, avendo così l'opportunità di confrontarsi, di strutturare un rapporto di lavoro basato sulla consapevolezza che esistono diversi modi di porsi nell'educazione e tutti validi in quanto espressione della personalità dei singol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metodologia inerente alla elaborazione delle mappe psico-sociali, proprio nel rispetto della globalità del bambino, si è dimostata inoltre uno strumento finalizzato a cogliere elementi di continuità educativa non solo all'interno degli anni di permanenza nella Scuola d'Infanzia, ma anche nel passaggio da un ordine di scuola all'altro. Il problema della continuità educativa  è reso indispensabile a causa della mancanza di rapporto in cui spesso operano i docenti dei diversi ordini di scuola, isolamento che contrasta con l'unitarietà del processo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mappe psico-sociali, in quest'ottica, non solo rappresentano una sequenza fotografica del bambino nel suo percorso formativo e quindi nella sua crescita, ma rappresentano soprattutto la descrizione della sua storia personale e sociale divenendo uno strumento di informazione  e di trasmissione di notizie nel delicato momento dell'inserimento alla Scuola Elementare.</w:t>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17</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09:57:00Z</dcterms:created>
  <dc:creator>sdljfhdskjhsaklfdhg+</dc:creator>
  <dc:description/>
  <dc:language>en-US</dc:language>
  <cp:lastModifiedBy>sdljfhdskjhsaklfdhg+</cp:lastModifiedBy>
  <dcterms:modified xsi:type="dcterms:W3CDTF">1996-11-11T09:57:00Z</dcterms:modified>
  <cp:revision>2</cp:revision>
  <dc:subject/>
  <dc:title>                             Parte 1</dc:title>
</cp:coreProperties>
</file>