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Capitolo 2.2</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b/>
          <w:bCs/>
          <w:sz w:val="24"/>
          <w:szCs w:val="24"/>
        </w:rPr>
        <w:t>Analisi della mappa psico-sociale della sezion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pPr>
      <w:r>
        <w:rPr>
          <w:rFonts w:eastAsia="Courier;Courier New" w:cs="Courier;Courier New" w:ascii="Courier;Courier New" w:hAnsi="Courier;Courier New"/>
          <w:b/>
          <w:bCs/>
          <w:sz w:val="24"/>
          <w:szCs w:val="24"/>
        </w:rPr>
        <w:t xml:space="preserve">        </w:t>
      </w:r>
      <w:r>
        <w:rPr>
          <w:rFonts w:eastAsia="Courier;Courier New" w:cs="Courier;Courier New" w:ascii="Courier;Courier New" w:hAnsi="Courier;Courier New"/>
          <w:b/>
          <w:bCs/>
          <w:sz w:val="24"/>
          <w:szCs w:val="24"/>
        </w:rPr>
        <w:t>avente bambini di 3 anni della scuola J. Piaget</w:t>
      </w:r>
      <w:r>
        <w:rPr>
          <w:rFonts w:eastAsia="Courier;Courier New" w:cs="Courier;Courier New" w:ascii="Courier;Courier New" w:hAnsi="Courier;Courier New"/>
          <w:sz w:val="24"/>
          <w:szCs w:val="24"/>
        </w:rPr>
        <w: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L'aula della sezione, avente 19 bambini di 3 anni e uno di 4 anni (portatore di handicap), è stata rappresentata in figura 1.</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Figura 1</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r>
        <w:br w:type="page"/>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 I RUOLI E I RAPPORTI PSICO-SOCIALI NELLA MAPPA INIZIAL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I ruoli scolastici sono stati così identificat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Insegnante LAURA                      Insegnante EMANUELA</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2 </w:t>
      </w:r>
      <w:r>
        <w:rPr>
          <w:rFonts w:eastAsia="Courier;Courier New" w:cs="Courier;Courier New" w:ascii="Courier;Courier New" w:hAnsi="Courier;Courier New"/>
          <w:sz w:val="24"/>
          <w:szCs w:val="24"/>
          <w:u w:val="single"/>
        </w:rPr>
        <w:t>leader dominanti</w:t>
      </w:r>
      <w:r>
        <w:rPr>
          <w:rFonts w:eastAsia="Courier;Courier New" w:cs="Courier;Courier New" w:ascii="Courier;Courier New" w:hAnsi="Courier;Courier New"/>
          <w:sz w:val="24"/>
          <w:szCs w:val="24"/>
        </w:rPr>
        <w:t xml:space="preserve">                       2 </w:t>
      </w:r>
      <w:r>
        <w:rPr>
          <w:rFonts w:eastAsia="Courier;Courier New" w:cs="Courier;Courier New" w:ascii="Courier;Courier New" w:hAnsi="Courier;Courier New"/>
          <w:sz w:val="24"/>
          <w:szCs w:val="24"/>
          <w:u w:val="single"/>
        </w:rPr>
        <w:t>leader dominant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Carlo                                    Carlo</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Francesco                               Francesco</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3 </w:t>
      </w:r>
      <w:r>
        <w:rPr>
          <w:rFonts w:eastAsia="Courier;Courier New" w:cs="Courier;Courier New" w:ascii="Courier;Courier New" w:hAnsi="Courier;Courier New"/>
          <w:sz w:val="24"/>
          <w:szCs w:val="24"/>
          <w:u w:val="single"/>
        </w:rPr>
        <w:t>leader partecipativi</w:t>
      </w:r>
      <w:r>
        <w:rPr>
          <w:rFonts w:eastAsia="Courier;Courier New" w:cs="Courier;Courier New" w:ascii="Courier;Courier New" w:hAnsi="Courier;Courier New"/>
          <w:sz w:val="24"/>
          <w:szCs w:val="24"/>
        </w:rPr>
        <w:t xml:space="preserve">                  3 </w:t>
      </w:r>
      <w:r>
        <w:rPr>
          <w:rFonts w:eastAsia="Courier;Courier New" w:cs="Courier;Courier New" w:ascii="Courier;Courier New" w:hAnsi="Courier;Courier New"/>
          <w:sz w:val="24"/>
          <w:szCs w:val="24"/>
          <w:u w:val="single"/>
        </w:rPr>
        <w:t>leader partecipativ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Paolo                                   Paolo</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Silvia                                  Silvia</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Letizia                                 Letizia</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8 </w:t>
      </w:r>
      <w:r>
        <w:rPr>
          <w:rFonts w:eastAsia="Courier;Courier New" w:cs="Courier;Courier New" w:ascii="Courier;Courier New" w:hAnsi="Courier;Courier New"/>
          <w:sz w:val="24"/>
          <w:szCs w:val="24"/>
          <w:u w:val="single"/>
        </w:rPr>
        <w:t>gregari attivi</w:t>
      </w:r>
      <w:r>
        <w:rPr>
          <w:rFonts w:eastAsia="Courier;Courier New" w:cs="Courier;Courier New" w:ascii="Courier;Courier New" w:hAnsi="Courier;Courier New"/>
          <w:sz w:val="24"/>
          <w:szCs w:val="24"/>
        </w:rPr>
        <w:t xml:space="preserve">                        8 </w:t>
      </w:r>
      <w:r>
        <w:rPr>
          <w:rFonts w:eastAsia="Courier;Courier New" w:cs="Courier;Courier New" w:ascii="Courier;Courier New" w:hAnsi="Courier;Courier New"/>
          <w:sz w:val="24"/>
          <w:szCs w:val="24"/>
          <w:u w:val="single"/>
        </w:rPr>
        <w:t>gregari attiv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Marco                                   Marco</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Sandra                                  Sandra</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 xml:space="preserve">Stefania                                Stefania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Lucia                                   Lucia</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Angelo                                  Angelo</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Tiziana                                 Tiziana</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Roberta                                 Roberta</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Cecilia                                 Cecilia</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3 </w:t>
      </w:r>
      <w:r>
        <w:rPr>
          <w:rFonts w:eastAsia="Courier;Courier New" w:cs="Courier;Courier New" w:ascii="Courier;Courier New" w:hAnsi="Courier;Courier New"/>
          <w:sz w:val="24"/>
          <w:szCs w:val="24"/>
          <w:u w:val="single"/>
        </w:rPr>
        <w:t>gregari passivi</w:t>
      </w:r>
      <w:r>
        <w:rPr>
          <w:rFonts w:eastAsia="Courier;Courier New" w:cs="Courier;Courier New" w:ascii="Courier;Courier New" w:hAnsi="Courier;Courier New"/>
          <w:sz w:val="24"/>
          <w:szCs w:val="24"/>
        </w:rPr>
        <w:t xml:space="preserve">                       3 </w:t>
      </w:r>
      <w:r>
        <w:rPr>
          <w:rFonts w:eastAsia="Courier;Courier New" w:cs="Courier;Courier New" w:ascii="Courier;Courier New" w:hAnsi="Courier;Courier New"/>
          <w:sz w:val="24"/>
          <w:szCs w:val="24"/>
          <w:u w:val="single"/>
        </w:rPr>
        <w:t>gregari passiv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Valeria                                 Valeria</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Daniela                                 Daniela</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Franca                                  Franca</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3 </w:t>
      </w:r>
      <w:r>
        <w:rPr>
          <w:rFonts w:eastAsia="Courier;Courier New" w:cs="Courier;Courier New" w:ascii="Courier;Courier New" w:hAnsi="Courier;Courier New"/>
          <w:sz w:val="24"/>
          <w:szCs w:val="24"/>
          <w:u w:val="single"/>
        </w:rPr>
        <w:t>non integrati introversi</w:t>
      </w:r>
      <w:r>
        <w:rPr>
          <w:rFonts w:eastAsia="Courier;Courier New" w:cs="Courier;Courier New" w:ascii="Courier;Courier New" w:hAnsi="Courier;Courier New"/>
          <w:sz w:val="24"/>
          <w:szCs w:val="24"/>
        </w:rPr>
        <w:t xml:space="preserve">             3 </w:t>
      </w:r>
      <w:r>
        <w:rPr>
          <w:rFonts w:eastAsia="Courier;Courier New" w:cs="Courier;Courier New" w:ascii="Courier;Courier New" w:hAnsi="Courier;Courier New"/>
          <w:sz w:val="24"/>
          <w:szCs w:val="24"/>
          <w:u w:val="single"/>
        </w:rPr>
        <w:t>non integrati introvers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Andrea                                  Andrea</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Margherita                              Margherita</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Giacomo                                 Giacomo</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pPr>
      <w:r>
        <w:rPr>
          <w:rFonts w:eastAsia="Courier;Courier New" w:cs="Courier;Courier New" w:ascii="Courier;Courier New" w:hAnsi="Courier;Courier New"/>
          <w:sz w:val="24"/>
          <w:szCs w:val="24"/>
        </w:rPr>
        <w:t xml:space="preserve">1 </w:t>
      </w:r>
      <w:r>
        <w:rPr>
          <w:rFonts w:eastAsia="Courier;Courier New" w:cs="Courier;Courier New" w:ascii="Courier;Courier New" w:hAnsi="Courier;Courier New"/>
          <w:sz w:val="24"/>
          <w:szCs w:val="24"/>
          <w:u w:val="single"/>
        </w:rPr>
        <w:t>non integrato estroverso</w:t>
      </w:r>
      <w:r>
        <w:rPr>
          <w:rFonts w:eastAsia="Courier;Courier New" w:cs="Courier;Courier New" w:ascii="Courier;Courier New" w:hAnsi="Courier;Courier New"/>
          <w:sz w:val="24"/>
          <w:szCs w:val="24"/>
        </w:rPr>
        <w:t xml:space="preserve">            1 </w:t>
      </w:r>
      <w:r>
        <w:rPr>
          <w:rFonts w:eastAsia="Courier;Courier New" w:cs="Courier;Courier New" w:ascii="Courier;Courier New" w:hAnsi="Courier;Courier New"/>
          <w:sz w:val="24"/>
          <w:szCs w:val="24"/>
          <w:u w:val="single"/>
        </w:rPr>
        <w:t>non integrato estroverso</w:t>
      </w:r>
      <w:r>
        <w:rPr>
          <w:rFonts w:eastAsia="Courier;Courier New" w:cs="Courier;Courier New" w:ascii="Courier;Courier New" w:hAnsi="Courier;Courier New"/>
          <w:sz w:val="24"/>
          <w:szCs w:val="24"/>
        </w:rPr>
        <w: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Federico                                Federico</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I rapporti psico-sociali tra gli alunni sono stati così identificat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Insegnante LAURA                       insegnante EMANUELA</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 xml:space="preserve">Rapporti </w:t>
      </w:r>
      <w:r>
        <w:rPr>
          <w:rFonts w:eastAsia="Courier;Courier New" w:cs="Courier;Courier New" w:ascii="Courier;Courier New" w:hAnsi="Courier;Courier New"/>
          <w:sz w:val="24"/>
          <w:szCs w:val="24"/>
          <w:u w:val="single"/>
        </w:rPr>
        <w:t>affettivi</w:t>
      </w:r>
      <w:r>
        <w:rPr>
          <w:rFonts w:eastAsia="Courier;Courier New" w:cs="Courier;Courier New" w:ascii="Courier;Courier New" w:hAnsi="Courier;Courier New"/>
          <w:sz w:val="24"/>
          <w:szCs w:val="24"/>
        </w:rPr>
        <w: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frecce rosse: 1 biunivoca             frecce rosse: 1 biunivoca</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gialle: 16 (8 biun.)                   gialle: 17 (5 biun.)</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marroni:  0                            marroni:  0</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 xml:space="preserve">Rapporti </w:t>
      </w:r>
      <w:r>
        <w:rPr>
          <w:rFonts w:eastAsia="Courier;Courier New" w:cs="Courier;Courier New" w:ascii="Courier;Courier New" w:hAnsi="Courier;Courier New"/>
          <w:sz w:val="24"/>
          <w:szCs w:val="24"/>
          <w:u w:val="single"/>
        </w:rPr>
        <w:t>senso-motori</w:t>
      </w:r>
      <w:r>
        <w:rPr>
          <w:rFonts w:eastAsia="Courier;Courier New" w:cs="Courier;Courier New" w:ascii="Courier;Courier New" w:hAnsi="Courier;Courier New"/>
          <w:sz w:val="24"/>
          <w:szCs w:val="24"/>
        </w:rPr>
        <w: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frecceverdi:0                        frecceverdi:0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 xml:space="preserve">Rapporti </w:t>
      </w:r>
      <w:r>
        <w:rPr>
          <w:rFonts w:eastAsia="Courier;Courier New" w:cs="Courier;Courier New" w:ascii="Courier;Courier New" w:hAnsi="Courier;Courier New"/>
          <w:sz w:val="24"/>
          <w:szCs w:val="24"/>
          <w:u w:val="single"/>
        </w:rPr>
        <w:t>cognitivi</w:t>
      </w:r>
      <w:r>
        <w:rPr>
          <w:rFonts w:eastAsia="Courier;Courier New" w:cs="Courier;Courier New" w:ascii="Courier;Courier New" w:hAnsi="Courier;Courier New"/>
          <w:sz w:val="24"/>
          <w:szCs w:val="24"/>
        </w:rPr>
        <w: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frecceblu:  0                           frecceblu:0</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r>
        <w:br w:type="page"/>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B.  ANALISI DELL'ATTEGGIAMENTO EDUCATIVO DELLE INSEGNANT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Come si può notare, i ruoli scolastici assegnati dalle due insegnanti sono identici e le differenze di quantità dei rapporti affettivi sono minime. Le insegnanti hanno costruito due mappe quasi identiche; ciò può essere determinato dai seguenti fattor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hanno uno stile di personalità ed uno atteggiamento educativo identico, dovuto ai molti anni di lavoro in comune (almeno 5 ann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si sono consultate prima di realizzare la mappa psico-sociale per cui le valutazioni simili sono la conseguenza o di un compromesso oppure dell'autorevolezza  di una delle due insegnanti.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Nella seconda ipotesi è inutile aver fatto realizzare individualmente la mappa a ciascuna insegnante; nella prima ipotesi, i docenti rivelano un rapporto da "marito e moglie", in cui le caratteristiche psicologiche ed educative sono diventate complementari ed interagenti, formando così una visione unica e coerente nell'interpretare gli avvenimenti che accadono  nell'ambiente scolastico.</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 xml:space="preserve">Personalmente, propendo per la seconda ipotesi (= decisione concordata tra le insegnanti), poiché è la realizzazione della prima mappa da parte delle docenti con tutti bambini "nuovi", cioè di 3 anni, per cui questa identicità di vedute è quantomeno sospetta. Probabilmente, questa concordanza delle insegnanti è stata determinata dal fatto di dover dare dei "giudizi" su bambini che non conoscono, avendo paura di pre-giudicare lo sviluppo futuro del loro rapporto con gli alunni. Questo timore psicologico non tiene conto che, sin dai primi momenti, le insegnanti si formano un'impressione di ciascun bambino, un giudizio informale che quanto più non viene reso cosciente tanto più influenza il comportamento del docente. La mancanza di esplicitazione dei giudizi vissuti spontaneamente nei primi momenti scolastici, spesso, non consente di cogliere l'effettivo percorso socio-emozionale creato tra il bambino, i coetanei e l'insegnante. Ciò non permette di strutturare un adeguato intervento educativo da parte del docente.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La mappa iniziale della sezione con bambini di 3 anni può solo documentare le impressioni soggettive delle insegnanti, poiché si conoscono i bambini da troppo poco tempo. La mappa di una sezione di 3 anni, effettuata per la prima volta, rispecchia soprattutto le impressioni momentanee delle insegnanti, senza una definitiva strutturazione dei ruoli scolastici. Nella organizzazione di una sezione "nuova" si verifica una situazione scolastica non chiaramente strutturata e in rapida evoluzione. Quindi più che identificare i ruoli definitivi, l'insegnante dovrebbe provare a riconoscere le tendenze verso determinati ruoli e le preferenze iniziali nei rapporti psico-sociali, vissuti ancora in modo occasionale ed episodico.</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Nel realizzare queste prime mappe psico-sociali delle dinamiche relazionali che si svolgono tra gli alunni di tre anni, è importante avere dei punti di riferimento stabili con cui potersi confrontare nel proseguo degli anni, senza fermarsi ad intervenire nei casi eclatanti e senza basarsi su ricordi soggettivi acquisiti tanto tempo prima. Proprio per questo motivo è importante avere mappe che seguano il bambino per tutta la sua permanenza nella scuola, in modo da avere una serie di fotografie psico-sociali sia per poter modificare il comportamento dell'insegnante e della famiglia sia per poter analizzare l'evoluzione delle capacità e della personalità dei bambin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C. ANALISI DEI RUOLI SCOLASTICI DEGLI ALUNN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La sezione dei tre anni della scuola Piaget è composta da 19 bambini; è stato inserito, inoltre, un bambino con grave handicap cerebrale e motorio, l'unico di 4 anni. Questo bambino, Andrea, è completamente assente dalla vita scolastica per il gravissimo tipo di handicap, che non gli consente una benché minima autonomia sia dal punto di vista fisico che psichico. In questi casi è impensabile considerare una funzione educativa all'interno della sezione e nel rapporto con i coetanei, se non quella dell'assistenzialismo socio-sanitario.</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 xml:space="preserve">Per promuovere il reale inserimento e l'integrazione dei bambini portatori di handicap (come previsto dal D.P.R. 517/77 e successive precisazioni e modifiche) occorrerebbe realizzare una tabella di </w:t>
      </w:r>
      <w:r>
        <w:rPr>
          <w:rFonts w:eastAsia="Courier;Courier New" w:cs="Courier;Courier New" w:ascii="Courier;Courier New" w:hAnsi="Courier;Courier New"/>
          <w:sz w:val="24"/>
          <w:szCs w:val="24"/>
          <w:u w:val="single"/>
        </w:rPr>
        <w:t>valutazione della funzione educativa (comportamentale, affettiva, cognitiva, relazionale)</w:t>
      </w:r>
      <w:r>
        <w:rPr>
          <w:rFonts w:eastAsia="Courier;Courier New" w:cs="Courier;Courier New" w:ascii="Courier;Courier New" w:hAnsi="Courier;Courier New"/>
          <w:sz w:val="24"/>
          <w:szCs w:val="24"/>
        </w:rPr>
        <w:t>, specifica per ciascun bambino; ciò consente di decidere preventivamente quale tipo di intervento socio-educativo e scolastico sia più adeguato per ogni handicappato. Infatti, l'equipe socio-psico-medica non offre particolari indicazioni sugli itinerari didattici e sui percorsi educativi da seguire con tali bambini, lasciando alle insegnanti di "sostegno" e di classe un compito spesso troppo difficile e impegnativo per la loro professionalità.</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 xml:space="preserve">L'integrazione dei bambini portatori di handicap nella scuola costituisce una rivoluzione pedagogica nel campo educativo e sociale che viene sperimentata in Italia, unico paese al mondo, da oltre 15 anni: un prezioso patrimonio di studi e di ricerche didattiche di intervento individualizzato. Per evitare il fallimento di questa sperimentazione pedagogica e per non disperdere il patrimonio di esperienze riguardo l'educazione individualizzata, ritengo indispensabile che i bambini handicappati non vengano inseriti indiscriminatamente, ma vengano attuate delle scelte mirate, basate su specifici progetti individualizzati di recupero didattico e di integrazione sociale. Le ricerche e le sperimentazioni, realizzate in Italia  in questo campo, consentono di effettuare quel salto di qualità che permetterebbe veramente di educare i bambini handicappati nelle scuole pubbliche e, contemporaneamente, di esportare questo modello pedagogico anche agli altri paesi economicamente avanzati.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Esclusa, dunque, l'individuazione del ruolo di Andrea, la mappa iniziale evidenzia la presenza dei seguenti ruoli scolastici:</w:t>
      </w:r>
      <w:r>
        <w:br w:type="page"/>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5 LEADER,  di cui 2 leader dominant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e 3 leader partecipativ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11 GREGARI, di cui 8 gregari attiv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e 3 gregari passiv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3 NON INTEGRATI, di cui 2 introvers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e 1 estroverso.</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Questo tipo di situazione scolastica è abbastanza favorevole per un significativo sviluppo della socializzazione e delle attività di gioco tra i bambini, poiché sono presenti tutti i ruoli scolastici in quantità proporzionalmente equilibrate. La completezza e l'integrazione dei ruoli scolastici nella sezione, in genere, è  fondamentale per stimolare immediatamente le capacità di apprendimento e le caratteristiche di personalità con alunni di 3 ann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Sorprende il basso numero di gregari passivi rispetto ai gregari attivi; questa considerazione suscita due ipotesi psico-pedagogich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le insegnanti accentuano le caratteristiche operative o socializzanti di alcuni bambini, modificando così la percezione del loro ruolo e la composizione della sezion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la classe ha un ottimo gruppo, partecipativo e costruttivo nelle attività didattich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Difatti gli 8 gregari attivi e i 3 leader partecipativi (11 su 19 bambini) costituiscono un gruppo didattico molto importante per la realizzazione delle attività di gioco e per un soddisfacente sviluppo delle dinamiche relazional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In particolare i leader, due dominanti e tre partecipativi, costituiscono un buon numero per poter incentivare la capacità di decidere autonomamente sull'evoluzione delle attività scolastich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Su 6 maschi (rispetto a 13 femmine) ben due sono leader dominanti, uno è leader partecipativo, uno è  non integrato introverso, uno è  non integrato estroverso e solo due sono gregari. Il fatto che solo i maschi siano leader dominanti e che due bambini su sei assumano la funzione scolastica di non integrati, rivela che i maschi stanno cercando una loro dimensione psico-sociale rispetto alla femmine che, invece, caratterizzano il clima educativo nella sezion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Considerando, inoltre, che i non integrati sono solo 3 (escluso Andrea portatore di un grave handicap), pochi per un gruppo di bambini di tre anni che stanno insieme da poco, si può ipotizzare che non dovrebbero creare problemi durante le attività didattiche all'interno della classe, anzi dovrebbero essere di stimolo per una completa ed efficace evoluzione psico-sociale nella sezion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D. ANALISI DEI RAPPORTI AFFETTIVI, COGNITIVI E SENSO-MOTOR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Dall'analisi dei rapporti (= frecce) tra gli alunni si  coglie immediatamente che, nella mappa iniziale, le insegnanti non hanno utilizzato le  frecce cognitive e senso-motorie, ma solo frecce affettive (di colore giallo o rosso) che non  evidenziano relazioni di contrasto emotivo.</w:t>
      </w:r>
      <w:r>
        <w:br w:type="page"/>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Il fatto che le insegnanti non abbiano usato le frecce verdi (= rapporti senso-motori) e le frecce blu (= rapporti cognitivi), probabilmente è dovuto alla mancanza di  informazioni chiare sui bambini conosciuti da poco, per cui si sono mantenute sul generico, rilevando solo le relazioni socio-emozional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 xml:space="preserve">Dall'analisi dei rapporti affettivi  risulta strano che le insegnanti non abbiano rilevato relazioni di antipatia tra i bambini; a questo fatto si possono dare due interpretazioni: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le insegnanti non hanno voluto pre-giudicare negativamente il rapporto tra i bambini; come già esposto in precedenza, questa mancanza di rilevazione non consente di cogliere la reale situazione scolastica, per cui non favorisce un suo positivo sviluppo;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è una situazione educativa dove esistono solo tensioni emotive positive; questa ipotesi mi sembra poco veritiera dato che si tratta di un ambiente "nuovo", con bambini "nuovi" che devono entrare in relazione senza conoscersi e senza aver acquisito le procedure psicologiche necessarie per rispettare gli altri (sia per problemi di evoluzione dello sviluppo affettivo nell'infanzia, sia perché si inseriscono in un ambiente scolastico per la prima volta).</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Il fatto di aver evidenziato solo relazioni affettive positive rivela che le insegnant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 hanno posto la loro attenzione educativa quasi esclusivamente sulle attività di socializzazione e di espressione della personalità dei bambini, in maniera da consentire loro di "stare bene" e di vivere serenamente l'ambiente scolastico;</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b) hanno trascurato, momentaneamente, le attività di gioco che stimolano, in maniera specifica, lo sviluppo delle capacità logico-intellettive e di coordinazione senso-motoria.</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Anche se, inizialmente, è opportuno porre maggiore attenzione alle caratteristiche socio-emozionali dei bambini, ritengo che (soprattutto a questa età) il bambino sia un tutt'uno, senza scissione tra le attività affettive e quelle comportamentali e di pensiero, che viva in modo globale e partecipativo qualunque esperienza di gioco purché si diverta, si senta accettato e realizzi qualcosa insieme agli altri. La distinzione delle attività di gioco in tre aree educative (affettiva, senso-motoria, cognitiva) è nella testa dell'insegnante, nel suo modo di rilevare e di analizzare i rapporti tra i bambini, non nelle esperienze scolastiche.  L'insegnante dovrebbe porre attenzione anche alle attività senso-motorie e cognitive dei bambini, in maniera da poter avere una triplice serie di indicazioni che permettano di avere una visione completa ed efficace dei bisogni e dei desideri di ciascun alunno. Proprio perché è difficile avere una triplice osservazione delle attività di ciascun bambino, è fondamentale realizzare una fotografia dei rapporti educativi tra gli alunni, mediante la considerazione delle frecce nella mappa psico-sociale della sezion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E' utile verificare nella mappa psico-sociale che si realizzerà a maggio, se le insegnanti hanno posto un'adeguata attenzione alle attività di tipo cognitivo e senso-motorio; dato che, inizialmente, sono state interessate alle esperienze di socializzazione, dovrebbero aver sviluppato tra i bambini una dinamica affettiva favorevole all'apprendimento. Questa ipotesi, cioè che le insegnanti abbiano costruito un clima educativo che favorisse  le condizioni per lo svolgimento didattico delle attività di gioco, viene avvalorata anche dalla composizione della sezione in base ai ruoli scolastici dei bambin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E. I RUOLI SCOLASTICI NELLA MAPPA FINALE DI MAGGIO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L'assegnazione dei ruoli scolastici nella mappa psico-sociale di maggio ha evidenziato delle modifiche rispetto alla mappa iniziale, come si può rilevare confrontandol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MAPPA INIZIALE                       MAPPA FINAL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2 </w:t>
      </w:r>
      <w:r>
        <w:rPr>
          <w:rFonts w:eastAsia="Courier;Courier New" w:cs="Courier;Courier New" w:ascii="Courier;Courier New" w:hAnsi="Courier;Courier New"/>
          <w:sz w:val="24"/>
          <w:szCs w:val="24"/>
          <w:u w:val="single"/>
        </w:rPr>
        <w:t>leader dominanti</w:t>
      </w:r>
      <w:r>
        <w:rPr>
          <w:rFonts w:eastAsia="Courier;Courier New" w:cs="Courier;Courier New" w:ascii="Courier;Courier New" w:hAnsi="Courier;Courier New"/>
          <w:sz w:val="24"/>
          <w:szCs w:val="24"/>
        </w:rPr>
        <w:t xml:space="preserve">                       3 </w:t>
      </w:r>
      <w:r>
        <w:rPr>
          <w:rFonts w:eastAsia="Courier;Courier New" w:cs="Courier;Courier New" w:ascii="Courier;Courier New" w:hAnsi="Courier;Courier New"/>
          <w:sz w:val="24"/>
          <w:szCs w:val="24"/>
          <w:u w:val="single"/>
        </w:rPr>
        <w:t>leader dominant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Carlo                                    Sandra</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Francesco                                Francesco</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Silvia</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3 </w:t>
      </w:r>
      <w:r>
        <w:rPr>
          <w:rFonts w:eastAsia="Courier;Courier New" w:cs="Courier;Courier New" w:ascii="Courier;Courier New" w:hAnsi="Courier;Courier New"/>
          <w:sz w:val="24"/>
          <w:szCs w:val="24"/>
          <w:u w:val="single"/>
        </w:rPr>
        <w:t>leader partecipativi</w:t>
      </w:r>
      <w:r>
        <w:rPr>
          <w:rFonts w:eastAsia="Courier;Courier New" w:cs="Courier;Courier New" w:ascii="Courier;Courier New" w:hAnsi="Courier;Courier New"/>
          <w:sz w:val="24"/>
          <w:szCs w:val="24"/>
        </w:rPr>
        <w:t xml:space="preserve">                  2 </w:t>
      </w:r>
      <w:r>
        <w:rPr>
          <w:rFonts w:eastAsia="Courier;Courier New" w:cs="Courier;Courier New" w:ascii="Courier;Courier New" w:hAnsi="Courier;Courier New"/>
          <w:sz w:val="24"/>
          <w:szCs w:val="24"/>
          <w:u w:val="single"/>
        </w:rPr>
        <w:t>leader partecipativ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Paolo                                   Paolo</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Silvia                                  Carlo</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 xml:space="preserve">Letizia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8 </w:t>
      </w:r>
      <w:r>
        <w:rPr>
          <w:rFonts w:eastAsia="Courier;Courier New" w:cs="Courier;Courier New" w:ascii="Courier;Courier New" w:hAnsi="Courier;Courier New"/>
          <w:sz w:val="24"/>
          <w:szCs w:val="24"/>
          <w:u w:val="single"/>
        </w:rPr>
        <w:t>gregari attivi</w:t>
      </w:r>
      <w:r>
        <w:rPr>
          <w:rFonts w:eastAsia="Courier;Courier New" w:cs="Courier;Courier New" w:ascii="Courier;Courier New" w:hAnsi="Courier;Courier New"/>
          <w:sz w:val="24"/>
          <w:szCs w:val="24"/>
        </w:rPr>
        <w:t xml:space="preserve">                        7 </w:t>
      </w:r>
      <w:r>
        <w:rPr>
          <w:rFonts w:eastAsia="Courier;Courier New" w:cs="Courier;Courier New" w:ascii="Courier;Courier New" w:hAnsi="Courier;Courier New"/>
          <w:sz w:val="24"/>
          <w:szCs w:val="24"/>
          <w:u w:val="single"/>
        </w:rPr>
        <w:t>gregari attiv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Marco                                   Marco</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Sandra                                  Letizia</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 xml:space="preserve">Stefania                                Lucia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Lucia                                   Angelo</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Angelo                                  Margherita</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Tiziana                                 Roberta</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Roberta                                 Cecilia</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 xml:space="preserve">Cecilia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3 </w:t>
      </w:r>
      <w:r>
        <w:rPr>
          <w:rFonts w:eastAsia="Courier;Courier New" w:cs="Courier;Courier New" w:ascii="Courier;Courier New" w:hAnsi="Courier;Courier New"/>
          <w:sz w:val="24"/>
          <w:szCs w:val="24"/>
          <w:u w:val="single"/>
        </w:rPr>
        <w:t>gregari passivi</w:t>
      </w:r>
      <w:r>
        <w:rPr>
          <w:rFonts w:eastAsia="Courier;Courier New" w:cs="Courier;Courier New" w:ascii="Courier;Courier New" w:hAnsi="Courier;Courier New"/>
          <w:sz w:val="24"/>
          <w:szCs w:val="24"/>
        </w:rPr>
        <w:t xml:space="preserve">                       6 </w:t>
      </w:r>
      <w:r>
        <w:rPr>
          <w:rFonts w:eastAsia="Courier;Courier New" w:cs="Courier;Courier New" w:ascii="Courier;Courier New" w:hAnsi="Courier;Courier New"/>
          <w:sz w:val="24"/>
          <w:szCs w:val="24"/>
          <w:u w:val="single"/>
        </w:rPr>
        <w:t>gregari passiv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Valeria                                 Valeria</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Daniela                                 Daniela</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Franca                                  Franca</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Tiziana</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Stefania</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Federico</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2 </w:t>
      </w:r>
      <w:r>
        <w:rPr>
          <w:rFonts w:eastAsia="Courier;Courier New" w:cs="Courier;Courier New" w:ascii="Courier;Courier New" w:hAnsi="Courier;Courier New"/>
          <w:sz w:val="24"/>
          <w:szCs w:val="24"/>
          <w:u w:val="single"/>
        </w:rPr>
        <w:t>non integrati introversi</w:t>
      </w:r>
      <w:r>
        <w:rPr>
          <w:rFonts w:eastAsia="Courier;Courier New" w:cs="Courier;Courier New" w:ascii="Courier;Courier New" w:hAnsi="Courier;Courier New"/>
          <w:sz w:val="24"/>
          <w:szCs w:val="24"/>
        </w:rPr>
        <w:t xml:space="preserve">             1 </w:t>
      </w:r>
      <w:r>
        <w:rPr>
          <w:rFonts w:eastAsia="Courier;Courier New" w:cs="Courier;Courier New" w:ascii="Courier;Courier New" w:hAnsi="Courier;Courier New"/>
          <w:sz w:val="24"/>
          <w:szCs w:val="24"/>
          <w:u w:val="single"/>
        </w:rPr>
        <w:t>non integrati introvers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Giacomo                                Giacomo</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 xml:space="preserve">Margherita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1 </w:t>
      </w:r>
      <w:r>
        <w:rPr>
          <w:rFonts w:eastAsia="Courier;Courier New" w:cs="Courier;Courier New" w:ascii="Courier;Courier New" w:hAnsi="Courier;Courier New"/>
          <w:sz w:val="24"/>
          <w:szCs w:val="24"/>
          <w:u w:val="single"/>
        </w:rPr>
        <w:t>non integrato estroverso</w:t>
      </w:r>
      <w:r>
        <w:rPr>
          <w:rFonts w:eastAsia="Courier;Courier New" w:cs="Courier;Courier New" w:ascii="Courier;Courier New" w:hAnsi="Courier;Courier New"/>
          <w:sz w:val="24"/>
          <w:szCs w:val="24"/>
        </w:rPr>
        <w:t xml:space="preserve">            0 </w:t>
      </w:r>
      <w:r>
        <w:rPr>
          <w:rFonts w:eastAsia="Courier;Courier New" w:cs="Courier;Courier New" w:ascii="Courier;Courier New" w:hAnsi="Courier;Courier New"/>
          <w:sz w:val="24"/>
          <w:szCs w:val="24"/>
          <w:u w:val="single"/>
        </w:rPr>
        <w:t>non integrato estroverso</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 xml:space="preserve">Federico.                                </w:t>
      </w:r>
      <w:r>
        <w:br w:type="page"/>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Per quanto affermato in precedenza, il ruolo scolastico di Andrea non è stato considerato poiché è minima la sua influenza sociale nelle attività della sezione, dato il gravissimo handicap cerebrale-motorio.</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Nella rilevazione dei ruoli scolastici e nell'analisi delle mappe psico-sociali occorre cogliere l'evoluzione delle caratteristiche, delle capacità di rapporto comunicativo e di interazione sociale nello sviluppo della personalità di ogni bambino.</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Confrontando i ruoli scolastici della mappa iniziale con quella finale si può notare ch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sz w:val="24"/>
          <w:szCs w:val="24"/>
        </w:rPr>
        <w:t xml:space="preserve">a) sono stati identificati 5 LEADER in entrambe le mappe; nella mappa finale 3 </w:t>
      </w:r>
      <w:r>
        <w:rPr>
          <w:rFonts w:eastAsia="Courier;Courier New" w:cs="Courier;Courier New" w:ascii="Courier;Courier New" w:hAnsi="Courier;Courier New"/>
          <w:sz w:val="24"/>
          <w:szCs w:val="24"/>
          <w:u w:val="single"/>
        </w:rPr>
        <w:t>Leader dominanti</w:t>
      </w:r>
      <w:r>
        <w:rPr>
          <w:rFonts w:eastAsia="Courier;Courier New" w:cs="Courier;Courier New" w:ascii="Courier;Courier New" w:hAnsi="Courier;Courier New"/>
          <w:sz w:val="24"/>
          <w:szCs w:val="24"/>
        </w:rPr>
        <w:t xml:space="preserve"> e 2 </w:t>
      </w:r>
      <w:r>
        <w:rPr>
          <w:rFonts w:eastAsia="Courier;Courier New" w:cs="Courier;Courier New" w:ascii="Courier;Courier New" w:hAnsi="Courier;Courier New"/>
          <w:sz w:val="24"/>
          <w:szCs w:val="24"/>
          <w:u w:val="single"/>
        </w:rPr>
        <w:t>Leader partecipativi</w:t>
      </w:r>
      <w:r>
        <w:rPr>
          <w:rFonts w:eastAsia="Courier;Courier New" w:cs="Courier;Courier New" w:ascii="Courier;Courier New" w:hAnsi="Courier;Courier New"/>
          <w:sz w:val="24"/>
          <w:szCs w:val="24"/>
        </w:rPr>
        <w:t xml:space="preserve">, invece nella mappa iniziale 2 </w:t>
      </w:r>
      <w:r>
        <w:rPr>
          <w:rFonts w:eastAsia="Courier;Courier New" w:cs="Courier;Courier New" w:ascii="Courier;Courier New" w:hAnsi="Courier;Courier New"/>
          <w:sz w:val="24"/>
          <w:szCs w:val="24"/>
          <w:u w:val="single"/>
        </w:rPr>
        <w:t>Leader dominanti</w:t>
      </w:r>
      <w:r>
        <w:rPr>
          <w:rFonts w:eastAsia="Courier;Courier New" w:cs="Courier;Courier New" w:ascii="Courier;Courier New" w:hAnsi="Courier;Courier New"/>
          <w:sz w:val="24"/>
          <w:szCs w:val="24"/>
        </w:rPr>
        <w:t xml:space="preserve"> e 3 </w:t>
      </w:r>
      <w:r>
        <w:rPr>
          <w:rFonts w:eastAsia="Courier;Courier New" w:cs="Courier;Courier New" w:ascii="Courier;Courier New" w:hAnsi="Courier;Courier New"/>
          <w:sz w:val="24"/>
          <w:szCs w:val="24"/>
          <w:u w:val="single"/>
        </w:rPr>
        <w:t>Leader partecipativi</w:t>
      </w:r>
      <w:r>
        <w:rPr>
          <w:rFonts w:eastAsia="Courier;Courier New" w:cs="Courier;Courier New" w:ascii="Courier;Courier New" w:hAnsi="Courier;Courier New"/>
          <w:sz w:val="24"/>
          <w:szCs w:val="24"/>
        </w:rPr>
        <w:t xml:space="preserve">. Questa differenza è importante poiché indica una lieve trasformazione delle dinamiche relazionali nella sezione: da una prevalenza verso la collaborazione e l'interazione sociale armonica ad una predisposizione verso la competizione e i rapporti di forza tra i bambini.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Altra osservazione importante da evidenziare è che Carlo, Francesco, Silvia e Paolo mantengono le caratteristiche di Leader in entrambe le mappe. Ma, mentre Francesco e Paolo mantengono inalterati sia il ruolo (di leader) che la funzione (partecipativa o dominante), Silvia e Carlo invertono la loro funzione nei rapporti psico-sociali con i coetane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Il passaggio di Sandra da Gregaria attiva a Leader dominante e il cambiamento di Letizia da Leader partecipativa a Gregaria attiva determina una sostanziale modificazione delle dinamiche relazionali nel clima educativo della sezione: i maschi, che  nella mappa iniziale occupavano in esclusiva il ruolo di Leader dominante, ora occupano in esclusiva il ruolo di Leader partecipativi, quindi sono percepiti dai coetanei come i più collaborativi alle attività scolastiche nella classe. Questo risultato è abbastanza sorprendente anche per il fatto che, in genere, a questa età, sono le femmine ad avere una migliore capacità di socializzazione e di interazione affettiva. Probabilmente questa trasformazione delle dinamiche relazionali è avvenuta per lo spirito di competizione che si è creato tra le femmine ed i maschi, data la sproporzione numerica (12 rispetto a 7);</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b) i GREGARI da 11 sono passati a 13 nella mappa finale di maggio:</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sz w:val="24"/>
          <w:szCs w:val="24"/>
        </w:rPr>
        <w:t xml:space="preserve">- da 8 </w:t>
      </w:r>
      <w:r>
        <w:rPr>
          <w:rFonts w:eastAsia="Courier;Courier New" w:cs="Courier;Courier New" w:ascii="Courier;Courier New" w:hAnsi="Courier;Courier New"/>
          <w:sz w:val="24"/>
          <w:szCs w:val="24"/>
          <w:u w:val="single"/>
        </w:rPr>
        <w:t>Gregari attivi</w:t>
      </w:r>
      <w:r>
        <w:rPr>
          <w:rFonts w:eastAsia="Courier;Courier New" w:cs="Courier;Courier New" w:ascii="Courier;Courier New" w:hAnsi="Courier;Courier New"/>
          <w:sz w:val="24"/>
          <w:szCs w:val="24"/>
        </w:rPr>
        <w:t xml:space="preserve"> si passa a 7 </w:t>
      </w:r>
      <w:r>
        <w:rPr>
          <w:rFonts w:eastAsia="Courier;Courier New" w:cs="Courier;Courier New" w:ascii="Courier;Courier New" w:hAnsi="Courier;Courier New"/>
          <w:sz w:val="24"/>
          <w:szCs w:val="24"/>
          <w:u w:val="single"/>
        </w:rPr>
        <w:t>Gregari attivi</w:t>
      </w:r>
      <w:r>
        <w:rPr>
          <w:rFonts w:eastAsia="Courier;Courier New" w:cs="Courier;Courier New" w:ascii="Courier;Courier New" w:hAnsi="Courier;Courier New"/>
          <w:sz w:val="24"/>
          <w:szCs w:val="24"/>
        </w:rPr>
        <w: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sz w:val="24"/>
          <w:szCs w:val="24"/>
        </w:rPr>
        <w:t xml:space="preserve">- da 3 </w:t>
      </w:r>
      <w:r>
        <w:rPr>
          <w:rFonts w:eastAsia="Courier;Courier New" w:cs="Courier;Courier New" w:ascii="Courier;Courier New" w:hAnsi="Courier;Courier New"/>
          <w:sz w:val="24"/>
          <w:szCs w:val="24"/>
          <w:u w:val="single"/>
        </w:rPr>
        <w:t>Gregari passivi</w:t>
      </w:r>
      <w:r>
        <w:rPr>
          <w:rFonts w:eastAsia="Courier;Courier New" w:cs="Courier;Courier New" w:ascii="Courier;Courier New" w:hAnsi="Courier;Courier New"/>
          <w:sz w:val="24"/>
          <w:szCs w:val="24"/>
        </w:rPr>
        <w:t xml:space="preserve"> si passa a 6 </w:t>
      </w:r>
      <w:r>
        <w:rPr>
          <w:rFonts w:eastAsia="Courier;Courier New" w:cs="Courier;Courier New" w:ascii="Courier;Courier New" w:hAnsi="Courier;Courier New"/>
          <w:sz w:val="24"/>
          <w:szCs w:val="24"/>
          <w:u w:val="single"/>
        </w:rPr>
        <w:t>Gregari passivi</w:t>
      </w:r>
      <w:r>
        <w:rPr>
          <w:rFonts w:eastAsia="Courier;Courier New" w:cs="Courier;Courier New" w:ascii="Courier;Courier New" w:hAnsi="Courier;Courier New"/>
          <w:sz w:val="24"/>
          <w:szCs w:val="24"/>
        </w:rPr>
        <w: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Nella mappa finale si può notare un riequilibrio interno alla funzione scolastica di Gregario, il quale crea un'armonia socio-emozionale estremamente utile per le dinamiche relazionali e per lo svolgimento delle attività didattico-educative. Si può, infatti, rilevare un notevole bilanciamento tra  Gregari attivi e Gregari passivi e che, essendoci 13 gregari su 19 bambini (oltre il 65%), essi costituiscono una forza consistente e fondamentale nella sezion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La situazione educativa risulta strutturata positivamente dal punto di vista psico-sociale e molto più equilibrata rispetto alla mappa costruita all'inizio dell'anno scolastico.</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 xml:space="preserve">Analizzando attentamente i bambini che formano il gruppo dei Gregari, si può notare che 5 bambini su 8 hanno confermato il ruolo di Gregari attivi (Marco, Lucia, Angelo, Roberta, Cecilia), e 3 bambini su 3 quello di Gregario passivo (Valeria, Daniela, Franca). Questo fatto rivela che non vi sono stati molti spostamenti di ruoli tra i bambini, soprattutto nella struttura basilare della sezione (qual è quella dei Gregari); c'è stato un aggiustamento delle dinamiche relazionali in favore di un maggiore equilibrio psico-sociale, progressivamente sviluppato nell'ambiente scolastico. Ciò significa che le insegnanti avevano, sin dal'inizio, impostato i rapporti educativi con i bambini in modo appropriato;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c) il fatto che i NON INTEGRATI (non considerato Andrea) da 3 della mappa iniziale siano diventati solo 1 nella mappa finale, mostra il notevole lavoro di socializzazione effettuato dalle insegnanti per inserire in maniera efficace e soddisfacente tutti i bambini. Infatt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sz w:val="24"/>
          <w:szCs w:val="24"/>
        </w:rPr>
        <w:t xml:space="preserve">- da 2 </w:t>
      </w:r>
      <w:r>
        <w:rPr>
          <w:rFonts w:eastAsia="Courier;Courier New" w:cs="Courier;Courier New" w:ascii="Courier;Courier New" w:hAnsi="Courier;Courier New"/>
          <w:sz w:val="24"/>
          <w:szCs w:val="24"/>
          <w:u w:val="single"/>
        </w:rPr>
        <w:t>Non integrati introv.</w:t>
      </w:r>
      <w:r>
        <w:rPr>
          <w:rFonts w:eastAsia="Courier;Courier New" w:cs="Courier;Courier New" w:ascii="Courier;Courier New" w:hAnsi="Courier;Courier New"/>
          <w:sz w:val="24"/>
          <w:szCs w:val="24"/>
        </w:rPr>
        <w:t xml:space="preserve"> si passa ad 1 </w:t>
      </w:r>
      <w:r>
        <w:rPr>
          <w:rFonts w:eastAsia="Courier;Courier New" w:cs="Courier;Courier New" w:ascii="Courier;Courier New" w:hAnsi="Courier;Courier New"/>
          <w:sz w:val="24"/>
          <w:szCs w:val="24"/>
          <w:u w:val="single"/>
        </w:rPr>
        <w:t>Non integrato introv</w:t>
      </w:r>
      <w:r>
        <w:rPr>
          <w:rFonts w:eastAsia="Courier;Courier New" w:cs="Courier;Courier New" w:ascii="Courier;Courier New" w:hAnsi="Courier;Courier New"/>
          <w:sz w:val="24"/>
          <w:szCs w:val="24"/>
        </w:rPr>
        <w: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sz w:val="24"/>
          <w:szCs w:val="24"/>
        </w:rPr>
        <w:t xml:space="preserve">- da 1 </w:t>
      </w:r>
      <w:r>
        <w:rPr>
          <w:rFonts w:eastAsia="Courier;Courier New" w:cs="Courier;Courier New" w:ascii="Courier;Courier New" w:hAnsi="Courier;Courier New"/>
          <w:sz w:val="24"/>
          <w:szCs w:val="24"/>
          <w:u w:val="single"/>
        </w:rPr>
        <w:t>Non integrato estrov.</w:t>
      </w:r>
      <w:r>
        <w:rPr>
          <w:rFonts w:eastAsia="Courier;Courier New" w:cs="Courier;Courier New" w:ascii="Courier;Courier New" w:hAnsi="Courier;Courier New"/>
          <w:sz w:val="24"/>
          <w:szCs w:val="24"/>
        </w:rPr>
        <w:t xml:space="preserve"> si passa a 0 </w:t>
      </w:r>
      <w:r>
        <w:rPr>
          <w:rFonts w:eastAsia="Courier;Courier New" w:cs="Courier;Courier New" w:ascii="Courier;Courier New" w:hAnsi="Courier;Courier New"/>
          <w:sz w:val="24"/>
          <w:szCs w:val="24"/>
          <w:u w:val="single"/>
        </w:rPr>
        <w:t>Non integrato estrov</w:t>
      </w:r>
      <w:r>
        <w:rPr>
          <w:rFonts w:eastAsia="Courier;Courier New" w:cs="Courier;Courier New" w:ascii="Courier;Courier New" w:hAnsi="Courier;Courier New"/>
          <w:sz w:val="24"/>
          <w:szCs w:val="24"/>
        </w:rPr>
        <w: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In genere, questo tipo di situazione scolastica non dovrebbe creare difficoltà nella strutturazione di esperienze educative e didattiche, anzi è una realtà psico-sociale che dovrebbe promuovere lo sviluppo delle capacità senso-motorie e cognitive dei bambin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Per accertare se questa situazione ottimale sia il frutto della visione delle insegnanti piuttosto che dall'effettiva realtà scolastica, si dovrebbe verificare il tipo di partecipazione socio-emozionale dei bambini, la loro evoluzione nella motivazione ad apprendere e nel realizzarsi insieme ai coetanei. A questo proposito è utile analizzare, in modo approfondito, le modificazioni effettuate dai singoli bambini Non integrat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 xml:space="preserve">Lo sviluppo di Federico è molto interessante poiché da Non integrato estroverso è passato a Gregario passivo (soprattutto nel rapporto con Roberta); questa modificazione avviene solo quando vi è un buon clima educativo poiché le caratteristiche psico-sociali tra questi due ruoli sono molto diverse e, quindi, comporta una vera e propria ristruttrazione della personalità. A seconda delle interazioni sociali ogni individuo plasma la sua personalità; nel caso di Federico è avvenuto un cambiamento nelle sue caratteristiche psico-sociali, probabilmente la situazione educativa ha consentito una serena espressione del Sé, dovuta alla relazione con Roberta e alla tranquilità determinata nella sezione dal gruppo di Gregari.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 xml:space="preserve">Se le insegnanti riuscissero ad inserire Federico in modo stabile nel gruppo dei Gregari, non solo in rapporto con Roberta, egli dovrebbe apprendere (nella socializzazione spontanea con i coetanei) una multiformità di strategie operative che gli consentirebbero di acquisire, in modo duraturo, il ruolo di Gregario passivo. Questo sviluppo psico-sociale di Federico non comporta una perdita delle caratteristiche di Non integrato estroverso, ma implica un'estensione psicologica delle sue capacità di interazione sociale con gli altri!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E' utile ribadire che il gruppo dei Gregari è fondamentale per la formazione del clima educativo nella sezione e per l'evoluzione psico-sociale dei singoli alunni, Non integrati e Leader, poiché  funge da elemento unificatore, capace di cementare anche le situazioni singole non ancora ben definit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Altra analisi importante da effettuare è la trasformazione di Margherita dal ruolo di Non integrata introversa a quello di Gregaria attiva. E' corretto definire questa modificazione di ruolo con il termine "trasformazione" poiché, come già descritto per Federico, è avvenuta una vera e propria ristrutturazione della personalità della bambina, dato che le caratteristiche psico-sociali di questi due ruoli sono molto divers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Occorre notare che Margherita ha un buon rapporto con Paolo che è un Leader partecipativo; anche per questo, l'evoluzione psico-sociale di Margherita può consentire di cementare ulteriormente i rapporti tra i maschi e le femmin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L'unico bambino considerato dalle insegnanti come Non integrato è Giacomo; probabilmente, questo bambino rappresenta il caso più importante rimasto insoluto dalle insegnant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F. ANALISI DEI GRUPPI SCOLASTIC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A questo punto è utile verificare se i Leader abbiano formato un gruppo, e come questo gruppo sia trainante rispetto alle attività delle insegnant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Dalle mappe psico-sociali elaborate dalle insegnanti (considerando sia la disposizione dei bambini durante le attività di gioco sia le frecce, che non è stato possibile illustrare in questo libro per mancanza di pagine) si può notare ch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 Francesco, Paolo, Carlo  e Marco hanno creato un gruppo particolarmente significativo (di tutti maschi); questo è il gruppo sul quale le insegnanti dovrebbero puntare poiché è costituito da ben 3 Leader.  E' un gruppo trainante nelle attività di gioco che si svolgono nella sezione,  che deve essere responsabilizzato immediatamente affinché diventi protagonista durante le esperienze educative. Altrimenti potrebbe rimanere estraneo all'azione didattica, non solo diventando elemento di disturbo, ma instaurando un clima di continua "sfida" rispetto alle decisioni delle insegnant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b) un altro gruppo fondamentale (di sole femmine) è formato da Sandra e da Silvia (Leader dominanti) che interagiscono con Tiziana, Stefania, Margherita, Cecilia e Daniela. Questo gruppo ha la caratteristica di avere un rapporto molto intimo ed esclusivo con scambi solo interni. In questo caso si dovrebbe tendere ad allargare il gruppo mediante la partecipazione di altri Gregari, stimolando, ad esempio, Margherita a coinvolgere Paolo in alcune attività del gruppo,  al fine di favorire la formazione di una rete comunicativa che elimini la barriera psicologica tra questo gruppo e gli altri coetanei. Dato che, in base alla disposizione, risulta evidente una divisione tra bambini e bambine durante le attività di gioco, il primo passo è di far lavorare altre Gregarie insieme a questo gruppo, al fine di estendere la rete di relazioni psico-sociali tra le femmine. In questa maniera o si crea un unico numeroso gruppo di femmine oppure due gruppi nei quali dovrebbero svolgere la funzione di mediatrici le seguenti  Gregarie: Margherita, Cecilia, Daniela, Lucia, Roberta e Valeria; queste bambine sembrano avere le caratteristiche psico-sociali ed i rapporti di simpatia adeguati a legare l'intero gruppo delle femmine. Con questa soluzione, le bambine smetterebbero di essere in contrasto tra loro e diventerebbero fondamentali nell'animazione e nella stimolazione delle attività di gioco che si svolgono nell'ambiente scolastico.</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E' utile rilevare e sottolineare l'importanza che rivestono i Gregari nello stimolare le seguenti funzioni scolastich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1) lo sviluppo, l'efficacia e la costante ripetizione delle attività didattiche, che consentono di cogliere quali siano le capacità basilari acquisite e riconosciute da tutti i bambini della sezion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2) la socializzazione all'interno e all'esterno dei gruppi scolastici, sia tra maschi che tra femmine, per una partecipativa interazione nella vita scolastica;</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3) l'essere il punto di riferimento, stabile e costruttivo, per i compagni e per le insegnant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G. ANALISI DEI RAPPORTI PSICO-SOCIALI NELLA SEZION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Per concludere, è utile considerare il totale dei rapporti affettivi, senso-motori e cognitivi rilevati dalle insegnanti nella mappa finale di maggio:</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sz w:val="24"/>
          <w:szCs w:val="24"/>
        </w:rPr>
        <w:t xml:space="preserve">- le </w:t>
      </w:r>
      <w:r>
        <w:rPr>
          <w:rFonts w:eastAsia="Courier;Courier New" w:cs="Courier;Courier New" w:ascii="Courier;Courier New" w:hAnsi="Courier;Courier New"/>
          <w:sz w:val="24"/>
          <w:szCs w:val="24"/>
          <w:u w:val="single"/>
        </w:rPr>
        <w:t>frecce affettive</w:t>
      </w:r>
      <w:r>
        <w:rPr>
          <w:rFonts w:eastAsia="Courier;Courier New" w:cs="Courier;Courier New" w:ascii="Courier;Courier New" w:hAnsi="Courier;Courier New"/>
          <w:sz w:val="24"/>
          <w:szCs w:val="24"/>
        </w:rPr>
        <w:t xml:space="preserve"> sono:  2 rosse biunivoch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21 gialle di cui 5 biunivoch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1 marrone di Giacomo verso tutti i                                coetane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sz w:val="24"/>
          <w:szCs w:val="24"/>
        </w:rPr>
        <w:t xml:space="preserve">- le </w:t>
      </w:r>
      <w:r>
        <w:rPr>
          <w:rFonts w:eastAsia="Courier;Courier New" w:cs="Courier;Courier New" w:ascii="Courier;Courier New" w:hAnsi="Courier;Courier New"/>
          <w:sz w:val="24"/>
          <w:szCs w:val="24"/>
          <w:u w:val="single"/>
        </w:rPr>
        <w:t>frecce senso-motorie</w:t>
      </w:r>
      <w:r>
        <w:rPr>
          <w:rFonts w:eastAsia="Courier;Courier New" w:cs="Courier;Courier New" w:ascii="Courier;Courier New" w:hAnsi="Courier;Courier New"/>
          <w:sz w:val="24"/>
          <w:szCs w:val="24"/>
        </w:rPr>
        <w:t xml:space="preserve"> sono 14 di cui 7 biunivoch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sz w:val="24"/>
          <w:szCs w:val="24"/>
        </w:rPr>
        <w:t xml:space="preserve">- le </w:t>
      </w:r>
      <w:r>
        <w:rPr>
          <w:rFonts w:eastAsia="Courier;Courier New" w:cs="Courier;Courier New" w:ascii="Courier;Courier New" w:hAnsi="Courier;Courier New"/>
          <w:sz w:val="24"/>
          <w:szCs w:val="24"/>
          <w:u w:val="single"/>
        </w:rPr>
        <w:t>frecce cognitive</w:t>
      </w:r>
      <w:r>
        <w:rPr>
          <w:rFonts w:eastAsia="Courier;Courier New" w:cs="Courier;Courier New" w:ascii="Courier;Courier New" w:hAnsi="Courier;Courier New"/>
          <w:sz w:val="24"/>
          <w:szCs w:val="24"/>
        </w:rPr>
        <w:t xml:space="preserve"> sono  3 e partono solo da Tiziana.</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Questa tabulazione evidenzia che, secondo le insegnanti, Giacomo ha difficoltà di rapporto affettivo con tutti i compagni della sezione e conferma che il bambino viene vissuto da loro come l'unico e vero problema per le sue difficoltà di adattamento al clima sociale della sezion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Per intervenire in modo adeguato sarebbe stato utile conoscere come Giacomo vivesse la situazione scolastica e quali fossero le sue esigenze e i suoi desideri, in maniera da poter strutturare una soluzione soddisfacente per lui e per l'ambiente educativo.</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 xml:space="preserve">Altra considerazione che andrebbe verificata è che le insegnanti o non rilevano affatto difficoltà di rapporto tra coppie di bambini oppure le rilevano generalizzate a tutti, senza un'analisi dettagliata. Questo modo di assegnare le frecce marroni rivela una difficoltà da parte delle insegnanti a gestire le relazioni conflittuali per cui i problemi psicologici non si vedono oppure, se sono eclatanti, vengono estesi a qualunque comportamento di quel bambino. Per poter strutturare una soluzione soddisfacente sarebbe stato utile conoscere con quali compagni Giacomo ha poche difficoltà di interazione sociale e con quali vorrebbe entrare in rapporto.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 xml:space="preserve">In questi casi, le insegnanti devono avere l'umiltà di mettersi da parte e di far risolvere il problema ai compagni di classe, ovviamente dopo che si è strutturato un ambiente educativo sereno ed accogliente per Giacomo. Ciò è possibile poiché, tranne che per Giacomo, è stata rilevata una proficua evoluzione psico-sociale tra i compagni di sezione, che, in genere, comporta una notevole disponibilità nella socializzazione tra i bambini.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Dall'osservazione della tabulazione delle dinamiche relazionali tra i bambini, si evidenzia che Tiziana è considerata dalle insegnanti come l'alunna che ricerca rapporti cognitivi (analisi in base alle frecce blu) con altri coetanei ed è quindi la più adatta a stimolare i Leader nello svolgimento delle attività didattich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Per avere una visione più chiara e completa dell'evoluzione psico-sociale dei bambini di 3/4 anni, riscontrata dalle insegnanti durante l'anno scolastico, è utile confrontare i rapporti affettivi, senso-motori e cognitivi della mappa iniziale con quelli della mappa finale; tale confronto può essere visualizzato nel modo seguent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MAPPA INIZIALE                       MAPPA FINAL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u w:val="single"/>
        </w:rPr>
        <w:t>Rapporti affettivi</w:t>
      </w:r>
      <w:r>
        <w:rPr>
          <w:rFonts w:eastAsia="Courier;Courier New" w:cs="Courier;Courier New" w:ascii="Courier;Courier New" w:hAnsi="Courier;Courier New"/>
          <w:sz w:val="24"/>
          <w:szCs w:val="24"/>
        </w:rPr>
        <w: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frecce rosse: 1 biunivoche            frecce rosse: 2 biunivoch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gialle: 16-17 (8-5 biun.)              gialle: 21 (5 biun.)</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marroni:  0                            marroni:  1</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u w:val="single"/>
        </w:rPr>
        <w:t>Rapporti senso-motori</w:t>
      </w:r>
      <w:r>
        <w:rPr>
          <w:rFonts w:eastAsia="Courier;Courier New" w:cs="Courier;Courier New" w:ascii="Courier;Courier New" w:hAnsi="Courier;Courier New"/>
          <w:sz w:val="24"/>
          <w:szCs w:val="24"/>
        </w:rPr>
        <w: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frecceverdi:0                        frecceverdi:14(7 biun.)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u w:val="single"/>
        </w:rPr>
        <w:t>Rapporti cognitivi</w:t>
      </w:r>
      <w:r>
        <w:rPr>
          <w:rFonts w:eastAsia="Courier;Courier New" w:cs="Courier;Courier New" w:ascii="Courier;Courier New" w:hAnsi="Courier;Courier New"/>
          <w:sz w:val="24"/>
          <w:szCs w:val="24"/>
        </w:rPr>
        <w: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frecce blu:  0                      frecce blu:  3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Da questo confronto appare evidente che durante l'anno scolastico sono state sviluppate le attività senso-motorie e, in minima parte, anche quelle cognitive. E' possibile formulare questa ipotesi poiché nella mappa iniziale le insegnanti non avevano rilevato alcun rapporto cognitivo e senso-motorio tra i bambini, mentre nella mappa finale vi è una diffusa rete di relazioni senso-motorie e sono state rilevate delle esigenze cognitive da parte di una bambina (Tiziana).</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Tralasciando l'analisi delle frecce marroni, poiché già ampiamente trattata in precedenza, è importante analizzare i rapporti affettivi positivi creati dai bambini durante l'anno scolastico. Come si può notare, si estende la rete di relazioni socio-emozionali tra i bambini in favore del clima educativo (frecce gialle) piuttosto che nell'approfondimento delle singole amicizie (frecce rosse). Queste rilevazioni consentono di ipotizzare che, durante l'anno scolastico, vi è stato un rafforzamento delle dinamiche di socializzazione tra i bambini. Questa ipotesi conferma quanto finora  emerso dalle analisi precedent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H. VALUTAZIONE CONCLUSIVA E PROGETTO EDUCATIVO PER L'ANNO     SUCCESSIVO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Il principale lavoro effettuato dalle insegnanti in questo primo anno scolastico è stato caratterizzato dal favorire la socializzazione dei bambini Non integrati e dal riequilibrare i Gregari nelle dinamiche relazionali del gruppo-classe. Oltre ai rapporti socio-emozionali, le insegnanti hanno sviluppato le attività senso-motori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Il lavoro di questo anno è stato molto positivo per un'efficace e serena strutturazione del clima educativo e delle dinamiche relazionali tra insegnanti e bambin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Durante i mesi estivi, i bambini modificano le loro capacità personali ed i loro ruoli sociali, anche perché vivono nella fase evolutiva in cui pochi mesi possono cambiare radicalmente la padronanza comportamentale e la sicurezza psicologica nell'affrontare la realtà; questi cambiamenti avvengono sia in senso progressivo che in senso regressivo. Per questo motivo è importante che si realizzi la mappa psico-sociale  all'inizio del prossimo anno scolastico, in maniera da poter confrontare ed analizzare le trasformazioni affettive, cognitive e senso-motorie di ciascun bambino.</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Se, all'inizio del prossimo anno scolastico si dovesse riscontrare che le dinamiche relazionali dell'ambiente educativo sono simili a quanto finora rilevato, allora le insegnanti dovrebbero principalmente lavorare per:</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inserire Giacomo nelle interazioni psico-sociali dei bambin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favorire la comunicazione tra il gruppo dei maschi e il gruppo delle femmine, stimolando una maggiore interattività social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sviluppare la funzione dei Leader rispetto alle esigenze educativo-didattich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sviluppare gli itinerari didattici, prestando maggiore attenzione alle attività cognitive. In questo caso le insegnanti devono svolgere il ruolo di stimolatore e di guida nelle attività di gioco;</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consolidare e far sperimentare attività di coordinazione e di manipolazione senso-motoria, in maniera che siano gli stessi bambini a strutturare autonomamente situazioni di gioco;</w:t>
      </w:r>
      <w:r>
        <w:br w:type="page"/>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impostare una serie di attività di drammatizzazione e di animazione fantastica, in maniera che ogni bambino possa esprimere il proprio vissuto emotivo-relazionale e possa imparare a comunicare le idee che crea il suo mondo mental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sectPr>
      <w:footerReference w:type="default" r:id="rId2"/>
      <w:type w:val="nextPage"/>
      <w:pgSz w:w="12240" w:h="15840"/>
      <w:pgMar w:left="1296" w:right="1872" w:gutter="0" w:header="0" w:top="720" w:footer="720" w:bottom="19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w:altName w:val="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 w:leader="none"/>
        <w:tab w:val="left" w:pos="864" w:leader="none"/>
        <w:tab w:val="center" w:pos="4536"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fldChar w:fldCharType="begin"/>
    </w:r>
    <w:r>
      <w:rPr>
        <w:sz w:val="24"/>
        <w:szCs w:val="24"/>
        <w:rFonts w:eastAsia="Courier;Courier New" w:cs="Courier;Courier New" w:ascii="Courier;Courier New" w:hAnsi="Courier;Courier New"/>
      </w:rPr>
      <w:instrText xml:space="preserve"> PAGE </w:instrText>
    </w:r>
    <w:r>
      <w:rPr>
        <w:sz w:val="24"/>
        <w:szCs w:val="24"/>
        <w:rFonts w:eastAsia="Courier;Courier New" w:cs="Courier;Courier New" w:ascii="Courier;Courier New" w:hAnsi="Courier;Courier New"/>
      </w:rPr>
      <w:fldChar w:fldCharType="separate"/>
    </w:r>
    <w:r>
      <w:rPr>
        <w:sz w:val="24"/>
        <w:szCs w:val="24"/>
        <w:rFonts w:eastAsia="Courier;Courier New" w:cs="Courier;Courier New" w:ascii="Courier;Courier New" w:hAnsi="Courier;Courier New"/>
      </w:rPr>
      <w:t>20</w:t>
    </w:r>
    <w:r>
      <w:rPr>
        <w:sz w:val="24"/>
        <w:szCs w:val="24"/>
        <w:rFonts w:eastAsia="Courier;Courier New" w:cs="Courier;Courier New" w:ascii="Courier;Courier New" w:hAnsi="Courier;Courier New"/>
      </w:rPr>
      <w:fldChar w:fldCharType="end"/>
    </w:r>
  </w:p>
</w:ftr>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WINWORD\MODELLI\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11T10:00:00Z</dcterms:created>
  <dc:creator>sdljfhdskjhsaklfdhg+</dc:creator>
  <dc:description/>
  <dc:language>en-US</dc:language>
  <cp:lastModifiedBy>sdljfhdskjhsaklfdhg+</cp:lastModifiedBy>
  <dcterms:modified xsi:type="dcterms:W3CDTF">1996-11-11T10:00:00Z</dcterms:modified>
  <cp:revision>2</cp:revision>
  <dc:subject/>
  <dc:title>                          Capitolo 2.2</dc:title>
</cp:coreProperties>
</file>