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rte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NALISI DELLE DINAMICHE RELAZION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NELLE SEZIONI DI SCUOLA MATER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o capitolo analizzeremo una serie di mappe psico-sociali relative a varie sezioni di scuola materna  del circolo didattico di Sesto Fiorentino (FI), in maniera da cogliere le dinamiche relazionali esistenti tra insegnanti e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con bambini di 3-6 anni della scuola Rodari, in due differenti tipi di aula e di strutturazione psico-sociale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con bambini di 3 anni della scuola Piag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articolarità delle scuole di Sesto Fiorentino è che le sezioni sono state  suddivise sia per fasce d'età (mettendo insieme solo i  bambini di 3/4 anni, solo quelli di 4/5 anni e solo quelli di 5/6 anni) sia senza distinzione di età (mettendo insieme i bambini di 3/6 anni); ciò consente un interessante confronto tra queste due diverse strutturazioni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stato sperimentato che, nelle sezioni in cui convivono bambini di 3-6 anni, i ruoli e i rapporti psico-sociali mutano in modo più rapido e radicale; nelle sezioni formate in base all'età dei bambini, si coglie una maggiore costanza e coerenza nell'evoluzione dei ruoli scolastici e delle caratteristiche di personalità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ste analisi psicopedagogiche sono utili per poter completare la comprensione nella realizzazione delle  mappe psico-sociali (trattate nella prima sezione di questo libro) e per poter effettuare un confronto dell'utilizzo di questo strumento nella scuola materna rispetto alla scuola elementa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to l'esiguo numero di pagine a disposizione in questo libro, verrà saltato il lavoro di descrizione comportamentale-emozionale-cognitiva-relazionale degli alunni, di identificazione dei ruoli scolastici e di autodescrizione delle insegnanti; per avere una visione completa del notevole lavoro svolto, si può contattare direttamente l'Autore oppure la psicopedagogista della scuola di Sesto Fiorentino (F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uso della mappa psico-sociale nelle situazioni di apprendimento scolastico è fondamentale in quanto non esistono altri strumenti educativi adatti a rilevare le caratteristiche di personalità e i rapporti emozionali tra 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mappa psico-sociale è una  fotografia della situazione educativa che va effettuata varie volte durante l'anno scolastico,  ogni qualvolta gli insegnanti percepiscono che vi è stata una profonda trasformazione nella sezione. Ciò permette agli insegnanti di documentare una serie di situazioni scolastiche che la loro memoria soggettiva riterrebbe in modo confuso e frammentario, senza la possibilità di effettuare un raffronto scientificamente significativo.  Confrontando le mappe psico-sociali effettuate in tempi diversi, si possono cogliere  le evoluzioni nei rapporti tra gli alunni e nelle dinamiche relazionali della sezione.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cogliere le modificazioni psico-sociali nell'ambiente scolastico si rende necessario effettuare più di una mappa da costruire in diversi momenti educa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i momenti di gioco spontaneo nell'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i momenti di gioco strutturato nell'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i momenti di gioco al di fuori dell'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ali mappe servono ad identificare per ogni bambino o l'unicità del ruolo anche in situazioni diverse tra loro, o ruoli diversi a seconda delle attività sviluppate. Queste diverse mappe psico-sociali ci offrono un quadro più completo di come il bambino si comporti nei vari momenti della giornata in situazioni scolastiche diver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trutturazione dei ruoli e delle mappe dovrebbe essere realizzata nel seguente mo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mappa iniziale di settembre-ottobre: effettuata, individualmente, dalle due insegnanti di sezione con la descrizione dei bambini, la rappresentazione spaziale dell'aula e l'identificazione dei ruoli scolast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mappa di ottobre-novembre:  costruita da entrambe le insegnanti su rilevazione di gioco spontaneo e strutturato, con osservazioni ripetute rispetto alle attività della mattina e del pomerigg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mappa di gennaio-febbraio: realizzata da entrambe le insegnanti per una prima verifica dell'andamento scolastico degli alunni in base allo sviluppo delle capacità di socializzazione e di apprendi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4) mappa finale di maggio: realizzata da entrambe le insegnanti per una valutazione delle dinamiche relazionali e dell'evoluzione psico-social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brevità di esposizione, in questo libro verranno analizz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 due sezioni della scuola Rodari, le caratteristiche psico-sociali degli alunni e le dinamiche relazionali della classe in base alla disposizione spaziale dei banchi e ai ruoli scolastici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 tre sezioni della scuola Piaget, i dati delle due mappe psico-sociali realizzate isolatamente dalle insegnanti di sezione (punto 1) e la mappa finale di maggio (punto 4) effettuate durante il corso di aggiornamento del primo a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Sarebbe stato preferibile analizzare ed interpretare almeno tre mappe (di ottobre, di febbraio e di maggio), ma, per brevità di trattazione, sono state considerate solo due mappe. Comunque, anche con questa riduzione, spero che le argomentazioni esposte successivamente risultino complete ed efficaci per comprendere e valutare il lavoro educativo svol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oltre, per brevità di esposizione, in questo trattato si focalizzerà l'attenzione esclusivamente nell'analizzare e nell'interpreta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1) l'</w:t>
      </w:r>
      <w:r>
        <w:rPr>
          <w:rFonts w:eastAsia="Courier;Courier New" w:cs="Courier;Courier New" w:ascii="Courier;Courier New" w:hAnsi="Courier;Courier New"/>
          <w:sz w:val="24"/>
          <w:szCs w:val="24"/>
          <w:u w:val="single"/>
        </w:rPr>
        <w:t>atteggiamento educativo delle due insegnanti di sezione</w:t>
      </w:r>
      <w:r>
        <w:rPr>
          <w:rFonts w:eastAsia="Courier;Courier New" w:cs="Courier;Courier New" w:ascii="Courier;Courier New" w:hAnsi="Courier;Courier New"/>
          <w:sz w:val="24"/>
          <w:szCs w:val="24"/>
        </w:rPr>
        <w:t xml:space="preserve">, in base alle differenze riscontrate nella costruzione iniziale della mappa psico-soci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 la </w:t>
      </w:r>
      <w:r>
        <w:rPr>
          <w:rFonts w:eastAsia="Courier;Courier New" w:cs="Courier;Courier New" w:ascii="Courier;Courier New" w:hAnsi="Courier;Courier New"/>
          <w:sz w:val="24"/>
          <w:szCs w:val="24"/>
          <w:u w:val="single"/>
        </w:rPr>
        <w:t>tabulazione dei ruoli scolastici degli alunni</w:t>
      </w:r>
      <w:r>
        <w:rPr>
          <w:rFonts w:eastAsia="Courier;Courier New" w:cs="Courier;Courier New" w:ascii="Courier;Courier New" w:hAnsi="Courier;Courier New"/>
          <w:sz w:val="24"/>
          <w:szCs w:val="24"/>
        </w:rPr>
        <w:t>, in base alle dinamiche relazionali che l'insegnante ha inizialmente identificato n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3) la </w:t>
      </w:r>
      <w:r>
        <w:rPr>
          <w:rFonts w:eastAsia="Courier;Courier New" w:cs="Courier;Courier New" w:ascii="Courier;Courier New" w:hAnsi="Courier;Courier New"/>
          <w:sz w:val="24"/>
          <w:szCs w:val="24"/>
          <w:u w:val="single"/>
        </w:rPr>
        <w:t>tabulazione dei rapporti affettivi, cognitivi e senso-motori degli alunni</w:t>
      </w:r>
      <w:r>
        <w:rPr>
          <w:rFonts w:eastAsia="Courier;Courier New" w:cs="Courier;Courier New" w:ascii="Courier;Courier New" w:hAnsi="Courier;Courier New"/>
          <w:sz w:val="24"/>
          <w:szCs w:val="24"/>
        </w:rPr>
        <w:t>, in base alle interazioni educative tra i bambini identificati inizialmente dalle inseg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4) la </w:t>
      </w:r>
      <w:r>
        <w:rPr>
          <w:rFonts w:eastAsia="Courier;Courier New" w:cs="Courier;Courier New" w:ascii="Courier;Courier New" w:hAnsi="Courier;Courier New"/>
          <w:sz w:val="24"/>
          <w:szCs w:val="24"/>
          <w:u w:val="single"/>
        </w:rPr>
        <w:t>strutturazione dei gruppi di apprendimento e di socializzazione nella sezione</w:t>
      </w:r>
      <w:r>
        <w:rPr>
          <w:rFonts w:eastAsia="Courier;Courier New" w:cs="Courier;Courier New" w:ascii="Courier;Courier New" w:hAnsi="Courier;Courier New"/>
          <w:sz w:val="24"/>
          <w:szCs w:val="24"/>
        </w:rPr>
        <w:t>, in base alle scelte e alle caratteristich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5) l'</w:t>
      </w:r>
      <w:r>
        <w:rPr>
          <w:rFonts w:eastAsia="Courier;Courier New" w:cs="Courier;Courier New" w:ascii="Courier;Courier New" w:hAnsi="Courier;Courier New"/>
          <w:sz w:val="24"/>
          <w:szCs w:val="24"/>
          <w:u w:val="single"/>
        </w:rPr>
        <w:t>evoluzione dei ruoli scolastici e dei rapporti psico-sociali nella sezione</w:t>
      </w:r>
      <w:r>
        <w:rPr>
          <w:rFonts w:eastAsia="Courier;Courier New" w:cs="Courier;Courier New" w:ascii="Courier;Courier New" w:hAnsi="Courier;Courier New"/>
          <w:sz w:val="24"/>
          <w:szCs w:val="24"/>
        </w:rPr>
        <w:t>, in base al confronto tra la mappa iniziale di gennaio e la mappa finale di magg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6) la </w:t>
      </w:r>
      <w:r>
        <w:rPr>
          <w:rFonts w:eastAsia="Courier;Courier New" w:cs="Courier;Courier New" w:ascii="Courier;Courier New" w:hAnsi="Courier;Courier New"/>
          <w:sz w:val="24"/>
          <w:szCs w:val="24"/>
          <w:u w:val="single"/>
        </w:rPr>
        <w:t>modificazione delle caratteristiche psico-sociali dei singoli alunni</w:t>
      </w:r>
      <w:r>
        <w:rPr>
          <w:rFonts w:eastAsia="Courier;Courier New" w:cs="Courier;Courier New" w:ascii="Courier;Courier New" w:hAnsi="Courier;Courier New"/>
          <w:sz w:val="24"/>
          <w:szCs w:val="24"/>
        </w:rPr>
        <w:t xml:space="preserve">, in base alla variazione del ruolo scolastico e alla sua funzione nella clas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er approfondire il modello teorico del lavoro svolto, si rinvia alla consultazione del libro F. Presutti, </w:t>
      </w:r>
      <w:r>
        <w:rPr>
          <w:rFonts w:eastAsia="Courier;Courier New" w:cs="Courier;Courier New" w:ascii="Courier;Courier New" w:hAnsi="Courier;Courier New"/>
          <w:sz w:val="24"/>
          <w:szCs w:val="24"/>
          <w:u w:val="single"/>
        </w:rPr>
        <w:t>Le relazioni psico-sociali nella scuola d'infanzia</w:t>
      </w:r>
      <w:r>
        <w:rPr>
          <w:rFonts w:eastAsia="Courier;Courier New" w:cs="Courier;Courier New" w:ascii="Courier;Courier New" w:hAnsi="Courier;Courier New"/>
          <w:sz w:val="24"/>
          <w:szCs w:val="24"/>
        </w:rPr>
        <w:t>, Aleph, Roma, 199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ssiamo ora ad analizzare le mappe psico-sociali strutturate dalle insegnanti del circolo didattico di Sesto Fiorentino (F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2.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Analisi delle mappe psico-sociali di due sezi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b/>
          <w:bCs/>
          <w:sz w:val="24"/>
          <w:szCs w:val="24"/>
        </w:rPr>
        <w:t xml:space="preserve">         </w:t>
      </w:r>
      <w:r>
        <w:rPr>
          <w:rFonts w:eastAsia="Courier;Courier New" w:cs="Courier;Courier New" w:ascii="Courier;Courier New" w:hAnsi="Courier;Courier New"/>
          <w:b/>
          <w:bCs/>
          <w:sz w:val="24"/>
          <w:szCs w:val="24"/>
        </w:rPr>
        <w:t>con bambini di 3-6 anni della scuola G. Roda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trutturazione dell'aula, dei materiali didattici e di arredo,  dei banchi e della cattedra nella scuola materna  è in funzione delle attività di gioco e di espressione corporea dei bambini. Invece, nella scuola elementare e media, i banchi e l'arredo dell'aula sono in funzione di una conoscenza "seduta", riflessiva non sperimentale, di studio mentale non di azione operativa. Questa differenza di impostazione educativa implica un diverso modo di vivere l'aula da parte dei bambini e di strutturare le attività didattiche da parte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 scuola materna anche elementi che sembravano avere poca significatività, come ad esempio la forma dei banchi e le dimensioni spaziali dell'aula, hanno la loro importanza per la vita scolastica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Prendiamo come esempio due sezioni della scuola Rodari: una dispone di banchi rettangolari, mentre l'altra possiede banchi esagonali (vedere figura 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ANALISI DELLA FORMA E DELLA DISPOSIZIONE DEI BANCHI IN DUE DIVERSE AU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genere, il banco rettangolare facilita la realizzazione di attività individuali se usato singolarmente, di piccolo gruppo se unito ad altri, oppure collettivo se tutti i banchi sono messi insieme. Con i banchi esagonali, sia usati singolarmente che uniti ad altri banchi della stessa forma, si facilita il lavoro di gruppo e la socializzazione tra i bambini. Nel caso dell'aula R (=rettangolari) i banchi sono uniti in maniera da incentivare attività collettive; nel caso dell'aula E (=esagonali) i banchi sono separati in modo da favorire attività di piccolo grupp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banco rettangolare è particolarmente adatto per sviluppare attività di apprendimento, invece il banco esagonale è maggiormente utile per stimolare l'espressione di dinamiche relazionali tra i bambini. Queste considerazioni sono di estrema importanza poiché influenzano le scelte educative, le strategie operative dell'insegnante nell'impostare le attività didattiche e il modo di agire dei bambini all'interno dell'ambiente scolastico. La forma dei banchi e la loro diposizione spaziale rispetto alle dimensioni dell'aula influenzano le attività; dando poca importanza a questi fattori, l'insegnante non struttura l'esperienza di gioco e le procedure didattiche più adatte rispetto alle potenzialità di apprendimento-socializzazione di quel tipo di ban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ppure, le stesse attività scolastiche, anche se effettuate dai medesimi insegnanti con gli stessi bambini, avranno stimolazioni e sviluppi diversi se si svolgono nell'aula R oppure nell'aula 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prima cosa l'aula R è più piccola dell'aula E; quindi, nell'aula E  è possibile svolgere attività di giochi sensoriali e motori che risultano più difficili nell'aula R per le sue dimensioni spazi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già accennato, la disposizione dei banchi dell'aula R favorisce le attività collettive e i giochi strutturati; è importante constatare se i bambini cambiano la posizione che occupano nei banchi durante la giornata,  la rispettano per una intera giornata oppure hanno un posto fisso, che rispettano regolarmente tranne alcune rare eccezioni. La ricerca del medesimo posto da parte del bambino consente una sicurezza psicologica ed una costanza nelle attività didattiche, creando contemporaneamente  situazioni statiche di socializzazione e la mancanza di una dinamica interazione durante l'apprendimento. Al contrario, la ricerca di una continua variazione di posto da parte del bambino incentiva una confusione nelle attività didattiche, ma sviluppa la rete comunicativa tra 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ndi, nell'aula R, se i bambini possono costantemente modificare i posti, si favorisce il loro bisogno di esprimersi e di realizzarsi socialmente; se, invece, i bambini mantengono i posti assegnati,  si favorisce il loro bisogno di concentrazione mentale e di sicurezza psicol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orma dei banchi dell'aula E predispone i bambini ad un lavoro con un piccolo gruppo di coetanei (massimo 6 per ogni gruppo). Un'osservazione importante da fare è se 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rimangono sempre gli stessi e nelle stesse posizioni all'interno del gruppo: in questo caso i ruoli tra i bambini sono stabili e le dinamiche relazionali sono prevedibili e sta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rimangono sempre gli stessi ma cambiano spesso i posti in cui si dispongono intorno al banco: in questo caso le reti comunicative sono stabili, ma i ruoli scolastici sono interdipendenti e dinamic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variano e si combinano tra i diversi gruppi: in questo caso si verifica una continua dinamicità nell'interazione tra i bambini e nella loro funzione scolas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caratteristica essenziale della struttura dell'aula E, rispetto a quella R, consiste nel fatto che le dinamiche relazionali sono frammentate in vari gruppi, che possono formare abitudini e comportamenti  diversi, comunque creano rapporti affettivi che tendono a separare un gruppo dagli altri. La sezione di bambini dell'aula E, in realtà, è composta da vari gruppi che possono comunicare tra loro, ma che possono funzionare in modo autonomo. Perciò potrebbe capitare che, in una sezione composta da 5 grupp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e gruppi hanno dinamiche relazionali proficue, mentre gli altri due gruppi hanno difficoltà di rappor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e gruppi (diversi dai precedenti) sviluppano le capacità di conoscenza in modo efficace, invece gli altri due gruppi sono demotivati nell'apprendi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l'aula E, il gruppo è l'elemento sociale fondamentale, invece nell'aula R è l'intera sezione a promuovere le dinamiche relazionali e lo sviluppo delle caratteristiche di personalità dei bambini.</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l'aula R la socializzazione e l'apprendimento è vissuto collegialmente, invece nell'aula E i processi educativi sono vissuti all'interno del gruppo e, quindi, solo indirettamente influenzano le attività degli altri gruppi scolastic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unque, nell'aula E, tre gruppi potrebbero funzionare benissimo e due gruppi potrebbero avere notevoli difficoltà di partecipazione alle attività scolastiche. Ciò creerebbe un dislivello cognitivo e relazionale tra i gruppi dell'aula E, che svilupperebbe sempre meno comunicazione tra i gruppi e sempre più interazione all'interno del gruppo di appartenenza: quindi, il dislivello educativo aumenterebbe progressivamente durante l'ann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uso dell'aula R, dell'aula E oppure di un'aula che favorisca i rapporti individuali (tipico nella disposizione dei banchi della scuola elementare e media) ha i lati postitivi e contemporaneamente quelli negativi, poiché non esiste un modo di strutturare l'aula che sia ottimale in assoluto, ma esiste il modo ottimale di strutturare l'aula in base al tipo di insegnante, di bambini e di contesto educativo in cui si opera. La conoscenza di questo modo ottimale personalizzato di strutturare l'aula si può acquisi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 acquisendo una mentalità psicopedagogica delle strategie di insegnamento-apprendimento in base al modello presentato in questo lib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2) effettuando delle scelte educative nella comprensione dei pregi e dei difetti di tali scel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3) verificando costantemente nella realtà scolastica i risultati di tali scel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importante prendere coscienza 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fatto che un bambino abbia scelto una determinata posizione spaziale invece di un'altra ha un significato psico-sociale rilevante per le sue capacità di apprendimento e di social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l fatto che l'insegnante si metta  vicino ad un bambino, non attiva una semplice reazione comportamentale, ma stimola anche un effetto psicologico ed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Occorre, quindi, considerare se la disposizione dei banchi e la strutturazione dell'aula sia la più congeniale alle esigenze dei bambini e alle necessità educ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rofessionalità dell'insegnante si caratterizza proprio per la consapevolezza delle scelte effettuate, per la verifica costante di tali scelte e per la capacità di intervento didattico, armonico ed efficace, nella realtà scolastica in cui ope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brevità di esposizione si analizza soltanto l'aula 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A MAPPA PSICO-SOCIALE NELL'AULA "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ezione "E" è strutturata in 5 gruppi, uno per ogni banco; è composta da 25 bambini (14 femmine e 11 maschi) che hanno dai 3 ai 6 anni (vedere figura 2).</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mappa psico-sociale, che analizzeremo, è stata costruita da entrambi le insegnanti nel mese di febbrai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IGURA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banco 1 vi sono cinque maschi di varie età (Dario, Flavio, Guido, Michele, Stefa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el banco 2 ci sono sei femmine di circa 5 anni (Patrizia, Carmela, Claudia, Serena, Giulia, Marcell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banco 3 ci sono solo Massimo e Chiara di 3 anni, in posizione isolata rispetto agli alt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banco 4 vi sono cinque maschi (Raffaele, Angelo, Ernesto, Achille, Enrico) e una femmina (Valeria) di varie e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banco 5 ci sono sei femmine di varie età (Alessandra, Sabrina, Federica, Gabriella, Eugenia, Frances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truttura dei posti occupati dai bambini evidenzia che ci sono due gruppi di femmine (banco 2 e 5), due gruppi di maschi (banco 1 e 4, con l'eccezione di Valeria) e un gruppo isolato rispetto agli altri (il banco 3, formato da bambini "picco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 evidenzia che non ci sono rigide distinzioni per età nella divisione dei gruppi, tranne forse per l'emarginato banco 3 occupato da bambini di tre anni e per il banco 2 prevalentemente formato da bambine "grandi". E' utile verificare se questa osservazione è esatta, facendo partecipare Valeria alle attività del gruppo e valutando le reazioni delle bamb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esto caso, la diversità di età nei vari gruppi dovrebbe creare una migliore stimolazione alla socializzazione tra i bambini che compongono il gruppo; invece, se ci fosse stata una spontanea divisione dei gruppi per età avrebbe rivelato una maggiore predilezione dei bambini per l'apprendimento scolastic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gruppi di maschi occupano la posizione centrale dell'aula, separando di fatto i due gruppi di femmine; questo particolare rivela che i maschi sono la struttura portante, centrale, significativa che lega le dinamiche relazionali tra i bambini. Questa ipotesi risulterebbe vera se si riscontrassero molti gregari tra i maschi e se molti di questi fossero gregari a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i maschi abbiano occupato la posizione centrale dell'aula non rivela che siano i più importanti, ma solo i più funzionali allo sviluppo delle attività didattiche; anzi, in genere, il gruppo più utile alla realizzazione delle esperienze educative è quello meno importante riguardo la progettazione e la conduzione delle attività. Per verificare questa ipotesi occorre analizzare i ruoli scolastici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 ruoli scolastici dei bambini sono stati identificati dalle insegnanti nel modo segue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a) 3 </w:t>
      </w:r>
      <w:r>
        <w:rPr>
          <w:rFonts w:eastAsia="Courier;Courier New" w:cs="Courier;Courier New" w:ascii="Courier;Courier New" w:hAnsi="Courier;Courier New"/>
          <w:b/>
          <w:bCs/>
          <w:sz w:val="24"/>
          <w:szCs w:val="24"/>
        </w:rPr>
        <w:t>leader</w:t>
      </w:r>
      <w:r>
        <w:rPr>
          <w:rFonts w:eastAsia="Courier;Courier New" w:cs="Courier;Courier New" w:ascii="Courier;Courier New" w:hAnsi="Courier;Courier New"/>
          <w:sz w:val="24"/>
          <w:szCs w:val="24"/>
        </w:rPr>
        <w:t>, di cu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3 </w:t>
      </w:r>
      <w:r>
        <w:rPr>
          <w:rFonts w:eastAsia="Courier;Courier New" w:cs="Courier;Courier New" w:ascii="Courier;Courier New" w:hAnsi="Courier;Courier New"/>
          <w:sz w:val="24"/>
          <w:szCs w:val="24"/>
          <w:u w:val="single"/>
        </w:rPr>
        <w:t>leader dominanti</w:t>
      </w:r>
      <w:r>
        <w:rPr>
          <w:rFonts w:eastAsia="Courier;Courier New" w:cs="Courier;Courier New" w:ascii="Courier;Courier New" w:hAnsi="Courier;Courier New"/>
          <w:sz w:val="24"/>
          <w:szCs w:val="24"/>
        </w:rPr>
        <w:t>: Giulia, Serena e Feder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0 </w:t>
      </w:r>
      <w:r>
        <w:rPr>
          <w:rFonts w:eastAsia="Courier;Courier New" w:cs="Courier;Courier New" w:ascii="Courier;Courier New" w:hAnsi="Courier;Courier New"/>
          <w:sz w:val="24"/>
          <w:szCs w:val="24"/>
          <w:u w:val="single"/>
        </w:rPr>
        <w:t>leader partecipativi</w:t>
      </w:r>
      <w:r>
        <w:rPr>
          <w:rFonts w:eastAsia="Courier;Courier New" w:cs="Courier;Courier New" w:ascii="Courier;Courier New" w:hAnsi="Courier;Courier New"/>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b) 18 </w:t>
      </w:r>
      <w:r>
        <w:rPr>
          <w:rFonts w:eastAsia="Courier;Courier New" w:cs="Courier;Courier New" w:ascii="Courier;Courier New" w:hAnsi="Courier;Courier New"/>
          <w:b/>
          <w:bCs/>
          <w:sz w:val="24"/>
          <w:szCs w:val="24"/>
        </w:rPr>
        <w:t>gregari</w:t>
      </w:r>
      <w:r>
        <w:rPr>
          <w:rFonts w:eastAsia="Courier;Courier New" w:cs="Courier;Courier New" w:ascii="Courier;Courier New" w:hAnsi="Courier;Courier New"/>
          <w:sz w:val="24"/>
          <w:szCs w:val="24"/>
        </w:rPr>
        <w:t>, di cu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14 </w:t>
      </w:r>
      <w:r>
        <w:rPr>
          <w:rFonts w:eastAsia="Courier;Courier New" w:cs="Courier;Courier New" w:ascii="Courier;Courier New" w:hAnsi="Courier;Courier New"/>
          <w:sz w:val="24"/>
          <w:szCs w:val="24"/>
          <w:u w:val="single"/>
        </w:rPr>
        <w:t>gregari attivi</w:t>
      </w:r>
      <w:r>
        <w:rPr>
          <w:rFonts w:eastAsia="Courier;Courier New" w:cs="Courier;Courier New" w:ascii="Courier;Courier New" w:hAnsi="Courier;Courier New"/>
          <w:sz w:val="24"/>
          <w:szCs w:val="24"/>
        </w:rPr>
        <w:t>: Dario, Patrizia, Claudia, Marcella, Chiara,      Raffaele, Angelo, Ernesto, Achille, Enrico, Valeria,      Sabrina, Gabriella, Eugenia;</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4 </w:t>
      </w:r>
      <w:r>
        <w:rPr>
          <w:rFonts w:eastAsia="Courier;Courier New" w:cs="Courier;Courier New" w:ascii="Courier;Courier New" w:hAnsi="Courier;Courier New"/>
          <w:sz w:val="24"/>
          <w:szCs w:val="24"/>
          <w:u w:val="single"/>
        </w:rPr>
        <w:t>gregari passivi</w:t>
      </w:r>
      <w:r>
        <w:rPr>
          <w:rFonts w:eastAsia="Courier;Courier New" w:cs="Courier;Courier New" w:ascii="Courier;Courier New" w:hAnsi="Courier;Courier New"/>
          <w:sz w:val="24"/>
          <w:szCs w:val="24"/>
        </w:rPr>
        <w:t xml:space="preserve">: Guido, Michele, Carmela, Alessand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c) 4 </w:t>
      </w:r>
      <w:r>
        <w:rPr>
          <w:rFonts w:eastAsia="Courier;Courier New" w:cs="Courier;Courier New" w:ascii="Courier;Courier New" w:hAnsi="Courier;Courier New"/>
          <w:b/>
          <w:bCs/>
          <w:sz w:val="24"/>
          <w:szCs w:val="24"/>
        </w:rPr>
        <w:t>non integrati</w:t>
      </w:r>
      <w:r>
        <w:rPr>
          <w:rFonts w:eastAsia="Courier;Courier New" w:cs="Courier;Courier New" w:ascii="Courier;Courier New" w:hAnsi="Courier;Courier New"/>
          <w:sz w:val="24"/>
          <w:szCs w:val="24"/>
        </w:rPr>
        <w:t>, di cu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1 </w:t>
      </w:r>
      <w:r>
        <w:rPr>
          <w:rFonts w:eastAsia="Courier;Courier New" w:cs="Courier;Courier New" w:ascii="Courier;Courier New" w:hAnsi="Courier;Courier New"/>
          <w:sz w:val="24"/>
          <w:szCs w:val="24"/>
          <w:u w:val="single"/>
        </w:rPr>
        <w:t>non integrato estroverso</w:t>
      </w:r>
      <w:r>
        <w:rPr>
          <w:rFonts w:eastAsia="Courier;Courier New" w:cs="Courier;Courier New" w:ascii="Courier;Courier New" w:hAnsi="Courier;Courier New"/>
          <w:sz w:val="24"/>
          <w:szCs w:val="24"/>
        </w:rPr>
        <w:t>: Frances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3 </w:t>
      </w:r>
      <w:r>
        <w:rPr>
          <w:rFonts w:eastAsia="Courier;Courier New" w:cs="Courier;Courier New" w:ascii="Courier;Courier New" w:hAnsi="Courier;Courier New"/>
          <w:sz w:val="24"/>
          <w:szCs w:val="24"/>
          <w:u w:val="single"/>
        </w:rPr>
        <w:t>non integrati introversi</w:t>
      </w:r>
      <w:r>
        <w:rPr>
          <w:rFonts w:eastAsia="Courier;Courier New" w:cs="Courier;Courier New" w:ascii="Courier;Courier New" w:hAnsi="Courier;Courier New"/>
          <w:sz w:val="24"/>
          <w:szCs w:val="24"/>
        </w:rPr>
        <w:t>: Flavio, Stefano, Massim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utile precisare che i ruoli scolastici dei bambini sono stabiliti in base a quello che pensano le insegnanti, non a quello che effettivamente accade nella realtà scolastica; per verificare che i ruoli scolastici assegnati dalle insegnanti siano esatti, occorrerebbe realizzare varie osservazioni di comportamento dei bambini durante 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nalisi dei ruoli scolastici assegnati dalle insegnanti permette 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costruire delle ipotesi psico-pedagogiche sulle modalità di intervento nell'ambiente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perimentare  le ipotesi durante 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valutare i risultati, che consentono di costruire nuove ipotesi psico-pedagogiche, che a loro volt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formazione e l'analisi di questi cicli didattici  (ipotesi - sperimentazione - verifica) permette all'insegnante di diventare un professionaista dell'educazione che usa i metodi e i criteri delle scienze umane per agire nell'ambiente scolastic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Occorre notare che le insegnanti non hanno indicato la loro posizione, mentre, invece, hanno una funzione rilevante nelle dinamiche relazionali scolastiche. Sarebbe stato utile conoscere quale posto le insegnanti occupano abitualmente e quale percorso, in genere, fanno quando entrano in rapporto con i bamb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ANALISI E INTERPRETAZIONE DELLE DINAMICHE RELAZIONALI      NELL'AULA "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l fatto che nella sezione E, composta da 25 bambini, ci sono solo tre leader e 4 non integrati mostra un ambiente educativo equilibrato, didatticamente ben predisposto, funzionante sia a livello di socializzazione che di apprendimento. Infatti, secondo le mie sperimentazioni, perché vi possa essere un adeguato funzionamento dell'ambiente scolastico, in una sezione con 25 bambini occorre che non ci siano più di 4 o 5 leader e non più di altrettanti alunni non integrati. Ciò determina, automaticamente, che la quantità di gregari è superiore al 60% del totale dei bambini, elemento necessario al buon funzionamento ed equilibrio psico-sociale dell'ambiente educativ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opo un'analisi globale delle dinamiche relazionali nella sezione, analizziamo in modo più specifico i vari tipi di ruoli e la loro composizione nei gruppi d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molto importante notare che ci sono solo leader dominanti e che sono solo femmine; in genere, i leader dominanti sono bambini che si impongono sugli altri o per forza o per astuzi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nell'assegnare i ruoli, le insegnanti abbiano riconosciuto solo leader dominanti femmine, senza alcun leader partecipativo, rivela che queste bambine hanno una funzione di dominanza rispetto al loro gruppo e alla situazione scolastica generale. Altra annotazione importante è che vi sono tre leader dominanti: due nel banco 2 (Serena e Giulia) e una nel banco 5 (Feder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e due leader dominanti del banco 2  dovrebbero essere "disturbanti" rispetto alle attività didattiche e dovrebbero costituire un vero e proprio "contropotere" rispetto all'insegnante per due motivi fondament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ue leader dominanti che stanno all'interno del medesimo gruppo uniscono le loro forze psico-sociali e assumono un potere notevole nell'influenzare l'anda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ono posizionate nella parte opposta rispetto alla cattedra, quindi sono nel punto più lontano rispetto alle capacità di influenza dell'insegn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alizzando la composizione del gruppo di bambine del banco 2, si nota che, oltre alle due leader dominanti, ci sono tre gregarie attive e una gregaria passiva, ruoli molto utili ad aumentare e rafforzare il potere psico-sociale del gruppo all'interno della sezione. Se nel banco 2 le insegnanti avessero identificato delle bambine non integrate, allora il gruppo avrebbe avuto una caratteristica di emarginazione rispetto alle dinamiche relazionali della sezione; invece, con questo tipo di ruoli, il gruppo intorno al banco 2 è socialmente molto forte e costituisce senz'altro un contropotere rispetto all'azione dell'insegnante. Senza il diretto intervento dell'insegnante, è il gruppo di bambine del banco 2 a dirigere le attività psico-sociali nell'ambiente scolastico, probabilmente con regole comportamentali molto diverse da quelle impostate da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banco 5  c'è la terza leader dominante (Federica) insieme a tre gregarie attive (Sabrina, Eugenia, Gabriella), a una gregaria passiva (Alessandra) e all'unica bambina non integrata estroversa (Francesca) della sezione. Questo gruppo di bambine dovrebbe avere una funzione scolastica molto diversa dal precedente gruppo del banco 2 per due motivi fondamenta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a disposizione delle gregarie attive rivela che sono loro (non la leader dominante) ad essere il collante e il fulcro della rete di comunicazione del gruppo, poiché sono posizionate in modo da regolare le dinamiche fra la leader dominante, la non integrata estroversa e la gregaria passiva. Se la leader dominante fosse stata vicina alla bambina non integrata estroversa, allora sarebbero state queste ultime a determinare l'andamento del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a vicinanza alla cattedra, quindi all'insegnante, rivela un'esigenza di partecipazione costruttiva alle attività scolastiche, senza contrapposizione psico-sociale come dovrebbe avvenire nel gruppo del banco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isogna notare che Francesca, Gabriella e Federica occupano posti vicini alla por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e insegnanti riconoscono in Federica la potenzialità di diventare una leader partecipativa. </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indi, il problema principale in questo gruppo è di modificare il ruolo di Federica e di Francesca in modo che Federica diventi una leader partecipativa e Francesca  una gregaria attiv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mancanza di leader partecipativi nella sezione, cioè di bambini che vengono spontaneamente preferiti dai coetanei per la loro capacità di ragionamento o di creatività, è decisamente negativo per lo sviluppo dell'autonomia degli alunni nel costruire e realizzare le attività di gioco. Le insegnanti, non identificando nei bambini alcun leader partecipativo, percepiscono di non avere dei validi sostituti che  stimolino e dirigano le esperienze scolastiche, durante una loro assenza o nei momenti in cui stanno svolgendo altri compiti (osservando o interagendo solo con alcuni bambini, osservando le dinamiche scolastiche, preparando il materiale e l'ambiente per un nuovo gioco, ec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fatto che vi siano 14 gregari attivi e non vi siano leader partecipativi rivela che qualcosa blocca lo spontaneo sviluppo psico-sociale tra i bambini; sicuramente un paio di questi diventeranno leader partecipativi nel momento in cui riusciranno a svilupparsi positivamente le dinamiche relazionali nella sezione. Il blocco psico-sociale dei leader partecipativi può essere determina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alla funzione delle leader dominanti che non permettono ad altri bambini di emergere per diventare un "ca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agli interventi delle insegnanti che non fanno evolvere il ruolo di qualche gregario attivo oppure che limitano le potenzialità di qualche bambino, probabilmente poiché loro stesse agiscono come lea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per entrambi i motivi sopra espos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o propendo per quest'ultima soluzione. Secondo me si dovrebbe registrare una lotta, spesso sottile e inconsapevole, tra le insegnanti e le due leader dominanti del banco 2; tale lotta psico-sociale dovrebbe lasciare poco spazio alle capacità di direzione e di conduzione della sezione da parte degli altri bambini. Non può essere solo un problema di comando da parte delle leader dominanti, poiché vi sono troppi gregari attivi rispetto a quelli passivi. Se ci fossero stati 14 gregari passivi e 4 gregari attivi, allora le bambine leader dominanti avrebbero potuto facilmente dirigere le attività scolastiche, ma in questo caso non è così semplice. Credo che nell'ambiente scolastico  si stia verificando un doppio intervento psico-sociale, che impedisce la formazione di bambini leader partecipativi, a causa della conflittualità latente tra insegnanti leader e bambine leader domin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si dà per scontato che l'insegnante sia l'asse centrale su cui ruotano le attività scolastiche e il loro sviluppo; ciò, però, non è sempre vero: la funzione educativa del docente non è solo di trasmettere conoscenze e competenze, ma anche di stimolare, di guidare, di animare i bambini nel complesso e magico sviluppo delle loro capacità cognitive e delle loro caratteristiche di personalità. In questi casi i bambini o alcuni gruppi di loro diventano l'asse centrale, mentre l'insegnante assume una funzione specifica di strutturazione dell'ambiente educativo, di rinforzo educativo e di gratificazione per alcun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Come già esposto in precedenza, un aspetto rilevante è che nella sezione "E" mancano dei leader tra i bambini maschi. Questa osservazione contrasta con l'annotazione che i maschi occupano i posti centrali dell'aula, quindi sono l'asse centrale e portante delle attività didattiche, mentre le leader femmine hanno il potere psico-sociale nelle dinamiche relazionali della sezione. Per asse portante delle attività didattiche si intende che i maschi sono il punto di riferimento per la continuità e il riscontro dei progressi nelle esperienze scolastich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funzione di asse portante, da parte dei maschi della sezione, è particolarmente svolta dal gruppo del banco 4, avente tutti gregari attivi. Il fatto che il banco 4 sia vicino alla cattedra e che sia formato solo da gregari attivi (5 maschi e 1 femmina) rivela chiaramente una predisposizione all'apprendimento e alla socializzazione costruttiva, a realizzare le attività di gioco proposte dall'insegnante, ad essere partecipe e motore delle esperienze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 chiaro che, quando l'insegnante modificherà il suo atteggiamento da leader nella strutturazione delle attività didattiche, qualcuno di questi bambini diventerà leader partecipativo; si potrà utilizzare questa loro funzione scolastica anche in altri gruppi (principalmente quello del banco 1 e, poi, quello del banco 3), in maniera da sviluppare adeguatamente le capacità di apprendimento della se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 particolare rilievo va posto al fatto che nel gruppo del banco 4 vi è una femmina gregaria attiva (Valeria); questa sua posizione, che le consente di stare vicino alla cattedra dell'insegnante e insieme ad un gruppo di maschi gregari attivi, mostra predisposizione alla socializzazione e partecipazione all'attività didattica, per cui potrebbe essere il futuro punto di riferimento per sviluppare l'interesse e le capacità di apprendimento delle femm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alizziamo il gruppo che costituisce il banco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differenza del banco 4 che è illuminato da finestre e vicino alla cattedra dell'insegnante, il banco 1 è vicino alla porta e distante dalle finestre, verso la parete dell'aula. Anche se il banco 1 non è coperto e nascosto come il banco 2,  sicuramente è in posizione meno centrale rispetto al banco 4 e occupa una posizione meno importante nelle dinamiche relazionali d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gruppo del banco 1 è formato da tutti maschi, aventi i seguenti ruoli: 1 gregario attivo (Dario), 2 gregari passivi (Guido e Michele) e 2 non integrati introversi (Flavio e Stefano).</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nalizzando la posizione dei due bambini non integrati introversi si nota che, pur potendo stare vicini in quanto c'è un posto libero, stanno in posizione opposta nel banco. Questa loro esigenza psico-fisica di non stare vicini rivela che avvertono (probabilmente in modo istintivo) una profonda diversità nelle caratteristiche psicologiche, che non li accomuna nelle dinamiche relazionali della sezione pur avendo il medesimo ruo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Flavio dà le spalle alla cattedra, è verso il centro dell'aula e il suo corpo è rivolto verso il gruppo; questa posizione rivela che il bambino è disponibile a partecipare attivamente alle attività del gruppo. Invece, Stefano ha le spalle "coperte" dal muro, può osservare tutte le attività che si svolgono nella sezione, ma i bambini degli altri gruppi difficilmente lo possono visualizzare, poiché la sua posizione è nascosta e distante; questa sua posizione evidenzia un comportamento di difesa psicologica, di bisogno di protezione, è come se volesse esprimere il timore "io sto bene se nessuno mi aggredis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mancanza di un leader nel banco 1 e la contemporanea presenza di due bambini non integrati introversi su un totale di cinque bambini, rendono questo gruppo </w:t>
      </w:r>
      <w:r>
        <w:rPr>
          <w:rFonts w:eastAsia="Courier;Courier New" w:cs="Courier;Courier New" w:ascii="Courier;Courier New" w:hAnsi="Courier;Courier New"/>
          <w:sz w:val="24"/>
          <w:szCs w:val="24"/>
          <w:u w:val="single"/>
        </w:rPr>
        <w:t>marginale</w:t>
      </w:r>
      <w:r>
        <w:rPr>
          <w:rFonts w:eastAsia="Courier;Courier New" w:cs="Courier;Courier New" w:ascii="Courier;Courier New" w:hAnsi="Courier;Courier New"/>
          <w:sz w:val="24"/>
          <w:szCs w:val="24"/>
        </w:rPr>
        <w:t xml:space="preserve"> rispetto alle dinamiche relazionali della sezione, con </w:t>
      </w:r>
      <w:r>
        <w:rPr>
          <w:rFonts w:eastAsia="Courier;Courier New" w:cs="Courier;Courier New" w:ascii="Courier;Courier New" w:hAnsi="Courier;Courier New"/>
          <w:sz w:val="24"/>
          <w:szCs w:val="24"/>
          <w:u w:val="single"/>
        </w:rPr>
        <w:t>problematiche psico-sociali</w:t>
      </w:r>
      <w:r>
        <w:rPr>
          <w:rFonts w:eastAsia="Courier;Courier New" w:cs="Courier;Courier New" w:ascii="Courier;Courier New" w:hAnsi="Courier;Courier New"/>
          <w:sz w:val="24"/>
          <w:szCs w:val="24"/>
        </w:rPr>
        <w:t xml:space="preserve"> all'interno del gruppo stesso. L'evoluzione delle problematiche psico-sociali di questo gruppo è caratterizzata dal comportamento e dalla funzione che assumono i tre gregari rispetto alla comunicazione e all'interazione sociale nelle attività del gruppo e d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banco 1 occorrerebbe, quindi, inserire un gregario attivo (preferibilmente maschio) del banco 4, con una personalità ricca e coinvolgente, ma non invadente, altrimenti emarginerebbe ulteriormente i due bambini non integrati introvers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recupero dei due bambini non integrati introversi dovrebbe essere effettuato dall'insegnante senza un suo intervento diretto, stimolando i gregari ad un rinforzo emotivo e ad una costante comunicazione nel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utile notare che i 3 bambini non integrati introversi sono solo maschi. Il ruolo scolastico di questi bambini, in qualche maniera, fa da contrappeso alle tre leader dominanti femmine, creando un particolare equilibrio tra maschi e femmine nelle dinamiche relazionali della se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o caso si nota che l'equilibrio tra i rapporti psico-sociali della sezione E è determinato dal dominio delle femmine e dall'introversione sociale dei masch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Una volta identificato il tipo di equilibrio su cui si basano le dinamiche relazionali della sezione, è molto importante interpretare questa conoscenza senza pregiudizi o valutazioni morali preconcette. Analizzando l'efficacia educativa dei rapporti psico-sociali nella sezione ed interpretando gli aspetti positivi e negativi che queste caratteristiche  comportano nella realtà scolastica, si possono cogliere le strategie operative più adatte per lo sviluppo delle capacità di socializzazione e di apprendimento dei bamb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In questo caso specifico, occorre che i maschi assumano una migliore capacità ed importanza nella socializzazione, occorre altresì che le femmine acquisiscano un maggiore interesse e partecipazione nelle attività didattiche. E' necessario, quindi, che l'insegnante ottenga un riequilibrio generale delle funzioni scolastiche nelle interazioni tra gruppo dei maschi e gruppo delle femmine, avendo una visione ampia e globale delle dinamiche relazionali nella sezione. Non basta modificare il numero di leader dominanti femmine e di maschi non integrati introversi, ma è indispensabile comprendere come poter ristrutturare i ruoli dei bambini in maniera che ogni alunno della sezione esalti e potenzi le sue caratteristiche psico-soci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ottenere queste modificazioni nelle interazioni psico-sociali della sezione, l'insegnante deve acquisire la capacità professionale 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aper prevedere tutti i cambiamenti nei rapporti scolastici tra i bambini, così come la mossa di un pezzo in una partita a scacchi influenza l'intera dinamica di gioco e, spesso, trasforma la visuale e le potenzialità di vittoria del giocat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essere consapevole dei vantaggi e degli svantaggi che la ristrutturazione socio-emozionale della sezione compor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ocumentare, in modo oggettivamente riscontrabile, le fasi della modificazione, dei successi e degli insuccessi, nel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prossimo paragrafo verrà affrontato il modo di costruire le ipotesi di intervento psico-sociale nella specifica realtà scolastica della sezione E. Per avere una visione pià ampia e completa dei modi di intervento educativo da parte degli insegnanti, è utile consultare la parte 6 della sezione 1 di questo libr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concludere, osserviamo ed analizziamo il gruppo del banco 3, formato da due soli bambini: Massimo (non integrato introverso) e Chiara (gregaria at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coppia di bambini del banco 3 è quella che rivela una maggiore </w:t>
      </w:r>
      <w:r>
        <w:rPr>
          <w:rFonts w:eastAsia="Courier;Courier New" w:cs="Courier;Courier New" w:ascii="Courier;Courier New" w:hAnsi="Courier;Courier New"/>
          <w:sz w:val="24"/>
          <w:szCs w:val="24"/>
          <w:u w:val="single"/>
        </w:rPr>
        <w:t>problematicità psico-sociale</w:t>
      </w:r>
      <w:r>
        <w:rPr>
          <w:rFonts w:eastAsia="Courier;Courier New" w:cs="Courier;Courier New" w:ascii="Courier;Courier New" w:hAnsi="Courier;Courier New"/>
          <w:sz w:val="24"/>
          <w:szCs w:val="24"/>
        </w:rPr>
        <w:t xml:space="preserve"> ed evidenzia un </w:t>
      </w:r>
      <w:r>
        <w:rPr>
          <w:rFonts w:eastAsia="Courier;Courier New" w:cs="Courier;Courier New" w:ascii="Courier;Courier New" w:hAnsi="Courier;Courier New"/>
          <w:sz w:val="24"/>
          <w:szCs w:val="24"/>
          <w:u w:val="single"/>
        </w:rPr>
        <w:t>isolamento nei rapporti scolastici</w:t>
      </w:r>
      <w:r>
        <w:rPr>
          <w:rFonts w:eastAsia="Courier;Courier New" w:cs="Courier;Courier New" w:ascii="Courier;Courier New" w:hAnsi="Courier;Courier New"/>
          <w:sz w:val="24"/>
          <w:szCs w:val="24"/>
        </w:rPr>
        <w:t>, sia per la composizione del gruppo, sia perché sono seduti nella posizione più lontana rispetto alla cattedra e ai loro compagni, sia perché sono "piccoli" di e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rticolarmente problematica è la"posizione" di Massimo, che fa supporre che si senta isolato  dalle attività scolastiche; in questo caso l'insegnante deve rapportarsi con Massimo immediatamente in prima persona, diversamente da quanto deciso per il banco 1 in cui sono gli stessi bambini del gruppo a dover effettuare l'intervento socializzante. L'intervento dell'insegnante è necessario  prima che il bambino viva la situazione scolastica in termini di isolamento definitivo e strutturi comportamenti irreversibili di chiusura nei confronti della realtà educativa. L'intervento dell'insegnante non deve essere verbale, ma esclusivamente corporeo: deve sedersi ogni tanto vicino a Massimo in maniera da far percepire la sua presenza e il suo sostegno affettivo, senza invadere il campo psicologico del bambino o forzare un rapporto comunicativo con lui. Verrà il momento giusto per interagire con Massimo, ma deve essere lui a sceglierlo e a fare i primi passi in tal sen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robabilmente Chiara si è seduta nel banco 3 poiché non ha trovato posto nel banco 2 delle femmine; tale ipotesi viene confermata analizzando i rapporti affettivi positivi che la bambina ha con alcune compagne del banco 2. Quindi, la posizione di Chiara nel banco 3 è incerta, determinata dalla impossibilità di inserirsi nel banco 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possibilità di ricambio di una bambina nel banco 2 è molto utile per quel gruppo, ma decisamente negativa per Massimo, oltre alla inevitabile gelosia che si crea durante l'aspettativa e il cambio di posto. Personalmente, preferirei invece organizzare due gruppi stabili, inserendo una leader dominante e una gregaria del banco 2 nel banco 3, in maniera da ottenere un duplice effet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dividere il "potere" sociale delle bambine, in modo da ottenere una situazione relazionale meno forte, ma più equilibrata, "dividi et impera" dicevano gli antichi roma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b) formare un gruppo stabile nel banco 3, in modo da costruire una interessante situazione di apprendiment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IPOTESI DI INTERVENTO PSICO-SOCIALE DELLE INSEGNANTI     NELL'AULA "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ntetizzando, gli obiettivi principali delle insegnanti s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trasformare,nel banco 5, il ruolo di Federica da leader dominante a leader partecipativ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serire un potenziale leader partecipativo dal banco 4 al banco 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are maggiore importanza al gruppo del banco 4 in modo che siano loro a regolare 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scindere la coppia delle leader dominanti femmine del banco 2, inserendo una delle due con una gregaria attiva nel banco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ntegrare Massimo, del banco 3, nelle dinamiche relazionali dell'ambiente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ome si può trasformare il ruolo di Federica da leader dominante a leader partecipativa? Il primo fattore da notare è se il gruppo di appartenenza è armonico e stabile. Nel banco 5 è proprio il rapporto tra Federica e Francesca a rendere questo gruppo disarmonico nelle interazioni psico-sociali. Modificando il ruolo di Federica si influenza, di conseguenza, un positivo cambiamento anche nel ruolo e nell'atteggiamento di Francesca. Tutto ciò porterebbe il gruppo del banco 5 ad una situazione ottimale di apprendimento e di socializzazione, in cui ogni bambina riuscirebbe ad esprimere e a valorizzare le sue capaci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La graduale trasformazione del ruolo di Federica dovrebbe avvenire mediante una gratificazione verbale da parte dell'insegnante, con messaggi del tipo "sei brava", per cui diventa inutile imporsi o avere l'esigenza di prevaricare gli altri. Questo messaggio verbale dovrebbe influenzare anche il comportamento di Francesca. Il raggiungimento di una serenità affettiva in Federica e Francesca consente anche un positivo sviluppo della personalità di Sabrina, Alessandra, Eugenia e Gabriella. Particolarmente interessante, da osservare attentamente, è il comportamento di Gabriella, poiché mette in comunicazione Francesca e Federica. Anche lo sviluppo psico-sociale di Eugenia dovrebbe essere rilevato con attenzione poiché, essendo la gregaria attiva più piccola del gruppo, l'insegnante dovrebbe affidarsi alle sue capacità di socializzazione nei prossimi anni (quando le bambine di 5 e di 4 anni andranno alla scuola elementa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quanto riguarda il gruppo del banco 1, durante le attività di gioco inserirei  Raffaele che ha maggiori rapporti di simpatia e di amicizia con i componenti di quel banco; giustificando la modificazione del posto per esigenze didattiche, tale spostamento non viene percepito in modo negativo nè dal bambino (=punizione), nè dal gruppo 1 (=incapacità). Secondo me, la situazione ottimale è inserire Raffaele facendo posto tra Guido e Michele (due gregari passivi) e facendo scalare di posizione una parte del gruppo in modo da ottenere la seguente disposizione: Guido-Raffaele-Michele-Stefano-Dario-Flavio. In questo cas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 due gregari attivi (Raffaele e Dario) si troverebbero in posizione opposta, in modo da poter influenzare positivamente una parte del grupp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i due bambini non integrati si troverebbero tra un gregario passivo e uno attivo: Stefano tra Michele e Dario; Flavio tra Dario e Gui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Raffaele avrebbe vicino due gregari passivi per incentivare la sua potenzialità di diventare leader del gruppo; inoltre, non avrebbe vicino alcun bambino non integrato, il quale vivrebbe in modo troppo invadente la sua capacità di socializzazi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insegnante deve fare attenzione che Flavio non si senta escluso dalle esperienze didattiche e deve organizzare le attività di gioco in modo da farlo esprimere nel gruppo. Mentre per Flavio è importante una gratificazione sociale, per Stefano è fondamentale acquisire una sicurezza affettiva interiore, che solo successivamente diventerà un'esigenza di confronto sociale; è utile aspettare che sia lui ad avere necessità di comunicare e di entrare in un costruttivo rapporto psico-sociale: la vicinanza di Michele e di Dario dovrebbe operare questo "miraco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Nel banco 4, tranne lo spostamento di Raffaele al banco 1, non modificherei null'altro. Svilupperei principalmente l'atteggiamento dell'insegnante nel dare maggiore ed esplicita importanza a questo gruppo nella strutturazione dei tempi e dei ritmi di apprendimento scolastico. In questa maniera il gruppo diventerà leader nel condurre le esperienze didattiche.</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er quanto riguarda il banco 2 è utile che le insegnanti facciano un esame di coscienza della loro personalità: hanno un carattere forte o accondiscendente? Se sentono di avere una forte personalità allora si possono riunire i banchi 2 e 3 per formare un unico gruppo. Così si lascia molto spazio alle leader dominanti (Giulia e Serena) sia nel dirigere le attività socializzanti del nuovo gruppone sia nello svolgimento delle esperienze della sezione; ciò è possibile poiché la forte personalità delle insegnanti consente di controllare costantemente che l'andamento segua un percorso soddisfacente. In questo caso, sono le insegnanti a guidare, in modo indiretto e informale, lo sviluppo delle situazioni scolastiche, a conferire potere sociale alle leader dominanti e a toglierglielo se le bambine saranno troppo invadenti. Il limite di questa soluzione è che le insegnanti devono mantenere una forte personalità in grado di dare opportunità alle leader dominanti e, nello stesso tempo, essere psicologicamente consapevoli delle dinamiche relazionali che avvengono nelle situazioni scolas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genere, si predilige la seconda strategia educativa: separare le leader dominanti in modo da formare due gruppi distinti, uno nel banco 2 e l'altro nel banco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ll'analisi delle caratteristiche psico-sociali delle leader dominanti risulta che Serena ha una maggiore esigenza di prevalere rispetto a Giulia. Per questo motivo chiederei a Giulia e a Marcella (la sua vicina di posto, gregaria attiva): "Perché non venite a giocare qui?" disponendo un'attività didattica nel banco 3. In questo modo si formerebbero due gruppi di 4 bambini che possono raggiungere i seguenti obiettiv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l banco 2, gradualmente, Serena perderebbe la necessità psicologica di dominare le compagne poiché le interazioni sociali la gratificherebbero soprattutto se non impone le attività da compiere. In questo caso, il gruppo del banco 2 diventerebbe molto significativo nello sviluppo delle attività didattich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nel banco 3, Massimo avrebbe la possibilità di essere stimolato e contemporaneamente poter essere compreso e "coccolato" dalle bambine; Chiara crescerebbe in capacità e personalità, poiché vicina alle due femmine più grandi; Giulia e Marcella potrebbero condurre le attività del gruppo in modo sereno e costruttivo. Così ogni bambino troverebbe la funzione sociale per lui più gratifican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24</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00:00Z</dcterms:created>
  <dc:creator>sdljfhdskjhsaklfdhg+</dc:creator>
  <dc:description/>
  <dc:language>en-US</dc:language>
  <cp:lastModifiedBy>sdljfhdskjhsaklfdhg+</cp:lastModifiedBy>
  <dcterms:modified xsi:type="dcterms:W3CDTF">1996-11-11T10:00:00Z</dcterms:modified>
  <cp:revision>2</cp:revision>
  <dc:subject/>
  <dc:title>                             Parte 2</dc:title>
</cp:coreProperties>
</file>