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SPERI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DENTIFICAZIONE DELLE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dentificazione dei ruoli sociali che prevalentemente adottano gli alunni durante le esperienze scolastiche è il primo passo che occorre effettuare per riuscire a </w:t>
      </w:r>
      <w:r>
        <w:rPr>
          <w:rFonts w:eastAsia="Courier;Courier New" w:cs="Courier;Courier New" w:ascii="Courier;Courier New" w:hAnsi="Courier;Courier New"/>
          <w:sz w:val="24"/>
          <w:szCs w:val="24"/>
          <w:u w:val="single"/>
        </w:rPr>
        <w:t>cogliere le dinamiche relazionali</w:t>
      </w:r>
      <w:r>
        <w:rPr>
          <w:rFonts w:eastAsia="Courier;Courier New" w:cs="Courier;Courier New" w:ascii="Courier;Courier New" w:hAnsi="Courier;Courier New"/>
          <w:sz w:val="24"/>
          <w:szCs w:val="24"/>
        </w:rPr>
        <w:t xml:space="preserve"> e per riuscire a </w:t>
      </w:r>
      <w:r>
        <w:rPr>
          <w:rFonts w:eastAsia="Courier;Courier New" w:cs="Courier;Courier New" w:ascii="Courier;Courier New" w:hAnsi="Courier;Courier New"/>
          <w:sz w:val="24"/>
          <w:szCs w:val="24"/>
          <w:u w:val="single"/>
        </w:rPr>
        <w:t>costruire una mappa dei rapporti psico-sociali nel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riuscire ad identificare i ruoli scolastici occorre che l'insegnante sviluppi la capacità di osservazione-ascolto dei comportamenti e degli atteggiamenti che ogni singolo alunno adotta in classe, in maniera da poterlo classificare secondo il seguente schema:   </w:t>
      </w:r>
      <w:r>
        <w:rPr>
          <w:rFonts w:eastAsia="Courier;Courier New" w:cs="Courier;Courier New" w:ascii="Courier;Courier New" w:hAnsi="Courier;Courier New"/>
          <w:sz w:val="24"/>
          <w:szCs w:val="24"/>
          <w:u w:val="single"/>
        </w:rPr>
        <w:t>Leader dominante</w:t>
      </w:r>
      <w:r>
        <w:rPr>
          <w:rFonts w:eastAsia="Courier;Courier New" w:cs="Courier;Courier New" w:ascii="Courier;Courier New" w:hAnsi="Courier;Courier New"/>
          <w:sz w:val="24"/>
          <w:szCs w:val="24"/>
        </w:rPr>
        <w:t xml:space="preserve">  = 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eader Partecipativo</w:t>
      </w:r>
      <w:r>
        <w:rPr>
          <w:rFonts w:eastAsia="Courier;Courier New" w:cs="Courier;Courier New" w:ascii="Courier;Courier New" w:hAnsi="Courier;Courier New"/>
          <w:sz w:val="24"/>
          <w:szCs w:val="24"/>
        </w:rPr>
        <w:t xml:space="preserve"> = 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Attivo</w:t>
      </w:r>
      <w:r>
        <w:rPr>
          <w:rFonts w:eastAsia="Courier;Courier New" w:cs="Courier;Courier New" w:ascii="Courier;Courier New" w:hAnsi="Courier;Courier New"/>
          <w:sz w:val="24"/>
          <w:szCs w:val="24"/>
        </w:rPr>
        <w:t xml:space="preserve"> =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Passivo</w:t>
      </w:r>
      <w:r>
        <w:rPr>
          <w:rFonts w:eastAsia="Courier;Courier New" w:cs="Courier;Courier New" w:ascii="Courier;Courier New" w:hAnsi="Courier;Courier New"/>
          <w:sz w:val="24"/>
          <w:szCs w:val="24"/>
        </w:rPr>
        <w:t xml:space="preserve"> =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Introverso</w:t>
      </w:r>
      <w:r>
        <w:rPr>
          <w:rFonts w:eastAsia="Courier;Courier New" w:cs="Courier;Courier New" w:ascii="Courier;Courier New" w:hAnsi="Courier;Courier New"/>
          <w:sz w:val="24"/>
          <w:szCs w:val="24"/>
        </w:rPr>
        <w:t xml:space="preserve"> = 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xml:space="preserve"> = 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identificare i ruoli scolastici occorre cogliere il comportamento dell'alunno nella vita scolastica, analizzando i vari aspetti della sua personalità risp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metodo educativo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 tipo di argomento e di discipl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e sue procedure di comprensione e di risoluzione did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e sue strategie di intervento e di comunicazione con gli altri compagni e con 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vviamente, la classificazione del ruolo è determinata dal </w:t>
      </w:r>
      <w:r>
        <w:rPr>
          <w:rFonts w:eastAsia="Courier;Courier New" w:cs="Courier;Courier New" w:ascii="Courier;Courier New" w:hAnsi="Courier;Courier New"/>
          <w:sz w:val="24"/>
          <w:szCs w:val="24"/>
          <w:u w:val="single"/>
        </w:rPr>
        <w:t>comportamento prevalente</w:t>
      </w:r>
      <w:r>
        <w:rPr>
          <w:rFonts w:eastAsia="Courier;Courier New" w:cs="Courier;Courier New" w:ascii="Courier;Courier New" w:hAnsi="Courier;Courier New"/>
          <w:sz w:val="24"/>
          <w:szCs w:val="24"/>
        </w:rPr>
        <w:t xml:space="preserve"> che l'alunno adotta. Se si volesse essere più precisi, occorrerebbe distinguere il ruolo assunto dal bambino durante le attività strutturate (lezione o interventi didattici o compiti scolastici) e durante attività spontanee (esercizi motori o espressivi, gio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nche se il ruolo scolastico di un bambino varia nel tempo (persino all'interno della stessa giornata)  a seconda dei suoi stati d'animo e del clima che si crea nella classe, in genere, si riesce a riscontrare un </w:t>
      </w:r>
      <w:r>
        <w:rPr>
          <w:rFonts w:eastAsia="Courier;Courier New" w:cs="Courier;Courier New" w:ascii="Courier;Courier New" w:hAnsi="Courier;Courier New"/>
          <w:sz w:val="24"/>
          <w:szCs w:val="24"/>
          <w:u w:val="single"/>
        </w:rPr>
        <w:t>comportamento coerente</w:t>
      </w:r>
      <w:r>
        <w:rPr>
          <w:rFonts w:eastAsia="Courier;Courier New" w:cs="Courier;Courier New" w:ascii="Courier;Courier New" w:hAnsi="Courier;Courier New"/>
          <w:sz w:val="24"/>
          <w:szCs w:val="24"/>
        </w:rPr>
        <w:t>, specifico di ogni alunno, che consente di identificare il suo ruolo scolastico prevalente. Normalmente, le difficoltà nell'identificazione del ruolo scolastico avvengono per la mancanza di attenzione nel cogliere la coerenza psicologica di ciascun alunno, determinata da un'osservazione-ascolto di piccoli dettagli, spesso considerati insignificanti, che invece permettono di connotare la struttura di personalità e le dinamiche relazionali del bambino all'interno del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comprensione ampia e profonda del significato di ruolo scolastico e la sua utilità rispetto alla socializzazione e all'efficacia didattica, vanno fatte apprendere agli insegnanti come primo argomento. Questo periodo di acquisizione del modello e delle tecniche per identificare i ruoli scolastici, può durare anche vari mesi, soprattutto in situazioni in cui il docente non è stato educato a registrare, ad analizzare e ad interpretare  le attività didattiche seguendo la </w:t>
      </w:r>
      <w:r>
        <w:rPr>
          <w:rFonts w:eastAsia="Courier;Courier New" w:cs="Courier;Courier New" w:ascii="Courier;Courier New" w:hAnsi="Courier;Courier New"/>
          <w:b/>
          <w:bCs/>
          <w:sz w:val="24"/>
          <w:szCs w:val="24"/>
        </w:rPr>
        <w:t>metodologia dell'osservazione-ascol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si trascura una completa e significativa acquisizione della funzione e delle caratteristiche del ruolo scolastico durante le esperienze educative, l'insegnante non riuscirà a cogliere quali sono le effettive relazioni socio-emozionali tra gli alunni e come egli le vive e le interpreta. In questo caso, tutto il lavoro dell'insegnante sarà basato solo su impressioni e interpretazioni soggettive, rese ancora più confusionarie ed educativamente pericolose se coperte da una parvenza di tecnica psicopedagogica, che non possono essere sperimentate e valutate secondo i criteri delle Scienze dell'Educazione (= costruzione di ipotesi educative, sperimentazione didattica, valutazione dei risultati ottenuti in maniera da poter verificare le ipotesi precedenti e costruire ulteriori ipotesi, per poi sperimentarle  ... e così v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far acquisire agli insegnanti una corretta e significativa identificazione dei ruoli scolastici che gli alunni adottano nelle classi in cui operano, occor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effettuare una spiegazione dettagliata del modello teorico e delle </w:t>
      </w:r>
      <w:r>
        <w:rPr>
          <w:rFonts w:eastAsia="Courier;Courier New" w:cs="Courier;Courier New" w:ascii="Courier;Courier New" w:hAnsi="Courier;Courier New"/>
          <w:b/>
          <w:bCs/>
          <w:sz w:val="24"/>
          <w:szCs w:val="24"/>
        </w:rPr>
        <w:t>categorie psicologiche</w:t>
      </w:r>
      <w:r>
        <w:rPr>
          <w:rFonts w:eastAsia="Courier;Courier New" w:cs="Courier;Courier New" w:ascii="Courier;Courier New" w:hAnsi="Courier;Courier New"/>
          <w:sz w:val="24"/>
          <w:szCs w:val="24"/>
        </w:rPr>
        <w:t xml:space="preserve"> in cui si possono distinguere e classificare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chiedere ad ogni docente, isolatamente, di descrivere ogni alunno evidenziando i suoi tratti essenziali con un massimo di otto righe, che consentano di esporre le specifiche </w:t>
      </w:r>
      <w:r>
        <w:rPr>
          <w:rFonts w:eastAsia="Courier;Courier New" w:cs="Courier;Courier New" w:ascii="Courier;Courier New" w:hAnsi="Courier;Courier New"/>
          <w:b/>
          <w:bCs/>
          <w:sz w:val="24"/>
          <w:szCs w:val="24"/>
        </w:rPr>
        <w:t>caratteristiche comportamentali, emozionali, cognitive e relazionali</w:t>
      </w:r>
      <w:r>
        <w:rPr>
          <w:rFonts w:eastAsia="Courier;Courier New" w:cs="Courier;Courier New" w:ascii="Courier;Courier New" w:hAnsi="Courier;Courier New"/>
          <w:sz w:val="24"/>
          <w:szCs w:val="24"/>
        </w:rPr>
        <w:t xml:space="preserve"> di ognu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chiedere, isolatamente ad ogni insegnante, di assegnare ad ogni bambino il ruolo scolastico che prevalentemente assum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4) confrontare e analizzare, insieme ad un esperto, la descrizione dell'alunno con il ruolo assegnato da ogni singolo docente,  in maniera da ottenere una coerenza di giudizio e in modo da sviluppare un maggiore apprendimento riguardo l'osservazione-ascolto dei bambini e la classificazione psico-sociale dei loro comportamenti. In questa fase si possono cogliere ed evidenziare le </w:t>
      </w:r>
      <w:r>
        <w:rPr>
          <w:rFonts w:eastAsia="Courier;Courier New" w:cs="Courier;Courier New" w:ascii="Courier;Courier New" w:hAnsi="Courier;Courier New"/>
          <w:b/>
          <w:bCs/>
          <w:sz w:val="24"/>
          <w:szCs w:val="24"/>
        </w:rPr>
        <w:t>categorie pedagogiche</w:t>
      </w:r>
      <w:r>
        <w:rPr>
          <w:rFonts w:eastAsia="Courier;Courier New" w:cs="Courier;Courier New" w:ascii="Courier;Courier New" w:hAnsi="Courier;Courier New"/>
          <w:sz w:val="24"/>
          <w:szCs w:val="24"/>
        </w:rPr>
        <w:t xml:space="preserve"> con cui l'insegnante struttura e valuta le esperienze scolastiche e le relazioni affettiv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5) confrontare ed analizzare, insieme ad uno esperto, le descrizioni e il ruolo di ciascun alunno assegnato dalle diverse insegnanti che operano nella medesima classe in maniera da stimolare un reale scambio di opinioni e di informazioni sul modo di concepire e di agire nel rapporto con i singoli bambini e con il gruppo-classe nel suo complesso. L'aspetto fondamentale è il fatto  che i docenti non discutono in astratto, su questioni di principio teorico o su chi ha ragione oppure torto, ma su argomenti chiari e definiti che, essendo scritti, rimangono nel tempo e quindi diventano una documentazione delle possibilità di educazione e delle potenzialità di sviluppo delle capacità di apprendimento e di socializzazione di ogni alunno. La stessa insegnante o il gruppo di insegnanti, rileggendo dopo qualche tempo la descrizione e il ruolo assegnato a ciascun alunno, potranno constatare involuzione ed evoluzioni effettuate dal bambino, contemporaneamente potranno scoprire aspetti educativi e didattici che hanno trascurato oppure sopravvalutato in quel periodo.  In questa fase si può cogliere ed evidenziare il </w:t>
      </w:r>
      <w:r>
        <w:rPr>
          <w:rFonts w:eastAsia="Courier;Courier New" w:cs="Courier;Courier New" w:ascii="Courier;Courier New" w:hAnsi="Courier;Courier New"/>
          <w:b/>
          <w:bCs/>
          <w:sz w:val="24"/>
          <w:szCs w:val="24"/>
        </w:rPr>
        <w:t>progetto educativo</w:t>
      </w:r>
      <w:r>
        <w:rPr>
          <w:rFonts w:eastAsia="Courier;Courier New" w:cs="Courier;Courier New" w:ascii="Courier;Courier New" w:hAnsi="Courier;Courier New"/>
          <w:sz w:val="24"/>
          <w:szCs w:val="24"/>
        </w:rPr>
        <w:t xml:space="preserve"> che ogni insegnante possiede e vuole attuare rispetto alle sue concezioni pedagogiche, ai suoi stili di personalità, alle sue attitudini, alle sue competenze e motivazioni nella realizzazione della funzione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illustrare il tipo di lavoro richiesto in questa prima fase, a titolo di esempio, si espone l'esperienza condottadalla preside </w:t>
      </w:r>
      <w:r>
        <w:rPr>
          <w:rFonts w:eastAsia="Courier;Courier New" w:cs="Courier;Courier New" w:ascii="Courier;Courier New" w:hAnsi="Courier;Courier New"/>
          <w:sz w:val="24"/>
          <w:szCs w:val="24"/>
          <w:u w:val="single"/>
        </w:rPr>
        <w:t>Lenina Donini</w:t>
      </w:r>
      <w:r>
        <w:rPr>
          <w:rFonts w:eastAsia="Courier;Courier New" w:cs="Courier;Courier New" w:ascii="Courier;Courier New" w:hAnsi="Courier;Courier New"/>
          <w:sz w:val="24"/>
          <w:szCs w:val="24"/>
        </w:rPr>
        <w:t xml:space="preserve"> (in seguito citata come </w:t>
      </w: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e da me (= </w:t>
      </w: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con il gruppo di insegnanti </w:t>
      </w:r>
      <w:r>
        <w:rPr>
          <w:rFonts w:eastAsia="Courier;Courier New" w:cs="Courier;Courier New" w:ascii="Courier;Courier New" w:hAnsi="Courier;Courier New"/>
          <w:sz w:val="24"/>
          <w:szCs w:val="24"/>
          <w:u w:val="single"/>
        </w:rPr>
        <w:t>Adele</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ilvia</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Cristina</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componenti di un modulo della scuola elementare di S. Costanzo (Ps), effettuata durante il corso di aggiornamento dell'I.R.R.S.A.E. Mar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 di seguito verrà trascritto parte del dialogo avvenuto durante l'incontro del 16/11/199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Insegnanti</w:t>
      </w:r>
      <w:r>
        <w:rPr>
          <w:rFonts w:eastAsia="Courier;Courier New" w:cs="Courier;Courier New" w:ascii="Courier;Courier New" w:hAnsi="Courier;Courier New"/>
          <w:sz w:val="24"/>
          <w:szCs w:val="24"/>
        </w:rPr>
        <w:t>: Abbiamo incontrato alcune difficoltà nell'identificare i ruoli dei bambini e anche adesso non siamo sicure di averli dati in modo esa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Certo, il difficile è distaccarsi per dare un giudizio il più oggettivo possibile. Bisogna </w:t>
      </w:r>
      <w:r>
        <w:rPr>
          <w:rFonts w:eastAsia="Courier;Courier New" w:cs="Courier;Courier New" w:ascii="Courier;Courier New" w:hAnsi="Courier;Courier New"/>
          <w:sz w:val="24"/>
          <w:szCs w:val="24"/>
          <w:u w:val="single"/>
        </w:rPr>
        <w:t>osservare senza avere preconcetti</w:t>
      </w:r>
      <w:r>
        <w:rPr>
          <w:rFonts w:eastAsia="Courier;Courier New" w:cs="Courier;Courier New" w:ascii="Courier;Courier New" w:hAnsi="Courier;Courier New"/>
          <w:sz w:val="24"/>
          <w:szCs w:val="24"/>
        </w:rPr>
        <w:t xml:space="preserve"> e senza dare giudizi, occorre scrivere quello che è. Vedrete che, fra tre mesi, avrete  un'altra visione poiché si sarà modificato il vostro approccio e potrete constatare la vostra crescita leggendo quello che avete scri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importante è dare la </w:t>
      </w:r>
      <w:r>
        <w:rPr>
          <w:rFonts w:eastAsia="Courier;Courier New" w:cs="Courier;Courier New" w:ascii="Courier;Courier New" w:hAnsi="Courier;Courier New"/>
          <w:sz w:val="24"/>
          <w:szCs w:val="24"/>
          <w:u w:val="single"/>
        </w:rPr>
        <w:t>disponibilità</w:t>
      </w:r>
      <w:r>
        <w:rPr>
          <w:rFonts w:eastAsia="Courier;Courier New" w:cs="Courier;Courier New" w:ascii="Courier;Courier New" w:hAnsi="Courier;Courier New"/>
          <w:sz w:val="24"/>
          <w:szCs w:val="24"/>
        </w:rPr>
        <w:t xml:space="preserve"> ad essere meno soggettivi possibili per non "inquinare" i fatti che avvengono durant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oggi, si dovessero riscontrare differenze di vedute tra voi tre insegnanti nell'identificare i ruoli scolastici di alcuni alunni, li analizzeremmo e scopriremmo insieme le motivazioni di tali diversità. Esse possono essere determinate o dal fatto che i bambini si comportano in modo differente quando stanno con ognuna di voi, oppure del fatto che le vostre valutazioni sono state date senza la necessaria attenzione alle caratteristiche dello specifico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Infatti, è utile precisare che </w:t>
      </w:r>
      <w:r>
        <w:rPr>
          <w:rFonts w:eastAsia="Courier;Courier New" w:cs="Courier;Courier New" w:ascii="Courier;Courier New" w:hAnsi="Courier;Courier New"/>
          <w:sz w:val="24"/>
          <w:szCs w:val="24"/>
          <w:u w:val="single"/>
        </w:rPr>
        <w:t>questo lavoro consente di cogliere e di formalizzare come voi "vedete" i bambini, come vivete i rapporti psicologici con gli alunni e con il gruppo-classe, quale tipo di aspetto educativo privilegiate (cognitivo, affettivo, operativo, comunicativo)</w:t>
      </w:r>
      <w:r>
        <w:rPr>
          <w:rFonts w:eastAsia="Courier;Courier New" w:cs="Courier;Courier New" w:ascii="Courier;Courier New" w:hAnsi="Courier;Courier New"/>
          <w:sz w:val="24"/>
          <w:szCs w:val="24"/>
        </w:rPr>
        <w:t>. Anche se voi vi trovaste d'accordo nel descrivere le caratteristiche di un alunno e nell'identificarne il ruolo, non significherebbe che quel bambino è realmente così, ma solo che voi avete la medesima visione e che l'alunno si comporta coerentemente con tutte e t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In genere, difficilmente si riscontra una concordanza di definizione e di ruoli assegnati per tutti i bambini; vi sono sempre alcune differenze. A seconda della quantità e della qualità delle differenze si possono cogliere le affinità e le diversità che caratterizzano il vostro </w:t>
      </w:r>
      <w:r>
        <w:rPr>
          <w:rFonts w:eastAsia="Courier;Courier New" w:cs="Courier;Courier New" w:ascii="Courier;Courier New" w:hAnsi="Courier;Courier New"/>
          <w:b/>
          <w:bCs/>
          <w:sz w:val="24"/>
          <w:szCs w:val="24"/>
        </w:rPr>
        <w:t>stile educativo di insegnament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ltro aspetto fondamentale, da tenere presente, è che quando si trovano differenze di vedute </w:t>
      </w:r>
      <w:r>
        <w:rPr>
          <w:rFonts w:eastAsia="Courier;Courier New" w:cs="Courier;Courier New" w:ascii="Courier;Courier New" w:hAnsi="Courier;Courier New"/>
          <w:sz w:val="24"/>
          <w:szCs w:val="24"/>
          <w:u w:val="single"/>
        </w:rPr>
        <w:t>non bisogna cercare un compromesso con i colleghi</w:t>
      </w:r>
      <w:r>
        <w:rPr>
          <w:rFonts w:eastAsia="Courier;Courier New" w:cs="Courier;Courier New" w:ascii="Courier;Courier New" w:hAnsi="Courier;Courier New"/>
          <w:sz w:val="24"/>
          <w:szCs w:val="24"/>
        </w:rPr>
        <w:t xml:space="preserve">, invece è importante esplicitare i propri giudizi e le proprie ragioni, in modo che vi possa essere una comunicazione chiara ed autentica che permetta di conoscervi profondamente mentre cercate di risolvere un problema educativo. Altrimenti diventa una perdita di tempo, come spesso accade nei consigli di classe e nei collegi dei docenti; il compromesso è una strategia di difesa che permette di non esporsi personalmente, ma che non consente di costruire uno spirito di collaborazione professionale, basato su un </w:t>
      </w:r>
      <w:r>
        <w:rPr>
          <w:rFonts w:eastAsia="Courier;Courier New" w:cs="Courier;Courier New" w:ascii="Courier;Courier New" w:hAnsi="Courier;Courier New"/>
          <w:sz w:val="24"/>
          <w:szCs w:val="24"/>
          <w:u w:val="single"/>
        </w:rPr>
        <w:t>autentico rapporto di scambio e di crescit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e, ora possiamo iniziare a lavorare. Quanti sono i bambin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Insegnanti</w:t>
      </w:r>
      <w:r>
        <w:rPr>
          <w:rFonts w:eastAsia="Courier;Courier New" w:cs="Courier;Courier New" w:ascii="Courier;Courier New" w:hAnsi="Courier;Courier New"/>
          <w:sz w:val="24"/>
          <w:szCs w:val="24"/>
        </w:rPr>
        <w:t xml:space="preserve">: I bambini sono 16: Sergio, Carlo, Luca, Laura, Serena, Valeria, Stefano, Simona, Paolo, Daniele, Antonella, Maurizio, Roberto, Gabriele, Dario, An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Quindi, sono 6 femmine e 10 maschi. Ora proviamo a costruire una tabella che consenta di mettere a confronto gli alunni  con i ruoli identificati da ogni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sz w:val="24"/>
          <w:szCs w:val="24"/>
          <w:u w:val="single"/>
        </w:rPr>
        <w:t>TABULAZIONE DEI RUOL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abella viene realizzata nel seguente modo, inserendo anche il confronto tra le scelte effettuate dai tr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TABELLA 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segna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unni         ADELE    SILVIA    CRISTINA         Confro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GIO          L.P.     L.P.       G.A.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G.P.     G.P.   N.E./L.D./G.A.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A            G.A.     G.A.       G.A.           ident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URA           G.P.     G.A.       N.E.       fort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ENA          G.P.     G.A.       G.P.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LERIA         G.P.     G.A.       G.P.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EFANO         G.P.     G.P.       G.P.           ident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MONA          G.A.     L.P.       G.A.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OLO           L.D.     L.D.       L.P.           discordanza</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NIELE         G.P.     G.A.       G.A.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TONELLA       G.A.   G.A./L.P.    L.P.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URIZIO     G.P./G.A.   G.A.       G.A.           ident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BERTO         G.A.     G.A.       G.A.           ident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ABRIELE        L.P.     G.A.       G.A.       liev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RIO           G.A.     L.D.       L.P.       forte discord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G.A.     G.A.       G.A.           ident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egenda:  </w:t>
      </w:r>
      <w:r>
        <w:rPr>
          <w:rFonts w:eastAsia="Courier;Courier New" w:cs="Courier;Courier New" w:ascii="Courier;Courier New" w:hAnsi="Courier;Courier New"/>
          <w:sz w:val="24"/>
          <w:szCs w:val="24"/>
          <w:u w:val="single"/>
        </w:rPr>
        <w:t>Leader dominante</w:t>
      </w:r>
      <w:r>
        <w:rPr>
          <w:rFonts w:eastAsia="Courier;Courier New" w:cs="Courier;Courier New" w:ascii="Courier;Courier New" w:hAnsi="Courier;Courier New"/>
          <w:sz w:val="24"/>
          <w:szCs w:val="24"/>
        </w:rPr>
        <w:t xml:space="preserve">  = 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eader Partecipativo</w:t>
      </w:r>
      <w:r>
        <w:rPr>
          <w:rFonts w:eastAsia="Courier;Courier New" w:cs="Courier;Courier New" w:ascii="Courier;Courier New" w:hAnsi="Courier;Courier New"/>
          <w:sz w:val="24"/>
          <w:szCs w:val="24"/>
        </w:rPr>
        <w:t xml:space="preserve"> = 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Attivo</w:t>
      </w:r>
      <w:r>
        <w:rPr>
          <w:rFonts w:eastAsia="Courier;Courier New" w:cs="Courier;Courier New" w:ascii="Courier;Courier New" w:hAnsi="Courier;Courier New"/>
          <w:sz w:val="24"/>
          <w:szCs w:val="24"/>
        </w:rPr>
        <w:t xml:space="preserve"> =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Passivo</w:t>
      </w:r>
      <w:r>
        <w:rPr>
          <w:rFonts w:eastAsia="Courier;Courier New" w:cs="Courier;Courier New" w:ascii="Courier;Courier New" w:hAnsi="Courier;Courier New"/>
          <w:sz w:val="24"/>
          <w:szCs w:val="24"/>
        </w:rPr>
        <w:t xml:space="preserve"> =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Introverso</w:t>
      </w:r>
      <w:r>
        <w:rPr>
          <w:rFonts w:eastAsia="Courier;Courier New" w:cs="Courier;Courier New" w:ascii="Courier;Courier New" w:hAnsi="Courier;Courier New"/>
          <w:sz w:val="24"/>
          <w:szCs w:val="24"/>
        </w:rPr>
        <w:t xml:space="preserve"> = 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xml:space="preserve"> = 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Osservando il confronto tra le identificazioni dei ruoli degli alunni, si nota una discordanza generalizzata, anche se spesso lieve, tra le tre insegnanti; infatti, solo in 5 casi su 16 vi è identità di vedute, quando invece normalmente supera il 50% delle identificazioni di ruoli. Ciò può essere determin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da una loro differente impostazione didattica, perciò da un diverso rapporto educativo che comporta, di conseguenza, una diversa visione dei ruoli psico-sociali dei bambin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da una non corretta identificazione dei ruoli, dovuta a mancanza di conoscenza della tecnica psicopedagogica (come è in questo ca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ppure da mancanza di osservazione-ascolto dei comportamenti dei singoli alunni, per cui si colgono solo le caratteristiche più superficiali e, quindi, gli aspetti meno significativi e determinanti la loro struttura di pers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Io che faccio educazione motoria, vedo i bambini anche in palestra, per questo posso avere un giudizio diverso dalle mie colleg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Io che curo l'aspetto linguistico, mentro li osservavo, ero più portata a dare giudizi sul piano cognitivo. Solo ora mi accorgo che sarebbe stato diverso, per esempio, se avessi considerato le attività di gioco anziché quelle di didattica; un bambino lo avrei considerato Attivo anziché Passivo, o vicevers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Pur relativizzando questa esperienza, non credo che sia casuale  il fatto che un insegnante abbia una visione degli alunni anziché un'altra e che li valuti in un contesto scolastico anziché in un al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omunque, quello che cerchiamo di scoprire non è se questa insegnante fa bene o fa male, ma se questo è il suo </w:t>
      </w:r>
      <w:r>
        <w:rPr>
          <w:rFonts w:eastAsia="Courier;Courier New" w:cs="Courier;Courier New" w:ascii="Courier;Courier New" w:hAnsi="Courier;Courier New"/>
          <w:b/>
          <w:bCs/>
          <w:sz w:val="24"/>
          <w:szCs w:val="24"/>
        </w:rPr>
        <w:t>modo di concepire le dinamiche relazionali nella classe</w:t>
      </w:r>
      <w:r>
        <w:rPr>
          <w:rFonts w:eastAsia="Courier;Courier New" w:cs="Courier;Courier New" w:ascii="Courier;Courier New" w:hAnsi="Courier;Courier New"/>
          <w:sz w:val="24"/>
          <w:szCs w:val="24"/>
        </w:rPr>
        <w:t>, in maniera che possa confrontarsi con le colleghe su una base operativa, scegliendo quali sono le strategie educative più adeguate per quello specifico docente con quel particolare gruppo di scol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ANALISI GENERAL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Ora facciamo anche la somma dei ruoli che ci son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1 leader dominante, 2 leader partecipativi, 6 gregari attivi, 6 gregari passivi, 1 gregario passivo/attivo, 0 non integr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2 leader dominanti, 2 leader partecipativi, 1 leader partecipativo/gregario attivo, 9 gregari attivi, 2 gregari passivi, 0 non integr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0 leader dominanti, 3 leader partecipativi, 8 gregari attivi, 3 gregari passivi, 1 ruolo incerto (N.E./LD./G.A.), 1 non integrato es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Il totale dei diversi ruoli scolastici che gli insegnanti hanno assegnato ai loro alunni consente di poter avere un'immagine globale delle dinamiche relazionali che ciascun docente percepisce nella propria classe. Quindi, permette di poter analizzare il </w:t>
      </w:r>
      <w:r>
        <w:rPr>
          <w:rFonts w:eastAsia="Courier;Courier New" w:cs="Courier;Courier New" w:ascii="Courier;Courier New" w:hAnsi="Courier;Courier New"/>
          <w:b/>
          <w:bCs/>
          <w:sz w:val="24"/>
          <w:szCs w:val="24"/>
        </w:rPr>
        <w:t>clima dei rapporti psico-sociali tra gli alunni in base alla visione soggettiva di ciascun insegnant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l confronto dei ruoli assegnati da ogni docente  risulta evidente una diversità nel riconoscimento del clima psico-sociale all'interno della propri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particolare, l'identificazione dei ruoli effettuata dall'insegnante Adele mostra un sostanziale equilibrio e proporzione tra i leader, tra i gregari e nel confronto leader/gregari dato che ogni leader (essendo un capo gruppo) deve avere almeno 3-4 compagni che lo segu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 l'insegnante Silvia, invece, vi sono molti leader (circa 5) rispetto ai gregari (11 in totale), con preponderanza dei gregari attivi; tale identificazione crea qualche dubbio sulla correttezza della sua analisi poiché, per problemi di regole psicologiche nelle relazioni sociali, difficilmente si verificano queste proporzioni tra leader e gregari, tra gregari attivi e gregari passivi. Questa identificazione dei ruoli sembra più motivato dalla predilezione di Silvia per alcuni ruoli rispetto ad altri, particolarmente per il gregario attivo. Forse Silvia, come insegnante è una gregaria attiva, o vorrebbe diventare una gregaria a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Sorri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L'insegnante Cristina coglie e, forse, accentua prevalentemente le caratteristiche dei leader partecipativi e dei gregari attivi, mostrando di prediligere questi due ruoli a discapito dei leader dominanti e dei gregari passi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condo Adele e Silvia mancano bambini non-integrati, ciò può essere determinato dal fatto che il docente non ha un'idea chiara ed esatta di questo ruolo, per cui preferisce non metterlo. Oppure che il ruolo di non-integrato viene valutato negativamente (eppure molti bambini iperdotati sono non-integrati), per cui il docente pensa di esprimere un giudizio negativo su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Nell'identificazione del ruolo non si esprime un giudizio, ma una constatazione dell'effetto che i comportamenti del bambino hanno sugli altri compagni e, viceversa, dell'influenza che gli alunni hanno sul comportamento dell'alunno. Quindi, si identifica la funzione psico-sociale che svolge il bambino durante le esperienze scolastiche, </w:t>
      </w:r>
      <w:r>
        <w:rPr>
          <w:rFonts w:eastAsia="Courier;Courier New" w:cs="Courier;Courier New" w:ascii="Courier;Courier New" w:hAnsi="Courier;Courier New"/>
          <w:sz w:val="24"/>
          <w:szCs w:val="24"/>
          <w:u w:val="single"/>
        </w:rPr>
        <w:t>cogliendola per ciò che effettivamente è</w:t>
      </w:r>
      <w:r>
        <w:rPr>
          <w:rFonts w:eastAsia="Courier;Courier New" w:cs="Courier;Courier New" w:ascii="Courier;Courier New" w:hAnsi="Courier;Courier New"/>
          <w:sz w:val="24"/>
          <w:szCs w:val="24"/>
        </w:rPr>
        <w:t xml:space="preserve"> e non per ciò che vorremmo che fo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n assegnando il ruolo di non-integrato, per paura di giudicare negativamente un bambino, si mistifica la realtà, non consentendo quindi di poterla analizzare e di poter intervenire in modo adeguato. Dunque, si ottiene l'effetto opposto di quello che l'insegnante vorrebbe, creando maggiore disagio nell'alunno anziché entrando in rapporto empatico con lui e creando le condizioni per cui lui si esprima per ciò che è e realizzi ciò che deside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ppure, effettivamente, vi possono non essere bambini che hanno un comportamento non-integrato con le regole psico-sociali della classe. In questo caso la classe dovrebbe risultare didatticamente molto compatta e si dovrebbe riscontrare un elevato lavoro cognitivo, però con scarso sviluppo della creatività e della socializzazione. In questo caso è utile che l'insegnante assuma la funzione di stimolatore e di animatore delle capacità espressive degli alunni, per supplire l'utile ruolo di non-integrazione di alcuni bambini, importante per lo sviluppo delle dinamiche relazionali e per lo sviluppo della personalità: elemento fondamentale del process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sz w:val="24"/>
          <w:szCs w:val="24"/>
          <w:u w:val="single"/>
        </w:rPr>
        <w:t>ANALISI DEI SINGO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Adesso leggiamo le descrizioni dei bambini e confrontiamoli con i ruoli scolastici, in maniera da avere un quadro più chiaro delle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SERGIO: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ader Partecip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ader Partecip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Gregario A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Maturo, razionale, dotato di notevoli capacità intellettive e creative; accettato e richiesto dagli altr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Vivace, ma educato, autonomo, aperto e sereno, rivela una molteplicità di interessi e curiosità di sapere. Apprende con estrema facilità. E' allegro e vivace con i compagni, dai quali viene cerca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utonomo, partecipativo, attivo, interviene con saggezza; è stimato dai compagni. A volte ha bisogno delle gratificazioni. Non è L.P. poiché non ha il carisma per trascinare gli altr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Però, se gli altri lo riconoscono come t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Ma non è lui a prendere l'iniziativa, anche se poi gli altri chiedono il suo par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Proprio per questo è un L.P., perché sono gli altri compagni a riconoscerlo come il capo gruppo a cui chiedere il parere finale. Altrimenti sarebbe stato un 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ARLO: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o Pa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o Pa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Non integrato Estroverso/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regari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legge la descrizione)</w:t>
      </w:r>
      <w:r>
        <w:rPr>
          <w:rFonts w:eastAsia="Courier;Courier New" w:cs="Courier;Courier New" w:ascii="Courier;Courier New" w:hAnsi="Courier;Courier New"/>
          <w:sz w:val="24"/>
          <w:szCs w:val="24"/>
          <w:u w:val="single"/>
        </w:rPr>
        <w:t xml:space="preserve"> Interessato alle attività, ma facile alla distrazione, a volte dispersivo e superficiale. Disposto a collaborare con gli altri, ma non sempre accetta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vivace, ma in grado di controllarsi; interviene spesso, ma senza portare un vero e proprio contributo alle conversazioni, è ripetitivo. Nell'apprendimento incontra qualche difficoltà. Ama stare in gruppo, tende ad imitare i compagni negli atteggiamenti più infantili e trasgress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esso, rileggendo la descrizione di Carlo, lo vedrei più Non integrato Es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attivo, collaborativo, autonomo nel gioco; è un factotum, anche se a volte i compagni lo scaricano; è infantile. Lo scorso anno ha avuto difficoltà di accettazione in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nceramente, non riesco ad assegnargli un ruolo defini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Analizziamo quali sono le caratteristiche del bambino: autonomo, dispersivo, alcune volte infantile e non accettato dai compagni. Qual è il ruolo prevalente secondo vo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Insegnanti</w:t>
      </w:r>
      <w:r>
        <w:rPr>
          <w:rFonts w:eastAsia="Courier;Courier New" w:cs="Courier;Courier New" w:ascii="Courier;Courier New" w:hAnsi="Courier;Courier New"/>
          <w:sz w:val="24"/>
          <w:szCs w:val="24"/>
        </w:rPr>
        <w:t>: Mah! Non integrato Estroverso, Leader Dominante, Non integrato In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Non è Introverso poiché fondamentalmente l'introverso si apparta, tende a non disturbare, cerca di stare da solo, invece Carlo interviene spesso e ama stare in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l Leader Dominante è colui che comanda gli altri, imponendo le sue regole ai compagni, invece il Non integrato Estroverso è quello che viene escluso poiché crea disturbo. Entrambe i ruoli, il L.D. e il N.E., possono avere un atteggiamento di imposizione sugli altri, ma il L.D. ci riesce, mentre il N.E. dà fastidio e ba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indi, Carlo è un Non integrato Estrovers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UCA: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o A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o A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regari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ttento ed interessato alle attività; non sempre si sente sicuro delle proprie capacità e chiede conferma ai compagni e all'insegnante. Ben inserito nel gruppo, sempre disposto alla collaborazion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ccome a volte è un po' insicuro, non è ancora un Leader Partecipativo, ma potrebbe divent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rispettoso nei confronti dell'insegnante; è generalmente tranquilllo e sereno, a volte si lascia distrarre. Apprende facilmente. Con i compagni è aperto e socievole, invece con le insegnanti è un po' timido e riserva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condo me è un Gregario Attivo, ma osservandolo nei momenti di gioco, può essere considerato un Leader Partecip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utonomo, attivo e collaborativo; è riconosciuto e stimato dal gruppo, anche se preferisce non mettersi in mostr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n ho identificato Luca come un Leader Partecipativo perché non ha il carisma trasc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Luca è il tipico Gregari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AURA: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a Pass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a Att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Non integrata Estrover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Sta superando la sua suscettibilità con un comportamento sempre più responsabile. Nel momento della suscettibilità si chiude in se stessa; ad esempio, in palestra se qualcuno le fa qualcosa lei rifiuta, si mette in un angolino e tiene il "muso"  a tutti finché non le è passato, poi torna sorridente. Quando non è suscettibile è interessata e partecipa alle attività sia di gruppo che individual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A me non sembra una Gregaria Passiva. Questo comportamento è tipico dei bambini 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Ho identificato Laura come Gregaria Attiva per la sua autonomia, poiché è sempre (legge la descrizione)  </w:t>
      </w:r>
      <w:r>
        <w:rPr>
          <w:rFonts w:eastAsia="Courier;Courier New" w:cs="Courier;Courier New" w:ascii="Courier;Courier New" w:hAnsi="Courier;Courier New"/>
          <w:sz w:val="24"/>
          <w:szCs w:val="24"/>
          <w:u w:val="single"/>
        </w:rPr>
        <w:t>attenta nel lavoro, non ama il gruppo numeroso però socializza, partecipa, collabor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utonoma, attiva, partecipativa, ma è suscettibile e permalosa; si sente rifiutata perché goffa. A volte alunna modello, a volte si rifiuta di svolgere le attività</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Queste caratteristiche, soprattutto l'autonomia e la partecipazione attiva, fanno escludere che Laura sia prevalentemente una Gregaria Pass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suscettibilità, la permalosità, la chiusura in se stessa sono, invece, caratteristiche psicologiche usate dai bambini 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Questo succede specialmente a ginn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Invece con me, siccome è brava e ne è consapevole, non c'è probl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Il fatto che queste caratteristiche vengano usate solo quando Laura ha delle difficoltà avvalora l'ipotesi che, fondamentalmente, sia una Non integrata; solo quando si sente sicura di sé diventa una Gregaria Attiva. La Non integrazione avviene quando si sente rifiut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vete notato quali sono le cose che lei si rifiuta di f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Quelle che a lei non piacciono, ad esempio fare gli stampi con la mano. Doveva immergere la sua mano in una vaschetta in cui era sciolto un po' di colore; si doveva sporcare e per questo ha preferito non svolgere il lavoro. Un'altra volta, Laura doveva scrivere un tema sul suo carattere; solo dopo aver insistito ha scritto due righe, affermando che è permalosa. Un'altra volta, in cui si doveva parlare dei propri difetti principali, Laura si è rifiutata di svolgere il compi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Da come Laura esprime questo disagio psicologico si può identificare se la bambina è Estroversa o Introversa. Per il fatto che assume atteggiamenti di chiusura e di isolamento, anziché esprimere in modo eclatante il suo disagio, si può  identificare Laura come Introver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Eppure è una bambina modello, interviene spesso e a proposi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Questo avviene quando svolge compiti caratterizzati da processi cognitivi, in cui non deve parlare di sé o non deve esprimersi corporeamente; in questa maniera  diventa sicura di sé. Laura è una bambina affettivamente sensibile, per cui ha bisogno di sentirsi emotivamente protetta e a proprio agio nelle situazioni sociali; questo è il motivo profondo del suo essere "alunna model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unque, va ribadito che essere Non integrati nelle dinamiche relazionali della classe non significa assumere un ruolo negativo (altrimenti staremmo ad identificare i bambini come "buoni" o "cattivi"), ma osservare quali sono le caratteristiche psicologiche di ogni alunno in maniera da poter intervenire con i metodi e le strategie più adeguate. Ad esempio, sono convinto che se l'insegnante assume un atteggiamento "materno" con Laura, le consente di sviluppare le sue capacità e la sua personalità nella maniera più armonica e stimolante possibile. Lo stesso atteggiamento diventa, invece, controproducente con Carlo o con Ser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oltre, va considerato che Laura si sente a proprio agio nelle attività cognitive, per cui è durante queste esperienze che l'insegnante deve valorizzare la personalità e il ruolo di Laura nella classe, stimolando così una stima di S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cordo che molti individui Non integrati sono iperdotati, cioè hanno capacità intellettive e creative diverse (alcune volte superiori) dalla media sociale e per questo diventano non integrati nelle quotidiane dinamiche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SERENA: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a Pass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a Att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regaria Pas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Interessata alle attività, ma facile alla distrazione. Insicura nelle attività logiche, risulta agile in quelle motorie. Inserita abbastanza bene nel gruppo. E' emotivamente insicura</w:t>
      </w:r>
      <w:r>
        <w:rPr>
          <w:rFonts w:eastAsia="Courier;Courier New" w:cs="Courier;Courier New" w:ascii="Courier;Courier New" w:hAnsi="Courier;Courier New"/>
          <w:sz w:val="24"/>
          <w:szCs w:val="24"/>
        </w:rPr>
        <w:t>. Ho assegnato il ruolo di Gregaria Passiva perché non prende mai l'iniziativa, segue gli altri (soprattutto La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calma, silenziosa, spesso assorta nei suoi pensieri e facile alla distrazione; incontra qualche difficoltà nell'apprendimento. Nel gioco è socievole, aperta, prende anche l'iniziativa</w:t>
      </w:r>
      <w:r>
        <w:rPr>
          <w:rFonts w:eastAsia="Courier;Courier New" w:cs="Courier;Courier New" w:ascii="Courier;Courier New" w:hAnsi="Courier;Courier New"/>
          <w:sz w:val="24"/>
          <w:szCs w:val="24"/>
        </w:rPr>
        <w:t>. (spiega verbalmente) L'ho osservata con attenzione e ho visto quasi un'altra Serena, con un altro comportamento da quello che mi aspettavo. Si sposta per giocare, va a cercare le compagne; ecco perché le ho assegnato il ruolo di Gregaria A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Altrimenti l'avresti identificata come Gregaria Pas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bbastanza autonoma, spiritosa, serena, collaborativa, non sempre interviene, a volte si estranea e rimane isolata. Accetta e rispetta le regole. Non ha un preciso interesse, segue la corrente</w:t>
      </w:r>
      <w:r>
        <w:rPr>
          <w:rFonts w:eastAsia="Courier;Courier New" w:cs="Courier;Courier New" w:ascii="Courier;Courier New" w:hAnsi="Courier;Courier New"/>
          <w:sz w:val="24"/>
          <w:szCs w:val="24"/>
        </w:rPr>
        <w:t>, perciò le ho assegnato il ruolo di Gregaria Passiva. E' molto amica di La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E tra le due chi è che prende l'inizi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Insegnanti</w:t>
      </w:r>
      <w:r>
        <w:rPr>
          <w:rFonts w:eastAsia="Courier;Courier New" w:cs="Courier;Courier New" w:ascii="Courier;Courier New" w:hAnsi="Courier;Courier New"/>
          <w:sz w:val="24"/>
          <w:szCs w:val="24"/>
        </w:rPr>
        <w:t>: Laura è più dot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Serena è molto più agile e in palestra si riscat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Ciò evidenzia le motivazioni del buon rapporto relazionale tra Serena e Laura, per il reciproco aiuto che si possono dare. Inoltre, secondo me, sono legate da un comune modo di rapportarsi con la realtà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 quanto avete detto, si può prevalentemente definire Serena  come una Gregaria Passiva, poiché diventa Attiva solo quando vi sono situazioni di gioco e di attività motor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VALERIA: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a Pass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a Att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regaria Pas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Timida e di poche parole con le insegnanti; risulta invece aperta e comunicativa con i compagni. Non sempre interessata, ma abbastanza disponibile a collaborar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Perché le hai assegnato il ruolo di Gregaria Pass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Perché io vedo il G.P. come uno che non prende iniziative, che rimane apatico. Valeria è molto timida, a volte bisogna proprio tirarle fuori le parole dalla bocca, anche se le cose le sa. Questa eccessiva timidezza, specialmente con le insegnanti, unita al fatto di non avere compagni che la seguono, ma è lei che segue loro, me l'ha fatta associare ad un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ancora un po' timida nei confronti delle insegnanti, ma molto più aperta rispetto agli anni precedenti (in 1a era come un riccio). Anche il suo impegno nelle attività scolastiche si è fatto più costante e incontra minore difficoltà nell'apprendimento. Ama la compagnia di Antonella (sua compagna di banco), ma parla volentieri anche con Rober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Tranquilla, non sempre autonoma, partecipa senza un visibile interesse ad ogni iniziativa. A volte è un po' dispettosa (le è nato un fratellino da poco)</w:t>
      </w:r>
      <w:r>
        <w:rPr>
          <w:rFonts w:eastAsia="Courier;Courier New" w:cs="Courier;Courier New" w:ascii="Courier;Courier New" w:hAnsi="Courier;Courier New"/>
          <w:sz w:val="24"/>
          <w:szCs w:val="24"/>
        </w:rPr>
        <w:t>. (spiega verbalmente) Io la vedevo molto più partecipativa l'anno scorso (in 2a elementare), mentre quest'anno è più vivace, più dispett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Analizzando le caratteristiche della bambina, mi sembra che si possa affermare che Valeria usa prevalentemente il ruolo di Gregaria Passiva. Anche l'insegnante Silvia coglie una timidezza caratteriale in Valeria, in genere, tipica degli alunni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STEFANO: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o Pa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o Pa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regario Pass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Timido e rispettoso con le insegnanti; aperto e sereno con i compagni. Sta vincendo la sua naturale insicurezza, dimostrandosi sempre più autonomo. E' un Gregario Passivo in evoluzione</w:t>
      </w:r>
      <w:r>
        <w:rPr>
          <w:rFonts w:eastAsia="Courier;Courier New" w:cs="Courier;Courier New" w:ascii="Courier;Courier New" w:hAnsi="Courier;Courier New"/>
          <w:sz w:val="24"/>
          <w:szCs w:val="24"/>
        </w:rPr>
        <w:t>. (spiega verbalmente) Questo era un bambino che in 1a, quando gli si chiedeva di partecipare a qualche gioco, tremava tutto; adesso, invece, è dolce con gli altri, sorridente, secondo me sta diventando un Gregari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Anche per me è un G.P. in evoluzione. (legge la descrizione) </w:t>
      </w:r>
      <w:r>
        <w:rPr>
          <w:rFonts w:eastAsia="Courier;Courier New" w:cs="Courier;Courier New" w:ascii="Courier;Courier New" w:hAnsi="Courier;Courier New"/>
          <w:sz w:val="24"/>
          <w:szCs w:val="24"/>
          <w:u w:val="single"/>
        </w:rPr>
        <w:t>Si mostra meno timido rispetto agli anni precedenti; partecipa più volentieri alle conversazioni; è sempre attento ed apprende con interesse. Ha rapporti di amicizia con Maurizio, Gabriele e Dario, ma a volte preferisce stare da sol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Collaborativo, partecipa volentieri, ma ha poca fiducia in sé. Non sempre è autonomo, molto minuto di aspetto fisico, è fra i più piccoli della classe. Ha un fratello considerato molto bravo a scuol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Concordo nel fatto che è un Gregario Passivo in evoluzione. E' un bambino che, forse per l'educazione ricevuta o per il suo aspetto fisico, ha bisogno di acquisire fiducia in se stesso; le insegnanti possono influenzare positivamente Stefano nello sviluppo delle sue capacità cognitive ed espressive e nell'acquisizione della stima di S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SIMONA: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ttenta, interessata, serena, autonoma, partecipativa, ben socializzata nel grupp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E' una Gregaria A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Si, perché per me non ha ancora il carisma per coinvolgere gli altri; è ancora timida e riservata, però, in seguito, potrebbe diventare una Leader Partecipativa nel gruppo delle fem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una bambina molto rispettosa delle regole; desidera l'approvazione dell'insegnante in modo molto evidente. Apprende con molta facilità. E' socievole e tende ad assumere il ruolo di guida, ma ancora non ha un gruppo che la segu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utonoma, serena, collabora con costanza e partecipa con entusiasmo. E' riservata, ma anche spigliata e spiritosa; accetta e rispetta le regole, ma preferisce i giochi calmi senza alzarsi dal banc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Ho assegnato a Simona il ruolo di Leader Partecipativa poiché se avesse il posto vicino ad altre bambine, oltre ad Anna (sua compagna di banco), sicuramente avrebbe il suo gruppetto, dato che ha le capacità intellettive ed anche il deside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E gli altri compagni cosa pensano di Sim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La accett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Io ancora non la riesco a vedere Simona come Leader Partecipativa, può diventarlo, ma finora non è in grado di esse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Quindi, su Simona siamo tutti concordi nell'identificarla in un ruolo di Gregaria Attiva, che si può evolvere in Leader Partecip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E' interessante notare che ogni insegnante possiede delle simpatie rispetto agli alunni della classe. Ad esempio, l'insegnante Silvia rivela una simpatia per Simona. Conoscere le proprie simpatie è utile per avere una migliore comprensione delle interazioni che si creano con gli alunni e per avere un riscontro efficace delle proprie caratteristiche psicologiche. Infatti, si ha simpatia per gli individui o che hanno caratteristiche di personalità molto simili alle proprie oppure, all'opposto, che hanno atteggiamenti e comportamenti che si desiderano avere, ma sono profondamente diversi da quelli che quotidianamente si è costretti ad us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PAOLO: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ader Domi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ader Domi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ader Partecip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Dotato di vivacità intellettuale e fisica. Desideroso di emergere; sempre ricercato ed apprezzato dagli altri. Il suo ruolo nella classe non è ben definito: a volte è di stimolo, a volte di disturb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Ci credo! Quando ha voglia stimola, quando non ha voglia disturba: questo è il fascino del Leader Dominante. Comunque è il L.D. a decidere e a comandare, sia quando stimola che quando disturba 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un bambino vivace ed irrequieto; partecipa alle conversazioni e alla vita scolastica rivelando notevoli capacità, ma l'impegno non è sempre costante. Attira l'attenzione dei compagni con i quali non sempre riesce ad ottenere buoni rapport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La capacità di comando, l'incostanza e la vivacità intellettiva sono le caratteristiche principali del 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E con i compagni non riesce sempre ad avere un buon rapporto, perché si vuole impor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Ricercato e riconosciuto dal gruppo. E' molto attivo e creativo, autonomo, a volte un po' lento perché pensa a cose diverse dall'attività che si sta svolgendo. Interviene anche senza rispettare le regole, pur accettandole. Magari è lui che fa le regole! E' un po' testardo, alcune volte tenta di imporsi anche sulle mie decisioni</w:t>
      </w:r>
      <w:r>
        <w:rPr>
          <w:rFonts w:eastAsia="Courier;Courier New" w:cs="Courier;Courier New" w:ascii="Courier;Courier New" w:hAnsi="Courier;Courier New"/>
          <w:sz w:val="24"/>
          <w:szCs w:val="24"/>
        </w:rPr>
        <w:t>. (spiega verbalmente) Secondo me, Paolo in alcuni momenti fa finta di non sentirmi per farmi disp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Può anche da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E' vero, anche per me; lo vediamo dominante perché un po' domina anche no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DANIELE:      </w:t>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Gregario Pa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Gregario A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Gregari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Timido e rispettoso verso le insegnanti; aperto e sereno con i compagni. Non sempre sicuro nelle attività logiche, risulta agile nell'attività motoria. Non sempre interessato, ma sempre disponibile a collaborar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E' un bambino buono e silenzioso, soprattutto se si sente osservato; si mostra sereno, a volte un po' assente. Apprendimento normale. Nel gioco è invece socievole e vivac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Solo nel gioco è sociev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Nell'attività scolastica è fragile, non prende inizi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No, non prende l'inizi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legge la descrizione) </w:t>
      </w:r>
      <w:r>
        <w:rPr>
          <w:rFonts w:eastAsia="Courier;Courier New" w:cs="Courier;Courier New" w:ascii="Courier;Courier New" w:hAnsi="Courier;Courier New"/>
          <w:sz w:val="24"/>
          <w:szCs w:val="24"/>
          <w:u w:val="single"/>
        </w:rPr>
        <w:t>Autonomo, non preciso, è sereno ed attivo. Collabora con gli altri ed interviene; accetta le regole sociali e le rispett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S.</w:t>
      </w:r>
      <w:r>
        <w:rPr>
          <w:rFonts w:eastAsia="Courier;Courier New" w:cs="Courier;Courier New" w:ascii="Courier;Courier New" w:hAnsi="Courier;Courier New"/>
          <w:sz w:val="24"/>
          <w:szCs w:val="24"/>
        </w:rPr>
        <w:t>: Io ho notato che durante il gioco,  a ricreazione e nei momenti liberi, Daniele si alza dal banco e va verso i compagni, però controlla sempre se io lo guardo. Appena alza gli occhi teme di essere giudic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Il timore di essere osservato dall'insegnante, unito al fatto dell'essere timido e alcune volte disinteressato e assente, quindi apatico nell'apprendimento scolastico, consente l'identificazione di Daniele come Gregario Passivo. Diventa un Gregario Attivo solo durante le attività di gio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titolo di esempio sono stati trattati solo questi 10 alunni della classe; non verrà esposta l'analisi delle caratteristiche psico-sociali di tutti e 16 gli alunni,  per non aumentare il numero delle pagine del te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w:t>
      </w:r>
      <w:r>
        <w:rPr>
          <w:rFonts w:eastAsia="Courier;Courier New" w:cs="Courier;Courier New" w:ascii="Courier;Courier New" w:hAnsi="Courier;Courier New"/>
          <w:sz w:val="24"/>
          <w:szCs w:val="24"/>
          <w:u w:val="single"/>
        </w:rPr>
        <w:t>I RUOLI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vere un quadro analitico su come identificare ed interpretare i ruoli scolastici e le caratteristiche psico-sociali degli alunni, è utile confrontare tra loro i 4 gregari passivi precedentemente esposti (Serena, Valeria, Stefano, Daniele), oppure attuare una corrispondenza tra i 10 casi presentati in  precedenza e il modello teorico sul riconoscimento dei leader, dei gregari e dei non integrati trattati nel capitolo prece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dentificazione dei ruoli scolastici degli alunni, analizzata dagli esperti insieme alle insegnanti, è: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BELL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lunni     </w:t>
      </w:r>
      <w:r>
        <w:rPr>
          <w:rFonts w:eastAsia="Courier;Courier New" w:cs="Courier;Courier New" w:ascii="Courier;Courier New" w:hAnsi="Courier;Courier New"/>
          <w:b/>
          <w:bCs/>
          <w:sz w:val="24"/>
          <w:szCs w:val="24"/>
        </w:rPr>
        <w:t>Ruolo scolastic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oluzione del ruol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GIO:    Leader Partecipativo       con altro L.P. diventa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Non integrato Estroverso      in L.D. oppure in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UCA:      Gregario Attivo                     stabi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URA:     Non integrata Introversa            in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ENA:    Gregaria Passiva                    st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ALERIA:   Gregaria Passiva                    st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EFANO:   Gregario Passivo                  in evol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MONA:    Gregaria Attiva                 in L.P. delle femmin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OLO:     Leader Dominante                    stabi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NIELE:   Gregario Passivo               stabile, G.A. nel gio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TONELLA: Leader Partecipativa       con altra L.P. diventa G.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URIZIO:  Gregario Passivo                  in evol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BERTO:   Gregario Attivo                   in evol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ABRIELE:  Gregario Attivo                     st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RIO:     Non integrato estroverso            in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Gregaria Attiva                     st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dinamiche relazionali della classe sono quindi strutturate dai seguenti ruoli scolastici: 1 Leader Dominante, 2 Leader Partecipativi, 5 Gregari Attivi, 5 Gregari Passivi, 1 Non integrato Introverso, 2 Non integrati Estrover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i è un leader dominante maschio; inoltre, vi è un leader partecipativo maschio e una leader partecipativa femmina. Osservato il numero di alunni della classe, cioè 16 (10 maschi e 6 femmine), si può valutare che è un dato equilibrato poiché ogni leader può essere il capo di un sufficiente numero di compagni. Inoltre, si può notare che ogni leader  può essere sostituito o integrato da altri compagni, a seconda delle evoluzioni delle attività e delle dinamiche che si sviluppan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trariamente a quanto identificato dalle insegnanti Silvia e Cristina, non vi è una sproporzione tra i Gregari Attivi e i Gregari Passivi, invece si verifica un sostanziale equilibrio. Si può notare, però, che l'aumento nei prossimi mesi della quantità di Gregari Attivi  è molto importante per valutare l'evoluzione delle relazioni psico-sociali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vendo identificato 10 Gregari (5+5) su 16 bambini, cioè oltre il 60% del totale, si può valutare che la classe dovrebbe avere un andamento didattico stabile e una buona struttura nella rete di comunicazioni tra gli alunni. Il fatto che le insegnanti Silvia e Cristina abbiano identificato molti Gregari Attivi dovrebbe significare una loro predilezione per questo ruol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iguardo l'identificazione dei bambini Non integrati da parte di tutte e tre le insegnanti, si evidenzia invece una mancanza di comprensione del significato e dell'importanza di questo ruolo (sia per l'Introverso che per l'Estroverso) all'interno delle dinamiche relazional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a il numero di bambini Non integrati identificati in questo momento, sia le ipotesi formulate sulle loro possibili evoluzioni psico-sociali, evidenzia che la classe, pur non avendo una struttura ottimale, consente una stimolazione adeguata e multiforme nelle sue dinamiche relazionali, per cui permette lo sviluppo delle capacità e della personalità di ciascun alunno. E' quindi un gruppo-classe che ha buone potenzialità nell'acquisizione e nell'evoluzione delle abilità di apprendimento e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ccorre evidenziare che le insegnanti, pur essendo estremamente disponibili e aperte ad un confronto costruttivo (altrimenti non avrebbero partecipato attivamente a questo tipo di corso), </w:t>
      </w:r>
      <w:r>
        <w:rPr>
          <w:rFonts w:eastAsia="Courier;Courier New" w:cs="Courier;Courier New" w:ascii="Courier;Courier New" w:hAnsi="Courier;Courier New"/>
          <w:b/>
          <w:bCs/>
          <w:sz w:val="24"/>
          <w:szCs w:val="24"/>
        </w:rPr>
        <w:t>a livello inconscio</w:t>
      </w:r>
      <w:r>
        <w:rPr>
          <w:rFonts w:eastAsia="Courier;Courier New" w:cs="Courier;Courier New" w:ascii="Courier;Courier New" w:hAnsi="Courier;Courier New"/>
          <w:sz w:val="24"/>
          <w:szCs w:val="24"/>
        </w:rPr>
        <w:t>, mostrano la voglia di "</w:t>
      </w:r>
      <w:r>
        <w:rPr>
          <w:rFonts w:eastAsia="Courier;Courier New" w:cs="Courier;Courier New" w:ascii="Courier;Courier New" w:hAnsi="Courier;Courier New"/>
          <w:sz w:val="24"/>
          <w:szCs w:val="24"/>
          <w:u w:val="single"/>
        </w:rPr>
        <w:t>dare una buona immagine della classe</w:t>
      </w:r>
      <w:r>
        <w:rPr>
          <w:rFonts w:eastAsia="Courier;Courier New" w:cs="Courier;Courier New" w:ascii="Courier;Courier New" w:hAnsi="Courier;Courier New"/>
          <w:sz w:val="24"/>
          <w:szCs w:val="24"/>
        </w:rPr>
        <w:t>"; ciò viene rilevato dal fatto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on riconoscono l'esistenza di bambini non integr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odificano (spesso solo leggermente) le descrizion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alutano i ruoli scolastici degli alunni, non esprimendo in modo efficace le loro caratteristiche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endo insieme tutti i  piccoli adattamenti, effettuati in maniera inconscia da parte delle insegnanti,  si ottiene una sostanziale modificazione del modo di concepire la classe, che produce un duplice effetto neg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i non identificare le dinamiche relazionali per ciò che </w:t>
      </w:r>
      <w:r>
        <w:rPr>
          <w:rFonts w:eastAsia="Courier;Courier New" w:cs="Courier;Courier New" w:ascii="Courier;Courier New" w:hAnsi="Courier;Courier New"/>
          <w:sz w:val="24"/>
          <w:szCs w:val="24"/>
          <w:u w:val="single"/>
        </w:rPr>
        <w:t>realmente</w:t>
      </w:r>
      <w:r>
        <w:rPr>
          <w:rFonts w:eastAsia="Courier;Courier New" w:cs="Courier;Courier New" w:ascii="Courier;Courier New" w:hAnsi="Courier;Courier New"/>
          <w:sz w:val="24"/>
          <w:szCs w:val="24"/>
        </w:rPr>
        <w:t xml:space="preserve"> sono; quindi, senza l'intervento degli esperti, non vi sarebbe stato un costruttivo confronto tra le insegnanti, basato sulle reali potenzialità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i non </w:t>
      </w:r>
      <w:r>
        <w:rPr>
          <w:rFonts w:eastAsia="Courier;Courier New" w:cs="Courier;Courier New" w:ascii="Courier;Courier New" w:hAnsi="Courier;Courier New"/>
          <w:sz w:val="24"/>
          <w:szCs w:val="24"/>
          <w:u w:val="single"/>
        </w:rPr>
        <w:t>cogliere le potenzialità</w:t>
      </w:r>
      <w:r>
        <w:rPr>
          <w:rFonts w:eastAsia="Courier;Courier New" w:cs="Courier;Courier New" w:ascii="Courier;Courier New" w:hAnsi="Courier;Courier New"/>
          <w:sz w:val="24"/>
          <w:szCs w:val="24"/>
        </w:rPr>
        <w:t xml:space="preserve"> di un proficuo intervento educativo e di animazione psico-sociale nella classe, per un efficace e completo apprendimento scolastico di ciascun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i adattamenti psicologici sono normali, poiché qualunque persona modifica mentalmente la realtà per come è lei e, quindi, per come la vive. La rilevazione e l'analisi di queste (spesso piccole) differenze, tra la visione psicologica e la realtà, consentono di avere un quadro completo e valido dei rapporti psico-sociali che gli alunni e le insegnanti creano all'interno della situazione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paradossalmente, il timore psicologico delle insegnanti avrebbe avuto l'effetto opposto a quello voluto, cioè quello di non valutare positivamente la classe e, quindi, il lavoro che stanno svolge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ra si possono confrontare i ruoli scolastici degli alunni della tabella 1, quindi i modelli di classe degli insegnanti, con quelli definiti nella tabella 2. A voi spetta il confronto, l'analisi e la valutazione delle differenze e delle somiglianze riscontrabili nella tabella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TABELLA 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dentificazione Insegnanti      Identific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unni         ADELE    SILVIA    CRISTINA         Esper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RGIO          L.P.     L.P.       G.A.            </w:t>
      </w:r>
      <w:r>
        <w:rPr>
          <w:rFonts w:eastAsia="Courier;Courier New" w:cs="Courier;Courier New" w:ascii="Courier;Courier New" w:hAnsi="Courier;Courier New"/>
          <w:b/>
          <w:bCs/>
          <w:sz w:val="24"/>
          <w:szCs w:val="24"/>
        </w:rPr>
        <w:t>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ARLO           G.P.     G.P.   N.E./L.D./G.A.      </w:t>
      </w:r>
      <w:r>
        <w:rPr>
          <w:rFonts w:eastAsia="Courier;Courier New" w:cs="Courier;Courier New" w:ascii="Courier;Courier New" w:hAnsi="Courier;Courier New"/>
          <w:b/>
          <w:bCs/>
          <w:sz w:val="24"/>
          <w:szCs w:val="24"/>
        </w:rPr>
        <w:t>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UCA            G.A.     G.A.       G.A.            </w:t>
      </w:r>
      <w:r>
        <w:rPr>
          <w:rFonts w:eastAsia="Courier;Courier New" w:cs="Courier;Courier New" w:ascii="Courier;Courier New" w:hAnsi="Courier;Courier New"/>
          <w:b/>
          <w:bCs/>
          <w:sz w:val="24"/>
          <w:szCs w:val="24"/>
        </w:rPr>
        <w:t>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URA           G.P.     G.A.       N.E.            </w:t>
      </w:r>
      <w:r>
        <w:rPr>
          <w:rFonts w:eastAsia="Courier;Courier New" w:cs="Courier;Courier New" w:ascii="Courier;Courier New" w:hAnsi="Courier;Courier New"/>
          <w:b/>
          <w:bCs/>
          <w:sz w:val="24"/>
          <w:szCs w:val="24"/>
        </w:rPr>
        <w:t>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RENA          G.P.     G.A.       G.P.            </w:t>
      </w:r>
      <w:r>
        <w:rPr>
          <w:rFonts w:eastAsia="Courier;Courier New" w:cs="Courier;Courier New" w:ascii="Courier;Courier New" w:hAnsi="Courier;Courier New"/>
          <w:b/>
          <w:bCs/>
          <w:sz w:val="24"/>
          <w:szCs w:val="24"/>
        </w:rPr>
        <w:t>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LERIA         G.P.     G.A.       G.P.            </w:t>
      </w:r>
      <w:r>
        <w:rPr>
          <w:rFonts w:eastAsia="Courier;Courier New" w:cs="Courier;Courier New" w:ascii="Courier;Courier New" w:hAnsi="Courier;Courier New"/>
          <w:b/>
          <w:bCs/>
          <w:sz w:val="24"/>
          <w:szCs w:val="24"/>
        </w:rPr>
        <w:t>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TEFANO         G.P.     G.P.       G.P.            </w:t>
      </w:r>
      <w:r>
        <w:rPr>
          <w:rFonts w:eastAsia="Courier;Courier New" w:cs="Courier;Courier New" w:ascii="Courier;Courier New" w:hAnsi="Courier;Courier New"/>
          <w:b/>
          <w:bCs/>
          <w:sz w:val="24"/>
          <w:szCs w:val="24"/>
        </w:rPr>
        <w:t>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MONA          G.A.     L.P.       G.A.            </w:t>
      </w:r>
      <w:r>
        <w:rPr>
          <w:rFonts w:eastAsia="Courier;Courier New" w:cs="Courier;Courier New" w:ascii="Courier;Courier New" w:hAnsi="Courier;Courier New"/>
          <w:b/>
          <w:bCs/>
          <w:sz w:val="24"/>
          <w:szCs w:val="24"/>
        </w:rPr>
        <w:t>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OLO           L.D.     L.D.       L.P.            </w:t>
      </w:r>
      <w:r>
        <w:rPr>
          <w:rFonts w:eastAsia="Courier;Courier New" w:cs="Courier;Courier New" w:ascii="Courier;Courier New" w:hAnsi="Courier;Courier New"/>
          <w:b/>
          <w:bCs/>
          <w:sz w:val="24"/>
          <w:szCs w:val="24"/>
        </w:rPr>
        <w:t>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NIELE         G.P.     G.A.       G.A.            </w:t>
      </w:r>
      <w:r>
        <w:rPr>
          <w:rFonts w:eastAsia="Courier;Courier New" w:cs="Courier;Courier New" w:ascii="Courier;Courier New" w:hAnsi="Courier;Courier New"/>
          <w:b/>
          <w:bCs/>
          <w:sz w:val="24"/>
          <w:szCs w:val="24"/>
        </w:rPr>
        <w:t>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TONELLA       G.A.   G.A./L.P.    L.P.            </w:t>
      </w:r>
      <w:r>
        <w:rPr>
          <w:rFonts w:eastAsia="Courier;Courier New" w:cs="Courier;Courier New" w:ascii="Courier;Courier New" w:hAnsi="Courier;Courier New"/>
          <w:b/>
          <w:bCs/>
          <w:sz w:val="24"/>
          <w:szCs w:val="24"/>
        </w:rPr>
        <w:t>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AURIZIO     G.P./G.A.   G.A.       G.A.            </w:t>
      </w:r>
      <w:r>
        <w:rPr>
          <w:rFonts w:eastAsia="Courier;Courier New" w:cs="Courier;Courier New" w:ascii="Courier;Courier New" w:hAnsi="Courier;Courier New"/>
          <w:b/>
          <w:bCs/>
          <w:sz w:val="24"/>
          <w:szCs w:val="24"/>
        </w:rPr>
        <w:t>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OBERTO         G.A.     G.A.       G.A.            </w:t>
      </w:r>
      <w:r>
        <w:rPr>
          <w:rFonts w:eastAsia="Courier;Courier New" w:cs="Courier;Courier New" w:ascii="Courier;Courier New" w:hAnsi="Courier;Courier New"/>
          <w:b/>
          <w:bCs/>
          <w:sz w:val="24"/>
          <w:szCs w:val="24"/>
        </w:rPr>
        <w:t>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ABRIELE        L.P.     G.A.       G.A.            </w:t>
      </w:r>
      <w:r>
        <w:rPr>
          <w:rFonts w:eastAsia="Courier;Courier New" w:cs="Courier;Courier New" w:ascii="Courier;Courier New" w:hAnsi="Courier;Courier New"/>
          <w:b/>
          <w:bCs/>
          <w:sz w:val="24"/>
          <w:szCs w:val="24"/>
        </w:rPr>
        <w:t>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RIO           G.A.     L.D.       L.P.            </w:t>
      </w:r>
      <w:r>
        <w:rPr>
          <w:rFonts w:eastAsia="Courier;Courier New" w:cs="Courier;Courier New" w:ascii="Courier;Courier New" w:hAnsi="Courier;Courier New"/>
          <w:b/>
          <w:bCs/>
          <w:sz w:val="24"/>
          <w:szCs w:val="24"/>
        </w:rPr>
        <w:t>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NA            G.A.     G.A.       G.A.            </w:t>
      </w:r>
      <w:r>
        <w:rPr>
          <w:rFonts w:eastAsia="Courier;Courier New" w:cs="Courier;Courier New" w:ascii="Courier;Courier New" w:hAnsi="Courier;Courier New"/>
          <w:b/>
          <w:bCs/>
          <w:sz w:val="24"/>
          <w:szCs w:val="24"/>
        </w:rPr>
        <w:t>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egenda:  </w:t>
      </w:r>
      <w:r>
        <w:rPr>
          <w:rFonts w:eastAsia="Courier;Courier New" w:cs="Courier;Courier New" w:ascii="Courier;Courier New" w:hAnsi="Courier;Courier New"/>
          <w:sz w:val="24"/>
          <w:szCs w:val="24"/>
          <w:u w:val="single"/>
        </w:rPr>
        <w:t>Leader dominante</w:t>
      </w:r>
      <w:r>
        <w:rPr>
          <w:rFonts w:eastAsia="Courier;Courier New" w:cs="Courier;Courier New" w:ascii="Courier;Courier New" w:hAnsi="Courier;Courier New"/>
          <w:sz w:val="24"/>
          <w:szCs w:val="24"/>
        </w:rPr>
        <w:t xml:space="preserve">  = 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eader Partecipativo</w:t>
      </w:r>
      <w:r>
        <w:rPr>
          <w:rFonts w:eastAsia="Courier;Courier New" w:cs="Courier;Courier New" w:ascii="Courier;Courier New" w:hAnsi="Courier;Courier New"/>
          <w:sz w:val="24"/>
          <w:szCs w:val="24"/>
        </w:rPr>
        <w:t xml:space="preserve"> = L.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Attivo</w:t>
      </w:r>
      <w:r>
        <w:rPr>
          <w:rFonts w:eastAsia="Courier;Courier New" w:cs="Courier;Courier New" w:ascii="Courier;Courier New" w:hAnsi="Courier;Courier New"/>
          <w:sz w:val="24"/>
          <w:szCs w:val="24"/>
        </w:rPr>
        <w:t xml:space="preserve"> = 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regario Passivo</w:t>
      </w:r>
      <w:r>
        <w:rPr>
          <w:rFonts w:eastAsia="Courier;Courier New" w:cs="Courier;Courier New" w:ascii="Courier;Courier New" w:hAnsi="Courier;Courier New"/>
          <w:sz w:val="24"/>
          <w:szCs w:val="24"/>
        </w:rPr>
        <w:t xml:space="preserve"> = G.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Introverso</w:t>
      </w:r>
      <w:r>
        <w:rPr>
          <w:rFonts w:eastAsia="Courier;Courier New" w:cs="Courier;Courier New" w:ascii="Courier;Courier New" w:hAnsi="Courier;Courier New"/>
          <w:sz w:val="24"/>
          <w:szCs w:val="24"/>
        </w:rPr>
        <w:t xml:space="preserve"> = 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xml:space="preserve"> = 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2</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5:00Z</dcterms:created>
  <dc:creator>sdljfhdskjhsaklfdhg+</dc:creator>
  <dc:description/>
  <dc:language>en-US</dc:language>
  <cp:lastModifiedBy>sdljfhdskjhsaklfdhg+</cp:lastModifiedBy>
  <dcterms:modified xsi:type="dcterms:W3CDTF">1996-11-11T09:55:00Z</dcterms:modified>
  <cp:revision>2</cp:revision>
  <dc:subject/>
  <dc:title>                   L'ESPERIENZA SPERIMENTALE:</dc:title>
</cp:coreProperties>
</file>