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I RUOLI SCOLASTICI NEL GRUPPO-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scuola è una organizzazione sociale che ha regole e caratteristiche specifiche, diverse da quelle familiari o da quelle sociali di amicizia tra coetanei. Infatti, spesso il bambino assume a scuola dei ruoli e degli atteggiamenti diversi da quelli che assume a casa o al parco-gioch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nalisi dei ruoli, delle interazioni socio-emozionali e della rete di comunicazione all'interno dell'ambiente scolastico consente di individuare la personalità e le capacità di ogni componente del gruppo-scuola e di poterle confrontare con i rapporti e gli atteggiamenti che l'allievo assume in famiglia e con gli amici fuori dalla scuola. (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 genere, le attività scolastiche vengono finalizzate principalmente alla realizzazione dei programmi didattici, senza che il docente abbia il tempo di interessarsi  allo sviluppo dei processi di socializzazione e di maturazione psicologica negli alunni della classe. Spesso, anche il clima che si crea nell'ambiente scolastico determina delle difficoltà nel rapporto educativo all'interno del gruppo-classe e tra singoli alunni. In questa maniera tensioni psicologiche di competizione e di rivalità tra gli studenti, unite all'ansia per il raggiungimento di obiettivi didattici,  creano conflittualità e disagi durante l'apprendimento scolastico, poiché non vengono analizzate e risolte. L'ansia degli alunni spesso si unisce all'ansia dell'insegnante, determinata dalla difficoltà di svolgere il programma di studi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La mancanza di confronto sulle relazioni socio-emozionali vissute in classe determina una staticità nell'identificazione dei ruoli e nella strutturazione della rete comunicativa all'interno del gruppo, e crea enormi difficoltà nella modificazione dei ruoli e nella organizzazione psicologica dei rapporti tra gli studenti. In questo caso, il ruolo condiziona enormemente il comportamento e le capacità di ogni alunno, predeterminando le sue potenzialità di sviluppo senza che possano essere modificate durante l'anno scolastico. Così, l'alunno che inizialmente assume il ruolo di indisciplinato e carente nell'apprendimento, verrà sempre riconosciuto dal gruppo-classe per questo suo modo di essere; quindi, l'alunno utilizzerà questo modello di comportamento come l'unico adatto a relazionarsi con i compagni di classe, costruendo situazioni di disagio psico-sociale che, paradossalmente, è lo stesso ambiente scolastico a crear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La scuola si caratterizza quindi come un micromondo sociale, in cui ogni classe è una microsocietà, che crea al proprio interno dei ruoli che, anche se spesso non vengono stabiliti esplicitamente, determinano la posizione, le funzioni e le caratteristiche di ogni bambino all'interno dei rapporti scolastici. I ruoli che i bambini assumono nella classe vengono definiti </w:t>
      </w:r>
      <w:r>
        <w:rPr>
          <w:rFonts w:eastAsia="Courier;Courier New" w:cs="Courier;Courier New" w:ascii="Courier;Courier New" w:hAnsi="Courier;Courier New"/>
          <w:b/>
          <w:bCs/>
          <w:sz w:val="24"/>
          <w:szCs w:val="24"/>
        </w:rPr>
        <w:t>ruoli scolastici</w:t>
      </w:r>
      <w:r>
        <w:rPr>
          <w:rFonts w:eastAsia="Courier;Courier New" w:cs="Courier;Courier New" w:ascii="Courier;Courier New" w:hAnsi="Courier;Courier New"/>
          <w:sz w:val="24"/>
          <w:szCs w:val="24"/>
        </w:rPr>
        <w:t xml:space="preserve">. (2)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formazione e la strutturazione dei ruoli scolastici ha un'importanza fondamentale per la realizzazione delle attività didattiche e quindi degli apprendimenti, e per lo sviluppo psico-sociale della personalità del bambino e dei rapporti all'interno d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 naturale che l'alunno si comporti diversamente rispetto al tipo di attività, all'interesse del momento e al clima educativo in cui si realizzano le esperienze didattiche. In genere, però, analizzando la totalità delle azioni, emerge una serie di caratteristiche essenziali, che consentono di cogliere gli aspetti principali della personalità del bambino, quindi, della base su cui si forma e si struttura il ruolo scolasti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formazione e la strutturazione dei ruoli scolastici all'interno della classe vanno valutati nei seguenti 4 momenti educativ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 momento dell'inserimento all'inizio dell'anno scolastico, in     cui si formano o si riacquisiscono i ruoli all'interno d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 momento dell'inizio della realizzazione della programmazione   didattica (in genere verso novembre), in cui si strutturano i   ruoli scolastic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3)momenti di dinamiche di trasformazione delle personalità e   delle capacità di ogni bambino all'interno della classe, in   cui i ruoli scolastici assumono una funzione significativa   nell'apprendimento e nelle relazioni psico-sociali de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4) momento della verifica didattico-educativa, in cui si valutano    i rapporti e le dinamiche socio-emozionali all'interno della    classe in base allo sviluppo della personalità e delle    capacità di ogni bambino. In questo caso, l'insegnante può    intervenire per modificare o ristrutturare alcuni ruoli e la    composizione di alcuni gruppi di alunni, in maniera da    consentire ad ogni bambino di esprimere le sue esigenze e di    sviluppare le sue abilità.</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Gli interessi e le abilità dei bambini determinano la struttura della loro personalità che, unita alla capacità di interagire con i coetanei e con ogni docente, determina i ruoli sociali all'interno d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Oltre alla struttura di personalità e alla capacità di comunicazione di ogni bambino, i ruoli sociali di una classe si formano anche secondo le simpatie - antipatie dell'insegnante e le distinzioni sessuali (maschi-femmine), economiche, culturali e di relig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unque, i ruoli scolastici si formano a second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della personalità e delle capacità di ogni bambi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 delle interazioni psico-sociali all'interno del gruppo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 degli atteggiamenti e delle competenze dell'insegn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d) delle esigenze momentanee e delle esperienze della comunità    educante, in base alle necessità dell'ambiente socio-   culturale in cui si oper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Gli alunni possono assumere uno dei seguenti ruoli scolastici principali:   A) </w:t>
      </w:r>
      <w:r>
        <w:rPr>
          <w:rFonts w:eastAsia="Courier;Courier New" w:cs="Courier;Courier New" w:ascii="Courier;Courier New" w:hAnsi="Courier;Courier New"/>
          <w:b/>
          <w:bCs/>
          <w:sz w:val="24"/>
          <w:szCs w:val="24"/>
        </w:rPr>
        <w:t>Lea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B) </w:t>
      </w:r>
      <w:r>
        <w:rPr>
          <w:rFonts w:eastAsia="Courier;Courier New" w:cs="Courier;Courier New" w:ascii="Courier;Courier New" w:hAnsi="Courier;Courier New"/>
          <w:b/>
          <w:bCs/>
          <w:sz w:val="24"/>
          <w:szCs w:val="24"/>
        </w:rPr>
        <w:t>Gregari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C) </w:t>
      </w:r>
      <w:r>
        <w:rPr>
          <w:rFonts w:eastAsia="Courier;Courier New" w:cs="Courier;Courier New" w:ascii="Courier;Courier New" w:hAnsi="Courier;Courier New"/>
          <w:b/>
          <w:bCs/>
          <w:sz w:val="24"/>
          <w:szCs w:val="24"/>
        </w:rPr>
        <w:t>Non Integra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Ognuno di questi ruoli è una categorizzazione dei comportamenti e delle capacità comunicative, che possiede ogni bambino all'interno dell'ambiente educativo. Come qualunque categorizzazione, il ruolo scolastico indica la caratteristica prevalente e il metodo privilegiato con cui ogni alunno agisce nell'ambiente educativ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e un alunno dovesse possedere contemporaneamente più ruoli scolastici che lo caratterizzano, ciò potrebbe in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o che non ha ancora strutturato in maniera coerente, anche se   inconsapevole, i suoi stili di apprendimento e di personalità;</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oppure che sta estendendo o trasformando il suo ruolo   prevalente in diversi e multiformi ruoli. In genere, questa   estensione o trasformazione si verifica quando il bambino  vive    nuove esperienze sociali, spesso in ambienti diversi da quelli    a cui normalmente è abitua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formazione e la strutturazione di ogni ruolo scolastico si basa sulle seguenti caratteristiche e funzio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  </w:t>
      </w:r>
      <w:r>
        <w:rPr>
          <w:rFonts w:eastAsia="Courier;Courier New" w:cs="Courier;Courier New" w:ascii="Courier;Courier New" w:hAnsi="Courier;Courier New"/>
          <w:b/>
          <w:bCs/>
          <w:sz w:val="24"/>
          <w:szCs w:val="24"/>
        </w:rPr>
        <w:t>L'ALUNNO LEA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l </w:t>
      </w:r>
      <w:r>
        <w:rPr>
          <w:rFonts w:eastAsia="Courier;Courier New" w:cs="Courier;Courier New" w:ascii="Courier;Courier New" w:hAnsi="Courier;Courier New"/>
          <w:sz w:val="24"/>
          <w:szCs w:val="24"/>
          <w:u w:val="single"/>
        </w:rPr>
        <w:t>leader</w:t>
      </w:r>
      <w:r>
        <w:rPr>
          <w:rFonts w:eastAsia="Courier;Courier New" w:cs="Courier;Courier New" w:ascii="Courier;Courier New" w:hAnsi="Courier;Courier New"/>
          <w:sz w:val="24"/>
          <w:szCs w:val="24"/>
        </w:rPr>
        <w:t xml:space="preserve"> è un individuo che, attraverso il suo modo di agire o interagire all'interno della classe, riesce a coinvolgere gli altri individui nelle attività da lui proposte o inventate. L'atteggiamento del leader è caratterizzato innanzi tutto dalla prontezza nel risolvere i problemi e dalla capacità di stabilire rapporti personali o interpersonali tra i vari componenti del suo gruppo, riuscendo nel contempo a mantenere  costanti equilibri socio-emozional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e caratteristiche sociali del leader sono di avere una posizione centrale nella rete di comunicazione e di avere "potere" nello svolgimento delle attività del gruppo-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eader è spesso l'insegnante, ma spesso all'interno del gruppo classe si ritrova la presenza di uno o più alunni particolarmente attivi e stimati dagli altri, che attuano la funzione di leader. Tale funzione può essere realizzata in campi differe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Quando ad assumere il ruolo di leader è un alunno con tratti di personalità aggressivi o addirittura devianti allora si può innescare un meccanismo di rivalità, per il quale l'alunno leader vede nell'insegnante un vero e proprio "rivale" e attua nei suoi confronti un comportamento caratterizzato dalla opposizione e dal rifiuto di qualsiasi collabora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potere dell'insegnante è diverso da quello del leader, e contribuisce, se ben esercitato, al buon funzionamento del gruppo-classe sotto tutti gli aspetti. Questo a condizione che ciascun alunno si senta rispettato e valorizzato non solo come persona, ma anche come individuo dotato di capacità  che gli permettono di dare un contributo al gruppo-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L'identificazione del ruolo e delle funzioni del </w:t>
      </w:r>
      <w:r>
        <w:rPr>
          <w:rFonts w:eastAsia="Courier;Courier New" w:cs="Courier;Courier New" w:ascii="Courier;Courier New" w:hAnsi="Courier;Courier New"/>
          <w:b/>
          <w:bCs/>
          <w:sz w:val="24"/>
          <w:szCs w:val="24"/>
        </w:rPr>
        <w:t>leader</w:t>
      </w:r>
      <w:r>
        <w:rPr>
          <w:rFonts w:eastAsia="Courier;Courier New" w:cs="Courier;Courier New" w:ascii="Courier;Courier New" w:hAnsi="Courier;Courier New"/>
          <w:sz w:val="24"/>
          <w:szCs w:val="24"/>
        </w:rPr>
        <w:t xml:space="preserve"> è stata studiata da diverse teorie psicologiche e con differenti modelli  di analisi. Tali studi hanno individuato le caratteristiche  del leader rispetto alla conduzione del grupp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espressivo  o  strument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direttivo  o  non direttiv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controllore  o  aper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specializzato nell'attività professionale  o  abile nei rapporti psico-socia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oltre, sono stati studiati i rapporti tra gruppo e leader per analizzare l'efficacia del leader rispetto allo sviluppo del gruppo. (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all'elaborazione degli studi sulle caratteristiche e sulle funzioni del leader, si sono identificate due tipologi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u w:val="single"/>
        </w:rPr>
        <w:t>LEADER DOMIN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ono individui che, se pu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riconosciuti come "cap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vengono subìti e temuti da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ruppo per il loro atte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giamento   autoritari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Leloro attività principal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ono basate o sulla forz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fisica o sull'astuzi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u w:val="single"/>
        </w:rPr>
        <w:t>LEADER PARTECIPATIV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ono individui riconosciu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ome "capi" per il lor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tteggiamento democrati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 disponibi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e loro attività princ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ali sono basate sul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reatività o sulla razionalità.</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forza fisica</w:t>
      </w: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DOMIN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astuz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LEA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razionalità</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PARTECIPATIV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creatività</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ruolo di leader non è necessariamente un aspetto positivo delle caratteristiche dell'alunno, soprattutto quando è un mezzo per porsi al centro dell'attenzione, distruggendo le attività di gioco e  sopraffacendo la personalità di altri bambi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Un leader, per definizione, deve avere un gruppo di almeno 3 alunni, che lo seguono per uno dei motivi sopra esposti; se l'allievo non viene scelto da un gruppo di compagni, non è un leader in quella classe, anche se ha tutte le capacità per poterlo diventare. Infatti, spesso, vi sono alunni che hanno potenzialità ed aspirazioni a diventare leader (normalmente o si tratta di un gregario attivo o di un non integrato estroverso), ma le dinamiche relazionali all'interno dell'ambiente educativo e le personalità dei compagni non permettono che ciò avvenga. Il fatto che esistano dei "</w:t>
      </w:r>
      <w:r>
        <w:rPr>
          <w:rFonts w:eastAsia="Courier;Courier New" w:cs="Courier;Courier New" w:ascii="Courier;Courier New" w:hAnsi="Courier;Courier New"/>
          <w:sz w:val="24"/>
          <w:szCs w:val="24"/>
          <w:u w:val="single"/>
        </w:rPr>
        <w:t>leader potenziali</w:t>
      </w:r>
      <w:r>
        <w:rPr>
          <w:rFonts w:eastAsia="Courier;Courier New" w:cs="Courier;Courier New" w:ascii="Courier;Courier New" w:hAnsi="Courier;Courier New"/>
          <w:sz w:val="24"/>
          <w:szCs w:val="24"/>
        </w:rPr>
        <w:t xml:space="preserve">" è importante per lo sviluppo delle relazioni socio-emozionali, poiché consente di stimolare le dinamiche psicologiche nell'ambiente educativo e, al momento opportuno, di modificare il loro ruolo e la conformazione dei gruppi nella classe. I leader potenziali sono quindi utili allo sviluppo affettivo e relazionale dei bambini, sempre che i leader effettivi non siano numeros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 genere, in una classe, non vi dovrebbero essere più di 4-5 leader, poiché non vi potrebbe essere spazio sufficiente ad ognuno per svolgere il proprio ruolo in maniera corretta senza sopraffare gli altri componenti della classe. Quando i leader si presentano in numero superiore e quando tra questi i leader dominanti sono la maggioranza, è naturale che si crei nella classe uno stato di continua conflittualità  in cui i rapporti sociali  prendono il sopravvento sulle attività didatt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 qualunque caso, però, i leader non dovrebbero essere inferiori a 2, poiché sono un valido sostituto e/o supporto dell'insegnante,durante i momenti di socializzazione e di strutturazione delle attività didatt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 genere, la mancanza di leader può essere determinata dal fatto 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gli alunni non sono stimolati dalle loro famiglie ad emergere   socialmente e culturalme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oppure è l'insegnante a dominare troppo la situazione nella   classe, non permettendo così agli alunni di emergere   nell'ambiente educativ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e in una classe ci sono pochi leader, oppure se durante l'anno scolastico i leader rimangono sempre gli stessi, allora è utile incentivare la formazione dei "leader potenziali", per poi responsabilizzarli nei modi e nei momenti più opportu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Dalla coesistenza dei leader dipende l'andamento della classe</w:t>
      </w:r>
      <w:r>
        <w:rPr>
          <w:rFonts w:eastAsia="Courier;Courier New" w:cs="Courier;Courier New" w:ascii="Courier;Courier New" w:hAnsi="Courier;Courier New"/>
          <w:sz w:val="24"/>
          <w:szCs w:val="24"/>
        </w:rPr>
        <w:t>, dato che la funzione dell'insegnante deve tendere a  stimolare - animare - strutturare - guidare l'ambiente educativo e la programmazione didattica, in maniera che gli studenti imparino a costruire le attività di studio e a realizzarle autonomamente. In questo modo sono gli stessi alunni a diventare protagonisti della loro educa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iù il docente assume un ruolo centrale ed insostituibile nella vita della classe, meno si sviluppano le capacità di autonomia e di responsabilità degli studenti nelle decisioni educative e didatt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capacità dell'insegnante di coinvolgere gli alunni nelle scelte delle attività di studio conse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di stimolare le motivazioni e gli interessi degli studenti   all'apprendimento e alla socializzazione, partendo dalle loro   esigenze e capacità;</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di non dover essere sempre presente, permettendo, da un lato di   limitare l'impegno dell'insegnante nel controllare e nel   guidare l'andamento educativo della classe, dall'altro lato di   far proseguire gli itinerari didattici anche in assenza del   doce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di ampliare, di diversificare e di rendere multiformi le   attività che si realizzano nella scuola, poiché ogni allievo   possa esprimere e creare qualcosa di personalizzato, proponendo   quindi sempre qualcosa di nuovo, di avvincente e di   significativo all'insegnante che, deresponsabilizzata dal   controllo educativo, può divertirsi e giocare insieme a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   </w:t>
      </w:r>
      <w:r>
        <w:rPr>
          <w:rFonts w:eastAsia="Courier;Courier New" w:cs="Courier;Courier New" w:ascii="Courier;Courier New" w:hAnsi="Courier;Courier New"/>
          <w:b/>
          <w:bCs/>
          <w:sz w:val="24"/>
          <w:szCs w:val="24"/>
        </w:rPr>
        <w:t>L'ALUNNO GREGARI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l </w:t>
      </w:r>
      <w:r>
        <w:rPr>
          <w:rFonts w:eastAsia="Courier;Courier New" w:cs="Courier;Courier New" w:ascii="Courier;Courier New" w:hAnsi="Courier;Courier New"/>
          <w:sz w:val="24"/>
          <w:szCs w:val="24"/>
          <w:u w:val="single"/>
        </w:rPr>
        <w:t>gregario</w:t>
      </w:r>
      <w:r>
        <w:rPr>
          <w:rFonts w:eastAsia="Courier;Courier New" w:cs="Courier;Courier New" w:ascii="Courier;Courier New" w:hAnsi="Courier;Courier New"/>
          <w:sz w:val="24"/>
          <w:szCs w:val="24"/>
        </w:rPr>
        <w:t xml:space="preserve">  è l'individuo che, all'interno della classe, segue il leader o l'insegnante, collabora con lui e, a differenza del leader, non riesce a coinvolgere gli altri nelle sue attività oppure non riesce ad avere idee geniali o una forte autonomia di scel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gregario ha, generalmente, comportamenti controllati e adeguati alla situazione in maniera da rendere stabili e continuativi i rapporti n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 gregari si possono suddividere i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u w:val="single"/>
        </w:rPr>
        <w:t>GREGARI ATTIVI</w:t>
      </w: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ono individui molto disp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nibili a costruire e 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partecipare  alle  attività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didattiche. A differenza de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leader mancano di improvv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azione creativa o di aut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nomia  nel  coinvolgere  i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gruppo. La caratteristic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principale è la capacità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di socializzazione o d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peratività.</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u w:val="single"/>
        </w:rPr>
        <w:t>GREGARI PASSIV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ono individui che s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sciano trasportare dal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ituazione, senza riusci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modificarla. Seguono u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eader incondizionatame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ppure passivamente co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per inerzi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 caratteristica princip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è la loro mancanza d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nteresse o di autonom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socializza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ATTIV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operativ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GREGAR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per mancanza di intere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PASSIV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per mancanza di autonom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I gregari formano "l'ossatura" principale della classe</w:t>
      </w:r>
      <w:r>
        <w:rPr>
          <w:rFonts w:eastAsia="Courier;Courier New" w:cs="Courier;Courier New" w:ascii="Courier;Courier New" w:hAnsi="Courier;Courier New"/>
          <w:sz w:val="24"/>
          <w:szCs w:val="24"/>
        </w:rPr>
        <w:t xml:space="preserve">, sia per il loro numero (in genere 15-20 per ogni classe di circa 25 alunni), sia per il loro rendimento costante. Per tale motivo i gregari non dovrebbero essere inferiori al numero di 10, altrimenti  non potrebbe esistere il concetto stesso di class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 genere, dal rendimento dei gregari, si può cogliere il ritmo quotidiano delle esperienze educative. Spesso si tende a sottovalutare l'apporto dato dai gregari alle attività didattiche della classe, eppure la loro funzione è basil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L'insegnante, mediante l'analisi e la valutazione degli sviluppi cognitivo-comportamentali e delle evoluzioni di personalità e di relazione effettuate dai gregari, può cogliere l'andamento progressivo delle attività didattiche e socializzant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 genere, il docente, durante l'anno scolastico, dovrebbe tendere ad ottenere un graduale spostamento dei gregari passivi in gregari attivi, mentre i posti dei gregari passivi dovrebbero essere occupati dai non integrati introvers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C)  </w:t>
      </w:r>
      <w:r>
        <w:rPr>
          <w:rFonts w:eastAsia="Courier;Courier New" w:cs="Courier;Courier New" w:ascii="Courier;Courier New" w:hAnsi="Courier;Courier New"/>
          <w:b/>
          <w:bCs/>
          <w:sz w:val="24"/>
          <w:szCs w:val="24"/>
        </w:rPr>
        <w:t>L'ALUNNO NON INTEGRATO</w:t>
      </w: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l </w:t>
      </w:r>
      <w:r>
        <w:rPr>
          <w:rFonts w:eastAsia="Courier;Courier New" w:cs="Courier;Courier New" w:ascii="Courier;Courier New" w:hAnsi="Courier;Courier New"/>
          <w:sz w:val="24"/>
          <w:szCs w:val="24"/>
          <w:u w:val="single"/>
        </w:rPr>
        <w:t>non integrato</w:t>
      </w:r>
      <w:r>
        <w:rPr>
          <w:rFonts w:eastAsia="Courier;Courier New" w:cs="Courier;Courier New" w:ascii="Courier;Courier New" w:hAnsi="Courier;Courier New"/>
          <w:sz w:val="24"/>
          <w:szCs w:val="24"/>
        </w:rPr>
        <w:t xml:space="preserve"> è l'individuo che ha difficoltà ad entrare in rapporto con la classe e ad essere accettato da essa. La caratteristica principale  del non integrato è l'emarginazione sociale o il disadattamento culturale. Spesso, le difficoltà dei bambini non integrati nel clima educativo della classe derivano anche dai rapporti che questi bambini vivono nell'ambiente familiare e sociale. Se, invece, le maggiori difficoltà derivano proprio dal rapporto tra l'alunno e la realtà scolastica, allora è utile o cambiare classe oppure che l'insegnante modifichi il suo modo di entrare in contatto con quell'alunno e di stimolarl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llievo non integrato nella classe ha, generalmente, comportamenti ripetitivi e violenti oppure, al contrario, comportamenti assenti e di difesa psicologica, che spesso squilibrano le dinamiche socio-emozionali dell'ambiente educativ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lcune volte l'alunno non integrato è il "capro espiatorio" su cui scaricare i conflitti e le ansie che si creano nell'ambiente scolastico. L'uso di un "capro espiatorio" consente, mediante un implicito accordo, di aggredire un componente del gruppo senza la paura di essere puniti. (L. Cancrini (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Quindi, l'uso del "capro espiatorio"  è il sintomo di una tensione psicologica che, non risolvendosi, può essere temporaneamente eliminata scaricando l'aggressività sull'individuo più indifeso oppure più indisponente ed emarginato del grupp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 bambini non integrati nella classe si possono suddividere i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u w:val="single"/>
        </w:rPr>
        <w:t>NON INTEGRATI INTROVERSI</w:t>
      </w: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ono individui che si au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escludono nel rapporto co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gli altri bambini e s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rifugiano in un propri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ondo menta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ale atteggiamento è dete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inato o dal rifiuto del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regole sociali instaurat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ella classe, o dal sentirs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rifiutati dagli altr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u w:val="single"/>
        </w:rPr>
        <w:t>NON INTEGRATI ESTROVERS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ono individui che, attravers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l loro comportamento cercan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i attirare l'attenzione deg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ltri bambini o dell'adulto, p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ricevere affetto o per entr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n contatto con i compag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a vengono allontanati perché</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on rispettano le regole del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lasse o perché voglio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rasformarle a modo lor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per rifiuto delle regole socia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INTROVERS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perché si sentono rifiuta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NON INTEGRA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per mancanza di rispetto delle rego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 xml:space="preserve">                </w:t>
      </w:r>
      <w:r>
        <w:rPr>
          <w:rFonts w:eastAsia="Courier;Courier New" w:cs="Courier;Courier New" w:ascii="Courier;Courier New" w:hAnsi="Courier;Courier New"/>
          <w:b/>
          <w:bCs/>
          <w:sz w:val="24"/>
          <w:szCs w:val="24"/>
          <w:u w:val="single"/>
        </w:rPr>
        <w:t>ESTROVERS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u w:val="single"/>
        </w:rPr>
        <w:t xml:space="preserve">                            </w:t>
      </w:r>
      <w:r>
        <w:rPr>
          <w:rFonts w:eastAsia="Courier;Courier New" w:cs="Courier;Courier New" w:ascii="Courier;Courier New" w:hAnsi="Courier;Courier New"/>
          <w:sz w:val="24"/>
          <w:szCs w:val="24"/>
          <w:u w:val="single"/>
        </w:rPr>
        <w:t xml:space="preserve">per esigenza di trasformazion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 genere in una classe non dovrebbero coesistere più di 3-4 non integrati, altrimenti il lavoro dell'insegnante si rivolgerebbe quasi esclusivamente alle dinamiche psico-sociali piuttosto che a quelle didattiche. Superato questo numero, in genere, non sono più gli alunni, ma è la classe stessa a diventare non integrata nell'ambiente educativo. Se la maggior parte della classe supera questo numero di bambini non integrati, allora è l'ambiente educativo stesso che non stimola un adeguato sviluppo della personalità e delle capacità degli alunni. In quest'ultimo caso, il principale intervento va rivolto all'educazione che le famiglie propongono, in maniera da non creare un distacco e una conflittualità che porterebbero solo confusione nei bambi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er organizzare la realtà scolastica in maniera che nella stessa classe non capitino casualmente molti alunni con problemi e difficoltà relazionali, è utile, dove è possibile, attuare delle osservazioni sistematiche sul bambino e realizzare un colloquio preventivo con i genitori. Ciò consente di strutturare le classi nella maniera più adeguata alle esigenze e alle aspettative dei familiari, agli interessi e alle capacità degli alunni, agli atteggiamenti e alle competenze degli insegna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La mancanza di bambini non integrati nella classe consente di non avere disturbi durante lo sviluppo delle capacità cognitivo-comportamentali, ma dall'altra parte non permette un complesso e stimolante sviluppo delle dinamiche socio-emozionali nell'ambiente educativo, quindi una evoluzione della personalità e delle relazioni psico-sociali</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TABELLA RIASSUNTIV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n una classe di circa 25 bambi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OMINA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EADER                                   da 2 a 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ARTECIPATIV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TTIV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REGARI                                 circa 15-2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ASSIV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TROVERS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ON INTEGRATI                           fino a 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STROVERS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Nel leggere la tabella riassuntiva occorre di nuovo precisare 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i ruoli scolastici sono delle categorizzazioni teoriche, quindi molte volte non combaciano perfettamente con la personalità e la funzione sociale che ogni alunno ha n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alunno, in genere, assume molti atteggiamenti e comportamenti a seconda dell'attività, del momento e del rapporto con l'insegn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i ruoli considerano solo ciò che è prevalente e rimane costante nei modi dello studente di vivere e di realizzarsi nell'ambiente scolasti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allievo può assumere temporaneamente più di un ruolo all'interno d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durante il corso dell'anno scolastico, i ruoli degli alunni possono cambiare all'interno della classe o per esigenze personali o per motivazioni didatt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l'assunzione di un ruolo scolastico è influenzato, oltre che dalla personalità e dalle capacità dell'alunno, anche dalla personalità e dalle capacità dei compagni di classe e dei docent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Dunque, occorre tenere presente che il ruolo scolastico di un alunno è relativo a quel gruppo-classe, a quegli insegnanti, a quell'ambiente educativo e a quella realtà scolastica. Lo stesso alunno potrebbe  assumere un ruolo diverso (e spesso accade quando un alunno cambia scuola),  se posto in una situazione diversa, in un ambiente diverso con docenti divers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Quindi, non è corretto che l'insegnante abbia un'immagine rigida e fissa della personalità e delle capacità dei suoi alunni, perché:</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influenza  dell'esperienza  e  del gruppo socio-ambientale-  culturale può modificarsi e quindi trasformare le motivazioni   e gli atteggiamenti dello stude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gli allievi vivono in un periodo in cui sono soggetti a forti   evoluzioni e a costanti e cicliche involuzioni nei loro   processi e nelle loro dinamiche di maturazione e di sviluppo   delle abilità comportamentali-emozionali-cogniti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NOTE BIBLIOGRAF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 Numerosi studiosi hanno approfondito questo argomento;quelli di cui è importante consultare le opere so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Anania P., </w:t>
      </w:r>
      <w:r>
        <w:rPr>
          <w:rFonts w:eastAsia="Courier;Courier New" w:cs="Courier;Courier New" w:ascii="Courier;Courier New" w:hAnsi="Courier;Courier New"/>
          <w:sz w:val="24"/>
          <w:szCs w:val="24"/>
          <w:u w:val="single"/>
        </w:rPr>
        <w:t>Comunicazione, linguaggio, gruppo</w:t>
      </w:r>
      <w:r>
        <w:rPr>
          <w:rFonts w:eastAsia="Courier;Courier New" w:cs="Courier;Courier New" w:ascii="Courier;Courier New" w:hAnsi="Courier;Courier New"/>
          <w:sz w:val="24"/>
          <w:szCs w:val="24"/>
        </w:rPr>
        <w:t>, Firenze, Guaraldi, 1977</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Asch S.M., </w:t>
      </w:r>
      <w:r>
        <w:rPr>
          <w:rFonts w:eastAsia="Courier;Courier New" w:cs="Courier;Courier New" w:ascii="Courier;Courier New" w:hAnsi="Courier;Courier New"/>
          <w:sz w:val="24"/>
          <w:szCs w:val="24"/>
          <w:u w:val="single"/>
        </w:rPr>
        <w:t>Psicologia sociale</w:t>
      </w:r>
      <w:r>
        <w:rPr>
          <w:rFonts w:eastAsia="Courier;Courier New" w:cs="Courier;Courier New" w:ascii="Courier;Courier New" w:hAnsi="Courier;Courier New"/>
          <w:sz w:val="24"/>
          <w:szCs w:val="24"/>
        </w:rPr>
        <w:t>, Torino, SEI, 197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Badin P., </w:t>
      </w:r>
      <w:r>
        <w:rPr>
          <w:rFonts w:eastAsia="Courier;Courier New" w:cs="Courier;Courier New" w:ascii="Courier;Courier New" w:hAnsi="Courier;Courier New"/>
          <w:sz w:val="24"/>
          <w:szCs w:val="24"/>
          <w:u w:val="single"/>
        </w:rPr>
        <w:t>Psicologia dei gruppi</w:t>
      </w:r>
      <w:r>
        <w:rPr>
          <w:rFonts w:eastAsia="Courier;Courier New" w:cs="Courier;Courier New" w:ascii="Courier;Courier New" w:hAnsi="Courier;Courier New"/>
          <w:sz w:val="24"/>
          <w:szCs w:val="24"/>
        </w:rPr>
        <w:t>, Roma, Armando, 196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Bion W.R., </w:t>
      </w:r>
      <w:r>
        <w:rPr>
          <w:rFonts w:eastAsia="Courier;Courier New" w:cs="Courier;Courier New" w:ascii="Courier;Courier New" w:hAnsi="Courier;Courier New"/>
          <w:sz w:val="24"/>
          <w:szCs w:val="24"/>
          <w:u w:val="single"/>
        </w:rPr>
        <w:t>Esperienze nei piccoli gruppi</w:t>
      </w:r>
      <w:r>
        <w:rPr>
          <w:rFonts w:eastAsia="Courier;Courier New" w:cs="Courier;Courier New" w:ascii="Courier;Courier New" w:hAnsi="Courier;Courier New"/>
          <w:sz w:val="24"/>
          <w:szCs w:val="24"/>
        </w:rPr>
        <w:t>, Roma, Armando, 197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Cervellati M., </w:t>
      </w:r>
      <w:r>
        <w:rPr>
          <w:rFonts w:eastAsia="Courier;Courier New" w:cs="Courier;Courier New" w:ascii="Courier;Courier New" w:hAnsi="Courier;Courier New"/>
          <w:sz w:val="24"/>
          <w:szCs w:val="24"/>
          <w:u w:val="single"/>
        </w:rPr>
        <w:t>I lavori di gruppo nella scuola elementare</w:t>
      </w:r>
      <w:r>
        <w:rPr>
          <w:rFonts w:eastAsia="Courier;Courier New" w:cs="Courier;Courier New" w:ascii="Courier;Courier New" w:hAnsi="Courier;Courier New"/>
          <w:sz w:val="24"/>
          <w:szCs w:val="24"/>
        </w:rPr>
        <w:t>, Teramo, Giunti &amp; Lisciani, 198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Contessa G., </w:t>
      </w:r>
      <w:r>
        <w:rPr>
          <w:rFonts w:eastAsia="Courier;Courier New" w:cs="Courier;Courier New" w:ascii="Courier;Courier New" w:hAnsi="Courier;Courier New"/>
          <w:sz w:val="24"/>
          <w:szCs w:val="24"/>
          <w:u w:val="single"/>
        </w:rPr>
        <w:t>Dinamiche di gruppo e ricerca</w:t>
      </w:r>
      <w:r>
        <w:rPr>
          <w:rFonts w:eastAsia="Courier;Courier New" w:cs="Courier;Courier New" w:ascii="Courier;Courier New" w:hAnsi="Courier;Courier New"/>
          <w:sz w:val="24"/>
          <w:szCs w:val="24"/>
        </w:rPr>
        <w:t>, Brescia, La Scuola, 1977</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Cook M., </w:t>
      </w:r>
      <w:r>
        <w:rPr>
          <w:rFonts w:eastAsia="Courier;Courier New" w:cs="Courier;Courier New" w:ascii="Courier;Courier New" w:hAnsi="Courier;Courier New"/>
          <w:sz w:val="24"/>
          <w:szCs w:val="24"/>
          <w:u w:val="single"/>
        </w:rPr>
        <w:t>La percezione interpersonale</w:t>
      </w:r>
      <w:r>
        <w:rPr>
          <w:rFonts w:eastAsia="Courier;Courier New" w:cs="Courier;Courier New" w:ascii="Courier;Courier New" w:hAnsi="Courier;Courier New"/>
          <w:sz w:val="24"/>
          <w:szCs w:val="24"/>
        </w:rPr>
        <w:t>, Bologna, Il Mulino, 197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De Bartolomeis F., </w:t>
      </w:r>
      <w:r>
        <w:rPr>
          <w:rFonts w:eastAsia="Courier;Courier New" w:cs="Courier;Courier New" w:ascii="Courier;Courier New" w:hAnsi="Courier;Courier New"/>
          <w:sz w:val="24"/>
          <w:szCs w:val="24"/>
          <w:u w:val="single"/>
        </w:rPr>
        <w:t>La pratica del lavoro di gruppo</w:t>
      </w:r>
      <w:r>
        <w:rPr>
          <w:rFonts w:eastAsia="Courier;Courier New" w:cs="Courier;Courier New" w:ascii="Courier;Courier New" w:hAnsi="Courier;Courier New"/>
          <w:sz w:val="24"/>
          <w:szCs w:val="24"/>
        </w:rPr>
        <w:t>, Torino, Loescher, 198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De Grada E., </w:t>
      </w:r>
      <w:r>
        <w:rPr>
          <w:rFonts w:eastAsia="Courier;Courier New" w:cs="Courier;Courier New" w:ascii="Courier;Courier New" w:hAnsi="Courier;Courier New"/>
          <w:sz w:val="24"/>
          <w:szCs w:val="24"/>
          <w:u w:val="single"/>
        </w:rPr>
        <w:t>Elementi di psicologia di gruppo</w:t>
      </w:r>
      <w:r>
        <w:rPr>
          <w:rFonts w:eastAsia="Courier;Courier New" w:cs="Courier;Courier New" w:ascii="Courier;Courier New" w:hAnsi="Courier;Courier New"/>
          <w:sz w:val="24"/>
          <w:szCs w:val="24"/>
        </w:rPr>
        <w:t>, Roma, Bulzoni, 196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Delamont S., </w:t>
      </w:r>
      <w:r>
        <w:rPr>
          <w:rFonts w:eastAsia="Courier;Courier New" w:cs="Courier;Courier New" w:ascii="Courier;Courier New" w:hAnsi="Courier;Courier New"/>
          <w:sz w:val="24"/>
          <w:szCs w:val="24"/>
          <w:u w:val="single"/>
        </w:rPr>
        <w:t>Interazione in classe</w:t>
      </w:r>
      <w:r>
        <w:rPr>
          <w:rFonts w:eastAsia="Courier;Courier New" w:cs="Courier;Courier New" w:ascii="Courier;Courier New" w:hAnsi="Courier;Courier New"/>
          <w:sz w:val="24"/>
          <w:szCs w:val="24"/>
        </w:rPr>
        <w:t xml:space="preserve">, Bologna, Zanichelli, 1979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Ferry G., </w:t>
      </w:r>
      <w:r>
        <w:rPr>
          <w:rFonts w:eastAsia="Courier;Courier New" w:cs="Courier;Courier New" w:ascii="Courier;Courier New" w:hAnsi="Courier;Courier New"/>
          <w:sz w:val="24"/>
          <w:szCs w:val="24"/>
          <w:u w:val="single"/>
        </w:rPr>
        <w:t>Lavoro di gruppo, un'esperienza pratica per la formazione degli insegnanti</w:t>
      </w:r>
      <w:r>
        <w:rPr>
          <w:rFonts w:eastAsia="Courier;Courier New" w:cs="Courier;Courier New" w:ascii="Courier;Courier New" w:hAnsi="Courier;Courier New"/>
          <w:sz w:val="24"/>
          <w:szCs w:val="24"/>
        </w:rPr>
        <w:t>, Roma, Armando, 197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Goffman E., </w:t>
      </w:r>
      <w:r>
        <w:rPr>
          <w:rFonts w:eastAsia="Courier;Courier New" w:cs="Courier;Courier New" w:ascii="Courier;Courier New" w:hAnsi="Courier;Courier New"/>
          <w:sz w:val="24"/>
          <w:szCs w:val="24"/>
          <w:u w:val="single"/>
        </w:rPr>
        <w:t>Modelli d'interazione</w:t>
      </w:r>
      <w:r>
        <w:rPr>
          <w:rFonts w:eastAsia="Courier;Courier New" w:cs="Courier;Courier New" w:ascii="Courier;Courier New" w:hAnsi="Courier;Courier New"/>
          <w:sz w:val="24"/>
          <w:szCs w:val="24"/>
        </w:rPr>
        <w:t>, Bologna, Il Mulino, 197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Heider F., </w:t>
      </w:r>
      <w:r>
        <w:rPr>
          <w:rFonts w:eastAsia="Courier;Courier New" w:cs="Courier;Courier New" w:ascii="Courier;Courier New" w:hAnsi="Courier;Courier New"/>
          <w:sz w:val="24"/>
          <w:szCs w:val="24"/>
          <w:u w:val="single"/>
        </w:rPr>
        <w:t>Psicologia delle relazioni interpersonali</w:t>
      </w:r>
      <w:r>
        <w:rPr>
          <w:rFonts w:eastAsia="Courier;Courier New" w:cs="Courier;Courier New" w:ascii="Courier;Courier New" w:hAnsi="Courier;Courier New"/>
          <w:sz w:val="24"/>
          <w:szCs w:val="24"/>
        </w:rPr>
        <w:t>, Bologna, Il Mulino, 197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Klein J., </w:t>
      </w:r>
      <w:r>
        <w:rPr>
          <w:rFonts w:eastAsia="Courier;Courier New" w:cs="Courier;Courier New" w:ascii="Courier;Courier New" w:hAnsi="Courier;Courier New"/>
          <w:sz w:val="24"/>
          <w:szCs w:val="24"/>
          <w:u w:val="single"/>
        </w:rPr>
        <w:t>Sociologia dei gruppi</w:t>
      </w:r>
      <w:r>
        <w:rPr>
          <w:rFonts w:eastAsia="Courier;Courier New" w:cs="Courier;Courier New" w:ascii="Courier;Courier New" w:hAnsi="Courier;Courier New"/>
          <w:sz w:val="24"/>
          <w:szCs w:val="24"/>
        </w:rPr>
        <w:t>, Torino, Einaudi, 1968</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Lai G.P., </w:t>
      </w:r>
      <w:r>
        <w:rPr>
          <w:rFonts w:eastAsia="Courier;Courier New" w:cs="Courier;Courier New" w:ascii="Courier;Courier New" w:hAnsi="Courier;Courier New"/>
          <w:sz w:val="24"/>
          <w:szCs w:val="24"/>
          <w:u w:val="single"/>
        </w:rPr>
        <w:t>Gruppi di apprendimento</w:t>
      </w:r>
      <w:r>
        <w:rPr>
          <w:rFonts w:eastAsia="Courier;Courier New" w:cs="Courier;Courier New" w:ascii="Courier;Courier New" w:hAnsi="Courier;Courier New"/>
          <w:sz w:val="24"/>
          <w:szCs w:val="24"/>
        </w:rPr>
        <w:t xml:space="preserve">, Torino, Boringhieri, 1973 </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K. Lewin, </w:t>
      </w:r>
      <w:r>
        <w:rPr>
          <w:rFonts w:eastAsia="Courier;Courier New" w:cs="Courier;Courier New" w:ascii="Courier;Courier New" w:hAnsi="Courier;Courier New"/>
          <w:sz w:val="24"/>
          <w:szCs w:val="24"/>
          <w:u w:val="single"/>
        </w:rPr>
        <w:t>I conflitti sociali. Saggi di dinamica di gruppo</w:t>
      </w:r>
      <w:r>
        <w:rPr>
          <w:rFonts w:eastAsia="Courier;Courier New" w:cs="Courier;Courier New" w:ascii="Courier;Courier New" w:hAnsi="Courier;Courier New"/>
          <w:sz w:val="24"/>
          <w:szCs w:val="24"/>
        </w:rPr>
        <w:t>, Milano, Franco Angeli, 197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Luft J., </w:t>
      </w:r>
      <w:r>
        <w:rPr>
          <w:rFonts w:eastAsia="Courier;Courier New" w:cs="Courier;Courier New" w:ascii="Courier;Courier New" w:hAnsi="Courier;Courier New"/>
          <w:sz w:val="24"/>
          <w:szCs w:val="24"/>
          <w:u w:val="single"/>
        </w:rPr>
        <w:t>Introduzione alla dinamica di gruppo</w:t>
      </w:r>
      <w:r>
        <w:rPr>
          <w:rFonts w:eastAsia="Courier;Courier New" w:cs="Courier;Courier New" w:ascii="Courier;Courier New" w:hAnsi="Courier;Courier New"/>
          <w:sz w:val="24"/>
          <w:szCs w:val="24"/>
        </w:rPr>
        <w:t>, Firenze, La Nuova Italia, 197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Lustenberger W., </w:t>
      </w:r>
      <w:r>
        <w:rPr>
          <w:rFonts w:eastAsia="Courier;Courier New" w:cs="Courier;Courier New" w:ascii="Courier;Courier New" w:hAnsi="Courier;Courier New"/>
          <w:sz w:val="24"/>
          <w:szCs w:val="24"/>
          <w:u w:val="single"/>
        </w:rPr>
        <w:t>Il lavoro scolastico a gruppi</w:t>
      </w:r>
      <w:r>
        <w:rPr>
          <w:rFonts w:eastAsia="Courier;Courier New" w:cs="Courier;Courier New" w:ascii="Courier;Courier New" w:hAnsi="Courier;Courier New"/>
          <w:sz w:val="24"/>
          <w:szCs w:val="24"/>
        </w:rPr>
        <w:t>, Firenze, La Nuova Italia, 197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Maisonneuve J., </w:t>
      </w:r>
      <w:r>
        <w:rPr>
          <w:rFonts w:eastAsia="Courier;Courier New" w:cs="Courier;Courier New" w:ascii="Courier;Courier New" w:hAnsi="Courier;Courier New"/>
          <w:sz w:val="24"/>
          <w:szCs w:val="24"/>
          <w:u w:val="single"/>
        </w:rPr>
        <w:t>La dinamica di gruppo</w:t>
      </w:r>
      <w:r>
        <w:rPr>
          <w:rFonts w:eastAsia="Courier;Courier New" w:cs="Courier;Courier New" w:ascii="Courier;Courier New" w:hAnsi="Courier;Courier New"/>
          <w:sz w:val="24"/>
          <w:szCs w:val="24"/>
        </w:rPr>
        <w:t>, Milano, CELUC, 197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Minguzzi G.F., </w:t>
      </w:r>
      <w:r>
        <w:rPr>
          <w:rFonts w:eastAsia="Courier;Courier New" w:cs="Courier;Courier New" w:ascii="Courier;Courier New" w:hAnsi="Courier;Courier New"/>
          <w:sz w:val="24"/>
          <w:szCs w:val="24"/>
          <w:u w:val="single"/>
        </w:rPr>
        <w:t>Dinamica psicologica dei gruppi sociali</w:t>
      </w:r>
      <w:r>
        <w:rPr>
          <w:rFonts w:eastAsia="Courier;Courier New" w:cs="Courier;Courier New" w:ascii="Courier;Courier New" w:hAnsi="Courier;Courier New"/>
          <w:sz w:val="24"/>
          <w:szCs w:val="24"/>
        </w:rPr>
        <w:t>, Bologna, Il Mulino, 197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Mucchielli R., </w:t>
      </w:r>
      <w:r>
        <w:rPr>
          <w:rFonts w:eastAsia="Courier;Courier New" w:cs="Courier;Courier New" w:ascii="Courier;Courier New" w:hAnsi="Courier;Courier New"/>
          <w:sz w:val="24"/>
          <w:szCs w:val="24"/>
          <w:u w:val="single"/>
        </w:rPr>
        <w:t>La dinamica di gruppo</w:t>
      </w:r>
      <w:r>
        <w:rPr>
          <w:rFonts w:eastAsia="Courier;Courier New" w:cs="Courier;Courier New" w:ascii="Courier;Courier New" w:hAnsi="Courier;Courier New"/>
          <w:sz w:val="24"/>
          <w:szCs w:val="24"/>
        </w:rPr>
        <w:t>, Torino, LDC, 197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Olmsted M.L., </w:t>
      </w:r>
      <w:r>
        <w:rPr>
          <w:rFonts w:eastAsia="Courier;Courier New" w:cs="Courier;Courier New" w:ascii="Courier;Courier New" w:hAnsi="Courier;Courier New"/>
          <w:sz w:val="24"/>
          <w:szCs w:val="24"/>
          <w:u w:val="single"/>
        </w:rPr>
        <w:t>I gruppi sociali elementari</w:t>
      </w:r>
      <w:r>
        <w:rPr>
          <w:rFonts w:eastAsia="Courier;Courier New" w:cs="Courier;Courier New" w:ascii="Courier;Courier New" w:hAnsi="Courier;Courier New"/>
          <w:sz w:val="24"/>
          <w:szCs w:val="24"/>
        </w:rPr>
        <w:t>, Bologna, Il Mulino, 196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Scilligo P., </w:t>
      </w:r>
      <w:r>
        <w:rPr>
          <w:rFonts w:eastAsia="Courier;Courier New" w:cs="Courier;Courier New" w:ascii="Courier;Courier New" w:hAnsi="Courier;Courier New"/>
          <w:sz w:val="24"/>
          <w:szCs w:val="24"/>
          <w:u w:val="single"/>
        </w:rPr>
        <w:t>Dinamica di gruppo</w:t>
      </w:r>
      <w:r>
        <w:rPr>
          <w:rFonts w:eastAsia="Courier;Courier New" w:cs="Courier;Courier New" w:ascii="Courier;Courier New" w:hAnsi="Courier;Courier New"/>
          <w:sz w:val="24"/>
          <w:szCs w:val="24"/>
        </w:rPr>
        <w:t>, Torino, SEI, 197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Spaltro E., </w:t>
      </w:r>
      <w:r>
        <w:rPr>
          <w:rFonts w:eastAsia="Courier;Courier New" w:cs="Courier;Courier New" w:ascii="Courier;Courier New" w:hAnsi="Courier;Courier New"/>
          <w:sz w:val="24"/>
          <w:szCs w:val="24"/>
          <w:u w:val="single"/>
        </w:rPr>
        <w:t>Gruppi e cambiamento</w:t>
      </w:r>
      <w:r>
        <w:rPr>
          <w:rFonts w:eastAsia="Courier;Courier New" w:cs="Courier;Courier New" w:ascii="Courier;Courier New" w:hAnsi="Courier;Courier New"/>
          <w:sz w:val="24"/>
          <w:szCs w:val="24"/>
        </w:rPr>
        <w:t>, Roma, Etas Kompass, 197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atzlawick P. - Weakland J.H., </w:t>
      </w:r>
      <w:r>
        <w:rPr>
          <w:rFonts w:eastAsia="Courier;Courier New" w:cs="Courier;Courier New" w:ascii="Courier;Courier New" w:hAnsi="Courier;Courier New"/>
          <w:sz w:val="24"/>
          <w:szCs w:val="24"/>
          <w:u w:val="single"/>
        </w:rPr>
        <w:t>La prospettiva relazionale</w:t>
      </w:r>
      <w:r>
        <w:rPr>
          <w:rFonts w:eastAsia="Courier;Courier New" w:cs="Courier;Courier New" w:ascii="Courier;Courier New" w:hAnsi="Courier;Courier New"/>
          <w:sz w:val="24"/>
          <w:szCs w:val="24"/>
        </w:rPr>
        <w:t>, Roma, Astrolabio, 1978</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Zeuli Frauenfelder E., </w:t>
      </w:r>
      <w:r>
        <w:rPr>
          <w:rFonts w:eastAsia="Courier;Courier New" w:cs="Courier;Courier New" w:ascii="Courier;Courier New" w:hAnsi="Courier;Courier New"/>
          <w:sz w:val="24"/>
          <w:szCs w:val="24"/>
          <w:u w:val="single"/>
        </w:rPr>
        <w:t>Il lavoro di gruppo</w:t>
      </w:r>
      <w:r>
        <w:rPr>
          <w:rFonts w:eastAsia="Courier;Courier New" w:cs="Courier;Courier New" w:ascii="Courier;Courier New" w:hAnsi="Courier;Courier New"/>
          <w:sz w:val="24"/>
          <w:szCs w:val="24"/>
        </w:rPr>
        <w:t>, Firenze, Le Monnier, 197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 L'identificazione dei ruoli scolastici derivano dall'evoluzione degli studi e delle ricerche dell'Autore, effettuate in Italia negli anni '80 in base alle teorie e alle sperimentazio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Lewin K. (1935), </w:t>
      </w:r>
      <w:r>
        <w:rPr>
          <w:rFonts w:eastAsia="Courier;Courier New" w:cs="Courier;Courier New" w:ascii="Courier;Courier New" w:hAnsi="Courier;Courier New"/>
          <w:sz w:val="24"/>
          <w:szCs w:val="24"/>
          <w:u w:val="single"/>
        </w:rPr>
        <w:t>Teoria dinamica della personalità</w:t>
      </w:r>
      <w:r>
        <w:rPr>
          <w:rFonts w:eastAsia="Courier;Courier New" w:cs="Courier;Courier New" w:ascii="Courier;Courier New" w:hAnsi="Courier;Courier New"/>
          <w:sz w:val="24"/>
          <w:szCs w:val="24"/>
        </w:rPr>
        <w:t>, Firenze,                       Editrice Universitaria, 1968</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     (1951), </w:t>
      </w:r>
      <w:r>
        <w:rPr>
          <w:rFonts w:eastAsia="Courier;Courier New" w:cs="Courier;Courier New" w:ascii="Courier;Courier New" w:hAnsi="Courier;Courier New"/>
          <w:sz w:val="24"/>
          <w:szCs w:val="24"/>
          <w:u w:val="single"/>
        </w:rPr>
        <w:t>Teoria e sperimentazione in psicologia sociale</w:t>
      </w:r>
      <w:r>
        <w:rPr>
          <w:rFonts w:eastAsia="Courier;Courier New" w:cs="Courier;Courier New" w:ascii="Courier;Courier New" w:hAnsi="Courier;Courier New"/>
          <w:sz w:val="24"/>
          <w:szCs w:val="24"/>
        </w:rPr>
        <w:t>, Bologna, Il Mulino, 197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Moreno J.L., </w:t>
      </w:r>
      <w:r>
        <w:rPr>
          <w:rFonts w:eastAsia="Courier;Courier New" w:cs="Courier;Courier New" w:ascii="Courier;Courier New" w:hAnsi="Courier;Courier New"/>
          <w:sz w:val="24"/>
          <w:szCs w:val="24"/>
          <w:u w:val="single"/>
        </w:rPr>
        <w:t>Principi di sociometria, di psicoterapia di                gruppo e di sociodramma</w:t>
      </w:r>
      <w:r>
        <w:rPr>
          <w:rFonts w:eastAsia="Courier;Courier New" w:cs="Courier;Courier New" w:ascii="Courier;Courier New" w:hAnsi="Courier;Courier New"/>
          <w:sz w:val="24"/>
          <w:szCs w:val="24"/>
        </w:rPr>
        <w:t xml:space="preserve">, Milano, Etas-Kompass, 1964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        , </w:t>
      </w:r>
      <w:r>
        <w:rPr>
          <w:rFonts w:eastAsia="Courier;Courier New" w:cs="Courier;Courier New" w:ascii="Courier;Courier New" w:hAnsi="Courier;Courier New"/>
          <w:sz w:val="24"/>
          <w:szCs w:val="24"/>
          <w:u w:val="single"/>
        </w:rPr>
        <w:t>Psicodramma dei bambini</w:t>
      </w:r>
      <w:r>
        <w:rPr>
          <w:rFonts w:eastAsia="Courier;Courier New" w:cs="Courier;Courier New" w:ascii="Courier;Courier New" w:hAnsi="Courier;Courier New"/>
          <w:sz w:val="24"/>
          <w:szCs w:val="24"/>
        </w:rPr>
        <w:t>, Firenze, OS, 197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Montagner H., </w:t>
      </w:r>
      <w:r>
        <w:rPr>
          <w:rFonts w:eastAsia="Courier;Courier New" w:cs="Courier;Courier New" w:ascii="Courier;Courier New" w:hAnsi="Courier;Courier New"/>
          <w:sz w:val="24"/>
          <w:szCs w:val="24"/>
          <w:u w:val="single"/>
        </w:rPr>
        <w:t>Il bambino e la comunicazione</w:t>
      </w:r>
      <w:r>
        <w:rPr>
          <w:rFonts w:eastAsia="Courier;Courier New" w:cs="Courier;Courier New" w:ascii="Courier;Courier New" w:hAnsi="Courier;Courier New"/>
          <w:sz w:val="24"/>
          <w:szCs w:val="24"/>
        </w:rPr>
        <w:t xml:space="preserve">, Roma, Borla, 1980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3) Per un approfondimento dell'argomento, consult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Olmsted M.S., </w:t>
      </w:r>
      <w:r>
        <w:rPr>
          <w:rFonts w:eastAsia="Courier;Courier New" w:cs="Courier;Courier New" w:ascii="Courier;Courier New" w:hAnsi="Courier;Courier New"/>
          <w:sz w:val="24"/>
          <w:szCs w:val="24"/>
          <w:u w:val="single"/>
        </w:rPr>
        <w:t>I gruppi sociali elementari</w:t>
      </w:r>
      <w:r>
        <w:rPr>
          <w:rFonts w:eastAsia="Courier;Courier New" w:cs="Courier;Courier New" w:ascii="Courier;Courier New" w:hAnsi="Courier;Courier New"/>
          <w:sz w:val="24"/>
          <w:szCs w:val="24"/>
        </w:rPr>
        <w:t>, Bologna, Il Mulino, 196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Blake R.R. - Mouton J.S., </w:t>
      </w:r>
      <w:r>
        <w:rPr>
          <w:rFonts w:eastAsia="Courier;Courier New" w:cs="Courier;Courier New" w:ascii="Courier;Courier New" w:hAnsi="Courier;Courier New"/>
          <w:sz w:val="24"/>
          <w:szCs w:val="24"/>
          <w:u w:val="single"/>
        </w:rPr>
        <w:t>Gli stili di direzione</w:t>
      </w:r>
      <w:r>
        <w:rPr>
          <w:rFonts w:eastAsia="Courier;Courier New" w:cs="Courier;Courier New" w:ascii="Courier;Courier New" w:hAnsi="Courier;Courier New"/>
          <w:sz w:val="24"/>
          <w:szCs w:val="24"/>
        </w:rPr>
        <w:t>, Milano, Etas Kompass, 1968</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Kahn R.L., </w:t>
      </w:r>
      <w:r>
        <w:rPr>
          <w:rFonts w:eastAsia="Courier;Courier New" w:cs="Courier;Courier New" w:ascii="Courier;Courier New" w:hAnsi="Courier;Courier New"/>
          <w:sz w:val="24"/>
          <w:szCs w:val="24"/>
          <w:u w:val="single"/>
        </w:rPr>
        <w:t>La psicolgia sociale delle organizzazioni</w:t>
      </w:r>
      <w:r>
        <w:rPr>
          <w:rFonts w:eastAsia="Courier;Courier New" w:cs="Courier;Courier New" w:ascii="Courier;Courier New" w:hAnsi="Courier;Courier New"/>
          <w:sz w:val="24"/>
          <w:szCs w:val="24"/>
        </w:rPr>
        <w:t>, Milano, Etas Kompass, 1968</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4) Cancrini L., </w:t>
      </w:r>
      <w:r>
        <w:rPr>
          <w:rFonts w:eastAsia="Courier;Courier New" w:cs="Courier;Courier New" w:ascii="Courier;Courier New" w:hAnsi="Courier;Courier New"/>
          <w:sz w:val="24"/>
          <w:szCs w:val="24"/>
          <w:u w:val="single"/>
        </w:rPr>
        <w:t>Bambini diversi a scuola</w:t>
      </w:r>
      <w:r>
        <w:rPr>
          <w:rFonts w:eastAsia="Courier;Courier New" w:cs="Courier;Courier New" w:ascii="Courier;Courier New" w:hAnsi="Courier;Courier New"/>
          <w:sz w:val="24"/>
          <w:szCs w:val="24"/>
        </w:rPr>
        <w:t xml:space="preserve">, Torino, Bollati-Boringhieri, 1987 </w:t>
      </w:r>
    </w:p>
    <w:sectPr>
      <w:footerReference w:type="default" r:id="rId2"/>
      <w:type w:val="nextPage"/>
      <w:pgSz w:w="12240" w:h="15840"/>
      <w:pgMar w:left="1296" w:right="1872" w:gutter="0" w:header="0" w:top="720" w:footer="720" w:bottom="19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 w:leader="none"/>
        <w:tab w:val="left" w:pos="864" w:leader="none"/>
        <w:tab w:val="center" w:pos="4536"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fldChar w:fldCharType="begin"/>
    </w:r>
    <w:r>
      <w:rPr>
        <w:sz w:val="24"/>
        <w:szCs w:val="24"/>
        <w:rFonts w:eastAsia="Courier;Courier New" w:cs="Courier;Courier New" w:ascii="Courier;Courier New" w:hAnsi="Courier;Courier New"/>
      </w:rPr>
      <w:instrText xml:space="preserve"> PAGE </w:instrText>
    </w:r>
    <w:r>
      <w:rPr>
        <w:sz w:val="24"/>
        <w:szCs w:val="24"/>
        <w:rFonts w:eastAsia="Courier;Courier New" w:cs="Courier;Courier New" w:ascii="Courier;Courier New" w:hAnsi="Courier;Courier New"/>
      </w:rPr>
      <w:fldChar w:fldCharType="separate"/>
    </w:r>
    <w:r>
      <w:rPr>
        <w:sz w:val="24"/>
        <w:szCs w:val="24"/>
        <w:rFonts w:eastAsia="Courier;Courier New" w:cs="Courier;Courier New" w:ascii="Courier;Courier New" w:hAnsi="Courier;Courier New"/>
      </w:rPr>
      <w:t>13</w:t>
    </w:r>
    <w:r>
      <w:rPr>
        <w:sz w:val="24"/>
        <w:szCs w:val="24"/>
        <w:rFonts w:eastAsia="Courier;Courier New" w:cs="Courier;Courier New" w:ascii="Courier;Courier New" w:hAnsi="Courier;Courier New"/>
      </w:rPr>
      <w:fldChar w:fldCharType="end"/>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MODELLI\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09:54:00Z</dcterms:created>
  <dc:creator>sdljfhdskjhsaklfdhg+</dc:creator>
  <dc:description/>
  <dc:language>en-US</dc:language>
  <cp:lastModifiedBy>sdljfhdskjhsaklfdhg+</cp:lastModifiedBy>
  <dcterms:modified xsi:type="dcterms:W3CDTF">1996-11-11T09:54:00Z</dcterms:modified>
  <cp:revision>2</cp:revision>
  <dc:subject/>
  <dc:title>              I RUOLI SCOLASTICI NEL GRUPPO-CLASSE</dc:title>
</cp:coreProperties>
</file>