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TROD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QUALIFICAZIONE PROFESS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biettivo principale di questo libro è la qualificazione professionale degli insegnanti della scuola di base riguardo la loro capacità di lavorare in gruppo (team teaching) e di analizzare le dinamiche psico-sociali che avvengono con 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assaggio da una scuola centrata sull'insegnante ad una scuola basata sull'interazione insegnamento-apprendimento e sulla collaborazione educativa tra i docenti, non si realizza semplicemente con la normativa susseguente ai Nuovi Programmi del 1985, ma viene determinato soprattutto da un dettagliato progetto socio-psico-pedagogico che rispetti e sviluppi le esigenze e le potenzialita' dei bambini e che accresca la professionalità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cquisizione della professionalità da parte degli insegnanti dovrebbe essere determin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dalla </w:t>
      </w:r>
      <w:r>
        <w:rPr>
          <w:rFonts w:eastAsia="Courier;Courier New" w:cs="Courier;Courier New" w:ascii="Courier;Courier New" w:hAnsi="Courier;Courier New"/>
          <w:sz w:val="24"/>
          <w:szCs w:val="24"/>
          <w:u w:val="single"/>
        </w:rPr>
        <w:t>formazione scolastica</w:t>
      </w:r>
      <w:r>
        <w:rPr>
          <w:rFonts w:eastAsia="Courier;Courier New" w:cs="Courier;Courier New" w:ascii="Courier;Courier New" w:hAnsi="Courier;Courier New"/>
          <w:sz w:val="24"/>
          <w:szCs w:val="24"/>
        </w:rPr>
        <w:t xml:space="preserve"> in campo culturale ed educativo, con costanti realizzazioni didattiche e verifiche operative del lavoro svolto insieme a tutor, cioè ad insegnanti esperti dell'educazione infantile. Tale formazione dovrebbe durare tre anni dopo il conseguimento del biennio della secondaria sup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dalla </w:t>
      </w:r>
      <w:r>
        <w:rPr>
          <w:rFonts w:eastAsia="Courier;Courier New" w:cs="Courier;Courier New" w:ascii="Courier;Courier New" w:hAnsi="Courier;Courier New"/>
          <w:sz w:val="24"/>
          <w:szCs w:val="24"/>
          <w:u w:val="single"/>
        </w:rPr>
        <w:t>abilitazione all'insegnamento</w:t>
      </w:r>
      <w:r>
        <w:rPr>
          <w:rFonts w:eastAsia="Courier;Courier New" w:cs="Courier;Courier New" w:ascii="Courier;Courier New" w:hAnsi="Courier;Courier New"/>
          <w:sz w:val="24"/>
          <w:szCs w:val="24"/>
        </w:rPr>
        <w:t xml:space="preserve"> con l'acquisizione dei più importanti argomenti e studi nel campo delle Scienze Umane (Scienze dell'Educazione, Psicologia, Sociologica, Scienza delle Didattiche, Pediatria), oltre all'acquisizione di competenze specifiche, per la realizzazione didattica delle varie discipline. In questo ambito, la formazione e la verifica dei "tutor" (= insegnanti esperti) durante l'intero iter di apprendimento, è importante e vincolante al conseguimento dell'abilitazione. L'abilitazione dovrebbe durare due anni, dopo il triennio di formazione scolastica, con il conseguimento di un diploma o baccalaureato universitario o ministe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c) dall'</w:t>
      </w:r>
      <w:r>
        <w:rPr>
          <w:rFonts w:eastAsia="Courier;Courier New" w:cs="Courier;Courier New" w:ascii="Courier;Courier New" w:hAnsi="Courier;Courier New"/>
          <w:sz w:val="24"/>
          <w:szCs w:val="24"/>
          <w:u w:val="single"/>
        </w:rPr>
        <w:t>aggiornamento psico-pedagogico</w:t>
      </w:r>
      <w:r>
        <w:rPr>
          <w:rFonts w:eastAsia="Courier;Courier New" w:cs="Courier;Courier New" w:ascii="Courier;Courier New" w:hAnsi="Courier;Courier New"/>
          <w:sz w:val="24"/>
          <w:szCs w:val="24"/>
        </w:rPr>
        <w:t xml:space="preserve"> basato sulla progettazione degli obiettivi, dei metodi e degli itinerari didattici da realizzare con la partecipazione attiva del collegio dei docenti e con il costante confronto con la comunità educante. Si dovrebbe conservare e catalogare la documentazione di ogni aggiornamento e delle attività didattiche realizzate, in maniera da costituire una "</w:t>
      </w:r>
      <w:r>
        <w:rPr>
          <w:rFonts w:eastAsia="Courier;Courier New" w:cs="Courier;Courier New" w:ascii="Courier;Courier New" w:hAnsi="Courier;Courier New"/>
          <w:b/>
          <w:bCs/>
          <w:sz w:val="24"/>
          <w:szCs w:val="24"/>
        </w:rPr>
        <w:t>biblioteca culturale-didattica</w:t>
      </w:r>
      <w:r>
        <w:rPr>
          <w:rFonts w:eastAsia="Courier;Courier New" w:cs="Courier;Courier New" w:ascii="Courier;Courier New" w:hAnsi="Courier;Courier New"/>
          <w:sz w:val="24"/>
          <w:szCs w:val="24"/>
        </w:rPr>
        <w:t>" della scuola, cui possono attingere i tirocinanti,  gli insegnanti che devono conseguire l'abilitazione, i nuovi insegnanti che entrano a far parte del collegio dei docenti,  gli insegnanti di altre scuole o di altri circoli didattici. L'aggiornamento si svolge all'inizio e alla fine di ogni anno scolastico e dovrebbe avere un riconoscimento professionale ed econom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d) dalla </w:t>
      </w:r>
      <w:r>
        <w:rPr>
          <w:rFonts w:eastAsia="Courier;Courier New" w:cs="Courier;Courier New" w:ascii="Courier;Courier New" w:hAnsi="Courier;Courier New"/>
          <w:sz w:val="24"/>
          <w:szCs w:val="24"/>
          <w:u w:val="single"/>
        </w:rPr>
        <w:t>sperimentazione didattica</w:t>
      </w:r>
      <w:r>
        <w:rPr>
          <w:rFonts w:eastAsia="Courier;Courier New" w:cs="Courier;Courier New" w:ascii="Courier;Courier New" w:hAnsi="Courier;Courier New"/>
          <w:sz w:val="24"/>
          <w:szCs w:val="24"/>
        </w:rPr>
        <w:t xml:space="preserve"> in cui si attuano processi educativi ed itinerari formativi con metodologie scientifiche e relazionali. La sperimentazione consente di fornire indicazioni e valutazioni a studi e a ricerche scolastiche, che si svolgono in campo nazionale ed internazionale. La sperimentazione può essere effettuata solo dopo aver compiuto cinque anni di insegnamento scolastico.  La sperimentazione dovrebbe durare tre anni e dovrebbe avere un riconoscimento professionale, soprattutto per l'acquisizione del titolo di tutor (=insegnante esperto) in una determinata disciplina o nell'attuazione di metodologie psico-pedag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qualificazione professionale degli insegnanti si basa, oltre che sull'acquisizione di competenze e di strategie didattiche, sulla rilevazione  e sulla interpretazione delle attitudini psicologiche e della personalità degli alunni durante il rapporto educativo e l'app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professionale dei docenti della scuola di base è caratterizzata dalla conoscenza, dall'analisi e dalla valu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delle relazioni psico-sociali degli alunn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degli stilieducatividell'insegnantedurantel'at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id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dei processi cognitivi durante le esperienze di insegn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pprendi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che ogni insegnante impari a sviluppare un proprio modo di educare e di mettersi in relazione con i bambini, unendo le teorie delle Scienze dell'Educazione alla pratica quotidiana, in maniera da realizzare un efficace progetto didattico, adeguato al contesto socio-culturale in cui opera. In questa maniera, le strategie acquisite spontaneamente e l'esperienza educativa dell'insegnante si strutturano progressivamente in metodologie e strumenti professionali, che consent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 sviluppo e l'espressione delle esigenze, delle motivazioni e   della personalità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timolazione e l'animazione dei processi e delle abilità    logico-intellettiv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costruzione diuna seriedi modelli psico-pedagogici che   consentono di operare e di interagire con i bambini sviluppando   le loro capacità affettive e creative, in maniera armonica e   glob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insegnante, agendo in classe con gli alunni, vive quotidianamente l'importanza del rapporto psicologico per sviluppare in modo armonico e costruttivo gli obiettivi didattici. Varie ricerche sui rapporti tra alunni ed insegnanti hanno evidenziato quanto sia importante la relazione affettiva e comunicativa che i docenti creano con gli allievi. Inoltre, le ricerche hanno evidenziato l'importanza delle aspettative e degli atteggiamenti degli insegnanti rispetto alla stima di sé che hanno gli alunni. Più stimolante e accogliente è la relazione tra docente ed alunno, maggiore è l'immagine che il bambino struttura di sé, migliore è la sua riuscita scolastica e più armonico e partecipativo è il suo comportamento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livello istituzionale si avverte, quindi, l'esigenza di acquisire una soddisfacente ed efficace comprensione del rapporto tra socializzazione ed apprendimento degli alunni rispetto alle caratteristiche di personalità e ai modelli di comportamento che adotta ciascun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mbito scolastico, l'insegnante è coinvolto in un sistema di relazioni psico-sociali che comprendono non solo i suoi alunni, ma anche i suoi colleghi. La strutturazione scolastica modulare della scuola elementare e la strutturazione in consigli di classe della scuola media hanno evidenziato l'importanza della comunicazione tra docenti riguardo al loro stile di personalità e agli aspetti psicologici del loro comportamento. Infatti, la formazione di un efficace sistema scolastico richiede, spesso, una complessa maturazione professionale e psicologica dei singoli insegnanti e del gruppo docente. In genere, questa maturazione professionale è caratterizzata dalla comprensione del rapporto psicologico e dalle dinamiche di insegnamento-apprendimento che si creano tra docente ed alunni, tra gli alunni della classe, tra i vari docenti, tra l'insegnante e le famigl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ndispensabile, quindi, che gli insegnanti acquisiscano una competenza professionale su quali sono le regole e le caratteristiche psicologiche che consentono la realizzazione di un efficace e soddisfacente intervento educativo durante le esperienze scolastiche, che permetta di entrare in sintonia con le motivazioni, le capacità e le caratteristiche di personalità di ciascun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libro tratteremo diffusamente del modello teorico e delle esperienze sperimentali con cui gli insegnanti hanno appreso la capacità di costruire e di analizzare la mappa delle </w:t>
      </w:r>
      <w:r>
        <w:rPr>
          <w:rFonts w:eastAsia="Courier;Courier New" w:cs="Courier;Courier New" w:ascii="Courier;Courier New" w:hAnsi="Courier;Courier New"/>
          <w:b/>
          <w:bCs/>
          <w:sz w:val="24"/>
          <w:szCs w:val="24"/>
        </w:rPr>
        <w:t>relazioni psico-sociali</w:t>
      </w:r>
      <w:r>
        <w:rPr>
          <w:rFonts w:eastAsia="Courier;Courier New" w:cs="Courier;Courier New" w:ascii="Courier;Courier New" w:hAnsi="Courier;Courier New"/>
          <w:sz w:val="24"/>
          <w:szCs w:val="24"/>
        </w:rPr>
        <w:t xml:space="preserve"> nella classe, mediante la strutturazione psicologica dell'ambiente scolastico, la rilevazione dei ruoli scolastici, le interazioni socio-emozionali degli alunni e l'identificazione dei gruppi sociali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metodologie psico-pedagogiche per lo sviluppo  delle </w:t>
      </w:r>
      <w:r>
        <w:rPr>
          <w:rFonts w:eastAsia="Courier;Courier New" w:cs="Courier;Courier New" w:ascii="Courier;Courier New" w:hAnsi="Courier;Courier New"/>
          <w:sz w:val="24"/>
          <w:szCs w:val="24"/>
          <w:u w:val="single"/>
        </w:rPr>
        <w:t>relazioni psico-sociali</w:t>
      </w:r>
      <w:r>
        <w:rPr>
          <w:rFonts w:eastAsia="Courier;Courier New" w:cs="Courier;Courier New" w:ascii="Courier;Courier New" w:hAnsi="Courier;Courier New"/>
          <w:sz w:val="24"/>
          <w:szCs w:val="24"/>
        </w:rPr>
        <w:t xml:space="preserve"> nella scuola di base sono caratterizzate 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costituzione di una </w:t>
      </w:r>
      <w:r>
        <w:rPr>
          <w:rFonts w:eastAsia="Courier;Courier New" w:cs="Courier;Courier New" w:ascii="Courier;Courier New" w:hAnsi="Courier;Courier New"/>
          <w:b/>
          <w:bCs/>
          <w:sz w:val="24"/>
          <w:szCs w:val="24"/>
        </w:rPr>
        <w:t>comunità educante</w:t>
      </w:r>
      <w:r>
        <w:rPr>
          <w:rFonts w:eastAsia="Courier;Courier New" w:cs="Courier;Courier New" w:ascii="Courier;Courier New" w:hAnsi="Courier;Courier New"/>
          <w:sz w:val="24"/>
          <w:szCs w:val="24"/>
        </w:rPr>
        <w:t>, che consenta la   formazione di un ambiente educativo avente un progetto   didattico comu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strutturazione di </w:t>
      </w:r>
      <w:r>
        <w:rPr>
          <w:rFonts w:eastAsia="Courier;Courier New" w:cs="Courier;Courier New" w:ascii="Courier;Courier New" w:hAnsi="Courier;Courier New"/>
          <w:b/>
          <w:bCs/>
          <w:sz w:val="24"/>
          <w:szCs w:val="24"/>
        </w:rPr>
        <w:t>comunicazioni educative</w:t>
      </w:r>
      <w:r>
        <w:rPr>
          <w:rFonts w:eastAsia="Courier;Courier New" w:cs="Courier;Courier New" w:ascii="Courier;Courier New" w:hAnsi="Courier;Courier New"/>
          <w:sz w:val="24"/>
          <w:szCs w:val="24"/>
        </w:rPr>
        <w:t>, per la conoscenza   dell'ambiente familiare-scolastico-territoriale in cui vive i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capacità di </w:t>
      </w:r>
      <w:r>
        <w:rPr>
          <w:rFonts w:eastAsia="Courier;Courier New" w:cs="Courier;Courier New" w:ascii="Courier;Courier New" w:hAnsi="Courier;Courier New"/>
          <w:b/>
          <w:bCs/>
          <w:sz w:val="24"/>
          <w:szCs w:val="24"/>
        </w:rPr>
        <w:t>osservare-registrare-interpretare il comporta-  mento</w:t>
      </w:r>
      <w:r>
        <w:rPr>
          <w:rFonts w:eastAsia="Courier;Courier New" w:cs="Courier;Courier New" w:ascii="Courier;Courier New" w:hAnsi="Courier;Courier New"/>
          <w:sz w:val="24"/>
          <w:szCs w:val="24"/>
        </w:rPr>
        <w:t>deibambinie</w:t>
      </w:r>
      <w:r>
        <w:rPr>
          <w:rFonts w:eastAsia="Courier;Courier New" w:cs="Courier;Courier New" w:ascii="Courier;Courier New" w:hAnsi="Courier;Courier New"/>
          <w:b/>
          <w:bCs/>
          <w:sz w:val="24"/>
          <w:szCs w:val="24"/>
        </w:rPr>
        <w:t>le dinamiche relazionali</w:t>
      </w:r>
      <w:r>
        <w:rPr>
          <w:rFonts w:eastAsia="Courier;Courier New" w:cs="Courier;Courier New" w:ascii="Courier;Courier New" w:hAnsi="Courier;Courier New"/>
          <w:sz w:val="24"/>
          <w:szCs w:val="24"/>
        </w:rPr>
        <w:t>dell'ambiente   educativo,per comprendere i processi di insegnamento-  apprendimento e per realizzare una didattica del quotidian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sviluppare negli insegnanti una comprensione ampia e profonda della mentalità educativa da attuare nella costruzione della mappa psico-sociale della classe, si è diviso il libro in due se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 prima sezione viene trattato, in modo esteso e dettagliato, l'aggiornamento/sperimentazione effettuato con gli insegnanti di scuola elementare della provincia di Pesaro. Questa prima sezione (la parte più consistente di tutto il volume) è stata strutturata in maniera da consentire al lettore di </w:t>
      </w:r>
      <w:r>
        <w:rPr>
          <w:rFonts w:eastAsia="Courier;Courier New" w:cs="Courier;Courier New" w:ascii="Courier;Courier New" w:hAnsi="Courier;Courier New"/>
          <w:sz w:val="24"/>
          <w:szCs w:val="24"/>
          <w:u w:val="single"/>
        </w:rPr>
        <w:t>entrare gradualmente nelle tematiche delle dinamiche relazionali tra gli alunni e di acquisire progressivamente conoscenze e competenze per la costruzione della mappa psico-sociale della class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parti che formano questa prima sezione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identificazione dei ruoli scolastici e delle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inserimento scolastico e la strutturazione d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la costruzione della mappa psico-sociale e la strutturazione dei gruppi di apprendi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l'analisi dell'evoluzione educativa di una classe mediante l'uso della mappa psico-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l'analisi delle relazioni psico-sociali tra gli alunni in base alla vision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 l'analisi delle relazioni psico-sociali degli alunni, in base alle loro valut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una delle 6 parti è suddivisa in due capitoli: il primo per la spiegazione del modelo teorico, il secondo per l'esposizione dell'esperienza scolast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 seconda sezione del libro viene presentato il modello educativo della "mappa psico-sociale della classe" nella sperimentazione in una serie di scuole materne nella provincia di Firenze e in una serie di classi della scuola media di Cagli (Ps). Questa seconda sezione è stata strutturata per far cogliere al lettore il progetto di </w:t>
      </w:r>
      <w:r>
        <w:rPr>
          <w:rFonts w:eastAsia="Courier;Courier New" w:cs="Courier;Courier New" w:ascii="Courier;Courier New" w:hAnsi="Courier;Courier New"/>
          <w:sz w:val="24"/>
          <w:szCs w:val="24"/>
          <w:u w:val="single"/>
        </w:rPr>
        <w:t>continuità educativa dalla scuola materna agli istituti superiori</w:t>
      </w:r>
      <w:r>
        <w:rPr>
          <w:rFonts w:eastAsia="Courier;Courier New" w:cs="Courier;Courier New" w:ascii="Courier;Courier New" w:hAnsi="Courier;Courier New"/>
          <w:sz w:val="24"/>
          <w:szCs w:val="24"/>
        </w:rPr>
        <w:t xml:space="preserve"> mediante l'uso della mappa psico-sociale, in maniera da consentire l'identificazione e l'analisi dello sviluppo delle capacità cognitive, dei processi di socializzazione e delle caratteristiche di personalità di ciascun alunno all'interno del sistema scolastico; ciò consente di cogliere e di documentare la linea evolutiva,  dai 3 ai 18 anni, delle caratteristiche psico-sociali di ogni individu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tento per cui è stata realizzato questo libro è di unire la trattazione scientifica sulla psicologia dei rapporti umani ad una serie di esperienze didattiche, facendo cogliere la narrazione quotidiana del percorso scolastico sia degli insegnanti che degli alunni. L'intento è quindi di sperimentare un modello educativo, seguendo i principi e i criteri scientifici, basandosi sulle storie personali, sui fatti quotidiani, sulla rilevazione costante dell'evolversi del rapporto educativo, sulle piccole crescite, gioie o insoddisfazioni di ciascun insegnante e alunno all'interno delle esperienze scolastiche. Questa, per me, è una trattazione di Scienza Umana e, in particolare, delle Scienze dell'Educ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on si è voluto esporre i fatti eccezionali, eclatanti, che catturano immediatamente l'attenzione del lettore sui problemi scolastici e sulla validità del modello educativo che viene proposto. Di questi ce ne sono stati e hanno, da subito, incentivato la partecipazione degli insegnanti. Ma, in questo libro si è voluto cogliere la normale e spesso abitudinaria attività di tutti i giorni dell'insegnante per scoprire l'eccezionale nei comportamenti più semplici, nei fatti spesso considerati insignificanti, nei giudizi spesso dati per scontati. Eppure sono proprio queste azioni a determinare le attività scolastiche, a condizionare il tipo di apprendimento degli alunni, ad influenzare il tipo di rapporto tra l'insegnante e la classe. Così come l'evoluzione dei popoli non è determinata solo dai grandi avvenimenti, ma da tutti quei continui e spesso ripetitivi comportamenti che le persone quotidianamente compiono nella loro vita sociale; l'evoluzione del sistema scolastico è caratterizzato dall'incessante e spesso silenzioso lavoro dei docenti che costantemente prestano servizio in camp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si è voluto sfatare la paura di esporre ciò che realmente avviene per il timore che vengano scoperti degli errori, delle mancanze rispetto al modo con cui l'insegnante interviene in classe e svolge il suo compito. Si può cogliere cosa avviene nella realtà scolastica solo dalla consapevolezza che qualcosa non funziona e dalla sua chiara identificazione; da ciò si può sviluppare un'analisi del processo educativo che permette un'attuazione sempre più efficace e completa del docente con ciascun alunno e con l'intera classe. L'esistenza di ogni insegnante è una storia a sé, è un romanzo pieno di personaggi, di eroi e di sconfitti, di paure e di gioie, di desideri e di delusioni, di integrazioni e di conflitti con la vita sociale. L'esistenza di ogni alunno è un mondo pieno di esigenze e di aspirazioni, di miti e di sogni, che lo caratterizzano e consentono lo sviluppo di valori e di atteggiamenti socio-cultur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o, per me, è un trattato di Scienza Umana, una disciplina che studia la vita delle persone, del loro modo di essere e delle loro evoluzioni nel contesto sociale in cui operano, in modo che possano essere un modello reale in cui ogni altra persona si può rispecchiare e col quale si può confrontare. Questo per me è un trattato di Scienze dell'Educazione, una disciplina che studia gli effettivi apprendimenti-insegnamenti che si realizzano nelle esperienze scolastiche, senza enunciazioni di principio preconcette come avveniva nelle concezioni pedagogico-filosofiche dell'Ottocento e senza quel concetto di certezza immutabile delle concezioni positiviste e comportamentiste di questo sec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entalità che viene sviluppata negli insegnanti mediante l'uso della mappa psico-sociale nella classe è di avere consapevolezza del proprio modo di essere e di rapportarsi agli altri, in modo da utilizzare i modelli educativi in base al contesto sociale, culturale e didattico in cui si opera. L'insegnante diventa quindi uno sperimentatore e un animatore scientifico, capace di cogliere i principi teorici e gli strumenti fondamentali per agire nella realtà, sempre pronto a modificarli nel momento in cui vengono falsificati dall'esperienza quotidiana (come espresso da K. Popp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rattando di storie personali, si è reso necessario modificare i nomi dei bambini ed effettuare qualche lieve cambiamento, rispettando però le caratteristiche essenziali dei comportamenti psico-sociali e dei rapporti tra gli alunni durante le esperienze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7</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0:00Z</dcterms:created>
  <dc:creator>sdljfhdskjhsaklfdhg+</dc:creator>
  <dc:description/>
  <dc:language>en-US</dc:language>
  <cp:lastModifiedBy>sdljfhdskjhsaklfdhg+</cp:lastModifiedBy>
  <dcterms:modified xsi:type="dcterms:W3CDTF">1996-11-11T09:50:00Z</dcterms:modified>
  <cp:revision>2</cp:revision>
  <dc:subject/>
  <dc:title>                            INTRODUZIONE</dc:title>
</cp:coreProperties>
</file>