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6.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 CRITERI E LE FASI NELLA REALIZZAZIONE DI U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MAPPA DEI RAPPORTI PSICO-SOCIALI NELLA CLASSE</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mappa psico-sociale rappresenta una "</w:t>
      </w:r>
      <w:r>
        <w:rPr>
          <w:rFonts w:eastAsia="Courier;Courier New" w:cs="Courier;Courier New" w:ascii="Courier;Courier New" w:hAnsi="Courier;Courier New"/>
          <w:sz w:val="24"/>
          <w:szCs w:val="24"/>
          <w:u w:val="single"/>
        </w:rPr>
        <w:t>fotografia dei rapporti</w:t>
      </w:r>
      <w:r>
        <w:rPr>
          <w:rFonts w:eastAsia="Courier;Courier New" w:cs="Courier;Courier New" w:ascii="Courier;Courier New" w:hAnsi="Courier;Courier New"/>
          <w:sz w:val="24"/>
          <w:szCs w:val="24"/>
        </w:rPr>
        <w:t>"  tra gli alunni nel  gruppo-classe; tale "fotografia" deriva da un'osservazione-ascolto sistematica dei comportamenti e delle procedure di apprendimento-adattamento-comunicazion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osservazioni-ascolto degli insegnanti devono consenti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a strutturazione dell'ambiente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l'individuazione dei ruoli social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il riconoscimento sintetico della personalità e delle capacità    di ogni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l'individuazione dei rapporti psico-sociali tra 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l'individuazione di gruppi e di dinamiche relazionali    all'interno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 l'esplicitazione di valutazioni da parte dell'insegnante sui    rapporti psico-sociali con i bambini e con i gruppi da loro    form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un'efficace analisi dei rapporti psico-sociali e della loro evoluzione durante l'anno scolastico, si devono realizzare le seguenti mapp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a) una </w:t>
      </w:r>
      <w:r>
        <w:rPr>
          <w:rFonts w:eastAsia="Courier;Courier New" w:cs="Courier;Courier New" w:ascii="Courier;Courier New" w:hAnsi="Courier;Courier New"/>
          <w:sz w:val="24"/>
          <w:szCs w:val="24"/>
          <w:u w:val="single"/>
        </w:rPr>
        <w:t>mappa iniziale</w:t>
      </w:r>
      <w:r>
        <w:rPr>
          <w:rFonts w:eastAsia="Courier;Courier New" w:cs="Courier;Courier New" w:ascii="Courier;Courier New" w:hAnsi="Courier;Courier New"/>
          <w:sz w:val="24"/>
          <w:szCs w:val="24"/>
        </w:rPr>
        <w:t>, realizzata verso settembre-ottobre, basata su un'attività strutturata che consente agli alunni di aggregarsi spontaneamente in gruppi, effettuata separatamente dagli insegnanti di classe per poter in seguito confrontare l'identificazione dei ruoli e la rappresentazione delle dinamiche socio-emozio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b) una </w:t>
      </w:r>
      <w:r>
        <w:rPr>
          <w:rFonts w:eastAsia="Courier;Courier New" w:cs="Courier;Courier New" w:ascii="Courier;Courier New" w:hAnsi="Courier;Courier New"/>
          <w:sz w:val="24"/>
          <w:szCs w:val="24"/>
          <w:u w:val="single"/>
        </w:rPr>
        <w:t>serie di mappe</w:t>
      </w:r>
      <w:r>
        <w:rPr>
          <w:rFonts w:eastAsia="Courier;Courier New" w:cs="Courier;Courier New" w:ascii="Courier;Courier New" w:hAnsi="Courier;Courier New"/>
          <w:sz w:val="24"/>
          <w:szCs w:val="24"/>
        </w:rPr>
        <w:t>, da effettuare a febbraio e ogni qualvolta i docenti percepiscono che si è verificata una trasformazione socio-emozionale nella classe, basata su esercizi di studio e su attività espressivo-cre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c) una </w:t>
      </w:r>
      <w:r>
        <w:rPr>
          <w:rFonts w:eastAsia="Courier;Courier New" w:cs="Courier;Courier New" w:ascii="Courier;Courier New" w:hAnsi="Courier;Courier New"/>
          <w:sz w:val="24"/>
          <w:szCs w:val="24"/>
          <w:u w:val="single"/>
        </w:rPr>
        <w:t>mappa finale</w:t>
      </w:r>
      <w:r>
        <w:rPr>
          <w:rFonts w:eastAsia="Courier;Courier New" w:cs="Courier;Courier New" w:ascii="Courier;Courier New" w:hAnsi="Courier;Courier New"/>
          <w:sz w:val="24"/>
          <w:szCs w:val="24"/>
        </w:rPr>
        <w:t xml:space="preserve"> costruita insieme dagli insegnanti, da realizzarsi verso maggio, basata su un'attività simile a quella di ottob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realizzazione di una serie di mappe durante l'anno scolastico consente agli insegnanti di rilevare con sistematicità l'evoluzione delle dinamiche socio-emozionali della classe in maniera da poter ottenere un quadro chiaro e completo dei rapporti psico-sociali degli alunni durante l'ann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formazione e l'elaborazione di una mappa psico-sociale della classe ha un triplice sco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 </w:t>
      </w:r>
      <w:r>
        <w:rPr>
          <w:rFonts w:eastAsia="Courier;Courier New" w:cs="Courier;Courier New" w:ascii="Courier;Courier New" w:hAnsi="Courier;Courier New"/>
          <w:b/>
          <w:bCs/>
          <w:sz w:val="24"/>
          <w:szCs w:val="24"/>
        </w:rPr>
        <w:t>evidenziare ed analizzare le dinamiche comportamentali-emotive che animano gli alunni</w:t>
      </w:r>
      <w:r>
        <w:rPr>
          <w:rFonts w:eastAsia="Courier;Courier New" w:cs="Courier;Courier New" w:ascii="Courier;Courier New" w:hAnsi="Courier;Courier New"/>
          <w:sz w:val="24"/>
          <w:szCs w:val="24"/>
        </w:rPr>
        <w:t>, in maniera da poter strutturare la classe in gruppi di apprendimento e di socializz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inora, in genere, l'insegnante ha influenzato e strutturato l'ambiente educativo in maniera istintiva, basandosi solo sulla sua esperienza e sulle sue valutazioni soggettive, senza avere una chiara rappresentazione delle dinamiche e delle trasformazioni socio-emozionali in atto. Con l'acquisizione e l'uso della mappa psico-sociale, il docente ha, invece, uno strumento educativo che gli consente di "fotografare" la realtà scolastica, di analizzarla e di valutare con criteri scientifici le trasformazioni in at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Quindi, il primo obiettivo che si raggiunge con l'uso della mappa psico-sociale è </w:t>
      </w:r>
      <w:r>
        <w:rPr>
          <w:rFonts w:eastAsia="Courier;Courier New" w:cs="Courier;Courier New" w:ascii="Courier;Courier New" w:hAnsi="Courier;Courier New"/>
          <w:sz w:val="24"/>
          <w:szCs w:val="24"/>
          <w:u w:val="single"/>
        </w:rPr>
        <w:t>la comprensione dei rapporti socio-emozionali tra gli allievi nell'ambiente educativo</w:t>
      </w:r>
      <w:r>
        <w:rPr>
          <w:rFonts w:eastAsia="Courier;Courier New" w:cs="Courier;Courier New" w:ascii="Courier;Courier New" w:hAnsi="Courier;Courier New"/>
          <w:sz w:val="24"/>
          <w:szCs w:val="24"/>
        </w:rPr>
        <w:t>. Tale comprensione permette all'insegnante di cogliere con maggiore chiarezza, profondità e completez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me la classe si struttura spontaneam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quali possono essere le motivazioni e le cause di tale   struttur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quali possono essere le soluzioni ottimali in determinate   situazioni per raggiungere determinati obiet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formazione dei gruppi, così come la costituzione dell'ambiente della classe, assume elementi e caratteristiche diverse a seconda delle esigenze e degli obiettivi che si vogliono ottenere, nel pieno rispetto degli interessi e della personalità dei singoli alunni. I gruppi di studenti cambiano continuamente e i loro rapporti sono in continua trasformazione; il compito del docente è di comprendere queste dinamiche in maniera da intervenire adeguatamente nell'ambiente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 </w:t>
      </w:r>
      <w:r>
        <w:rPr>
          <w:rFonts w:eastAsia="Courier;Courier New" w:cs="Courier;Courier New" w:ascii="Courier;Courier New" w:hAnsi="Courier;Courier New"/>
          <w:b/>
          <w:bCs/>
          <w:sz w:val="24"/>
          <w:szCs w:val="24"/>
        </w:rPr>
        <w:t>rilevare e conoscere l'atteggiamento educativo dell'insegnante per poterlo confrontare con quello degli altri docenti di classe e di scuola</w:t>
      </w:r>
      <w:r>
        <w:rPr>
          <w:rFonts w:eastAsia="Courier;Courier New" w:cs="Courier;Courier New" w:ascii="Courier;Courier New" w:hAnsi="Courier;Courier New"/>
          <w:sz w:val="24"/>
          <w:szCs w:val="24"/>
        </w:rPr>
        <w:t>. La mappa viene realizzata dall'insegnante sulla base delle sue considerazioni e delle sue valutazioni; quindi, rappresenta il suo modo di concepire la classe, i comportamenti degli alunni e i rapporti tra loro. In questa maniera il confronto con i colleghi, sulla strutturazione dei metodi educativi di intervento nella classe e con i singoli allievi, è determinato da considerazioni operative e da valutazioni riscontrabili che consentono una comprensione efficace delle attività didattiche da sperimen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sì facendo, si permette ai docenti di confrontarsi e di strutturare un rapporto di lavoro basato sulla "consapevolezza" dei risultati che si possono ottenere adottando diversi modi di educare, verificabili con criteri scientif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iò consente una graduale acquisi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 molteplici modi di comunicare e di entrare in contatto nel   rapporto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 diversi stili di personalità degli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i varie possibilità di intervento didattico in base alle   esigenze e agli interessi dell'alunno e delle famigl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 </w:t>
      </w:r>
      <w:r>
        <w:rPr>
          <w:rFonts w:eastAsia="Courier;Courier New" w:cs="Courier;Courier New" w:ascii="Courier;Courier New" w:hAnsi="Courier;Courier New"/>
          <w:b/>
          <w:bCs/>
          <w:sz w:val="24"/>
          <w:szCs w:val="24"/>
        </w:rPr>
        <w:t>comprendere e strutturare le evoluzioni psico-sociali della classe</w:t>
      </w:r>
      <w:r>
        <w:rPr>
          <w:rFonts w:eastAsia="Courier;Courier New" w:cs="Courier;Courier New" w:ascii="Courier;Courier New" w:hAnsi="Courier;Courier New"/>
          <w:sz w:val="24"/>
          <w:szCs w:val="24"/>
        </w:rPr>
        <w:t xml:space="preserve"> in maniera da poter realizzare attività didattiche che risultino efficaci e significative per le capacità e la personalità degli alunni. L'intervento sui rapporti socio-emozionali viene spesso eseguito dall'insegnante in modo istintivo e occasionale, senza avere una chiara comprensione delle dinamiche e delle sue potenziali trasformazioni. Mediante l'analisi della mappa della classe, il docente può evidenziare i possibili interventi (spontanei, diretti e indiretti) e le adeguate modificazioni del clima educativo, della costituzione dei gruppi di apprendimento e delle interazioni psico-sociali tra gli alu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costruzione della mappa psico-sociale è determinata da diverse fasi, aventi ognuna una sua specifica funzione in relazione alla rappresentazione globale dei rapporti psico-sociali dei bambin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fasi s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0) descrizione sintetica dell'ambiente scolastico, familiare e    sociale, con particolare riferimento alle disponibilità,    aspettative, motivazioni e finalità educative di ciascun    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disegno della mappa dell'aula, della posizione e del ruolo    scolastico di ogni 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descrizione sintetica delle caratteristiche comportamentali-   emozionali-cognitivi-relazionali dei singo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corrispondenza delle relazioni affettive tra gli alunni e    delle reti comunicativenei gruppi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corrispondenza dei rapporti comportamentali, cognitivi ed     espressivi tra  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to il ristretto numero di pagine a disposizione, si rimanda la trattazione teorica e metodologica della costruzione della mappa dei rapporti psico-sociali nella classe alla consult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del capitolo 7 della terza parte del libro di F. Presutti, </w:t>
      </w:r>
      <w:r>
        <w:rPr>
          <w:rFonts w:eastAsia="Courier;Courier New" w:cs="Courier;Courier New" w:ascii="Courier;Courier New" w:hAnsi="Courier;Courier New"/>
          <w:sz w:val="24"/>
          <w:szCs w:val="24"/>
          <w:u w:val="single"/>
        </w:rPr>
        <w:t>Psicologia dell'educazione emetodi di ricerca</w:t>
      </w:r>
      <w:r>
        <w:rPr>
          <w:rFonts w:eastAsia="Courier;Courier New" w:cs="Courier;Courier New" w:ascii="Courier;Courier New" w:hAnsi="Courier;Courier New"/>
          <w:sz w:val="24"/>
          <w:szCs w:val="24"/>
        </w:rPr>
        <w:t>, Atlas, Bergamo, 199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del capitolo 4 del libro F. Presutti, </w:t>
      </w:r>
      <w:r>
        <w:rPr>
          <w:rFonts w:eastAsia="Courier;Courier New" w:cs="Courier;Courier New" w:ascii="Courier;Courier New" w:hAnsi="Courier;Courier New"/>
          <w:sz w:val="24"/>
          <w:szCs w:val="24"/>
          <w:u w:val="single"/>
        </w:rPr>
        <w:t>Le relazioni psico-sociali nella scuola d'infanzia</w:t>
      </w:r>
      <w:r>
        <w:rPr>
          <w:rFonts w:eastAsia="Courier;Courier New" w:cs="Courier;Courier New" w:ascii="Courier;Courier New" w:hAnsi="Courier;Courier New"/>
          <w:sz w:val="24"/>
          <w:szCs w:val="24"/>
        </w:rPr>
        <w:t xml:space="preserve">, Aleph, Roma, 1991.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6.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SPERIENZA SPERIMENT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to il limitato numero di pagine a disposizione, non potranno essere trattate due esperienze molto interessanti, effettuate ed analizzate durante il corso di aggiornamento sperimentale organizzato dall'IRRSAE Marche per gli insegnanti della provincia di Pesa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rima esperienza, sperimentata dall'insegnante Daniela, con la collaborazione delle colleghe di modulo Michela ed Elisabetta, è stata effettuata in una prima elementare di una scuola dell'entroterra pesarese, a Pantana, nel circolo didattico di Pergola. L'esposizione di questa esperienza sarebbe stata molto utile poiché avrebbe potuto far analizzare tutte le fasi e i criteri nella costruzione di una mappa psico-sociale unita all'evoluzione dei rapporti tra gli alunni, come esposti nel capitolo precedente. Inoltre, questa esperienza avrebbe consentito di confrontare la scelta di posizione di banco decisa da ogni bambino rispe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lla disposizione libera effettuata dai bambini sia in aula che nell'atrio della scuola (spazio ampio utilizzato in sostituzione della palestra o del giard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lla disposizione dei bambini nei banchi, ordinati dalle insegnanti sin dal primo giorno di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 questo confronto si son potute analizzare le dinamiche relazionali che si stavano sviluppando nella classe, in modo da poter strutturare i banchi e disporre i bambini nel modo più efficace e soddisfac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a esperienza simile è stata esposta in questo libro nella trattazione dei rapporti psico-sociali vissuti dagli alunni di scuola media (capitolo 1, parte 4 della sezione 2); comunque, la metodologia di applicazione è diversa poiché in questo caso si tratta di bambini di prima elementare, mentre nel caso esposto si tratta di ragazzi di scuola med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econda esperienza, non inserita in questo libro, è una sperimentazione effettuata in una quinta elementare di una scuola di Gabicce, sulla riviera pesarese, dalle insegnanti Graziella, Donatella e Floriana. La particolarità consiste nel fatto che le tre insegnanti dello stesso modulo avevano a disposizione tre aule diverse, ognuna con una strutturazione dei banchi differente. Quindi, si è potuto effettuare un confronto t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tipo di esigenza specifica richiesta dall'insegnamento di una delle tre aree disciplinari (area linguistica, area scientifica, area antropolog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tipo di stile educativo e di strategie didattiche differenti, in base alle diverse personalità ed ai vissuti pedagogici dell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tipo di strutturazione della classe e di disposizion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ccorre subito precisare che le insegnanti attuavano un'efficace socializzazione professionale e avevano sviluppato una  programmazione educativa e didattica interdisciplinare, per cui avevano lavorato per cinque anni con questi alunni come un team teaching, con decisioni collegiali e con coinvolgimento socio-affettivo delle problematiche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di aver potuto costruire tre mappe differenti (una per ogni aula), composta dagli stessi bambini e aventi una programmazione educativa comune, ha potuto far evidenziare le differenze e far effettuare un'analisi psico-pedagogica su:</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disposizione dei banchi e la collocazione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il tipo di rapporto e di strategia di intervento dell'insegna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e esigenze specifiche dell'area disciplin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esta situazione scolastica ha dato la possibilità di effettuare un'esperienza sperimentale molto interessante. Inoltre, l'ampia professionalità delle insegnanti e il notevole impegno profuso nell'attuazione di questo modello educativo, hanno consentito di poter approfondire teoricamente l'analisi e l'interpretazione psico-pedagogica dell'esperienz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6</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0:26:00Z</dcterms:created>
  <dc:creator>sdljfhdskjhsaklfdhg+</dc:creator>
  <dc:description/>
  <dc:language>en-US</dc:language>
  <cp:lastModifiedBy>sdljfhdskjhsaklfdhg+</cp:lastModifiedBy>
  <dcterms:modified xsi:type="dcterms:W3CDTF">1996-11-11T10:26:00Z</dcterms:modified>
  <cp:revision>2</cp:revision>
  <dc:subject/>
  <dc:title>                          Capitolo 6.1</dc:title>
</cp:coreProperties>
</file>