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pitolo 5.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E FRECCE RELAZIONALI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Ogni individuo è immesso in un campo psico-sociale in continuo e dinamico mutamento, caratterizzato dalle esperienze sociali e dalle relazioni psicologiche che si creano tra le persone. Quindi, ogni individuo è inserito in un complesso ambiente psico-sociale che influenza-indirizza-modifica gli atteggiamenti e i comportamenti delle persone all'interno del campo sociale in cui operan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identificare i campi psico-sociali occorre rilevare le azioni comunicative tra gli individui, poiché:</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una serie di azioni comunicative consente di cogliere l'interazione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una serie di interazioni sociali consente di cogliere il rapporto psicolog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considerare solo l'azione e la reazione di un'attività psico-sociale come la causa e l'effetto di tale attività, senza comprendere la strutturazione e il cambiamento globale che tale azione provoca nell'ambiente sociale, significa avere una visione limitata e parzi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avere una comprensione globale di ciò che avviene nei campi psico-sociali, occorre analizzar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simultaneamente all'esperienza che si sta realizzan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rispetto al vissuto esperienziale e mentale degli individui e del gruppo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rispetto alle prospettive di raggiungimento e di soddisfazione delle esigenze e dei desideri di ciascuna perso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osì come nella realtà fisica un oggetto è condizionato da campi di forze presenti nell'ambiente, nella realtà umana una persona è condizionata dai campi psico-sociali in cui vive, determinati dalle esperienze culturali e mentali del sogget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l'individuazione e l'analisi dei campi psico-sociali tra le persone è indispensabile identificare le reti comunicative, le relazioni socio-affettive e i flussi di comportamento che si creano tra gli individui. Per rappresentare e misurare le relazioni che si creano nel campo psico-sociale è necessario usare le frecce come vettori, cioè come indicatori di direzione dei flussi comunicativi, socio-affettivi e comportamentali, che si creano tra gli individu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LA FRECCIA COME VETTORE RELAZ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freccia è il simbolo grafico che rivela una relazione psico-sociale tra due bambini; unendo il flusso delle frecce si può ottenere una strutturazione dei rapporti tra i bambini di ogni gruppo e della classe, che può essere schematizzata in una serie illimitata di figure, come ad esempio le reti comunicative illustrate nel capitolo 1 della parte 4 di questa sezione del lib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identificare i campi psico-sociali tra gli alunni bisogna </w:t>
      </w:r>
      <w:r>
        <w:rPr>
          <w:rFonts w:eastAsia="Courier;Courier New" w:cs="Courier;Courier New" w:ascii="Courier;Courier New" w:hAnsi="Courier;Courier New"/>
          <w:sz w:val="24"/>
          <w:szCs w:val="24"/>
          <w:u w:val="single"/>
        </w:rPr>
        <w:t>cogliere la conformazione e il flusso delle frecce all'interno dei gruppi e tra i bambini della classe</w:t>
      </w:r>
      <w:r>
        <w:rPr>
          <w:rFonts w:eastAsia="Courier;Courier New" w:cs="Courier;Courier New" w:ascii="Courier;Courier New" w:hAnsi="Courier;Courier New"/>
          <w:sz w:val="24"/>
          <w:szCs w:val="24"/>
        </w:rPr>
        <w:t>.</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 seconda della conformazione dei rapporti psico-sociali tra i bambini, la realizzazione delle attività educative è resa più veloce ed efficace, oppure difficile e complessa. Inoltre, le attività didattiche diventano semplici e interessanti oppure confuse e complicate da realizzare a seconda del modo in cui vengono comunicate dall'insegnante, di quali bambini vengono coinvolti e dell'andamento dei rapporti psico-sociali nel grupp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iuscendo a schematizzare le strutture dei rapporti tra gli alunni e seguendo l'andamento delle frecce, il docente può cogliere il flusso e i centri essenziali del modo di comunicare e il metodo per coinvolgere adeguatamente i bambini nell'attuazione delle esperienze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unque, per illustrare i rapporti tra gli alunni del gruppo-classe verrà utilizzato come simbolo grafico la </w:t>
      </w:r>
      <w:r>
        <w:rPr>
          <w:rFonts w:eastAsia="Courier;Courier New" w:cs="Courier;Courier New" w:ascii="Courier;Courier New" w:hAnsi="Courier;Courier New"/>
          <w:sz w:val="24"/>
          <w:szCs w:val="24"/>
          <w:u w:val="single"/>
        </w:rPr>
        <w:t>freccia</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ando due alunni non hanno frecce che li uniscono significa che hanno rapporti quotidiani normali o di indifferenza. Quando uno dei due alunni ha un particolare interesse o attenzione verso un altro compagno (rapporto unidirezionale, corrispondenza univoca), allora li si unisce con una linea che parte dall'alunno interessato ed arriva al compagno oggetto dell'attenzione sotto forma di frecc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ando in entrambi gli alunni vi è un interesse o un'attenzione costante (rapporto reciproco, corrispondenza biunivoca), allora li si unisce con un'unica linea avente una doppia freccia in entrambe le estrem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I DIVERSI TIPI DI FRECCE RELAZION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 rapporti psico-sociali tra gli alunni si possono suddividere in diverse specie di interazioni, in base al tipo di relazione che si è creata tra 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sservando gli alunni mentre svolgono un'attività didattica, si può notare come essi si scelgono tra loro stabilendo rapporti comportamentali-operativi, socio-affettivi, logico-scientifici e linguistico-espressivi. Analizzando  tali preferenze si potrà ottenere una serie di informazioni utili per meglio connotare i vari alunni, in base alle loro capacità di socializzazione e attitudin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varie tipologie dei rapporti didattici tra gli alunni possono essere rese immediatamente visibili in base al colore della freccia, come schematizzato qui di segui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RAPPORTI DIDATT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FRECCE VERDI = evidenziano i </w:t>
      </w:r>
      <w:r>
        <w:rPr>
          <w:rFonts w:eastAsia="Courier;Courier New" w:cs="Courier;Courier New" w:ascii="Courier;Courier New" w:hAnsi="Courier;Courier New"/>
          <w:b/>
          <w:bCs/>
          <w:sz w:val="24"/>
          <w:szCs w:val="24"/>
        </w:rPr>
        <w:t>rapporti comportamentali-operativi</w:t>
      </w:r>
      <w:r>
        <w:rPr>
          <w:rFonts w:eastAsia="Courier;Courier New" w:cs="Courier;Courier New" w:ascii="Courier;Courier New" w:hAnsi="Courier;Courier New"/>
          <w:sz w:val="24"/>
          <w:szCs w:val="24"/>
        </w:rPr>
        <w:t xml:space="preserve"> tra gli alunni e in particolare le attività motorie e manipolative, privilegiate nelle discipline di educazione fisica (e motoria) e di educazione tecn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FRECCE CELESTI: evidenziano i rapporti </w:t>
      </w:r>
      <w:r>
        <w:rPr>
          <w:rFonts w:eastAsia="Courier;Courier New" w:cs="Courier;Courier New" w:ascii="Courier;Courier New" w:hAnsi="Courier;Courier New"/>
          <w:b/>
          <w:bCs/>
          <w:sz w:val="24"/>
          <w:szCs w:val="24"/>
        </w:rPr>
        <w:t>logico-scientifici</w:t>
      </w:r>
      <w:r>
        <w:rPr>
          <w:rFonts w:eastAsia="Courier;Courier New" w:cs="Courier;Courier New" w:ascii="Courier;Courier New" w:hAnsi="Courier;Courier New"/>
          <w:sz w:val="24"/>
          <w:szCs w:val="24"/>
        </w:rPr>
        <w:t xml:space="preserve"> tra gli alunni e in particolare le attività di ragionamento e di verifica metodologica, privilegiate nelle discipline di matematica, di scienze, di storia e di geograf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FRECCE VIOLA = evidenziano i </w:t>
      </w:r>
      <w:r>
        <w:rPr>
          <w:rFonts w:eastAsia="Courier;Courier New" w:cs="Courier;Courier New" w:ascii="Courier;Courier New" w:hAnsi="Courier;Courier New"/>
          <w:b/>
          <w:bCs/>
          <w:sz w:val="24"/>
          <w:szCs w:val="24"/>
        </w:rPr>
        <w:t>rapporti linguistico-espressivi</w:t>
      </w:r>
      <w:r>
        <w:rPr>
          <w:rFonts w:eastAsia="Courier;Courier New" w:cs="Courier;Courier New" w:ascii="Courier;Courier New" w:hAnsi="Courier;Courier New"/>
          <w:sz w:val="24"/>
          <w:szCs w:val="24"/>
        </w:rPr>
        <w:t xml:space="preserve"> tra gli alunni e in particolare le attività di comunicazione di concetti e di esposizione di elaborazioni personalizzate, privilegiate nelle discipline di italiano, di lingua straniera, di educazione artistica (e all'immagine), di educazione music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na considerazione a parte va tenuta per i diversi tipi di rapporti socio-affettivi instaurati tra gli alunni, caratterizzati dalle dinamiche relazionali e dallo stile di personalità di ciascun bambino, identificabili come segu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APPORTI SOCIO-AFFET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FRECCIA ROSSA = indica i rapporti di </w:t>
      </w:r>
      <w:r>
        <w:rPr>
          <w:rFonts w:eastAsia="Courier;Courier New" w:cs="Courier;Courier New" w:ascii="Courier;Courier New" w:hAnsi="Courier;Courier New"/>
          <w:b/>
          <w:bCs/>
          <w:sz w:val="24"/>
          <w:szCs w:val="24"/>
        </w:rPr>
        <w:t>amicizia profonda</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FRECCIA GIALLA = indica i rapporti di </w:t>
      </w:r>
      <w:r>
        <w:rPr>
          <w:rFonts w:eastAsia="Courier;Courier New" w:cs="Courier;Courier New" w:ascii="Courier;Courier New" w:hAnsi="Courier;Courier New"/>
          <w:b/>
          <w:bCs/>
          <w:sz w:val="24"/>
          <w:szCs w:val="24"/>
        </w:rPr>
        <w:t>simpatia</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FRECCIA MARRONE = indica </w:t>
      </w:r>
      <w:r>
        <w:rPr>
          <w:rFonts w:eastAsia="Courier;Courier New" w:cs="Courier;Courier New" w:ascii="Courier;Courier New" w:hAnsi="Courier;Courier New"/>
          <w:b/>
          <w:bCs/>
          <w:sz w:val="24"/>
          <w:szCs w:val="24"/>
        </w:rPr>
        <w:t>difficoltà di rapport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Nell'identificazione dei rapporti didattici, quindi nell'assegnazione delle frecce, occorre considerare l'attitudine psicologica di ciascun alunno, non il suo profitto didattico o i risultati scolastici conseguiti</w:t>
      </w:r>
      <w:r>
        <w:rPr>
          <w:rFonts w:eastAsia="Courier;Courier New" w:cs="Courier;Courier New" w:ascii="Courier;Courier New" w:hAnsi="Courier;Courier New"/>
          <w:sz w:val="24"/>
          <w:szCs w:val="24"/>
        </w:rPr>
        <w:t>. Ad esempio, un bambino può parlare molto ed essere ascoltato in modo interessato dagli altri senza però avere un rendimento scolastico buono o sufficiente in italiano; oppure un bambino può essere un ottimo ragionatore, ma avere scarsi risultati in matematica. Nell'assegnazione delle frecce si devono considerare le caratteristiche  psicologiche del bambino e la stimolazione sociale che determinano nella classe, anziché la loro efficacia nella soluzione di esercizi didatt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vece, nell'assegnazione dei rapporti socio-affettivi occorre considerare le dinamiche relazionali che si creano nella classe, senza farsi influenzare dalle caratteristiche di personalità dei singoli alunni. Ad esempio, un bambino può essere "buono e silenzioso" e per questo non avere rapporti di amicizia profonda o di simpatia; invece, un altro bambino può essere "irrequieto e chiacchierone" e per questo avere molti rapporti socio-affettivi nella cla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rappresentare i flussi di frecce, di vario colore, che consentono di cogliere i rapporti psico-sociali nella classe, occor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disegnare su carta millimetrata la disposizione dei banchi e dell'arredo scolastico dell'aula, in maniera da realizzare una mappa della classe che rispetti le proporzioni geometriche e che consenta di visualizzare la sua struttura architettonic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segnare su due fogli di carta lucida, in maniera da poter vedere in trasparenza la mappa dell'aula (avendola come base di riferimento),  le frecce riguardanti i rapporti più significativi esistenti tra gli allievi. Su un foglio di carta lucida vengono segnate le frecce riguardanti i rapporti didattici (cioè le relazioni comportamentali-operative, logico-scientifiche e linguistico-espressive). Sull'altro foglio di carta lucida vengono segnate le frecce riguardanti i rapporti socio-affettivi (di profonda amicizia, di simpatia, di difficoltà di rapporto). A seconda del colore della freccia viene identificato il rapporto creato tra 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ovrapposizione dei lucidi sulla piantina della classe, in perfetta corrispondenza con il posto occupato dai singoli scolari, consente di ottenere un quadro completo dell'importanza e della significatività di ogni alunno all'interno della classe, unita alle sua capacità di interagire con i coetanei e con i gruppi, in considerazione della sua storia personale e delle sue potenzialità di sviluppo. L'insieme delle frecce riportate sui fogli di carta  lucida si presenta come un reticolo, che esprime, nello spazio del  foglio, quali sono le relazioni che intercorrono tra gli allievi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LA QUANTIFICAZIONE DEI RAPPORTI PSICO-SOCIALI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La prima attività da compiere è basata sulla quantificazione e sulla tabulazione dei rapporti socio-affettivi e dei rapporti didattici tra i bambin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gni rapporto è espresso da una freccia. Per ogni freccia unidirezionale       occorre assegnare 1 punto; per ogni freccia bidirezionale         occorre considerare 2 punti; se un alunno dovesse avere ottimi rapporti o difficoltà con tutta la classe, invece di segnare tante frecce (che creerebbero enorme confusione visiva) si può segnare un cerchio intorno al bambino con tante frecce che spuntano (come un sole)            del colore a cui si riferiscono. Insieme al punteggio totale dei rapporti, va assegnato tra parentesi il numero dei rapporti bidirezionali e il nome del bambino avente rapporti buoni o difficoltosi con tutta 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opo aver quantificato i punteggi delle frecce per ogni tipo di rapporto, si può effettuare un'analisi psicopedagogica su come gli insegnanti colgono le relazioni scolastiche tra gli alunni e quindi sull'andamento socio-affettivo e didattico della classe. Per esporre il metodo di analisi psicopedagogica da effettuare, prendiamo, ad esempio, l'esperienza realizzata con una classe di scuola elementare del 3° circolo didattico di Fano (Ps) formata da 15 alunni. Per chiarezza di esposizione analizziamo le frecce relazionali della classe assegnante solo da due delle tre insegnanti del modu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UDOVINA                      P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unteggio classe           punteggio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apporti socio-affettivi</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frecce </w:t>
      </w:r>
      <w:r>
        <w:rPr>
          <w:rFonts w:eastAsia="Courier;Courier New" w:cs="Courier;Courier New" w:ascii="Courier;Courier New" w:hAnsi="Courier;Courier New"/>
          <w:sz w:val="24"/>
          <w:szCs w:val="24"/>
          <w:u w:val="single"/>
        </w:rPr>
        <w:t>rosse</w:t>
      </w:r>
      <w:r>
        <w:rPr>
          <w:rFonts w:eastAsia="Courier;Courier New" w:cs="Courier;Courier New" w:ascii="Courier;Courier New" w:hAnsi="Courier;Courier New"/>
          <w:sz w:val="24"/>
          <w:szCs w:val="24"/>
        </w:rPr>
        <w:t xml:space="preserve">       0 di cui 0 doppie;         0 di cui 0 dopp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gialle</w:t>
      </w:r>
      <w:r>
        <w:rPr>
          <w:rFonts w:eastAsia="Courier;Courier New" w:cs="Courier;Courier New" w:ascii="Courier;Courier New" w:hAnsi="Courier;Courier New"/>
          <w:sz w:val="24"/>
          <w:szCs w:val="24"/>
        </w:rPr>
        <w:t xml:space="preserve">     16 di cui 4 doppie;        34 di cui 8 dopp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marroni</w:t>
      </w:r>
      <w:r>
        <w:rPr>
          <w:rFonts w:eastAsia="Courier;Courier New" w:cs="Courier;Courier New" w:ascii="Courier;Courier New" w:hAnsi="Courier;Courier New"/>
          <w:sz w:val="24"/>
          <w:szCs w:val="24"/>
        </w:rPr>
        <w:t xml:space="preserve">     3 di cui 1 doppia;         3 di cui 1 dopp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tale soc.-aff.   19 di cui 5 doppie;        37 di cui 9 dopp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apporti didatt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frecce </w:t>
      </w:r>
      <w:r>
        <w:rPr>
          <w:rFonts w:eastAsia="Courier;Courier New" w:cs="Courier;Courier New" w:ascii="Courier;Courier New" w:hAnsi="Courier;Courier New"/>
          <w:sz w:val="24"/>
          <w:szCs w:val="24"/>
          <w:u w:val="single"/>
        </w:rPr>
        <w:t>verdi</w:t>
      </w:r>
      <w:r>
        <w:rPr>
          <w:rFonts w:eastAsia="Courier;Courier New" w:cs="Courier;Courier New" w:ascii="Courier;Courier New" w:hAnsi="Courier;Courier New"/>
          <w:sz w:val="24"/>
          <w:szCs w:val="24"/>
        </w:rPr>
        <w:t xml:space="preserve">       15 di cui 4 doppie;        36 di cui 12 doppi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celesti</w:t>
      </w:r>
      <w:r>
        <w:rPr>
          <w:rFonts w:eastAsia="Courier;Courier New" w:cs="Courier;Courier New" w:ascii="Courier;Courier New" w:hAnsi="Courier;Courier New"/>
          <w:sz w:val="24"/>
          <w:szCs w:val="24"/>
        </w:rPr>
        <w:t xml:space="preserve">     15 di cui 5 doppie;        22 di cui  8 dopp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viola</w:t>
      </w:r>
      <w:r>
        <w:rPr>
          <w:rFonts w:eastAsia="Courier;Courier New" w:cs="Courier;Courier New" w:ascii="Courier;Courier New" w:hAnsi="Courier;Courier New"/>
          <w:sz w:val="24"/>
          <w:szCs w:val="24"/>
        </w:rPr>
        <w:t xml:space="preserve">       15 di cui 5 doppie;        28 di cui 10 dopp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       ---------------------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tale didat.      45 di cui 14 doppie        86 di cui 30 dopp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tale rapporti    64 di cui 19 doppie       123 di cui 39 dopp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  ANALISI DELLE QUANTITA' DI RAPPORTI ESPRESSI DAGLI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base alle quantificazioni sopra riportate, la prima analisi psicopedagogico da compiere consiste nel </w:t>
      </w:r>
      <w:r>
        <w:rPr>
          <w:rFonts w:eastAsia="Courier;Courier New" w:cs="Courier;Courier New" w:ascii="Courier;Courier New" w:hAnsi="Courier;Courier New"/>
          <w:sz w:val="24"/>
          <w:szCs w:val="24"/>
          <w:u w:val="single"/>
        </w:rPr>
        <w:t>confronto delle tabulazioni dei rapporti psico-sociali nella stessa classe, effettuata dai diversi insegnanti del modulo o del consiglio di classe</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i può evidenziare con facilità che le due insegnanti concordano rispetto ai rapporti di amicizia profonda e di difficoltà di rapporto socio-affettivo, ma hanno una differente visione rispetto ai rapporti di simpatia e ai rapporti didattici: - Ludovina ha segnato 9 frecce gialle di cui 7 doppie, mentre Pia ha segnanto 26 frecce gialle di cui 8 dopp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udovina ha segnato 11 frecce verdi di cui 4 doppie, mentre Pia ha segnato 24 frecce verdi di cui 12 dopp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udovina ha segnato 10 frecce celesti di cui 5 doppie, mentre Pia ha segnato 14 frecce celesti di cui 8 dopp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udovina ha segnato 10 frecce viola di cui 5 doppie, mentre Pia ha segnato 18 frecce viola di cui 10 dopp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isulta normale il fatto che le due insegnanti abbiano identificato in modo identico i rapporti di amicizia profonda e di difficoltà nel rapporto socio-affettivo tra gli alunni; se ciò non fosse avvenuto, sarebbe stata evidente una differente visione delle dinamiche relazionali tra le due maest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altrettanto normale il fatto che vi siano delle differenze nell'assegnare rapporti di simpatia e rapporti didattici tra gli alunni; se ciò non fosse avvenuto, sarebbe risultata evidente la costruzione di visioni troppo simili da parte delle maestre, probabilmente caratterizzata dal fatto o di conoscersi troppo bene tanto da diventare un'unica persona, oppure di essersi confrontate nell'assegnazione delle frecce, invalidando quindi il lavoro svolto poiché così non avrebbe espresso l'ottica soggettiva di ciascuna 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 dal confronto dei punteggi totali delle due insegnanti, la differenza non supera il 20% dei punteggi, allora significa che hanno una concezione simile dei rapporti psico-sociali che si stanno sviluppando nella classe. Ciò, indica che gli insegnanti possiedono atteggiamenti e metodi educ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simili</w:t>
      </w:r>
      <w:r>
        <w:rPr>
          <w:rFonts w:eastAsia="Courier;Courier New" w:cs="Courier;Courier New" w:ascii="Courier;Courier New" w:hAnsi="Courier;Courier New"/>
          <w:sz w:val="24"/>
          <w:szCs w:val="24"/>
        </w:rPr>
        <w:t>, se gli stili di personalità sono simi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complementari</w:t>
      </w:r>
      <w:r>
        <w:rPr>
          <w:rFonts w:eastAsia="Courier;Courier New" w:cs="Courier;Courier New" w:ascii="Courier;Courier New" w:hAnsi="Courier;Courier New"/>
          <w:sz w:val="24"/>
          <w:szCs w:val="24"/>
        </w:rPr>
        <w:t xml:space="preserve">, se gli stili di personalità sono diversi ma interage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el caso delle insegnanti di Fano, il confronto tra i punteggi dei rapporti di simpatia tra gli alunni e dei rapporti didattici superano ampiamente il 2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notevoli differenze (superiori al 20%) di quantità nell'assegnazione dei rapporti di simpatia e dei rapporti didattici possono essere determinate da uno dei seguenti fatto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dal diverso modo di rilevare i rapporti, in base al tipo di finalità e di attenzione posta nell'identificare le interazioni psico-sociali tra gli alunni e le dinamiche relazionali nella classe. Infatti, non avendo precisato l'intensità e l'estensione del tipo di relazione psico-sociale da evidenziare, gli insegnanti possono aver rilev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i </w:t>
      </w:r>
      <w:r>
        <w:rPr>
          <w:rFonts w:eastAsia="Courier;Courier New" w:cs="Courier;Courier New" w:ascii="Courier;Courier New" w:hAnsi="Courier;Courier New"/>
          <w:sz w:val="24"/>
          <w:szCs w:val="24"/>
          <w:u w:val="single"/>
        </w:rPr>
        <w:t>rapporti essenziali</w:t>
      </w:r>
      <w:r>
        <w:rPr>
          <w:rFonts w:eastAsia="Courier;Courier New" w:cs="Courier;Courier New" w:ascii="Courier;Courier New" w:hAnsi="Courier;Courier New"/>
          <w:sz w:val="24"/>
          <w:szCs w:val="24"/>
        </w:rPr>
        <w:t xml:space="preserve"> tra gli alunni, quindi la quantità di frecce risulta minim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i </w:t>
      </w:r>
      <w:r>
        <w:rPr>
          <w:rFonts w:eastAsia="Courier;Courier New" w:cs="Courier;Courier New" w:ascii="Courier;Courier New" w:hAnsi="Courier;Courier New"/>
          <w:sz w:val="24"/>
          <w:szCs w:val="24"/>
          <w:u w:val="single"/>
        </w:rPr>
        <w:t>rapporti costanti</w:t>
      </w:r>
      <w:r>
        <w:rPr>
          <w:rFonts w:eastAsia="Courier;Courier New" w:cs="Courier;Courier New" w:ascii="Courier;Courier New" w:hAnsi="Courier;Courier New"/>
          <w:sz w:val="24"/>
          <w:szCs w:val="24"/>
        </w:rPr>
        <w:t xml:space="preserve"> tra gli alunni, quindi la quantità di frecce risulta med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i </w:t>
      </w:r>
      <w:r>
        <w:rPr>
          <w:rFonts w:eastAsia="Courier;Courier New" w:cs="Courier;Courier New" w:ascii="Courier;Courier New" w:hAnsi="Courier;Courier New"/>
          <w:sz w:val="24"/>
          <w:szCs w:val="24"/>
          <w:u w:val="single"/>
        </w:rPr>
        <w:t>rapporti quotidiani</w:t>
      </w:r>
      <w:r>
        <w:rPr>
          <w:rFonts w:eastAsia="Courier;Courier New" w:cs="Courier;Courier New" w:ascii="Courier;Courier New" w:hAnsi="Courier;Courier New"/>
          <w:sz w:val="24"/>
          <w:szCs w:val="24"/>
        </w:rPr>
        <w:t xml:space="preserve"> tra gli alunni, quindi la quantità di frecce risulta notevo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izialmente è utile non precisare il tipo di identificazione dei rapporti che deve effettuare ciascun insegnante in maniera da cogliere come spontaneamente illustra la visione delle relazioni psico-sociali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dal diverso modo di concepire e di interpretare i rapporti di socializzazione e le reti comunicative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primo caso, mettendo a confronto i punteggi di una insegnante con quelli dell'altra, si può riscontrare che la proporzione aritmetica rimane (più o meno) la stessa; nel secondo caso, invece, la proporzione aritmetica varia se si tratta di un aspetto (ad es., il rapporto comportamentale-operativo)  anziché di un altro aspetto (ad es., il rapporto logico-scientif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ell'esperienza delle maestre di Fano si riscontrano entrambi i casi poiché: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analizzando in maniera attenta le differenze di quantità nei rapporti socio-affettivi di simpatia (frecce gialle) e di quantità dei rapporti didattici (frecce verdi, celesti e viola) dei due docenti, risulta che Pia ha assegnato circa il doppio di punteggio rispetto a Ludovina, e che quindi, pur avendo una visione simile, hanno evidenziato i rapporti psico-sociali tra gli alunni in quantità diverse. Mentre Ludovina ha colto i rapporti essenziali nella classe, Pia ha identificato i rapporti costanti tra i bambini;</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 base a quanto affermato in precedenza, si può ipotizzare che Pia pone maggiore attenzione ai rapporti socio-affettivi (26:9, molto superiore alla proporzione del doppio), mentre Ludovina pone maggiore attenzione ai rapporti logico-scientifici (14:10, molto inferiore alla proporzione del doppio). Quindi, secondo l'analisi psicopedagogica effettuata, Pia dovrebbe prediligere le attività di socializzazione, mentre Ludovina dovrebbe prediligere le attività di apprendime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ndi, il fatto di rilevare delle differenze notevoli tra le quantità di frecce segnate da un docente rispetto ad un altro, deve immediatamente evidenziare, mediante una proporzione aritmetica, se la diversità è dovuta ad una differente osservazione dei rapporti, oppure ad una diversa concezione delle relazioni psico-sociali esistenti tra gli alunni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iò consente di calibrare lo strumento educativo a seconda del livello di comprensione e del modo di interpretazione dell'insegnante, riguardo la profondità e l'ampiezza dei rapporti psico-sociali rilevati. Infatti, per una corretta analisi e  valutazione psicopedagogica, occorre individuare quale tipo di rapporti psico-sociali il docente abbia considerato nell'identificare le frecce relazionali. </w:t>
      </w:r>
      <w:r>
        <w:rPr>
          <w:rFonts w:eastAsia="Courier;Courier New" w:cs="Courier;Courier New" w:ascii="Courier;Courier New" w:hAnsi="Courier;Courier New"/>
          <w:sz w:val="24"/>
          <w:szCs w:val="24"/>
          <w:u w:val="single"/>
        </w:rPr>
        <w:t>La taratura delle quantità delle frecce mediante un confronto tra i rapporti socio-affettivi e i rapporti didattici  è fondamentale per la corretta comprensione e utilizzazione di questo strumento educativ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me già esposto in precedenza nel punto 2 di questo paragrafo,  è importante confrontare il totale delle frecce segnate dalle insegnanti rispetto agli specifici rapporti (comportamentali-operativi, socio-affettivi, logico-scientifici, linguistico-espressivi) tra gli alunni. Ciò consente di evidenziare l'aspetto su cui il docente ha posto maggiore attenzione e, quindi, quale tipo di preferenza abbia nel cogliere le diverse relazioni psico-sociali tra i bambini. Se, per esempio, dall'analisi della mappa si rileva una maggiore quantità di frecce celesti e, quindi, di relazioni di tipo logico-scientifico, si può supporre che l'insegnante ponga maggiore attenzione nel costruire e nello sviluppare con i bambini rapporti e argomenti cognitivo-razion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Tale rilevazione è di fondamentale importanza, poiché consente di </w:t>
      </w:r>
      <w:r>
        <w:rPr>
          <w:rFonts w:eastAsia="Courier;Courier New" w:cs="Courier;Courier New" w:ascii="Courier;Courier New" w:hAnsi="Courier;Courier New"/>
          <w:b/>
          <w:bCs/>
          <w:sz w:val="24"/>
          <w:szCs w:val="24"/>
        </w:rPr>
        <w:t>cogliere quale tipo di preferenza abbia ogni insegnante nello sviluppo delle capacità e dei metodi educativ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pesso, in maniera inconscia, l'insegnante costruisce una rappresentazione delle dinamiche e delle potenzialità dell'ambiente educativo in base alla sua concezione e alla sua percezione della realtà scolastica e in base alla rilevazione delle capacità e delle aspettative di ciascun alunno. Ciò porta il docente a strutturare e a modificare il proprio comportamento e i propri atteggiamenti di interazione con gli scolari e con la classe, in modo tale da suscitare nell'ambiente educativo quelle reazioni che si aspetta. Quindi, l'insegnante rimane convinto di aver percepito e compreso la realtà scolastica nel giusto modo, senza rendersi conto di essere stato lui stesso a strutturare l'ambiente educativo secondo la propria concezione e le proprie aspetta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unque, </w:t>
      </w:r>
      <w:r>
        <w:rPr>
          <w:rFonts w:eastAsia="Courier;Courier New" w:cs="Courier;Courier New" w:ascii="Courier;Courier New" w:hAnsi="Courier;Courier New"/>
          <w:sz w:val="24"/>
          <w:szCs w:val="24"/>
          <w:u w:val="single"/>
        </w:rPr>
        <w:t>la raffigurazione dei flussi di rapporti psico-sociali è uno strumento educativo utile per avere consapevolezza delle dinamiche relazionali tra gli alunni e di come le capacità di interazione dell'insegnante possano intervenire per stimolare e condurre la class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mparando ad utilizzare le conoscenze e le tecniche di identificazione e di analisi dei  rapporti psico-sociali, gli insegnanti acquisiscono una maggiore consapevolezza dei propri atteggiamenti e delle proprie concezioni educative, ampliando il personale bagaglio di conoscenze e di disponibilità educative, modificando così il proprio modo di agire e di relazionarsi nell'ambiente scolastico. In questo caso, non si riscontra solo un'evoluzione delle relazioni psico-sociali tra gli alunni, ma le interazioni educative diventano la base per l'evoluzione della personalità e delle capacità di rapporto dell'insegnante. In questa maniera, le interazioni educative diventano attività di insegnamento-apprendimento, sia per gli alunni che per il doc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  ANALISI DEI RAPPORTI SOCIO-AFFETTIVI E DIDATTICI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prima informazione da considerare è il rapporto tra quantità di frecce e numero degli alunni; è chiaro che se gli alunni fossero stati 25, invece di 15 come nel caso di questa classe elementare di Fano, l'analisi generale dei rapporti socio-affettivi e didattici sarebbe stato differen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ai dati in possesso risulta che nella classe di Fano si respira un buon </w:t>
      </w:r>
      <w:r>
        <w:rPr>
          <w:rFonts w:eastAsia="Courier;Courier New" w:cs="Courier;Courier New" w:ascii="Courier;Courier New" w:hAnsi="Courier;Courier New"/>
          <w:b/>
          <w:bCs/>
          <w:sz w:val="24"/>
          <w:szCs w:val="24"/>
        </w:rPr>
        <w:t>clima di socializzazione e di apprendimento</w:t>
      </w:r>
      <w:r>
        <w:rPr>
          <w:rFonts w:eastAsia="Courier;Courier New" w:cs="Courier;Courier New" w:ascii="Courier;Courier New" w:hAnsi="Courier;Courier New"/>
          <w:sz w:val="24"/>
          <w:szCs w:val="24"/>
        </w:rPr>
        <w:t xml:space="preserve"> poiché la media dei rapporti psico-sociali tra gli alunni è soddisfacente; per cogliere questo tipo di clima si confronta il punteggio totale ottenuto nelle frecce gialle, verdi, celesti e viola con il numero degli alunni: per Ludovina la media è di 1, mentre per Pia la media è di poco superiore a 2. Perché vi sia un clima insoddisfacente nella socializzazione o  nell'apprendimento occorre che i rapporti siano in media inferiori ad 1.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econda analisi riguarda i rapporti socio-affettivi, da effettuarsi ponendo in corrispondenza la quantità di frecce gialle (=</w:t>
      </w:r>
      <w:r>
        <w:rPr>
          <w:rFonts w:eastAsia="Courier;Courier New" w:cs="Courier;Courier New" w:ascii="Courier;Courier New" w:hAnsi="Courier;Courier New"/>
          <w:sz w:val="24"/>
          <w:szCs w:val="24"/>
          <w:u w:val="single"/>
        </w:rPr>
        <w:t>rapporto di simpatia</w:t>
      </w:r>
      <w:r>
        <w:rPr>
          <w:rFonts w:eastAsia="Courier;Courier New" w:cs="Courier;Courier New" w:ascii="Courier;Courier New" w:hAnsi="Courier;Courier New"/>
          <w:sz w:val="24"/>
          <w:szCs w:val="24"/>
        </w:rPr>
        <w:t>), con la quantità di frecce rosse (=</w:t>
      </w:r>
      <w:r>
        <w:rPr>
          <w:rFonts w:eastAsia="Courier;Courier New" w:cs="Courier;Courier New" w:ascii="Courier;Courier New" w:hAnsi="Courier;Courier New"/>
          <w:sz w:val="24"/>
          <w:szCs w:val="24"/>
          <w:u w:val="single"/>
        </w:rPr>
        <w:t>rapporto di amicizia profonda</w:t>
      </w:r>
      <w:r>
        <w:rPr>
          <w:rFonts w:eastAsia="Courier;Courier New" w:cs="Courier;Courier New" w:ascii="Courier;Courier New" w:hAnsi="Courier;Courier New"/>
          <w:sz w:val="24"/>
          <w:szCs w:val="24"/>
        </w:rPr>
        <w:t>) e con la quantità di frecce marroni (=</w:t>
      </w:r>
      <w:r>
        <w:rPr>
          <w:rFonts w:eastAsia="Courier;Courier New" w:cs="Courier;Courier New" w:ascii="Courier;Courier New" w:hAnsi="Courier;Courier New"/>
          <w:sz w:val="24"/>
          <w:szCs w:val="24"/>
          <w:u w:val="single"/>
        </w:rPr>
        <w:t>difficoltà di rapporto</w:t>
      </w:r>
      <w:r>
        <w:rPr>
          <w:rFonts w:eastAsia="Courier;Courier New" w:cs="Courier;Courier New" w:ascii="Courier;Courier New" w:hAnsi="Courier;Courier New"/>
          <w:sz w:val="24"/>
          <w:szCs w:val="24"/>
        </w:rPr>
        <w:t xml:space="preserve">). Questo confronto consente di cogliere il </w:t>
      </w:r>
      <w:r>
        <w:rPr>
          <w:rFonts w:eastAsia="Courier;Courier New" w:cs="Courier;Courier New" w:ascii="Courier;Courier New" w:hAnsi="Courier;Courier New"/>
          <w:b/>
          <w:bCs/>
          <w:sz w:val="24"/>
          <w:szCs w:val="24"/>
        </w:rPr>
        <w:t>clima socio-affettivo nella class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normale che vi siano molte frecce gialle, mentre vi siano solo poche frecce rosse o marroni (che in genere non superano il punteggio di cinque per ciascun colore). Quindi, se le frecce gialle sono preponderanti rispetto alle frecce rosse e alle frecce marroni, significa che nella classe vi è un buon clima socio-affet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la classe di Fano si registra chiaramente una preponderanza delle frecce gialle su quelle marroni (vi sono solo 3 difficoltà di rapporto socio-affettivo), ma contemporaneamente una mancanza di frecce rosse (che segnalano rapporti di amicizia profond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nalisi e l'interpretazione del punteggio ottenuto nei rapporti socio-affettivi vanno strutturate in base alla seguente standardizzazione dei risultati, effettuata su 25 bambini per classe. Ovviamente, per valutare i risultati della classe di Fano (composta da soli 15 alunni) occorre effettuare l'operazione di dividere per cinque e di moltiplicare per tre le quantità considerate nella trattazione; ad esempio, 20 frecce assegnate in una classe di 25 alunni corrispondono a 12 frecce assegnate in una classe di 15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onsiderando 25 bambini per classe, </w:t>
      </w:r>
      <w:r>
        <w:rPr>
          <w:rFonts w:eastAsia="Courier;Courier New" w:cs="Courier;Courier New" w:ascii="Courier;Courier New" w:hAnsi="Courier;Courier New"/>
          <w:sz w:val="24"/>
          <w:szCs w:val="24"/>
          <w:u w:val="single"/>
        </w:rPr>
        <w:t>se vi sono meno di 8 frecce gialle</w:t>
      </w:r>
      <w:r>
        <w:rPr>
          <w:rFonts w:eastAsia="Courier;Courier New" w:cs="Courier;Courier New" w:ascii="Courier;Courier New" w:hAnsi="Courier;Courier New"/>
          <w:sz w:val="24"/>
          <w:szCs w:val="24"/>
        </w:rPr>
        <w:t xml:space="preserve"> (o di 12 considerando anche le frecce bidirezionali, che valgono doppio), allora in genere l'ambiente educativo è poco accogliente e sereno per i bambini, oppure l'insegnante coglie in maniera superficiale i rapporti affettivi tra i bambini e sviluppa maggiormente la loro autonomia e i loro aspetti pratici. Nel primo caso è utile sviluppare un clima familiare, che consenta di accettare la personalità di ogni bambino e di stimolare la fiducia nella sue capacità; nel secondo caso è utile approfondire le comunicazioni tra i bambini, mediante la tecnica dell'osservazione-ascol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Se vi sono tra le 8 e le 20 frecce gialle</w:t>
      </w:r>
      <w:r>
        <w:rPr>
          <w:rFonts w:eastAsia="Courier;Courier New" w:cs="Courier;Courier New" w:ascii="Courier;Courier New" w:hAnsi="Courier;Courier New"/>
          <w:sz w:val="24"/>
          <w:szCs w:val="24"/>
        </w:rPr>
        <w:t xml:space="preserve"> ( tra le 12 e le 30 considerando anche le frecce bidirezionali, che valgono doppio), allora in genere l'ambiente educativo è stimolante per la realizzazione di attività didattiche e per la realizzazione di capacità opera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Se vi sono tra le 21 e le 40 frecce gialle</w:t>
      </w:r>
      <w:r>
        <w:rPr>
          <w:rFonts w:eastAsia="Courier;Courier New" w:cs="Courier;Courier New" w:ascii="Courier;Courier New" w:hAnsi="Courier;Courier New"/>
          <w:sz w:val="24"/>
          <w:szCs w:val="24"/>
        </w:rPr>
        <w:t xml:space="preserve"> (tra le 31 e le 60 considerando anche le frecce bidirezionali, che valgono doppio), allora in genere l'ambiente educativo è orientato a sviluppare e ad ampliare le capacità psico-sociali ed espressive degli alunni, mediante un ambiente educativo armonico e coinvolg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Se vi sono oltre 40 frecce gialle</w:t>
      </w:r>
      <w:r>
        <w:rPr>
          <w:rFonts w:eastAsia="Courier;Courier New" w:cs="Courier;Courier New" w:ascii="Courier;Courier New" w:hAnsi="Courier;Courier New"/>
          <w:sz w:val="24"/>
          <w:szCs w:val="24"/>
        </w:rPr>
        <w:t xml:space="preserve"> (oltre le 60 considerando anche le frecce bidirezionali, che valgono doppio), allora in genere i bambini hanno bisogno di protezione affettiva oppure l'insegnante proietta le proprie esigenze di iperprotezione nella realtà scolastica. Nel primo caso, spesso i bambini percepiscono l'ambiente scolastico come un mondo in cui poter esprimere e realizzare sé stessi, alcune volte in contrapposizione alle esperienze sociali da loro vissute; nel secondo caso, spesso il docente ha un timore inconscio di non dare l'affetto necessario ai suoi alunni, quindi diventa iperprotett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Se vi sono varie frecce rosse</w:t>
      </w:r>
      <w:r>
        <w:rPr>
          <w:rFonts w:eastAsia="Courier;Courier New" w:cs="Courier;Courier New" w:ascii="Courier;Courier New" w:hAnsi="Courier;Courier New"/>
          <w:sz w:val="24"/>
          <w:szCs w:val="24"/>
        </w:rPr>
        <w:t>, significa che nella classe si sono instaurati dei forti legami tra alcuni bambini, la cui presenza dovrà essere tenuta in debito conto dall'insegnante durante le attività di apprendimento e di socializz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Se non vi sono frecce rosse</w:t>
      </w:r>
      <w:r>
        <w:rPr>
          <w:rFonts w:eastAsia="Courier;Courier New" w:cs="Courier;Courier New" w:ascii="Courier;Courier New" w:hAnsi="Courier;Courier New"/>
          <w:sz w:val="24"/>
          <w:szCs w:val="24"/>
        </w:rPr>
        <w:t xml:space="preserve">, significa o che esiste una mancanza di incontri significativi dei bambini anche al di fuori della scuola, oppure che le attività educative non incentivano sufficientemente la creazione di rapporti di amicizia profond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Se vi sono varie frecce marroni</w:t>
      </w:r>
      <w:r>
        <w:rPr>
          <w:rFonts w:eastAsia="Courier;Courier New" w:cs="Courier;Courier New" w:ascii="Courier;Courier New" w:hAnsi="Courier;Courier New"/>
          <w:sz w:val="24"/>
          <w:szCs w:val="24"/>
        </w:rPr>
        <w:t xml:space="preserve">, significa che nella classe vi sono una serie di difficoltà di rapporto, le cui dinamiche e motivazioni devono essere analizzate dal docente in maniera da non far scaturire forti problematiche socio-emozionali all'interno della cla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Se non vi sono frecce marroni</w:t>
      </w:r>
      <w:r>
        <w:rPr>
          <w:rFonts w:eastAsia="Courier;Courier New" w:cs="Courier;Courier New" w:ascii="Courier;Courier New" w:hAnsi="Courier;Courier New"/>
          <w:sz w:val="24"/>
          <w:szCs w:val="24"/>
        </w:rPr>
        <w:t>, significa o che non ci sono  difficoltà socio-affettive nel rapporto tra gli alunni, oppure che l'insegnante non ha adottato in maniera adeguata lo strumento educativo dell'osservazione-ascolto dei comportamenti e degli atteggiamenti di alcun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terzo confronto va fatto tra la quantità di frecce verdi (=</w:t>
      </w:r>
      <w:r>
        <w:rPr>
          <w:rFonts w:eastAsia="Courier;Courier New" w:cs="Courier;Courier New" w:ascii="Courier;Courier New" w:hAnsi="Courier;Courier New"/>
          <w:sz w:val="24"/>
          <w:szCs w:val="24"/>
          <w:u w:val="single"/>
        </w:rPr>
        <w:t>rapporti comportamentali-operativi</w:t>
      </w:r>
      <w:r>
        <w:rPr>
          <w:rFonts w:eastAsia="Courier;Courier New" w:cs="Courier;Courier New" w:ascii="Courier;Courier New" w:hAnsi="Courier;Courier New"/>
          <w:sz w:val="24"/>
          <w:szCs w:val="24"/>
        </w:rPr>
        <w:t>), la quantità di frecce celesti (=</w:t>
      </w:r>
      <w:r>
        <w:rPr>
          <w:rFonts w:eastAsia="Courier;Courier New" w:cs="Courier;Courier New" w:ascii="Courier;Courier New" w:hAnsi="Courier;Courier New"/>
          <w:sz w:val="24"/>
          <w:szCs w:val="24"/>
          <w:u w:val="single"/>
        </w:rPr>
        <w:t>rapporti logico-scientifici</w:t>
      </w:r>
      <w:r>
        <w:rPr>
          <w:rFonts w:eastAsia="Courier;Courier New" w:cs="Courier;Courier New" w:ascii="Courier;Courier New" w:hAnsi="Courier;Courier New"/>
          <w:sz w:val="24"/>
          <w:szCs w:val="24"/>
        </w:rPr>
        <w:t>) e la quantità di frecce viola (=</w:t>
      </w:r>
      <w:r>
        <w:rPr>
          <w:rFonts w:eastAsia="Courier;Courier New" w:cs="Courier;Courier New" w:ascii="Courier;Courier New" w:hAnsi="Courier;Courier New"/>
          <w:sz w:val="24"/>
          <w:szCs w:val="24"/>
          <w:u w:val="single"/>
        </w:rPr>
        <w:t>rapporti linguistico-espressivi</w:t>
      </w:r>
      <w:r>
        <w:rPr>
          <w:rFonts w:eastAsia="Courier;Courier New" w:cs="Courier;Courier New" w:ascii="Courier;Courier New" w:hAnsi="Courier;Courier New"/>
          <w:sz w:val="24"/>
          <w:szCs w:val="24"/>
        </w:rPr>
        <w:t xml:space="preserve">). Questo confronto consente in genere di cogliere </w:t>
      </w:r>
      <w:r>
        <w:rPr>
          <w:rFonts w:eastAsia="Courier;Courier New" w:cs="Courier;Courier New" w:ascii="Courier;Courier New" w:hAnsi="Courier;Courier New"/>
          <w:b/>
          <w:bCs/>
          <w:sz w:val="24"/>
          <w:szCs w:val="24"/>
        </w:rPr>
        <w:t>il clima didattico</w:t>
      </w:r>
      <w:r>
        <w:rPr>
          <w:rFonts w:eastAsia="Courier;Courier New" w:cs="Courier;Courier New" w:ascii="Courier;Courier New" w:hAnsi="Courier;Courier New"/>
          <w:sz w:val="24"/>
          <w:szCs w:val="24"/>
        </w:rPr>
        <w:t xml:space="preserve">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nalisi e l'interpretazione del punteggio ottenuto nei rapporti didattici va strutturato in base alla seguente standardizzazione dei risultati, effettuata su 25 bambini per classe. Ovviamente, per valutare i risultati della classe di Fano (composta da soli 15 alunni) occorre effettuare l'operazione di dividere per cinque e di moltiplicare per tre le quantità considerate nella trattazione; ad esempio, 20 frecce assegnate in una classe di 25 alunni corrispondono a 12 frecce assegnate in una classe di 15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onsiderando 25 bambini nella classe, </w:t>
      </w:r>
      <w:r>
        <w:rPr>
          <w:rFonts w:eastAsia="Courier;Courier New" w:cs="Courier;Courier New" w:ascii="Courier;Courier New" w:hAnsi="Courier;Courier New"/>
          <w:sz w:val="24"/>
          <w:szCs w:val="24"/>
          <w:u w:val="single"/>
        </w:rPr>
        <w:t>se le frecce verdi sono meno di 8</w:t>
      </w:r>
      <w:r>
        <w:rPr>
          <w:rFonts w:eastAsia="Courier;Courier New" w:cs="Courier;Courier New" w:ascii="Courier;Courier New" w:hAnsi="Courier;Courier New"/>
          <w:sz w:val="24"/>
          <w:szCs w:val="24"/>
        </w:rPr>
        <w:t xml:space="preserve"> (o meno di 12 considerando anche le frecce bidirezionali, che valgono doppio), in genere significa che  si sviluppano pochi rapporti comportamentali-operativi nell'ambiente scolastico; ciò è dovuto o alla struttura scolastica, o all'educazione sociale dei bambini, o alla poca importanza riferita dall'insegnante per questo ambito didat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Se le frecce verdi sono tra 8 e 20</w:t>
      </w:r>
      <w:r>
        <w:rPr>
          <w:rFonts w:eastAsia="Courier;Courier New" w:cs="Courier;Courier New" w:ascii="Courier;Courier New" w:hAnsi="Courier;Courier New"/>
          <w:sz w:val="24"/>
          <w:szCs w:val="24"/>
        </w:rPr>
        <w:t xml:space="preserve"> ( tra 12 e 30 considerando anche le frecce bidirezionali, che valgono doppio), in genere significa che i rapporti comportamentali-operativi tra i bambini influiscono sull'ambiente educativo e quindi, la realizzazione di adeguati itinerari didattici consente il graduale sviluppo di capacità e di espressioni corporee e percettive, in maniera armonica e glob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Se le frecce verdi sono oltre 20</w:t>
      </w:r>
      <w:r>
        <w:rPr>
          <w:rFonts w:eastAsia="Courier;Courier New" w:cs="Courier;Courier New" w:ascii="Courier;Courier New" w:hAnsi="Courier;Courier New"/>
          <w:sz w:val="24"/>
          <w:szCs w:val="24"/>
        </w:rPr>
        <w:t xml:space="preserve"> (oltre 30 considerando anche le frecce bidirezionali, che valgono il doppio), in genere significa che i bambini hanno ancora esigenza di muoversi per poter conoscere la realtà ed interagire con essa. In questo caso, quindi, l'insegnante non deve limitare questo modo di agire e di socializzare degli alunni, ma deve progressivamente strutturarlo, in maniera da consentire un progressivo approfondimento delle attività didattiche e dei rapporti psico-sociali. Oppure, questo risultato può essere determinato dalla notevole considerazione che il docente possiede per le attività comportamentali-operative, in quanto base dell'evoluzione delle capacità e della personalità dei bambini; in questo caso è utile verificare, mediante l'uso dell'osservazione-ascolto, gli effettivi rapporti psico-sociali tra gli alunni, in maniera da rendere armonica e completa la loro evoluzione di capacità e di personalità.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onsiderando 25 bambini nella classe, </w:t>
      </w:r>
      <w:r>
        <w:rPr>
          <w:rFonts w:eastAsia="Courier;Courier New" w:cs="Courier;Courier New" w:ascii="Courier;Courier New" w:hAnsi="Courier;Courier New"/>
          <w:sz w:val="24"/>
          <w:szCs w:val="24"/>
          <w:u w:val="single"/>
        </w:rPr>
        <w:t>se le frecce celesti sono meno di 8</w:t>
      </w:r>
      <w:r>
        <w:rPr>
          <w:rFonts w:eastAsia="Courier;Courier New" w:cs="Courier;Courier New" w:ascii="Courier;Courier New" w:hAnsi="Courier;Courier New"/>
          <w:sz w:val="24"/>
          <w:szCs w:val="24"/>
        </w:rPr>
        <w:t xml:space="preserve"> (o meno di 12, compreso il punteggio delle frecce bidirezionali che valgono doppio), in genere significa che si sviluppano pochi rapporti logico-scientifici nell'ambiente scolastico; ciò è dovuto o alla inadeguata stimolazione dell'ambiente socio-familiare, o alla scarsa educazione dei bambini allo sviluppo di queste capacità, o alla poca importanza attribuita dall'insegnante a questo ambito didat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Se le frecce celesti sono tra 8 e 20</w:t>
      </w:r>
      <w:r>
        <w:rPr>
          <w:rFonts w:eastAsia="Courier;Courier New" w:cs="Courier;Courier New" w:ascii="Courier;Courier New" w:hAnsi="Courier;Courier New"/>
          <w:sz w:val="24"/>
          <w:szCs w:val="24"/>
        </w:rPr>
        <w:t xml:space="preserve"> ( tra 12 e 30 se le frecce bidirezionali valgono il doppio), in genere significa che si sta sviluppando una serie  di rapporti logico-scientifici tra i bambini, che consentono una dimensione costruttiva nell'evoluzione delle capacità di attenzione, di memoria e dei processi mentali. Una scelta adeguata di giochi educativi e di attività senso-motorie consente un ulteriore sviluppo dei rapporti logico-scientifici, all'interno del progetto didattico che si sta realizzando nell'ambiente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Se le frecce celesti sono oltre 20</w:t>
      </w:r>
      <w:r>
        <w:rPr>
          <w:rFonts w:eastAsia="Courier;Courier New" w:cs="Courier;Courier New" w:ascii="Courier;Courier New" w:hAnsi="Courier;Courier New"/>
          <w:sz w:val="24"/>
          <w:szCs w:val="24"/>
        </w:rPr>
        <w:t xml:space="preserve"> (oltre 30 se le frecce bidirezionali valgono il doppio), in genere significa che i rapporti logico-scientifici tra gli alunni influenzano profondamente le attività educative o per un notevole incentivo da parte delle famiglie e dell'ambiente culturale, oppure per il tipo di impostazione didattica realizzata dall'insegnante. Nel primo caso, spesso, è utile rendere più graduali le aspettative socio-familiari rispetto alle capacità di conoscenza e di realizzazione dei bambini, in maniera che l'insegnante faccia affrontare alla classe, in maniera serena e partecipativa, le difficoltà negli apprendimenti e le successive frustrazioni dovute all'errore; nel secondo caso, spesso, è utile rivedere gli obiettivi educativi della programmazione didat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maniera analoga alle frecce verdi e celesti, va analizzata la </w:t>
      </w:r>
      <w:r>
        <w:rPr>
          <w:rFonts w:eastAsia="Courier;Courier New" w:cs="Courier;Courier New" w:ascii="Courier;Courier New" w:hAnsi="Courier;Courier New"/>
          <w:sz w:val="24"/>
          <w:szCs w:val="24"/>
          <w:u w:val="single"/>
        </w:rPr>
        <w:t>quantità di frecce viola</w:t>
      </w:r>
      <w:r>
        <w:rPr>
          <w:rFonts w:eastAsia="Courier;Courier New" w:cs="Courier;Courier New" w:ascii="Courier;Courier New" w:hAnsi="Courier;Courier New"/>
          <w:sz w:val="24"/>
          <w:szCs w:val="24"/>
        </w:rPr>
        <w:t>, ovviamente considerando i rapporti linguistico-espressivi tra gli alunni e quindi le interazioni comunicative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onfrontando le quantità dei rapporti socio-affettivi con la quantità dei rapporti didattici si può cogliere il </w:t>
      </w:r>
      <w:r>
        <w:rPr>
          <w:rFonts w:eastAsia="Courier;Courier New" w:cs="Courier;Courier New" w:ascii="Courier;Courier New" w:hAnsi="Courier;Courier New"/>
          <w:b/>
          <w:bCs/>
          <w:sz w:val="24"/>
          <w:szCs w:val="24"/>
        </w:rPr>
        <w:t>clima educativo generale della classe</w:t>
      </w:r>
      <w:r>
        <w:rPr>
          <w:rFonts w:eastAsia="Courier;Courier New" w:cs="Courier;Courier New" w:ascii="Courier;Courier New" w:hAnsi="Courier;Courier New"/>
          <w:sz w:val="24"/>
          <w:szCs w:val="24"/>
        </w:rPr>
        <w:t xml:space="preserve">. Se prevalgono i rapporti didattici rispetto a quelli socio-affettivi, significa che la classe è predisposta maggiormente verso le attività di apprendimento. Se, al contrario, prevalgono i rapporti socio-affettivi, significa che la classe è predisposta maggiormente verso le attività di socializzaz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  LA QUANTIFICAZIONE DELLE FRECCE RELAZIONALI DI OGNI ALU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opo aver analizzato il clima educativo nell'ambiente scolastico in base alla quantificazione dei rapporti socio-affettivi e didattici della classe, è utile realizzare una tabulazione dei rapporti psico-sociali di ogni bambino, per analizzare le sue caratteristiche di personalità e le sue capacità di interazione con i coetanei. Ciò consente di coglie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ome ogni alunno agisce ed interagisce con 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 quale maniera usa e sviluppa le sue capacità socio-  affet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quale tipo di personalità possiede rispetto al ruolo e ai   rapporti didattici e psico-sociali cre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esta visione sui modi di relazionarsi e sui rapporti creati dal bambino, va completata e verificata con la descrizione sintetica delle sue caratteristiche di personalità e delle sue capacità rispetto a quanto esposto dagli insegnanti (vedere l'esperienza sperimentale della parte 2 di questa sezione del libro). L'analisi delle frecce relazionali consente una ulteriore verifica sperimentale sul tipo di visione educativa che possiede ciascun insegnante rispetto alle dinamiche relazionali della classe e alle caratteristiche psico-sociali di ogni alunno. Infatti, l'analisi delle frecce relazionali va ad integrarsi alle analisi psicopedagogiche già effettu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nella parte 1 mediante l'identificazione delle categorie pedagogiche dell'insegnante e dei suoi stili educativi di personal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nella parte 2 mediante la descrizione degli aspetti comportamentali-emozionali-cognitivi-relazionali di ciascun bambino e l'identificazione del ruolo scolastico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nella parte  3 mediante la strutturazione psico-fisica dell'ambiente scolastico e degli spazi psicologici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nella parte 4 mediante l'identificazione delle reti comunicative e dei gruppi scolastici e attraverso l'uso del metodo di osservazione-ascolto dei comportamenti e degli atteggiamenti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analizzare dettagliatamente le relazioni psico-sociali che ogni bambino ha costruito nell'ambiente educativo,  si devono quantificare le preferenze ricevute ed emesse da ogni singolo alunno; a questo scopo occorre costruire la seguente tabel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ABELLA DELLE RELAZIONI PSICO-SOC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cuo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la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segnan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REFERENZE RICEVUTE                       PREFERENZE EME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OM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ABEL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utile costruire due tabelle identiche: una per i rapporti socio-affettivi e l'altra per i rapporti didattici, in modo da avere una visione separata dei due tipi di relazione psico-sociale tra 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ubito dopo aver compilato i dati generali, va scritto in ogni tabella il nome, l'età e il ruolo scolastico di ogni bambino (ad esempio, ROSA 9,5      ). La disposizione al centro della tabella del nome dell'alunno è significativa per poter elencare, suddivise in un unico schema, le preferenze ricevute (disposte a sinistra) e le preferenze emesse (disposte a destra). Quindi, ogni tabella deve essere compilata partendo dal cent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opo essersi accertati di aver immesso nella tabella tutti gli alunni della classe, occorre analizzare i rapporti creati da ogni bambino. Iniziando dalla parte sinistra, si quantificano i rapporti psico-sociali ricevuti da ogni bambino; ogni freccia corrisponde ad un rapporto, quindi calcolando tutte le frecce ricevute dal bambino si ha la quantità totale dei rapporti ricevu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ella </w:t>
      </w:r>
      <w:r>
        <w:rPr>
          <w:rFonts w:eastAsia="Courier;Courier New" w:cs="Courier;Courier New" w:ascii="Courier;Courier New" w:hAnsi="Courier;Courier New"/>
          <w:b/>
          <w:bCs/>
          <w:sz w:val="24"/>
          <w:szCs w:val="24"/>
        </w:rPr>
        <w:t>tabella dei rapporti didattici</w:t>
      </w:r>
      <w:r>
        <w:rPr>
          <w:rFonts w:eastAsia="Courier;Courier New" w:cs="Courier;Courier New" w:ascii="Courier;Courier New" w:hAnsi="Courier;Courier New"/>
          <w:sz w:val="24"/>
          <w:szCs w:val="24"/>
        </w:rPr>
        <w:t xml:space="preserve"> vanno riportate le quantità totali dei tre tipi di frecce, seguendo questo ordi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prima le frecce verdi, che identificano i rapporti comportamentale-oper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poi le frecce celesti, che individuano i rapporti logico-scientif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fine le frecce viola, che rilevano i rapporti linguistico-espress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ella </w:t>
      </w:r>
      <w:r>
        <w:rPr>
          <w:rFonts w:eastAsia="Courier;Courier New" w:cs="Courier;Courier New" w:ascii="Courier;Courier New" w:hAnsi="Courier;Courier New"/>
          <w:b/>
          <w:bCs/>
          <w:sz w:val="24"/>
          <w:szCs w:val="24"/>
        </w:rPr>
        <w:t>tabella dei rapporti socio-affettivi</w:t>
      </w:r>
      <w:r>
        <w:rPr>
          <w:rFonts w:eastAsia="Courier;Courier New" w:cs="Courier;Courier New" w:ascii="Courier;Courier New" w:hAnsi="Courier;Courier New"/>
          <w:sz w:val="24"/>
          <w:szCs w:val="24"/>
        </w:rPr>
        <w:t xml:space="preserve"> vanno riportate le quantità totali dei tre tipi di frecce, seguendo questo ordi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prima le frecce rosse, che identificano i rapporti di amicizia profond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poi le frecce gialle, che individuano i rapporti di simpatia; - infine le frecce marroni, che rilevano le difficoltà di rapporto tra gli alunni. Bisogna fare attenzione a  contrassegnare le frecce marroni con un segno negativo, per evidenziare che non è un rapporto affettivo posi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Occorre, alla fine, sommare i tre tipi di frecce in maniera da ottenere un punteggio complessivo di tutti i rapporti didattici o socio-affettivi che riceve od emette ogni singolo bambin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d esempio, nella colonna dei rapporti ricevuti nella tabella dei rapporti didattici, se si ottiene il seguente punteggio : 5        significa che il bambino ha ricevuto 5 frecce, di cui 1 verde per rapporti comportamentale-operativi, 2 celesti per rapporti logico-scientifici e 2 viola per rapporti linguistico-espress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ppure, ad esempio, nella colonna dei rapporti emessi della tabella dei rapporti socio-affettivi, se si ottiene il seguente punteggio: 6          , significa che l'alunno tende ad avere 6 rapporti con i compagni, di cui 1 rossa di amicizia profonda, 4 gialle di simpatia e 1 marrone di difficoltà relaz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opo aver analizzato la quantità e il tipo di rapporti, va osservata la quantità di maschi (M) e di femmine (F) che hanno dato questa preferenza. Ad esempio, la scritta: 0 - 5, significa che l'alunno ha ricevuto la preferenza di 5 femmine e di nessun masch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fine, nell'ultima colonna di sinistra e di destra occorre trascrivere i nomi dei compagni che hanno dato la preferenza al bambino, mettendo tra parentesi le quantità di frecce ricevute se queste sono più di una oppure se è marrone (quindi con il segno meno). Ad esempio: Fabio, Lucia(2), Marco (-1), Carlo, significa che tutti questi alunni hanno un solo rapporto privilegiato con il bambino, tranne Lucia che ha due rapporti privilegiati e Simona che ha una difficoltà di rapporto socio-affet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 questo punto occorre ricontrollare che tutte le quantità siano esatte e corrispondenti alle frecce dei rapporti psico-socia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utile procedere prima dal centro verso sinistra riempiendo tutti gli spazi delle preferenze ricevute, poi dal centro verso destra riempiendo lo spazio delle preferenze emesse dal bambino, facendo attenzione a controllare che tutte le quantità corrispondano tra lo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esta maniera, si compila la tabella, riempiendo le colonne  e le file corrispondenti a tutti i bambini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fondo alla tabella, si effettua la somma totale dei rapporti didattici o dei rapporti socio-affettivi ricevuti ed emessi, distinguendoli poi nei tre diversi tipi di relazione. Ad esempio: 86 di cui 36 comportamentali-operative,  22 logico-scientifiche,  28 linguistico-espressive. Oppure, ad esempio: 37 di cui 0 di amicizia profonda, 34 di simpatia e 3 di difficoltà di rappor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verificare che la tabella è stata compilata correttamente, occorre che le quantità totali dei rapporti ricevuti e dei rapporti emessi siano uguali. Inoltre, occorre che queste quantità siano uguali a quanto considerato nell'analisi psicopedagogica delle relazioni psico-sociali, precedentemente espos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opo aver compilato la tabella e verificato che le quantità e i nomi corrispondono, occorre riscrivere la tabella in ordine di quantità di rapporti, dal bambino che ha ricevuto-emessopiù preferenze a quello che ne ha ricevuto-emesse me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l'analisi dei rapporti psico-sociali di ogni bambino occorre confron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il ruolo del bambino rispetto ai rapporti ricevuti ed emes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la differenza tra il totale dei rapporti ricevuti rispetto a    quelli emes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il tipo di rapporti privilegiati dal bambino: senso-motori,    affettivi, logico-cogni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 la proporzione tra i maschi e le femmine con cui il bambino    crea rappor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 l'età dei bambini con cui crea rappor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 la differenza tra il totale dei bambini con cui ha rapporti    (ricavato dalla somma della quantità di maschi e di quella    delle femmine; oppure dal conteggio dei compagni) rispetto al    totale dei rapporti ricevuti e a quelli emes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 i compagni con cui ha maggiori rappor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 i compagni con cui ha un rapporto reciproco di ricezione-   emissione, quelli da cui viene ricercato senza essere    corrisposto e quelli che il bambino ricerca senza essere    contraccambia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nalisi dei rapporti psico-sociali di ogni bambino è utile per avere un quadro  chiaro, completo, schematico e dettagliato della personalità e dei modi di interazione di tutti gli alunni. In genere, tale analisi è molto utile all'insegnante, poichè consente di cogliere in maniera semplice ed evidente ciò che intuitivamente percepisce delle dinamiche relazionali nell'ambiente scolastico, spesso senza riuscire a rilevarle in maniera sistematica e dettaglia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tabulazione dei rapporti psico-sociali di ogni bambino è, quindi, uno strumento educativo, che consente all'insegnante di analizzare e di valutare con criteri scientifici le abilità di rapporto di ogni alunno rispetto ai compagni di classe e le potenzialità di sviluppo in quello specifico  contest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Occorre precisare che questo tipo di classificazione dei rapporti tra i bambini è determinata dalla visione dell'insegnante, non dalla verifica comportamentale con gli alunni, per cui ciò che viene analizzato corrisponde al modo di concepire la classe da parte di ogni docente. Questa precisazione appare evidente confrontando la tabulazione di 9 dei 15 alunni della classe elementare di Fano, in cui risulta chiaro come l'insegnante Pia abbia una visione molto differente di alcuni bambini rispetto all'insegnante Ludovina. Non sono stati presentati tutti e 15 gli alunni che compongono la classe per rendere il confronto tra le due tabelle il più semplice ed efficace possibi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ABELLA LUDOVI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ABELLA P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to il limitato numero di pagine a disposizione, non è possibile esporre l'analisi psicopedagogica che si può effettuare in base al confronto delle due tabelle sui rapporti didattici dgli alunni. Provate vo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a decodificare le informazioni inserite nelle due tabelle mediante la lettura dei dati immessi per ogni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 ad identificare e ad interpretare quale tipo di rapporti didattici ha ognuno dei 9 alunni rispetto ai suoi compagni di cla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a confrontare le differenti caratteristiche psico-sociali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 ad esplicitare le differenti aspettative delle due insegnanti rispetto a ciascun bambino e ad ipotizzare le loro diverse concezioni educati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21</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0:24:00Z</dcterms:created>
  <dc:creator>sdljfhdskjhsaklfdhg+</dc:creator>
  <dc:description/>
  <dc:language>en-US</dc:language>
  <cp:lastModifiedBy>sdljfhdskjhsaklfdhg+</cp:lastModifiedBy>
  <dcterms:modified xsi:type="dcterms:W3CDTF">1996-11-11T10:24:00Z</dcterms:modified>
  <cp:revision>2</cp:revision>
  <dc:subject/>
  <dc:title>                          Capitolo 5.2</dc:title>
</cp:coreProperties>
</file>