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apitolo 5.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I MODELLI PSICOLOGICI PER ANALIZZ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b/>
          <w:bCs/>
          <w:sz w:val="24"/>
          <w:szCs w:val="24"/>
        </w:rPr>
        <w:t>LE DINAMICHE RELAZIONALI N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Gli studi e le sperimentazioni sui rapporti psico-sociali tra insegnante ed alunni, il cui utilizzo consente di conoscere e di interpretare le dinamiche relazionali che si creano nella classe, sono stati particolarmente sviluppati dalle seguenti quattro scuole psicologiche di pensier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 la psicologia sociale della scuola di Francoforte e le tecniche    sociometriche di J.L. Moren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 la psicologia umanista di C.R. Rogers e le tecniche psicologiche    di T. Gordo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 la psicologia relazionale della scuola di Palo Alto e la    tecnica sulla comunicazione di R.F. Bale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 la psicologia interazionista della scuola di Chicago e la    tecnica dell'interazione didattica di P.W. Jackson, H.M.    Lahaderne e M.L. Silberm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modello educativo, che viene presentato in questo libro, si basa sugli studi e sulle sperimentazioni effettuate da queste quattro scuole psicologiche di pensiero. In questo capitolo verranno esposti sinteticamente i principi teorici e metodologici che  caratterizzano queste scuole psicologiche e le loro tecniche di indagine, in maniera da poter integrare il modello proposto in un progetto psico-pedagogico completo ed effica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 LA PSICOLOGIA SOCIALE DELLA SCUOLA DI FRANCOFORTE E LE TECNICHE SOCIOMETRICHE DI J.L. MOREN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Le tecniche sociometriche sono state ideate (negli anni '20) e sviluppate (dagli anni '50) da J.L. Moreno (1).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 principi teorici su cui si basa la Sociometria di Moreno sono la </w:t>
      </w:r>
      <w:r>
        <w:rPr>
          <w:rFonts w:eastAsia="Courier;Courier New" w:cs="Courier;Courier New" w:ascii="Courier;Courier New" w:hAnsi="Courier;Courier New"/>
          <w:b/>
          <w:bCs/>
          <w:sz w:val="24"/>
          <w:szCs w:val="24"/>
        </w:rPr>
        <w:t>spontaneità</w:t>
      </w:r>
      <w:r>
        <w:rPr>
          <w:rFonts w:eastAsia="Courier;Courier New" w:cs="Courier;Courier New" w:ascii="Courier;Courier New" w:hAnsi="Courier;Courier New"/>
          <w:sz w:val="24"/>
          <w:szCs w:val="24"/>
        </w:rPr>
        <w:t xml:space="preserve"> e la </w:t>
      </w:r>
      <w:r>
        <w:rPr>
          <w:rFonts w:eastAsia="Courier;Courier New" w:cs="Courier;Courier New" w:ascii="Courier;Courier New" w:hAnsi="Courier;Courier New"/>
          <w:b/>
          <w:bCs/>
          <w:sz w:val="24"/>
          <w:szCs w:val="24"/>
        </w:rPr>
        <w:t>creatività</w:t>
      </w:r>
      <w:r>
        <w:rPr>
          <w:rFonts w:eastAsia="Courier;Courier New" w:cs="Courier;Courier New" w:ascii="Courier;Courier New" w:hAnsi="Courier;Courier New"/>
          <w:sz w:val="24"/>
          <w:szCs w:val="24"/>
        </w:rPr>
        <w:t>. Secondo Moreno, l'educazione alla spontaneità creatrice è l'unico strumento per liberare l'uomo dalle proprie alienazioni e per impedirgli di rinchiudersi sempre di più "in un mondo di modelli mummificati, sia di ordine culturale che di ordine tecnico" (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Ognuno di noi deve tirare fuori la spontaneità e la creatività che ha dentro di sé. Per spontaneità non si intende fare qualsiasi cosa in qualsiasi momento in qualsiasi luogo in qualunque modo si voglia. Essere spontanei significa </w:t>
      </w:r>
      <w:r>
        <w:rPr>
          <w:rFonts w:eastAsia="Courier;Courier New" w:cs="Courier;Courier New" w:ascii="Courier;Courier New" w:hAnsi="Courier;Courier New"/>
          <w:sz w:val="24"/>
          <w:szCs w:val="24"/>
          <w:u w:val="single"/>
        </w:rPr>
        <w:t>fare l'azione opportuna nel momento in cui bisogna farla</w:t>
      </w:r>
      <w:r>
        <w:rPr>
          <w:rFonts w:eastAsia="Courier;Courier New" w:cs="Courier;Courier New" w:ascii="Courier;Courier New" w:hAnsi="Courier;Courier New"/>
          <w:sz w:val="24"/>
          <w:szCs w:val="24"/>
        </w:rPr>
        <w:t>; questo  permette all'uomo di adattarsi al mondo esterno e di diventare consapevole del proprio modo di esse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l modello teorico di Moreno va inserito nella concezione di sociologia di K. Mannheim e nei presupposti teorici della Scuola di Francoforte (M. Horckheimer, T.W. Adorno, H. Marcuse, E. Fromm, W. Reich), in cui i temi di democrazia, di libertà, di creatività, di ideologia e di utopia, assumono un caratteristico significato di educazione ai valori sociali e un preciso progetto politico-culturale di evoluzione umana; per approfondire queste tematiche è utile consultare il libro di G. Milanesi sulla </w:t>
      </w:r>
      <w:r>
        <w:rPr>
          <w:rFonts w:eastAsia="Courier;Courier New" w:cs="Courier;Courier New" w:ascii="Courier;Courier New" w:hAnsi="Courier;Courier New"/>
          <w:sz w:val="24"/>
          <w:szCs w:val="24"/>
          <w:u w:val="single"/>
        </w:rPr>
        <w:t>Sociologia dell'educazione e scienze sociali</w:t>
      </w:r>
      <w:r>
        <w:rPr>
          <w:rFonts w:eastAsia="Courier;Courier New" w:cs="Courier;Courier New" w:ascii="Courier;Courier New" w:hAnsi="Courier;Courier New"/>
          <w:sz w:val="24"/>
          <w:szCs w:val="24"/>
        </w:rPr>
        <w:t xml:space="preserve"> (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visione psico-sociale di Moreno è caratterizzata dalla seguente concezione: la realtà sociale è basata su una serie di relazioni interpersonali affettive che attraggono, respingono o rendono indifferenti le persone. Questi rapporti interpersonali, chiamati "tele" da Moreno, sono il mezzo di comunicazione sociale più spontaneo, dinamico e autentico che lega le persone tra loro. L'insieme di "tele" di ciascun individuo costituisce l'unità sociale più elementare "l'atomo sociale". L'unione degli "atomi sociali" entrando in rapporto reciproco, formano delle estese e multiformi strutture sociali (chiamate  da Moreno "reti sociometriche") che, a loro volta, fanno parte della "totalità sociometrica della società uman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Secondo la concezione metodologica di Moreno, le "reti sociometriche" possono essere colte solo stando all'interno del gruppo, per non snaturarne le caratteristiche e per identificare la spontaneità creativa delle relazioni psico-sociali tra i soggetti. Perciò l'operatore psico-sociale deve integrarsi nel gruppo e, a sua volta, deve partecipare attivamente alla ricerca e alla valutazione dei risultat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e tecniche sociometriche possono assolvere ad una delle seguenti funzio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funzione terapeutica</w:t>
      </w:r>
      <w:r>
        <w:rPr>
          <w:rFonts w:eastAsia="Courier;Courier New" w:cs="Courier;Courier New" w:ascii="Courier;Courier New" w:hAnsi="Courier;Courier New"/>
          <w:sz w:val="24"/>
          <w:szCs w:val="24"/>
        </w:rPr>
        <w:t>, in cui si tende alla presa di coscienza dei conflitti psicologici, alla loro espressione e alla rieducazione soci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funzione diagnostica</w:t>
      </w:r>
      <w:r>
        <w:rPr>
          <w:rFonts w:eastAsia="Courier;Courier New" w:cs="Courier;Courier New" w:ascii="Courier;Courier New" w:hAnsi="Courier;Courier New"/>
          <w:sz w:val="24"/>
          <w:szCs w:val="24"/>
        </w:rPr>
        <w:t>, in cui si esplorano i conflitti psicologici per identificare le problematiche da affront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funzione di formazione</w:t>
      </w:r>
      <w:r>
        <w:rPr>
          <w:rFonts w:eastAsia="Courier;Courier New" w:cs="Courier;Courier New" w:ascii="Courier;Courier New" w:hAnsi="Courier;Courier New"/>
          <w:sz w:val="24"/>
          <w:szCs w:val="24"/>
        </w:rPr>
        <w:t>, in cui si mira a preparare le persone a vivere situazioni psicologiche nuove e comple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e tecniche sociometriche possono essere suddivise in tecniche di trattamento e tecniche di ricer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econdo E. De Grada (4), le tecniche di trattamento sono procedimenti di drammatizzazione con lo scopo di creare le condizioni necessarie per liberare la spontaneità di un individuo o di un gruppo, risolvendo così problematiche psicologiche o sociali. La principale tecnica di trattamento so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a) lo </w:t>
      </w:r>
      <w:r>
        <w:rPr>
          <w:rFonts w:eastAsia="Courier;Courier New" w:cs="Courier;Courier New" w:ascii="Courier;Courier New" w:hAnsi="Courier;Courier New"/>
          <w:sz w:val="24"/>
          <w:szCs w:val="24"/>
          <w:u w:val="single"/>
        </w:rPr>
        <w:t>psicodramma</w:t>
      </w:r>
      <w:r>
        <w:rPr>
          <w:rFonts w:eastAsia="Courier;Courier New" w:cs="Courier;Courier New" w:ascii="Courier;Courier New" w:hAnsi="Courier;Courier New"/>
          <w:sz w:val="24"/>
          <w:szCs w:val="24"/>
        </w:rPr>
        <w:t xml:space="preserve">: un individuo è sollecitato ad improvvisare spontaneamente sequenze drammatiche del suo mondo privato da un operatore psico-sociale, che fa da guida e da regista.  Gli elementi fondamentali dello psicodramma sono: il protagonista, il regista, il set, gli ego ausiliari che formano il cast e il pubblico. Lo psicodramma ha un copione di partenza, tratto da esperienze quotidiane di vita, che il protagonista è libero di interpretare spontaneamente, adattandolo alle sue esigenze e ai suoi desideri.  Ogni individuo può essere considerato un attore e la propria vita può essere paragonata ad una storia o ad uno spettacolo teatrale; molti filosofi e drammaturghi hanno ampiamente evidenziato il collegamento tra i comportamenti della vita di ogni giorno e la recita sul palcoscenico di un teatro. Sebbene la vita appaia spontanea, le persone sono legate al loro ruolo sociale come gli attori del teatro sono vincolati al copione che devono recitare; lo psicodramma ha come scopo quello di far recitare le persone sul "palcoscenico della vita", rendendole consapevoli dei ruoli e delle abitudini sociali che inconsapevolmente si attuano quotidianamente.  Il principio fondamentale dello psicodramma è quello di stimolare la libera espressione dei sentimenti in una realtà spontanea. L'individuo può scegliere liberamente la situazione e il ruolo che preferisce e le persone del "pubblico" con le quali entrare in rapporto. Il pubblico, formato da soggetti che vivono conflitti psicologici analoghi, è attivo e partecipe in quanto viene incoraggiato a commentare liberamente e a prendere parte all'azione. Il feedback e i rinforzi emozionali del gruppo, uniti al clima di spontaneità creativa che si respira durante lo psicodramma, consentono di eliminare gli stereotipi di comportamento sociale che hanno disturbato l'equilibrio del soggetto, riarmonizzando la personalità rispetto alle sue capacità e alle caratteristiche dell'ambiente socia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b) Il </w:t>
      </w:r>
      <w:r>
        <w:rPr>
          <w:rFonts w:eastAsia="Courier;Courier New" w:cs="Courier;Courier New" w:ascii="Courier;Courier New" w:hAnsi="Courier;Courier New"/>
          <w:sz w:val="24"/>
          <w:szCs w:val="24"/>
          <w:u w:val="single"/>
        </w:rPr>
        <w:t>gioco dei ruoli</w:t>
      </w:r>
      <w:r>
        <w:rPr>
          <w:rFonts w:eastAsia="Courier;Courier New" w:cs="Courier;Courier New" w:ascii="Courier;Courier New" w:hAnsi="Courier;Courier New"/>
          <w:sz w:val="24"/>
          <w:szCs w:val="24"/>
        </w:rPr>
        <w:t xml:space="preserve"> (= </w:t>
      </w:r>
      <w:r>
        <w:rPr>
          <w:rFonts w:eastAsia="Courier;Courier New" w:cs="Courier;Courier New" w:ascii="Courier;Courier New" w:hAnsi="Courier;Courier New"/>
          <w:sz w:val="24"/>
          <w:szCs w:val="24"/>
          <w:u w:val="single"/>
        </w:rPr>
        <w:t>role playing</w:t>
      </w:r>
      <w:r>
        <w:rPr>
          <w:rFonts w:eastAsia="Courier;Courier New" w:cs="Courier;Courier New" w:ascii="Courier;Courier New" w:hAnsi="Courier;Courier New"/>
          <w:sz w:val="24"/>
          <w:szCs w:val="24"/>
        </w:rPr>
        <w:t>): l'individuo deve improvvisare la drammatizzazione di alcuni ruoli prescritti dall'operatore psico-sociale; i ruoli vanno impersonificati di fronte ad un antagonista che assume la funzione sociale complementare. Moreno ha illustrato 350 diversi tipi di "gioco di ruoli", alcuni dei più usati sono: il doppio, il doppio molteplice, il doppio allo specchio, la bottega magica, lo specchio.  L'uso di questa tecnica consente di educare l'individuo al rapporto interpersonale mediante l'interiorizzazione di un ruolo, la percezione di quello dell'altro, la costruzione di adeguate strategie comunicative e di procedure di comportamento sociali. Inoltre, il "gioco dei ruoli" consente di identificare il grado di acculturazione dell'individuo e la capacità di adattarsi all'organizzazione sociale e culturale nella quale viv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c) Il </w:t>
      </w:r>
      <w:r>
        <w:rPr>
          <w:rFonts w:eastAsia="Courier;Courier New" w:cs="Courier;Courier New" w:ascii="Courier;Courier New" w:hAnsi="Courier;Courier New"/>
          <w:sz w:val="24"/>
          <w:szCs w:val="24"/>
          <w:u w:val="single"/>
        </w:rPr>
        <w:t>sociodramma</w:t>
      </w:r>
      <w:r>
        <w:rPr>
          <w:rFonts w:eastAsia="Courier;Courier New" w:cs="Courier;Courier New" w:ascii="Courier;Courier New" w:hAnsi="Courier;Courier New"/>
          <w:sz w:val="24"/>
          <w:szCs w:val="24"/>
        </w:rPr>
        <w:t xml:space="preserve">: è la tecnica simile alla psicodramma, qui però il protagonista principale non è l'individuo ma il gruppo, non sono i problemi personali ma quelli socio-culturali. Nel sociodramma l'operatore psico-sociale pone particolare attenzione alle dinamiche relazionali della collettività piuttosto che ai conflitti psicologici di ogni singolo componente del grupp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Per avere una visione chiara e completa delle tecniche di trattamento sociometriche, oltre ai libri di J.L. Moreno, è utile consultare gli studi di L. Yablonsky, M. Smal, A. Ancelin, M. Le Moine (5).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La tecnica di ricerca, usata come strumento di indagine scientifica, è il </w:t>
      </w:r>
      <w:r>
        <w:rPr>
          <w:rFonts w:eastAsia="Courier;Courier New" w:cs="Courier;Courier New" w:ascii="Courier;Courier New" w:hAnsi="Courier;Courier New"/>
          <w:sz w:val="24"/>
          <w:szCs w:val="24"/>
          <w:u w:val="single"/>
        </w:rPr>
        <w:t>test sociometrico</w:t>
      </w:r>
      <w:r>
        <w:rPr>
          <w:rFonts w:eastAsia="Courier;Courier New" w:cs="Courier;Courier New" w:ascii="Courier;Courier New" w:hAnsi="Courier;Courier New"/>
          <w:sz w:val="24"/>
          <w:szCs w:val="24"/>
        </w:rPr>
        <w:t>: si tratta di un questionario attraverso il quale si chiede a ciascun componente del gruppo di nominare quali individui del gruppo sceglie o rifiuta in base ad una serie di criteri di vita associativa ( i "criteri sociometric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 criteri sociometrici più largamente utilizzati sono basati sulla richiesta di scegliere o di rifiutare:</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 l'attività in comune durante il gioco ("chi vuoi o non vuoi come compagno di gioco? Oppure, di vacanze?). In questo caso si analizzano i processi affettivi immediati e spontane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 chi guida o comanda il gruppo ("chi vuoi o non vuoi come capoclasse? Oppure, come capogruppo?). In questo caso si analizzano i processi relazionali, strumentali allo sviluppo del gruppo soci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 con chi lavorare insieme ("chi vuoi o non vuoi come compagno di studio? Oppure, per realizzare tale attività?). In questo caso si analizzano i processi razionali, funzionali al raggiungimento di un obiettivo cognitiv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test sociometrico permette di evidenziare i sentimenti di attrazione-avversione e di affinità-diversità tra i componenti di un determinato gruppo; inoltre, consente di valutare se tali relazioni spontanee si armonizzano con quelle stabilite, a livello formale e informale, dalla struttura e dalla rete comunicativa del gruppo stess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Per comprendere i metodi di applicazione del test sociometrico di Moreno è utile consultare il mio libro </w:t>
      </w:r>
      <w:r>
        <w:rPr>
          <w:rFonts w:eastAsia="Courier;Courier New" w:cs="Courier;Courier New" w:ascii="Courier;Courier New" w:hAnsi="Courier;Courier New"/>
          <w:sz w:val="24"/>
          <w:szCs w:val="24"/>
          <w:u w:val="single"/>
        </w:rPr>
        <w:t>Psicologia dell'educazione e metodi di ricerca</w:t>
      </w:r>
      <w:r>
        <w:rPr>
          <w:rFonts w:eastAsia="Courier;Courier New" w:cs="Courier;Courier New" w:ascii="Courier;Courier New" w:hAnsi="Courier;Courier New"/>
          <w:sz w:val="24"/>
          <w:szCs w:val="24"/>
        </w:rPr>
        <w:t xml:space="preserve"> (6).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sociometria è stata diffusa in Italia negli anni '70 da un vasto movimento di psicologi sociali e, in particolare, da E. De Grada (7). Le tecniche sociometriche hanno avuto il notevole pregio di diffondere e di offrire degli strumenti operativi per intervenire nelle dinamiche relazionali dei gruppi sociali. In ambito scolastico, le tecniche sociometriche si sono evolute insieme al metodo dell'</w:t>
      </w:r>
      <w:r>
        <w:rPr>
          <w:rFonts w:eastAsia="Courier;Courier New" w:cs="Courier;Courier New" w:ascii="Courier;Courier New" w:hAnsi="Courier;Courier New"/>
          <w:b/>
          <w:bCs/>
          <w:sz w:val="24"/>
          <w:szCs w:val="24"/>
        </w:rPr>
        <w:t>Animazione</w:t>
      </w:r>
      <w:r>
        <w:rPr>
          <w:rFonts w:eastAsia="Courier;Courier New" w:cs="Courier;Courier New" w:ascii="Courier;Courier New" w:hAnsi="Courier;Courier New"/>
          <w:sz w:val="24"/>
          <w:szCs w:val="24"/>
        </w:rPr>
        <w:t>, dando un notevole contributo alla formazione di studi e di ricerche nel campo dei rapporti socio-affettivi e dello sviluppo della creatività all'interno dell'ambiente scolastico. L'animazione è un metodo psico-pedagogico fondamentale per realizzare delle significative esperienze scolastiche, in cui il rapporto tra insegnante e alunni promuova uno sviluppo della personalità e della partecipazione sociale dei bambi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Purtroppo, negli anni '70, la notevole improvvisazione degli insegnanti, l'impreparazione a lavorare insieme e, spesso, la mancanza di competenze professionali nell'attuazione dei modelli teorici, unita ad una concezione libertaria dell'educazione (come, ad esempio, quella di C.R. Rogers e di J.L. Moreno), hanno sviluppato una serie di attività didattiche molto interessanti dal punto di vista della socializzazione tra i bambini, ma con scarsi risultati dal punto di vista dell'apprendimento e del profitto scolastico. Queste caratteristiche negative hanno portato, negli anni '80, a sopravvalutare il metodo della </w:t>
      </w:r>
      <w:r>
        <w:rPr>
          <w:rFonts w:eastAsia="Courier;Courier New" w:cs="Courier;Courier New" w:ascii="Courier;Courier New" w:hAnsi="Courier;Courier New"/>
          <w:sz w:val="24"/>
          <w:szCs w:val="24"/>
          <w:u w:val="single"/>
        </w:rPr>
        <w:t>programmazione didattica</w:t>
      </w:r>
      <w:r>
        <w:rPr>
          <w:rFonts w:eastAsia="Courier;Courier New" w:cs="Courier;Courier New" w:ascii="Courier;Courier New" w:hAnsi="Courier;Courier New"/>
          <w:sz w:val="24"/>
          <w:szCs w:val="24"/>
        </w:rPr>
        <w:t xml:space="preserve"> e una concezione scientifica basata sulle tecniche (come ad esempio il </w:t>
      </w:r>
      <w:r>
        <w:rPr>
          <w:rFonts w:eastAsia="Courier;Courier New" w:cs="Courier;Courier New" w:ascii="Courier;Courier New" w:hAnsi="Courier;Courier New"/>
          <w:sz w:val="24"/>
          <w:szCs w:val="24"/>
          <w:u w:val="single"/>
        </w:rPr>
        <w:t>mastery learning</w:t>
      </w:r>
      <w:r>
        <w:rPr>
          <w:rFonts w:eastAsia="Courier;Courier New" w:cs="Courier;Courier New" w:ascii="Courier;Courier New" w:hAnsi="Courier;Courier New"/>
          <w:sz w:val="24"/>
          <w:szCs w:val="24"/>
        </w:rPr>
        <w:t>), rinnegando quanto di significativo e di utile vi è nelle attività di animazione e, in particolare, nella comprensione e nello sviluppo dei ruoli scolastici e dei rapporti psico-sociali tra gli alunni. Negli anni '90 si prospetta un riequilibrio tra il metodo della programmazione e quello dell'animazione didattica in modo che vengano sviluppate le capacità logico-cognitive, socio-affettive e didattiche degli alunni in ba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alla personalità e alle esigenze di ciascun bambi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al contesto educativo e alle dinamiche relazionali della class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Particolarmente utile, per una integrazione del metodo della programmazione con quello dell'animazione, è la lettura del libro di M. Tiriticco, </w:t>
      </w:r>
      <w:r>
        <w:rPr>
          <w:rFonts w:eastAsia="Courier;Courier New" w:cs="Courier;Courier New" w:ascii="Courier;Courier New" w:hAnsi="Courier;Courier New"/>
          <w:sz w:val="24"/>
          <w:szCs w:val="24"/>
          <w:u w:val="single"/>
        </w:rPr>
        <w:t>Programmazione come animazione</w:t>
      </w:r>
      <w:r>
        <w:rPr>
          <w:rFonts w:eastAsia="Courier;Courier New" w:cs="Courier;Courier New" w:ascii="Courier;Courier New" w:hAnsi="Courier;Courier New"/>
          <w:sz w:val="24"/>
          <w:szCs w:val="24"/>
        </w:rPr>
        <w:t xml:space="preserve">. (8)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Un ulteriore contributo alla realizzazione del sociogramma nell'ambiente scolastico è stato offerto dal lavoro di P. Vayer ed A. Albanese (9), i quali si basano sul presupposto che l'impegno personale degli alunni è caratterizzato dai </w:t>
      </w:r>
      <w:r>
        <w:rPr>
          <w:rFonts w:eastAsia="Courier;Courier New" w:cs="Courier;Courier New" w:ascii="Courier;Courier New" w:hAnsi="Courier;Courier New"/>
          <w:sz w:val="24"/>
          <w:szCs w:val="24"/>
          <w:u w:val="single"/>
        </w:rPr>
        <w:t>sentimenti</w:t>
      </w:r>
      <w:r>
        <w:rPr>
          <w:rFonts w:eastAsia="Courier;Courier New" w:cs="Courier;Courier New" w:ascii="Courier;Courier New" w:hAnsi="Courier;Courier New"/>
          <w:sz w:val="24"/>
          <w:szCs w:val="24"/>
        </w:rPr>
        <w:t>, che a loro volta sono  determinati dal coinvolgimento nell'azione, dall'essere al sicuro e dal vivere la propria autonom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l modello teorico di Vayer e Albanese è schematizzabile come segu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CHEMA 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l </w:t>
      </w:r>
      <w:r>
        <w:rPr>
          <w:rFonts w:eastAsia="Courier;Courier New" w:cs="Courier;Courier New" w:ascii="Courier;Courier New" w:hAnsi="Courier;Courier New"/>
          <w:sz w:val="24"/>
          <w:szCs w:val="24"/>
          <w:u w:val="single"/>
        </w:rPr>
        <w:t>sentimento di sicurezza</w:t>
      </w:r>
      <w:r>
        <w:rPr>
          <w:rFonts w:eastAsia="Courier;Courier New" w:cs="Courier;Courier New" w:ascii="Courier;Courier New" w:hAnsi="Courier;Courier New"/>
          <w:sz w:val="24"/>
          <w:szCs w:val="24"/>
        </w:rPr>
        <w:t xml:space="preserve"> è in relazione all'atmosfera generale della classe ed è caratterizzato d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a disposizione del bambino nel gruppo e del gruppo nell'aula; - le dimensioni degli spazi personali e dei territor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a postura corporea sulla sedia e sul tavol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l </w:t>
      </w:r>
      <w:r>
        <w:rPr>
          <w:rFonts w:eastAsia="Courier;Courier New" w:cs="Courier;Courier New" w:ascii="Courier;Courier New" w:hAnsi="Courier;Courier New"/>
          <w:sz w:val="24"/>
          <w:szCs w:val="24"/>
          <w:u w:val="single"/>
        </w:rPr>
        <w:t>sentimento di essere coinvolto</w:t>
      </w:r>
      <w:r>
        <w:rPr>
          <w:rFonts w:eastAsia="Courier;Courier New" w:cs="Courier;Courier New" w:ascii="Courier;Courier New" w:hAnsi="Courier;Courier New"/>
          <w:sz w:val="24"/>
          <w:szCs w:val="24"/>
        </w:rPr>
        <w:t>, oltre ad essere collegata alle attività scolastiche, è in relazione al tipo di spazi e di arredi a disposizione dei bambini e alla loro possibilità di essere utilizza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l </w:t>
      </w:r>
      <w:r>
        <w:rPr>
          <w:rFonts w:eastAsia="Courier;Courier New" w:cs="Courier;Courier New" w:ascii="Courier;Courier New" w:hAnsi="Courier;Courier New"/>
          <w:sz w:val="24"/>
          <w:szCs w:val="24"/>
          <w:u w:val="single"/>
        </w:rPr>
        <w:t>sentimento di vivere la propria autonomia</w:t>
      </w:r>
      <w:r>
        <w:rPr>
          <w:rFonts w:eastAsia="Courier;Courier New" w:cs="Courier;Courier New" w:ascii="Courier;Courier New" w:hAnsi="Courier;Courier New"/>
          <w:sz w:val="24"/>
          <w:szCs w:val="24"/>
        </w:rPr>
        <w:t xml:space="preserve"> è in relazione allo spazio individuale, allo spazio di ciascun gruppo e allo spazio collettiv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econdo Vayer e Albanese, l'attività in gruppo di ciascun bambino è caratterizzata dai seguenti fattor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a sicurezza e la fiducia in sé;</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a motivazione e l'interesse a socializzare e ad apprende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a regolazione dell'azione sociale e il rispetto comportamentale delle norme esplicite o implici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n base a questi tre fattori si possono analizzare e valutare i conflitti psicologici e le tensioni scolastiche degli alunni, in maniera da poter organizzare la classe, incentivando così la formazione di adeguate reti comunicative e dinamiche relazional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 LA PSICOLOGIA UMANISTA DI C.R. ROGERS E LE TECNICHE PSICOLOGICHE DI T. GORDO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T. Gordon (10) ha elaborato una serie di tecniche operative per impostare un'efficace relazione tra insegnante ed alunni, il </w:t>
      </w:r>
      <w:r>
        <w:rPr>
          <w:rFonts w:eastAsia="Courier;Courier New" w:cs="Courier;Courier New" w:ascii="Courier;Courier New" w:hAnsi="Courier;Courier New"/>
          <w:sz w:val="24"/>
          <w:szCs w:val="24"/>
          <w:u w:val="single"/>
        </w:rPr>
        <w:t>Teacher Effectiveness Training</w:t>
      </w: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l modello psico-pedagogico di Gordon si basa sulle concezioni di psicologia umanistica di A.H. Maslow (11) e C.R. Rogers (12), sviluppate rispetto alle problematiche dell'educazione e della relazione insegnante-alunni; per una comprensione della concezione teorica di C.R. Rogers è utile consultare il mio libro </w:t>
      </w:r>
      <w:r>
        <w:rPr>
          <w:rFonts w:eastAsia="Courier;Courier New" w:cs="Courier;Courier New" w:ascii="Courier;Courier New" w:hAnsi="Courier;Courier New"/>
          <w:sz w:val="24"/>
          <w:szCs w:val="24"/>
          <w:u w:val="single"/>
        </w:rPr>
        <w:t>Psicologia dell'educazione e metodi di ricerca</w:t>
      </w:r>
      <w:r>
        <w:rPr>
          <w:rFonts w:eastAsia="Courier;Courier New" w:cs="Courier;Courier New" w:ascii="Courier;Courier New" w:hAnsi="Courier;Courier New"/>
          <w:sz w:val="24"/>
          <w:szCs w:val="24"/>
        </w:rPr>
        <w:t>.(1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onata Francescato e collaboratrici hanno costruito un modello psico-pedagogico, basato prevalentemente sulle tecniche di Gordon, evidenziando il "fatto che l'insegnamento, un lavoro estremamente creativo, dovrebbe essere piacevole e gratificante, eppure gli insegnanti, ad un certo punto della loro carriera, finiscono con il sentirsi insoddisfatti: insegnare non è più una gioia, è una fatica. Di fronte a questo interrogativo essi attribuiscono la loro insoddisfazione a varie cause: lo stress insito nella professione, l'irrequietezza dei ragazzi che sembra aumentare di generazione in generazione, l'inadeguato trattamento economico. Ma il vero motivo di disagio è un altro: la tensione costante per mantenere la disciplina e la preoccupazione di adeguarsi ad un ruolo difficile da sostenere. Per il primo punto, Gordon nota che il problema della disciplina viene risolto con l'autoritarismo o il permissivismo, due metodi inadeguati e stressanti, che implicano un rapporto di forza che si conclude inevitabilmente con vincitori e vinti; conseguentemente, coloro che escono sconfitti dalla prova nutrono rancore e desiderio di rivalsa. Circa il secondo punto, Gordon mette in evidenza che il docente teme di mostrarsi quale egli è un individuo con pregi e con difetti, che prova gioie e dolori, che, come tutti, ha dei limiti. Tenta, infatti, in tutti i modi, di essere una persona che &lt;&lt;sa tutto&gt;&gt; , che non perde mai la calma, che non sbaglia mai, una sorta di superuomo. Quando prova ad essere se stesso torna rapidamente sui suoi passi per timore che gli alunni &lt;&lt;prendano troppa confidenza&gt;&gt; e la classe diventi ingovernabile. Questo avviene perché nessuno ha insegnato a maestri e professori ad impostare una valida relazione con gli allievi e a gestire le dinamiche interne di una scolaresca." (1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ome precisa la D. Francescato nella prefazione del libro "</w:t>
      </w:r>
      <w:r>
        <w:rPr>
          <w:rFonts w:eastAsia="Courier;Courier New" w:cs="Courier;Courier New" w:ascii="Courier;Courier New" w:hAnsi="Courier;Courier New"/>
          <w:sz w:val="24"/>
          <w:szCs w:val="24"/>
          <w:u w:val="single"/>
        </w:rPr>
        <w:t>Star bene insieme a scuola</w:t>
      </w:r>
      <w:r>
        <w:rPr>
          <w:rFonts w:eastAsia="Courier;Courier New" w:cs="Courier;Courier New" w:ascii="Courier;Courier New" w:hAnsi="Courier;Courier New"/>
          <w:sz w:val="24"/>
          <w:szCs w:val="24"/>
        </w:rPr>
        <w:t>", gli insegnanti avvertono l'esigenza di imparare ad intervenire nelle situazioni scolastihe in modo soddisfacente dal punto di vista psicologico e relazionale. Gran parte del tempo a disposizione dei docenti è caratterizzato dal "tenere la disciplina", che spesso li porta ad assumere un ruolo autoritario e punitivo, in contrasto con le loro motivazioni di insegnamento e con le loro concezioni sull'educazione. Ciò crea delle tensioni psicologiche nel docente, che non gli consentono di affrontare con la dovuta serenità emozionale e capacità professionale come promuovere il benessere psico-fisico degli alunni o il disadattamento di alunni in difficoltà, in grado di sviluppare una sempre più armonica e completa interazione scolastica n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n questi ultimi decenni si sono trasformate non solo le esigenze degli insegnanti, ma anche le funzioni educative della scuola in considerazione delle necessità dei bambini e delle aspttative sociali. Soprattutto in città, gli spazi e le possibilità di giocare  fuori dalla scuola con i coetanei si sono notevolmente ridotti; ciò è determinato dai differenti ritmi giornalieri della famiglia e dal tipo di ambiente tecnologico in cui si vive. Quindi, la scuola è diventata il centro principale non solo per conoscere, ma anche per instaurare e sviluppare i rapporti di amicizia e di socializzazione tra i bambini. Eppure le relazioni socio-affettive tra gli alunni sono trascurate dagli insegnanti che le relegano "agli intervalli o alle chiacchiere durante le ore di lezione. Mi resi conto allora che quelli che gli insegnanti consideravano problemi di disciplina, erano spesso per i bambini momenti vitali di interazione che non avevano altri spazi per esplicarsi."(15)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n questo ambito la psicologia di comunità ha sviluppato una serie di strategie di intervento nella scuola ... Tra queste tecniche un posto particolare hanno avuto le metodologie per l'educazione socio-affettiva che presuppongono che nella scuola vengano predisposte attività non solo all'educazione della sfera cognitiva della personalità, ma anche a quella sociale e affettiva. L'idea base che sta dietro a questi programmi d'intervento è che, trasmettendo alcune conoscenze e capacità psicologiche ai bambini, questi siano in grado di meglio affrontare i problemi della loro vita scolastica e familiare, e inoltre siano più capaci di capire se stessi e le proprie interazioni con gli altri." (16)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o scopo dell'uso di questi programmi d'intervento è "di aumentare l'autostima (degli allievi), ridurne la dipendenza, aiutarli a risolvere i loro problemi, sentirsi capiti, produrre un rapporto di mutuo rispetto tra insegnante e studente ... favorendo lo sviluppo della fiducia nelle proprie possibilità e nel futuro, promuovendo il consolidarsi o il sorgere di sentimenti di autonomia, collaborazione, solidarietà, atteggiamenti positivi e realistici nei confronti di sé e degli altri." (17)</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ltro scopo è di modificare il ruolo professionale dell'insegnante, poiché non è più sufficiente che sia un autorevole trasmettitore di informazioni, ma occorre che impari ad educare i bambini di differenti famiglie, appartenenti a diversi ceti sociali con multiformi tipi di vissuto psicologico. Compiti principali dell'insegnante so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facilitare l'autoapprendimento dell'alliev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b) servire come consulente educativo;</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 facilitare la scoperta di problemi da parte degli stude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 creare un clima di libertà e di creatività in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on Gordon, noi riteniamo che se non si crea un'atmosfera socio.affettiva favorevole in una classe, gli allievi non potranno dedicare le loro energie psichiche all'apprendimento del &lt;&lt;sapere&gt;&gt;, perché la loro attenzione sarà entrata sui conflitti e sui rapporti interpersonali problematici." (18)</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A questi scopo T. Gordon ha costruito un modello psico-pedagogico, caratterizzato da un insieme di tecniche operative che consentono di sviluppare un'efficace relazione insegnante-alunni e una signifiativa comunicazione tra gli studenti. Queste tecniche son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 l'ascolto attiv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 il messaggio I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3. la risoluzione dei conflitti con il metodo del </w:t>
      </w:r>
      <w:r>
        <w:rPr>
          <w:rFonts w:eastAsia="Courier;Courier New" w:cs="Courier;Courier New" w:ascii="Courier;Courier New" w:hAnsi="Courier;Courier New"/>
          <w:sz w:val="24"/>
          <w:szCs w:val="24"/>
          <w:u w:val="single"/>
        </w:rPr>
        <w:t>problem-solving</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uso di queste tecniche non sono una ricetta miracolistica, ma un procedimento educativo che porterà l'insegnante a trasformare se stesso, il suo modo di interagire con gli alunni, i rapporti scolastici con i colleghi e i genitori. "Esse costituiscono un valido aiuto sia per l'insegnante che per l'allievo. L'insegnante riuscirà ad essere autentico in ogni momento della giornata scolastica, si sentirà membro attivo del gruppo-classe, sia pure con una precipua funzione, gestirà correttamente la disciplina della scolaresca. L'alunno svilupperà la gioia di imparare, aumenterà la fiducia in sé, diventerà più responsabile, imparerà a risolvere da solo i propri problemi." (1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scolto attivo e il messaggio-Io sono le due tecniche che Gordon propone per modificare i comportamenti inadeguati degli alunni. Per realizzare queste tecniche educative, l'insegnante deve immaginare di osservare i comportamenti degli studenti come se stesse affacciato ad una finestra: di comportamenti "ce ne sono alcuni accettabili, perché non creano alcun disturbo al docente e ai compagni, altri inaccettabili, perché impediscono di lavorare tranquillamente. Gordon propone di disegnare un rettangolo che chiama &lt;&lt;fenetre&gt;&gt; e di porre gli uni in alto, gli altri in basso. La linea di demarcazione fra i due tipi di comportamento costituirà la soglia di accettazione dell'insegnante." (2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ossiamo così visualizzare tutti i comportamenti di ogni alunno d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sprimono un problema dell'alun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comportame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u w:val="single"/>
        </w:rPr>
        <w:t>accettabi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non esprimono, né accusano problem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 xml:space="preserve">comportament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u w:val="single"/>
        </w:rPr>
        <w:t>inaccettabili</w:t>
      </w:r>
      <w:r>
        <w:rPr>
          <w:rFonts w:eastAsia="Courier;Courier New" w:cs="Courier;Courier New" w:ascii="Courier;Courier New" w:hAnsi="Courier;Courier New"/>
          <w:sz w:val="24"/>
          <w:szCs w:val="24"/>
        </w:rPr>
        <w:t xml:space="preserve">           procurano un problema all'insegnante</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 ovvio che nella vita scolastica quotidiana non è necessario "fare la finestra" per ogni alunno, ma solo per quelli che occorre osservare con particolare attenzione, ponendosi le seguenti domande: "Questo comportamento chi danneggia? A chi impedisce di lavorare? All'alunno? Il problema appartiene quindi all'alunno. A me? Il problema appartiene a me, cioè all'insegnante." (2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Nel primo caso si interviene usando la tecnica dell'ascolto attivo, nel seondo caso la tecnica del messaggio I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La tecnica dell'ascolto attivo è caratterizzata da quattro momenti, posti in ordine di succession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1. </w:t>
      </w:r>
      <w:r>
        <w:rPr>
          <w:rFonts w:eastAsia="Courier;Courier New" w:cs="Courier;Courier New" w:ascii="Courier;Courier New" w:hAnsi="Courier;Courier New"/>
          <w:sz w:val="24"/>
          <w:szCs w:val="24"/>
          <w:u w:val="single"/>
        </w:rPr>
        <w:t>Ascolto passivo</w:t>
      </w:r>
      <w:r>
        <w:rPr>
          <w:rFonts w:eastAsia="Courier;Courier New" w:cs="Courier;Courier New" w:ascii="Courier;Courier New" w:hAnsi="Courier;Courier New"/>
          <w:sz w:val="24"/>
          <w:szCs w:val="24"/>
        </w:rPr>
        <w:t xml:space="preserve"> (silenzio). Permette all'alunno di esporre, senza essere interrotto, i propri problemi.Evita all'insegnante di incorrere nei dodici errori di comunicazione (ordinare, avvertire o minacciare, esortare o moraleggare, consigliare o suggerire soluzioni, persuadere con argomentazioni logiche, giudicare o criticare o biasimare, umiliare o ridicolizzare, interpretare o analizzare, rassicurare o simpatizzare, informarsi e interrogare, schivare o deviare o beffars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2. </w:t>
      </w:r>
      <w:r>
        <w:rPr>
          <w:rFonts w:eastAsia="Courier;Courier New" w:cs="Courier;Courier New" w:ascii="Courier;Courier New" w:hAnsi="Courier;Courier New"/>
          <w:sz w:val="24"/>
          <w:szCs w:val="24"/>
          <w:u w:val="single"/>
        </w:rPr>
        <w:t>Messaggi di accoglimento</w:t>
      </w:r>
      <w:r>
        <w:rPr>
          <w:rFonts w:eastAsia="Courier;Courier New" w:cs="Courier;Courier New" w:ascii="Courier;Courier New" w:hAnsi="Courier;Courier New"/>
          <w:sz w:val="24"/>
          <w:szCs w:val="24"/>
        </w:rPr>
        <w:t xml:space="preserve">. Indicano al bambino che l'insegnante lo segue e l'ascolta. Possono essere non verbali (un cenno della testa, un sorriso, un movimento delle sopracciglia), o verbali (&lt;&lt;Ti ascolto, sto cercando di capire&gt;&g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3. </w:t>
      </w:r>
      <w:r>
        <w:rPr>
          <w:rFonts w:eastAsia="Courier;Courier New" w:cs="Courier;Courier New" w:ascii="Courier;Courier New" w:hAnsi="Courier;Courier New"/>
          <w:sz w:val="24"/>
          <w:szCs w:val="24"/>
          <w:u w:val="single"/>
        </w:rPr>
        <w:t>Inviti calorosi</w:t>
      </w:r>
      <w:r>
        <w:rPr>
          <w:rFonts w:eastAsia="Courier;Courier New" w:cs="Courier;Courier New" w:ascii="Courier;Courier New" w:hAnsi="Courier;Courier New"/>
          <w:sz w:val="24"/>
          <w:szCs w:val="24"/>
        </w:rPr>
        <w:t>. Incoraggiano il ragazzo a parlare, ad approfondire quanto sta dicendo. Non valutano, né giudicano lo stude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4. Ascolto attivo. L'insegnante "riflette" il messaggio dell'alunno, recependolo solamente, senza emettere messaggi  personali. In questo modo il ragazzo si sentirà oggetto di attenzione, non subirà valutazioni negative, capterà l'accettazione e la comprensione dell'insegnante e potrà trovare da solo la soluzione ai suoi problemi. Inizierà un lento processo di cambiamento e di sana crescita, rafforzerà la fiducia in se stesso e negli altri." (2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tecnica dell'ascolto attivo "rispecchia" ciò che il bambino comunica, senza esprimere giudizi o valori personali del docente; esprime, quindi l'accettazione sociale e consente di fornire il feedbak dei messaggi trasmessi dagli alunni, come esposto nel seguente shem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figura pag. 4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tecnica del messaggio Io "viene chiamata di &lt;&lt;confronto&gt;&gt; in quanto l'insegnante mette a confronto i propri sentimenti e i propri bisogni con i comportamenti inaccettabili dell'allievo. L'adulto esprime che cosa prova quando il ragazzo compie un'azione che può provocare determinati effetti; parallelamente il bambino si rende conto delle conseguenze del proprio agire e delle reazioni che determina negli altri." (2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docente comunica i propri sentimenti all'allievo. Non più, quindi &lt;&lt;tu sei&gt;&gt;, ma &lt;&lt;io sento&gt;&gt;. Chi teme di mettersi a nudo, rivelando i propri sentimenti, si rassicuri: l'autenticità non danneggia. Il bambino sentirà che l'insegnante gli comunica un suo vissuto personale con franchezza e onestà, e non assumerà atteggiamenti di difesa. Contemporaneamente il messaggio gli indica un comportamento inaccettabile, il problema ridiventa dell'allievo e l'insegnante passerà all'ascolto attivo."  (2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La terza tecnica, quella del </w:t>
      </w:r>
      <w:r>
        <w:rPr>
          <w:rFonts w:eastAsia="Courier;Courier New" w:cs="Courier;Courier New" w:ascii="Courier;Courier New" w:hAnsi="Courier;Courier New"/>
          <w:sz w:val="24"/>
          <w:szCs w:val="24"/>
          <w:u w:val="single"/>
        </w:rPr>
        <w:t>problem-solving</w:t>
      </w:r>
      <w:r>
        <w:rPr>
          <w:rFonts w:eastAsia="Courier;Courier New" w:cs="Courier;Courier New" w:ascii="Courier;Courier New" w:hAnsi="Courier;Courier New"/>
          <w:sz w:val="24"/>
          <w:szCs w:val="24"/>
        </w:rPr>
        <w:t>, è usata comunemente per trovare delle soluzioni efficaci quando si presentano dei problemi complessi da risolvere. Questa tecnica è caratterizzata da sei tappe, strutturate in ordine progressivo di attua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 cogliere ed elencare con chiarezza i dati del problem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 progettare delle soluzioni in base alle informazioni in possess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3) valutare gli aspetti positivi e negativi di ogni solu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4) eliminare le soluzioni non idonee ed ottimizzare le soluzoni rimas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5) predisporre i mezzi per realizzare la soluzione scel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6) verificare i risultati ottenu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Usando la tecnica del </w:t>
      </w:r>
      <w:r>
        <w:rPr>
          <w:rFonts w:eastAsia="Courier;Courier New" w:cs="Courier;Courier New" w:ascii="Courier;Courier New" w:hAnsi="Courier;Courier New"/>
          <w:sz w:val="24"/>
          <w:szCs w:val="24"/>
          <w:u w:val="single"/>
        </w:rPr>
        <w:t>problem-solving</w:t>
      </w:r>
      <w:r>
        <w:rPr>
          <w:rFonts w:eastAsia="Courier;Courier New" w:cs="Courier;Courier New" w:ascii="Courier;Courier New" w:hAnsi="Courier;Courier New"/>
          <w:sz w:val="24"/>
          <w:szCs w:val="24"/>
        </w:rPr>
        <w:t xml:space="preserve"> si può elaborare, mediante una serie di discussioni con gli alunni, un regolamento dei comportamenti da tenere in classe (sia per gli studenti che per gli insegnanti), caratterizzati da brevi, semplici, chiare e ben organizzate regole che tutti si impegnano a rispettare. E' utile che il regolamento venga trascritto su un cartellone, che va appeso sul muro in modo da essere sempre ben visibi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Un altro uso del </w:t>
      </w:r>
      <w:r>
        <w:rPr>
          <w:rFonts w:eastAsia="Courier;Courier New" w:cs="Courier;Courier New" w:ascii="Courier;Courier New" w:hAnsi="Courier;Courier New"/>
          <w:sz w:val="24"/>
          <w:szCs w:val="24"/>
          <w:u w:val="single"/>
        </w:rPr>
        <w:t>problem-solving</w:t>
      </w:r>
      <w:r>
        <w:rPr>
          <w:rFonts w:eastAsia="Courier;Courier New" w:cs="Courier;Courier New" w:ascii="Courier;Courier New" w:hAnsi="Courier;Courier New"/>
          <w:sz w:val="24"/>
          <w:szCs w:val="24"/>
        </w:rPr>
        <w:t xml:space="preserve"> è quello di iniziare la giornata scolastica con le difficoltà sociali vissute da ogni alunno fuori della scuola, in maniera da socializzare le conflittualità psicologiche degli alunni e di trovare una soluzione. A questo iniziale periodo della giornata, che Gordon chiama "tempo relazionale" non bisogna concedere più di mezz'ora, tranne casi eccezional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Uno dei momenti salienti dell'intervento di educazione psicoemotiva nella classe è il </w:t>
      </w:r>
      <w:r>
        <w:rPr>
          <w:rFonts w:eastAsia="Courier;Courier New" w:cs="Courier;Courier New" w:ascii="Courier;Courier New" w:hAnsi="Courier;Courier New"/>
          <w:sz w:val="24"/>
          <w:szCs w:val="24"/>
          <w:u w:val="single"/>
        </w:rPr>
        <w:t>circle time</w:t>
      </w:r>
      <w:r>
        <w:rPr>
          <w:rFonts w:eastAsia="Courier;Courier New" w:cs="Courier;Courier New" w:ascii="Courier;Courier New" w:hAnsi="Courier;Courier New"/>
          <w:sz w:val="24"/>
          <w:szCs w:val="24"/>
        </w:rPr>
        <w:t xml:space="preserve"> (dall'inglese &lt;&lt;tempo del cerchio&gt;&gt;), durante il quale tutti i membri della classe si riuniscono per discutere un argomento o un problema proposto da uno o più alunni, o dall'insegnante." (2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Durante il </w:t>
      </w:r>
      <w:r>
        <w:rPr>
          <w:rFonts w:eastAsia="Courier;Courier New" w:cs="Courier;Courier New" w:ascii="Courier;Courier New" w:hAnsi="Courier;Courier New"/>
          <w:sz w:val="24"/>
          <w:szCs w:val="24"/>
          <w:u w:val="single"/>
        </w:rPr>
        <w:t>cirle time</w:t>
      </w:r>
      <w:r>
        <w:rPr>
          <w:rFonts w:eastAsia="Courier;Courier New" w:cs="Courier;Courier New" w:ascii="Courier;Courier New" w:hAnsi="Courier;Courier New"/>
          <w:sz w:val="24"/>
          <w:szCs w:val="24"/>
        </w:rPr>
        <w:t xml:space="preserve"> l'insegnante ha il compito di favorire la conosenza reciproca (alunno-alunno e insegnante-alunno) mediante la stimolazione di una discussione collettiva e la creazione di un clima collaborativo e amichevole tra gli alunni della classe. Gli obiettivi di questa tecnica sono "di far vivere agli studenti un'esperienza di gruppo tramite la quale essi possano, da un lato conoscersi l'un l'altro, discutere di argomenti di interesse comune, guadagnare una migliore comprensione di ciò che avviene nel gruppo stesso e dei processi che si instaurano nei partecipanti; dall'altro acquisire le capacità di divenire un migliore partecipante a gruppi di lavoro (ad esempio, capacità di esprimere le proprie opinioni ad alta voce, di mediare tra diversi punti di vista, di riassumere, di ascoltare, di riscontrare la comprensione, di facilitare la partecipazione dei membri)." (2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Per realizzare il </w:t>
      </w:r>
      <w:r>
        <w:rPr>
          <w:rFonts w:eastAsia="Courier;Courier New" w:cs="Courier;Courier New" w:ascii="Courier;Courier New" w:hAnsi="Courier;Courier New"/>
          <w:sz w:val="24"/>
          <w:szCs w:val="24"/>
          <w:u w:val="single"/>
        </w:rPr>
        <w:t>cirle time</w:t>
      </w:r>
      <w:r>
        <w:rPr>
          <w:rFonts w:eastAsia="Courier;Courier New" w:cs="Courier;Courier New" w:ascii="Courier;Courier New" w:hAnsi="Courier;Courier New"/>
          <w:sz w:val="24"/>
          <w:szCs w:val="24"/>
        </w:rPr>
        <w:t xml:space="preserve"> è fondamentale che l'insegnante sappia osservare, facilitare la discussione e padroneggiare la conduzione dei gruppi scolastic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Venendo a conoscenza del modello psico-pedagogico di Gordon, tramite il libro della Francescato e delle sue collaboratrici, vari anni dopo la formulazione del modello che viene presentato in questo libro, mi ha impressionato la comunità di intenti che ho riscontrato nei due modelli. Era come trovare già scritte le medesime motivazioni e gli stessi obiettivi che mi avevano spinto a sviluppare gli studi e le sperimentazioni scolastiche nel campo delle dinamiche relazionali e dell'evoluzione della personalità dei bambini. Probabilmente questa coincidenza, estendibile a tutti gli studi presentati in questo capitolo, era scaturita da un'esigenza di razionalizzazione sia metodologica che progettuale rispetto alle tematiche della socializzazione, della creatività e della relazionalità insegnante-alunni elaborata negli anni '60/'70, che aveva influenzato un vasto movimento di insegnanti in quei decenni. Purtroppo, la mancanza di una chiara progettualità e competenza psicologica dei docenti rispetto alle dinamiche relazionali scolastiche, non aveva consentito lo sviluppo di un'educazione socio-affettiva degli alunni mediante un dettagliato e completo modello psico-pedagogico, come ad esempio quello proposto in questo libro, basato sull'acquisizione da parte dei docenti delle capacità di osservare, di relazionarsi con gli alunni e di far socializzare le loro problematiche psicologich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 LA PSICOLOGIA RELAZIONALE DELLA SCUOLA DI PALO ALTO E LE TECNICHE SULLA COMUNICAZIONE DI R.F. BAL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l modello teorico della psicologia relazionale è stata concepita principalmente dagli studiosi della scuola di Palo Alto, come ad esempio P. Watzlavick (27) e G. Bateson (28), in base alle ricerche sulle regole della comunicazione umana nei processi social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l principio fondamentale della psicologia relazionale è: </w:t>
      </w:r>
      <w:r>
        <w:rPr>
          <w:rFonts w:eastAsia="Courier;Courier New" w:cs="Courier;Courier New" w:ascii="Courier;Courier New" w:hAnsi="Courier;Courier New"/>
          <w:sz w:val="24"/>
          <w:szCs w:val="24"/>
          <w:u w:val="single"/>
        </w:rPr>
        <w:t>la comunicazione è l'elemento fondamentale nei rapporti sociali</w:t>
      </w:r>
      <w:r>
        <w:rPr>
          <w:rFonts w:eastAsia="Courier;Courier New" w:cs="Courier;Courier New" w:ascii="Courier;Courier New" w:hAnsi="Courier;Courier New"/>
          <w:sz w:val="24"/>
          <w:szCs w:val="24"/>
        </w:rPr>
        <w:t>. E' impossibile non comunicare; anche il silenzio è una forma di comunicazione. Per comunicazione si intende qualunque processo di espressione umana; la psicologia relazionale, oltre a considerare la comunicazione linguistica, dà notevole importanza anche alla comunicazione mimico-gestuale, insieme a tutte le altre comunicazioni non-verbali, nella strutturazione dei rapporti sociali.</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Ogni individuo è inserito in un flusso dinamico di comunicazione, che influenza la sua personalità e le sue azioni; il flusso dinamico viene, a sua volta, influenzato dalle risposte comunicative dell'individo, in un continuo feed-back tra stimolo dell'ambiente sociale e risposta comunicativa dell'indviduo, che a sua volta stimola l'ambiente sociale da cui riceve una risposta, che a sua volta ...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Qualunque gruppo di individui viene così caratterizzato dal tipo di comunicazione che si crea al proprio interno e nelle relazioni con l'ambiente sociale. Nella psicologia relazionale, un gruppo sociale o un individuo viene identificato per il tipo di comunicazione che instaura nelle dinamiche social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Nell'identificazione del gruppo sociale (come una classe scolastica) sono importanti gli scopi e la funzione dei processi comunicativi tra gli individui, non tanto i contenuti dei messaggi trasmessi. Per la psicologia relazionale non è tanto importante </w:t>
      </w:r>
      <w:r>
        <w:rPr>
          <w:rFonts w:eastAsia="Courier;Courier New" w:cs="Courier;Courier New" w:ascii="Courier;Courier New" w:hAnsi="Courier;Courier New"/>
          <w:sz w:val="24"/>
          <w:szCs w:val="24"/>
          <w:u w:val="single"/>
        </w:rPr>
        <w:t>cosa</w:t>
      </w:r>
      <w:r>
        <w:rPr>
          <w:rFonts w:eastAsia="Courier;Courier New" w:cs="Courier;Courier New" w:ascii="Courier;Courier New" w:hAnsi="Courier;Courier New"/>
          <w:sz w:val="24"/>
          <w:szCs w:val="24"/>
        </w:rPr>
        <w:t xml:space="preserve"> si fa, ma </w:t>
      </w:r>
      <w:r>
        <w:rPr>
          <w:rFonts w:eastAsia="Courier;Courier New" w:cs="Courier;Courier New" w:ascii="Courier;Courier New" w:hAnsi="Courier;Courier New"/>
          <w:sz w:val="24"/>
          <w:szCs w:val="24"/>
          <w:u w:val="single"/>
        </w:rPr>
        <w:t>come</w:t>
      </w:r>
      <w:r>
        <w:rPr>
          <w:rFonts w:eastAsia="Courier;Courier New" w:cs="Courier;Courier New" w:ascii="Courier;Courier New" w:hAnsi="Courier;Courier New"/>
          <w:sz w:val="24"/>
          <w:szCs w:val="24"/>
        </w:rPr>
        <w:t xml:space="preserve"> si f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Unendo i processi di comunicazione tra gli individui si costruisce progressivamente una rete comunicativa di interazioni psico-sociali sempre più complesso, che determina la conformazione del gruppo sociale; il concetto di "rete di comunicazione" è già stata ampiamente trattata nel capitolo 1 della parte 4 di questa sezione. E' la rete di relazioni a definire lo </w:t>
      </w:r>
      <w:r>
        <w:rPr>
          <w:rFonts w:eastAsia="Courier;Courier New" w:cs="Courier;Courier New" w:ascii="Courier;Courier New" w:hAnsi="Courier;Courier New"/>
          <w:sz w:val="24"/>
          <w:szCs w:val="24"/>
          <w:u w:val="single"/>
        </w:rPr>
        <w:t>spazio sociale</w:t>
      </w:r>
      <w:r>
        <w:rPr>
          <w:rFonts w:eastAsia="Courier;Courier New" w:cs="Courier;Courier New" w:ascii="Courier;Courier New" w:hAnsi="Courier;Courier New"/>
          <w:sz w:val="24"/>
          <w:szCs w:val="24"/>
        </w:rPr>
        <w:t xml:space="preserve"> del gruppo ed a caratterizzare le regole di comportamento, i valori e le abitudini degli individui nonché i loro rapporti con gli ambiti sociali ester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Nell'ambiente scolastico, lo spazio sociale del gruppo viene delimitato dalla classe, la quale si qualifica come luogo della comunicazione funzionale degli alunni e degli insegnanti che la compongono, in grado di garantire il mantenimento, la strutturazione e lo sviluppo del gruppo-class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Ogni classe è un soggetto scolastico autonomo, che pur venendo influenzato dalle famiglie, dalle altre classi scolastiche e dagli eventi sociali, trova in se stesso le ragioni della propria identità e del proprio funzionamen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La classe, in base alla propria autonomia e all'identità sociale posseduta (caratterizzata dalla rete di comunicazioni creata al suo interno), diventa </w:t>
      </w:r>
      <w:r>
        <w:rPr>
          <w:rFonts w:eastAsia="Courier;Courier New" w:cs="Courier;Courier New" w:ascii="Courier;Courier New" w:hAnsi="Courier;Courier New"/>
          <w:sz w:val="24"/>
          <w:szCs w:val="24"/>
          <w:u w:val="single"/>
        </w:rPr>
        <w:t>una realtà unica ed originale</w:t>
      </w:r>
      <w:r>
        <w:rPr>
          <w:rFonts w:eastAsia="Courier;Courier New" w:cs="Courier;Courier New" w:ascii="Courier;Courier New" w:hAnsi="Courier;Courier New"/>
          <w:sz w:val="24"/>
          <w:szCs w:val="24"/>
        </w:rPr>
        <w:t xml:space="preserve"> in grado di dare un contributo specifico  all'identità delle persone e alla configurazione del gruppo sociale. Quindi, ogni classe è un mondo sociale a se stante; ogni scuola è una istituzione sociale complessa che organizza le attività dei micro-mondi (le classi) in maniera che funzioni efficacemente e che vi sia una comunità d'intenti educativ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Gli insegnanti, entrando in relazione con la classe, devono considerare la sua unicità ed originalità, unita al suo vissuto pedagogico e didattico che consente di cogliere la dinamicità e le potenzialità della classe e dei singoli alunni. Se si sostituisce un insegnante o se manca un alunno di una classe, si modifica la rete di comunicazioni e, quindi, i rapporti psico-sociali dell'intera classe, delle sue possibilità di sviluppo e di trasformazione.</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unque, la classe è un luogo sociale dove le esigenze individuali devono essere coniugate con le regole di gruppo mediante la creazione e la strutturazione di una rete comunicativ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psicologia relazionale ha elaborato tecniche per  osservare e per analizzare le reti comunicative della classe mediante i rapporti psicologici e i rapporti strutturali tr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alunno e gruppo-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insegnante e alun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insegnante e gruppo-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insegnanti e genitor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alunni e genitor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insegnante e collegio dei doce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ttuazione della psicologia relazionale nella scuola è stata divulgata in Italia, negli anni '70, da molte opere tra cui vanno citati i lavori di L. Cancrini (29), di G.P. Lai (30) e la diffusione delle teorie transazionali di E. Berne (3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Dagli anni '50, R. F. Bales ha elaborato un modello psico-pedagogico  per rilevare ed interpretare la comunicazione interna alla classe mediante una dettagliata tecnica di osservazione che consente di analizzare e di classificare le interazioni scolastiche. Un quadro dei criteri metodologici e delle categorie da usare con la tecnica di R.F. Bales, da osservare sistematicamente durante le interazioni scolastiche, è stato esposto nel mio libro: </w:t>
      </w:r>
      <w:r>
        <w:rPr>
          <w:rFonts w:eastAsia="Courier;Courier New" w:cs="Courier;Courier New" w:ascii="Courier;Courier New" w:hAnsi="Courier;Courier New"/>
          <w:sz w:val="24"/>
          <w:szCs w:val="24"/>
          <w:u w:val="single"/>
        </w:rPr>
        <w:t>Psicologia dell'educazione e metodi di ricerca</w:t>
      </w:r>
      <w:r>
        <w:rPr>
          <w:rFonts w:eastAsia="Courier;Courier New" w:cs="Courier;Courier New" w:ascii="Courier;Courier New" w:hAnsi="Courier;Courier New"/>
          <w:sz w:val="24"/>
          <w:szCs w:val="24"/>
        </w:rPr>
        <w:t>. (3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S. Soresi espone la tecnica di R.F. Bales in questa maniera: "Bales considera il gruppo essenzialmente come il risultato di un complesso sistema di interazioni che vengono a stabilirsi tra i suoi membri. Ciò che importa osservare, secondo Bales, non è tanto ciò che viene detto, quanto piuttosto chi parla e a chi si indirizzano le parole; chi reagisce a determinati stimoli; chi propone nuove idee; chi regola la discussione in atto; chi tenta di far cambiare l'argomento di discussione; chi si dichiara d'accordo o non con gli altri e nei confronti di quali persone tutto ciò accade. E' inoltre importante osservare quante volte ogni partecipante ad una riunione di gruppo prende la parola e quante sono, nel corso della riunione stessa, le persone che interagisono con lui." (33)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Mediante l'uso della tecnica di Bales si possono misurare le </w:t>
      </w:r>
      <w:r>
        <w:rPr>
          <w:rFonts w:eastAsia="Courier;Courier New" w:cs="Courier;Courier New" w:ascii="Courier;Courier New" w:hAnsi="Courier;Courier New"/>
          <w:sz w:val="24"/>
          <w:szCs w:val="24"/>
          <w:u w:val="single"/>
        </w:rPr>
        <w:t>azioni comunicative</w:t>
      </w:r>
      <w:r>
        <w:rPr>
          <w:rFonts w:eastAsia="Courier;Courier New" w:cs="Courier;Courier New" w:ascii="Courier;Courier New" w:hAnsi="Courier;Courier New"/>
          <w:sz w:val="24"/>
          <w:szCs w:val="24"/>
        </w:rPr>
        <w:t xml:space="preserve">, per analizzare le </w:t>
      </w:r>
      <w:r>
        <w:rPr>
          <w:rFonts w:eastAsia="Courier;Courier New" w:cs="Courier;Courier New" w:ascii="Courier;Courier New" w:hAnsi="Courier;Courier New"/>
          <w:sz w:val="24"/>
          <w:szCs w:val="24"/>
          <w:u w:val="single"/>
        </w:rPr>
        <w:t>interazioni sociali</w:t>
      </w:r>
      <w:r>
        <w:rPr>
          <w:rFonts w:eastAsia="Courier;Courier New" w:cs="Courier;Courier New" w:ascii="Courier;Courier New" w:hAnsi="Courier;Courier New"/>
          <w:sz w:val="24"/>
          <w:szCs w:val="24"/>
        </w:rPr>
        <w:t xml:space="preserve">, che a loro volta consentono di valutare i </w:t>
      </w:r>
      <w:r>
        <w:rPr>
          <w:rFonts w:eastAsia="Courier;Courier New" w:cs="Courier;Courier New" w:ascii="Courier;Courier New" w:hAnsi="Courier;Courier New"/>
          <w:sz w:val="24"/>
          <w:szCs w:val="24"/>
          <w:u w:val="single"/>
        </w:rPr>
        <w:t>rapporti sociali</w:t>
      </w:r>
      <w:r>
        <w:rPr>
          <w:rFonts w:eastAsia="Courier;Courier New" w:cs="Courier;Courier New" w:ascii="Courier;Courier New" w:hAnsi="Courier;Courier New"/>
          <w:sz w:val="24"/>
          <w:szCs w:val="24"/>
        </w:rPr>
        <w:t xml:space="preserve"> tra gli indvidui di un grupp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 De Grada (34) ha evidenziato che, in base all'uso della tecnica di Bales, si può individare e strutturare la discussione di un gruppo in tre fasi, ordinate seguendo la loro successione tempor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1) </w:t>
      </w:r>
      <w:r>
        <w:rPr>
          <w:rFonts w:eastAsia="Courier;Courier New" w:cs="Courier;Courier New" w:ascii="Courier;Courier New" w:hAnsi="Courier;Courier New"/>
          <w:sz w:val="24"/>
          <w:szCs w:val="24"/>
          <w:u w:val="single"/>
        </w:rPr>
        <w:t>fase di orientamento e di impostazione</w:t>
      </w:r>
      <w:r>
        <w:rPr>
          <w:rFonts w:eastAsia="Courier;Courier New" w:cs="Courier;Courier New" w:ascii="Courier;Courier New" w:hAnsi="Courier;Courier New"/>
          <w:sz w:val="24"/>
          <w:szCs w:val="24"/>
        </w:rPr>
        <w:t>: è caratterizzata da una iniziale concentrazione degli interventi del gruppo sugli aspetti che determinano gli argomenti e il compito da affrontare. Il superamento di questa fase è determinato  dall'omogeneità del livello di comunicazione e del significato culturale elaborato dai diversi componenti del grupp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2) </w:t>
      </w:r>
      <w:r>
        <w:rPr>
          <w:rFonts w:eastAsia="Courier;Courier New" w:cs="Courier;Courier New" w:ascii="Courier;Courier New" w:hAnsi="Courier;Courier New"/>
          <w:sz w:val="24"/>
          <w:szCs w:val="24"/>
          <w:u w:val="single"/>
        </w:rPr>
        <w:t>fase di costruzione delle regole sociali</w:t>
      </w:r>
      <w:r>
        <w:rPr>
          <w:rFonts w:eastAsia="Courier;Courier New" w:cs="Courier;Courier New" w:ascii="Courier;Courier New" w:hAnsi="Courier;Courier New"/>
          <w:sz w:val="24"/>
          <w:szCs w:val="24"/>
        </w:rPr>
        <w:t>: è caratterizzata dalla ricercadi uno shema comune per elaborare le soluzioni collegiali, oltre che per analizzare e per verifiare il tipo di soluzioni elaborate dai componenti del grupp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3) </w:t>
      </w:r>
      <w:r>
        <w:rPr>
          <w:rFonts w:eastAsia="Courier;Courier New" w:cs="Courier;Courier New" w:ascii="Courier;Courier New" w:hAnsi="Courier;Courier New"/>
          <w:sz w:val="24"/>
          <w:szCs w:val="24"/>
          <w:u w:val="single"/>
        </w:rPr>
        <w:t>fase di decisione collegiale</w:t>
      </w:r>
      <w:r>
        <w:rPr>
          <w:rFonts w:eastAsia="Courier;Courier New" w:cs="Courier;Courier New" w:ascii="Courier;Courier New" w:hAnsi="Courier;Courier New"/>
          <w:sz w:val="24"/>
          <w:szCs w:val="24"/>
        </w:rPr>
        <w:t xml:space="preserve">: è caratterizzata dalla socializzazione delle soluzioni elaborate da ogni componente del gruppo, in cui è possibile rilevare il ruolo sociale di ogni individuo e la rete di comunicazione del gruppo stess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l passaggio da una fase a quella successiva è normalmente caratterizzata dalla diminuzione delle conflittualità psicologiche tra i componenti del gruppo. Lo svolgimento delle tre fasi consente di realizzare un </w:t>
      </w:r>
      <w:r>
        <w:rPr>
          <w:rFonts w:eastAsia="Courier;Courier New" w:cs="Courier;Courier New" w:ascii="Courier;Courier New" w:hAnsi="Courier;Courier New"/>
          <w:sz w:val="24"/>
          <w:szCs w:val="24"/>
          <w:u w:val="single"/>
        </w:rPr>
        <w:t>ciclo di interazioni sociali</w:t>
      </w:r>
      <w:r>
        <w:rPr>
          <w:rFonts w:eastAsia="Courier;Courier New" w:cs="Courier;Courier New" w:ascii="Courier;Courier New" w:hAnsi="Courier;Courier New"/>
          <w:sz w:val="24"/>
          <w:szCs w:val="24"/>
        </w:rPr>
        <w:t>, il cui andamento influenza l'acquisizione degli apprendimenti scolastici e lo sviluppo intellettivo e creativo degli individui che compongono il grupp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 questa maniera le attività didattiche possono essere suddivise in "cicli di interazioni", basati su processi comunicativi di conoscenza che si influenzano reciprocamente e che costruiscono una progressiva strutturazione dei rapporti psico-socia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  LA PSICOLOGIA INTERAZIONISTA DELLA SCUOLA DI CHICAGO E LA TECNICA DELL'INTERAZIONE DIDATTICA DI P.W. JACKSON, H.M. LAHADERNE E M.L. SILBERM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Mentre la psicologia relazionale pone attenzione alla rete di comunicazione e agli interessi soggettivi e specifici interni alla classe,  la psicologia interazionista studia l'influenza che i rapporti sociali hanno rispetto alla formazione e allo sviluppo delle caratteristihe di personalità de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psicologia interazionista si è formata in base al modello teorico di A. Schutz (35) e di G.H. Mead (36) e si è sviluppata in base alle numerose ricerche sociali effettuate dagli studiosi dell'università di Chicago (37).</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psicologia interazionista parte dal presupposto che  il Sé nasce come risultato di interazioni sociali. L'apprendimento delle regole sociali che caratterizzano il comportamento umano comincia dalla prima infanzia mediante il rapporto con l'ambiente familiare e si sviluppa successivamente attraverso il rapporto con la realtà scolastica e con i coetanei. Crescendo, il bambino impara a vivere in un contesto sociale in cui progressivamente adatta il suo comportamento alle regole e alle aspettative degli "altri". Gli "altri" sono le persone che l'individuo ha interiorizzato durante le sue esperienze sociali; il mondo sociale di ogni persona è caratterizzata dalla presenza di "altri generalizzati" (poco importanti) e di "altri signifiativi" (molto importanti nelle scelte di vi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La psicologia interazionista ha posto in rilievo che i condizionamenti sociali caratterizzano la formazione della personalità; il suo principio fondamentale è: </w:t>
      </w:r>
      <w:r>
        <w:rPr>
          <w:rFonts w:eastAsia="Courier;Courier New" w:cs="Courier;Courier New" w:ascii="Courier;Courier New" w:hAnsi="Courier;Courier New"/>
          <w:sz w:val="24"/>
          <w:szCs w:val="24"/>
          <w:u w:val="single"/>
        </w:rPr>
        <w:t>ogni individuo si forma e si sviluppa in base alle aspettative sociali degli "altri significativi"</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rogressivamente anche il bambino impara a costruire un rapporto sociale, richiedendo agli altri il comportamento che lui si aspetta. Infatti, se il bambino è integrato nei sistemi sociali (famiglia, scuola, gruppo dei coetanei) agisce ed impara ad agire secondo le regole comportamentali e le aspettative del gruppo a cui appartiene, altrimenti diventa sempre più un disadattato con comportamenti devianti dalle norme socia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Perché il bambino sia integrato nell'ambiente sociale occorre, quindi, che le interazioni psico-sociali con gli "altri significativi" avvengano in un contesto di aspettative condivise dall'individuo e dalla comunità sociale. Al contrario, quando queste aspettative non vengono soddisfatte con adeguati comportamenti, allora si crea disadattamento socia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Ad esempio, le aspettative dell'insegnante tendono ad orientare il comportamento degli alunni in maniera che imparino ad acquisire le conoscenze trasmesse nel modo desiderato dal docente. Variando le aspettative dell'insegnante, variano anche i comportamenti desiderati dagli alunni e i comportamenti realmente effettuati. Così le aspettative dell'insegnante caratterizzano le attività didattiche e i processi educativi, influenzando e dirigendo il comportamento degli alunni. Nella stessa maniera, le aspettative degli alunni influenzano il comportamento degli insegnanti. Si crea quindi un rapporto reciproco tra insegnante ed alunni, determinato dai processi aspettativa-comportament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chema pag. 317</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e aspettative dell'insegnante, del gruppo-classe e di ciascun alunno si influenzano reciprocamente, caratterizzando le interazioni psico-sociali e il rendimento scolasti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unque, i rapporti psico-sociali nella classe vengono determinati a seconda di quali comportamenti-aspettative si realizzano nelle attività didattiche e rispetto a come le aspettative dell'insegnante vengono vissute e partecipate da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Nella formazione delle aspettative sociali notevole importanza ha la stima che ciascun individuo ha di se stesso e degli "altri significativ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psicologia interazionista ha particolarmente studiato la formazione del Sé e l'influenza che la percezione di se stesso ha rispetto allo sviluppo delle caratteristice di personalità degli individu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personalità di ogni individuo è caratterizzata dai seguenti fattori:</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a) ciò che si pensa di essere (</w:t>
      </w:r>
      <w:r>
        <w:rPr>
          <w:rFonts w:eastAsia="Courier;Courier New" w:cs="Courier;Courier New" w:ascii="Courier;Courier New" w:hAnsi="Courier;Courier New"/>
          <w:b/>
          <w:bCs/>
          <w:sz w:val="24"/>
          <w:szCs w:val="24"/>
        </w:rPr>
        <w:t>concetto di Sé</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b) ciò che gli altri pensano che l'individuo sia (</w:t>
      </w:r>
      <w:r>
        <w:rPr>
          <w:rFonts w:eastAsia="Courier;Courier New" w:cs="Courier;Courier New" w:ascii="Courier;Courier New" w:hAnsi="Courier;Courier New"/>
          <w:b/>
          <w:bCs/>
          <w:sz w:val="24"/>
          <w:szCs w:val="24"/>
        </w:rPr>
        <w:t>immagine    sociale</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c) ciò che l'individuo immagina che gli altri pensano dilui    (</w:t>
      </w:r>
      <w:r>
        <w:rPr>
          <w:rFonts w:eastAsia="Courier;Courier New" w:cs="Courier;Courier New" w:ascii="Courier;Courier New" w:hAnsi="Courier;Courier New"/>
          <w:b/>
          <w:bCs/>
          <w:sz w:val="24"/>
          <w:szCs w:val="24"/>
        </w:rPr>
        <w:t>immagine di Sé</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d) come si comporta effettivamente (</w:t>
      </w:r>
      <w:r>
        <w:rPr>
          <w:rFonts w:eastAsia="Courier;Courier New" w:cs="Courier;Courier New" w:ascii="Courier;Courier New" w:hAnsi="Courier;Courier New"/>
          <w:b/>
          <w:bCs/>
          <w:sz w:val="24"/>
          <w:szCs w:val="24"/>
        </w:rPr>
        <w:t>Sé reale</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e) come vorrebbe essere (</w:t>
      </w:r>
      <w:r>
        <w:rPr>
          <w:rFonts w:eastAsia="Courier;Courier New" w:cs="Courier;Courier New" w:ascii="Courier;Courier New" w:hAnsi="Courier;Courier New"/>
          <w:b/>
          <w:bCs/>
          <w:sz w:val="24"/>
          <w:szCs w:val="24"/>
        </w:rPr>
        <w:t>Sé ideale</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onfrontando questi 5 fattori si possono cogliere le armonie o le conflittualità nella personalità di un individu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confronto tra il concetto di Sé e l'immagine di Sé permette di cogliere se l'individuo si sente realizzato nell'ambiente soci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confronto tra il concetto di Sé, l'immagine di Sé e l'immagine sociale consente di cogliere in quale modo l'individuo vive il proprio ruolo soci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l confronto tra il concetto di Sé e il Sé reale permette di cogliere in quale modo l'individuo percepisce la realizzazione delle sue caratteristiche di personalità.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confronto tra il Sé reale e il Sé ideale consente di cogliere la dinamicità della personalità e la congruenza emozionale dell'individ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confronto tra l'immagine di Sè e il Sé ideale permette di cogliere la coerenza dei valori personali rispetto alle aspettative soggettiv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confronto tra  l'immagine sociale e il Sè ideale consente di cogliere se la percezione sociale corrisponde alle prospettive persona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econdo la psicologia interazionista, il concetto di Sè emerge attraverso il processo di percezione della propria personalità durante il confronto sociale con gli altri; gli "altri" sono persone significative per l'individuo, altrimenti non influenzano la formazione e lo sviluppo del concetto e dell'immagine di Sé.</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psicologia interazionista fa corrispondere la personalità dell'individuo all'immagine di Sé, determinata dal tipo di aspettative che hanno gli "altri significativ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psicologia umanista e, in modo diverso, la psicologia cognitiva fanno corrispondere la personalità dell'individuo al concetto di Sé.</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psicologia sociale e quella relazionale fanno corrispondere la personalità dell'individuo all'immagine soci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psicologia comportamentista ed empirista fanno corrispondere la personalità al Sé re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 seconda della percezione del proprio IO e del concetto di Sé gli alunni hanno un rendimento scolastico differente. La concezione di Sé dell'alunno è determinata dall'interazione dinamica tr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la stima di Sé posseduta dall'alun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 l'immagine che l'insegnante ha dell'alun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 il comportamento effettuato durante le attività scolastiche.</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stima di se stesso che ha l'alunno e l'immagine che hanno di lui il gruppo-classe e gli insegnanti determinano la formazione del ruolo scolastico di ciascun bambino; confrontando la stima di sé con il ruolo e il rendimento scolastico, si può comprendere il tipo di interesse cognitivo e di partecipazione sociale che ciascn alunno realizza nella classe. Inoltre, la stima di Sé dell'insegnante influenza la stimolazione didattica e le strategie educative che realizza con 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Quindi, l'aspettativa sociale e la stima di Sé caratterizza le attività scolastiche e determina i rapporti psico-sociali degli alunni e  nell'interazione con l'insegnant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Negli anni '60, P.W. Jackson e H.M. Lahaderne hanno effettuato una serie di osservazioni sistematiche per valutare se gli insegnanti, durante le attività didattiche, interagiscono in modi diversi con i singoli alunni, così da evidenziare le regole e le caratteristiche di queste differenti interazioni. Inoltre, M.L. Silberman ha verificato i risultati ottenuti da Jackson e Lahaderne mediante un colloquio strutturato con gli insegnanti, in modo da comprendere il rapporto esistente tra le aspettative dei docenti e i comportamenti degli alunni. Queste tecniche di indagine sull'interazione tra gli atteggiamenti emozionali degli insegnanti e quegli degli alunni hanno confermato l'esistenza dell'effetto Pigmalione ipotizzato da R. Rosenthal (esposto nel capitolo 3 della parte 1 di questa sezione). I criteri metodologici per realizzare la tecnica di osservazione di Jackson e Lahaderne e la tecnica di indagine d Silberman, insieme al modello di Rosenthal, sono stati esposti nel mio libro </w:t>
      </w:r>
      <w:r>
        <w:rPr>
          <w:rFonts w:eastAsia="Courier;Courier New" w:cs="Courier;Courier New" w:ascii="Courier;Courier New" w:hAnsi="Courier;Courier New"/>
          <w:sz w:val="24"/>
          <w:szCs w:val="24"/>
          <w:u w:val="single"/>
        </w:rPr>
        <w:t>Psicologia dell'educazione e metodi di ricerca</w:t>
      </w:r>
      <w:r>
        <w:rPr>
          <w:rFonts w:eastAsia="Courier;Courier New" w:cs="Courier;Courier New" w:ascii="Courier;Courier New" w:hAnsi="Courier;Courier New"/>
          <w:sz w:val="24"/>
          <w:szCs w:val="24"/>
        </w:rPr>
        <w:t>. (38)</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Unendo le tecniche sociometrice di Z.T. Moreno con queste tecniche interazioniste si può ottenere un quadro soddisfacente dei rapporti psico-sociali nella class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BIBLIOGRAFI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1) MORENO J.L., </w:t>
      </w:r>
      <w:r>
        <w:rPr>
          <w:rFonts w:eastAsia="Courier;Courier New" w:cs="Courier;Courier New" w:ascii="Courier;Courier New" w:hAnsi="Courier;Courier New"/>
          <w:sz w:val="24"/>
          <w:szCs w:val="24"/>
          <w:u w:val="single"/>
        </w:rPr>
        <w:t>Principi di sociometria, di psicoterapia di               gruppo e di sociodramma</w:t>
      </w:r>
      <w:r>
        <w:rPr>
          <w:rFonts w:eastAsia="Courier;Courier New" w:cs="Courier;Courier New" w:ascii="Courier;Courier New" w:hAnsi="Courier;Courier New"/>
          <w:sz w:val="24"/>
          <w:szCs w:val="24"/>
        </w:rPr>
        <w:t>, Etas Kompass, Milano, 196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        , </w:t>
      </w:r>
      <w:r>
        <w:rPr>
          <w:rFonts w:eastAsia="Courier;Courier New" w:cs="Courier;Courier New" w:ascii="Courier;Courier New" w:hAnsi="Courier;Courier New"/>
          <w:sz w:val="24"/>
          <w:szCs w:val="24"/>
          <w:u w:val="single"/>
        </w:rPr>
        <w:t>Il teatro della spontaneità</w:t>
      </w:r>
      <w:r>
        <w:rPr>
          <w:rFonts w:eastAsia="Courier;Courier New" w:cs="Courier;Courier New" w:ascii="Courier;Courier New" w:hAnsi="Courier;Courier New"/>
          <w:sz w:val="24"/>
          <w:szCs w:val="24"/>
        </w:rPr>
        <w:t>, Guaraldi, Bologna,                197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         , </w:t>
      </w:r>
      <w:r>
        <w:rPr>
          <w:rFonts w:eastAsia="Courier;Courier New" w:cs="Courier;Courier New" w:ascii="Courier;Courier New" w:hAnsi="Courier;Courier New"/>
          <w:sz w:val="24"/>
          <w:szCs w:val="24"/>
          <w:u w:val="single"/>
        </w:rPr>
        <w:t>Psicodramma dei bambini</w:t>
      </w:r>
      <w:r>
        <w:rPr>
          <w:rFonts w:eastAsia="Courier;Courier New" w:cs="Courier;Courier New" w:ascii="Courier;Courier New" w:hAnsi="Courier;Courier New"/>
          <w:sz w:val="24"/>
          <w:szCs w:val="24"/>
        </w:rPr>
        <w:t xml:space="preserve">, O.S., Firenze, 1978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2) DE GRADA E., </w:t>
      </w:r>
      <w:r>
        <w:rPr>
          <w:rFonts w:eastAsia="Courier;Courier New" w:cs="Courier;Courier New" w:ascii="Courier;Courier New" w:hAnsi="Courier;Courier New"/>
          <w:sz w:val="24"/>
          <w:szCs w:val="24"/>
          <w:u w:val="single"/>
        </w:rPr>
        <w:t>Appunti di metodologia di ricerca psicologica-sociale</w:t>
      </w:r>
      <w:r>
        <w:rPr>
          <w:rFonts w:eastAsia="Courier;Courier New" w:cs="Courier;Courier New" w:ascii="Courier;Courier New" w:hAnsi="Courier;Courier New"/>
          <w:sz w:val="24"/>
          <w:szCs w:val="24"/>
        </w:rPr>
        <w:t xml:space="preserve">, Bulzoni, Roma, 1972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3) MILANESI G., </w:t>
      </w:r>
      <w:r>
        <w:rPr>
          <w:rFonts w:eastAsia="Courier;Courier New" w:cs="Courier;Courier New" w:ascii="Courier;Courier New" w:hAnsi="Courier;Courier New"/>
          <w:sz w:val="24"/>
          <w:szCs w:val="24"/>
          <w:u w:val="single"/>
        </w:rPr>
        <w:t>Sociologia dell'educazione e scienze sociali</w:t>
      </w:r>
      <w:r>
        <w:rPr>
          <w:rFonts w:eastAsia="Courier;Courier New" w:cs="Courier;Courier New" w:ascii="Courier;Courier New" w:hAnsi="Courier;Courier New"/>
          <w:sz w:val="24"/>
          <w:szCs w:val="24"/>
        </w:rPr>
        <w:t>, Atlas, Bergamo, 1993, pagg. 171-18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4) DE GRADA E., </w:t>
      </w:r>
      <w:r>
        <w:rPr>
          <w:rFonts w:eastAsia="Courier;Courier New" w:cs="Courier;Courier New" w:ascii="Courier;Courier New" w:hAnsi="Courier;Courier New"/>
          <w:sz w:val="24"/>
          <w:szCs w:val="24"/>
          <w:u w:val="single"/>
        </w:rPr>
        <w:t>Appunti di metodologia di ricerca psicologica-sociale</w:t>
      </w:r>
      <w:r>
        <w:rPr>
          <w:rFonts w:eastAsia="Courier;Courier New" w:cs="Courier;Courier New" w:ascii="Courier;Courier New" w:hAnsi="Courier;Courier New"/>
          <w:sz w:val="24"/>
          <w:szCs w:val="24"/>
        </w:rPr>
        <w:t xml:space="preserve">, Bulzoni, Roma, 1972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5) YABLONSKY L., </w:t>
      </w:r>
      <w:r>
        <w:rPr>
          <w:rFonts w:eastAsia="Courier;Courier New" w:cs="Courier;Courier New" w:ascii="Courier;Courier New" w:hAnsi="Courier;Courier New"/>
          <w:sz w:val="24"/>
          <w:szCs w:val="24"/>
          <w:u w:val="single"/>
        </w:rPr>
        <w:t>Psicodramma. Principi e tecniche</w:t>
      </w:r>
      <w:r>
        <w:rPr>
          <w:rFonts w:eastAsia="Courier;Courier New" w:cs="Courier;Courier New" w:ascii="Courier;Courier New" w:hAnsi="Courier;Courier New"/>
          <w:sz w:val="24"/>
          <w:szCs w:val="24"/>
        </w:rPr>
        <w:t>, Astrolabio, Roma, 1978</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SMAL M., </w:t>
      </w:r>
      <w:r>
        <w:rPr>
          <w:rFonts w:eastAsia="Courier;Courier New" w:cs="Courier;Courier New" w:ascii="Courier;Courier New" w:hAnsi="Courier;Courier New"/>
          <w:sz w:val="24"/>
          <w:szCs w:val="24"/>
          <w:u w:val="single"/>
        </w:rPr>
        <w:t>Il gioco drammatico</w:t>
      </w:r>
      <w:r>
        <w:rPr>
          <w:rFonts w:eastAsia="Courier;Courier New" w:cs="Courier;Courier New" w:ascii="Courier;Courier New" w:hAnsi="Courier;Courier New"/>
          <w:sz w:val="24"/>
          <w:szCs w:val="24"/>
        </w:rPr>
        <w:t>, Armando, Roma, 197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ANCELIN A., </w:t>
      </w:r>
      <w:r>
        <w:rPr>
          <w:rFonts w:eastAsia="Courier;Courier New" w:cs="Courier;Courier New" w:ascii="Courier;Courier New" w:hAnsi="Courier;Courier New"/>
          <w:sz w:val="24"/>
          <w:szCs w:val="24"/>
          <w:u w:val="single"/>
        </w:rPr>
        <w:t>Lo psicodramma</w:t>
      </w:r>
      <w:r>
        <w:rPr>
          <w:rFonts w:eastAsia="Courier;Courier New" w:cs="Courier;Courier New" w:ascii="Courier;Courier New" w:hAnsi="Courier;Courier New"/>
          <w:sz w:val="24"/>
          <w:szCs w:val="24"/>
        </w:rPr>
        <w:t>, Martinelli, Firenze, 1978</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LE MOINE M., </w:t>
      </w:r>
      <w:r>
        <w:rPr>
          <w:rFonts w:eastAsia="Courier;Courier New" w:cs="Courier;Courier New" w:ascii="Courier;Courier New" w:hAnsi="Courier;Courier New"/>
          <w:sz w:val="24"/>
          <w:szCs w:val="24"/>
          <w:u w:val="single"/>
        </w:rPr>
        <w:t>Psicodramma</w:t>
      </w:r>
      <w:r>
        <w:rPr>
          <w:rFonts w:eastAsia="Courier;Courier New" w:cs="Courier;Courier New" w:ascii="Courier;Courier New" w:hAnsi="Courier;Courier New"/>
          <w:sz w:val="24"/>
          <w:szCs w:val="24"/>
        </w:rPr>
        <w:t>, Feltrinelli, Milano, 198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6) PRESUTTI F., </w:t>
      </w:r>
      <w:r>
        <w:rPr>
          <w:rFonts w:eastAsia="Courier;Courier New" w:cs="Courier;Courier New" w:ascii="Courier;Courier New" w:hAnsi="Courier;Courier New"/>
          <w:sz w:val="24"/>
          <w:szCs w:val="24"/>
          <w:u w:val="single"/>
        </w:rPr>
        <w:t>Psicologia dell'educazione e metodi di ricerca</w:t>
      </w:r>
      <w:r>
        <w:rPr>
          <w:rFonts w:eastAsia="Courier;Courier New" w:cs="Courier;Courier New" w:ascii="Courier;Courier New" w:hAnsi="Courier;Courier New"/>
          <w:sz w:val="24"/>
          <w:szCs w:val="24"/>
        </w:rPr>
        <w:t>, Atlas, Bergamo, 1992, pagg. 271.27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7) DE GRADA E., </w:t>
      </w:r>
      <w:r>
        <w:rPr>
          <w:rFonts w:eastAsia="Courier;Courier New" w:cs="Courier;Courier New" w:ascii="Courier;Courier New" w:hAnsi="Courier;Courier New"/>
          <w:sz w:val="24"/>
          <w:szCs w:val="24"/>
          <w:u w:val="single"/>
        </w:rPr>
        <w:t>Elementi di psicologia di gruppo</w:t>
      </w:r>
      <w:r>
        <w:rPr>
          <w:rFonts w:eastAsia="Courier;Courier New" w:cs="Courier;Courier New" w:ascii="Courier;Courier New" w:hAnsi="Courier;Courier New"/>
          <w:sz w:val="24"/>
          <w:szCs w:val="24"/>
        </w:rPr>
        <w:t>, Bulzoni, Roma, 196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8) TIRITICCO M., </w:t>
      </w:r>
      <w:r>
        <w:rPr>
          <w:rFonts w:eastAsia="Courier;Courier New" w:cs="Courier;Courier New" w:ascii="Courier;Courier New" w:hAnsi="Courier;Courier New"/>
          <w:sz w:val="24"/>
          <w:szCs w:val="24"/>
          <w:u w:val="single"/>
        </w:rPr>
        <w:t>Programmazione come animazione</w:t>
      </w:r>
      <w:r>
        <w:rPr>
          <w:rFonts w:eastAsia="Courier;Courier New" w:cs="Courier;Courier New" w:ascii="Courier;Courier New" w:hAnsi="Courier;Courier New"/>
          <w:sz w:val="24"/>
          <w:szCs w:val="24"/>
        </w:rPr>
        <w:t>, Tecnodid, Napoli, 198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9) VAYER P. - ALBANESE A., </w:t>
      </w:r>
      <w:r>
        <w:rPr>
          <w:rFonts w:eastAsia="Courier;Courier New" w:cs="Courier;Courier New" w:ascii="Courier;Courier New" w:hAnsi="Courier;Courier New"/>
          <w:sz w:val="24"/>
          <w:szCs w:val="24"/>
          <w:u w:val="single"/>
        </w:rPr>
        <w:t>La pratica del lavoro di gruppo nella scuola elementare</w:t>
      </w:r>
      <w:r>
        <w:rPr>
          <w:rFonts w:eastAsia="Courier;Courier New" w:cs="Courier;Courier New" w:ascii="Courier;Courier New" w:hAnsi="Courier;Courier New"/>
          <w:sz w:val="24"/>
          <w:szCs w:val="24"/>
        </w:rPr>
        <w:t>, Anicia, Roma, 1988</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Per una comprensione completa dell'impostazione teorica di questo modello è utile legger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DUVAL A. - LETOURNEUR G. - VAYER P., </w:t>
      </w:r>
      <w:r>
        <w:rPr>
          <w:rFonts w:eastAsia="Courier;Courier New" w:cs="Courier;Courier New" w:ascii="Courier;Courier New" w:hAnsi="Courier;Courier New"/>
          <w:sz w:val="24"/>
          <w:szCs w:val="24"/>
          <w:u w:val="single"/>
        </w:rPr>
        <w:t>Le dinamiche dell'apprendi-mento scolastico. Un modo nuovo di intendere la classe</w:t>
      </w:r>
      <w:r>
        <w:rPr>
          <w:rFonts w:eastAsia="Courier;Courier New" w:cs="Courier;Courier New" w:ascii="Courier;Courier New" w:hAnsi="Courier;Courier New"/>
          <w:sz w:val="24"/>
          <w:szCs w:val="24"/>
        </w:rPr>
        <w:t>, Armando, Roma, 1987</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VAYER P. - ALBANESE A., </w:t>
      </w:r>
      <w:r>
        <w:rPr>
          <w:rFonts w:eastAsia="Courier;Courier New" w:cs="Courier;Courier New" w:ascii="Courier;Courier New" w:hAnsi="Courier;Courier New"/>
          <w:sz w:val="24"/>
          <w:szCs w:val="24"/>
          <w:u w:val="single"/>
        </w:rPr>
        <w:t>Psicologia attuale e sviluppo del bambino</w:t>
      </w:r>
      <w:r>
        <w:rPr>
          <w:rFonts w:eastAsia="Courier;Courier New" w:cs="Courier;Courier New" w:ascii="Courier;Courier New" w:hAnsi="Courier;Courier New"/>
          <w:sz w:val="24"/>
          <w:szCs w:val="24"/>
        </w:rPr>
        <w:t>, Armando, Roma, 1988</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10) GORDON T., </w:t>
      </w:r>
      <w:r>
        <w:rPr>
          <w:rFonts w:eastAsia="Courier;Courier New" w:cs="Courier;Courier New" w:ascii="Courier;Courier New" w:hAnsi="Courier;Courier New"/>
          <w:sz w:val="24"/>
          <w:szCs w:val="24"/>
          <w:u w:val="single"/>
        </w:rPr>
        <w:t>Teacher Effectiveness Training</w:t>
      </w:r>
      <w:r>
        <w:rPr>
          <w:rFonts w:eastAsia="Courier;Courier New" w:cs="Courier;Courier New" w:ascii="Courier;Courier New" w:hAnsi="Courier;Courier New"/>
          <w:sz w:val="24"/>
          <w:szCs w:val="24"/>
        </w:rPr>
        <w:t>, Peter Weiden, New York, 197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11) MASLOW A.H., </w:t>
      </w:r>
      <w:r>
        <w:rPr>
          <w:rFonts w:eastAsia="Courier;Courier New" w:cs="Courier;Courier New" w:ascii="Courier;Courier New" w:hAnsi="Courier;Courier New"/>
          <w:sz w:val="24"/>
          <w:szCs w:val="24"/>
          <w:u w:val="single"/>
        </w:rPr>
        <w:t>Verso una psicologia dell'essere</w:t>
      </w:r>
      <w:r>
        <w:rPr>
          <w:rFonts w:eastAsia="Courier;Courier New" w:cs="Courier;Courier New" w:ascii="Courier;Courier New" w:hAnsi="Courier;Courier New"/>
          <w:sz w:val="24"/>
          <w:szCs w:val="24"/>
        </w:rPr>
        <w:t>, Astrolabio,                  Roma, 197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       , </w:t>
      </w:r>
      <w:r>
        <w:rPr>
          <w:rFonts w:eastAsia="Courier;Courier New" w:cs="Courier;Courier New" w:ascii="Courier;Courier New" w:hAnsi="Courier;Courier New"/>
          <w:sz w:val="24"/>
          <w:szCs w:val="24"/>
          <w:u w:val="single"/>
        </w:rPr>
        <w:t>Motivazione e personalità</w:t>
      </w:r>
      <w:r>
        <w:rPr>
          <w:rFonts w:eastAsia="Courier;Courier New" w:cs="Courier;Courier New" w:ascii="Courier;Courier New" w:hAnsi="Courier;Courier New"/>
          <w:sz w:val="24"/>
          <w:szCs w:val="24"/>
        </w:rPr>
        <w:t>, Armando, Roma, 197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12) ROGERS C.R., </w:t>
      </w:r>
      <w:r>
        <w:rPr>
          <w:rFonts w:eastAsia="Courier;Courier New" w:cs="Courier;Courier New" w:ascii="Courier;Courier New" w:hAnsi="Courier;Courier New"/>
          <w:sz w:val="24"/>
          <w:szCs w:val="24"/>
          <w:u w:val="single"/>
        </w:rPr>
        <w:t>Libertà nell'apprendimento</w:t>
      </w:r>
      <w:r>
        <w:rPr>
          <w:rFonts w:eastAsia="Courier;Courier New" w:cs="Courier;Courier New" w:ascii="Courier;Courier New" w:hAnsi="Courier;Courier New"/>
          <w:sz w:val="24"/>
          <w:szCs w:val="24"/>
        </w:rPr>
        <w:t>, Giunti-Barbera, Firenze, 197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13) PRESUTTI F., </w:t>
      </w:r>
      <w:r>
        <w:rPr>
          <w:rFonts w:eastAsia="Courier;Courier New" w:cs="Courier;Courier New" w:ascii="Courier;Courier New" w:hAnsi="Courier;Courier New"/>
          <w:sz w:val="24"/>
          <w:szCs w:val="24"/>
          <w:u w:val="single"/>
        </w:rPr>
        <w:t>Psicologia dell'educazione e metodi di ricerca</w:t>
      </w:r>
      <w:r>
        <w:rPr>
          <w:rFonts w:eastAsia="Courier;Courier New" w:cs="Courier;Courier New" w:ascii="Courier;Courier New" w:hAnsi="Courier;Courier New"/>
          <w:sz w:val="24"/>
          <w:szCs w:val="24"/>
        </w:rPr>
        <w:t>, Atlas, Bergamo, 1992, pagg. 263.26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14) FRANCESCATO D. - PUTTON A. - CUDINI S., </w:t>
      </w:r>
      <w:r>
        <w:rPr>
          <w:rFonts w:eastAsia="Courier;Courier New" w:cs="Courier;Courier New" w:ascii="Courier;Courier New" w:hAnsi="Courier;Courier New"/>
          <w:sz w:val="24"/>
          <w:szCs w:val="24"/>
          <w:u w:val="single"/>
        </w:rPr>
        <w:t>Star bene insieme a scuola. Strategie per un'educazione socio-affettiva dalla materna alla media inferiore</w:t>
      </w:r>
      <w:r>
        <w:rPr>
          <w:rFonts w:eastAsia="Courier;Courier New" w:cs="Courier;Courier New" w:ascii="Courier;Courier New" w:hAnsi="Courier;Courier New"/>
          <w:sz w:val="24"/>
          <w:szCs w:val="24"/>
        </w:rPr>
        <w:t>, La Nuova Italia Scientifica, Roma, 1986, pag.3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5) Ibidem, pag. 8</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6) Ibidem, pagg. 7-8</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7) Ibidem, pag. 9 e 1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8) Ibidem, pag. 1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9) Ibidem, pag. 3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0) Ibidem, pag. 37</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1) Ibidem, pag. 38.3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2) Ibidem, pag. 4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3) Ibidem, pag. 47</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4) Ibidem, pag. 5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5) Ibidem, pag. 57</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6) Ibidem, pag. 1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27) WATZLAWICK P.- BEAVIN H. - JACKSON D., </w:t>
      </w:r>
      <w:r>
        <w:rPr>
          <w:rFonts w:eastAsia="Courier;Courier New" w:cs="Courier;Courier New" w:ascii="Courier;Courier New" w:hAnsi="Courier;Courier New"/>
          <w:sz w:val="24"/>
          <w:szCs w:val="24"/>
          <w:u w:val="single"/>
        </w:rPr>
        <w:t>Pragmatica della comunicazione umana</w:t>
      </w:r>
      <w:r>
        <w:rPr>
          <w:rFonts w:eastAsia="Courier;Courier New" w:cs="Courier;Courier New" w:ascii="Courier;Courier New" w:hAnsi="Courier;Courier New"/>
          <w:sz w:val="24"/>
          <w:szCs w:val="24"/>
        </w:rPr>
        <w:t>, Astrolabio, Roma, 197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WATZLAWICK P. - WEAKLAND J.H. - FISH R., </w:t>
      </w:r>
      <w:r>
        <w:rPr>
          <w:rFonts w:eastAsia="Courier;Courier New" w:cs="Courier;Courier New" w:ascii="Courier;Courier New" w:hAnsi="Courier;Courier New"/>
          <w:sz w:val="24"/>
          <w:szCs w:val="24"/>
          <w:u w:val="single"/>
        </w:rPr>
        <w:t>Change. Sulla formazione e sulla soluzione dei problemi</w:t>
      </w:r>
      <w:r>
        <w:rPr>
          <w:rFonts w:eastAsia="Courier;Courier New" w:cs="Courier;Courier New" w:ascii="Courier;Courier New" w:hAnsi="Courier;Courier New"/>
          <w:sz w:val="24"/>
          <w:szCs w:val="24"/>
        </w:rPr>
        <w:t>, Astrolabio, Roma, 197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WATZLAWICK P. - WEAKLAND J.H., </w:t>
      </w:r>
      <w:r>
        <w:rPr>
          <w:rFonts w:eastAsia="Courier;Courier New" w:cs="Courier;Courier New" w:ascii="Courier;Courier New" w:hAnsi="Courier;Courier New"/>
          <w:sz w:val="24"/>
          <w:szCs w:val="24"/>
          <w:u w:val="single"/>
        </w:rPr>
        <w:t>La prospettiva relazionale</w:t>
      </w:r>
      <w:r>
        <w:rPr>
          <w:rFonts w:eastAsia="Courier;Courier New" w:cs="Courier;Courier New" w:ascii="Courier;Courier New" w:hAnsi="Courier;Courier New"/>
          <w:sz w:val="24"/>
          <w:szCs w:val="24"/>
        </w:rPr>
        <w:t>, Astrolabio, Roma, 1978</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WATZLAWICK P., </w:t>
      </w:r>
      <w:r>
        <w:rPr>
          <w:rFonts w:eastAsia="Courier;Courier New" w:cs="Courier;Courier New" w:ascii="Courier;Courier New" w:hAnsi="Courier;Courier New"/>
          <w:sz w:val="24"/>
          <w:szCs w:val="24"/>
          <w:u w:val="single"/>
        </w:rPr>
        <w:t>Istruzioni per rendersi infelici</w:t>
      </w:r>
      <w:r>
        <w:rPr>
          <w:rFonts w:eastAsia="Courier;Courier New" w:cs="Courier;Courier New" w:ascii="Courier;Courier New" w:hAnsi="Courier;Courier New"/>
          <w:sz w:val="24"/>
          <w:szCs w:val="24"/>
        </w:rPr>
        <w:t>, Feltrinelli, Milano, 198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8) Il pensiero di Gregory BATESON è stato ampliamente esposto nei libri di Watzlawick e collaboratori, precedentemente cita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29) CANCRINI L., </w:t>
      </w:r>
      <w:r>
        <w:rPr>
          <w:rFonts w:eastAsia="Courier;Courier New" w:cs="Courier;Courier New" w:ascii="Courier;Courier New" w:hAnsi="Courier;Courier New"/>
          <w:sz w:val="24"/>
          <w:szCs w:val="24"/>
          <w:u w:val="single"/>
        </w:rPr>
        <w:t>Bambini diversi a scuola</w:t>
      </w:r>
      <w:r>
        <w:rPr>
          <w:rFonts w:eastAsia="Courier;Courier New" w:cs="Courier;Courier New" w:ascii="Courier;Courier New" w:hAnsi="Courier;Courier New"/>
          <w:sz w:val="24"/>
          <w:szCs w:val="24"/>
        </w:rPr>
        <w:t>, Bollati-Boringhieri, Torino, 1987</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CANCRINI L. - GUIDA E., </w:t>
      </w:r>
      <w:r>
        <w:rPr>
          <w:rFonts w:eastAsia="Courier;Courier New" w:cs="Courier;Courier New" w:ascii="Courier;Courier New" w:hAnsi="Courier;Courier New"/>
          <w:sz w:val="24"/>
          <w:szCs w:val="24"/>
          <w:u w:val="single"/>
        </w:rPr>
        <w:t>L'intervento psicologico nella scuola</w:t>
      </w:r>
      <w:r>
        <w:rPr>
          <w:rFonts w:eastAsia="Courier;Courier New" w:cs="Courier;Courier New" w:ascii="Courier;Courier New" w:hAnsi="Courier;Courier New"/>
          <w:sz w:val="24"/>
          <w:szCs w:val="24"/>
        </w:rPr>
        <w:t>, La Nuova Italia Scientifica, Roma, 198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30) LAI G.P., </w:t>
      </w:r>
      <w:r>
        <w:rPr>
          <w:rFonts w:eastAsia="Courier;Courier New" w:cs="Courier;Courier New" w:ascii="Courier;Courier New" w:hAnsi="Courier;Courier New"/>
          <w:sz w:val="24"/>
          <w:szCs w:val="24"/>
          <w:u w:val="single"/>
        </w:rPr>
        <w:t>Gruppi di apprendimento</w:t>
      </w:r>
      <w:r>
        <w:rPr>
          <w:rFonts w:eastAsia="Courier;Courier New" w:cs="Courier;Courier New" w:ascii="Courier;Courier New" w:hAnsi="Courier;Courier New"/>
          <w:sz w:val="24"/>
          <w:szCs w:val="24"/>
        </w:rPr>
        <w:t>, Boringhieri, Torino, 197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31) BERNE E., </w:t>
      </w:r>
      <w:r>
        <w:rPr>
          <w:rFonts w:eastAsia="Courier;Courier New" w:cs="Courier;Courier New" w:ascii="Courier;Courier New" w:hAnsi="Courier;Courier New"/>
          <w:sz w:val="24"/>
          <w:szCs w:val="24"/>
          <w:u w:val="single"/>
        </w:rPr>
        <w:t>A che gioco giochiamo</w:t>
      </w:r>
      <w:r>
        <w:rPr>
          <w:rFonts w:eastAsia="Courier;Courier New" w:cs="Courier;Courier New" w:ascii="Courier;Courier New" w:hAnsi="Courier;Courier New"/>
          <w:sz w:val="24"/>
          <w:szCs w:val="24"/>
        </w:rPr>
        <w:t>, Bompiani, Milano, 197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      , </w:t>
      </w:r>
      <w:r>
        <w:rPr>
          <w:rFonts w:eastAsia="Courier;Courier New" w:cs="Courier;Courier New" w:ascii="Courier;Courier New" w:hAnsi="Courier;Courier New"/>
          <w:sz w:val="24"/>
          <w:szCs w:val="24"/>
          <w:u w:val="single"/>
        </w:rPr>
        <w:t>Ciao e poi?</w:t>
      </w:r>
      <w:r>
        <w:rPr>
          <w:rFonts w:eastAsia="Courier;Courier New" w:cs="Courier;Courier New" w:ascii="Courier;Courier New" w:hAnsi="Courier;Courier New"/>
          <w:sz w:val="24"/>
          <w:szCs w:val="24"/>
        </w:rPr>
        <w:t>, Bompiani, Milano, 197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32) PRESUTTI F., </w:t>
      </w:r>
      <w:r>
        <w:rPr>
          <w:rFonts w:eastAsia="Courier;Courier New" w:cs="Courier;Courier New" w:ascii="Courier;Courier New" w:hAnsi="Courier;Courier New"/>
          <w:sz w:val="24"/>
          <w:szCs w:val="24"/>
          <w:u w:val="single"/>
        </w:rPr>
        <w:t>Psicologia dell'educazione e metodi di ricerca</w:t>
      </w:r>
      <w:r>
        <w:rPr>
          <w:rFonts w:eastAsia="Courier;Courier New" w:cs="Courier;Courier New" w:ascii="Courier;Courier New" w:hAnsi="Courier;Courier New"/>
          <w:sz w:val="24"/>
          <w:szCs w:val="24"/>
        </w:rPr>
        <w:t>, Atlas, Bergamo, 1992, pagg. 265.27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33) SORESI S., </w:t>
      </w:r>
      <w:r>
        <w:rPr>
          <w:rFonts w:eastAsia="Courier;Courier New" w:cs="Courier;Courier New" w:ascii="Courier;Courier New" w:hAnsi="Courier;Courier New"/>
          <w:sz w:val="24"/>
          <w:szCs w:val="24"/>
          <w:u w:val="single"/>
        </w:rPr>
        <w:t>Guida all'osservazione in classe</w:t>
      </w:r>
      <w:r>
        <w:rPr>
          <w:rFonts w:eastAsia="Courier;Courier New" w:cs="Courier;Courier New" w:ascii="Courier;Courier New" w:hAnsi="Courier;Courier New"/>
          <w:sz w:val="24"/>
          <w:szCs w:val="24"/>
        </w:rPr>
        <w:t>, Giunti-Barbera, Firenze, 1978</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34) DE GRADA E., </w:t>
      </w:r>
      <w:r>
        <w:rPr>
          <w:rFonts w:eastAsia="Courier;Courier New" w:cs="Courier;Courier New" w:ascii="Courier;Courier New" w:hAnsi="Courier;Courier New"/>
          <w:sz w:val="24"/>
          <w:szCs w:val="24"/>
          <w:u w:val="single"/>
        </w:rPr>
        <w:t>Elementi di psicologia di gruppo</w:t>
      </w:r>
      <w:r>
        <w:rPr>
          <w:rFonts w:eastAsia="Courier;Courier New" w:cs="Courier;Courier New" w:ascii="Courier;Courier New" w:hAnsi="Courier;Courier New"/>
          <w:sz w:val="24"/>
          <w:szCs w:val="24"/>
        </w:rPr>
        <w:t>, Bulzoni, Roma, 1969, pag. 382 e segue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35) SCHUTZ A., </w:t>
      </w:r>
      <w:r>
        <w:rPr>
          <w:rFonts w:eastAsia="Courier;Courier New" w:cs="Courier;Courier New" w:ascii="Courier;Courier New" w:hAnsi="Courier;Courier New"/>
          <w:sz w:val="24"/>
          <w:szCs w:val="24"/>
          <w:u w:val="single"/>
        </w:rPr>
        <w:t>La fenomenologia del mondo sociale</w:t>
      </w:r>
      <w:r>
        <w:rPr>
          <w:rFonts w:eastAsia="Courier;Courier New" w:cs="Courier;Courier New" w:ascii="Courier;Courier New" w:hAnsi="Courier;Courier New"/>
          <w:sz w:val="24"/>
          <w:szCs w:val="24"/>
        </w:rPr>
        <w:t>,Il Mulino,               Bologna, 1974</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      , </w:t>
      </w:r>
      <w:r>
        <w:rPr>
          <w:rFonts w:eastAsia="Courier;Courier New" w:cs="Courier;Courier New" w:ascii="Courier;Courier New" w:hAnsi="Courier;Courier New"/>
          <w:sz w:val="24"/>
          <w:szCs w:val="24"/>
          <w:u w:val="single"/>
        </w:rPr>
        <w:t>Saggi sociologi</w:t>
      </w:r>
      <w:r>
        <w:rPr>
          <w:rFonts w:eastAsia="Courier;Courier New" w:cs="Courier;Courier New" w:ascii="Courier;Courier New" w:hAnsi="Courier;Courier New"/>
          <w:sz w:val="24"/>
          <w:szCs w:val="24"/>
        </w:rPr>
        <w:t>, UTET, Torino, 197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36) MEAD G.H., </w:t>
      </w:r>
      <w:r>
        <w:rPr>
          <w:rFonts w:eastAsia="Courier;Courier New" w:cs="Courier;Courier New" w:ascii="Courier;Courier New" w:hAnsi="Courier;Courier New"/>
          <w:sz w:val="24"/>
          <w:szCs w:val="24"/>
          <w:u w:val="single"/>
        </w:rPr>
        <w:t>Mente, Sé e società</w:t>
      </w:r>
      <w:r>
        <w:rPr>
          <w:rFonts w:eastAsia="Courier;Courier New" w:cs="Courier;Courier New" w:ascii="Courier;Courier New" w:hAnsi="Courier;Courier New"/>
          <w:sz w:val="24"/>
          <w:szCs w:val="24"/>
        </w:rPr>
        <w:t>, Giunti Barbera, Firenze, 196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37) Per avere un quadro delle ricerche di psicologia interazionista in campo scolastico, è utile consultare il libro di R. NASH, </w:t>
      </w:r>
      <w:r>
        <w:rPr>
          <w:rFonts w:eastAsia="Courier;Courier New" w:cs="Courier;Courier New" w:ascii="Courier;Courier New" w:hAnsi="Courier;Courier New"/>
          <w:sz w:val="24"/>
          <w:szCs w:val="24"/>
          <w:u w:val="single"/>
        </w:rPr>
        <w:t>Aspettative dell'insegnante e apprendimento dell'alunno</w:t>
      </w:r>
      <w:r>
        <w:rPr>
          <w:rFonts w:eastAsia="Courier;Courier New" w:cs="Courier;Courier New" w:ascii="Courier;Courier New" w:hAnsi="Courier;Courier New"/>
          <w:sz w:val="24"/>
          <w:szCs w:val="24"/>
        </w:rPr>
        <w:t xml:space="preserve">, Giunti &amp; Lisciani, Teramo, 1983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38) PRESUTTI F., </w:t>
      </w:r>
      <w:r>
        <w:rPr>
          <w:rFonts w:eastAsia="Courier;Courier New" w:cs="Courier;Courier New" w:ascii="Courier;Courier New" w:hAnsi="Courier;Courier New"/>
          <w:sz w:val="24"/>
          <w:szCs w:val="24"/>
          <w:u w:val="single"/>
        </w:rPr>
        <w:t>Psicologia dell'educazione e metodi di ricerca</w:t>
      </w:r>
      <w:r>
        <w:rPr>
          <w:rFonts w:eastAsia="Courier;Courier New" w:cs="Courier;Courier New" w:ascii="Courier;Courier New" w:hAnsi="Courier;Courier New"/>
          <w:sz w:val="24"/>
          <w:szCs w:val="24"/>
        </w:rPr>
        <w:t>, Atlas, Bergamo, 1992, pag. 26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sectPr>
      <w:footerReference w:type="default" r:id="rId2"/>
      <w:type w:val="nextPage"/>
      <w:pgSz w:w="12240" w:h="15840"/>
      <w:pgMar w:left="1296" w:right="1872" w:gutter="0" w:header="0" w:top="720" w:footer="720" w:bottom="19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 w:leader="none"/>
        <w:tab w:val="left" w:pos="864" w:leader="none"/>
        <w:tab w:val="center" w:pos="4536"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fldChar w:fldCharType="begin"/>
    </w:r>
    <w:r>
      <w:rPr>
        <w:sz w:val="24"/>
        <w:szCs w:val="24"/>
        <w:rFonts w:eastAsia="Courier;Courier New" w:cs="Courier;Courier New" w:ascii="Courier;Courier New" w:hAnsi="Courier;Courier New"/>
      </w:rPr>
      <w:instrText xml:space="preserve"> PAGE </w:instrText>
    </w:r>
    <w:r>
      <w:rPr>
        <w:sz w:val="24"/>
        <w:szCs w:val="24"/>
        <w:rFonts w:eastAsia="Courier;Courier New" w:cs="Courier;Courier New" w:ascii="Courier;Courier New" w:hAnsi="Courier;Courier New"/>
      </w:rPr>
      <w:fldChar w:fldCharType="separate"/>
    </w:r>
    <w:r>
      <w:rPr>
        <w:sz w:val="24"/>
        <w:szCs w:val="24"/>
        <w:rFonts w:eastAsia="Courier;Courier New" w:cs="Courier;Courier New" w:ascii="Courier;Courier New" w:hAnsi="Courier;Courier New"/>
      </w:rPr>
      <w:t>28</w:t>
    </w:r>
    <w:r>
      <w:rPr>
        <w:sz w:val="24"/>
        <w:szCs w:val="24"/>
        <w:rFonts w:eastAsia="Courier;Courier New" w:cs="Courier;Courier New" w:ascii="Courier;Courier New" w:hAnsi="Courier;Courier New"/>
      </w:rPr>
      <w:fldChar w:fldCharType="end"/>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MODELLI\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10:23:00Z</dcterms:created>
  <dc:creator>sdljfhdskjhsaklfdhg+</dc:creator>
  <dc:description/>
  <dc:language>en-US</dc:language>
  <cp:lastModifiedBy>sdljfhdskjhsaklfdhg+</cp:lastModifiedBy>
  <dcterms:modified xsi:type="dcterms:W3CDTF">1996-11-11T10:23:00Z</dcterms:modified>
  <cp:revision>2</cp:revision>
  <dc:subject/>
  <dc:title>                          Capitolo 5.1</dc:title>
</cp:coreProperties>
</file>