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apitolo 5.3</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ESPERIENZA SPERIMENT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L'INFLUENZA DELL'INSEGNA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 xml:space="preserve">          </w:t>
      </w:r>
      <w:r>
        <w:rPr>
          <w:rFonts w:eastAsia="Courier;Courier New" w:cs="Courier;Courier New" w:ascii="Courier;Courier New" w:hAnsi="Courier;Courier New"/>
          <w:b/>
          <w:bCs/>
          <w:sz w:val="24"/>
          <w:szCs w:val="24"/>
        </w:rPr>
        <w:t>NELLA SCELTA DELLA DISPOSIZIONE DE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 questo punto della trattazione, molti docenti si possono porre i seguenti quesiti: la comprensione e lo sviluppo delle dinamiche relazionali sono utili a svolgere i compiti professionali di insegnante? L'identificazione e l'analisi dei rapporti psico-sociali con gli alunni sono strumenti che fanno parte della  funzione docente? Gli insegnanti hanno le competenze necessarie ed hanno una formazione psico-pedagogica adeguata? Con quali metodi ed obiettivi gli insegnanti influenzano e modificano i comportamenti degli alunni  e delle dinamiche relazionali nella classe? Chi dà il diritto agli insegnanti di strutturare e di modificare le dinamiche relazionali ne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ipotesi psicopedagogica è: esiste un modello pedagogico valido in qualunque situazione scolastica? Oppure, al contrario, l'insegnante deve rispettare le esigenze specifiche degli alunni? Oppure, infine, vi deve essere una relazione dinamica e costruttiva tra le scelte pedagogiche dell'insegnante e le esigenze degli alunni? E, in questo ultimo caso, come realizzare un progetto educativo coinvolgente ed efficace, che non sia un rigido prodotto di compromesso scolastico tra insegnante ed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IL TIPO DI RAPPORTO INSEGNANTE-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l problema esposto nei quesiti precedenti è di portata più ampia e generale, poiché riguarda la concezione stessa della scuola e delle sue attività didattiche: l'insegnante ha la funzione di guidare e, quindi, di influenzare le scelte degli alunni? Se si, questa influenza avviene in modo spontaneo o deve essere compresa e razionalizzata? E, infine, con quali metodologie educative e strategie operative si può comprendere e razionalizzare l'influenza che l'insegnante ha su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Su queste problematiche vi sono tre visioni pedagogiche diverse e contrapposte, che portano a tre differenti concezioni della funzione docente nella scuo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1) la prima visione è "puercentrica", cioè pone il bambino al centro dell'attività didattica; questa visione afferma che sono le esigenze e le capacità dell'alunno a dover determinare lo svolgimento delle esperienze scolastiche, perciò è l'educatore a doversi adattare alle caratteristiche e alle necessità dei bambini. Questa concezione parte dalla visione pedagogica di J.J. Rousseau, in cui bisogna lasciare libero il bambino di svilupparsi, poiché sono le costrizioni sociali a non far progredire  le qualità migliori del fanciullo, tra cui le capacità creative e intellettive del bambino. In questa concezione, il rapporto spontaneo del bambino con la realtà e con il mondo sociale genera la necessaria strumentazione per la sua educazione. Su questa visione pedagogica si sono inserite anche le teorie dei </w:t>
      </w:r>
      <w:r>
        <w:rPr>
          <w:rFonts w:eastAsia="Courier;Courier New" w:cs="Courier;Courier New" w:ascii="Courier;Courier New" w:hAnsi="Courier;Courier New"/>
          <w:sz w:val="24"/>
          <w:szCs w:val="24"/>
          <w:u w:val="single"/>
        </w:rPr>
        <w:t>descolarizzatori</w:t>
      </w:r>
      <w:r>
        <w:rPr>
          <w:rFonts w:eastAsia="Courier;Courier New" w:cs="Courier;Courier New" w:ascii="Courier;Courier New" w:hAnsi="Courier;Courier New"/>
          <w:sz w:val="24"/>
          <w:szCs w:val="24"/>
        </w:rPr>
        <w:t xml:space="preserve"> (ad esempio, I. Illich ed E. Reimer) che identificano la scuola come istituzione di riproduzione del potere culturale e sociale, a favore della conservazione dei privilegi e del predominio delle classi che dominano la società, quindi come appiattimento ed omologazione della spontaneità e delle esigenze soggettive degli alliev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2) la seconda visione è "magistercentrica", cioè pone l'insegnante al centro dell'attività didattica; questa visione afferma che la funzione principale della scuola e dell'insegnante è di trasmettere conoscenze e di istruire per l'acquisizione di una professionalità lavorativa. Quindi, gli alunni devono seguire la conduzione didattica del docente, poiché è l'unico in grado di far apprendere le conoscenze e le competenze necessarie per raggiungere gli obiettivi scolastici programmati. In questa visione, l'insegnante condiziona le scelte degli studenti in maniera da far imparare nel più breve tempo e nel modo più efficace e significativo possibile. Su questa visione pedagogica si sono inserite le teorie del </w:t>
      </w:r>
      <w:r>
        <w:rPr>
          <w:rFonts w:eastAsia="Courier;Courier New" w:cs="Courier;Courier New" w:ascii="Courier;Courier New" w:hAnsi="Courier;Courier New"/>
          <w:sz w:val="24"/>
          <w:szCs w:val="24"/>
          <w:u w:val="single"/>
        </w:rPr>
        <w:t>mastery learning</w:t>
      </w:r>
      <w:r>
        <w:rPr>
          <w:rFonts w:eastAsia="Courier;Courier New" w:cs="Courier;Courier New" w:ascii="Courier;Courier New" w:hAnsi="Courier;Courier New"/>
          <w:sz w:val="24"/>
          <w:szCs w:val="24"/>
        </w:rPr>
        <w:t xml:space="preserve"> (=padronanza nell'apprendere), della didattica mediante lezione e dell'uso delle tecnologie dell'educazione, che hanno offerto un notevole contributo alle possibilità di intervento scolastico da parte dei docent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3) la terza visione pone l'attività didattica come un continuo e complesso rapporto tra insegnante e alunni, come una costante relazione di apprendimento-insegnamento, in cui un processo educativo è interconnesso all'altro, per cui non è corretto separarli e considerarli come due momenti disgiunti dell'attività didattica. In questa concezione vi è quindi un'influenza reciproca tra comportamento dell'insegnante e comportamento degli alunni, in cui l'uno causa l'altro in un ciclo permanente di stimoli e di risposte comunicative, che determinano il rapporto di insegnamento-apprendimento tra docente ed alunni. Il fatto stesso di insegnare, quindi di dover far acquisire e sviluppare conoscenze agli studenti comporta un condizionamento della loro futura evoluzione; nolenti o volenti, il fatto che l'insegnante entra in relazione con gli alunni comporta già, di per sé, un influenzare e un dirigere i loro comportamenti e le loro concettualizzazioni verso determinate mè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Quindi, in questa terza concezione pedagogica, non si pone il problema di chi è il centro promotore dell'attività didattica (se le esigenze dell'alunno o le competenze dell'insegnante), poiché è il rapporto educativo ad essere il fulcro intorno a cui ruota il progredire delle esperienze scolastiche. In questa ottica non è importante rilevare se e fino a che livello l'insegnante ha il diritto di influenzare lo sviluppo delle dinamiche relazionali della classe, poiché basta la sua semplice presenza a condizionare l'andamento dei rapporti psico-sociali tra gli alunni. L'insegnante, nel bene o nel male, influenza sempre l'evoluzione delle capacità e delle caratteristiche psicologiche dei bambi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Il problema vero è che </w:t>
      </w:r>
      <w:r>
        <w:rPr>
          <w:rFonts w:eastAsia="Courier;Courier New" w:cs="Courier;Courier New" w:ascii="Courier;Courier New" w:hAnsi="Courier;Courier New"/>
          <w:sz w:val="24"/>
          <w:szCs w:val="24"/>
          <w:u w:val="single"/>
        </w:rPr>
        <w:t>l'insegnante acquisisca una consapevolezza del condizionamento psico-sociale che svolge nella classe</w:t>
      </w:r>
      <w:r>
        <w:rPr>
          <w:rFonts w:eastAsia="Courier;Courier New" w:cs="Courier;Courier New" w:ascii="Courier;Courier New" w:hAnsi="Courier;Courier New"/>
          <w:sz w:val="24"/>
          <w:szCs w:val="24"/>
        </w:rPr>
        <w:t>, in modo che riesca a determinare uno sviluppo equilibrato ed armonico nelle dinamiche relazionali e nelle caratteristiche di personalità degli alunni. Per acquisire questa consapevolezza occorre che il docente impar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a descrivere le situazioni scolastiche per come  realmente avvengo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 ad identificare e ad analizzare i processi e i meccanismi socio-affettivi che si sono svolti durante l'esperienza descritt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c) a costruire ipotesi psico-pedagogiche ed a verificare la loro validità, sapendo mettere in discussione il proprio stile di insegnamento e le strategie educative adottat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cquisizione di questa consapevolezza professionale, conse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l'evoluzione delle capacità e degli aspetti di personalità di ciascun alun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un migliore controllo delle dinamiche relazionali della classe da parte dell'insegnante, per un vantaggio nella gestione e nella verifica dei risultati scolastic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un migliore coinvolgimento degli alunni nell'attuazione didattica e una più efficace gratificazione socio-affettiva nei rapporti scolastic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una presenza più giocosa e creativa da parte del docente, che genera un clima educativo più sereno e partecipativ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l modello psico-pedagogico presentato in questo libro si basa prevalentemente sulla terza concezione evidenziata: il rapporto insegnante-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  LE SCELTE EDUCATIVE IN BASE AI RAPPORTI PSICO-SOCIALI DE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L'analisi dei rapporti psico-sociali degli alunni e la comprensione della strutturazione psico-pedagogica della classe sono due strumenti indispensabili per attuare la terza concezione della funzione docente nella scuol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Infatti, nell'ambiente scolastico, non vi è solo il fatto che l'insegnante influenza i comportamenti e la formazione concettuale degli alunni, ma anche che il comportamento e la personalità di ogni bambino influenza l'attività e gli atteggiamenti educativi dell'insegnante. Ogni bambino con cui l'insegnante entra in relazione durante le attività scolastiche, entra anche a far parte della vita affettiva e mentale del docente, poiché una conquista cognitiva o sociale dell'alunno rappresenta anche una conquista per l'insegnante, una delusione o sconfitta dell'alunno diventa anche una frustrazione per l'insegnante. Se l'insegnante vive in modo coinvolgente la sua professione di docente, allora i bambini diventano parte di se stessi, dei "figli culturali" che si fa nascere e sviluppare in quel complicato ed affascinante mondo che è la sapienza umana. In questa ottica, ogni alunno entra a far parte di  un progetto educativo dell'insegnante, in cui la crescita del bambino corrispondente ad uno sviluppo interiore anche da parte del docente. Quindi, il comportamento degli alunni e il raggiungimento degli obiettivi scolastici influenzano gli atteggiementi educativi dell'insegnante e la modificazione delle sue caratteristiche comunicative e psicologiche nella classe. Infatti, quando si incontra un alunno dopo vari anni, alcune volte dopo un decennio, lo si riconosce subito nonostante sia fisicamente cambiato? Spesso, perché le caratteristiche psico-sociali essenziali dell'ex alunno, ora adulto, sono rimaste le stesse ed hanno inciso profondamente sulla sua formazione di personalità e sui suoi modi di entrare in relazione con la realtà social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evoluzione delle capacità psico-sociali degli alunni sono collegate alle abilità educative e alle caratteristiche di personalità del doce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Spesso, in maniera inconscia, l'insegnante costruisce una rappresentazione delle dinamiche e delle potenzialità dell'ambiente educativo in base alla sua concezione e alla sua percezione della realtà scolastica e in base alla rilevazione delle capacità e delle aspettative su ciascun alunno. Ciò porta il docente a strutturare e a modificare il proprio comportamento e i propri atteggiamenti di interazione con gli scolari e con la classe, in modo tale da suscitare nell'ambiente educativo quelle reazioni che si aspetta. Quindi, l'insegnante rimane convinto di aver percepito e compreso la realtà scolastica nel giusto modo, senza rendersi conto di essere stato lui stesso a strutturare l'ambiente educativo secondo la propria concezione e le proprie aspettativ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nalisi dei rapporti psico-sociali tra gli alunni, effettuata seguendo le metodologie e i criteri del modello presentato in questo libro, permette agli insegnanti di acquisire una maggiore consapevolezza dei propri atteggiamenti e delle proprie concezioni educative, ampliando il personale bagaglio di conoscenze e di disponibilità educativa, modificando così il proprio modo di agire e di relazionarsi nell'ambiente scolastico. In questo caso, non si riscontra solo un'evoluzione delle relazioni psico-sociali tra gli alunni, ma le interazioni educative diventano la base per l'evoluzione della personalità e delle capacità di rapporto dell'insegnante. In questa maniera, le interazioni educative diventano attività di insegnamento-apprendimento, sia per gli alunni che per il doce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Dunque, </w:t>
      </w:r>
      <w:r>
        <w:rPr>
          <w:rFonts w:eastAsia="Courier;Courier New" w:cs="Courier;Courier New" w:ascii="Courier;Courier New" w:hAnsi="Courier;Courier New"/>
          <w:sz w:val="24"/>
          <w:szCs w:val="24"/>
          <w:u w:val="single"/>
        </w:rPr>
        <w:t>l'identificazione e l'analisi dei rapporti psico-sociali nella classe consentono di avere consapevolezza delle dinamiche relazionali tra gli alunni, delle loro dinamiche e di come le capacità di interazione dell'insegnante possano intervenire per stimolare e condurre la classe</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  LA TERZA ELEMENTARE DI FANO (P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esperienza di Fano (Ps), in parte esposta nel precedente capitolo, realizzata in una terza elementare del 3° circolo didattico, è stata effettuata da un modulo di insegnanti con notevole capacità e competenza professionale; queste docenti godono molto rispetto tra i colleghi per il loro impegno e per la loro serietà nell'insegnamento. Sono le tipiche maestre che "fanno scuola" ai giovani insegnanti, poiché con il loro esempio e con la loro abilità didattica sono una guida all'acquisizione di metodologie e di procedure educativ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esperienza è stata effettuata nel periodo scolastico iniziale  in una terza elementare, per cui le insegnanti avevano avuto la possibilità di cogliere e di strutturare le dinamiche relazionali e le caratteristiche psico-sociali degli alunni nei primi due anni di scuola element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Questa esperienza è particolarmente interessante per analizz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le capacità di scelta dei posti da parte deg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 le motivazioni con cui gli alunni scelgono il pos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 il rapporto insegnante-alunni nella strutturazione de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La classe è composta da 15 bambini, 8 femmine e 7 maschi, che hanno da 7,10 a 9,5 ann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u w:val="single"/>
        </w:rPr>
        <w:t>Descrizione de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VERA (7,11): tranquilla, serena, poco loquace, partecipativa, disponibile verso tut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NZO (8,6): irrequieto ed egocentrico, autonomo, creativo. Non riesce a rispettare le regole; accusa gli altri per scusare se stesso. Ricerca l'amicizia di Mario. Di fronte ad un atteggiamento fermo e costante attua la seguente successione di reazioni: adulazione e promesse varie, polemica e ricatto, pianto, disturbo nella classe, ignorato si calma da solo, si dispera quando l'insegnante si rifiuta di rivolgergli la paro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INZIA (8,5): autonoma, partecipativa, creativa, sbadata, disponibile, non accetta le prepotenze e sa far valere le proprie ragio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UCIA (8,2): autonoma, operativa, socializzante, accettata anche dai masch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ABIO (7,11): autonomo, operativo, socializzante, elemento equilibratore e risolutivo nelle dispute tra i bambi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UIGI (7,10): autonomo, partecipativo, disponibile ma pronto a non cedere di fronte alle prepotenze. Per dare il meglio di sé ha bisogno di stabilire un valido rapporto affettivo con l'insegna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LARA (7,11): tranquilla, autonoma, partecipativa, comprensiva e generosa. Teme di dimenticare gli impegni scolastici e perciò chiede sempre all'insegnante di ripeter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NNA (8,2): serena, tranquilla, operativa, socializzante. E' ricercata dalle bambi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ERLA (8,5): tranquilla, riservata, autonoma, operativa, accomodante. Inizia a parlare dei suoi problem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IDIA (8,1): autonoma, partecipativa, disponibile se motivata. Ha relazioni sociali anche con i bambi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ARLO (8,5): dipendente, permaloso, riservato, per apprendere ha bisogno di vivere varie esperienze; va d'accordo con tutti, perché è sempre pronto ad accettare le decisioni degli altr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ARCO (8,8): autonomo, operativo, ama relazionare più con l'adulto che con i coetanei, verso i quali ha un atteggiamento criti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ARIO (8,7): tranquillo, autonomo, creativo e pieno di interessi, socializzante. Accetta tutti tranne Enzo; ricercato dal gruppo-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ROSA (9,5): autonoma, ricerca l'attenzione degli altri e per questo spesso interviene nella conversazione con domande non pertinenti. Si sente rifiutata dalla classe; solo Enzo non l'accett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IRO (7,10): autonomo, partecipativo, ha un buon rapporto con Anna, Carlo e Luigi; è in disaccordo con Cinzi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La descrizione degli alunni andrebbe completata con la visione e l'analisi delle tabelle dei rapporti didattici (inserite nel capitolo precedente) e dei rapporti socio-affettivi tra gli alunni che compongono la class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  LE SCELTE EDUCATIVE DEGLI INSEGNA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er brevità di esposizione viene trattata solo la parte iniziale del lavoro delle insegnanti per evidenziare un risultato molto interessante, ottenuto durante la sperimentazione didattica del modello psico-pedagogico presentato in questo libro: il fatto che insegnanti molto preparate professionalmente e con un notevole bagaglio di esperienze scolastiche (formato in oltre 30 anni di attività di insegnamento) disponessero i bambini secondo un loro modello pedagogico, senza rispettare le preferenze tra gli alunni che formavano 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fatti, come si può facilmente riscontrare nella mappa della classe (figura 1), realizzata sin dall'inizio dell'anno scolastico, le insegnanti hanno disposto i bambini seguendo la regola "</w:t>
      </w:r>
      <w:r>
        <w:rPr>
          <w:rFonts w:eastAsia="Courier;Courier New" w:cs="Courier;Courier New" w:ascii="Courier;Courier New" w:hAnsi="Courier;Courier New"/>
          <w:sz w:val="24"/>
          <w:szCs w:val="24"/>
          <w:u w:val="single"/>
        </w:rPr>
        <w:t>alternare un maschio con una femmina</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Figura 1</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nche se questa regola potrebbe essere giusta in linea di principio, a livello operativo era veramente la soluzione migliore? Perché non lasciare socializzare i bambini formando il gruppo di maschi da una parte e il gruppo delle femmine nella parte rimanente? Sono state rispettate le simpatie e le antipatie tra gli alunni? Sono state considerate le esigenze didattiche e le necessità psicologiche di ogni alunno rispetto a quelle dei compagni di banco? Quali conflittualità psico-sociali sono state eliminate e quali sono state incentivate con questo tipo di classe? Quali sono le ipotesi psico-pedagogiche delle insegnanti in base a questa strutturazione della classe? Le maestre hanno la necessaria competenza professionale per gestire la situazione scolastica nel modo in cui è stata organizzat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er poter dare una risposta ai quesiti posti è utile prima analizzare quali sono state le preferenze degli alunni nella disposizione de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  LE SCELTE EDUCATIVE DE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l 15 ottobre, all'ingresso degli alunni nella classe, è stato detto loro: "Mettetevi dove vole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Gli alunni si sono disposti come illustrato in figura 2.</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Figura 2</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e motivazioni della scelta, espressa dai bambini, sono st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VERA: "Sono venuta in questo posto perché ci sono le mie amiche Lidia e Luci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NZO: "Mi piace stare vicino ai miei amici e mi piace cambiare spesso pos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CINZIA: assent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UCIA: "Ho cambiato posto perché sono molto amica di Perla e voglio starle vicino, poi perché Enzo mi disturbav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ABIO: "Ho cambiato posto perché voglio stare vicino a due masch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UIGI: "Mi piace il banco singolo perché così sono vicino a Carlo e ad Enz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LARA: "Preferisco stare vicino a Perla e ad Anna, perché accanto a loro lavoro be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NNA: "Ho cambiato posto perché Mario muoveva sempre il banco e poi perché preferisco stare vicino alle mie ami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ERLA: "Ho cambiato posto perché volevo stare con le mie amiche Lucia e Clara; quando ero vicina a Luigi non mi trovavo bene perché mi chiedeva sempre che cosa doveva f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IDIA: "Sono venuta qui perché Vera ed io avevamo deciso di stare insieme, poi perché posso aiutare Ros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ARLO: "Mi piace stare vicino a Luigi perché con lui disegno durante la ricrea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ARCO: "Ho cambiato posto per due motivi, primo: perché il banco unito mi dà fastidio, sotto c'è un rialzo dove sbatto continuamente e non ha l'incavo per appoggiare le penne, secondo: perché qui sono più vicino alla cattedra e posso ascoltare meglio l'insegna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ARIO: "Ho cambiato posto perché preferisco il banco singolo così lo posso muovere come mi pare e perché sono vicino a due amic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ROSA: "Ho cambiato posto perché Marco mi dava sempre fastidio e poi perché ho Lidia vici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IRO: asse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u w:val="single"/>
        </w:rPr>
        <w:t>Analisi della disposizione e delle scelte effettuate da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Hanno effettuatoquesta esperienza 13 dei 15 alunni che formano la classe, dato che Cinzia e Ciro erano asse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ome si può notare facilmente, tutte le femmine si sono disposte nella parte centro-destra dell'aula (rispetto all'insegnante), mentre tutti i maschi nella parte sinistr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Un banco vuoto separa i maschi dalle femmi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 base alle motivazioni espresse dai bambini, è utile completare la mappa di figura 2 con le seguenti rappresentazioni grafi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da Vera partono due frecce di rapporto socio-affettivo, una verso Lidia e l'altra verso Lucia, sue vicine di post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intorno ad Enzo fare una linea di raggruppamento, poiché non esprime direttamente un rapporto di amicizia verso un compagno, ma in generale verso "gli amici". La </w:t>
      </w:r>
      <w:r>
        <w:rPr>
          <w:rFonts w:eastAsia="Courier;Courier New" w:cs="Courier;Courier New" w:ascii="Courier;Courier New" w:hAnsi="Courier;Courier New"/>
          <w:sz w:val="24"/>
          <w:szCs w:val="24"/>
          <w:u w:val="single"/>
        </w:rPr>
        <w:t>freccia</w:t>
      </w:r>
      <w:r>
        <w:rPr>
          <w:rFonts w:eastAsia="Courier;Courier New" w:cs="Courier;Courier New" w:ascii="Courier;Courier New" w:hAnsi="Courier;Courier New"/>
          <w:sz w:val="24"/>
          <w:szCs w:val="24"/>
        </w:rPr>
        <w:t xml:space="preserve"> indica una corrispondenza diretta, invece il </w:t>
      </w:r>
      <w:r>
        <w:rPr>
          <w:rFonts w:eastAsia="Courier;Courier New" w:cs="Courier;Courier New" w:ascii="Courier;Courier New" w:hAnsi="Courier;Courier New"/>
          <w:sz w:val="24"/>
          <w:szCs w:val="24"/>
          <w:u w:val="single"/>
        </w:rPr>
        <w:t>raggruppamento</w:t>
      </w:r>
      <w:r>
        <w:rPr>
          <w:rFonts w:eastAsia="Courier;Courier New" w:cs="Courier;Courier New" w:ascii="Courier;Courier New" w:hAnsi="Courier;Courier New"/>
          <w:sz w:val="24"/>
          <w:szCs w:val="24"/>
        </w:rPr>
        <w:t xml:space="preserve"> esprime una relazione di appartenenza ad un gruppo, preso nel suo insiem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da Lucia parte una freccia di rapporto socio-affettivo verso Perla (sua compagna di banco nella disposizione scelta dagli alunni), mentre parte una freccia  di rapporto di contrasto socio-affettivo verso Enzo (suo vicino di posto nella disposizione scelta dalle insegnant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intorno a Fabio fare una linea di raggruppamento, in cui la proprietà dell'insieme non è "amicizia" (rapporto socio-affettivo) come per Enzo, ma è "essere maschi" (identità sessuale). Si può notare che nella disposizione scelta dalle insegnanti, Fabio è circondato da femmine!</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inora le femmine hanno espresso in modo diretto i rapporti di simpatia e di antipatia con i compagni, mentre i maschi si sono limitati ad esprimere l'esigenza di appartenere ad un gruppo. Ciò è successo perché le femmine hanno sviluppato una identificazione dei rapporti socio-affettivi nella classe, mentre i maschi sono riusciti ad avere solo una percezione globale delle dinamiche relaziona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Luigi, prima afferma la sua individualità (="mi piace il banco singolo"), poi esplicita una preferenza socio-affettiva per Carlo e per Enz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da Clara partono due frecce di rapporto socio-affettivo, una verso  Perla e l'altra verso Anna, sue vicine di pos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da Anna parte una freccia di rapporto di contrasto socio-affettivo con Mario (suo compagno di banco nella disposizione scelta dalle insegnanti), ed esplicita una relazione di appartenenza per il gruppo delle femmine, raffigurabile graficamente con il raggruppament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Perla manifesta un rapporto di contrasto didattico con Luigi (suo vicino di posto nella disposizione scelta dalle insegnanti), invece esplicita un rapporto socio-affettivo con Lucia e Clara (sue vicine di posto nella disposizione scelta dagli alunni) che rende la relazione reciproca (corrispondenza biunivoca), codificabile con la doppia frecci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Lidia evidenzia che il rapporto socio-affettivo con Vera è reciproco, inoltre esplicita un rapporto didattico verso Ros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Carlo ha da una parte il banco vuoto, mentre dall'altra parte esplicita un rapporto socio-affettivo verso Luigi, che rende reciproca (freccia biunivoca) la relazione positiva tra questi due bambi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Marco rivela un problema psico-fisico legato al tipo dibanco che occupa abitualmente nella classe scelta dalle insegnanti, inoltre rivela l'esigenza di avere un rapporto più coinvolgente con l'insegnante e con l'attività didattic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Mario evidenzia la necessità psicologica di sentirsi libero ("... così lo posso muovere come mi pare") nella strutturazione della classe ed esplicita una relazione socio-affettiva verso i suoi vicini di posto, raffigurabile graficamente con un raggruppamen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da Rosa parte una freccia di rapporto di contrasto socio-affettivo con Marco (suo compagno di banco nella disposizione scelta dalle insegnanti), ed esplicita che il rapporto didattico con Lidia è per lei positiv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 rapporti psico-sociali sopra evidenziati sono esplicitati in figura 3.</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figura 3</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u w:val="single"/>
        </w:rPr>
        <w:t>Interpretazione delle scelte effettuate da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Dall'analisi effettuata risulta evidente che i bambini hanno saputo disporsi in modo da non creare difficoltà nelle dinamiche relazionali della classe e da stare bene nei rapporti con i compagni di banco. Questa disposizione è molto differente, se non antitetica, a quella delle insegnanti che, invece di privilegiare i rapporti di simpatia e di stimolo didattico che spontaneamente sanno darsi gli alunni, preferiscono strutturare la classe in base alla regola "alternare un maschio con una femmina", anche quando vi sono relazioni di conflittualità.</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e scelte degli alunni di terza elementare (aventi in media 8 anni) rivelano una visione chiara e selettiva dei rapporti psico-sociali, non solo nella scelta spaziale dei posti e del gruppo di appartenenza, ma anche nella disposizione interna sia al gruppo delle femmine che al gruppo dei maschi. Quindi, i bambini hanno strutturato la classe non solo in modo da rispettare le loro esigenze, ma anche in maniera da incentivare un'armonia socio-affettiva nell'ambiente scolastico e un equilibrio psico-emozionale che rispettasse le caratteristiche di ciascun alunno. Ciò viene evidenziato dal fatto che i posti non sono stati scelti dagli alunni solo per rapporti di simpatia, ma anche per rapporti di antipatia; varie coppie femmina-maschio che provano un sentimento di difficoltà di rapporto,  mentre nella classe strutturata dalle insegnanti sono messe insieme, nella classe ordinata spontaneamente dagli alunni sono in posizioni contrappos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 questo caso, l'intuizione spontanea degli alunni è molto più efficace del buon senso e dell'esperienza professionale delle insegnanti; in molti altri casi risulta vero l'opposto e nei restanti casi risulta che sia gli insegnanti che gli alunni hanno una difficoltà a cogliere e a strutturare le dinamiche relazionali nella classe solo basandosi sulle loro esperienze e sulle loro intuizioni momentane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Strutturandosi in questa maniera, gli alunni hanno mandato un messaggio chiaro alle insegnanti: vogliono rivoluzionare la categoria pedagogica che finora ha regolato la loro disposizione nella classe, quindi ha caratterizzato le dinamiche relazionali tra i bambini. Le insegnanti avrebbero dovuto percepire il messaggio che gli stavano trasmettendo gli alunni, poiché non è un atto di sottomissione rispettare le loro esigenze, anzi è un atto di forza da parte dei docenti avere la capacità di entrare in empatia con gli allievi e di saper adattare il tuo stile educativo alle necessità del contesto scolastico in cui operano. Questo è imparare dai bambini e crescere insieme a loro mentre si fa scuola: avere la forza di essere umili, essere multiformi e disponibili a costruire un rapporto profondo e significativ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Possono bambini di 8 anni avere ragione nello strutturare le dinamiche relazionali rispetto ad insegnanti con 30 anni di esperienza professionale? Questo caso sembra affermare che ciò è possibile, soprattutto quando le maestre vogliono disporre la classe in base ad un principio pedagogico teorico, senza essere autentiche e disponibili a partecipare emotivamente al rapporto educativo con gli alunn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mia valutazione su questa esperienza è che i bambini si sono disposti in modo adeguato sia per la socializzazione che per l'apprendimento dato 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 non si sono coalizzati i leader dominanti e i non-integrati estroversi, in maniera da costituire un loro gruppo di poter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 dalla coesione del gruppo di appartenenza, i gregari hanno assunto una funzione educativa importa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Se una delle due situazioni non si verifica, allora le scelte effettuate dagli alunni risultano inadeguate; se non si verifica il fattore a), allora la classe sviluppa conflittualità socio-affettive; se non si verifica il fattore b), allora le attività didattiche risultano poco efficaci ed incisive per lo sviluppo delle conoscenze e delle capacità dei bambi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 genere, l'insegnante deve sempre dare la possibilità ai bambini di esprimere le loro esigenze e di formare spontaneamente le dinamiche relazionali tra loro. Nel momento in cui si accorge che uno dei due fattori o entrambi i fattori non si realizzano, le insegnanti devono intervenire per armonizzare i rapporti psico-sociali tra gli alunni mediante una ristrutturazione della disposizione dei bambini e della classe. Comunque, l'intervento dell'insegnante deve avvenire dopo che ha compreso ed analizzato la situazione scolastica (mai prima), in modo da sviluppare il progetto educativo in base al vissuto e alle attitudini dei bambini, incentivandoli a diventare autonomi e responsabili delle loro azioni e stimolandoli a gestire progressivamente i loro rapporti socia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ltro aspetto da considerare è che le femmine sono state molto più selettive dei maschi sia nei rapporti di simpatia che nei rapporti di antipatia. Infatti, solo le femmine hanno espresso di avere difficoltà di rapporto con i compagni maschi. Ciò può essere determinato da una delle seguenti cau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 le femmine hanno maggiore capacità dei maschi rispetto alla socializzazione delle loro emozioni e di ciò che vivono affettivamente. In questo caso, le femmine avrebbero un più esteso e significativo sviluppo delle caratteristiche di personalità e delle abilità comunicative rispetto ai maschi. Sarebbe utile effettuare degli studi scientifici di psicologia dello sviluppo sulla differente evoluzione socio-affettiva e psico-emozionale delle femmine rispetto ai maschi. Se si dovessero riscontrare differenze, sarebbe molto interessante studiare quali conseguenze a livello intellettivo, creativo, comportamentale, psicologico e relazionale determina la diversa evoluzione socio-affettiva tra maschi e femmin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 il gruppo delle femmine gestisce e, in qualche maniera, domina i rapporti psico-sociali con il gruppo dei maschi, avendo così la forza di emarginare o di contrapporsi in particolare ad alcuni bambini. In questo caso, il gruppo delle femmine dovrebbe condizionare lo svolgimento delle dinamiche relazionali nella classe ed alcune di loro dovrebbero assumere la leadership nella conduzione delle attività scolastich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Se risulta vera la seconda ipotesi, l'insegnante deve fare attenzione che il gruppo delle femmine non domini lo svolgimento delle esperienze scolastiche, a discapito di uno sviluppo delle capacità e della personalità dei singoli alunni sia maschi che femmin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u w:val="single"/>
        </w:rPr>
        <w:t>Progettazione della disposizione dei banchi in base alle preferenze de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er dieci giorni i bambini si sono disposti come figura 2.</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Nel frattempo, precisamente il 19 ottobre,  è stato chiesto ai bambini: "Come decidiamo di disporre i banchi nello spazio au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e loro risposte sono st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VERA: "Su due righe, una dietro l'altra, così possiamo parlare durante la ricrea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NZO: "Due banchi doppi, uno di fronte all'altro, come l'anno scorso così ho un bambino anche dava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INZIA: "Cattedra al centro e i banchi intorno, perché così la maestra può guardare meglio i bambini quando sbaglia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UCIA: "Va bene così perché vediamo tutti la maestra che è in au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ABIO: "I banchi dei maschi avanti ad una parete; di fronte, ma distante, quelli delle femmine perché la maestra invece di fare il giro guarda al centr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UIGI: asse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LARA: asse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NNA: "Come sono adesso perché mi piacciono e non facciamo troppo casi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ERLA: "Così come sono ora, altrimenti siamo tutti ingavina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IDIA: "Banco singolo in fila, perché così tocco il bambino che mi sta davanti o dietro quando mi serve qualcos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ARLO: "Su due righe: una riga con banchi singoli per le femmine; per me e i miei amici una riga con banchi doppi, così a ricreazione possiamo mangiare vici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ARCO: "Sto bene così".</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ARIO: "Su due righe opposte, al centro la cattedra con i banchi singoli sparsi per le femmine, perché così mi sembra un prato con animaletti e fiori (le femmine), noi  maschi siamo i confi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ROSA: "Due file di banchi staccati poste lateralmente, con due banchi al centro per Enzo e m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IRO: asse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 base a come vorrebbero disporre i banchi, quali dinamiche relazionali gli alunni preferirebbero avere? Quale visione della classe ogni bambino possied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e scelte degli alunni e le loro motivazioni corrispondono alle descrizioni effettuate dalle insegnanti? Corrispondono alle informazioni contenute nella tabella dei rapporti psico-sociali, caratterizzate dalle visione degli insegnanti? Quali sono gli aspetti in cui concordano le scelte degli alunni e quelle delle insegnanti? Quali aspetti non concordano?</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Quindi, come avreste strutturato la classe e disposto 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  LE SCELTE EDUCATIVE IN BASE AL RAPPORTO INSEGNANTI-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e insegnanti hanno scelto di disporre gli alunni come in figura 4. Voi siete d'accordo con le scelte delle insegna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figura 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Verifica dei rapporti psico-sociali nel primo quadrimest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u w:val="single"/>
        </w:rPr>
        <w:t>Cosa ha funzionato</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NZO: è meno aggressivo, ha ampliato le sue relazioni. Ora riesce a lavorare con i compagni: nel lavoro di gruppo dà il suo contributo quando gli viene assegnato democraticamente un ruolo di primo pia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ARIO: è diventato più disponibile verso Enzo, ma forse solo per gratificare le insegna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ROSA: non impone più la sua presenza ad Enz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LUIGI: ha rafforzato il suo ruolo e sembra star meglio sia con i compagni sia con le insegnant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VERA: ha ampliato le sue relazioni e sta diventando più loqua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ARCO: sta diventando meno polemico verso i compagni; il gruppo classe, anche se non lo ricerca, è diventato più disponibilenei suoi riguardi. Ricerca meno la gratificazione delle insegna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ARLO: è meno dipendente e più attiv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IDIA: continua ad essere attiva e ha contribuito notevolmente al miglioramento di Carl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u w:val="single"/>
        </w:rPr>
        <w:t>Cosa non ha funzionato</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NZO: ha un comportamento competitivo con Mario, con il quale ha un rapporto di ammirazione, ma anche di gelosia, perché vorrebbe essere ricercato dal gruppo come avviene per Mari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ABIO: sta perdendo un pochino la sua sicurezza, forse perché nel suo rapporto con Mario si è inserito Enz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INZIA: è poco disponibile nei confronti di Ciro e tende a dominarl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CIRO: è dipendente e poco autonomo; per far valere le sue ragioni richiede l'intervento della mamm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ARCO: tende a chiudersi in se stesso.</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UCIA: sta diventando più polemica verso i compag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LARA: ha ristretto le sue relazioni; sta diventando meno sicur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Dopo qualche mese, alla fine del primo quadrimestre, sia per effettuare la valutazione delle capacità relazionali dei bambini sia  perché io non ero d'accordo con le scelte delle insegnanti, si è deciso di verificare le scelte degli alunni in modo da evidenziare le loro reali esigenze di rapporto psico-sociale ne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osì come all'inizio dell'anno scolastico, è stato chiesto agli alunni: "Mettetevi dove vole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Gli alunni si sono disposti come illustrato in figura 5.</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figura 5</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e motivazioni della scelta sono st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IRO: "Carlo mi è simpati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ARLO: "Qui mi trovo bene, posso aiutare Ciro mentre Mario aiuta          m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ARIO: "Con Carlo e Luigi mi diverto, ma non parlo durante le         lezio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UIGI: "Con Mario ed Enzo sto bene perché sono miei amic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NZO: "Ho scelto Fabio perché è simpatico e Luigi perché ha         bisogno di aiu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ABIO: "Mi trovo be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IDIA: "Mi trovo bene vicino a Fabio perché è bravo e simpatico, anche con Marco mi trovo be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ARCO: "Sto bene con Clara e Lidia, per questo le ho scel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LARA: "Desideravo molto stare vicino a Marco e Luci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UCIA: "Clara è simpatica ed Anna è mia amica dall'asil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NNA: "Lucia e Perla sono simpati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ERLA: "Con Cinzia sono molto amica, anche se spesso litighiamo;        con Anna lavoro be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INZIA: "Perla è simpatica; Vera ed io ci aiutiam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VERA: "Cinzia mi diverte, posso aiutare Rosa".</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ROSA: "Vera mi aiuta e sono vicina alla maestr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ome si può notare facilmente, vi è una notevole differenza tra il modo di impostare la classe da parte delle insegnanti e le scelte effettuate da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Voi come avreste disposto i bambini per svolgere le attività didattiche nel secondo quadrimest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Attualmente, le insegnanti hanno deciso di accettare la disposizione preferita dagli alunni e si sta sperimentando questo tipo di strutturazione della class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sectPr>
      <w:footerReference w:type="default" r:id="rId2"/>
      <w:type w:val="nextPage"/>
      <w:pgSz w:w="12240" w:h="15840"/>
      <w:pgMar w:left="1296" w:right="1872" w:gutter="0" w:header="0" w:top="720" w:footer="720" w:bottom="19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 w:leader="none"/>
        <w:tab w:val="left" w:pos="864" w:leader="none"/>
        <w:tab w:val="center" w:pos="4536"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fldChar w:fldCharType="begin"/>
    </w:r>
    <w:r>
      <w:rPr>
        <w:sz w:val="24"/>
        <w:szCs w:val="24"/>
        <w:rFonts w:eastAsia="Courier;Courier New" w:cs="Courier;Courier New" w:ascii="Courier;Courier New" w:hAnsi="Courier;Courier New"/>
      </w:rPr>
      <w:instrText xml:space="preserve"> PAGE </w:instrText>
    </w:r>
    <w:r>
      <w:rPr>
        <w:sz w:val="24"/>
        <w:szCs w:val="24"/>
        <w:rFonts w:eastAsia="Courier;Courier New" w:cs="Courier;Courier New" w:ascii="Courier;Courier New" w:hAnsi="Courier;Courier New"/>
      </w:rPr>
      <w:fldChar w:fldCharType="separate"/>
    </w:r>
    <w:r>
      <w:rPr>
        <w:sz w:val="24"/>
        <w:szCs w:val="24"/>
        <w:rFonts w:eastAsia="Courier;Courier New" w:cs="Courier;Courier New" w:ascii="Courier;Courier New" w:hAnsi="Courier;Courier New"/>
      </w:rPr>
      <w:t>21</w:t>
    </w:r>
    <w:r>
      <w:rPr>
        <w:sz w:val="24"/>
        <w:szCs w:val="24"/>
        <w:rFonts w:eastAsia="Courier;Courier New" w:cs="Courier;Courier New" w:ascii="Courier;Courier New" w:hAnsi="Courier;Courier New"/>
      </w:rPr>
      <w:fldChar w:fldCharType="end"/>
    </w:r>
  </w:p>
</w:ft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1T10:25:00Z</dcterms:created>
  <dc:creator>sdljfhdskjhsaklfdhg+</dc:creator>
  <dc:description/>
  <dc:language>en-US</dc:language>
  <cp:lastModifiedBy>sdljfhdskjhsaklfdhg+</cp:lastModifiedBy>
  <dcterms:modified xsi:type="dcterms:W3CDTF">1996-11-11T10:25:00Z</dcterms:modified>
  <cp:revision>2</cp:revision>
  <dc:subject/>
  <dc:title>                          Capitolo 5.3</dc:title>
</cp:coreProperties>
</file>