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/>
        <w:t>ALLEGATO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247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TO DI ASSENS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Per l’arruolamento volontario di un minore (1)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MUNE DI________________</w:t>
      </w:r>
    </w:p>
    <w:p>
      <w:pPr>
        <w:pStyle w:val="Normal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tabs>
          <w:tab w:val="clear" w:pos="247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’anno ________________ addì_____ del mese di___________ si sono presentati (si è presentato) davanti a me, Sindaco del Comune di ________________________ i Signori (oppure il Signor)(2)________________________________________________, genitori (o genitore esercente la potestà o tutore del minore) (3)____________________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 sunnominati genitori __________________________________________ per assecondare l’inclinazione del succitato minorenne, acconsentono (acconsente) affinché questi possa contrarre l’arruolamento nelle Forze Armate quale volontario in ferma annuale previsto al punto 1 della circolare di arruolamento nell’anno 2001 dei volontari in ferma annuale.</w:t>
      </w:r>
    </w:p>
    <w:p>
      <w:pPr>
        <w:pStyle w:val="Normal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utorizzano (autorizza), altresì, l’esecuzione degli esami clinici, strumentali e radiologici utili al riconoscimento dell’idoneità fisica e psico-attitudinale prevista per l’arruolamento in questione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5245" w:hanging="0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 DICHIARANTI (4)</w:t>
      </w:r>
    </w:p>
    <w:p>
      <w:pPr>
        <w:pStyle w:val="Normal"/>
        <w:ind w:left="524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5245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…………</w:t>
      </w:r>
      <w:r>
        <w:rPr>
          <w:rFonts w:cs="Bookman Old Style" w:ascii="Bookman Old Style" w:hAnsi="Bookman Old Style"/>
          <w:sz w:val="24"/>
        </w:rPr>
        <w:t>..……………………..(padre)</w:t>
      </w:r>
    </w:p>
    <w:p>
      <w:pPr>
        <w:pStyle w:val="TextBodyIndent"/>
        <w:ind w:left="5245" w:hanging="0"/>
        <w:rPr/>
      </w:pPr>
      <w:r>
        <w:rPr/>
        <w:t>………</w:t>
      </w:r>
      <w:r>
        <w:rPr/>
        <w:t>..………………………….. (madre)</w:t>
      </w:r>
    </w:p>
    <w:p>
      <w:pPr>
        <w:pStyle w:val="TextBodyIndent"/>
        <w:ind w:left="426" w:hanging="0"/>
        <w:jc w:val="both"/>
        <w:rPr/>
      </w:pPr>
      <w:r>
        <w:rPr/>
        <w:t>In fede attesto che gli stessi dichiaranti hanno sottoscritto (lo stesso dichiarante ha sottoscritto) con me il presente atto.</w:t>
      </w:r>
    </w:p>
    <w:p>
      <w:pPr>
        <w:pStyle w:val="TextBodyIndent"/>
        <w:ind w:left="426" w:hanging="0"/>
        <w:jc w:val="both"/>
        <w:rPr/>
      </w:pPr>
      <w:r>
        <w:rPr/>
        <w:t xml:space="preserve">Località … … … … … …data … … … … … … </w:t>
      </w:r>
    </w:p>
    <w:p>
      <w:pPr>
        <w:pStyle w:val="Heading2"/>
        <w:ind w:right="524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ind w:right="524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 Sindac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5243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…………………………………………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NOTE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datto dal Sindaco o dal funzionario da questi designato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GNOME, Nome e data di nascita dei o del dichiarante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GNOME, Nome e data di nascita del concorrente;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rme di entrambi i genitori o di uno solo in caso di impedimento dell’altro o del tutore in caso di mancanza di entrambi i genitori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7" w:leader="none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243" w:hanging="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7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0"/>
      <w:ind w:left="5670" w:hanging="0"/>
      <w:jc w:val="center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52:00Z</dcterms:created>
  <dc:creator>PERSOMIL</dc:creator>
  <dc:description/>
  <dc:language>en-US</dc:language>
  <cp:lastModifiedBy>Aeronautica Militare</cp:lastModifiedBy>
  <cp:lastPrinted>2001-06-11T12:05:00Z</cp:lastPrinted>
  <dcterms:modified xsi:type="dcterms:W3CDTF">2001-07-02T10:17:00Z</dcterms:modified>
  <cp:revision>6</cp:revision>
  <dc:subject/>
  <dc:title>ALLEGATO 4</dc:title>
</cp:coreProperties>
</file>