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drawing>
          <wp:inline distT="0" distB="0" distL="0" distR="0">
            <wp:extent cx="46609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</w:rPr>
      </w:pPr>
      <w:r>
        <w:rPr>
          <w:b/>
          <w:bCs/>
        </w:rPr>
        <w:t>Ministero dell’Istruzione, dell’Università e della Ricerca</w:t>
      </w:r>
    </w:p>
    <w:p>
      <w:pPr>
        <w:pStyle w:val="Normal"/>
        <w:widowControl w:val="false"/>
        <w:overflowPunct w:val="false"/>
        <w:jc w:val="center"/>
        <w:rPr>
          <w:b/>
          <w:b/>
          <w:bCs/>
        </w:rPr>
      </w:pPr>
      <w:r>
        <w:rPr>
          <w:b/>
          <w:bCs/>
        </w:rPr>
        <w:t>Ufficio XIV – Ambito Territoriale di Caserta</w:t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l. 0823.216413 – C.F. 80100690611</w:t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edefinito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Segreteria del Dirigente</w:t>
      </w:r>
    </w:p>
    <w:p>
      <w:pPr>
        <w:pStyle w:val="Predefinito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Predefinito"/>
        <w:rPr>
          <w:bCs/>
          <w:sz w:val="20"/>
          <w:szCs w:val="20"/>
        </w:rPr>
      </w:pPr>
      <w:r>
        <w:rPr>
          <w:bCs/>
          <w:sz w:val="20"/>
          <w:szCs w:val="20"/>
        </w:rPr>
        <w:t>Prot. n. 8619</w:t>
      </w:r>
    </w:p>
    <w:p>
      <w:pPr>
        <w:pStyle w:val="Predefinito"/>
        <w:rPr>
          <w:bCs/>
          <w:sz w:val="20"/>
          <w:szCs w:val="20"/>
        </w:rPr>
      </w:pPr>
      <w:r>
        <w:rPr>
          <w:bCs/>
          <w:sz w:val="20"/>
          <w:szCs w:val="20"/>
        </w:rPr>
        <w:t>Caserta, 19.07.2013</w:t>
      </w:r>
    </w:p>
    <w:p>
      <w:pPr>
        <w:pStyle w:val="Predefinito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edefinito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Ai Dirigenti delle Istituzioni Scolastich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 ogni ordine e grado della provincia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Loro Sedi</w:t>
      </w:r>
    </w:p>
    <w:p>
      <w:pPr>
        <w:pStyle w:val="Normal"/>
        <w:ind w:left="5664"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Ai Dirigenti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degli Ambiti Territoriali Provinciali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Loro Sedi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Al Sito Internet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2"/>
          <w:szCs w:val="22"/>
          <w:u w:val="single"/>
        </w:rPr>
        <w:t>Sede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e, p.c. </w:t>
        <w:tab/>
        <w:t xml:space="preserve">         Al Dott. Ing. Diego Bouché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Direttore dell’U.S.R. per la Campani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  <w:u w:val="single"/>
        </w:rPr>
        <w:t>Napoli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ggetto: Misure attuative per una migliore operatività e gestione documentale di cui al Rapporto sull’uso della PEC e della PE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comunica che, a partire dall’01.09.2013, - dati gli obblighi normativi in materia di dematerializzazione della gestione documentale e di semplificazione dell’azione amministrativa - le note a carattere ordinario e corrente e quindi non attinenti gli ambiti economico/finanziari, la gestione disciplinare del personale ed il contenzioso, saranno esclusivamente pubblicate sul sito www.csa.caserta.bdp.it. Pertanto non saranno oggetto di invii né via fax né via Posta Elettronica Certificata (PEC) o Ordinaria (PEO). A codesta istituzione spetterà l’onere della consultazione periodica del sito we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’ottica della collaborazione istituzionale, questa articolazione ministeriale avviserà periodicamente, via PEO, dell’avvenuta pubblicazione sul sito web di note e documenti d’interesse gener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iò non solleva quanti leggono, dall’onere del monitoraggio del sito internet istituzion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f.to       Rosa Gra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Gv/Ms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neva" w:hAnsi="Times New Roman;Geneva" w:eastAsia="Times New Roman;Geneva" w:cs="Times New Roman;Geneva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basedOn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3:00Z</dcterms:created>
  <dc:creator>g.m.</dc:creator>
  <dc:description/>
  <dc:language>en-US</dc:language>
  <cp:lastModifiedBy>g.m.</cp:lastModifiedBy>
  <cp:lastPrinted>2013-07-17T12:21:00Z</cp:lastPrinted>
  <dcterms:modified xsi:type="dcterms:W3CDTF">2013-07-19T10:23:00Z</dcterms:modified>
  <cp:revision>2</cp:revision>
  <dc:subject/>
  <dc:title> </dc:title>
</cp:coreProperties>
</file>