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64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to Territoriale di CASER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 n. 12049 del 24/10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</w:t>
        <w:tab/>
        <w:t>il D. Lgs. n. 165 del 30.03.2001, come modificato ed integrato dal D. Lgs. n. 150 del 27.10.2009;</w:t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DERATO</w:t>
        <w:tab/>
      </w:r>
      <w:r>
        <w:rPr>
          <w:sz w:val="24"/>
          <w:szCs w:val="24"/>
        </w:rPr>
        <w:t>in particolare, il disposto dell’art.55 bis del D.lvo n.165/2001 che, al comma 4, prevede che ciascuna Amministrazione individui secondo il proprio ordinamento, l’ufficio competente per i procedimenti disciplinari;</w:t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szCs w:val="24"/>
        </w:rPr>
        <w:t xml:space="preserve">VISTA </w:t>
        <w:tab/>
      </w:r>
      <w:r>
        <w:rPr>
          <w:sz w:val="24"/>
          <w:szCs w:val="24"/>
        </w:rPr>
        <w:t>C.M. n.88, prot.n.3308 dell’08.11.2010 recante “Indicazioni ed istruzioni per l’applicazione al personale della scuola delle nuove norme in materia disciplinare introdotte dal D.lvo n.150 del 27.10.2009;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rt.1) </w:t>
      </w:r>
      <w:r>
        <w:rPr>
          <w:sz w:val="24"/>
          <w:szCs w:val="24"/>
        </w:rPr>
        <w:t>E’ costituito presso l’U.S.R. Ufficio XIV Ambito Territoriale di Caserta competente per i procedimenti Disciplinari nei riguardi del personale docente ed ATA della provinc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 U.P.D. è così compos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t.ssa GRANO Rosa                                                    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t.ssa ALFANI Armida                                                 Funzionar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g.ra     RUSSO Maria Rosaria                                       Ass.te Amministrativ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rt.2) L’U.P.D., </w:t>
      </w:r>
      <w:r>
        <w:rPr>
          <w:sz w:val="24"/>
          <w:szCs w:val="24"/>
        </w:rPr>
        <w:t>così composto, “contesta l’addebito al dipendente, lo convoca per il contradditorio a sua difesa e conclude il procedimento disciplinare” nei riguardi del personale docente ed ATA della provincia di Caserta, in applicazione della disciplina vigente in materia disciplin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ab/>
        <w:tab/>
        <w:t>f.to</w:t>
        <w:tab/>
        <w:t xml:space="preserve">  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ab/>
        <w:tab/>
        <w:t xml:space="preserve">         Dott.ssa Rosa GRAN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 Direttore Generale USR di Napo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Caserta e Provincia – 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O.SS. della Provincia di Caserta – 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RR.SS.UU. dell’U.S.P. di Cas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 sito web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6:00Z</dcterms:created>
  <dc:creator>Ministero Pubblica Istruzione</dc:creator>
  <dc:description/>
  <dc:language>en-US</dc:language>
  <cp:lastModifiedBy>g.m.</cp:lastModifiedBy>
  <cp:lastPrinted>2013-10-23T09:26:00Z</cp:lastPrinted>
  <dcterms:modified xsi:type="dcterms:W3CDTF">2013-10-25T07:26:00Z</dcterms:modified>
  <cp:revision>2</cp:revision>
  <dc:subject/>
  <dc:title> </dc:title>
</cp:coreProperties>
</file>