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EMES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COLLABORAZIONE PROFESSIONALE TRA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 l'introduzione dei Nuovi Moduli, previsti dagli articoli 4 e 5 della legge n.148 del 5 giugno 1990 e confermati dalla C.M. 271 del 1991 accompagnata dal decreto applicativo, nella scuola elementare si deve realizzare un team di insegnanti che lavorino nella stessa classe dividendosi le aree disciplinari e cultur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ggendo la normativa ministeriale, una serie di quesiti sorgono spontanei: senza una comprensione e un'analisi chiara e dettagliata dei ruoli scolastici degli alunni e delle dinamiche relazionali nella classe, in quale modo gli insegnanti possono costituire un team educativamente significativo? Su quali basi i docenti si possono confrontare per realizzare un progetto didattico effic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e problematiche, fondamentali per un'effettiva ed efficace realizzazione dei Nuovi Moduli, vengono analizzate in questo libro mediante la costruzione di una </w:t>
      </w:r>
      <w:r>
        <w:rPr>
          <w:rFonts w:eastAsia="Courier;Courier New" w:cs="Courier;Courier New" w:ascii="Courier;Courier New" w:hAnsi="Courier;Courier New"/>
          <w:b/>
          <w:bCs/>
          <w:sz w:val="24"/>
          <w:szCs w:val="24"/>
        </w:rPr>
        <w:t>mappa psico-sociale della classe</w:t>
      </w:r>
      <w:r>
        <w:rPr>
          <w:rFonts w:eastAsia="Courier;Courier New" w:cs="Courier;Courier New" w:ascii="Courier;Courier New" w:hAnsi="Courier;Courier New"/>
          <w:sz w:val="24"/>
          <w:szCs w:val="24"/>
        </w:rPr>
        <w:t>, che consente di identificare e di valutare le caratteristiche di personalità degli alunni e le loro dinamiche relazionali all'interno delle esperienze scolastiche. In questa maniera si favorisce e si rende proficuo il lavoro modulare tra 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comprendere e saper utilizzare questo strumento didattico occorre che gli insegnanti acquisiscano una mentalità psico-pedagogica che consenta di attuare il modello educativo secondo le loro caratteristiche di personalità, le loro attitudini e le loro competenze profession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timore che ho nel far acquisire e nel far utilizzare questo strumento didattico è che diventi una moda culturale o, peggio, un obbligo istituzionale che viene imposto dalle nuove esigenze educative, senza che gli insegnanti abbiano acquisito la necessaria mentalità psico-pedagogica per saperlo padroneggiare e personalizzare. La mentalità psico-pedagogica si acquisis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sperimentando il modello educativo nelle classi in cui si lavo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avendo una collaborazione intensa con un esperto per almeno un a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potendo socializzare con un gruppo significativo di insegnanti che operano sul medesimo territorio, in modo che si abbia un confronto costruttivo sia all'interno che all'esterno del proprio circolo didat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ciò non avviene si verifica quanto già accaduto per l'acquisizione della programmazione didattica, dell'uso delle schede di valutazione, delle riunioni del collegio di docenti: strumenti utilissimi per migliorare l'efficacia educativa nella classe e nella comunità sociale, ma che nella realtà sono solo diventati degli obblighi burocratici che, nella maggior parte dei casi, vengono vissuti dagli insegnanti come una "perdita di tempo"  e come una mortificazione delle innovazioni e degli adattamenti creativi di ogni collegio de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ppure, dalle decennali esperienze e rilevazioni del Ministero della Pubblica Istruzione, risulta che gli insegnanti di scuola elementare hanno attitudini, volontà e competenze professionali. Esempio ne è il lavoro svolto nei corsi di aggiornamento presentati in questo libro, in cui un consistente numero di insegnanti ha vissuto intensamente i seguenti mo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realizzazione di  sperimentazioni didattiche in ogni classe, che hanno permesso di visualizzare le relazioni educative tra gli insegnanti e gli alunni e il contesto socio-cultu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analisi e interpretazione dal punto di vista   psico-pedagogico degli stili educativi degli insegnanti, delle caratteristiche psico-sociali degli alunni, dei gruppi di apprendimento-socializzazion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ulteriore verifica in classe, in maniera da sviluppare la capacità di affrontare i problemi scolastici con una mentalità psico-pedag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il problema principale non è di colpevolizzare gli insegnanti chiedendo che lavorino di più, ma di incentivarli (socialmente ed economicamente) in modo che acquisiscano i modelli educativi e gli strumenti operativi adeguati a realizzare ciò che la legislazione scolastica e la funzione docente richiedono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mia esperienza, in varie scuole e in diverse aree geografiche dell'Italia centrale, mi porta ad affermare che, in molte situazioni scolastiche, anche in quelle economicamente meno sviluppate, bisogna essere fieri di come gli insegnanti della scuola di base (materna, elementare e media) assolvono al loro compito in situazioni spesso disagiate, senza un riconoscimento sociale ed economico del loro continuo apporto alla comunità sociale. Sono proprio gli insegnanti della scuola di base che con il loro costante lavoro rendono possibile che le comunità sociali trasmettano le loro tradizioni e i valori culturali alle nuove genera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Gli insegnanti (soprattutto di scuola materna ed elementare)  hanno costruito, in questo secolo,  una serie di modelli di </w:t>
      </w:r>
      <w:r>
        <w:rPr>
          <w:rFonts w:eastAsia="Courier;Courier New" w:cs="Courier;Courier New" w:ascii="Courier;Courier New" w:hAnsi="Courier;Courier New"/>
          <w:b/>
          <w:bCs/>
          <w:sz w:val="24"/>
          <w:szCs w:val="24"/>
        </w:rPr>
        <w:t>cultura didattica</w:t>
      </w:r>
      <w:r>
        <w:rPr>
          <w:rFonts w:eastAsia="Courier;Courier New" w:cs="Courier;Courier New" w:ascii="Courier;Courier New" w:hAnsi="Courier;Courier New"/>
          <w:sz w:val="24"/>
          <w:szCs w:val="24"/>
        </w:rPr>
        <w:t xml:space="preserve"> che nulla hanno da invidiare alle esperienze degli altri paesi europei ed extraeuropei. Anzi, dopo un ventennio in cui abbiamo assimilato modelli anglo-americani e dei paesi del nord Europa, credo che sia arrivato il momento  di divulgare e di sperimentare anche negli altri paesi della comunità europea  le concezioni italiane sull'educazione (gioco, animazione, creatività, socializzazione, didattica personalizza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llo che i docenti chiedono nei corsi di aggiornamento e di formazione professionale è "meno chiacchiere" e più indicazioni chiare ed operative che li aiutino a lavorare in classe, senza che tali indicazioni diventino meccaniche "ricette" o una forma di tecnicismo esasper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o è ciò che abbiamo cercato di realizzare durante il corso di aggiornamento sperimentale, i cui incontri si sono svolti, nella provincia di Pesaro, tra ottobre 1992 e giugno 199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ingrazio l'I.R.R.S.A.E. Marche per il costante sostegno dato all'iniziativa,  in particolare il prof. Filograsso (presidente), il dott. Gargano (segretario generale), il consigliere  Fabbroni (responsabile "scuola elementare") e il consigliere  Giampaoletti (responsabile del servizio "sperimentazione e ricer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Ha diretto il corso di aggiornamento, nella provincia di Pesaro, il direttore Guiducci del 1° circolo didattico di F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Hanno collaborato alla realizzazione del corso di aggiornamento la preside Lenina Donini, l'insegnante Eleonora Gabbriele, la direttrice Rita Leli, la psicopedagogista Licia Lupi, l'insegnante Carla Tenan, la psicopedagogista Paola Vann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Hanno partecipato, in modo assiduo, sperimentando in classe le tematiche svolte durante il corso di aggiornamento, le insegnanti A. Bastia, A. Berardi, D. Bertuccioli, A. Candiracci, I. Cavalli, D. Cesarini, G. Curina, M.P. Donato, S. Fini,  A.G. Fiscaletti, C. Francolini, D. Galli, F. Giorgetti, S. Guescini, F. Mancini, G. Martelloni,  P. Martinelli, A. Mensali, A.M. Pacini,  V. Panichi, M.C. Peruzzini, M. Pierpaoli, M.L. Ragnetti, G. Tagnani, A. Vitali, R. Viva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ingrazio, infine, tutti i direttori didattici della provincia di Pesaro che, con il loro interessamento, hanno permesso la realizzazione di queste esperienze educati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principi teorici alla base del modello psico-pedagogico, che sono stati sperimentati in questo corso di aggiornamento, sono st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b/>
          <w:bCs/>
          <w:sz w:val="24"/>
          <w:szCs w:val="24"/>
        </w:rPr>
        <w:t>partendo dalle informazioni che gli insegnanti hanno degli alunni</w:t>
      </w:r>
      <w:r>
        <w:rPr>
          <w:rFonts w:eastAsia="Courier;Courier New" w:cs="Courier;Courier New" w:ascii="Courier;Courier New" w:hAnsi="Courier;Courier New"/>
          <w:sz w:val="24"/>
          <w:szCs w:val="24"/>
        </w:rPr>
        <w:t xml:space="preserve">, senza che l'esperto conosca i bambini di cui si tratta e basandosi soltanto su quanto i docenti già sanno, </w:t>
      </w:r>
      <w:r>
        <w:rPr>
          <w:rFonts w:eastAsia="Courier;Courier New" w:cs="Courier;Courier New" w:ascii="Courier;Courier New" w:hAnsi="Courier;Courier New"/>
          <w:b/>
          <w:bCs/>
          <w:sz w:val="24"/>
          <w:szCs w:val="24"/>
        </w:rPr>
        <w:t>si possono dare indicazioni utili per un proficuo rapporto di apprendimenti e di socializzazione nella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partendo da ciò che gli insegnanti già sanno dei loro alunni, </w:t>
      </w:r>
      <w:r>
        <w:rPr>
          <w:rFonts w:eastAsia="Courier;Courier New" w:cs="Courier;Courier New" w:ascii="Courier;Courier New" w:hAnsi="Courier;Courier New"/>
          <w:b/>
          <w:bCs/>
          <w:sz w:val="24"/>
          <w:szCs w:val="24"/>
        </w:rPr>
        <w:t>si possono conoscere in modo approfondito e globale le caratteristiche psicologiche e le strategie sociali di ciascun alunn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Quindi, </w:t>
      </w:r>
      <w:r>
        <w:rPr>
          <w:rFonts w:eastAsia="Courier;Courier New" w:cs="Courier;Courier New" w:ascii="Courier;Courier New" w:hAnsi="Courier;Courier New"/>
          <w:b/>
          <w:bCs/>
          <w:sz w:val="24"/>
          <w:szCs w:val="24"/>
        </w:rPr>
        <w:t>si può strutturare la classe nel modo più appropriato alle esigenze e alle aspettative degli insegnanti e degli alunn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questi principi teorici vengono confermati, ne consegue che, partendo da ciò che già sanno, se gli insegnanti avessero le competenze psicologiche per comprendere le caratteristiche di personalità e le dinamiche relazionali di se stessi e degli alunni, saprebbero strutturare le attività educative nel modo più proficuo ed armonico, senza doversi attenere a rigidi modelli teorici o burocra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ltra conseguenza è che gli insegnanti, utilizzando questo modello educativo, avrebbero la possibilità di confrontarsi in modo significativo ed operativo; questa socializzazione professionale tra i docenti porterebbe ad avere una consapevolezza dei rapporti psico-sociali nella classe che, a sua volta, consentirebbe di rendere efficace il loro intervento, in maniera da sviluppare le capacità di apprendimento e di socializzazione di ciascun alunno, secondo le loro esigenze e capac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ine, un'altra conseguenza nell'uso di questo modello è che l'apprendimento e la socializzazione non sono vissuti come due processi educativi distinti, ma uniti in un'unica comprensione e attuazione didat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a maniera si ottiene un salto qualitativo nella mentalità psico-pedagogica dell'insegnante rispetto alla strutturazione della classe, ai rapporti con gli alunni e alla funzione del docente nel sviluppare le attività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biettivo nell'acquisire ed utilizzare questo modello psico-pedagogico è di stimolare l'insegnante alla motivazione e alla consapevolezza dell'importanza della funzione educativa nello sviluppo delle capacità e della personalità degli alunni. Questa consapevolezza rende il docente felice di se stesso e sicuro di ciò che fa, diventando autentico e disponibile a crescere insieme 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 una responsabilità educativa e una felicità psicologica, il lavoro dell'insegnante diventa un mestiere che arricchisce se stessi e gli altri, poiché ci si  sente partecipi e protagonisti di  una comunità sociale che condivide i valori, le abitudini e i comportamenti di ciascun individuo, di qualunque cultura-sesso-religione-condizione economica esso s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o è ciò che stiamo provando a re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4</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49:00Z</dcterms:created>
  <dc:creator>sdljfhdskjhsaklfdhg+</dc:creator>
  <dc:description/>
  <dc:language>en-US</dc:language>
  <cp:lastModifiedBy>sdljfhdskjhsaklfdhg+</cp:lastModifiedBy>
  <dcterms:modified xsi:type="dcterms:W3CDTF">1996-11-11T09:49:00Z</dcterms:modified>
  <cp:revision>2</cp:revision>
  <dc:subject/>
  <dc:title>                          PREMESSA</dc:title>
</cp:coreProperties>
</file>