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COMUNITA' EDUC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cuola è il luogo sociale dove si trasmettono conoscenze e cultura e dove i bambini imparano ad affrontare e a risolvere i problemi della vita. La scuola è il luogo dove si sviluppano le capacità intellettive, le strategie cognitive e le competenze operative atte a realizzare se stessi nella società a cui si apparti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scuola, avendo questo ruolo di trasmissione delle conoscenze e delle attitudini alle nuove generazioni, è quindi un centro artistico-scientifico di fondamentale importanza nel territorio, sia come raccolta di informazioni (banca dati), che come laboratorio didattico  a cui la comunità può partecipare attivamente, costruendo quotidianamente la sua storia, in maniera da realizzare un centro culturale-educativo polival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scuola è il luogo di incontro della </w:t>
      </w:r>
      <w:r>
        <w:rPr>
          <w:rFonts w:eastAsia="Courier;Courier New" w:cs="Courier;Courier New" w:ascii="Courier;Courier New" w:hAnsi="Courier;Courier New"/>
          <w:sz w:val="24"/>
          <w:szCs w:val="24"/>
          <w:u w:val="single"/>
        </w:rPr>
        <w:t>comunità educante</w:t>
      </w:r>
      <w:r>
        <w:rPr>
          <w:rFonts w:eastAsia="Courier;Courier New" w:cs="Courier;Courier New" w:ascii="Courier;Courier New" w:hAnsi="Courier;Courier New"/>
          <w:sz w:val="24"/>
          <w:szCs w:val="24"/>
        </w:rPr>
        <w:t xml:space="preserve"> (insegnanti, operatori scolastici, genitori e organizzazioni socio-culturali-sportive esistenti sul territorio), altrimenti è semplicemente un luogo di addestramento e di istruzione fine a se stesso. Ciò è quanto previsto dai Decreti Delegati in vigore da oltre 15 anni nella scuola itali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la scuola è il centro di incontro e di trasmissione della cultura (quindi, delle abitudini, dei valori e del sapere) che si forma e si sviluppa nel gruppo sociale in cui ope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J. Dewey, nel libro </w:t>
      </w:r>
      <w:r>
        <w:rPr>
          <w:rFonts w:eastAsia="Courier;Courier New" w:cs="Courier;Courier New" w:ascii="Courier;Courier New" w:hAnsi="Courier;Courier New"/>
          <w:sz w:val="24"/>
          <w:szCs w:val="24"/>
          <w:u w:val="single"/>
        </w:rPr>
        <w:t>Democrazia e educazione</w:t>
      </w:r>
      <w:r>
        <w:rPr>
          <w:rFonts w:eastAsia="Courier;Courier New" w:cs="Courier;Courier New" w:ascii="Courier;Courier New" w:hAnsi="Courier;Courier New"/>
          <w:sz w:val="24"/>
          <w:szCs w:val="24"/>
        </w:rPr>
        <w:t>, ha espresso mirabilmente questi concetti sin dall'inizio del '900: "La società esiste grazie ad un processo di trasmissione proprio come la vita biologica. Questa trasmissione avviene per mezzo della comunicazione delle abitudini nell'agire, pensare e sentire da parte del più anziano al più giovane. Senza questa comunicazione di ideali, speranze, norme, opinioni ... la vita sociale non potrebbe sopravvivere". Quindi, è evidente "la necessità d'insegnare e d'imparare perché la società possa continuare a esist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uomini vivono in comunità in virtù delle cose che possiedono in comune. E la comunicazione è il modo con cui sono giunti a possedere delle cose in comune. Ciò che devono avere in comune per poter formare una comunità o società sono gli scopi, le credenze, le aspirazioni, la conoscenza e un comune modo d'intendere, o la medesima mentalità, come dicono i sociologi. Queste non son cose che si possono trasmettere fisicamente dall'uno all'altro, come mattoni; non possono dividersi materialmente, come si divide una torta in pezz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certo numero di persone non diventano società perché vivono fisicamente vicine, come un uomo non cessa di essere socialmente influenzato per il fatto che vive tanti metri o chilometri lontano dagli altri. Un libro o una lettera può costituire un'associazione più intima fra gli esseri umani che distano migliaia di chilometri l'uno dall'altro, di quanto non esista fra conviventi sotto lo stesso tetto. Le parti di una macchina lavorano con un massimo di cooperazione per un risultato comune, eppure non formano una comunità. Però, se fossero tutte conscie di questo fine comune e vi fossero tutte interessate in modo da regolare la loro attività specifica verso di esso, allora esse formerebbero una comunità."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perché la scuola abbia un senso e una funzione sociale, occorre che si formi una </w:t>
      </w:r>
      <w:r>
        <w:rPr>
          <w:rFonts w:eastAsia="Courier;Courier New" w:cs="Courier;Courier New" w:ascii="Courier;Courier New" w:hAnsi="Courier;Courier New"/>
          <w:sz w:val="24"/>
          <w:szCs w:val="24"/>
          <w:u w:val="single"/>
        </w:rPr>
        <w:t>comunità educant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scuola è un sistema sociale che possiede proprie regole, ruoli, caratteristiche e funzioni economiche e culturali</w:t>
      </w:r>
      <w:r>
        <w:rPr>
          <w:rFonts w:eastAsia="Courier;Courier New" w:cs="Courier;Courier New" w:ascii="Courier;Courier New" w:hAnsi="Courier;Courier New"/>
          <w:sz w:val="24"/>
          <w:szCs w:val="24"/>
        </w:rPr>
        <w:t>, rispetto a qualunque altro sistema sociale (famiglia, lavoro, amicizie, .....). Il sistema scolastico è formato da una serie di micromondi (= le classi), il cui funzionamento è determin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 alunni che hanno un'età simile e il cui compito è di       apprend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 insegnanti il cui compito è di educare e di istru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unzionamento del micromondo scolastico è determinato dal rapporto di insegnamento-apprendimento che si c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alunno e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insegnante e i vari gruppi d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i vari insegnant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insegnante, la famiglia e l'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insegnante e la comunità educ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dunque, fondamentale la formazione di una comunità educante, che leghi i diversi interessi e le diverse attività di ogni classe della scuola in un progetto didattico comune. L'attuazione di classi aperte e di classi parallele in alcuni momenti e su alcuni centri d'interesse o laboratori didattici, consente un confronto costruttivo e socializzante delle abilità e delle tecniche acquisite da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problema più difficile per la realizzazione di una comunità educante, oltre alla preparazione degli insegnanti, è il rapporto psicologico e le dinamiche professionali che si creano nella scuola e con le famiglie. Quindi, nella formulazione del progetto didattico comune è importante conoscere ed esprimere le motivazioni, le aspettative, le esigenze, la disponibilità di ogni insegnante e le relazioni interpersonali tra docenti, in maniera da poter strutturare un proficuo e significativo </w:t>
      </w:r>
      <w:r>
        <w:rPr>
          <w:rFonts w:eastAsia="Courier;Courier New" w:cs="Courier;Courier New" w:ascii="Courier;Courier New" w:hAnsi="Courier;Courier New"/>
          <w:sz w:val="24"/>
          <w:szCs w:val="24"/>
          <w:u w:val="single"/>
        </w:rPr>
        <w:t>ambiente educativo</w:t>
      </w:r>
      <w:r>
        <w:rPr>
          <w:rFonts w:eastAsia="Courier;Courier New" w:cs="Courier;Courier New" w:ascii="Courier;Courier New" w:hAnsi="Courier;Courier New"/>
          <w:sz w:val="24"/>
          <w:szCs w:val="24"/>
        </w:rPr>
        <w:t xml:space="preserve"> all'interno della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zione di una comunità educante richiede, spesso, una complessa maturazione professionale e psicologica dei singoli e del gruppo di insegnanti. In genere, questa maturazione è resa complessa dalle difficoltà nella comunicazione e nella valutazione delle attività didattiche da re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e difficoltà sono generate, alcune volte, da diverse concezioni educative e da diverse tecniche di insegnamento, altre volte da atteggiamenti e da stili di personalità contrastanti, ma, spesso, sono determinate da inesatte o incomplete comunicazioni e/o valutazioni delle esperienze educative. Tale inesatta comunicazione e/o valutazione porta ad una incomprensione delle informazioni e degli stati d'animo che si sono creati nell'ambiente educativo, che  generano ulteriore confusione e incomprensione, che a loro volta non consentono di realizzare un progetto educativo comu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unzione e l'importanza della comunità educante nel vissuto socio-pedagogico della scuola sono state trattate nella sperimentazione effettuata nelle scuole materne del circolo didattico di Sesto Fiorentino (FI). Prendendo spunto da questo esempio, si possono evidenziare gli argomenti e le tematiche da trattare nell'esporre il vissuto socio-pedagogico di qualunque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L RAPPORTO SCUOLA-FAMIG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rapporti spontanei del bambino con la famiglia, con la scuola e con i coetanei costituiscono i principali sistemi di apprendimento e di socializzazione educativa (T. Parsons - T. Bales (2), K. Danzingher (3), L. Camaioni (4), P.M. Richards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attività che si svolgono nella Scuola Elementare non possono essere scisse dalle attività sociali che si svolgono quotidianamente, dal vissuto personale del bambino che cresce e si esprime nell'ambiente familiare e nella realtà economico-culturale in cui v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nfluenza delle attività scolastiche sul sociale e l'intervento dei genitori nelle attività educative consentono di far vivere </w:t>
      </w:r>
      <w:r>
        <w:rPr>
          <w:rFonts w:eastAsia="Courier;Courier New" w:cs="Courier;Courier New" w:ascii="Courier;Courier New" w:hAnsi="Courier;Courier New"/>
          <w:b/>
          <w:bCs/>
          <w:sz w:val="24"/>
          <w:szCs w:val="24"/>
        </w:rPr>
        <w:t>la scuola come un'estensione dell'ambiente familiare e sociale</w:t>
      </w:r>
      <w:r>
        <w:rPr>
          <w:rFonts w:eastAsia="Courier;Courier New" w:cs="Courier;Courier New" w:ascii="Courier;Courier New" w:hAnsi="Courier;Courier New"/>
          <w:sz w:val="24"/>
          <w:szCs w:val="24"/>
        </w:rPr>
        <w:t xml:space="preserve"> nel quale i bambini sono abituati a vivere. In questa maniera la scuola viene vissuta come un </w:t>
      </w:r>
      <w:r>
        <w:rPr>
          <w:rFonts w:eastAsia="Courier;Courier New" w:cs="Courier;Courier New" w:ascii="Courier;Courier New" w:hAnsi="Courier;Courier New"/>
          <w:sz w:val="24"/>
          <w:szCs w:val="24"/>
          <w:u w:val="single"/>
        </w:rPr>
        <w:t>laboratorio di apprendimento e di socializzazione</w:t>
      </w:r>
      <w:r>
        <w:rPr>
          <w:rFonts w:eastAsia="Courier;Courier New" w:cs="Courier;Courier New" w:ascii="Courier;Courier New" w:hAnsi="Courier;Courier New"/>
          <w:sz w:val="24"/>
          <w:szCs w:val="24"/>
        </w:rPr>
        <w:t>, in cui si raccolgono e si strutturano in realtà educative le normali attività che i bambini svolgono nell'ambiente familiare 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realizzazione di un ambiente sereno, accogliente e stimolante e l'interazione costruttiva tra l'ambiente familiare e l'ambiente scolastico non significa affermare che l'insegnante debba sostituire e fare le veci dei genitori, ma indica il percorso e le competenze dell'insegnante nel promuovere e nell'animare le capacità fisiche, affettive, intellettive e relazionali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in un medesimo luogo si raccolgono quotidianamente bambini di età simile e che ogni adulto deve contemporaneamente stimolare e sviluppare le capacità e la personalità di 20-30 bambini, rende l'ambiente scolastico chiaramente differente dall'ambiente famili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 aspetto della professionalità del docente è determinato dalla contemporanea considerazione delle necessità e degli interessi dei diversi alunni che provengono da diverse famiglie e che variano ogni anno; l'educazione che un genitore può dare al proprio figlio, l'insegnante dove essere in grado di realizzarla contemporaneamente con molti bambini, aventi abitudini ed esigenze diverse. La situazione educativa ottimale è quella di </w:t>
      </w:r>
      <w:r>
        <w:rPr>
          <w:rFonts w:eastAsia="Courier;Courier New" w:cs="Courier;Courier New" w:ascii="Courier;Courier New" w:hAnsi="Courier;Courier New"/>
          <w:sz w:val="24"/>
          <w:szCs w:val="24"/>
          <w:u w:val="single"/>
        </w:rPr>
        <w:t>strutturare un ambiente accogliente e familiare nella scuola, pur nella diversità degli stimoli, dei messaggi e dei rapporti affettivi acquisiti da ogni bambin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entrare in rapporto con ogni alunno in maniera adeguata e soddisfacente, è importante conoscere </w:t>
      </w:r>
      <w:r>
        <w:rPr>
          <w:rFonts w:eastAsia="Courier;Courier New" w:cs="Courier;Courier New" w:ascii="Courier;Courier New" w:hAnsi="Courier;Courier New"/>
          <w:b/>
          <w:bCs/>
          <w:sz w:val="24"/>
          <w:szCs w:val="24"/>
        </w:rPr>
        <w:t>quale significato e quale influenza hanno i genitori e i familiari nella vita del bambin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genere, ogni alunno effettua identificazioni e correlazioni, spesso in modo inconsapevole, tra le caratteristiche psicologiche della madre o del padre e quelle degli insegnanti; normalmente, è importante che il docente si renda consapevole di quali sono le proiezioni psicologiche e le aspettative di ciascun alunno nei suoi confronti in modo da sviluppare adeguatamente i rapporti psico-sociali nella classe e da estendere le capacità di socializzazione dei bambini. Comunque, ciò non significa che i docenti debbano diventare dei nuovi genitori o sostituirsi nei compiti e nelle responsabilità della famiglia, ma solo sapere con chiarezza quale tipo di atteggiamento e di rapporto emotivo ogni alunno si aspetta da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questo punto è utile precisare il concetto di "genitore". Per "genitore" si intende qualunque persona si prende cura del benessere fisico e mentale del bambino quando vive nell'ambiente familiare. Questa concezione di "genitore" non si basa sull'aspetto genetico-biologico, ma sull'aspetto fisico-affettivo-intellettivo, identificando la persona familiare che è il costante punto di riferimento per il bambino, che gli sa dare amore e sicurezza. Al concetto di "genitore biologico"  si sostituisce il concetto di "genitore affettivo"; in questo caso non vi è alcuna differenza se il genitore è diverso da quello che ha procreato il bambino, l'importante è l'intensità del rapporto affettivo-intellettivo e l'assunzione sociale dei diritti-doveri del genit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alche volta il genitore viene sostituito da figure parentali (nonni, zii, fratelli o sorelle); in questo caso non si possono considerare dei veri e propri genitori, ma delle </w:t>
      </w:r>
      <w:r>
        <w:rPr>
          <w:rFonts w:eastAsia="Courier;Courier New" w:cs="Courier;Courier New" w:ascii="Courier;Courier New" w:hAnsi="Courier;Courier New"/>
          <w:sz w:val="24"/>
          <w:szCs w:val="24"/>
          <w:u w:val="single"/>
        </w:rPr>
        <w:t>figure sostitutive</w:t>
      </w:r>
      <w:r>
        <w:rPr>
          <w:rFonts w:eastAsia="Courier;Courier New" w:cs="Courier;Courier New" w:ascii="Courier;Courier New" w:hAnsi="Courier;Courier New"/>
          <w:sz w:val="24"/>
          <w:szCs w:val="24"/>
        </w:rPr>
        <w:t xml:space="preserve"> che, in genere, non riescono a sviluppare in modo completo la funzione del padre e/o della madre. Per questo motivo, l'insegnante deve, dove possibile, riuscire ad entrare in rapporto con i genitori, in maniera da avere un quadro efficace delle dinamiche familiari e delle esigenze psicologiche di sviluppo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entrare in rapporto con ogni genitore in maniera adeguata e soddisfacente è importante conoscere </w:t>
      </w:r>
      <w:r>
        <w:rPr>
          <w:rFonts w:eastAsia="Courier;Courier New" w:cs="Courier;Courier New" w:ascii="Courier;Courier New" w:hAnsi="Courier;Courier New"/>
          <w:b/>
          <w:bCs/>
          <w:sz w:val="24"/>
          <w:szCs w:val="24"/>
        </w:rPr>
        <w:t>quali motivazioni e quali aspettative la famiglia ha rispetto ai compiti e alle funzioni della scuola</w:t>
      </w:r>
      <w:r>
        <w:rPr>
          <w:rFonts w:eastAsia="Courier;Courier New" w:cs="Courier;Courier New" w:ascii="Courier;Courier New" w:hAnsi="Courier;Courier New"/>
          <w:sz w:val="24"/>
          <w:szCs w:val="24"/>
        </w:rPr>
        <w:t>. A seconda delle motivazioni e delle aspettative vissute dai familiari nei confronti della scuola, i genitori entrano in rapporto più o meno costruttivo con gli insegnanti, vivendo qualunque difficoltà di apprendimento del figlio con maggiori o minori ansie. Spesso, il riuscire ad instaurare un rapporto di comprensione e di disponibilità tra l'ambiente familiare e l'ambiente scolastico è il requisito essenziale per un adeguato sviluppo delle attività didattiche e del rapporto psico-sociale tra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oltre, per strutturare le attività educative in maniera adeguata e soddisfacente è utile conoscere </w:t>
      </w:r>
      <w:r>
        <w:rPr>
          <w:rFonts w:eastAsia="Courier;Courier New" w:cs="Courier;Courier New" w:ascii="Courier;Courier New" w:hAnsi="Courier;Courier New"/>
          <w:b/>
          <w:bCs/>
          <w:sz w:val="24"/>
          <w:szCs w:val="24"/>
        </w:rPr>
        <w:t>in quale maniera ogni bambino considera la scuola</w:t>
      </w:r>
      <w:r>
        <w:rPr>
          <w:rFonts w:eastAsia="Courier;Courier New" w:cs="Courier;Courier New" w:ascii="Courier;Courier New" w:hAnsi="Courier;Courier New"/>
          <w:sz w:val="24"/>
          <w:szCs w:val="24"/>
        </w:rPr>
        <w:t xml:space="preserve"> (come un'estensione dell'ambiente familiare o come una situazione ad esso estranea; come un luogo piacevole o come un posto dove bisogna andare per forza; come un ambiente di gioco e di divertimento o come uno spazio triste e faticoso; ecc.) e </w:t>
      </w:r>
      <w:r>
        <w:rPr>
          <w:rFonts w:eastAsia="Courier;Courier New" w:cs="Courier;Courier New" w:ascii="Courier;Courier New" w:hAnsi="Courier;Courier New"/>
          <w:b/>
          <w:bCs/>
          <w:sz w:val="24"/>
          <w:szCs w:val="24"/>
        </w:rPr>
        <w:t>in quale maniera il bambino comunica ai familiari le sensazioni e le attività che compie a scuol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li informazioni sono di fondamentale importanza per l'insegnante, poiché la costruzione di un valido rapporto con ogni bambino e con l'intera classe si può ottenere solo laddove il docente diventa capace di cogliere l'interazione educ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a famiglia e l'ambiente economico-socio-culturale in cui   v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a famiglia e i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a famiglia, l'insegnante e i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e aspettative e le motivazioni della famiglia e le   effettive necessità  e interessi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i metodi e le strategie  dell'educazione dell'ambiente   familiare e quelli d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e esigenze e i desideri della famiglia e il progetto   didattico della comunità educ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b/>
          <w:bCs/>
          <w:sz w:val="24"/>
          <w:szCs w:val="24"/>
        </w:rPr>
        <w:t>colloquio verbale</w:t>
      </w:r>
      <w:r>
        <w:rPr>
          <w:rFonts w:eastAsia="Courier;Courier New" w:cs="Courier;Courier New" w:ascii="Courier;Courier New" w:hAnsi="Courier;Courier New"/>
          <w:sz w:val="24"/>
          <w:szCs w:val="24"/>
        </w:rPr>
        <w:t xml:space="preserve"> è lo strumento più semplice ed efficace nel campo educativo per conoscere, in modo scientificamente attendibile, i rapporti psico-sociali sopra riportati e i dati anagrafici e socio-economici del bambino e della sua famig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di fondamentale importanza, per la realizzazione delle attività scolastiche e per la costruzione dei rapporti psico-sociali nell'ambiente educativo, attuare i colloqui verbali tra l'insegnante e la famiglia in base ad adeguati modelli e tecniche psico-pedag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I colloqui verbali, per essere una tecnica educativa scientificamente valida e operativamente utile all'insegnante, devono essere sistematici e i discorsi devono essere, in seguito, trascritti fedelment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lloquio verbale può essere occasionale o struttur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w:t>
      </w:r>
      <w:r>
        <w:rPr>
          <w:rFonts w:eastAsia="Courier;Courier New" w:cs="Courier;Courier New" w:ascii="Courier;Courier New" w:hAnsi="Courier;Courier New"/>
          <w:b/>
          <w:bCs/>
          <w:sz w:val="24"/>
          <w:szCs w:val="24"/>
        </w:rPr>
        <w:t>colloquio verbale occasionale</w:t>
      </w:r>
      <w:r>
        <w:rPr>
          <w:rFonts w:eastAsia="Courier;Courier New" w:cs="Courier;Courier New" w:ascii="Courier;Courier New" w:hAnsi="Courier;Courier New"/>
          <w:sz w:val="24"/>
          <w:szCs w:val="24"/>
        </w:rPr>
        <w:t xml:space="preserve"> è l'attività frequentemente usata dagli insegnanti per raccogliere informazioni e messaggi in maniera diretta e spontanea. Il colloquio verbale occasionale viene comunemente utilizzato dall'insegnante per scambiare impressioni ed esperienze con i familiari; però, le informazioni, che il docente ottiene, sono caratterizzate dalla situazione momentanea e dal soggettivo rapporto tra l'insegnante e il genitore, spesso in un clima caotico, senza il tempo e l'attenzione necess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differenza di quello occasionale, il </w:t>
      </w:r>
      <w:r>
        <w:rPr>
          <w:rFonts w:eastAsia="Courier;Courier New" w:cs="Courier;Courier New" w:ascii="Courier;Courier New" w:hAnsi="Courier;Courier New"/>
          <w:b/>
          <w:bCs/>
          <w:sz w:val="24"/>
          <w:szCs w:val="24"/>
        </w:rPr>
        <w:t>colloquio verbale strutturato</w:t>
      </w:r>
      <w:r>
        <w:rPr>
          <w:rFonts w:eastAsia="Courier;Courier New" w:cs="Courier;Courier New" w:ascii="Courier;Courier New" w:hAnsi="Courier;Courier New"/>
          <w:sz w:val="24"/>
          <w:szCs w:val="24"/>
        </w:rPr>
        <w:t xml:space="preserve"> viene utilizzato (in genere una volta al mese) in maniera intenzionale per conseguire obiettivi ed ottenere indicazioni educative efficaci da ogni genitore. Affinché il colloquio verbale sia valido e significativo occorre struttur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base alle esigenze e agli obiettivi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rispetto alla personalità e al rapporto con il famili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mediante una </w:t>
      </w:r>
      <w:r>
        <w:rPr>
          <w:rFonts w:eastAsia="Courier;Courier New" w:cs="Courier;Courier New" w:ascii="Courier;Courier New" w:hAnsi="Courier;Courier New"/>
          <w:sz w:val="24"/>
          <w:szCs w:val="24"/>
          <w:u w:val="single"/>
        </w:rPr>
        <w:t>comunicazione chiar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emplice</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utentica</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 xml:space="preserve">  disponibile all'ascolto e al confront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lloquio verbale strutturato serve per inquadrare e comprendere in modo semplice ed efficace il vissuto del bambino nel contesto familiare e sociale in cui si è sviluppato. Ciò consente all'insegnante di capire con maggiore incisività e chiarezza le potenzialità, le esperienze e i bisogni dell'alunno, il suo modo di rapportarsi con gli adulti e con i coetan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considerare le comunicazioni dei familiari sui comportamenti del bambino e sulle dinamiche familiari-sociali  occorre tenere presente che vanno riferi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 come e a cosa i genitori percepiscono e pensano del proprio figli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 quali sono le esigenze e le aspettative dei genitori rispetto alla scuol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atti, durante il colloquio, i genitori esprimono giudizi e valutazioni sul comportamento del proprio figlio - in modo più o meno consapevole - che vanno confrontati e verificati con l'effettivo comportamento del bambino nell'ambiente scolastico 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nfronto tra il comportamento del bambino rilevato a scuola dagli insegnanti e il comportamento rilevato dai genitori con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di avere un quadro più completo ed efficace degli interessi,    delle capacità e della personalità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di conoscere le differenze e le coerenze nei comportamenti    del bambino e nel suo modo di relazionarsi con gli alt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di analizzare la mentalità e le aspettative dei genitori    rispetto al proprio figlio e a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ttenta analisi e valutazione del colloquio verbale strutturato consente, quindi, di conoscere le aspettative, i desideri e le ansie che i genitori manifestano nel rapporto con i propri figli, permettendo di comprendere in modo più chiaro il comportamento dei bambini 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 proficuo lavoro sul rapporto tra scuola e famiglia è stato svolto con i due moduli del 2° circolo didattico di Fossombrone (PS), ma per mancanza di spazio questa esperienza non può essere riportata. Comunque, è una tematica che va costantemente tenuta presente per cogliere le dinamiche relazionali tra gli alunni e che occorre considerare nella realizzazione di questo modello psico-pedagogico.  </w:t>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7</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1:00Z</dcterms:created>
  <dc:creator>sdljfhdskjhsaklfdhg+</dc:creator>
  <dc:description/>
  <dc:language>en-US</dc:language>
  <cp:lastModifiedBy>sdljfhdskjhsaklfdhg+</cp:lastModifiedBy>
  <dcterms:modified xsi:type="dcterms:W3CDTF">1996-11-11T09:51:00Z</dcterms:modified>
  <cp:revision>2</cp:revision>
  <dc:subject/>
  <dc:title>                           Capitolo 1</dc:title>
</cp:coreProperties>
</file>