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terz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MODELLO TEOR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E CATEGORIE PEDAGOGICHE DELL'INSEGNANT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categorie pedagogiche dell'insegnante sono determinate dai valori, dalle competenze professionali, dalla personalità e dalle esperienze sociali che il docente ha vissuto sia all'interno del proprio lavoro, che nella vita quotidiana. Quindi, le categorie pedagogiche sono basate su opinioni, convinzioni, abitudini, norme rispetto alla propria vita e all'organizzazione sociale, che determinano nell'insegnante la formazione di un punto di vista personale e la costruzione di una serie di principi psicologici. In genere, l'insegnante non è abituato a riflettere sui propri principi psicologici e sulle proprie specifiche visioni mentali, per cui le proprie conce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vengono  considerate "</w:t>
      </w:r>
      <w:r>
        <w:rPr>
          <w:rFonts w:eastAsia="Courier;Courier New" w:cs="Courier;Courier New" w:ascii="Courier;Courier New" w:hAnsi="Courier;Courier New"/>
          <w:sz w:val="24"/>
          <w:szCs w:val="24"/>
          <w:u w:val="single"/>
        </w:rPr>
        <w:t>spontanee</w:t>
      </w:r>
      <w:r>
        <w:rPr>
          <w:rFonts w:eastAsia="Courier;Courier New" w:cs="Courier;Courier New" w:ascii="Courier;Courier New" w:hAnsi="Courier;Courier New"/>
          <w:sz w:val="24"/>
          <w:szCs w:val="24"/>
        </w:rPr>
        <w:t>", associate a predisposizioni genetiche oppure al "naturale" modo di concepire la vita e l'educazione. In questo caso, il docente assume un atteggiamento di rigidità mentale che è tanto più grave  quanto esteriormente viene espresso da una tolleranza sociale (poiché segno di pregiudizio e di superiorità concettualizz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adottano in modo </w:t>
      </w:r>
      <w:r>
        <w:rPr>
          <w:rFonts w:eastAsia="Courier;Courier New" w:cs="Courier;Courier New" w:ascii="Courier;Courier New" w:hAnsi="Courier;Courier New"/>
          <w:sz w:val="24"/>
          <w:szCs w:val="24"/>
          <w:u w:val="single"/>
        </w:rPr>
        <w:t>confuso</w:t>
      </w:r>
      <w:r>
        <w:rPr>
          <w:rFonts w:eastAsia="Courier;Courier New" w:cs="Courier;Courier New" w:ascii="Courier;Courier New" w:hAnsi="Courier;Courier New"/>
          <w:sz w:val="24"/>
          <w:szCs w:val="24"/>
        </w:rPr>
        <w:t xml:space="preserve"> ed </w:t>
      </w:r>
      <w:r>
        <w:rPr>
          <w:rFonts w:eastAsia="Courier;Courier New" w:cs="Courier;Courier New" w:ascii="Courier;Courier New" w:hAnsi="Courier;Courier New"/>
          <w:sz w:val="24"/>
          <w:szCs w:val="24"/>
          <w:u w:val="single"/>
        </w:rPr>
        <w:t>occasionale</w:t>
      </w:r>
      <w:r>
        <w:rPr>
          <w:rFonts w:eastAsia="Courier;Courier New" w:cs="Courier;Courier New" w:ascii="Courier;Courier New" w:hAnsi="Courier;Courier New"/>
          <w:sz w:val="24"/>
          <w:szCs w:val="24"/>
        </w:rPr>
        <w:t xml:space="preserve"> tali principi e visioni, senza poter comunicare con chiarezza e con coerenza ai colleghi, alle famiglie e agli alunni il proprio stile di personalità e il personale modo di gestire le attività scolastiche. In questo caso, è impossibile una reale ed efficace collaborazione professionale tra docenti, poiché non si hanno punti di riferimento stabili e ben defini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pesso, la mancanza di riflessione sulle categorie pedagogiche elaborate, in modo formale o informale, dagli insegnanti che partecipano al modulo o al collegio dei docenti, conduce ad accettare passivamente i programmi ministeriali e le scansioni burocratiche, senza una partecipazione attiva e creativa da parte degli stessi docenti. Ciò porta a vivere il lavoro scolastico come un dovere sociale, anzichè come una professione in cui l'insegnante cerca di dare il meglio di sé per sviluppare  processi intellettivi e creativi n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consapevolezza e la continua analisi delle categorie pedagogiche assunte da ogni insegnante, dal modulo didattico e dal collegio dei docenti, consente di realizzare una scuola attiva e partecipativa che permette alla comunità educante di promuovere un completo e felice sviluppo socio-cultur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gni collegio di docenti della comunità educante svilupp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orme 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chemi di comport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rogetti educ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tinerari didat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iò permette all'insegnante di sviluppare quegli aspetti che vengono considerati utili, significativi e importanti ai fini del mantenimento e del progresso di quella comunità.</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categorie pedagogiche degli insegnanti si basano sul riscontro delle attitudini e delle conoscenze apprese dagli alunni durante le esperienze scolastiche. Quindi, le categorie pedagogiche creano delle aspettative nell'insegnante che influenzano il comportamento degli allievi che, a loro volta, costruiscono delle aspettative sull'utilità, sulla significatività e sull'importanza che le attività scolastiche hanno sullo sviluppo della loro personalità e delle loro capac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H.H. Davidson e G. Lang hanno espresso questo concetto nel modo seguente: "Le percezioni di importanza e di approvazione da parte dell'insegnante sono comunicate al ragazzo e percepite da lui come apprezzamenti positivi. E' possibile che questi apprezzamenti incoraggino il bambino a cercare un'ulteriore approvazione dell'insegnante conseguendo buoni risultati e comportandosi nella maniera gradita al suo 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ssiamo cominciare questo ciclo (di percezioni psicologiche) con l'analisi del comportamento dell'alunno. Il ragazzo che consegue buoni risultati e si comporta soddisfacentemente è destinato a piacere  all'insegnante, il quale, a sua volta, comunica le percezioni positive al ragazzo rinforzando così il suo desiderio di essere un bravo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ali di queste variabili siano utilizzate come causa primaria determinante è difficile da accertare. Sembra che si rinforzino l'un l'altra." (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e aspettative dell'insegnante, del gruppo-classe e degli alunni si influenzano reciprocamente</w:t>
      </w:r>
      <w:r>
        <w:rPr>
          <w:rFonts w:eastAsia="Courier;Courier New" w:cs="Courier;Courier New" w:ascii="Courier;Courier New" w:hAnsi="Courier;Courier New"/>
          <w:sz w:val="24"/>
          <w:szCs w:val="24"/>
        </w:rPr>
        <w:t xml:space="preserve"> e, quindi, sono importanti per comprendere le interazioni psico-sociali ed il rendimento nell'ambiente scolast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le categorie pedagogiche dell'insegnante influenzano in modo determinante i suoi atteggiamenti e i suoi comportamenti durante le attività scolastiche che, a loro volta, caratterizzano le esperienze didattiche e relazionali con gli alunn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atteggiamenti e i comportamenti dell'insegnante e degli alunni sono determinate dai seguenti fat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la percezione psicologica che il docente ha degli alunni 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la percezione psicologica che gli alunni hanno del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la considerazione sociale e familiare della significatività e dell'importanza del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il concetto di sé e le motivazioni dell'insegnante 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condo quanto afferma R. Nash (7), la percezione che l'insegnante ha degli alunni è caratterizz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da quali atteggiamenti e comportamenti il docente considera significativi e importanti durante 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da come l'alunno realizza questi aspe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da come l'insegnante percepisce i comportament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Gli atteggiamenti e le aspettative dell'insegnante tendono ad orientare il comportamento degli alunni in modo che imparino a percepire e a vivere le attività didattiche come vengono viste e strutturate dal docente e dalla comunità scolasti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categorie pedagogiche dell'insegnante caratterizzano le attività didattiche edi processi educativi, influenzando e dirigendo il comportamento degli alunni, così come le aspettative degli alunni influenzano il comportamento degli insegnanti. Si crea quindi un rapporto reciproco tra insegnante e alunni, determinato dai processi aspettativa-comport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che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 interazioni psico-sociali nella classe vengono determinate a seconda di quali comportamenti-aspettative si creano nelle attività didattiche e rispetto a come le aspettative dell'insegnante vengono vissute e partecipate da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b/>
          <w:bCs/>
          <w:sz w:val="24"/>
          <w:szCs w:val="24"/>
        </w:rPr>
        <w:t>Il modello del costrutto personale di G.A. Kel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modello di analisi delle categorie pedagogiche dell'insegnante  è la teoria del costrutto personale di G.A. Kelly (8). Tale teoria si basa sul fatto che ogni individuo percepisce i fenomeni  e le persone significative attraverso una descrizione dell'esperienza, che successivamente può essere analizzata e classificata in una serie di "costrutti personali". Tali costrutti personali sono la base su cui l'individuo forma le aspett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utilizzando il modello di Kelly  si possono identificare quali aspetti il docente ritiene significativi, utili e importanti per cogliere e classificare le attività degli alunni mediante l'</w:t>
      </w:r>
      <w:r>
        <w:rPr>
          <w:rFonts w:eastAsia="Courier;Courier New" w:cs="Courier;Courier New" w:ascii="Courier;Courier New" w:hAnsi="Courier;Courier New"/>
          <w:sz w:val="24"/>
          <w:szCs w:val="24"/>
          <w:u w:val="single"/>
        </w:rPr>
        <w:t>analisi delle descrizioni che l'insegnante compie spontaneamente nella propria classe</w:t>
      </w:r>
      <w:r>
        <w:rPr>
          <w:rFonts w:eastAsia="Courier;Courier New" w:cs="Courier;Courier New" w:ascii="Courier;Courier New" w:hAnsi="Courier;Courier New"/>
          <w:sz w:val="24"/>
          <w:szCs w:val="24"/>
        </w:rPr>
        <w:t xml:space="preserve">. Ad esempio, secondo questo modello, sono sicuramente diverse le aspettative dell'insegnante che valuta gli alunni in base alle categorie "è buono ed educato" rispetto all'insegnante che usa le categorie "è attento ed esegue i compiti con impegno". Il primo insegnante pone al primo posto il raggiungimento di comportamenti sociali positivi, il secondo insegnante pone al primo posto l'acquisizione di conoscenze e di capacità disciplina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racconto dell'insegnante è importante fare attenzione alle categorie espresse dal docente, piuttosto che agli effetti comportamentali degli alunni. Infatti ciò che interessa rilevare sono le aspettative dell'insegnante, non i processi didattici che realmente si svolgono nella classe. Quanto più vi è differenza tra la descrizione della classe da parte del docente e gli effettivi comportamenti degli alunni, tanto più le aspettative dell'insegnante sono determinate da esigenze personali o da modelli socio-culturali teor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b/>
          <w:bCs/>
          <w:sz w:val="24"/>
          <w:szCs w:val="24"/>
        </w:rPr>
        <w:t>Il modello della profezia di autorealizzazione di R. Rosenth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 altro modello, utile per cogliere ed analizzare le categorie pedagogiche degli insegnanti, si basa sulla concezione della "profezia di autorealizzazione" di R. Rosenth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 Rosenthal, con la collaborazione di L. Jacobson (9), ha studiato l'influenza  che le aspettative degli insegnanti hanno sul rendimento scolastico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a serie di osservazioni di R. Rosenthal ha evidenziato che, quando gli alunni sono consapevoli delle aspettative degli insegnanti, essi conseguono un più alto rendimento scolastico e, quindi, le attività didattiche dell'insegnante sono più effica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consapevolezza delle aspettative dell'insegnante incentiva gli alunni al raggiungimento di obiettivi didattici, stimolando una continua tensione verso l'obiettivo previsto dal docente. Questo processo didattico, in cui l'aspettativa dell'insegnante influenza il rendimento scolastico degli alunni, è stato denominato "</w:t>
      </w:r>
      <w:r>
        <w:rPr>
          <w:rFonts w:eastAsia="Courier;Courier New" w:cs="Courier;Courier New" w:ascii="Courier;Courier New" w:hAnsi="Courier;Courier New"/>
          <w:sz w:val="24"/>
          <w:szCs w:val="24"/>
          <w:u w:val="single"/>
        </w:rPr>
        <w:t>profezia di autorealizzazion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osenthal ha riscontrato che questo processo didattico e la strutturazione dei comportamenti scolastici avvengono senza consapevolezza da parte degli alunni e dell'insegnante, mediante lo spontaneo adeguamento alle reciproche aspettative durante le interazioni psico-soci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osenthal ha identificato i seguenti criteri per realizzare la "profezia di autore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insegnante sviluppa delle aspettative sul loro rendimento scolastico mediante la percezione dei comportamenti de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insegnante deve comunicare queste aspettative 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gli alunni reagiranno cercando di conformare i propri comportamenti alle aspettative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insegnante adatterà le aspettative in base ai progressi scolastici effettuati da ciascun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 le aspettative dell'insegnante sono troppo elevate rispetto alle capacità e alle attitudini degli alunni, allora invece di stimolare un processo di autorealizzazione, si crea frustrazione ed ansia per la paura di non raggiungere l'obiettivo didattico prefiss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modello della "profezia di autorealizzazione" si basa sulla rilevazione di R. Rosenthal dell'</w:t>
      </w:r>
      <w:r>
        <w:rPr>
          <w:rFonts w:eastAsia="Courier;Courier New" w:cs="Courier;Courier New" w:ascii="Courier;Courier New" w:hAnsi="Courier;Courier New"/>
          <w:b/>
          <w:bCs/>
          <w:sz w:val="24"/>
          <w:szCs w:val="24"/>
        </w:rPr>
        <w:t>effetto Pigmalione</w:t>
      </w:r>
      <w:r>
        <w:rPr>
          <w:rFonts w:eastAsia="Courier;Courier New" w:cs="Courier;Courier New" w:ascii="Courier;Courier New" w:hAnsi="Courier;Courier New"/>
          <w:sz w:val="24"/>
          <w:szCs w:val="24"/>
        </w:rPr>
        <w:t>, "secondo cui le aspettative degli insegnanti per i loro alunni sono espresse con comportamenti e danno come risultato differenze misurabili nell'apprendimento." (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umerosi studi hanno riscontrato che l'insegnante costruisce un "effetto Pigmalione" sulle capacità degli alunni, per cui se un alunno viene giudicato bravo e studioso qualunque azione viene interpretata in questa ottica. Tale giudizio rimane nel tempo e influenza positivamente le valutazioni del docente anche quando l'alunno mostra un livello di preparazione insufficiente. Al contrario, se un alunno viene giudicato svogliato o poco intelligente, l'insegnante ha una scarsa aspettativa nello sviluppo delle sue potenzialità e delle sue attitudini. Infatti, l'insegnante tende inconsapevolmente a comportarsi in modo che le sue aspettative e i suoi pronostici si avverino. Tale comportamento si differenzia per azioni che coscientemente sono difficili da percepire, ma che vengono ugualmente comunicate mediante l'intonazione della voce, gli sguardi, i movimenti mimico-gestuali, ec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cogliere l'aspettativa dell'insegnante è utile osservare le seguenti variabili di comport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l'attenzione e la partecipazione dell'insegnante alle richieste di ciascun alun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laborazione delle attività didattiche e l'incoraggiamento ad affrontar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 interazioni di lode o di biasimo nella valutazione dei risultati raggiu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ffetto Pigmalione si forma in base alle caratteristiche di personalità, alle esperienze e alle capacità dell'insegnante, degli alunni e del tipo di interazione psico-sociale che si instaura tra l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aspettative degli insegnanti, oltre all'effetto Pigmalione,  formano l'</w:t>
      </w:r>
      <w:r>
        <w:rPr>
          <w:rFonts w:eastAsia="Courier;Courier New" w:cs="Courier;Courier New" w:ascii="Courier;Courier New" w:hAnsi="Courier;Courier New"/>
          <w:b/>
          <w:bCs/>
          <w:sz w:val="24"/>
          <w:szCs w:val="24"/>
        </w:rPr>
        <w:t>effetto alone</w:t>
      </w:r>
      <w:r>
        <w:rPr>
          <w:rFonts w:eastAsia="Courier;Courier New" w:cs="Courier;Courier New" w:ascii="Courier;Courier New" w:hAnsi="Courier;Courier New"/>
          <w:sz w:val="24"/>
          <w:szCs w:val="24"/>
        </w:rPr>
        <w:t xml:space="preserve"> sulle abilità di ciascun alunno. Il docente attua l'effetto alone quando estende la valutazione (sia essa positiva o negativa) di una capacità   dell'alunno alle abilità o alla personalità presa nella sua globalità. La valutazione non viene quindi riferita alla specifica attività, ma alla totalità delle capacità dell'individu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momento in cui l'insegnante riesce ad avere consapevolezza dell'effetto Pigmalione e dell'effetto alone che realizza durante i rapporti psico-sociali con gli alunni, è in grado di poter utilizzare il modello della "profezia di  autorealizzazione" in maniera da poter stimolare e sviluppare il rendimento scolastico di ogni stud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b/>
          <w:bCs/>
          <w:sz w:val="24"/>
          <w:szCs w:val="24"/>
        </w:rPr>
        <w:t>Il modello delle categorie pedag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asandomi sul modello del "costrutto personale" di G.A. Kelly e della "profezia di autorealizzazione" di R. Rosenthal, io ho elaborato il modello delle "categorie pedagogiche" dei docenti, ponendo in relazione le disponibilità-motivazioni-aspettative-finalità educative dell'insegnante con i comportamenti e il rendimento scolastico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variabili considerate in questo modello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immagine che l'insegnante ha del proprio modo di essere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immagine che l'insegnante possiede delle capacità di apprendimento e di socializzazion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mmagine dell'insegnante si ottiene facendo effettuare un'autovalutazione al docente risp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alla propria </w:t>
      </w:r>
      <w:r>
        <w:rPr>
          <w:rFonts w:eastAsia="Courier;Courier New" w:cs="Courier;Courier New" w:ascii="Courier;Courier New" w:hAnsi="Courier;Courier New"/>
          <w:sz w:val="24"/>
          <w:szCs w:val="24"/>
          <w:u w:val="single"/>
        </w:rPr>
        <w:t>disponibilità</w:t>
      </w:r>
      <w:r>
        <w:rPr>
          <w:rFonts w:eastAsia="Courier;Courier New" w:cs="Courier;Courier New" w:ascii="Courier;Courier New" w:hAnsi="Courier;Courier New"/>
          <w:sz w:val="24"/>
          <w:szCs w:val="24"/>
        </w:rPr>
        <w:t xml:space="preserve"> di tempo e psicologica alla realizzazione delle attività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alle </w:t>
      </w:r>
      <w:r>
        <w:rPr>
          <w:rFonts w:eastAsia="Courier;Courier New" w:cs="Courier;Courier New" w:ascii="Courier;Courier New" w:hAnsi="Courier;Courier New"/>
          <w:sz w:val="24"/>
          <w:szCs w:val="24"/>
          <w:u w:val="single"/>
        </w:rPr>
        <w:t>motivazioni</w:t>
      </w:r>
      <w:r>
        <w:rPr>
          <w:rFonts w:eastAsia="Courier;Courier New" w:cs="Courier;Courier New" w:ascii="Courier;Courier New" w:hAnsi="Courier;Courier New"/>
          <w:sz w:val="24"/>
          <w:szCs w:val="24"/>
        </w:rPr>
        <w:t xml:space="preserve"> personali e sociali in funzione delle quali  compie il lavoro di 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alle </w:t>
      </w:r>
      <w:r>
        <w:rPr>
          <w:rFonts w:eastAsia="Courier;Courier New" w:cs="Courier;Courier New" w:ascii="Courier;Courier New" w:hAnsi="Courier;Courier New"/>
          <w:sz w:val="24"/>
          <w:szCs w:val="24"/>
          <w:u w:val="single"/>
        </w:rPr>
        <w:t>aspettative</w:t>
      </w:r>
      <w:r>
        <w:rPr>
          <w:rFonts w:eastAsia="Courier;Courier New" w:cs="Courier;Courier New" w:ascii="Courier;Courier New" w:hAnsi="Courier;Courier New"/>
          <w:sz w:val="24"/>
          <w:szCs w:val="24"/>
        </w:rPr>
        <w:t xml:space="preserve"> soggettive che possiede rispetto al rendimento scolastico della classe e al tipo di rapporto che riesce a creare con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alle </w:t>
      </w:r>
      <w:r>
        <w:rPr>
          <w:rFonts w:eastAsia="Courier;Courier New" w:cs="Courier;Courier New" w:ascii="Courier;Courier New" w:hAnsi="Courier;Courier New"/>
          <w:sz w:val="24"/>
          <w:szCs w:val="24"/>
          <w:u w:val="single"/>
        </w:rPr>
        <w:t>finalità educative</w:t>
      </w:r>
      <w:r>
        <w:rPr>
          <w:rFonts w:eastAsia="Courier;Courier New" w:cs="Courier;Courier New" w:ascii="Courier;Courier New" w:hAnsi="Courier;Courier New"/>
          <w:sz w:val="24"/>
          <w:szCs w:val="24"/>
        </w:rPr>
        <w:t xml:space="preserve"> che si prefigge di raggiungere durante l'anno scolastico.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mportante che l'insegnante descriva ciò che realmente vive e che lo faccia rispetto alle attività educative dell'anno scolastico in corso. Quindi, il docente deve dare risposte concrete e specifiche rispetto a come percepisce ed ha strutturato la propria vita, in base al lavoro di insegnante. Le risposte non  devono essere astratte o generiche, basandosi su un ipotetico futuro o su un ideale di insegnante, ma devono essere caratterizzate dalle reali possibilità che il docente vive "qui ed ora" rispetto alla propria profess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a descrizione della personale disponibilità e delle motivazioni-aspettative-finalità educative da parte dell'insegnante deve essere effettuata per scritto, poiché altrimenti non può essere utilizzata come documento e, quindi, non può essere analizzato e confrontato sia con le altre colleghe, né si permette di cogliere i cambiamenti e le trasformazioni a distanza di un mese o di un a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identificare l'immagine che l'insegnante possiede delle capacità di apprendimento e di socializzazione degli alunni, occorre che descriva ogni singolo bambino in base alle caratteri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omportamentali</w:t>
      </w:r>
      <w:r>
        <w:rPr>
          <w:rFonts w:eastAsia="Courier;Courier New" w:cs="Courier;Courier New" w:ascii="Courier;Courier New" w:hAnsi="Courier;Courier New"/>
          <w:sz w:val="24"/>
          <w:szCs w:val="24"/>
        </w:rPr>
        <w:t xml:space="preserve">: le capacità di realizzazione delle attività scolastiche e delle procedure didatt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emozionali</w:t>
      </w:r>
      <w:r>
        <w:rPr>
          <w:rFonts w:eastAsia="Courier;Courier New" w:cs="Courier;Courier New" w:ascii="Courier;Courier New" w:hAnsi="Courier;Courier New"/>
          <w:sz w:val="24"/>
          <w:szCs w:val="24"/>
        </w:rPr>
        <w:t>: gli aspetti di personalità e i rapporti affettivi di simpatia/antipat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ognitive</w:t>
      </w:r>
      <w:r>
        <w:rPr>
          <w:rFonts w:eastAsia="Courier;Courier New" w:cs="Courier;Courier New" w:ascii="Courier;Courier New" w:hAnsi="Courier;Courier New"/>
          <w:sz w:val="24"/>
          <w:szCs w:val="24"/>
        </w:rPr>
        <w:t>: le abilità di concettualizzazione e i processi di ragion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relazionali</w:t>
      </w:r>
      <w:r>
        <w:rPr>
          <w:rFonts w:eastAsia="Courier;Courier New" w:cs="Courier;Courier New" w:ascii="Courier;Courier New" w:hAnsi="Courier;Courier New"/>
          <w:sz w:val="24"/>
          <w:szCs w:val="24"/>
        </w:rPr>
        <w:t xml:space="preserve">: le capacità di comunicazione e di espressione nei vari codici linguistici e nei rapporti soc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ndispensabile che le descrizioni degli alunni  non superino le 8-10 righe, in maniera da avere un'immagine sintetica di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alizzando le descrizioni date dall'insegnante ai diversi bambini si possono cogliere le categorie pedagogiche che vengono costantemente utilizzate e, quindi, il modo di cogliere e di rapportarsi del docente, indipendentemente dalle caratteristiche dell'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descrizioni che l'insegnante dà delle caratteristiche comportamentali-emozionali-cognitive-relazionali di ciascun alunno vanno confrontate con l'autodescrizione che ha dato di se stesso rispetto alle proprie disponibilità-motivazioni-aspettative-finalità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iò consente di effettuare un confronto tra le categorie pedagogiche estrapolate dall'autodescrizione dell'insegnante e le categorie pedagogiche che sono evidenziate nella descrizione delle caratteristiche degli alunni, in maniera da cogliere il modello educativo, gli stili di personalità e le strategie di interazione sociale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 xml:space="preserve">BIBLIOGRAF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1) Dewey J. (1916), </w:t>
      </w:r>
      <w:r>
        <w:rPr>
          <w:rFonts w:eastAsia="Courier;Courier New" w:cs="Courier;Courier New" w:ascii="Courier;Courier New" w:hAnsi="Courier;Courier New"/>
          <w:sz w:val="24"/>
          <w:szCs w:val="24"/>
          <w:u w:val="single"/>
        </w:rPr>
        <w:t>Democrazia e educazione</w:t>
      </w:r>
      <w:r>
        <w:rPr>
          <w:rFonts w:eastAsia="Courier;Courier New" w:cs="Courier;Courier New" w:ascii="Courier;Courier New" w:hAnsi="Courier;Courier New"/>
          <w:sz w:val="24"/>
          <w:szCs w:val="24"/>
        </w:rPr>
        <w:t xml:space="preserve">, La Nuova Italia, Firenze, 1965, pagg. 4-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2) Parsons T. - Bales F., </w:t>
      </w:r>
      <w:r>
        <w:rPr>
          <w:rFonts w:eastAsia="Courier;Courier New" w:cs="Courier;Courier New" w:ascii="Courier;Courier New" w:hAnsi="Courier;Courier New"/>
          <w:sz w:val="24"/>
          <w:szCs w:val="24"/>
          <w:u w:val="single"/>
        </w:rPr>
        <w:t>Famiglia e socializzazione</w:t>
      </w:r>
      <w:r>
        <w:rPr>
          <w:rFonts w:eastAsia="Courier;Courier New" w:cs="Courier;Courier New" w:ascii="Courier;Courier New" w:hAnsi="Courier;Courier New"/>
          <w:sz w:val="24"/>
          <w:szCs w:val="24"/>
        </w:rPr>
        <w:t>, Mondadori, Milano,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3) Danzingher K., </w:t>
      </w:r>
      <w:r>
        <w:rPr>
          <w:rFonts w:eastAsia="Courier;Courier New" w:cs="Courier;Courier New" w:ascii="Courier;Courier New" w:hAnsi="Courier;Courier New"/>
          <w:sz w:val="24"/>
          <w:szCs w:val="24"/>
          <w:u w:val="single"/>
        </w:rPr>
        <w:t>La socializzazione</w:t>
      </w:r>
      <w:r>
        <w:rPr>
          <w:rFonts w:eastAsia="Courier;Courier New" w:cs="Courier;Courier New" w:ascii="Courier;Courier New" w:hAnsi="Courier;Courier New"/>
          <w:sz w:val="24"/>
          <w:szCs w:val="24"/>
        </w:rPr>
        <w:t>, Il Mulino, Bologna,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4) Camaioni L., </w:t>
      </w:r>
      <w:r>
        <w:rPr>
          <w:rFonts w:eastAsia="Courier;Courier New" w:cs="Courier;Courier New" w:ascii="Courier;Courier New" w:hAnsi="Courier;Courier New"/>
          <w:sz w:val="24"/>
          <w:szCs w:val="24"/>
          <w:u w:val="single"/>
        </w:rPr>
        <w:t>L'interazione tra bambini</w:t>
      </w:r>
      <w:r>
        <w:rPr>
          <w:rFonts w:eastAsia="Courier;Courier New" w:cs="Courier;Courier New" w:ascii="Courier;Courier New" w:hAnsi="Courier;Courier New"/>
          <w:sz w:val="24"/>
          <w:szCs w:val="24"/>
        </w:rPr>
        <w:t>, Armando, Roma, 198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5) Richards P.M., </w:t>
      </w:r>
      <w:r>
        <w:rPr>
          <w:rFonts w:eastAsia="Courier;Courier New" w:cs="Courier;Courier New" w:ascii="Courier;Courier New" w:hAnsi="Courier;Courier New"/>
          <w:sz w:val="24"/>
          <w:szCs w:val="24"/>
          <w:u w:val="single"/>
        </w:rPr>
        <w:t>L'integrazione del bambino in un mondo sociale</w:t>
      </w:r>
      <w:r>
        <w:rPr>
          <w:rFonts w:eastAsia="Courier;Courier New" w:cs="Courier;Courier New" w:ascii="Courier;Courier New" w:hAnsi="Courier;Courier New"/>
          <w:sz w:val="24"/>
          <w:szCs w:val="24"/>
        </w:rPr>
        <w:t>, Franco Angeli, Milano,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6) Davidson H.H. - Lang G., </w:t>
      </w:r>
      <w:r>
        <w:rPr>
          <w:rFonts w:eastAsia="Courier;Courier New" w:cs="Courier;Courier New" w:ascii="Courier;Courier New" w:hAnsi="Courier;Courier New"/>
          <w:sz w:val="24"/>
          <w:szCs w:val="24"/>
          <w:u w:val="single"/>
        </w:rPr>
        <w:t>Children's perceptions of their teachers feelings toward them related to self-perception, school achievement and behavior</w:t>
      </w:r>
      <w:r>
        <w:rPr>
          <w:rFonts w:eastAsia="Courier;Courier New" w:cs="Courier;Courier New" w:ascii="Courier;Courier New" w:hAnsi="Courier;Courier New"/>
          <w:sz w:val="24"/>
          <w:szCs w:val="24"/>
        </w:rPr>
        <w:t>, in "Journal of Experimental Education", vol. 29, n.2, 19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7)  Nash R., </w:t>
      </w:r>
      <w:r>
        <w:rPr>
          <w:rFonts w:eastAsia="Courier;Courier New" w:cs="Courier;Courier New" w:ascii="Courier;Courier New" w:hAnsi="Courier;Courier New"/>
          <w:sz w:val="24"/>
          <w:szCs w:val="24"/>
          <w:u w:val="single"/>
        </w:rPr>
        <w:t>Aspettative dell'insegnante e apprendimento dell'alunno</w:t>
      </w:r>
      <w:r>
        <w:rPr>
          <w:rFonts w:eastAsia="Courier;Courier New" w:cs="Courier;Courier New" w:ascii="Courier;Courier New" w:hAnsi="Courier;Courier New"/>
          <w:sz w:val="24"/>
          <w:szCs w:val="24"/>
        </w:rPr>
        <w:t>, Teramo, Giunti &amp; Lisciani, 198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8) Kelly G.A., </w:t>
      </w:r>
      <w:r>
        <w:rPr>
          <w:rFonts w:eastAsia="Courier;Courier New" w:cs="Courier;Courier New" w:ascii="Courier;Courier New" w:hAnsi="Courier;Courier New"/>
          <w:sz w:val="24"/>
          <w:szCs w:val="24"/>
          <w:u w:val="single"/>
        </w:rPr>
        <w:t>The Psychology of Personal Constructs</w:t>
      </w:r>
      <w:r>
        <w:rPr>
          <w:rFonts w:eastAsia="Courier;Courier New" w:cs="Courier;Courier New" w:ascii="Courier;Courier New" w:hAnsi="Courier;Courier New"/>
          <w:sz w:val="24"/>
          <w:szCs w:val="24"/>
        </w:rPr>
        <w:t>, Norton, 195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9) Rosenthal R. - Jacobson L., </w:t>
      </w:r>
      <w:r>
        <w:rPr>
          <w:rFonts w:eastAsia="Courier;Courier New" w:cs="Courier;Courier New" w:ascii="Courier;Courier New" w:hAnsi="Courier;Courier New"/>
          <w:sz w:val="24"/>
          <w:szCs w:val="24"/>
          <w:u w:val="single"/>
        </w:rPr>
        <w:t>Pigmaglione in classe</w:t>
      </w:r>
      <w:r>
        <w:rPr>
          <w:rFonts w:eastAsia="Courier;Courier New" w:cs="Courier;Courier New" w:ascii="Courier;Courier New" w:hAnsi="Courier;Courier New"/>
          <w:sz w:val="24"/>
          <w:szCs w:val="24"/>
        </w:rPr>
        <w:t>, Milano, Franco Angeli,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0)  Nash R., </w:t>
      </w:r>
      <w:r>
        <w:rPr>
          <w:rFonts w:eastAsia="Courier;Courier New" w:cs="Courier;Courier New" w:ascii="Courier;Courier New" w:hAnsi="Courier;Courier New"/>
          <w:sz w:val="24"/>
          <w:szCs w:val="24"/>
          <w:u w:val="single"/>
        </w:rPr>
        <w:t>Aspettative dell'insegnante e apprendimento dell'alunno</w:t>
      </w:r>
      <w:r>
        <w:rPr>
          <w:rFonts w:eastAsia="Courier;Courier New" w:cs="Courier;Courier New" w:ascii="Courier;Courier New" w:hAnsi="Courier;Courier New"/>
          <w:sz w:val="24"/>
          <w:szCs w:val="24"/>
        </w:rPr>
        <w:t>, Teramo, Giunti &amp; Lisciani, 1983, pag. 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10</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2:00Z</dcterms:created>
  <dc:creator>sdljfhdskjhsaklfdhg+</dc:creator>
  <dc:description/>
  <dc:language>en-US</dc:language>
  <cp:lastModifiedBy>sdljfhdskjhsaklfdhg+</cp:lastModifiedBy>
  <dcterms:modified xsi:type="dcterms:W3CDTF">1996-11-11T09:52:00Z</dcterms:modified>
  <cp:revision>2</cp:revision>
  <dc:subject/>
  <dc:title>                         Capitolo terzo</dc:title>
</cp:coreProperties>
</file>