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'ESPERIENZA SPERIMENTAL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PONIBILITA', ASPETTATIVE, MOTIVAZIONI E FINALITA'EDUCATIVE                          DELL'INSEGNAN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'insegnante, così come gli alunni, fa parte delle dinamiche scolastiche, in un costante e dinamico rapporto in cui ogni protagonista sociale influenza e determina lo svolgimento del processo di insegnamento-apprendimento nella classe. E', quindi, utile conoscere le caratteristiche psicologiche e le categorie pedagogiche del docente. Queste possono essere identificate ed analizzate dal docente mediante la descrizione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delle proprie disponibilità-motivazioni-aspettative-finalità educativ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delle caratteristiche comportamentali-emozionali-cognitive-relazionali degli alunn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' utile che la descrizione dell'insegnante sia scritta, non sia generica ed esponga ciò che realmente accade in classe.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iò consente di confrontare l'autodescrizione delle caratteristiche psicologiche e pedagogiche del docente con le caratteristiche psicologiche e attitudinali degli alunni con cui l'insegnante oper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 illustrare come può essere realizzata la comprensione e l'interpretazione dell'immagine psicologica e delle categorie pedagogiche di qualunque insegnante,  vengono esposte, ad esempio, le autodescrizioni delle insegnanti del 2° circolo didattico di Fossombrone (PS), operanti nello stesso modulo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.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sponibilità, aspettative, motivazioni e finalità educati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i Anna Mari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Ho seguito gli alunni della 4a classe fin dalla prima e gli alunni della 5a classe sin dalla terza elementare; questa conoscenza mi permette di interagire in modo significativo con i processi di apprendimento di ogni alunno e di stimolarne le esperienze comunicative, in modo che ciascuno acquisisca attraverso l'impegno personale e il rapporto con gli altri. Pertanto sono disponibile al dialogo, cerco di valorizzare gli aspetti positivi e le capacità di ogni alunno; offro e richiedo impegno, applicazione, serietà e collaborazion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st'anno intendo coinvolgere gli alunni nell'autovalutazione e nella progettazione delle attività perché acquisiscano fiducia in se stessi, rendendosi consapevoli delle difficoltà, dei progressi e delle conquiste nell'apprendimento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B.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sponibilità, aspettative, motivazioni e finalità educati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i Ad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sponibilit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è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 aggiornamento professionale;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confronto, scambio di esperienze, collaborazione con le colleghe, con gli alunni, con le famigli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mettersi in discussion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avere fiducia negli altri;</w:t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saper vedere in ogni persona l'aspetto positivo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capire gli altri più che affermare se stessi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conseguire il successo collettivo più che il successo personal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cambiare noi e non gli altri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cedere un po' di tempo alle collegh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aiutare ed essere aiutat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cambiare il giorno libero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lavorare insieme per crescere insiem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porre attenzione all'altr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spettative e motivazion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la continuità didattica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la conoscenza già acquisita dei ragazzi, delle famiglie, dell'ambient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la possibilità di approfondire la conoscenza delle discipline e di scoprire, insieme agli alunni, nuovi metodi di ricerca, di studio, di verbalizzazion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nalità educati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incoraggiare, infondere fiducia e sicurezza nelle capacità degli alunni, non tanto con le parole, quanto con il comportamento costant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condividere i problemi dei ragazzi e le loro gioi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privilegiare l'ascolto, il dialogo, l'apertura del cuore, la crescita della persona rispetto allo svolgimento rigido del programm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C.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sponibilità, aspettative, motivazioni e finalità educati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i Anna Grazi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Nell'ambito del mio lavoro sono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disponibil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) scambiare opinioni e confrontarmi in merito al lavoro svolto con le collegh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2) rimettere in discussione certe mie scelte, prendendo atto di chi mi lavora accanto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3) creare nella classe un clima che promuova al massimo la libertà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tivazion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he mi hanno spinto alla scelta dell'attività di insegnamento son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) la necessità di avere un lavoro appagante,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2) la consapevolezza dell'importanza del lavoro dell'insegnante elementare per la formazione del bambino e quindi per la convinzione di poter fare molto per la sua educazione e crescita global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3) il bisogno di fare un lavoro basato su contatti umani, nonché l'amore per i bambini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4) la necessità e il piacere di avere continui contatti con le colleghe (cosa peraltro basilare in questo lavoro). La possibilità quindi di conoscersi, confrontarsi, entrare in sintonia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5) la consapevolezza che questo lavoro abbia una risonanza sociale; in altre parole la convinzione che la scuola, se vuole, può contribuire con la società e per la società, ad un sano sviluppo dell'individu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 mi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spettati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no:</w:t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) contribuire, con la società, ad un sano sviluppo dell'individuo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2) affermare il potenziale educativo di ciascun alunno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3) riuscire ad animare e a stimolare l'intelligenza degli alunni, partendo dalle loro curiosità e dalla loro voglia di conoscer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) conoscere, tramite la personalizzazione del metodo, i dinamismi del pensiero, gli interessi che si moltiplicano e si differenziano, essendo il prolungamento dei bisogni fondamentali relativi alle varie fasi di sviluppo, senza tralasciare, ovviamente, l'importanza dell'ambiente socio-culturale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nalità educ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è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) programmare insieme un lavoro a carattere interdisciplinare e attuarlo, soffermandosi sistematicamente a verificare e a valutare il lavoro svolto;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2) riuscire ad articolare un reale rapporto affettivo tra me e l'allievo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3) ottenere impegno, autonomia e senso di responsabilità negli allievi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4) scoprire le capacità potenziali dell'alunno e svilupparle per i molteplici benefici che l'individuo e la società possono trarne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5) raggiungere gli obiettivi prefissati dalla programmazione, rispettando i tempi e i ritmi di ogni alunno, potenziando le loro energie creativ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e si può notare immediatamente, ogni descrizione della disponibilità-aspettativa-motivazione-finalità educativa dell'insegnante rispecchia la personalità del docente che l'ha scritta, i suoi valori, i suoi atteggiamenti personali, le sue esigenze e le sue attese scolastiche. Inoltre, ogni autodescrizione dell'atteggiamento educativo dell'insegnante è stato, spontaneamente, realizzata con tecniche e metodologie differenti, che riflettono il tipo di strategie cognitive e di procedure operative con cui ogni docente agisce nella realtà scolastica. Ciò consente di cogliere la visuale in cui si colloca il docente e il punto di vista in cui l'insegnante si pone nell'interagire e nel descrivere le caratteristiche psico-sociali degli alunni e le loro dinamiche relazional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d esempio, analizzando le autodescrizioni, le insegnanti potrebbero essere caratterizzate nel seguente mod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Anna Maria l'operativa,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Ada la socio-emotiva,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 Anna Grazia la socio-cognitiv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gni insegnante ha espresso le proprie caratteristiche psico-pedagogiche che, se comprese e vissute, diventano una proprietà di quel modulo di docenti che arricchisce il rapporto, anziché limitarlo. Ovviamente si tratta di caratteristiche psico-pedagogiche dinamiche, non statiche, per cui la loro comprensione ed analisi è utile all'insegnante per conoscere in modo più dettagliato la sua personalità e i suoi modi di essere docente. Senza avere un quadro chiaro e definito del proprio modo di agire in classe e delle personali categorie pedagogiche, l'insegnante non potrebbe sviluppare un costruttivo rapporto di collaborazione professionale e umana tra i docent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 validità delle caratteristiche psico-pedagogiche identificate per ciascun insegnante va verificata rispetto alla descrizione delle caratteristiche comportamentali-emozionali-cognitive-relazionali di ogni alunn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rontando l'autodescrizione dell'insegnante con le sue descrizioni degli alunni, si può cogliere in modo chiaro e completo le categorie pedagogiche e le problematiche psico-sociali che vive il docente.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d esempio, prendiamo i primi due alunni (solo per mancanza di spazio nel libro, poiché questa analisi è stata fatta per tutti i bambini della classe) descritti dalle tre insegnanti precedent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inciamo con Simonetta di 9,6 anni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imonet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descritta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nna Ma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è: educata, rispettosa, si comporta responsabilmente. Ha raggiunto l'equilibrio affettivo tra i nonni, i genitori e le maestre. E' attiva, ordinata e volenteros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ta volentieri coi compagni; collabora portando il proprio modesto contribut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imonet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descritta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è: calma, educata, affettuosa con tutti. Ha espressioni di gioia per l'amica Cristina e per l'insegnant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ma conoscere, studia con interesse, è ordinata e precisa. Sa stabilire buoni rapporti con tutti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imonet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descritta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nna Graz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è: timida, non ha la capacità di un dialogo immediato né di esprimere liberamente le proprie ide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' dolce di carattere ed equilibrata in ogni manifestazion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n ha una intuizione pronta, per cui ha bisogno di tempi lunghi e di ripetuti esercizi per impadronirsi di nuove conoscenz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 tre descrizioni, oltre a dare un quadro chiaro delle caratteristiche psico-sociali di Simonetta, evidenziano le tre differenti personalità delle insegnanti e, quindi, i tre diversi modi di percepire Simonetta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a analizziamo Luca di 9,11 anni. Si copiano fedelmente le descrizioni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u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definito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nna Ma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è: sicuro di sé e delle sue abilità, primeggia e talvolta non lascia spazio ai compagni, meno rapidi e pronti di lui nell'apprendere. In realtà applica con sicurezza ed estrema precisione ogni concetto e tecnica; approfondisce con la ricerca personale e comunica con buona competenza linguistic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avora bene individualmente; poco disponibile a collaborare con gli altri, che spesso sono in rapporto conflittuale con lu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u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definito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è: si sente ed è sentito diverso dai compagni per capacità e posizione sociale, per cui non sempre riesce a legare con gli altri anche se lo vuole e ne soffre. Tuttavia non si scoraggia, ma fiducioso e deciso si impegna a conseguire i suoi obiettiv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ando riceve regali o vince nelle gare sportive, salta di gioia. Quando è triste e nervoso si vergogna di se stesso (è orgoglioso), si chiude in camera, si tappa le orecchie, non vuole sentire nessun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Ha un ricco patrimonio di conoscenze scolastiche ed extrascolastiche: studia con interesse, viaggia molt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u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definito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nna Graz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è: impegnato, perfezionista, ha interessi molteplici, si impegna al massimo per ottenere il massim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lle conversazioni o nei lavori di gruppo è piuttosto invadente, anche perché sa più degli altri: questo atteggiamento lo rende antipatico soprattutto a chi vorrebbe riuscire come lui ed ottenere i suoi risultati.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che se le descrizioni degli alunni fatte dalle tre insegnanti sono coerenti tra loro, vi sono differenze nell'identificare o nell'evidenziare le caratteristiche comportamentali-emozionali-cognitive-relazionali di ogni bambino, determinate dal diverso modo di concepire la funzione educativa da parte dei docenti.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vate voi ad effettuare il collegamento tra la descrizione degli alunni e l'autodescrizione degli insegnanti, confrontando le diverse caratteristiche psicologiche e le differenti categorie pedagogiche evidenziate da ogni docent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 seguito, ponetevi queste domande: senza un confronto chiaro sul loro modo di essere e sul modo di vivere gli alunni, secondo voi queste insegnanti avrebbero potuto lavorare insieme in modo profondo e significativo? Avrebbero effettivamente realizzato un progetto educativo comune, interagendo costruttivamente nella realizzazione delle attività scolastiche?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l caso che la risposta fosse negativa, allora quale tipo di programmazione interdisciplinare avrebbe potuto attuare questo modulo di insegnanti? Che senso avrebbe avuto il lavoro modulare?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footerReference w:type="default" r:id="rId2"/>
      <w:type w:val="nextPage"/>
      <w:pgSz w:w="12240" w:h="15840"/>
      <w:pgMar w:left="1296" w:right="1872" w:gutter="0" w:header="0" w:top="72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" w:leader="none"/>
        <w:tab w:val="left" w:pos="864" w:leader="none"/>
        <w:tab w:val="center" w:pos="4536" w:leader="none"/>
      </w:tabs>
      <w:jc w:val="center"/>
      <w:rPr>
        <w:rFonts w:ascii="Courier;Courier New" w:hAnsi="Courier;Courier New" w:eastAsia="Courier;Courier New" w:cs="Courier;Courier New"/>
        <w:sz w:val="24"/>
        <w:szCs w:val="24"/>
      </w:rPr>
    </w:pPr>
    <w:r>
      <w:rPr>
        <w:rFonts w:eastAsia="Courier;Courier New" w:cs="Courier;Courier New" w:ascii="Courier;Courier New" w:hAnsi="Courier;Courier New"/>
        <w:sz w:val="24"/>
        <w:szCs w:val="24"/>
      </w:rPr>
      <w:fldChar w:fldCharType="begin"/>
    </w:r>
    <w:r>
      <w:rPr>
        <w:sz w:val="24"/>
        <w:szCs w:val="24"/>
        <w:rFonts w:eastAsia="Courier;Courier New" w:cs="Courier;Courier New" w:ascii="Courier;Courier New" w:hAnsi="Courier;Courier New"/>
      </w:rPr>
      <w:instrText xml:space="preserve"> PAGE </w:instrText>
    </w:r>
    <w:r>
      <w:rPr>
        <w:sz w:val="24"/>
        <w:szCs w:val="24"/>
        <w:rFonts w:eastAsia="Courier;Courier New" w:cs="Courier;Courier New" w:ascii="Courier;Courier New" w:hAnsi="Courier;Courier New"/>
      </w:rPr>
      <w:fldChar w:fldCharType="separate"/>
    </w:r>
    <w:r>
      <w:rPr>
        <w:sz w:val="24"/>
        <w:szCs w:val="24"/>
        <w:rFonts w:eastAsia="Courier;Courier New" w:cs="Courier;Courier New" w:ascii="Courier;Courier New" w:hAnsi="Courier;Courier New"/>
      </w:rPr>
      <w:t>8</w:t>
    </w:r>
    <w:r>
      <w:rPr>
        <w:sz w:val="24"/>
        <w:szCs w:val="24"/>
        <w:rFonts w:eastAsia="Courier;Courier New" w:cs="Courier;Courier New" w:ascii="Courier;Courier New" w:hAnsi="Courier;Courier New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09:53:00Z</dcterms:created>
  <dc:creator>sdljfhdskjhsaklfdhg+</dc:creator>
  <dc:description/>
  <dc:language>en-US</dc:language>
  <cp:lastModifiedBy>sdljfhdskjhsaklfdhg+</cp:lastModifiedBy>
  <dcterms:modified xsi:type="dcterms:W3CDTF">1996-11-11T09:53:00Z</dcterms:modified>
  <cp:revision>2</cp:revision>
  <dc:subject/>
  <dc:title>                    L'ESPERIENZA SPERIMENTALE</dc:title>
</cp:coreProperties>
</file>