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SPERIENZA SPERIMENT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A STRUTTURAZIONE DEI BANCHI E L'IDENTIFIC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 xml:space="preserve">DELLECARATTERISTICHE PSICOLOG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NELL'INSERIMENTO SCOLASTICO DI PRIMA ELEMEN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è stato esposto nel capitolo precedente, la disposizione dei banchi ha un'influenza notevole nella strutturazione degli spazi psicologici degli alunni e nello sviluppo delle loro caratteristiche psicologiche e dei loro rapporti scolas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trutturazione dell'aula influenza notevolmente l'attuazione delle esperienze didattiche e il modo di viverle da part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o spazio fisico, le strutture didattiche e la disposizione dei banchi sono fondamentali nello sviluppo delle capacità di apprendimento e di socializzazione dei bambini. Infatti, per acquisire conoscenze e per sviluppare ragionamenti occorre considerare l'ambiente educativo e il contesto socio-culturale in cui si ope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genere, la disposizione dei banchi avviene o casualmente o lasciando l'ordine preesistente; comunque, si è vincolati dalle esigenze di pulizia dei bidelli. Eppure, la strutturazione dei banchi influenza, spesso in modo determinante, il clima educativo che si  "respira" nella classe che, a sua volta caratterizza il grado di sviluppo delle capacità di attenzione, di conoscenza e di socializzazione dei bambini. Infatti l'insegnamento non è una semplice trasmissione di istruzioni e di conoscenze, ma è un complesso e dinamico processo di formazione e di promozione della personalità e dell'universo mentale degli alunni, che coinvolge l'intero mondo psico-sociale di ciascuno di essi, a livello cognitivo, comportamentale e socio-affet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illustrare il modello educativo esposto nel capitolo precedente e per verificare la sua validità, ora analizzeremo l'esperienza effettuata dalle insegnanti di prima elementare di  Pergola (Ps), durante le prime tre settimane di scu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tre insegnanti Alessandra, Maria Cristina e Guglielmina, di prima elementare, in un tempo pieno modulare, hanno deciso di sperimentare il modello di inserimento scolastico da me proposto, in modo da poter cogliere ed analizzare le caratteristiche psico-sociali e i ruoli scolastic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aver discusso e riflettuto sul modo di disporre i banchi nell'aula, dato l'esiguo numero di bambini che componevano la classe (solo 13), le insegnanti hanno deciso di apportare alcune modifiche ai tipi di aula proposti, strutturandole come illustrato in figura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prima settimana è stata adottata l'aula A, con la tipica struttura ad U rovesciata che incentiva le attività collet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seconda settimana è stata utilizzata l'aula B, caratterizzata da banchi singoli, che consente di accentuare la realizzazione di attività individu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terza settimana, i banchi sono stati disposti a coppia (uno solo con tre bambini), vedere aula C, per poter promuovere le attività di gruppo. Non era possibile strutturare la classe con gruppi di 4 alunni poiché si sarebbero formati pochi gruppi. Forse si sarebbero potuti formare più gruppi da tre bambini. Secondo le insegnanti, la strutturazione in coppia dovrebbe rivelare il grado di socializzazione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indi, nelle tre settimane si succedono nell'ordine: l'aula A per le attività collettive, l'aula B per le attività individuali e l'aula C per le attività di grupp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ccorre subito precisare che il numero degli alunni ha una sua importanza nella gestione della classe, ma non influenza il rendimento scolastico, come è stato dimostrato anche dalle ultime ricerche del 1992 del Ministero della Pubblica Istruzione e del Censis. E' chiaro che vi è differenza tra avere in classe 13 bambini e averne 30, ma il problema principale è se l'insegnante  in grado di gestire le attività didattiche e le dinamiche della classe; infatti, spesso, sono gli stessi bambini a stimolare e a controllare l'attività dei compagni. Anzi, il fatto che la classe sia poco numerosa non sempre è un bene, poiché se qualcuno dei 13 bambini è assente, vi è poca socializzazione e multiformità nei comportamenti degli alunni, per cui le attività possono ridursi ad una semplice esecuzione operativa, senza una loro partecipazione creativa. Spesso, non è un problema di quantità dei bambini, ma di qu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13 alunni, 9 femmine e 4 maschi, della classe di prima elementare sono: Camilla, Stella, Franco, Gelsomina, Delia, Bruna, Viola, Rosa, Maria, Margherita, Mario, Antonio, Alfre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ono tutti bambini di 6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li alunni scelgono liberamente il loro posto nella classe e, se lo desiderano, possono variarlo anche tutte le mattine. Si  inoltre ritenuto opportuno non far intervenire le insegnanti nei fine settimana (venerdì e sabato) per due motivi princip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 primo luogo per analizzare l'evoluzione dei rapporti psico-sociali dei bambini, senza un intervento diretto delle insegnanti che avrebbe, di fatto, modificato le dinamiche rela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 secondo luogo poiché le insegnanti  avrebbero  disposto gli alunni secondo "buon senso", non avendo ancora potuto acquisire una mentalità psico-pedagogica capace di interpretare i comportamenti dei bambini e di progettare una serie di ipotesi educative da sperimen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il compito delle insegnanti è determinat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dal segnare i posti occupati dagli alunni nella pianta dell'aula, durante le attività struttura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all'osservare, per alcuni minuti, i genitori che accompagnano i bambini e, poi, gli alunni durante 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ra analizziamo la libera disposizione dei bambini nei banchi e le osservazioni effettuate dalle insegnanti durante l'inserimento scolastico. Prima si trascrive esattamente quello che è stato appuntato dalle insegnanti, si mette l'illustrazione dell'aula e, alla fine, si commenta l'esperienza, costrunedo interpretazioni e ipotesi psico-pedagogiche sulle caratteristiche psico-sociali degli alunni e sulle loro dinamiche rela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oiché si ha a disposizione solo un numero prestabilito di pagine per esporre questa esperienza, verranno analizzate solo alcune giornate delle prime tre settimane di inserimento scolastico in una prima elementare di Pergola (P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IL PRIM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21/9/1992   ore 8,20 - 8,3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Breve osservazione generale durante l'entrata dei bambini nel primo giorno di scuola. Siamo due insegnanti in compresenza; non conosciamo i bambini. L'aula è piena di genitori e di alunni. Sono più preoccupati i genitori che gli alunni. Mario e Alfredo sono seduti tranquilli e sorridenti nei posti che si sono scelti vicino alla finestra (vedere figura 1). Margherita, in fondo all'aula, è ancora in piedi vicino alla mamma e la tiene per mano. Dà rapide occhiate in giro e guarda i compagni ad uno ad uno. Poi si dirige nel banco vicino a Mario, vicino alla fines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Delia è seduta nel banco di fronte alla cattedra dell'insegnante e tiene la mamma per mano. Il suo viso è sorridente e mi guarda. Molto preoccupato  il viso della mamma. Io (l'insegnante) mi avvicino. La mamma, con molta timidezza, vuole comunicarmi che la figlia ha una lieve difficoltà evolutiva nell'ambito linguistico, ma non vorrebbe farsi sentire da lei, perciò parla interrompendo le frasi a metà ("Delia parla poco ... non capisce ... ha parlato tardi ...")  e facendo cenni con l'altra mano libera. Cerco di rassicurarla dicendole di non preoccuparsi perché Delia è contenta di venire a scuola (glielo si legge dall'espressione del viso) e si troverà bene. Inoltre, aggiungo "la classe è poco numerosa, perciò c'è tutto il tempo e la volontà di seguirla".  Gli occhi della mamma si velano di lacrime; io  la invito garbatamente a salutare la figlia e ad uscire dall'aula. Delia rimane tranquilla e sorridente e si mette a giocare con Viola. Intanto anche gli altri genitori cominciano ad uscire ... manca solo Franco. Ecco che arriva accompagnato dalla mamma. Ella si trattiene poco in classe, ci saluta mentre toglie il giacchino al figlio e poi scappa. Franco si siede nell'unico posto rimasto liber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21/09/1992  ore 12,30</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Dopo che gli alunni sono usciti, alla fine delle quattro ore di attività del primo giorno di scuola, realizziamo la pianta dell'aula e vi disponiamo i banchi con gli alunni che li hanno occupati. Alla fine si prova ad identificare quali sono stati i rapporti sociali più significativi. Come è diffic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lfredo sembra l'amico preferito da Antonio e Mario, forse più da Mario che da Anton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Margherita è molto timida, risponde con poche parole e a voce molto bassa quando le si rivolge la par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Gelsomina è circondata da Rosa e Maria nel momento ricre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Stella è molto amica di Camilla ma non nel senso giusto: Camilla fa tutto quello che Stella le ordi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nalisi e interpretazione dell'osservazione del prim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l'osservazione delle insegnanti leggiamo: "</w:t>
      </w:r>
      <w:r>
        <w:rPr>
          <w:rFonts w:eastAsia="Courier;Courier New" w:cs="Courier;Courier New" w:ascii="Courier;Courier New" w:hAnsi="Courier;Courier New"/>
          <w:sz w:val="24"/>
          <w:szCs w:val="24"/>
          <w:u w:val="single"/>
        </w:rPr>
        <w:t>Siamo due insegnanti in compresenza; non conosciamo i bambini. L'aula è piena di genitori e di alunni. Sono più preoccupati i genitori che gli alunn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urtroppo, questa non è la trascrizione di un'osservazione, ma la descrizione di una sensazione generica. Infatti, per ricavare informazioni precise e dettagliate, da poter poi utilizzare per costruire un intervento  educativo adeguato, occorre descrivere in modo particolareggiato il comportamento dei genitori ed esplicitare quali di questi erano preoccupati. In caso contrario, chi potrebbe escludere che fossero le insegnanti ad essere preoccupate e che, non riuscendo a vivere l'ansia psicologica derivante, proiettassero il loro stato d'animo sui geni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acquisire la metodologia dell'osservazione-ascolto, è basilare studiare il capitolo 2 della parte 4 di questa sezione del lib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unque, da quanto descritto si deduce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e insegnanti non percepiscono emozioni ansiose da part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vi è un clima di preoccupazione da parte dei geni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ato che le insegnanti non conoscono i bambini, si presuppone che non sappiano quali siano le esigenze e le caratteristiche comportamentali, affettive, cognitive e relazionali degli alunni. Quindi, qualunque insegnante si forma un'idea del bambino e della famiglia dai primi rapporti e dalle sensazioni che ha vissuto in quei momenti; in genere, è su questa idea che si sviluppano le interazioni socio-emozionali nell'ambiente scolastico. Dunque, la prima immagine che si ha di un bambino e della sua famiglia è importante nell'evoluzione dei rapporti scolastici. Per il docente, è fondamentale riuscire a rendere concrete le proprie intuizioni emotive, per non lasciarsi condizionare dai suoi stati d'animo momentanei e dalle sue impressioni spontanee di simpatia e di antipatia. L'esperienza e il "buon senso" sono utilissimi nelle relazioni umane, ma è anche indispensabile avere uno strumento che consenta all'insegnante di riflettere sul suo modo di agire con i genitori e con i bamb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un approfondimento teorico del rapporto tra insegnanti, bambini e genitori si rimanda al precedente capitolo 2 di questa parte di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 primo giorno di scuola è necessario conoscere il tipo di comportamento di ogni bambino mentre entra in classe con i propri genitori, ad esempio è utile osservare l'atteggiamento corporeo dei familiari, se tengono o non  tengono per mano il figlio, come si tengono per mano, se il bambino sta avanti o dietro al genitore, la camminata dei bambini, ec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oltre, è interessante conoscere quali bambini sono entrati in classe per primi, quali per ultimi, se qualche alunno voleva stare in un determinato posto ma l'ha trovato occupato, ec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i primi e negli ultimi dieci minuti del primo giorno di scuola si dovrebbe fare un'osservazione dettagliata dei comportamenti degli alunni e dei genitori, poiché l'entrata e l'uscita dalla classe sono fondamentali per comprendere lo stato d'animo degli alunni e il rapporto con i loro famili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Una buona strategia educativa, da utilizzare sicuramente il primo giorno di scuola, ma preferibilmente  nelle prime tre settimane, cioè durante tutto il periodo di inserimento scolastico, è quella  di avere la compresenza di almeno due insegnanti, di cui una ha il compito di entrare in rapporto con i genitori e di predisporre il materiale didattico o di effettuare osservazioni di comportamento, mentre l'altra organizza le attività di gioco e di lavoro con i bambini. E' importante decidere prima quale delle due insegnanti è predisposta al rapporto con gli alunni, quale invece struttura l'ambiente scolastico e cura il clima psico-sociale del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vi sono due insegnanti e se si effettua questa divisione dei compiti, in genere, non risulta difficile annotare i comportamenti dei genitori e dei figli sia all'entrata che all'uscita, e descrivere i principali rapporti creati tra gli alunni durante 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effettuare un buon inserimento scolastico è importante che i bambini scelgano il posto e si siedano nel banco scelto, senza andare in giro per l'aula. Il rispetto di questa regola comportamentale da parte dei bambini è fondamentale poiché consente di organizzare immediatamente delle attività di gioco individuale (disegno, manipolazione, costruzione, uso di prodotti didattici)  che le insegnanti dovrebbero aver progettato e predisposto nei giorni precedenti. Normalmente, la situazione si svolge in questa maniera: appena il bambino si è seduto nel banco, l'insegnante entra in rapporto con il bambino chiedendogli "come ti chiami?" Dopo qualche gratificazione sull'abbigliamento o sull'aspetto del bambino, l'insegnante chiede "quale gioco vuoi fare?" E, subito dopo la risposta del bambino, organizza per lui un'attività molto piacevole che può fare singolarmente o con i compagni vicini di banco. Se l'insegnante non dà subito qualcosa da fare ai bambini, questi iniziano a girare per la classe, creando confusione e aumentando il disagio a tutti quei bambini che non vogliono abbandonare i genitori o che stanno piangendo. In genere, sviluppando questa strategia educativa, solo pochi alunni sentono l'esigenza di alzarsi e di andare in giro per l'aula; è molto utile osservare quali bambini hanno la necessità motoria di esplorare la classe e quali comportamenti effettuano, poiché occorre progettare delle graduali procedure d'azione che li stimolino e li motivino a sviluppare le attività didattiche anche da "seduti". Questo è uno dei nodi centrali nel passaggio da scuola materna a scuola elementare, che influenza il successivo sviluppo delle capacità di apprendimento e di socializzazione di questi "</w:t>
      </w:r>
      <w:r>
        <w:rPr>
          <w:rFonts w:eastAsia="Courier;Courier New" w:cs="Courier;Courier New" w:ascii="Courier;Courier New" w:hAnsi="Courier;Courier New"/>
          <w:sz w:val="24"/>
          <w:szCs w:val="24"/>
          <w:u w:val="single"/>
        </w:rPr>
        <w:t>bambini cinetici</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tinuando a leggere dall'osservazione delle insegnanti: "</w:t>
      </w:r>
      <w:r>
        <w:rPr>
          <w:rFonts w:eastAsia="Courier;Courier New" w:cs="Courier;Courier New" w:ascii="Courier;Courier New" w:hAnsi="Courier;Courier New"/>
          <w:sz w:val="24"/>
          <w:szCs w:val="24"/>
          <w:u w:val="single"/>
        </w:rPr>
        <w:t>Mario e Alfredo sono seduti tranquilli e sorridenti nei posti che si sono scelti vicino alla finestr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che questa osservazione è generica, poiché andava espresso il comportamento che Mario ed Alfredo avevano oppure ad esempio, andava annotato se i due bambini avevano lo sguardo rivolto verso la finestra o verso l'aula. Se, dai posti occupati (vedere figura 2), i due bambini guardavano fuori la finestra, allora le emozioni di felicità erano unite all'esigenza di essere ancora all'esterno della scuola; invece, se lo sguardo dei due bambini era rivolto verso la classe, allora avrebbe rivelato una loro serenità affettiva durante l'inser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alunque caso, questa osservazione evidenzia che i due bambini avevano formato una coppia, forte dal punto di vista affet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tinuando a leggere dall'osservazione delle insegnanti: "</w:t>
      </w:r>
      <w:r>
        <w:rPr>
          <w:rFonts w:eastAsia="Courier;Courier New" w:cs="Courier;Courier New" w:ascii="Courier;Courier New" w:hAnsi="Courier;Courier New"/>
          <w:sz w:val="24"/>
          <w:szCs w:val="24"/>
          <w:u w:val="single"/>
        </w:rPr>
        <w:t>Margherita, in fondo all'aula, è ancora in piedi vicino alla mamma e la tiene per mano. Dà rapide occhiate in giro e guarda i compagni ad uno ad uno. Poi si dirige nel banco vicino a Mario, vicino alla finestr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osizione di Margherita "in fondo all'aula" evidenzia che ha scelto un posto in cui può sentirsi difesa, protetta, poiché sta con le spalle rivolte alla parete in fondo all'aula e, da lì, può osservare tutti gli altri. Il fatto che Margherita "tiene per mano" la mamma rivela che ha bisogno di un supporto corporeo-affettivo. Il fatto che Margherita "sta ancora in piedi" significa che ancora non ha accettato la classe come suo spazio psicologico, che deve ancora osservare-studiare-controllare le altre persone. L'esigenza di Margherita di analizzare gli altri per ambientarsi viene confermato anche dalla successiva osservazione "dà rapide occhiate in giro" (cioè, vuole controllare la situazione sociale) "e guarda i compagni ad uno ad uno" (cioè, scruta attentamente i coetanei, con cui dovrà entrare in rapporto). Quindi, Margherita, dopo aver scrutato bene tutti i bambini e dopo aver capito qual era il posto e la compagnia più idonea a lei e ... "poi si dirige nel banco vicino a Mario", allontanandosi dalla madre. Da una posizione in cui Margherita era in fondo all'aula con le spalle al muro insieme alla madre (quindi, in una situazione affettivamente protetta), controlla la realtà sociale e decide rapidamente dove andare (passando, perciò, in una situazione autonoma e socializz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importante notare che le insegnanti hanno scritto "si dirige", evidenziando una decisione mentale precisa da parte di Margherita nella scelta del posto; a seconda delle parole e dei verbi che si usano nelle descrizione, un'azione assume significati diversi. Per comprendere l'importanza nel fare e nello scrivere l'osservazione in modo preciso e dettagliato, è utile considerare, ad esempio, il fatto che è molto diverso scrivere "Margherita tiene la mano della mamma" dallo scrivere "la mamma tiene la mano di Margherita", poiché esprimono due intenzionalità opposte e un differente rapporto affettivo figlia-genitore, che influenza l'analisi e l'interpretazione dell'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 quanto descritto nell'osservazione, le insegnanti evidenziano che Margherita è una bambina che non si lascia trasportare dalle intuizioni e dalle emozioni, ma che usa una procedura razionale di approccio con la realtà sociale. Margherita per riuscire ad usare la procedura razionale, che le consente di decidere e di essere autonoma, ha bisogno di vivere due situazioni psicolog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avere un supporto fisico e corporeo che la rassicuri affettiva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controllare e dominare la situazione nuova, che non conos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asterebbe che venisse a mancare una o tutte e due queste situazioni psicologiche che Margherita diventerebbe insicura, con conflittualità interi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il fatto che Margherita diventi sicura e dominante (una leader) oppure fragile e problematica (un'alunna non integrata) dipende da come si strutturano le dinamiche relazionali nella classe e da come lei le vive interiormente. La struttura di personalità di Margherita si basa sul percepire un sereno rapporto corporeo-affettivo che le consenta di controllare e dominare la situazione sociale, permettendole così di decidere e di agire nella realtà in maniera autonoma e sicura. Se qualcosa in questa successione di situazioni psicologiche non avviene o accade in modo problematico, allora Margherita diventa insicura, indecisa e conflittuale dal punto di vista dei rapporti 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a ipotesi psico-pedagogica di una doppia caratterizzazione della personalità di Margherita, simile a molti di noi, evidenzia che non esiste un unico modo di essere, che i ruoli e le caratteristiche psicologiche degli individui dipendono dalle esperienze e dai rapporti sociali che hanno vissuto. Nella strutturazione dei ruoli sociali e della personalità dei bambini, le insegnanti di scuola elementare hanno un compito fondamentale, poiché plasmano le potenzialità psico-sociali degli alunni. Basta modificare alcuni rapporti oppure far accadere delle esperienze educative che le situazioni psicologiche si modificano radicalmente, trasformando le prospettive e le potenzialità di sviluppo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condo le caratteristiche di personalità e le strategie d'azione descritte nell'osservazione, risulta difficile immaginare che Margherita, possa diventare una greg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sottolineare come una breve osservazione di un minuto possa consentire di formulare questa analisi e interpretazione psico-pedagogica! Immaginiamo quali attività educative e quale stimolazione psicologica si potrebbe sviluppare nei bambini se le insegnanti sapessero usare adeguatamente lo strumento dell'osservazione! Immaginiamo quanto siano importanti queste osservazioni per lo sviluppo del bambino nei mesi e negli anni succe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sservando la mappa dell'aula (figura 2) e la disposizione dei bambini, si può notare l'ordine di disposizione finale dei 13 alunni; il fatto che l'insegnante abbia notato per primo il rapporto di Alfredo con Mario, rivela che un'attenzione particolare per questi due bambini. Il fatto, invece, che non abbiano descritto il comportamento di Antonio che, alla fine, occupa il posto tra i due bambini sopra citati, rivela che le insegnanti gli assegnano poca importanza sociale. Inoltre, il fatto che l'insegnante abbia notato Margherita e che quest'ultima si sia diretta verso Mario, evidenzia due fa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e insegnanti danno particolare importanza al comportamento di Margheri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Mario è un bambino significativo sia per le insegnanti che per i bamb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tinuando la lettura dell'osservazione: "</w:t>
      </w:r>
      <w:r>
        <w:rPr>
          <w:rFonts w:eastAsia="Courier;Courier New" w:cs="Courier;Courier New" w:ascii="Courier;Courier New" w:hAnsi="Courier;Courier New"/>
          <w:sz w:val="24"/>
          <w:szCs w:val="24"/>
          <w:u w:val="single"/>
        </w:rPr>
        <w:t>Delia è seduta nel banco di fronte alla cattedra dell'insegnante e tiene la mamma per mano. Il suo viso è sorridente e mi guarda. Molto preoccupato  il viso della mamma. Io (l'insegnante) mi avvicino. La mamma, con molta timidezza, vuole comunicarmi che la figlia ha una lieve difficoltà evolutiva nell'ambito linguistico, ma non vorrebbe farsi sentire da lei, perciò parla interrompendo le frasi a metà ("Delia parla poco ... non capisce ... ha parlato tardi ...")  e facendo cenni con l'altra mano libera. Cerco di rassicurarla dicendole di non preoccuparsi perché Delia è contenta di venire a scuola (lo si capisce dall'espressione del viso) e si troverà bene. Inoltre, aggiungo: "la classe è poco numerosa, perciò c'è tutto il tempo e la volontà per seguirla". Gli occhi della mamma si velano di lacrime; io (l'insegnante) la invito garbatamente a salutare la figlia e ad uscire dall'aula. Delia rimane tranquilla e sorridente e si mette a giocare con Viol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elia ha un atteggiamento corporeo e spaziale molto diverso da quello di Margherita (che presuppone una diversa struttura di personalità), poiché pur stando in fondo all'aula e pur dando la mano alla mamma, si è già seduta in un banco distante dalla cattedra. Il fatto che "tiene la mano della mamma" nonostante sia già seduta nel posto rivela un bisogno di supporto affettivo anche dopo aver occupato il posto e una mancanza di autonomia nelle decisioni. Mentre Margherita aveva bisogno del rapporto corporeo-affettivo della madre prima di effettuare la decisione e, poi, una volta effettuata la scelta, ha agito in piena autonomia (ad esempio, non si è portata la madre appresso oppure non l'havoluta vicino), Delia ha la necessità di mantenere il contatto corporeo-affettivo anche dopo essersi sedu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iò rivela che Margherita ha una </w:t>
      </w:r>
      <w:r>
        <w:rPr>
          <w:rFonts w:eastAsia="Courier;Courier New" w:cs="Courier;Courier New" w:ascii="Courier;Courier New" w:hAnsi="Courier;Courier New"/>
          <w:b/>
          <w:bCs/>
          <w:sz w:val="24"/>
          <w:szCs w:val="24"/>
        </w:rPr>
        <w:t>strategia d'azione razionale</w:t>
      </w:r>
      <w:r>
        <w:rPr>
          <w:rFonts w:eastAsia="Courier;Courier New" w:cs="Courier;Courier New" w:ascii="Courier;Courier New" w:hAnsi="Courier;Courier New"/>
          <w:sz w:val="24"/>
          <w:szCs w:val="24"/>
        </w:rPr>
        <w:t xml:space="preserve">: occupo un posto che mi fa sentire protetta, lo rinforzo con il supporto corporeo-affettivo della mamma, osservo attentamente l'ambiente e i rapporti sociali, comprendo la situazione scolastica, alla fine decido e agisco in modo autonomo (mettendomi vicino a bambini che stanno ridendo e sono tranquilli). Invece, Delia ha una </w:t>
      </w:r>
      <w:r>
        <w:rPr>
          <w:rFonts w:eastAsia="Courier;Courier New" w:cs="Courier;Courier New" w:ascii="Courier;Courier New" w:hAnsi="Courier;Courier New"/>
          <w:b/>
          <w:bCs/>
          <w:sz w:val="24"/>
          <w:szCs w:val="24"/>
        </w:rPr>
        <w:t>strategia d'azione emozionale</w:t>
      </w:r>
      <w:r>
        <w:rPr>
          <w:rFonts w:eastAsia="Courier;Courier New" w:cs="Courier;Courier New" w:ascii="Courier;Courier New" w:hAnsi="Courier;Courier New"/>
          <w:sz w:val="24"/>
          <w:szCs w:val="24"/>
        </w:rPr>
        <w:t>: occupo un posto ma ho bisogno della rassicurazione affettiva della mam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osservazione che Delia è sorridente e che guarda l'insegnante significa che la bambina è emotivamente serena ed è disponibile ad entrare in rapporto  con il docente. Se Delia fosse stata imbronciata o timida o triste avrebbe rivelato uno stato d'animo di disagio; se avvesse guardato verso il banco avrebbe manifestato una situazione di introversione, invece se avesse rivolto lo sguardo verso la madre avrebbe espresso l'esigenza di un profondo sostegno da parte del genitore, non di una semplice rassicurazione socio-affet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fatto che il viso della mamma di Delia sia, invece, "molto preoccupato" contrasta con lo stato d'animo espresso dalla figl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base a questa osservazione, l'insegnante percepisce chiaramente che può e deve intervenire in maniera da proporre un'attività di gioco a Delia e, contemporaneamente, in mododa rassicurare emotivamente la mamma, altrimenti si crea un pericoloso rapporto di insicurezza psicologica tra genitore e figlia. Il rapporto è molto chiaro: Delia vuole rassicurazione emotiva dalla madre, che a sua volta vuole rassicurazione psicologica da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non avviene questa relazione figlia-madre-insegnante, difficilmente si riesce a rompere quel contatto fisico (=la mano) tra madre e figlia; inoltre, questo distacco può essere percepito da Delia o dalla mamma come un senso di abbandono emotivo. Invece, siccome per realizzare le attività di gioco occorre l'uso delle due mani, riuscendo a far giocare Delia, il distacco avviene in modo spontaneo e con una finalità piacevo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l'insegnante si avvicina ed entra, contemporaneamente, in rapporto con Delia e con la madre. Immaginiamo quale efficacia educativa si sarebbe potuta ottenere se, invece di una singola maestra, avessero agito contemporaneamente le due insegnanti: una con la bambina stimolando un gioco da fare insieme,  mentre l'altra con il genitore con cui discute, portandolo vicino alla porta di uscita e rassicurandolo. Infatti, immaginiamo quale effetto in Delia possano avere le parole della madre, che spiega all'insegnante le sue difficoltà di apprendimento e di linguaggio: i bambini anche se fanno finta di non ascoltare, dalla mimica-gestuale e dalle parole che vengono usate, hanno una chiara percezione delle situazioni emozionali che si svolgono nell'ambiente sociale e hanno una dettagliata percezione delle paure e delle conflittualità che vivono i loro genitori. Ebbene, Delia sente affermare dalla propria madre, con tono ansioso e imbarazzato: "</w:t>
      </w:r>
      <w:r>
        <w:rPr>
          <w:rFonts w:eastAsia="Courier;Courier New" w:cs="Courier;Courier New" w:ascii="Courier;Courier New" w:hAnsi="Courier;Courier New"/>
          <w:sz w:val="24"/>
          <w:szCs w:val="24"/>
          <w:u w:val="single"/>
        </w:rPr>
        <w:t>Delia parla poco ... non capisce ... ha parlato tardi ...</w:t>
      </w:r>
      <w:r>
        <w:rPr>
          <w:rFonts w:eastAsia="Courier;Courier New" w:cs="Courier;Courier New" w:ascii="Courier;Courier New" w:hAnsi="Courier;Courier New"/>
          <w:sz w:val="24"/>
          <w:szCs w:val="24"/>
        </w:rPr>
        <w:t>", mentre gesticola con l'altra mano per rendere esplicito quanto esprime verbal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evidente che il contemporaneo intervento di due insegnanti, con compiti e funzioni diversificate e con una buona intesa sulle strategie educative da adottare, avrebbe consentito un'azione psico-pedagogica più efficace e comple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fatti, se una maestra non rassicura la mamma e non le dà la possibilità di sfogare le proprie emozioni e tensioni psicologiche, il genitore avrà il timore che 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non riesca ad intervenire adeguatamente, creando ulteriore disagio in Delia. C'è un famoso detto: "Come la mamma conosce il proprio figlio, nessun altro lo può conosc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ppure che possa scoprire delle mancanze di attenzione, di stimolazioni cognitive o di richieste affettive da parte della madre, per cui il suo senso di colpa farà percepire la maestra come una riv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iniziale rapporto che si crea tra genitori e insegnanti è fondamentale! Quindi, avere una maestra che si occupa quasi esclusivamente del rapporto con i genitori nel primo giorno di scuola è indispensabile per avviare nel modo migliore le relazioni psico-sociali nell'ambiente scolastic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l'insegnante tenda a rassicurare la madre è un intervento educativo adeguato, ma per quanto finora affermato, il rapporto sarebbe stato più significativo e incisivo se ci fosse stata un'azione congiunta delle due maestre. L'intervento educativo dell'insegnante è corretto solo perché la bambina sorrideva e la guardava; però, se Delia fosse stata triste o titubante oppure se avesse guardato il banco o la mamma, l'intervento della maestra sarebbe stato inopportuno o controproducente. Se i tre personaggi fossero stati gli stessi (bambina-genitore-insegnante) ma quella mattina Delia si fosse svegliata di controvoglia oppure avesse appena litigato con la madre per un motivo futile, quindi invece di sedersi e di sorridere, si fosse fermata in piedi vicino alla porta, lo stesso intervento dell'insegnante sarebbe stato controproducente, poiché il contatto mano-mano tra bambina e genitore si sarebbe sciolto con molto disagio e tensione psicologica. Per fortuna che la bambina, quella mattina, guardava la maestra e non la mamma, poiché Delia, vedendo il  comportamento mimico-gestuale della madre, avrebbe vissuto l'insicurezza e i problemi del genitore, che uniti ad espressioni tipo "</w:t>
      </w:r>
      <w:r>
        <w:rPr>
          <w:rFonts w:eastAsia="Courier;Courier New" w:cs="Courier;Courier New" w:ascii="Courier;Courier New" w:hAnsi="Courier;Courier New"/>
          <w:sz w:val="24"/>
          <w:szCs w:val="24"/>
          <w:u w:val="single"/>
        </w:rPr>
        <w:t>ha parlato tardi</w:t>
      </w:r>
      <w:r>
        <w:rPr>
          <w:rFonts w:eastAsia="Courier;Courier New" w:cs="Courier;Courier New" w:ascii="Courier;Courier New" w:hAnsi="Courier;Courier New"/>
          <w:sz w:val="24"/>
          <w:szCs w:val="24"/>
        </w:rPr>
        <w:t xml:space="preserve">", l'avrebbe fatta sentire inadatta o svantaggiata.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 altro aspetto importante che gli alunni non devono percepire è un'alleanza tra genitori e insegnanti riguardo al mancato sviluppo di determinate capacità, poiché altrimenti i bambini si sentono svalutati e abbassano la fiducia in sé e la stima nello loro potenzialità di evoluzione. Un compito fondamentale delle maestre è di accettare incondizionatamente ogni bambino per ciò che è, non considerandolo per quello che le insegnanti vorrebbero che fo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l'avvicinarsi dell'insegnante e il rassicurare la mamma, chiedendole garbatamente di salutare la figlia e di uscire dall'aula, è stato un intervento indovinato, poiché Delia era sorridente ed era rivolta verso l'insegnante, mentre la madre era preoccupata e ansiosa. L'intervento dell'insegnante è stato eseguito in modo perfetto perché ha prima rassicurato il genitore con due messagg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il primo di tipo socio-emozionale: "</w:t>
      </w:r>
      <w:r>
        <w:rPr>
          <w:rFonts w:eastAsia="Courier;Courier New" w:cs="Courier;Courier New" w:ascii="Courier;Courier New" w:hAnsi="Courier;Courier New"/>
          <w:sz w:val="24"/>
          <w:szCs w:val="24"/>
          <w:u w:val="single"/>
        </w:rPr>
        <w:t>non preoccuparsi perché Delia è contenta di venire a scuola (lo si capisce dall'espressione del viso) e si troverà ben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il secondo di tipo cognitivo-comportamentale: "</w:t>
      </w:r>
      <w:r>
        <w:rPr>
          <w:rFonts w:eastAsia="Courier;Courier New" w:cs="Courier;Courier New" w:ascii="Courier;Courier New" w:hAnsi="Courier;Courier New"/>
          <w:sz w:val="24"/>
          <w:szCs w:val="24"/>
          <w:u w:val="single"/>
        </w:rPr>
        <w:t>la classe è poco numerosa, perciò c'è tutto il tempo e la volontà di seguirla</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fine, la maestra ha invitato garbatamente la mamma "</w:t>
      </w:r>
      <w:r>
        <w:rPr>
          <w:rFonts w:eastAsia="Courier;Courier New" w:cs="Courier;Courier New" w:ascii="Courier;Courier New" w:hAnsi="Courier;Courier New"/>
          <w:sz w:val="24"/>
          <w:szCs w:val="24"/>
          <w:u w:val="single"/>
        </w:rPr>
        <w:t>a salutare la figlia e ad uscire dall'aul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siderando il fatto che questo intervento è stato fatto dall'insegnante in modo spontaneo, senza una preparazione professionale preventiva, porta a rivalutare ciò che viene definito il "buon senso" della maestra a scapito del tecnicismo metodologico. Ciò che è stato  affermato non significa che fanno bene gli insegnanti ad agire d'istinto, in base solo alla loro esperienza, ma che per sviluppare qualunque professionalità docente occorre partire dal vissuto pedagogico e didattico dei maestri, per consentire loro una sempre maggiore e migliore consapevolezza dei loro stili educativi e dei loro interventi scolastici, in modo da ampliare e da approfondire le loro capacità educative. Senza una consapevolezza psico-pedagogica degli interventi, l'insegnante può anche agire in modo adeguato, ma tale azione didattica è frutto del caso e dell'improvvisazione, piuttosto che di un preciso progetto educativo, per cui può capitare in molte altre situazioni che lo stesso intervento dell'insegnante risulti inadeguato. La consapevolezza psico-pedagogica non porta l'insegnante  ad avere certezze assolute o a non sbagliare, ma conduce il docente a riconoscere chi-dove-come-quando-perché ha agito in modo adeguato o inadeguato, in maniera che la successiva attività possa riequilibrare o evolvere ulteriormente il rapporto educativo e le capacità di conoscenza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w:t>
      </w:r>
      <w:r>
        <w:rPr>
          <w:rFonts w:eastAsia="Courier;Courier New" w:cs="Courier;Courier New" w:ascii="Courier;Courier New" w:hAnsi="Courier;Courier New"/>
          <w:sz w:val="24"/>
          <w:szCs w:val="24"/>
          <w:u w:val="single"/>
        </w:rPr>
        <w:t>gli occhi della mamma si velano di lacrime</w:t>
      </w:r>
      <w:r>
        <w:rPr>
          <w:rFonts w:eastAsia="Courier;Courier New" w:cs="Courier;Courier New" w:ascii="Courier;Courier New" w:hAnsi="Courier;Courier New"/>
          <w:sz w:val="24"/>
          <w:szCs w:val="24"/>
        </w:rPr>
        <w:t>" è un modo romantico di esprimere un pianto silenzioso della madre, pieno di commozione, rivelatore di un profondo  disagio psicologico. in questa maniera la madre ha cercato di esprimere la tensione emotiva che viveva nel distacco con Delia. Qualunque genitore vive un senso di abbandono e una paura del distacco dai propri figli, nel momento in cui il bambino diventa sempre più autonomo socialmente e affettivamente. Quando i figli sono piccoli, fanno parte quasi esclusivamente della famiglia, sono "una parte dei genitori"; il fatto di lasciare il proprio figlio a scuola, in genere, viene percepito dal genitore come una parte di sé che si allontana, come un "cordone ombelicale" sociale che viene reciso, per cui l'adulto vive un senso di insicurezza affettiva e di abbandono sociale. In questo distacco dalla famiglia, i genitori sono coinvolti in sentimenti di iperprotezione sia fisica che psicologica. In quel momento, non si tratta solo del loro figlio, ma di una parte della loro vita che viene affidata nelle mani de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ando il senso di disagio psicologico dei genitori si unisce al senso di abbandono dei figli, l'inserimento scolastico diventa molto difficile e diventa traumatico quando l'insegnante non riesce a contenere le sue emozioni, non agendo in modo affettivamente armonico e sere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mmaginiamo che effetto può avere, su un bambino di 6 anni, vedere la propria madre, la persona più importante della sua vita anzi che rappresenta la vita stessa, piangere o raccomandarsi di fronte ad una persona sconosciuta, con cui il bambino dovrà convivere per molto tempo. Che impressione o che immagine il bambino può avere della maestra? Che impressione o che immagine il bambino può avere del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fatti, i bambini non sanno perché vanno a scuola e non capiscono il perché devono vivere per varie ore in uno spazio diverso da quello di casa e della famiglia. Anche quando i genitori danno delle spiegazioni ai loro figli sul fatto che debbono andare a scuola, queste spiegazioni risultano generiche, razionali, distanti dalle esigenze momentanee e dai desideri che vivono i bamb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mmagine che i bambini si fanno della scuola è dovuta, prevalentemente, al clima sociale che si respira nell'aula i primi giorni di scuola: ai suoni, ai rumori, ai colori, alle facce che vedono, alle sensazioni che vivono, al rapporto con le maestre, agli scambi relazionali con i compagni, alle differenti abitudini e regole che devono imparare per vivere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Molto dell'atteggiamento di disponibilità e di partecipazione dei bambini alle attività scolastiche dipende proprio da come interiorizzano ed elaborano i momenti di vita in comune nell'ambiente educativo. Il bambino, durante l'inserimento scolastico è come quella persona che deve imparare ad andare in bicicletta o a guidare la macchina; se egli inizia con  qualche contrattempo o con un lieve incidente, acquisisce così un disagio psicologico che crea una serie di problemi per il suo successivo apprendimento, che lo farà agire in modo ansioso tale da generargli ulteriori difficoltà che, a loro volta, ... Anche nel bambino, se egli vive l'inserimento scolastico con un disagio psicologico, questo stato d'animo influenza il suo modo di agire nella classe e di entrare in rapporto con i coetanei. In questo caso vale il detto popolare: "Chi ben inizia è a metà dell'ope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w:t>
      </w:r>
      <w:r>
        <w:rPr>
          <w:rFonts w:eastAsia="Courier;Courier New" w:cs="Courier;Courier New" w:ascii="Courier;Courier New" w:hAnsi="Courier;Courier New"/>
          <w:sz w:val="24"/>
          <w:szCs w:val="24"/>
          <w:u w:val="single"/>
        </w:rPr>
        <w:t>Delia rimane tranquilla e sorridente e si mette a giocare con Viola</w:t>
      </w:r>
      <w:r>
        <w:rPr>
          <w:rFonts w:eastAsia="Courier;Courier New" w:cs="Courier;Courier New" w:ascii="Courier;Courier New" w:hAnsi="Courier;Courier New"/>
          <w:sz w:val="24"/>
          <w:szCs w:val="24"/>
        </w:rPr>
        <w:t>" consente alla madre di uscire dall'aula senza generare un disagio psicologico e alla bambina di inserirsi in modo piacevole, giocando con una compagna di banco. Per fortuna, Delia ha trovato una bambina vicina con cui giocare insieme. In genere, la posizione di Viola è scelta da bambini che hanno notevole capacità e disponibilità a livello di apprendimento e di socializzazione. Probabilmente, se Delia avesse avuto Margherita come vicina di banco, avrebbe avuto maggiori problemi a giocarci insieme. E' importante che l'insegnante impari a riconoscere velocemente le esigenze e le caratteristiche psico-sociali dei bambini, in modo da saper intervenire immediata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sciando che i primi incontri siano governati da aspetti casuali e fortui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a promuovendo i loro successivi rapporti in maniera che non vi siano conflittualità psicolog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tinuando la lettura dell'osservazione dell'insegnante: "</w:t>
      </w:r>
      <w:r>
        <w:rPr>
          <w:rFonts w:eastAsia="Courier;Courier New" w:cs="Courier;Courier New" w:ascii="Courier;Courier New" w:hAnsi="Courier;Courier New"/>
          <w:sz w:val="24"/>
          <w:szCs w:val="24"/>
          <w:u w:val="single"/>
        </w:rPr>
        <w:t>Intanto anche gli altri genitori cominciano ad uscire ... manca solo Franco.</w:t>
      </w:r>
      <w:r>
        <w:rPr>
          <w:rFonts w:eastAsia="Courier;Courier New" w:cs="Courier;Courier New" w:ascii="Courier;Courier New" w:hAnsi="Courier;Courier New"/>
          <w:sz w:val="24"/>
          <w:szCs w:val="24"/>
        </w:rPr>
        <w:t>" Da quanto descritto, 12 dei 13 bambini che compongono la classe si sono seduti ed hanno salutato i loro genitori. Come mai le insegnanti hanno rilevato solo le attività di 4 alunni: marginalmente il comportamento sereno di Mario e Alfredo e dettagliatamente il comportamento decisionista di Margherita e la preoccupazione della madre di Delia? Sicuramente perché sono situazioni socio-emozionali che hanno colpito l'attenzione delle insegnanti e che sono state considerate importanti o significative per la strutturazione dell'ambiente educativo. Ma perché quelle situazioni hanno attirato lo sguardo delle insegnanti e invece molte altre sono state trascu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elezione, spesso inconsapevole, degli avvenimenti da parte delle insegnanti si basa su un confronto inconscio tra il comportamento del bambino e del genitore rispetto agli atteggiamenti e alle categorie pedagogiche dell'insegnante. Questo confronto mentale permette di generare immediatamente una immagine del bambino o del rapporto genitore-figlio, basata sulla esperienza e sulla conoscenza dell'insegnante, che influenza il modo di rapportarsi dell'alunno e di elaborare strategie di intervento nei suoi riguardi. Tale confronto forma quella iniziale e istintiva simpatia, indifferenza o antipatia che le insegnanti percepiscono nel rapporto con i bambini o con i genitori. Pensare che "i bambini siano tutti uguali, per cui vanno trattati nella stessa maniera" è una utopia, che nasconde la verità, poiché gli alunni non sono degli oggetti e la maestra non è un computer, è una persona che vive di sentimenti, di emozioni, di desideri, di valori e di opinioni. La comprensione dei propri valori e dei propri atteggiamenti e della loro relatività sociale, consente all'insegnante di poter comprendere anche il mondo e la dimensione psicologica degli altri, quindi  di poter intervenire in modo adeguato, in maniera da realizzare un ben più importante principio psico-pedagogico: "fornire ad ogni alunno gli strumenti e le possibilità per realizzare le sue esigenze e per sviluppare le sue possibilità, in funzione del contesto socio-ambientale in cui v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a domanda che l'insegnante dovrebbe fare a se stessa dopo qualche settimana che agisce in una classe è: "Quali bambini mi sono simpatici? E quali mi danno fastidio? Perché?" L'oggettività delle risposte andrebbe poi riscontrata in base alle osservazioni dei comportamenti degli alunni, in modo da rilevare se l'insegnante abbia avuto, inconsapevolmente, maggiore attenzione e atteggiamenti favorevoli nei confronti di alcun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osservazione durante l'entrata del primo giorno di scuola si conclude in questo modo: "</w:t>
      </w:r>
      <w:r>
        <w:rPr>
          <w:rFonts w:eastAsia="Courier;Courier New" w:cs="Courier;Courier New" w:ascii="Courier;Courier New" w:hAnsi="Courier;Courier New"/>
          <w:sz w:val="24"/>
          <w:szCs w:val="24"/>
          <w:u w:val="single"/>
        </w:rPr>
        <w:t>manca solo Franco. Ecco che arriva accompagnato dalla mamma. Ella si trattiene poco in classe, ci saluta mentre toglie il giacchino al figlio e poi scappa. Franco si siede nell'unico posto rimasto liber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fatto che Franco sia arrivato in ritardo il primo giorno di scuola elementare può essere causato da una fatalità, ma può anche avere un significato nel rapporto genitore-figlio e su come il bambino sta vivendo emotivamente l'entrata nella scuola. Quale di queste due ipotesi sia quella esatta potrà essere verificato notando l'entrata di Franco nei prossimi gior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la madre, essendo arrivata in ritardo, abbia fretta di uscire è comprensibile, ma è stato usato un verbo che rivela quale tipo di atteggiamento psicologico abbiano notato le insegnanti rispetto alla madre di Franco: "</w:t>
      </w:r>
      <w:r>
        <w:rPr>
          <w:rFonts w:eastAsia="Courier;Courier New" w:cs="Courier;Courier New" w:ascii="Courier;Courier New" w:hAnsi="Courier;Courier New"/>
          <w:sz w:val="24"/>
          <w:szCs w:val="24"/>
          <w:u w:val="single"/>
        </w:rPr>
        <w:t>scappa</w:t>
      </w:r>
      <w:r>
        <w:rPr>
          <w:rFonts w:eastAsia="Courier;Courier New" w:cs="Courier;Courier New" w:ascii="Courier;Courier New" w:hAnsi="Courier;Courier New"/>
          <w:sz w:val="24"/>
          <w:szCs w:val="24"/>
        </w:rPr>
        <w:t>". Se avessero descritto l'azione della madre di Franco come "esce velocemente dalla classe" non si sarebbe potuta fare alcuna considerazione, poiché è arrivata in ritardo ed è quindi comprensibile la motivazione della sua fretta, ma il verbo "</w:t>
      </w:r>
      <w:r>
        <w:rPr>
          <w:rFonts w:eastAsia="Courier;Courier New" w:cs="Courier;Courier New" w:ascii="Courier;Courier New" w:hAnsi="Courier;Courier New"/>
          <w:sz w:val="24"/>
          <w:szCs w:val="24"/>
          <w:u w:val="single"/>
        </w:rPr>
        <w:t>scappa</w:t>
      </w:r>
      <w:r>
        <w:rPr>
          <w:rFonts w:eastAsia="Courier;Courier New" w:cs="Courier;Courier New" w:ascii="Courier;Courier New" w:hAnsi="Courier;Courier New"/>
          <w:sz w:val="24"/>
          <w:szCs w:val="24"/>
        </w:rPr>
        <w:t>" evidenzia che le insegnanti hanno percepito una specie di fuga da parte del genitore. Fuggire è un modo di reagire alle forti tensioni di disagio psicologico vissuto, diverso da quello precdentemente analizzato. Con la madre di Delia si è analizzata la reazione di compatirsi e di ricerca di sostegno affettivo (che può essere definita come il "piangersi addosso"), mentre con la madre di Franco si analizza la reazione del fuggire, quindi di allontanarsi rapidamente dai conflitti psicologici, per rimuoverli e dimenticarli come se non esistessero. Il meccanismo psicologico che scatta è questo: siccome non riesco a risolvere il problema e vivo in uno stato di disagio psicologico, allora scappo fisicamente da quel proble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meccanismo di fuga è un tipico processo di difesa delle persone, dovuto alla mancata capacità dell'individuo di trovare una soluzione operativa e alla sua inadeguatezza nel contenere il conflitto psicologico. In genere, il meccanismo di fuga da parte di un genitore è determinato da una difficoltà relazionale con il figlio, caratterizzata da una mancanza di autonomia e di socializzazione del fanciullo oppure da un mancato rispetto dei ritmi di sviluppo del bambino da parte del familiare. Questa difficoltà relazionale porta il figlio a non sentirsi accettato per quello che è, quindi a percepire un abbandono da parte del genitore; questo sentimento, a sua volta, genera nel familiare un senso di colpa perché non si sente capace di educare il figlio, quindi di essere un "genitore". Tale sentimento, alcune volte, viene vissuto come un fallimento esistenziale, soprattutto da parte delle mad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modo, il figlio percepisce la scuola come un luogo dove il genitore lo abbandona per liberarsi di lui, creando una ulteriore incomprensione psicol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pesso, tutte queste incomprensioni psicologiche tra genitori e figli non hanno alcun motivo razionale di esistere, ma si basano su iniziali impressioni soggettive e su un difetto di comunicazione, che gradualmente si struttura in capricci e in ripicche, le quali, a loro volta, generano una situazione di disagio nel rapporto, che determina uno stato d'animo di conflittualità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 associazioni mentali che dominano gli stati emozionali delle persone hanno regole e caratteristiche molto diverse da quelle governate dalle elaborazioni razionali, per cui collegamenti logici che sembrano privi di fondamento dal punto di vista razionale, diventano delle interpretazioni chiarissime se analizzate sotto l'ottica del vissuto emozionale degli individui; per un approfondimento di queste tematiche è utile leggere F. Presutti, </w:t>
      </w:r>
      <w:r>
        <w:rPr>
          <w:rFonts w:eastAsia="Courier;Courier New" w:cs="Courier;Courier New" w:ascii="Courier;Courier New" w:hAnsi="Courier;Courier New"/>
          <w:sz w:val="24"/>
          <w:szCs w:val="24"/>
          <w:u w:val="single"/>
        </w:rPr>
        <w:t>Psicologia della conoscenza e dell'apprendimento</w:t>
      </w:r>
      <w:r>
        <w:rPr>
          <w:rFonts w:eastAsia="Courier;Courier New" w:cs="Courier;Courier New" w:ascii="Courier;Courier New" w:hAnsi="Courier;Courier New"/>
          <w:sz w:val="24"/>
          <w:szCs w:val="24"/>
        </w:rPr>
        <w:t>, Aleph, Roma, 199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ando il bambino, nelle sue associazioni fantastico-animistiche, si convince che ciò che pensa è vero, qualunque cosa la madre o la maestra facciano per dimostrare che non è vero, paradossalmente diventa un modo per rendere il bambino ancora più convinto della sua idea. Gli educatori, invece di dimostrare l'errore in base a spiegazioni razionali, dovrebbero riuscire ad entrare nell'universo mentale del bambino e ad analizzare i ragionamenti in base al punto di vista con cui lui li elabo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 altro aspetto di tensione che si può aggiungere a quelli precedentemente esposti, è il timore, spesso inconsapevole, dei genitori di affidare il "proprio" figlio ad una persona estranea (l'insegnante), con conseguente paura emotiva di ciò che può accadergli e successivo senso di colpa rispetto a questo "abbandono". Questa paura emotiva è causata nei genitori da due processi di affili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a sensazione di "possesso" psicologico del figl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a responsabilità sociale che si ha nei suoi riguar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questa paura emotiva non viene contenuta e superata razionalmente, può generare forme di iperprotezione, che sono deleterie per lo sviluppo dell'autonomia e delle capacità sociali d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meccanismo di fuga mette in atto il processo opposto all'iperprotezione, poiché è il tentativo di disinteressarsi e di deresponsabilizzarsi del problema psico-soc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i prossimi giorni si potrà stabilire se la madre di Franco è "scappata" o se si è semplicemente "allontanata veloce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resoconto dei rapporti sviluppati nella prima giornata sono stati i seguenti:</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Alfredo sembra l'amico preferito da Antonio e Mario, forse più da Mario che da Antoni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Margherita è molto timida, risponde con poche parole e a voce molto bassa quando le si rivolge la parol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elsomina è circondata da Rosa e Maria nel momento ricreativ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Stella è molto amica di Camilla ma non nel senso giusto: Camilla fa tutto quello che Stella le ordina</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igura 3 permette di evidenziare le reti di comunicazione costruite dagli alunni nella prima giornata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 quanto descritto nel resoconto della prima giornata ed illustrato dalle frecce (le  reti comunicative) nella mappa dell'aula, si evidenzia che la classe si è spontaneamente strutturata in questa manie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un gruppo di 3 maschi (Mario, Antonio e Alfredo), molto compatto e con un buon rapporto di amiciz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Margherita, rimasta isolata, "molto timida, risponde con poche parole e a voce molto bassa quando le si rivolge la parola". Questo comportamento di Margherita contrasta con il decisionismo osservato all'entrata in classe. Una ipotesi che sorge è questa: quando Margherita ha una sicurezza corporeo-affettiva (mano della madre + spalle contro il muro + osservazione sociale) diventa anche sicura di sé e autonoma, invece quando è da sola in mezzo agli altri si sente insicura e titubante (atteggiamento tipico di una bambina non socializz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c) un vasto gruppo di 6 femmine: Maria, Rosa, Viola, Bruna, Delia, Gelsomina. Da come hanno scelto i posti, si può dedurre che questo gruppo occupa una posizione centrale e importante nella realizzazione delle attività scolastiche. Le insegnanti hanno, finora, trascurato l'osservazione dettagliata delle bambine che compongono questo gruppo, forse perché sono quelle che hanno creato meno proble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Franco è isolato, ma occorre considerare che è arrivato in ritardo, quindi non ha potuto ambientarsi e trovare il posto a lui congeniale. E' interessante il fatto che le insegnanti non lo abbiano nominato nel resoconto fi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la coppia Stella-Camilla fa storia a sé, quindi si è autoesclusa rispetto al resto della classe. Stella domina Camilla, che subisce passivamente le imposizioni della compagna.</w:t>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2</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18:00Z</dcterms:created>
  <dc:creator>sdljfhdskjhsaklfdhg+</dc:creator>
  <dc:description/>
  <dc:language>en-US</dc:language>
  <cp:lastModifiedBy>sdljfhdskjhsaklfdhg+</cp:lastModifiedBy>
  <dcterms:modified xsi:type="dcterms:W3CDTF">1996-11-11T10:18:00Z</dcterms:modified>
  <cp:revision>2</cp:revision>
  <dc:subject/>
  <dc:title>                     L'ESPERIENZA SPERIMENTALE</dc:title>
</cp:coreProperties>
</file>