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3.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ORGANIZZAZION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E LO SPAZIO PSICOLOGICO DEGLI ALUNNI</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rima domanda che deve porsi l'insegnante, per impostare un valido progetto educativo con la classe, è: "Come sono strutturate la scuola e 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llo spazio a disposizione dei bambini per la realizzazione delle loro attività è di fondamentale importanza per comprend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formazione dei rapporti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modo di apprendere e di socializzar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 possibili  trasformazioni de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olto è stato scritto e progettato su come dovrebbe essere costruita un'aula e su quali presupposti architettonici dovrebbero essere realizzati gli spazi scolastici e gli ambienti didattici, in maniera che le attività educative siano sicure e stimolanti. Tuttavia, ancora oggi, molti sono gli insegnanti costretti a vivere in ambienti disagevoli e non idonei alle esigenze corporeo-affettiv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alunque caso, l'insegnante deve avere la capacità di utilizzare lo spazio esistente nel modo più funzionale e significativo per le attività educative da svolgere. Le pareti, le finestre, le porte, lo spazio dove mettere il cestino, sono lo specchio del clima educativo e sono di stimolo solo quando riflettono la quotidianità e gli interess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gni costruzione architettonica (case, chiese, scuole, ...), così come ogni configurazione (designer) degli oggetti rappresenta un modo di vedere e di rappresentare la realtà di chi progetta e realizza l'opera. Quindi, ogni costruzione architettonica si basa su una creatività personale che, a sua volta, si basa su una struttura di personalità del progettista e del realizzatore dell'opera, che influenza il modo psico-sociale di vivere all'interno di quella costruzione. Ciò vale anche per l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ottenere questo sviluppo psico-sociale occorre cogliere come è strutturata l'aula e quali sono le potenzialità rispetto 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on esiste, a priori, un modo giusto di strutturare l'aula e di disporre i banchi, ma esso va analizzato in base alle varia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ocente: concezione pedagogica, stili e atteggiamenti di personalità, motivazioni e attitudini educative, capacità e competenze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unni: abilità operativo-cognitive, dimensioni psico-affettive, necessità e predisposizioni allo sviluppo, integrazione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contesto educativo: esigenze e aspettative dei genitori, compiti e funzioni istituzionali, stimolazioni e interazioni con l'ambiente 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la strutturazione dei banchi e degli spazi dell'aula offre una serie di informazioni utili a comprendere come spontaneamente viene strutturato l'ambiente educativo e in quale direzione influenza la formazione delle relazioni psico-sociali e dei ruoli scolastic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otrà notare dall'esposizione delle seguenti esperienze sperimentali, vi è una significativa correlazione 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sposizione-forma-dimensioni architettoniche dello spazio scolastico e vissuto psicologico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sposizione dei banchi e relazioni psico-sociali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mancanza di uno spazio adeguato alle esigenze e alle caratteristiche di apprendimento e di socializzazione dei bambini, l'insegnante difficilmente riuscirà a sviluppare in maniera armonica e coinvolgente quell'interazione tra il mondo psico-fisico degli alunni e la realtà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la struttura degli spazi scolastici influenza i comportamenti e gli atteggiamenti dei bambini, che a loro volta determinano il ruolo e le relazioni psico-sociali che ognuno crea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lla strutturazione dell'aula e degli strumenti didattici a disposizione dell'insegnante consente, dunque, di cogliere il progetto e le dimensioni educative che vengono quotidianamente vissute da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l 1978 ad oggi, ho effettuato una serie di studi e di ricerche sulla correlazione esistente tra la strutturazione dell'aula, gli strumenti didattici a disposizione e i metodi educativi adottati dall'insegnante (F. Presutti, </w:t>
      </w:r>
      <w:r>
        <w:rPr>
          <w:rFonts w:eastAsia="Courier;Courier New" w:cs="Courier;Courier New" w:ascii="Courier;Courier New" w:hAnsi="Courier;Courier New"/>
          <w:sz w:val="24"/>
          <w:szCs w:val="24"/>
          <w:u w:val="single"/>
        </w:rPr>
        <w:t>Fare e pensare</w:t>
      </w:r>
      <w:r>
        <w:rPr>
          <w:rFonts w:eastAsia="Courier;Courier New" w:cs="Courier;Courier New" w:ascii="Courier;Courier New" w:hAnsi="Courier;Courier New"/>
          <w:sz w:val="24"/>
          <w:szCs w:val="24"/>
        </w:rPr>
        <w:t>, Modena, CPE, 1985, pag. 30 e segu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o spazio architettonico ben organizzato è fondamentale, in quanto permette al bambino di effettuare quella ricerca e quella sperimentazione senso-motoria necessaria al suo svil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ula</w:t>
      </w:r>
      <w:r>
        <w:rPr>
          <w:rFonts w:eastAsia="Courier;Courier New" w:cs="Courier;Courier New" w:ascii="Courier;Courier New" w:hAnsi="Courier;Courier New"/>
          <w:sz w:val="24"/>
          <w:szCs w:val="24"/>
        </w:rPr>
        <w:t xml:space="preserve">, dunque , può e deve essere </w:t>
      </w:r>
      <w:r>
        <w:rPr>
          <w:rFonts w:eastAsia="Courier;Courier New" w:cs="Courier;Courier New" w:ascii="Courier;Courier New" w:hAnsi="Courier;Courier New"/>
          <w:b/>
          <w:bCs/>
          <w:sz w:val="24"/>
          <w:szCs w:val="24"/>
        </w:rPr>
        <w:t>una struttura viva, un laboratorio attivo, che si trasforma a seconda delle esigenze di apprendimento dei bambini e che  favorisce lo sviluppo dei loro rapporti emotivo-social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iché la strutturazione degli spazi scolastici non può essere lasciata al caso o all'improvvisazione, la strutturazione della classe è il primo passo per creare un ambiente adeguato alle capacità e alle potenzialità di scoperta e di sperimentazione del bambino. A tal fine occorre considerare le seguenti caratteri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icurezza di ciascun alunno e la familiarità del contest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 sviluppo dell'autonomia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timolazione educativa all'apprendimento e alla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incentivazione all'esplorazione e alla sperimentazione   operat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formazione di spazi adatti alla libera espressione e alla    crea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a ottica, la scuola viene strutturata a misura dell'alunno, anziché a misura dell'insegnante e delle necessità socio-economiche. La scuola, concepita ed organizzata in funzione del bambino, deve essere  sicura-accogliente-stimolante, in maniera da realizzare centri di attività di studio e laboratori didattici adatti ai bambini di 6-11 anni, dove possano vivere e sperimentare le attività scolastiche, divertendosi e apprendend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anno, quindi, previsti e programmati momenti durante la settimana, nei quali il bambino svolga vari tipi di attività sia a livello individuale, sia in gruppo, sia collettivamente con l'intera classe; è necessario che egli non senta una frattura tra la vita fuori e quella dentro la scuola: il modo di sentire e di muoversi negli spazi abitativi è, infatti, un elemento essenziale nella vita del bambino, che arricchisce e personalizza ogni sua esperienza. Le sensazioni e i movimenti del bambino non riguardano solo l'aspetto fisico, ma sono l'espressione di sé in rapporto alla realtà circost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conoscendo gli spazi preferiti dal bambino, le loro caratteristiche, e in quale maniera egli svolge le sue attività scolastiche, è possibile entrare in relazione con il suo mondo int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 prima analisi va fatta rispetto agli spazi scolastici a disposizione degli alunni; è importante considerare gli spazi che si possono usare effettivamente. Se i bambini utilizzano settimanalmente, per le attività scolastiche, un'aula ampia - un giardino -  una palestra - un laboratorio didattico, strutturano un comportamento e un atteggiamento verso la scuola molto diverso da quello che adottano se, invece, dispongono solo di un'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che le dimensioni spaziali dell'aula incidono sul tipo di apprendimento scolastico dei bambini. Stare in un'aula 6x6 con 15 alunni è decisamente differente dallo stare in un'aula 4x4 con 25 bambini, poiché un'aula grande permette agli alunni una possibilità di movimento, di interazione e di attività didattica molto superiore, con un conseguente migliore apprendimento. Infatti, a questa età (in genere, non hanno ancora raggiunto la fase dell'astrazione concettuale), i bambini hanno ancora bisogno di usare il corpo, di manipolare, di agire nella classe per attuare gli esercizi scolastici e per sviluppare i ragiona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che l'illuminazione, il riscaldamento e la sonorizzazione adeguata dell'ambiente consentono all'aula di diventare uno spazio vitale, dove i bambini possono intrecciare rapporti psico-sociali e sviluppare apprendimenti conosci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nalizzare la strutturazione dell'aula, in base ai criteri psico-pedagogici, è utile tenere presente il seguente sch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le </w:t>
      </w:r>
      <w:r>
        <w:rPr>
          <w:rFonts w:eastAsia="Courier;Courier New" w:cs="Courier;Courier New" w:ascii="Courier;Courier New" w:hAnsi="Courier;Courier New"/>
          <w:b/>
          <w:bCs/>
          <w:sz w:val="24"/>
          <w:szCs w:val="24"/>
        </w:rPr>
        <w:t>pareti</w:t>
      </w:r>
      <w:r>
        <w:rPr>
          <w:rFonts w:eastAsia="Courier;Courier New" w:cs="Courier;Courier New" w:ascii="Courier;Courier New" w:hAnsi="Courier;Courier New"/>
          <w:sz w:val="24"/>
          <w:szCs w:val="24"/>
        </w:rPr>
        <w:t xml:space="preserve">: rivelano il tipo di impostazione didattica che possiede l'insegnante, poiché in base ai cartelloni e ai disegni attaccati sui muri dell'aula si può conoscere il tipo di gusto estetico, espressivo e creativo che governa le attività scolastiche; esse sono infatti un'esposizione di ciò che si realizza in classe. Già solo il fatto di come le pareti vengono utilizzate o lasciate spoglie consente di comprendere la personalizzazione che l'insegnante realizza negli interventi educativi e quanto spazio si offre all'intervento dei fanciulli; fin troppo spesso si attaccano manifesti e materiali didattici (come abecedari) non fatti dai bambini. Permettere agli alunni di realizzare i disegni, i cartelloni e le ricerche che vengono esposte, attaccandole sulle pareti, significa comunicare che l'aula è il </w:t>
      </w:r>
      <w:r>
        <w:rPr>
          <w:rFonts w:eastAsia="Courier;Courier New" w:cs="Courier;Courier New" w:ascii="Courier;Courier New" w:hAnsi="Courier;Courier New"/>
          <w:sz w:val="24"/>
          <w:szCs w:val="24"/>
          <w:u w:val="single"/>
        </w:rPr>
        <w:t>loro spazio</w:t>
      </w:r>
      <w:r>
        <w:rPr>
          <w:rFonts w:eastAsia="Courier;Courier New" w:cs="Courier;Courier New" w:ascii="Courier;Courier New" w:hAnsi="Courier;Courier New"/>
          <w:sz w:val="24"/>
          <w:szCs w:val="24"/>
        </w:rPr>
        <w:t xml:space="preserve">, dove mostrare i loro "capolavori" o, semplicemente, le loro attività. Sarebbe utile che la composizione dei disegni e dei cartelloni attaccati alle pareti venisse gradualmente rinnovata, almeno una volta al mese, a seconda delle esperienze realizzate nel frattempo. In questa maniera si costruisce una concezione dinamica di aula, capace di modificarsi in base al progetto educativo in at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il </w:t>
      </w:r>
      <w:r>
        <w:rPr>
          <w:rFonts w:eastAsia="Courier;Courier New" w:cs="Courier;Courier New" w:ascii="Courier;Courier New" w:hAnsi="Courier;Courier New"/>
          <w:b/>
          <w:bCs/>
          <w:sz w:val="24"/>
          <w:szCs w:val="24"/>
        </w:rPr>
        <w:t>soffitto</w:t>
      </w:r>
      <w:r>
        <w:rPr>
          <w:rFonts w:eastAsia="Courier;Courier New" w:cs="Courier;Courier New" w:ascii="Courier;Courier New" w:hAnsi="Courier;Courier New"/>
          <w:sz w:val="24"/>
          <w:szCs w:val="24"/>
        </w:rPr>
        <w:t>: è fondamentale per l'acustica nell'aula e per la percezione psico-fisica della classe. Un'aula con i soffitti alti, superiore ai 3,5 metri (come quella di molte scuole vecchie), tende a far disperdere i suoni, quindi occorre che l'insegnante e i bambini alzino la voce per comunicare; inoltre, in genere, vi è una pessima acustica, quindi una cattiva ricezione in chi ascolta le spiegazioni o le discussioni. Infine, un'aula con i soffitti alti tende a far percepire le persone come più piccole di quello che verrebbero percepite con soffitti di tre metri; quindi, questo elemento architettonico tende a produrre un effetto psicologico di "schiacciamento" delle persone, che è controproducente per le esperienze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Per eliminare i soffitti alti, è consigliabile far pendere dal soffitto dei sacchi, disposti in orizzontale e bombati, appositamente colorati, magari sopra coperti di polistirolo in modo da coibentare il rumore e il caldo-fredd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e </w:t>
      </w:r>
      <w:r>
        <w:rPr>
          <w:rFonts w:eastAsia="Courier;Courier New" w:cs="Courier;Courier New" w:ascii="Courier;Courier New" w:hAnsi="Courier;Courier New"/>
          <w:b/>
          <w:bCs/>
          <w:sz w:val="24"/>
          <w:szCs w:val="24"/>
        </w:rPr>
        <w:t>finestre</w:t>
      </w:r>
      <w:r>
        <w:rPr>
          <w:rFonts w:eastAsia="Courier;Courier New" w:cs="Courier;Courier New" w:ascii="Courier;Courier New" w:hAnsi="Courier;Courier New"/>
          <w:sz w:val="24"/>
          <w:szCs w:val="24"/>
        </w:rPr>
        <w:t>: sono indispensabili per l'illuminazione dell'aula. Basta pensare che le esperienze scolastiche vengono acquisite   per oltre l'80% mediante la percezione visiva per rendersi conto di quanto sia fondamentale una buona illuminazione nelle situazioni di apprendimento e di socializzazione. Il fatto che alcuni bambini preferiscano stare vicino alla finestra, può essere determinato semplicemente dal fattore fisico di voler vedere meglio, ma può anche essere caratterizzato da uno dei seguenti  fattori psicolog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voler guardare chiaramente gli altri, senza essere osservato nei dettagli (dato che ha la luce di fianco o  dietro le spalle, quindi è "controlu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voler vedere fuori dell'aula, per avere la possibilità di distrarsi dalla situazione scolastica e di osservare cosa accade all'esterno dell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li alunni che, invece, preferiscono stare nei posti più bui, meno illuminati dell'aula, sono, in genere, quelli che hanno più bisogno o più desiderio di stare con se stessi, che non vogliono essere obbligati ad interagire con 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i </w:t>
      </w:r>
      <w:r>
        <w:rPr>
          <w:rFonts w:eastAsia="Courier;Courier New" w:cs="Courier;Courier New" w:ascii="Courier;Courier New" w:hAnsi="Courier;Courier New"/>
          <w:b/>
          <w:bCs/>
          <w:sz w:val="24"/>
          <w:szCs w:val="24"/>
        </w:rPr>
        <w:t>termosifoni</w:t>
      </w:r>
      <w:r>
        <w:rPr>
          <w:rFonts w:eastAsia="Courier;Courier New" w:cs="Courier;Courier New" w:ascii="Courier;Courier New" w:hAnsi="Courier;Courier New"/>
          <w:sz w:val="24"/>
          <w:szCs w:val="24"/>
        </w:rPr>
        <w:t xml:space="preserve">: sono fonti di calore. Se l'alunno predilige stare vicino al termosifone, durante l'inverno, può essere perché è "freddoloso"; però, quando questa esigenza non ha un riscontro atmosferico, oppure è troppo esteriorizzata (ad esempio, si "attacca" agli elementi del termosifone) e continuativa nel tempo, può essere determinata dal fattore psicologico: desiderio di rapporti sociali calorosi, bisogno di contatto uma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w:t>
      </w:r>
      <w:r>
        <w:rPr>
          <w:rFonts w:eastAsia="Courier;Courier New" w:cs="Courier;Courier New" w:ascii="Courier;Courier New" w:hAnsi="Courier;Courier New"/>
          <w:b/>
          <w:bCs/>
          <w:sz w:val="24"/>
          <w:szCs w:val="24"/>
        </w:rPr>
        <w:t>porta</w:t>
      </w:r>
      <w:r>
        <w:rPr>
          <w:rFonts w:eastAsia="Courier;Courier New" w:cs="Courier;Courier New" w:ascii="Courier;Courier New" w:hAnsi="Courier;Courier New"/>
          <w:sz w:val="24"/>
          <w:szCs w:val="24"/>
        </w:rPr>
        <w:t>: è il mezzo che consente di mettere in comunicazione la classe con il resto della scuola. Se l'alunno predilige un posto vicino alla porta, rivela una tendenza psic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 voler uscire dalla classe (quindi, meccanismo di "fuga" psicologica), come avviene anche in tutti quei casi in cui i bambini vogliono "andare al bag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di voler controllare chi entra, come se fosse il "custode" della classe, quindi come se l'alunno avvertisse un senso di responsabilità per la buona conduzione de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a </w:t>
      </w:r>
      <w:r>
        <w:rPr>
          <w:rFonts w:eastAsia="Courier;Courier New" w:cs="Courier;Courier New" w:ascii="Courier;Courier New" w:hAnsi="Courier;Courier New"/>
          <w:b/>
          <w:bCs/>
          <w:sz w:val="24"/>
          <w:szCs w:val="24"/>
        </w:rPr>
        <w:t>lavagna</w:t>
      </w:r>
      <w:r>
        <w:rPr>
          <w:rFonts w:eastAsia="Courier;Courier New" w:cs="Courier;Courier New" w:ascii="Courier;Courier New" w:hAnsi="Courier;Courier New"/>
          <w:sz w:val="24"/>
          <w:szCs w:val="24"/>
        </w:rPr>
        <w:t xml:space="preserve">: è il mezzo più diffuso per eseguire i compiti scolastici, quando devono essere illustrati a tutta la classe oppure quando si devono controllare le competenze didattiche acquisite dagli alunni. Il fatto che l'alunno prediliga stare vicino alla lavagna, può essere determinato da un problema alla vista, da unaricerca di concentrazione verso le attività didattiche o da una manifestazione psicologica di primeggiare durante le esperienze scolastiche (il tipico "secch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cattedra è lo spazio psicologico dell'insegnante</w:t>
      </w:r>
      <w:r>
        <w:rPr>
          <w:rFonts w:eastAsia="Courier;Courier New" w:cs="Courier;Courier New" w:ascii="Courier;Courier New" w:hAnsi="Courier;Courier New"/>
          <w:sz w:val="24"/>
          <w:szCs w:val="24"/>
        </w:rPr>
        <w:t>, il territorio personale in cui esprime il proprio mondo psicologico, organizzando e disponendo le cose in base alle sue caratteristiche di pers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osizione della cattedra consente di capire a "colpo d'occhio" il rapporto che l'insegnante tende a creare con gli alunni; essa può essere in posi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entrata</w:t>
      </w:r>
      <w:r>
        <w:rPr>
          <w:rFonts w:eastAsia="Courier;Courier New" w:cs="Courier;Courier New" w:ascii="Courier;Courier New" w:hAnsi="Courier;Courier New"/>
          <w:sz w:val="24"/>
          <w:szCs w:val="24"/>
        </w:rPr>
        <w:t xml:space="preserve"> rispetto alla lunghezza dell'aula: in questo caso, come accade comunemente, le esigenze didattiche dell'insegnante formano le direttrici in cui si realizzano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decentrata</w:t>
      </w:r>
      <w:r>
        <w:rPr>
          <w:rFonts w:eastAsia="Courier;Courier New" w:cs="Courier;Courier New" w:ascii="Courier;Courier New" w:hAnsi="Courier;Courier New"/>
          <w:sz w:val="24"/>
          <w:szCs w:val="24"/>
        </w:rPr>
        <w:t xml:space="preserve"> rispetto alla lunghezza dell'aula: in questo caso l'insegnante è l'ispiratore e il punto di riferimento delle esperienze educative, ma lo svolgimento delle attività scolastiche è determinato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ccantonata</w:t>
      </w:r>
      <w:r>
        <w:rPr>
          <w:rFonts w:eastAsia="Courier;Courier New" w:cs="Courier;Courier New" w:ascii="Courier;Courier New" w:hAnsi="Courier;Courier New"/>
          <w:sz w:val="24"/>
          <w:szCs w:val="24"/>
        </w:rPr>
        <w:t>: in questo caso vi è un rapporto di collaborazione tra insegnante e alunni, in cui sono le esigenze e le capacità degli alunni a caratterizzare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verificare la posizione della cattedra rispetto alla porta, poich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sono vicine, come in genere accade, l'insegnante può controllare chi entra e chi  esce e (soprattutto) il tempo che un alunno rimane fuori da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se sono distanti, l'insegnante ha estrema fiducia nelle capacità di autocontrollo degli alunni, poiché difficilmente riuscirà ad accorgersi quanto tempo un alunno rimane fuori della class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ettanto importante è osservare la distanza della cattedra rispetto alla lavagna, poiché:</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sono vicine, come in genere accade, rivela che l'insegnante usa la lavagna quotidianamente per spiegare o per dare i compi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e sono lontane, l'insegnante usa maggiormente strumenti didattici alternativi e strategie di intervento educative diverse  dal metodo a "le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l banco è lo spazio psicologico di ciascun bambino</w:t>
      </w:r>
      <w:r>
        <w:rPr>
          <w:rFonts w:eastAsia="Courier;Courier New" w:cs="Courier;Courier New" w:ascii="Courier;Courier New" w:hAnsi="Courier;Courier New"/>
          <w:sz w:val="24"/>
          <w:szCs w:val="24"/>
        </w:rPr>
        <w:t xml:space="preserve">, il suo territorio personale in cui può esprimere il proprio mondo psicologico, organizzando e disponendo i materiali in base alle sue caratteristiche di personal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ossibilità di avere banchi vuoti è molto utile all'insegnante poichè consente di avere "spazi psicologici" che può gestire a seconda delle necess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osizione in cui l'alunno si siede e la postura del corpo esprimono il mondo psicologico di ciascun bambino. La distanza tra la sedia e il banco e la loro disposizione rivela come l'alunno struttura il proprio "territorio" psicolog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molti casi è stato riscontrato che il dondolare ritmicamente con la sedia, in modo costante e continuato, è una forma sublimata o reale di masturb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l'esigenza in alcuni bambini di sedersi con le spalle al muro, rivela una loro esigenza di difesa psicologica o un bisogno di protezione affe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iversamente, i bambini che cercano di sedersi in mezzo ai compagni, evidenziano una ricerca di partecipazione e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gli alunni che si mettono davanti, evidenzi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un estremo interesse per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una particolare predilezione per un certo tipo di insegn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 il voler mettersi in mostra, l'essere il centro dell'attenzione rispetto ai compag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desiderio dell'alunno di avere il banco accostato alla cattedra, manifesta la necessità della vicinanza dell'insegnante, come supporto socio-affettivo oppure come sostegno didattico-cognitivo. Se, invece, è l'insegnante a desiderare di porre l'alunno nei primi banchi oppure vicino alla cattedra, allora il docente esprime la necessità di tenere sotto controllo le attività scolastiche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ormalmente, non è utile disporre gli alunni in banchi ai lati della cattedra, poiché significa isolamento e costrizione ad un comportamento imposto dall'insegnante; per controllare l'attività dei bambini è molto meglio che stiano a due metri di distanza, piuttosto che vicini a 50 cm. L'accostamento del banco vicino alla cattedra è utile solo nel caso che l'insegnante abbia capacità psicologiche specifiche e abbia strutturato un intervento didattico individualizzato. In genere, è un errore disporre un banco davanti alla cattedra, poiché isola completamente il bambino dal resto della classe (che dà le spalle ai compagni e lo costringe ad osservare solo il docente) e copre la visuale dell'inseg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tanto, le strutture architettoniche e gli arredi dell'aula hanno una loro influenza e importanza rispetto allo svolgimento delle attività didattiche, poiché condizionano la percezione psico-fisica e le sensazioni emotive de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sino la forma del banco ha una sua importanza nella realizzazione didattica; per approfondire questo argomento si rimanda alla lettura del paragrafo B all'inizio della sezione 2 di questo lib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articolarmente importante è analizzare la </w:t>
      </w:r>
      <w:r>
        <w:rPr>
          <w:rFonts w:eastAsia="Courier;Courier New" w:cs="Courier;Courier New" w:ascii="Courier;Courier New" w:hAnsi="Courier;Courier New"/>
          <w:sz w:val="24"/>
          <w:szCs w:val="24"/>
          <w:u w:val="single"/>
        </w:rPr>
        <w:t>disposizione dei banchi e degli spazi dell'aula confrontata con il progetto educativo e lo stile d'insegnamento dei docent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i banchi sono disposti in funzione  delle esigenze di pulizia del bidello, oppure in base all'esperienza del docente, senza che la strutturazione dell'aula venga collegata al tipo di progetto didattico e di intervento educativo che gli insegnanti vogliono re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i sono innumerevoli modi in cui un insegnante dispone o potrebbe ordinare i banchi della propria classe, ma in genere possono essere raggruppati in tre diversi tip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aula per le attività collet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ula per le attività individ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ula per le attività a grupp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i tre tipi di aula corrispondono a 3 diverse concezioni psico-pedagogiche, basilari nella strutturazione dei banchi e degli spazi dell'aula nella scuola elementare, spesso adottate in maniera inconsapevole da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raffigurare i tre tipi di aula, si è considerato, a titolo esemplificativo, di avere 24 banchi per ogni classe (numerati in ordine progressivo); la medesima soluzione avrebbe potuto essere realizzata anche disponendo 20 o 30 banchi per ciascuna 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rattazione di questi argomenti è utile anche per la comprensione del capitolo 1 della parte 4 della sezione 2 di questo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ULA PER LE ATTIVITA' COLL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questo tipo di aula nella scuola elementare è caratterizzato dalla disposizione di banchi a forma di U capovolta, come si vede in figur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notare, la tipica struttura a "ferro di cavallo" dei banchi, è stata integrata da una fila centrale (contrassegnata dai posti 21-24) in maniera da poter rendere più ampie le possibilità di analisi dei posti scolastici che gli alunni possono occupare, in base alle loro caratteristiche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a disposizione dei banchi favorisce la socializzazione e la collaborazione tra gli alunni, promuovendo uno sviluppo collegiale delle capacità cognitive e delle dimensioni di personalità di ciascun alun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o tipo di strutturazione dell'aula si basa sulla seguente concezione psico-pedag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timolazione di un argomento che fa da centro di intere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ducazione centrata sul rapporto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pprendimento collettivo basato sulla collabor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todo didattico di animazione e problem-solv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disposizione degli alunni, in base alla strutturazione dei banchi e alle loro caratteristiche psico-sociali, va analizzata prima rispetto alla fila, poi rispetto al singolo posto. L'analisi psico-fisica rispetto alla disposizione delle file di banchi è:</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a 1 a 6</w:t>
      </w:r>
      <w:r>
        <w:rPr>
          <w:rFonts w:eastAsia="Courier;Courier New" w:cs="Courier;Courier New" w:ascii="Courier;Courier New" w:hAnsi="Courier;Courier New"/>
          <w:sz w:val="24"/>
          <w:szCs w:val="24"/>
        </w:rPr>
        <w:t>: bambini con spalle al muro, posti distanti dalla finestra, in posizione decentrata rispetto alla cattedra, vicini alla porta. Questa situazione fisico-spaziale della fila di banchi pone gli alunni in posizione decentrata, senza un particolare ruolo di importanza e di significatività rispetto allo svolgimento de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a 7 a 14</w:t>
      </w:r>
      <w:r>
        <w:rPr>
          <w:rFonts w:eastAsia="Courier;Courier New" w:cs="Courier;Courier New" w:ascii="Courier;Courier New" w:hAnsi="Courier;Courier New"/>
          <w:sz w:val="24"/>
          <w:szCs w:val="24"/>
        </w:rPr>
        <w:t>: bambini in fondo all'aula, in posizione distante dalla cattedra e dalla lavagna. Questa situazione fisico-spaziale della fila di banchi favoris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una posizione di distacco dalla realtà scolastica con conseguente disturbo didattico e funzione di contropotere rispetto a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ppure una posizione di partecipazione attiva nelle esperienze scolastiche, con conseguente aiuto all'insegnante nella conduzion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a 15 a 20</w:t>
      </w:r>
      <w:r>
        <w:rPr>
          <w:rFonts w:eastAsia="Courier;Courier New" w:cs="Courier;Courier New" w:ascii="Courier;Courier New" w:hAnsi="Courier;Courier New"/>
          <w:sz w:val="24"/>
          <w:szCs w:val="24"/>
        </w:rPr>
        <w:t>: bambini con spalle alla finestra, posti distanti dalla porta, in posizione decentrata rispetto alla cattedra, vicini alla lavagna. Questa situazione fisico-spaziale della fila di banchi pone gli alunni in posizione decentrata rispetto alle dinamiche relazionali, ma di stimolazione e di controllo rispetto alle attività didattiche (per la vicinanza alla lavagna e le spalle alla fines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a 21 a 24</w:t>
      </w:r>
      <w:r>
        <w:rPr>
          <w:rFonts w:eastAsia="Courier;Courier New" w:cs="Courier;Courier New" w:ascii="Courier;Courier New" w:hAnsi="Courier;Courier New"/>
          <w:sz w:val="24"/>
          <w:szCs w:val="24"/>
        </w:rPr>
        <w:t xml:space="preserve">: bambini in posizione centrale rispetto sia ai compagni che alla classe. Questa situazione fisico-spaziale della fila di banchi pone gli alunni in posizione centrale sia rispetto alle interazioni psico-sociali della classe sia rispetto alle attività didattiche che si realizzano nell'ambiente scolastico. Quindi, questo gruppo diventa un punto di riferimento per i compagni sia per dinamicizzare le esperienze, sia per promuovere una particolare concentrazione nelle attività di stud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caso di mancanza di questa fila centrale, è la fila in fondo a svolgere la funzione di promozione e di diffusione delle abilità di apprendimento e di socializzazione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nalisi psico-fisica della disposizione dei singoli posti dell'aula è la segu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1</w:t>
      </w:r>
      <w:r>
        <w:rPr>
          <w:rFonts w:eastAsia="Courier;Courier New" w:cs="Courier;Courier New" w:ascii="Courier;Courier New" w:hAnsi="Courier;Courier New"/>
          <w:sz w:val="24"/>
          <w:szCs w:val="24"/>
        </w:rPr>
        <w:t>: è il banco più vicino alla porta, vicino alla cattedra, con un solo compagno a fianco. Se il posto 1 viene scelto dall'alunno, succede perché viene attir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dalla vicinanza dell'insegnante, poiché vuole stare attento. Se il rendimento scolastico del bambino è buono allora manifesta il desiderio di essere un leader, se invece il profitto è mediocre allora l'alunno vuole essere sostenuto dall'insegnante e quindi tende ad assumere il ruolo di greg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ppure dalla vicinanza della porta, quindi dal desiderio di voler uscire per primo. Normalmente, il ruolo di questo tipo di alunno è di non integr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qualunque caso, il bambino che sceglie il posto 1 predilige l'insegnante alla compagnia degli altri alunni, quindi le sue dinamiche relazionali in classe sono insoddisfa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invece, il posto 1 viene deciso dall'insegnante, allora è utile che assegni un posto all'alunno che ha bisogno di sviluppare le capacità cognitive, in modo da aiutarlo durante l'esecuzione dei compiti. In questo caso, il docente deve scegliere di assegnare il banco 1 ad uno dei bambini che è non integrato nelle dinamiche relazional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2</w:t>
      </w:r>
      <w:r>
        <w:rPr>
          <w:rFonts w:eastAsia="Courier;Courier New" w:cs="Courier;Courier New" w:ascii="Courier;Courier New" w:hAnsi="Courier;Courier New"/>
          <w:sz w:val="24"/>
          <w:szCs w:val="24"/>
        </w:rPr>
        <w:t>: è una posizione intermedia tra il banco 1 e il banco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i 3 o 4</w:t>
      </w:r>
      <w:r>
        <w:rPr>
          <w:rFonts w:eastAsia="Courier;Courier New" w:cs="Courier;Courier New" w:ascii="Courier;Courier New" w:hAnsi="Courier;Courier New"/>
          <w:sz w:val="24"/>
          <w:szCs w:val="24"/>
        </w:rPr>
        <w:t>: sono i banchi di mezzo della fila a sinistra nell'aula,  sono i  posti intermedi: né lontani e nascosti rispetto all'insegnante, né vicini e visibili; né isolati, ma non al centro dell'at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il banco 3 o 4 viene scelto dall'alunno rivela una esigenza di serenità nel modo di stare nella classe, ma anche una voglia di partecipare socialmente alle attività scolastiche; questo tipo di scelta è tipica nei bambini che svolgono il ruolo di greg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insegnante sceglie il banco 3 o 4 come posizione di un alunno, allora gli assegna una notevole capacità di socializzazione e di aggregazione sociale, tipica dei gregari attivi e dei 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5</w:t>
      </w:r>
      <w:r>
        <w:rPr>
          <w:rFonts w:eastAsia="Courier;Courier New" w:cs="Courier;Courier New" w:ascii="Courier;Courier New" w:hAnsi="Courier;Courier New"/>
          <w:sz w:val="24"/>
          <w:szCs w:val="24"/>
        </w:rPr>
        <w:t>: è una posizione intermedia tra il banco 4 e il banco 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6</w:t>
      </w:r>
      <w:r>
        <w:rPr>
          <w:rFonts w:eastAsia="Courier;Courier New" w:cs="Courier;Courier New" w:ascii="Courier;Courier New" w:hAnsi="Courier;Courier New"/>
          <w:sz w:val="24"/>
          <w:szCs w:val="24"/>
        </w:rPr>
        <w:t xml:space="preserve">: è lontano dalla cattedra e fuori dalla visuale dell'insegnante, distante e coperto rispetto alla lavagna, ha un solo compagno di fianco ed è il posto più al bu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alunno sceglie il posto 6 rivela la tendenza ad isolarsi, a non essere disturbato e ad autoescludersi dalle attività della classe, quindi ad assumere il ruolo di non integrato in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è l'insegnante ad assegnare il posto ai bambini, allora è utile mettere un alunno non integrato introverso nei posti vicino alla cattedra (nel banco 1 o 20), mentre dispone al banco 6 un alunno avente funzione di gregario pass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7</w:t>
      </w:r>
      <w:r>
        <w:rPr>
          <w:rFonts w:eastAsia="Courier;Courier New" w:cs="Courier;Courier New" w:ascii="Courier;Courier New" w:hAnsi="Courier;Courier New"/>
          <w:sz w:val="24"/>
          <w:szCs w:val="24"/>
        </w:rPr>
        <w:t xml:space="preserve">: è decentrato rispetto alla fila di fondo, distante dalla cattedra, lontano e coperto rispetto alla lavagna, con un solo compagno a fianco. Se il posto 7 fosse stato nel punto più buio e distante (mettendo la fila in fondo che terminava sopra il banco 6), l'analisi del posto 6 e del posto 7 andrebbero invertiti; quindi, occorre fare molto attenzione alla disposizione terminale di queste fi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un alunno predilige il posto 7, rivela l'esigenza di escludersi, di fare i propri comodi, pur rimanendo in una posizione di azione di disturbo sulle attività della classe; quindi, il ruolo maggiormente sostenuto da questo tipo di alunno è di non integrato estroverso oppure, in alcuni casi particolari, di 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è l'insegnante a scegliere la disposizione degli alunni, allora il banco 7 dovrebbe essere occupato da un greg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i 8 o 9 o 12 o 13</w:t>
      </w:r>
      <w:r>
        <w:rPr>
          <w:rFonts w:eastAsia="Courier;Courier New" w:cs="Courier;Courier New" w:ascii="Courier;Courier New" w:hAnsi="Courier;Courier New"/>
          <w:sz w:val="24"/>
          <w:szCs w:val="24"/>
        </w:rPr>
        <w:t>: sono posti con caratteristiche psico-fisiche simili, poiché sono disposti sulla fila di fondo, sono distanti dalla cattedra e in parte coperti dalla visuale dell'insegnante, gli alunni che li occupano possono entrare in rapporto diretto con molti compagni e possono cogliere a colpo d'occhio le situazioni che si stanno sviluppand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li alunni che scelgono questo tipo di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vogliono partecipare attivamente alle esperienze scolastiche, come ad esempio i 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ppure vogliono sfruttare quella posizione per combinare confusione e fare i propri comodi, come ad esempio i bambini non integrati estrovers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è l'insegnante a scegliere gli alunni che dovrebbero occupare quei posti, è utile avere molti gregari attivi nella fila in fondo, in maniera che formino una cassa di risonanza positiva per la realizzazione e l'evoluzione de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i 10 e 11</w:t>
      </w:r>
      <w:r>
        <w:rPr>
          <w:rFonts w:eastAsia="Courier;Courier New" w:cs="Courier;Courier New" w:ascii="Courier;Courier New" w:hAnsi="Courier;Courier New"/>
          <w:sz w:val="24"/>
          <w:szCs w:val="24"/>
        </w:rPr>
        <w:t>: sono i banchi centrali, distanti e coperti dalla cattedra, che consentono di vedere tutto e tutti; quindi, gli alunni che li occupano tendono ad assumere una posizione di privilegio e di influenza sul clima scolastico, sia sui processi di socializzazione che sulle attività di apprendimento. Dunque, è particolarmente delicato cogliere quale tipo di bambini occupano quei pos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genere, se i posti sono occupati da alunni non integrati è negativo per le dinamiche relazionali nella classe. Se i posti sono occupati da gregari, allora è utile avere nei banchi vicini dei leader partecipativi. Se, invece, sono occupati da due leader dominanti è utile che l'insegnante li divida prima che assumano troppo potere nella classe; se c'è un solo leader dominante, allora è utile che l'insegnante lo responsabilizzi rispetto alla conduzione delle attività scolastiche. Infine, la soluzione ottimale è che vi si trovi un gregario attivo e un leader partecipativo capace di avere carisma e di essere benvoluto dai compagni, in maniera che possa essere il sostituto natural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14</w:t>
      </w:r>
      <w:r>
        <w:rPr>
          <w:rFonts w:eastAsia="Courier;Courier New" w:cs="Courier;Courier New" w:ascii="Courier;Courier New" w:hAnsi="Courier;Courier New"/>
          <w:sz w:val="24"/>
          <w:szCs w:val="24"/>
        </w:rPr>
        <w:t xml:space="preserve">: rispetto al posto 7 è più vicino alla lavagna e alla finestra; tranne che per questi elementi l'analisi è simile a quanto affermato per il posto 7, cioè l'alunno può cercare di chiacchierare e di fare confus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15</w:t>
      </w:r>
      <w:r>
        <w:rPr>
          <w:rFonts w:eastAsia="Courier;Courier New" w:cs="Courier;Courier New" w:ascii="Courier;Courier New" w:hAnsi="Courier;Courier New"/>
          <w:sz w:val="24"/>
          <w:szCs w:val="24"/>
        </w:rPr>
        <w:t>: tranne che per la diversa disposizione del banco, l'analisi del posto  è simile a quella del posto 6, cioè l'alunno tende ad autoescludersi ed a stare in p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16</w:t>
      </w:r>
      <w:r>
        <w:rPr>
          <w:rFonts w:eastAsia="Courier;Courier New" w:cs="Courier;Courier New" w:ascii="Courier;Courier New" w:hAnsi="Courier;Courier New"/>
          <w:sz w:val="24"/>
          <w:szCs w:val="24"/>
        </w:rPr>
        <w:t>: è in posizione intermedia tra il banco 15 e il banco 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i 17 o 18</w:t>
      </w:r>
      <w:r>
        <w:rPr>
          <w:rFonts w:eastAsia="Courier;Courier New" w:cs="Courier;Courier New" w:ascii="Courier;Courier New" w:hAnsi="Courier;Courier New"/>
          <w:sz w:val="24"/>
          <w:szCs w:val="24"/>
        </w:rPr>
        <w:t>: rispetto al posto 3 o 4 sono più vicini alla lavagna e hanno la finestra dietro le spalle. Questi alunni hanno un maggiore interesse verso le attività didattiche; per il resto, bisogna far riferimento a quanto affermato per il posto 3 o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19</w:t>
      </w:r>
      <w:r>
        <w:rPr>
          <w:rFonts w:eastAsia="Courier;Courier New" w:cs="Courier;Courier New" w:ascii="Courier;Courier New" w:hAnsi="Courier;Courier New"/>
          <w:sz w:val="24"/>
          <w:szCs w:val="24"/>
        </w:rPr>
        <w:t>: è in posizione intermedia tra il banco 18 e il banco 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20</w:t>
      </w:r>
      <w:r>
        <w:rPr>
          <w:rFonts w:eastAsia="Courier;Courier New" w:cs="Courier;Courier New" w:ascii="Courier;Courier New" w:hAnsi="Courier;Courier New"/>
          <w:sz w:val="24"/>
          <w:szCs w:val="24"/>
        </w:rPr>
        <w:t xml:space="preserve">: il banco 20, diversamente dal banco 1, è vicino alla lavagna ed è distante dalla porta. Inoltre, il posto è illuminato, ma il bambino che lo occupa è in controlu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lunno può scegliere questo posto per problemi di vista o per essere il più attento possibile (vicinanza di cattedra e lavagna) a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invece, è l'insegnante a metterlo in quella posizione, vuole controllare che non disturbi e che si concentri sugli esercizi didattici, in modo da poter intervenire immediatamnente quando nota che è in difficol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i 21 o 24</w:t>
      </w:r>
      <w:r>
        <w:rPr>
          <w:rFonts w:eastAsia="Courier;Courier New" w:cs="Courier;Courier New" w:ascii="Courier;Courier New" w:hAnsi="Courier;Courier New"/>
          <w:sz w:val="24"/>
          <w:szCs w:val="24"/>
        </w:rPr>
        <w:t>: è sul lato esterno della fila di centro. Questi alunni sono visti da tutti, per cui sono al centro dell'at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li alunni, che scelgono questi posti, privilegiano il fatto di poter stare attenti e di essere seguiti dall'insegnante; pertanto, il ruolo che assumono prevalentemente nelle dinamiche relazionali della classe è di gregari attivi o di leader per quanto riguarda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 utile, invece, far occupare questi posti ad alunni non integrati o a gregari passivi che hanno carenze didattiche e mancanza di applicazione negli apprendimenti scolast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Posto 22 o 23</w:t>
      </w:r>
      <w:r>
        <w:rPr>
          <w:rFonts w:eastAsia="Courier;Courier New" w:cs="Courier;Courier New" w:ascii="Courier;Courier New" w:hAnsi="Courier;Courier New"/>
          <w:sz w:val="24"/>
          <w:szCs w:val="24"/>
        </w:rPr>
        <w:t xml:space="preserve">: è nel mezzo della fila di centro, quindi sono veramente nel posto centrale dell'aula. Questa situazione spaziale  influenza anche il loro atteggiamento nel percepire il loro ruolo all'interno dei rapporti scolast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li alunni che scelgono questi posti sono coloro che vogliono essere al centro dell'attenzione, principalmente i leader dominanti e gli alunni non integrati estroversi con una forte vitalità.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utile, invece, far occupare questi posti ad un leader partecipativo e ad un disponibile gregario attivo, capaci di essere di esempio per i compagni, soprattutto durante la realizzazione dei compiti e durante le spieg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ULA PER LE ATTIVITA' INDIVID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questo tipo di aula nella scuola elementare è caratterizzata dalla disposizione di quattro banchi in ognuna delle 3 file verticali, come si vede in 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 un punto di vista relazionale, questo tipo di disposizione dei banchi favorisce il rapporto di coppia tra gli alunni, stimolando un forte rapporto di amicizia tra i due bambini (il "mio compagno di b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e disposizione dei banchi fa sì  che l'attenzione dei bambini venga maggiormente rivolta verso l'insegnante e l'interesse venga suscitato da ciò che egli afferma verbalmente durante la spiegazione o mediante l'uso della lavagna. L'attività prevalente degli alunni è l'ascolto e la realizzazione individuale o in coppia degli eserciz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questo tipo di strutturazione dell'aula si basa sulla seguente concezione psico-pedag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spressione verbale delle conoscenze e stimolazione di compiti scri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ducazione centrata sulle capacità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pprendimento individuale (non individualizz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todo didattico a "l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disposizione degli alunni, in base alla strutturazione dei banchi e alle loro caratteristiche psico-sociali, va analizzata prima rispetto alle file e poi rispetto al singolo posto. L'analisi psico-fisica rispetto alla disposizione delle file verticali di banchi è:</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i sinistra</w:t>
      </w:r>
      <w:r>
        <w:rPr>
          <w:rFonts w:eastAsia="Courier;Courier New" w:cs="Courier;Courier New" w:ascii="Courier;Courier New" w:hAnsi="Courier;Courier New"/>
          <w:sz w:val="24"/>
          <w:szCs w:val="24"/>
        </w:rPr>
        <w:t xml:space="preserve"> (da 1 a 8): è attorniata da muri e sta nel posto più buio, vicino alla porta e lontano dalla lavagna. In genere, questa fila viene scelta dagli alunni meno interessati alle attività scolastiche, sia per mancanza di motivazioni all'apprendimento che per esigenze psicol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i mezzo</w:t>
      </w:r>
      <w:r>
        <w:rPr>
          <w:rFonts w:eastAsia="Courier;Courier New" w:cs="Courier;Courier New" w:ascii="Courier;Courier New" w:hAnsi="Courier;Courier New"/>
          <w:sz w:val="24"/>
          <w:szCs w:val="24"/>
        </w:rPr>
        <w:t xml:space="preserve"> (da 9 a 16): è in posizione centrale rispetto ai compagni, alla cattedra e alla struttura architettonica dell'aula. In genere, questa fila viene preferita dagli alunni più socievoli, sia come capacità di conoscenza che di comunicazione relazi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ila di destra</w:t>
      </w:r>
      <w:r>
        <w:rPr>
          <w:rFonts w:eastAsia="Courier;Courier New" w:cs="Courier;Courier New" w:ascii="Courier;Courier New" w:hAnsi="Courier;Courier New"/>
          <w:sz w:val="24"/>
          <w:szCs w:val="24"/>
        </w:rPr>
        <w:t xml:space="preserve"> (da 17 a 24): è vicina alla finestra e alla lavagna, ma in posizione decentrata rispetto alla cattedra e lontano dalla porta. In genere, questa fila  è prediletta dagli alunni studiosi, ma poco socializz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ltra analisi può essere effettuata in base alla disposizione orizzontale dei ban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a prima fila di banchi</w:t>
      </w:r>
      <w:r>
        <w:rPr>
          <w:rFonts w:eastAsia="Courier;Courier New" w:cs="Courier;Courier New" w:ascii="Courier;Courier New" w:hAnsi="Courier;Courier New"/>
          <w:sz w:val="24"/>
          <w:szCs w:val="24"/>
        </w:rPr>
        <w:t xml:space="preserve"> (1 e 2, 9 e 10, 17 e 18): è scelta dai bambini che vogliono stare attenti e stud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a seconda fila di banchi</w:t>
      </w:r>
      <w:r>
        <w:rPr>
          <w:rFonts w:eastAsia="Courier;Courier New" w:cs="Courier;Courier New" w:ascii="Courier;Courier New" w:hAnsi="Courier;Courier New"/>
          <w:sz w:val="24"/>
          <w:szCs w:val="24"/>
        </w:rPr>
        <w:t xml:space="preserve"> (3 e 4, 11 e 12, 19 e 20): è scelta dai bambini che non sono sicuri di sé, ma sono motivati ad apprendere e ad entrare in rapporto con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a terza fila di banchi</w:t>
      </w:r>
      <w:r>
        <w:rPr>
          <w:rFonts w:eastAsia="Courier;Courier New" w:cs="Courier;Courier New" w:ascii="Courier;Courier New" w:hAnsi="Courier;Courier New"/>
          <w:sz w:val="24"/>
          <w:szCs w:val="24"/>
        </w:rPr>
        <w:t xml:space="preserve"> (5 e 6, 13 e 14, 21 e 22): è scelta dai bambini che sono poco motivati all'apprendimento, ma vogliono partecipare a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l'ultima fila di banchi</w:t>
      </w:r>
      <w:r>
        <w:rPr>
          <w:rFonts w:eastAsia="Courier;Courier New" w:cs="Courier;Courier New" w:ascii="Courier;Courier New" w:hAnsi="Courier;Courier New"/>
          <w:sz w:val="24"/>
          <w:szCs w:val="24"/>
        </w:rPr>
        <w:t xml:space="preserve"> (7 e 8, 15 e 16, 23 e 24): è scelta dai bambini che non si interessano alle attività scolastiche, per cui vogliono stare tranquilli in disparte oppure fare i propri comodi senza che l'insegnante se ne accorg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nalisi psico-fisica della disposizione dei singoli posti dell'aula è la segu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1</w:t>
      </w:r>
      <w:r>
        <w:rPr>
          <w:rFonts w:eastAsia="Courier;Courier New" w:cs="Courier;Courier New" w:ascii="Courier;Courier New" w:hAnsi="Courier;Courier New"/>
          <w:sz w:val="24"/>
          <w:szCs w:val="24"/>
        </w:rPr>
        <w:t>: è il banco più vicino alla porta poiché è posto nel primo banco della fila di sinis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il posto 1 viene scelto dall'alunno, in genere, succede perché viene attir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dalla vicinanza dell'insegnante e dalla contemporanea possibilità di tenersi in disparte rispetto alla classe, quindi, di poter seguire le lezioni e di essere aiutato dall'insegnante, senza però essere al centro dell'attenzione. Il tipo di bambino che sceglie questa soluzione è, in genere, un greg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ppure dalla vicinanza della porta, quindi dal desiderio di voler uscire per primo. Il ruolo che normalmente adotta questo tipo di alunno è di non integrato introvers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insegnante assegna ad un bambino il posto 1, spesso, vuole controllare le attività didattiche dell'alunno senza farlo stare in una posizione centrale, che lo porterebbe ad essere visto da tutti i suoi compagni e, quin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rallenterebbe lo svolgimento scolastico di tutta 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il fanciullo verrebbe deriso dagli altri alunni per il suo basso 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l banco 1 è una tipica posizione in cui l'insegnante può intervenire in modo continuo ed efficace sulle attività del bambino, rispettando però i suoi ritmi di apprendimento. Il ruolo scolastico che, normalmente, assumono questo tipo di bambini è non integrato introverso oppure gregario passivo con difficoltà nell'apprendi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2</w:t>
      </w:r>
      <w:r>
        <w:rPr>
          <w:rFonts w:eastAsia="Courier;Courier New" w:cs="Courier;Courier New" w:ascii="Courier;Courier New" w:hAnsi="Courier;Courier New"/>
          <w:sz w:val="24"/>
          <w:szCs w:val="24"/>
        </w:rPr>
        <w:t>: è coinvolto nelle attività scolastiche poiché è nel primo banco della fila di sinistra, vicino ai compagni e alla catte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e l'alunno sceglie il posto 2, rivela una forte vitalità e motivazione allo studio, con predilezione per le attività di socializzazione. Quindi, la preferenza per il posto 2 è tipica nei bambini leader o gregari atti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ando, invece, è l'insegnante ad assegnare tale posto, può farlo per due mo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ha molti alunni "difficili" in classe, che vuole avere il più vicino possibile, per seguirli e controllarli durante la realizzazione delle attività didattiche. Questo tipo di scelta è valida solo nel caso in cui i bambini non integrati sono superiori a 5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uole avere un "sostegno" psicologico e didattico mettendo in quella posizione un gregario attivo o un leader partecipativo, che diventa così un punto di riferimento stabile per i compagni, insieme alle posizioni 9, 10 e 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3 o 5</w:t>
      </w:r>
      <w:r>
        <w:rPr>
          <w:rFonts w:eastAsia="Courier;Courier New" w:cs="Courier;Courier New" w:ascii="Courier;Courier New" w:hAnsi="Courier;Courier New"/>
          <w:sz w:val="24"/>
          <w:szCs w:val="24"/>
        </w:rPr>
        <w:t>: sono sul lato sinistro dell'aula, vicino al muro; sono in posizione intermedia, né in prima né in ultima fila. I posti 3 e 5 sono abbastanza nascosti alla visuale dell'insegnante e sono distanti dalla lavag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nsiderando tali caratteristiche si può dedurre che se l'alunno sceglie questi posti ha una tendenza a voler rimanere in disparte, a non voler essere coinvolto nelle attività scolastiche, a volersi sentire sicuro; questo è un atteggiamento tipico degli alunni che assumono il ruolo di gregari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ritmi di apprendimento di questi bambini e la loro esigenza di "privacy" vanno rispettati, però contemporaneamente si deve riuscire a stimolare le loro capacità cognitive e le loro caratteristiche di personalità, mettendo nello stesso banco un gregario attivo, loro am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4 o 6</w:t>
      </w:r>
      <w:r>
        <w:rPr>
          <w:rFonts w:eastAsia="Courier;Courier New" w:cs="Courier;Courier New" w:ascii="Courier;Courier New" w:hAnsi="Courier;Courier New"/>
          <w:sz w:val="24"/>
          <w:szCs w:val="24"/>
        </w:rPr>
        <w:t>: sono sul lato sinistro dell'aula, verso i compagni; sono in posizione intermedia, né in prima né in ultima fi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a tipica posizione dell'alunno avente funzione di gregario attivo, maggiormente vitale nelle situazioni di socializzazione, che è capace di partecipare con interesse alla vita scolastica, anche se in modo non esplicito ed evidente; in genere, questo bambino ha un intenso coinvolgimento educativo, non appariscente ma vissuto profondamente. Questi alunni sono da gratificare negli apprendimenti didattici, affinché possano poi promuovere azioni aggreganti ed esperienze socializzant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7</w:t>
      </w:r>
      <w:r>
        <w:rPr>
          <w:rFonts w:eastAsia="Courier;Courier New" w:cs="Courier;Courier New" w:ascii="Courier;Courier New" w:hAnsi="Courier;Courier New"/>
          <w:sz w:val="24"/>
          <w:szCs w:val="24"/>
        </w:rPr>
        <w:t>: è nell'ultimo banco della fila di sinistra, vicino al muro, coperto dalla visuale dell'insegnante, nel luogo più distante dalla lavagna; è il posto più buio e (insieme al 24) il più isolato d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alunno sceglie questo posto indica una scarsa fiducia in sé e nelle sue capacità unita ad un completo disinteresse nell'acquisizione di conoscenze e, più in generale, nelle attività scolastiche. Questo tipo di alunno è, spesso, un non integrato introverso senza motivazioni all'apprendimento scolastico e, alcune volte, con problemi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insegnante dovrebbe agire con questo tipo di alunno mettendolo nei primi banchi della fila (posto 1 o 3), non intervenendo mai direttamente con lui, ma promuovendo nei compagni che gli stanno vicino una presenza rassicurante, in maniera che si possa sentire a proprio a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ltra possibilità è che l'alunno sia un leader dominante oppure un non integrato estroverso, che abbia voglia di contrapporsi al ruolo sociale dell'insegnante e che, quindi, voglia lui stesso condurre la classe. In questo caso, il posto 7 è molto pericoloso per l'equilibrio psico-sociale nella classe e per lo sviluppo delle attività scolastiche. In questa situazione scolastica, l'intervento dell'insegnante dipende dalle sue caratteristiche psicol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e è una persona forte, allora può anche accettare la sfida dell'alunno, ponendolo nel banco 9 o 10 se pensa che possa essere responsabilizzato e quindi che possa modificare i suoi atteggiamenti a favore dell'evoluzione sociale della classe, oppure ponendolo nel posto 1 o 18 se vuole contenere la sua vivacità;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è una persona accomodante, allora è utile inserire il bambino in seconda fila (posto 4 o 11 o 12 o 19) con vicino molti gregari passivi, in maniera che possa sentirsi apprezzato ed abbia la possibilità di influenzare la classe senza quella negatività che avrebbe se si sentisse emarginato e isol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l posto 7  è utile che l'insegnante dispon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gregario attivo, capace di lavorare in silenzio, ma anche di stimolare gli altri con la sua prese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 gregario passivo, se vi sono pochi alunni che svolgono la funzione di gregari attivit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8</w:t>
      </w:r>
      <w:r>
        <w:rPr>
          <w:rFonts w:eastAsia="Courier;Courier New" w:cs="Courier;Courier New" w:ascii="Courier;Courier New" w:hAnsi="Courier;Courier New"/>
          <w:sz w:val="24"/>
          <w:szCs w:val="24"/>
        </w:rPr>
        <w:t>: è nell'ultimo banco della fila sul lato sinistro dell'aula, ma verso i compag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l'alunno sceglie il posto 8, rivela una tendenza a chiacchierare, a fare confusione e a disturbare le attività scolastiche, spesso, per una mancanza di interesse nelle stimolazioni cognitive e nelle esperienze didattiche.  Il ruolo tipico di questo alunno è di non integrato estroverso o di leader dominante ma con scarse capacità di apprendimento e di 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utile, invece, che in quella posizione vi sia un gregario, possibilmente con funzione attiva, per promuovere e rinforzare l'interesse nelle attività scolastiche, risolvendo i piccoli dubbi che hanno i compagni che gli stanno vic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9 o 10</w:t>
      </w:r>
      <w:r>
        <w:rPr>
          <w:rFonts w:eastAsia="Courier;Courier New" w:cs="Courier;Courier New" w:ascii="Courier;Courier New" w:hAnsi="Courier;Courier New"/>
          <w:sz w:val="24"/>
          <w:szCs w:val="24"/>
        </w:rPr>
        <w:t>: sono nel primo banco della fila centrale. L'analisi è simile al posto 2, ma con maggiore importanza e significatività della posizione rispetto alla classe, poiché è disposto centralmente e davanti alla catte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r cui questo bancoviene scelto da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he si vogliono mettere in evidenza a livello sociale, come possono essere i leader dominanti o i non integrati estroversi con tendenza a diventare leader 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cchioni" (= bambini abituati a studiare molto, senza una selezione intelligente e creativa degli argomenti di conoscenza). In genere, questo tipo di bambino assume un ruolo di gregario attivo, più che di leader.</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utile, invece, far occupare un posto ad un gregario attivo e l'altro ad un leader partecipativo, in maniera che possano essere i sostituti dell'insegnante, nei momenti in cui le esperienze scolastiche lo richied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11 o 12 o 13 o 14</w:t>
      </w:r>
      <w:r>
        <w:rPr>
          <w:rFonts w:eastAsia="Courier;Courier New" w:cs="Courier;Courier New" w:ascii="Courier;Courier New" w:hAnsi="Courier;Courier New"/>
          <w:sz w:val="24"/>
          <w:szCs w:val="24"/>
        </w:rPr>
        <w:t>: sono nella fila centrale, in posizione intermed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Gli alunni che scelgono questi posti sono caratterizzati da una giusta dose di motivazione alla socializzazione e all'apprendimento scolastico. Questi bambini, insieme ai coetanei che occupano i posti 4, 6, 19 e 21, rappresentano la parte stabile e costruttiva della classe; quindi, analizzando lo sviluppo delle capacità e delle caratteristiche di personalità di questi bambini, si può cogliere la progressiva evoluzione del profitto scolastico e delle dinamiche relazionali nella classe. Senza l'apporto e il sostegno costante di questo gruppo, posto al centro dell'aula, l'andamento della classe subisce forti sbalzi, deleteri per l'equilibrio e l'armonia dei rapporti psico-sociali tra 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 quindi, importante che questo gruppo sia completamente formato da gregari, la maggior parte dei quali attivi, aventi un intenso e diffuso rapporto di simpatia e di stima recipro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15 o 16</w:t>
      </w:r>
      <w:r>
        <w:rPr>
          <w:rFonts w:eastAsia="Courier;Courier New" w:cs="Courier;Courier New" w:ascii="Courier;Courier New" w:hAnsi="Courier;Courier New"/>
          <w:sz w:val="24"/>
          <w:szCs w:val="24"/>
        </w:rPr>
        <w:t>: sono nell'ultimo banco della fila di centro. Il ruolo degli alunni che scelgono questi posti è molto più importante e significativo di quelli nel posto 8 e 23, poiché possono vedere tutti i compagni ma non essere visti dall'insegnante. Quindi, gli alunni che li occupano tendono ad assumere una posizione di privilegio e di influenza sul clima scolastico della classe. Dunque, è particolarmente delicato cogliere quale tipo di bambini occupa quei pos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 genere, se i posti sono occupati da alunni non integrati è negativo per le dinamiche relazionali nella classe. Se, invece, sono occupati da due leader dominanti è utile che l'insegnante li divida prima che assumano troppo potere nella classe; se c'è un solo leader dominante, allora è utile che l'insegnante lo responsabilizzi rispetto alla conduzione delle attività scolastiche. Se i posti sono occupati da due gregari, non vi sono influenze nagative, ma neanche positive rispetto ai rapporti psico-sociali tra gli alunni.  Infine, la soluzione ottimale è che vi si trovi un gregario attivo e un leader partecipativo capace di avere carisma e di essere benvoluto dai compagni, in maniera che possa essere il naturale sostituto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17</w:t>
      </w:r>
      <w:r>
        <w:rPr>
          <w:rFonts w:eastAsia="Courier;Courier New" w:cs="Courier;Courier New" w:ascii="Courier;Courier New" w:hAnsi="Courier;Courier New"/>
          <w:sz w:val="24"/>
          <w:szCs w:val="24"/>
        </w:rPr>
        <w:t>: è nel primo banco nella fila di destra, verso i compagni, vicino alla cattedra, davanti alla lavagna. L'analisi di questo posto è simile all'analisi del posto 2, con accentuazione dell'interesse per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18</w:t>
      </w:r>
      <w:r>
        <w:rPr>
          <w:rFonts w:eastAsia="Courier;Courier New" w:cs="Courier;Courier New" w:ascii="Courier;Courier New" w:hAnsi="Courier;Courier New"/>
          <w:sz w:val="24"/>
          <w:szCs w:val="24"/>
        </w:rPr>
        <w:t>: è nel primo banco della fila di destra, accanto alla finestra,  davanti alla lavagna. L'analisi di questo posto è simile all'analisi del posto 1, con accentuazione dell'interesse per le attività didattiche, data la vicinanza alla lavagna. L'unica differenza sostanziale è il fatto che la "fuga psicologica" non avviene attraverso la porta, ma viene fantasticata mediante la vista della realtà esterna a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19 o 21</w:t>
      </w:r>
      <w:r>
        <w:rPr>
          <w:rFonts w:eastAsia="Courier;Courier New" w:cs="Courier;Courier New" w:ascii="Courier;Courier New" w:hAnsi="Courier;Courier New"/>
          <w:sz w:val="24"/>
          <w:szCs w:val="24"/>
        </w:rPr>
        <w:t>: sono sulla fila di destra verso i compagni, in posizione intermedia. L'analisi di questi posti è simile all'analisi dei posti 4 o 6, a cui va aggiunta una predilezione per le attività scolastiche, caratterizzata dalla vicinanza alla lavag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i 20 o 22</w:t>
      </w:r>
      <w:r>
        <w:rPr>
          <w:rFonts w:eastAsia="Courier;Courier New" w:cs="Courier;Courier New" w:ascii="Courier;Courier New" w:hAnsi="Courier;Courier New"/>
          <w:sz w:val="24"/>
          <w:szCs w:val="24"/>
        </w:rPr>
        <w:t>: sono sulla fila di destra, accanto alla finestra, vicino alla lavagna, in posizione intermedia (né in prima né in ultima fila). L'analisi di questi posti è simile a quella effettuata per i posti 3 e 5, con le medesime accentuazioni e differenze espresse per il posto 1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23</w:t>
      </w:r>
      <w:r>
        <w:rPr>
          <w:rFonts w:eastAsia="Courier;Courier New" w:cs="Courier;Courier New" w:ascii="Courier;Courier New" w:hAnsi="Courier;Courier New"/>
          <w:sz w:val="24"/>
          <w:szCs w:val="24"/>
        </w:rPr>
        <w:t>: è nell'ultimo banco della fila di destra verso i compagni. Questa analisi è simile all'analisi effettuata per il posto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posto 24</w:t>
      </w:r>
      <w:r>
        <w:rPr>
          <w:rFonts w:eastAsia="Courier;Courier New" w:cs="Courier;Courier New" w:ascii="Courier;Courier New" w:hAnsi="Courier;Courier New"/>
          <w:sz w:val="24"/>
          <w:szCs w:val="24"/>
        </w:rPr>
        <w:t>: è nell'ultimo banco della fila di destra, verso la finestra. Questa posizione spaziale è, a livello psico-fisico, simile al posto 7 tranne che per la vicinanza alla finestra e la minore distanza dalla lavagna. L'analisi del posto 24 è simile a quello del posto 7, tranne che per la maggiore fiducia in sé che ha il bambino e per la possibilità di "fuga psicologica" che la finestra consente e che, invece, il muro non permet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me si può notare, confrontando l'analisi dell'aula che favorisce le attività collettive con questa che stimola le attività individuali, vi sono dei posti che gli alunni e gli insegnanti identificano con simili caratteristiche psico-sociali, pur essendo disposti in maniera differente a livello spaz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L'AULA PER LE ATTIVITA' DI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questo tipo di aula nella scuola elementare è caratterizzata dalla disposizione a gruppi di quattro banchi, come si vede in figura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ula così strutturata è importante che l'insegnante vada spesso a lavorare con i singoli gruppi, interagendo per un tempo stabilito con ognuno di loro, stimolando nel contempo una serie di attività di confronto e di socializzazione alla fine di ogni lavo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o tipo di disposizione dei banchi promuove la stimolazione e la strutturazione delle attività didattiche in una serie di argomenti e di itinerari conoscitivi che gli alunni ricercano e realizzano prevalentemente in gruppo, per poi esporre a tutta la classe il risultato raggiunto. Alla base c'è la seguente concezione psico-pedagog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struzione ipotetico-induttiva delle conoscenz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ducazione centrata sugli interess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apprendimento a grupp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todo didattico di "ricerca" mediante esplorazione cognitiva e sperimentazione oper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disposizione degli alunni, in base alla strutturazione dei banchi e alle loro caratteristiche psico-sociali, va analizzata solo ed esclusivamente in base al gruppo di alunni che si forma. Quindi, i banchi presi singolarmente, così come la distanza rispetto alla cattedra, alla lavagna e alla porta, hanno poco significato in questo tipo di aula, dove ciò che conta è la divisione della classe in gruppi e la loro composizione sia dal punto di vista cognitivo-comportamentale che socio-affe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nico gruppo, per cui la situazione spaziale è importante, è  quello a fianco della cattedra, contrassegnato dai posti 21-22-23-24. In questo caso, i banchi disposti a fianco della cattedra servono all'insegnante per seguire in maniera più adeguata gli alunni che hanno difficoltà o che creano problem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una importanza fondamentale nella strutturazione della classe in questo tipo di aula è la </w:t>
      </w:r>
      <w:r>
        <w:rPr>
          <w:rFonts w:eastAsia="Courier;Courier New" w:cs="Courier;Courier New" w:ascii="Courier;Courier New" w:hAnsi="Courier;Courier New"/>
          <w:b/>
          <w:bCs/>
          <w:sz w:val="24"/>
          <w:szCs w:val="24"/>
        </w:rPr>
        <w:t>formazione dei gruppi di apprendimento</w:t>
      </w:r>
      <w:r>
        <w:rPr>
          <w:rFonts w:eastAsia="Courier;Courier New" w:cs="Courier;Courier New" w:ascii="Courier;Courier New" w:hAnsi="Courier;Courier New"/>
          <w:sz w:val="24"/>
          <w:szCs w:val="24"/>
        </w:rPr>
        <w:t xml:space="preserve"> in base al rendimento scolastico e alle caratteristiche di personalità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gruppi di apprendimento sono composti da un piccolo numero di bambini che, per la loro organizzazione e per la loro funzione, consentono di svolgere le attività didattiche in maniera ottimale. Vanno quindi utilizzati in momenti particolari durante l'anno scolastico, quando si vogliono sviluppare specifiche capacità, oppure si vogliono approfondire e specializzare determinate attitudini e competenze in alcun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gruppi di apprendimento, in genere, sono costituiti da 3 o 4 bambini: numero ottimale per valutare le capacità di ogni alunno e per verificare le capacità di intervento e di rapporto di ogni bambino all'interno del gruppo. Questi gruppi vanno strutturati dall'insegnante, tenendo conto dei ruoli scolastici e delle relazioni psico-sociali che spontaneamente i bambini assumono all'interno d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principale regola psico-pedagogica da considerare è il fatto che </w:t>
      </w:r>
      <w:r>
        <w:rPr>
          <w:rFonts w:eastAsia="Courier;Courier New" w:cs="Courier;Courier New" w:ascii="Courier;Courier New" w:hAnsi="Courier;Courier New"/>
          <w:b/>
          <w:bCs/>
          <w:sz w:val="24"/>
          <w:szCs w:val="24"/>
        </w:rPr>
        <w:t>vi deve essere un solo leader o un solo  non integrato in un gruppo di 3-4 alunni</w:t>
      </w:r>
      <w:r>
        <w:rPr>
          <w:rFonts w:eastAsia="Courier;Courier New" w:cs="Courier;Courier New" w:ascii="Courier;Courier New" w:hAnsi="Courier;Courier New"/>
          <w:sz w:val="24"/>
          <w:szCs w:val="24"/>
        </w:rPr>
        <w:t>, quindi gli altri bambini devono essere greg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vece, mettendo insieme due alunni leader o un bambino leader e un bambino non integrato oppure due fanciulli non integrati, il piccolo gruppo avrà l'esigenza di sviluppare un'armonia psico-sociale, trascurando così le capacità di apprendimento nella risoluzione degli esercizi didattici. In questo caso, invece di essere un gruppo di apprendimento diventerà un gruppo di socializzazione, con il pericolo che se non si mettono insieme bambini aventi esigenze psicologiche comuni, si creano ulteriori difficoltà socio-emozionali all'interno del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altre regole psico-pedagogiche da tenere presenti per la formazione del gruppo di apprendimento sono relative a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sz w:val="24"/>
          <w:szCs w:val="24"/>
          <w:u w:val="single"/>
        </w:rPr>
        <w:t>scelta dei bambin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il leader è dominante: i gregari dovranno essere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il leader è partecipativo: i gregari potranno essere passivi   o attivi, considerando che, comunque, i gregari attivi non sono   impiegati al megl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e nel gruppo c'è un bambino non integrato: i gregari dovranno   essere 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caso di mancanza di gregari attivi si potranno inserire   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strutturazione del grupp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on ci devono essere difficoltà di rappor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maggior parte dei bambini deve avere rapporti di simpatia    peri compagni del gruppo, - bisogna valutare attentamente i bambini in base alle    motivazioni allo studio e alle capacità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i deve analizzare la coerenza e la multiformità nei    comportamenti senso-motori e nelle abilità logico-cognitive    degli alunni che compongono i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composizione di un </w:t>
      </w:r>
      <w:r>
        <w:rPr>
          <w:rFonts w:eastAsia="Courier;Courier New" w:cs="Courier;Courier New" w:ascii="Courier;Courier New" w:hAnsi="Courier;Courier New"/>
          <w:sz w:val="24"/>
          <w:szCs w:val="24"/>
          <w:u w:val="single"/>
        </w:rPr>
        <w:t>clima educativo sereno</w:t>
      </w:r>
      <w:r>
        <w:rPr>
          <w:rFonts w:eastAsia="Courier;Courier New" w:cs="Courier;Courier New" w:ascii="Courier;Courier New" w:hAnsi="Courier;Courier New"/>
          <w:sz w:val="24"/>
          <w:szCs w:val="24"/>
        </w:rPr>
        <w:t xml:space="preserve"> e di uno </w:t>
      </w:r>
      <w:r>
        <w:rPr>
          <w:rFonts w:eastAsia="Courier;Courier New" w:cs="Courier;Courier New" w:ascii="Courier;Courier New" w:hAnsi="Courier;Courier New"/>
          <w:sz w:val="24"/>
          <w:szCs w:val="24"/>
          <w:u w:val="single"/>
        </w:rPr>
        <w:t>stimolante rapporto didattico</w:t>
      </w:r>
      <w:r>
        <w:rPr>
          <w:rFonts w:eastAsia="Courier;Courier New" w:cs="Courier;Courier New" w:ascii="Courier;Courier New" w:hAnsi="Courier;Courier New"/>
          <w:sz w:val="24"/>
          <w:szCs w:val="24"/>
        </w:rPr>
        <w:t xml:space="preserve"> con l'inseg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A STRUTTURAZIONE DELL'AULA NELL'INSER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primo anno di scuola, durante l'inserimento scolastico degli alunni, è di fondamentale importanza che l'insegnante riesca a cogliere le esigenze psicologiche e le capacità sociali dei bambini, in maniera da poter effettuare una programmazione didattica in base alle capacità e alla personalità de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questo proposito  si è costruito un modello psico-pedagogico che, a partire dalle preferenze degli alunni nell'occupare i posti dell'aula (interpretate nei paragrafi precedenti), permette all'insegnante di identificare e di analizzare le caratteristiche psico-sociali e i ruoli scolastic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fondamentale che l'insegnante annoti i nomi dei bambini che arrivano per primi (e che quindi hanno a disposizione tutti i posti da poter scegliere), chi arriva dopo e avrebbe voluto sedersi in un posto già occupato e chi arriva per ultimo (quindi è obbligato ad occupare un certa posizione). Nella scelta dei posti è utile che l'insegnante osservi e annoti se i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rima di decidere, si sofferma in modo titub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a velocemente ad occupare un post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ccupa o chiede insistentemente di sedersi in un determinato   pos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preferisce sedersi vicino ad alcuni compag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modalità di attuazione del modello sono le segu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a settembre, nella prima settimana di scuola, si struttura l'aula a forma di U rovesciata, come figura 1, che promuove le attività coll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nella seconda settimana si dispongono i banchi in file parallele, come figura 2, che favorisce le attività individ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nella terza settimana si dispongono i banchi a gruppi di quattro bambini, come figura 3, che incentiva le attività di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ll'aula varia a seconda del livello scolastico, come si può constatare nel paragrafo B all'inizio della sezione 2 di questo libro, in cui sono esposti i tre tipi di aula tipici della scuola materna e della scuola media e sup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vviamente, la strutturazione della classe va adattata in base alle dimensioni dell'aula e alla posizione della porta, della cattedra, della lavagna e delle finestre. Inoltre, in base al numero di alunni, si possono modificare i tre tipi di aula, senza modificare le caratteristiche educative specifiche di ogni 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prima settimana per le esperienze coll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econda settimana per le esperienze individ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terza settimana per le esperienze di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stato sperimentato che, questo ordine di successione nella disposizione dell'aula nelle prime tre settimane di scuola, è la soluzione ottimale poiché gradualmente si possono cogliere le dinamiche relazionali che si stanno formando in base alle caratteristiche psico-sociali degli alunni. Infa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prima settimana, sviluppando maggiormente attività collettive, si consente ai bambini di socializzare e di imparare a conoscersi, permettendo all'insegnante di osservare la tipologia della personalità degli alunni e i modi adatti per entrare in rappor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a seconda settimana si strutturano prevalentemente attività individuali, che consentono ai docenti di effettuare una serie di prove didattiche e di comprendere le necessità e le motivazioni personali di ciascun alunno. Inoltre, si può anche confrontare il comportamento di ogni alunno nelle attività collettive rispetto a quello nelle attività individuali, in maniera da avere un quadro completo delle capacità cognitive, didattiche e relazionali di ciascun bambino, inserito in quella determinat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nella terza settimana, in cui si realizzano le attività di gruppo, gli insegnanti possono verificare e approfondire l'analisi effettuata sia a livello di apprendimento che di socializzazione sui singoli alunni, cogliendo anche i diversi ritmi di sviluppo dei bambini e dei gruppi che formano la classe. Inoltre, i docenti possono avere chiarezza delle dinamiche relazionali che stanno evolvendo sia all'interno dei gruppi di compagni, sia tra i vari gruppi della class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con l'uso di questo modello, verso la metà di ottobre, mediante le analisi effettuate sugli alunni in base alla scelta dei posti, unite alla descrizione dei loro aspetti comportamentali-emozionali-cognitivi-relazionali rilevati dagli insegnanti (vedere capitolo 2 della parte 2 di questa sezione), si può </w:t>
      </w:r>
      <w:r>
        <w:rPr>
          <w:rFonts w:eastAsia="Courier;Courier New" w:cs="Courier;Courier New" w:ascii="Courier;Courier New" w:hAnsi="Courier;Courier New"/>
          <w:b/>
          <w:bCs/>
          <w:sz w:val="24"/>
          <w:szCs w:val="24"/>
        </w:rPr>
        <w:t>avere una visione chiara su come strutturare l'aula  e su come disporvi i bambini in base alle caratteristiche psico-sociali e ai ruoli scolastici</w:t>
      </w:r>
      <w:r>
        <w:rPr>
          <w:rFonts w:eastAsia="Courier;Courier New" w:cs="Courier;Courier New" w:ascii="Courier;Courier New" w:hAnsi="Courier;Courier New"/>
          <w:sz w:val="24"/>
          <w:szCs w:val="24"/>
        </w:rPr>
        <w:t xml:space="preserve"> evidenziati in questi 20 giorni. Inoltre, in tre settimane, gli insegnanti hanno potuto già verificare le esigenze e le capacità di ogni alunno, sia entrando in empatia con loro sia valutando le loro capacità di apprendimento, in maniera che i docenti possano cominciare ad attuare la programmazione didattica già da metà ottob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fine, il confronto tra i docenti nell'analizzare e nel valutare le esperienze educative delle prime tre settimane di scuola, unite all'esplicitazione delle disponibilità-aspettative-motivazioni-finalità educative di ciascun insegnante (vedere capitolo 4 della parte 1 di questa sezione) consentono una reale ed efficace </w:t>
      </w:r>
      <w:r>
        <w:rPr>
          <w:rFonts w:eastAsia="Courier;Courier New" w:cs="Courier;Courier New" w:ascii="Courier;Courier New" w:hAnsi="Courier;Courier New"/>
          <w:b/>
          <w:bCs/>
          <w:sz w:val="24"/>
          <w:szCs w:val="24"/>
        </w:rPr>
        <w:t>socializzazione professionale nel modulo di insegnanti della class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criteri di applicazione del modello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nei primi quattro giorni della settimana (da lunedì a giovedì), l'insegnante propone ai bambini: "Mettetevi nel posto che volete", oppure "Mettetevi dove volete s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venerdì e il sabato (se c'è scuola) sono gli insegnanti ad assegnare i posti agli alunni, in base a quanto hanno osservato-analizzato-valutato durante i primi quattro gior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rante le prime tre settimane si deve effettuare anche un'esperienza in  giardino o nella palestra (quindi, in un luogo scolastico architettonicamente differente dall'aula e che lascia i bambini in libertà), in cui l'insegnante chiede: "Mettiti nel posto che vuo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è utile osservare-ascoltare i comportamenti e le comunicazioni dei bambini per la durata di cinque min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ntre entrano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entre fanno ricre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uscita d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 consigliato ripetere la medesima esperienza anche in seconda elementare, in maniera che gli alunni possano di nuovo confrontare le loro esigenze psicologiche e le loro relazioni sociali nella strutturazione della classe, avendo avuto un anno per maturare dei rapporti psico-sociali con i compag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gli anni successivi (in terza, quarta e quinta elementare), all'inizio dell'anno scolastico va mantenuta la stessa struttura della classe per la prima settimana, dicendo agli alunni: "Mettetevi dove volete". In seguito si  discute insieme ai fanciulli: "La vostra disposizione va bene così oppure volete cambiare?", "Volete moficare la disposizione dei banchi?", "In quale maniera? Perché?" La decisione di eventuali modifiche deve essere concordata tra gli insegnanti e gli alunn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iversamente, nella scuola materna, la disposizione dei banchi deve essere molto dinamica nei piccoli spostamenti giornalieri, anche se non è proficuo cambiare spesso la strutturazione della classe, soprattutto nei primi due anni (con bambini di 3-4 anni), poiché creerebbe solo confusione e una sensazione di disag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entre, nella scuola media e nelle superiori è utile adottare il modello di inserimento scolastico sopra esposto, differenziando la metodologia adottata nella prima classe rispetto alle classi successive. In questo livello scolastico è utile che siano maggiormente i ragazzi a scegliere gli spostamenti nella classe, ma che imparino anche a rispettare sia le decisioni collegiali sia la disposizione dei banchi una volta avvenu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9</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17:00Z</dcterms:created>
  <dc:creator>sdljfhdskjhsaklfdhg+</dc:creator>
  <dc:description/>
  <dc:language>en-US</dc:language>
  <cp:lastModifiedBy>sdljfhdskjhsaklfdhg+</cp:lastModifiedBy>
  <dcterms:modified xsi:type="dcterms:W3CDTF">1996-11-11T10:17:00Z</dcterms:modified>
  <cp:revision>2</cp:revision>
  <dc:subject/>
  <dc:title>                          Capitolo 3.3</dc:title>
</cp:coreProperties>
</file>