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L CORPO, LO SPAZIO FISICO E LO SPAZIO PSICOLOG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mbiente fisico influenza notevolmente l'atteggiamento e il comportamento del bambino. Per il bambino l'ambiente è un'estensione del proprio corpo e il corpo è un prolungamento dell'ambiente. Quindi, lo spazio in cui il bambino vive è il "</w:t>
      </w:r>
      <w:r>
        <w:rPr>
          <w:rFonts w:eastAsia="Courier;Courier New" w:cs="Courier;Courier New" w:ascii="Courier;Courier New" w:hAnsi="Courier;Courier New"/>
          <w:b/>
          <w:bCs/>
          <w:sz w:val="24"/>
          <w:szCs w:val="24"/>
        </w:rPr>
        <w:t>suo spazio vitale</w:t>
      </w:r>
      <w:r>
        <w:rPr>
          <w:rFonts w:eastAsia="Courier;Courier New" w:cs="Courier;Courier New" w:ascii="Courier;Courier New" w:hAnsi="Courier;Courier New"/>
          <w:sz w:val="24"/>
          <w:szCs w:val="24"/>
        </w:rPr>
        <w:t>", in cui assimila e proietta le sue emo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o spazio vissuto dal bambino influenza notevolmente la sua personalità, così come una bella giornata di sole o una giornata di pioggia o di gelo  provocano in lui sensazioni ed emozioni diverse, che caratterizzano le sue azioni e i suoi rapporti 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giardino, le finestre, le pareti, i materiali quotidiani e i materiali didattici sono tutti elementi ambientali,che esprimono il clima e la vita che si svolge nell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unque, è importante che ogni bambino senta la scuola come un </w:t>
      </w:r>
      <w:r>
        <w:rPr>
          <w:rFonts w:eastAsia="Courier;Courier New" w:cs="Courier;Courier New" w:ascii="Courier;Courier New" w:hAnsi="Courier;Courier New"/>
          <w:sz w:val="24"/>
          <w:szCs w:val="24"/>
          <w:u w:val="single"/>
        </w:rPr>
        <w:t>suo spazio, che vive e si trasforma insieme alle sue attività e ai suoi stati d'animo</w:t>
      </w:r>
      <w:r>
        <w:rPr>
          <w:rFonts w:eastAsia="Courier;Courier New" w:cs="Courier;Courier New" w:ascii="Courier;Courier New" w:hAnsi="Courier;Courier New"/>
          <w:sz w:val="24"/>
          <w:szCs w:val="24"/>
        </w:rPr>
        <w:t>. E', inoltre, importante che il bambino percepisca la scuola come un luogo accogliente e stimolante in cui conoscere e vivere felice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il bambino è fondamentale av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un "proprio" spazio in cui si senta a proprio ag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un rapporto costruttivo e accoglientecon le pers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riferimento con dei ritmi regolari, durante i quali svolgere le proprie attiv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 notevole contributo allo studio del rapporto tra sensazioni corporee, spazio fisico e vita psicologica  è stato dato negli anni '30 da K. Lewin (1). E' prevalentemente grazie ai suoi studi che si è costruita la concezione dello "</w:t>
      </w:r>
      <w:r>
        <w:rPr>
          <w:rFonts w:eastAsia="Courier;Courier New" w:cs="Courier;Courier New" w:ascii="Courier;Courier New" w:hAnsi="Courier;Courier New"/>
          <w:b/>
          <w:bCs/>
          <w:sz w:val="24"/>
          <w:szCs w:val="24"/>
        </w:rPr>
        <w:t>spazio psichico</w:t>
      </w:r>
      <w:r>
        <w:rPr>
          <w:rFonts w:eastAsia="Courier;Courier New" w:cs="Courier;Courier New" w:ascii="Courier;Courier New" w:hAnsi="Courier;Courier New"/>
          <w:sz w:val="24"/>
          <w:szCs w:val="24"/>
        </w:rPr>
        <w:t>" come un campo fisico che identifica a livello spaziale la personalità del soggetto e che influenza i rapporti sociali con cui l'individuo entra in conta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K. Lewin definisce il "campo psichico" come gli avvenimenti sociali e ambientali che, in un determinato momento, influenzano i comportamenti dell'individuo. Quindi, nel "campo psichico" non esiste una netta separazione tra un "io" e un "tu", ma si verifica una situazione d'insieme che viene chiamata "contesto del noi". E' quello che nella psicologia relazionale viene identificato con il concetto di "sistema": nel momento in cui un individuo entra in relazione con "altri", egli si trova a far parte di un sistema sociale che influenza e da cui è influenzato. All'interno di questo sistema, le persone comunicano con modalità che cambiano a seconda della situa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condo il modello di K. Lewin, il "campo psichico" può essere definito come un campo di forze e di energie che può essere individuato mediante una conformazione topologica, che varia quando  gli spazi psicologici delle persone entrano in rapporto tra lo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cogliere il concetto che sta alla base di questo modello teorico occorre immaginare come è formato un atomo (nucleo + campo di forza in cui si spostano gli elettroni ed altre energie "deboli") e come entra in relazione con gli altri atomi per formare molecole e composti molecolari. In questa maniera si può spiegare il perché esistono simpatie e antipatie (così come esiste un polo positivo e uno negativo nei campi energetici) che spinge il soggetto ad essere attratto o respinto da certe persone. Si può capire il perché alcuni gruppi di individui funzionano mentre altri non riescono a legare insieme (così come degli atomi o dei composti si collegano solo ad alcuni atomi o composti che hanno proprietà specifiche). Si può chiarire il perché basta che vada via una persona oppure che ne arrivi una nuova per modificare il campo di energie e di forze psicologiche del gruppo. Infine, si può comprendere il perché si modificano le caratteristiche psicologiche di un individuo a seconda delle persone con cui entra in relazione o dei suoi stati d'ani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esto modello teorico mette in correlazione le forze e le energie che intervengono nello spazio fisico con quelle dello "spazio psicologico", ipotizzando che, pur nella loro diversità e particolarità, hanno regole e caratteristiche simili e, quindi, possono essere identificate e misurate. In questa maniera, conoscendo lo "spazio psicologico" di un individuo, si possono cogliere i limiti e le potenzialità della sua personalità e delle sue capacità di socializzazione. Un'altra considerazione, che scaturisce applicando questo modello teorico, è la possibilità di visualizzare  potendo così definire e illustrare (come se fosse una fotografia) ciò che viene chiamato "psichico" o "spiritu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rticolarmente importanti per lo studio del rapporto tra corpo, spazio fisico e spazio psicologico s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a scuola </w:t>
      </w:r>
      <w:r>
        <w:rPr>
          <w:rFonts w:eastAsia="Courier;Courier New" w:cs="Courier;Courier New" w:ascii="Courier;Courier New" w:hAnsi="Courier;Courier New"/>
          <w:sz w:val="24"/>
          <w:szCs w:val="24"/>
          <w:u w:val="single"/>
        </w:rPr>
        <w:t>Bioenergetica</w:t>
      </w:r>
      <w:r>
        <w:rPr>
          <w:rFonts w:eastAsia="Courier;Courier New" w:cs="Courier;Courier New" w:ascii="Courier;Courier New" w:hAnsi="Courier;Courier New"/>
          <w:sz w:val="24"/>
          <w:szCs w:val="24"/>
        </w:rPr>
        <w:t xml:space="preserve"> fondata da W. Reich (2), sviluppata da A. Lowen (3) e introdotta in Italia negli anni '60 da E. De March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a scuola terapeutica della </w:t>
      </w:r>
      <w:r>
        <w:rPr>
          <w:rFonts w:eastAsia="Courier;Courier New" w:cs="Courier;Courier New" w:ascii="Courier;Courier New" w:hAnsi="Courier;Courier New"/>
          <w:sz w:val="24"/>
          <w:szCs w:val="24"/>
          <w:u w:val="single"/>
        </w:rPr>
        <w:t>Gestalt</w:t>
      </w:r>
      <w:r>
        <w:rPr>
          <w:rFonts w:eastAsia="Courier;Courier New" w:cs="Courier;Courier New" w:ascii="Courier;Courier New" w:hAnsi="Courier;Courier New"/>
          <w:sz w:val="24"/>
          <w:szCs w:val="24"/>
        </w:rPr>
        <w:t>, fondata da F.S. Perls, sviluppata da J.S. Simkin (4), E. e M. Polster, diffusa in Italia da P. Scilligo (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a scuola di </w:t>
      </w:r>
      <w:r>
        <w:rPr>
          <w:rFonts w:eastAsia="Courier;Courier New" w:cs="Courier;Courier New" w:ascii="Courier;Courier New" w:hAnsi="Courier;Courier New"/>
          <w:sz w:val="24"/>
          <w:szCs w:val="24"/>
          <w:u w:val="single"/>
        </w:rPr>
        <w:t>Psicosomatica</w:t>
      </w:r>
      <w:r>
        <w:rPr>
          <w:rFonts w:eastAsia="Courier;Courier New" w:cs="Courier;Courier New" w:ascii="Courier;Courier New" w:hAnsi="Courier;Courier New"/>
          <w:sz w:val="24"/>
          <w:szCs w:val="24"/>
        </w:rPr>
        <w:t xml:space="preserve">, che trae origine dalla psicoanalisi di S. Freud e che in Italia viene soprattutto diffusa dalla rivista Riza. Per una conoscenza del modello teorico e della metodica della Psicosomatica è utile leggere G. Ammon (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il movimento psicologico di insegnanti che in Italia, negli anni '70, ha sviluppato le tematiche di </w:t>
      </w:r>
      <w:r>
        <w:rPr>
          <w:rFonts w:eastAsia="Courier;Courier New" w:cs="Courier;Courier New" w:ascii="Courier;Courier New" w:hAnsi="Courier;Courier New"/>
          <w:sz w:val="24"/>
          <w:szCs w:val="24"/>
          <w:u w:val="single"/>
        </w:rPr>
        <w:t>Psicomotricità</w:t>
      </w:r>
      <w:r>
        <w:rPr>
          <w:rFonts w:eastAsia="Courier;Courier New" w:cs="Courier;Courier New" w:ascii="Courier;Courier New" w:hAnsi="Courier;Courier New"/>
          <w:sz w:val="24"/>
          <w:szCs w:val="24"/>
        </w:rPr>
        <w:t xml:space="preserve"> (ma, sarebbe più corretto definirle di Psicocorporeità) e del </w:t>
      </w:r>
      <w:r>
        <w:rPr>
          <w:rFonts w:eastAsia="Courier;Courier New" w:cs="Courier;Courier New" w:ascii="Courier;Courier New" w:hAnsi="Courier;Courier New"/>
          <w:sz w:val="24"/>
          <w:szCs w:val="24"/>
          <w:u w:val="single"/>
        </w:rPr>
        <w:t>linguaggio non-verbale</w:t>
      </w:r>
      <w:r>
        <w:rPr>
          <w:rFonts w:eastAsia="Courier;Courier New" w:cs="Courier;Courier New" w:ascii="Courier;Courier New" w:hAnsi="Courier;Courier New"/>
          <w:sz w:val="24"/>
          <w:szCs w:val="24"/>
        </w:rPr>
        <w:t>, avente come prevalenti punti di riferimento  la scuola francofona (A. Lapierre - A. Aucouturier (7), J. Le Boulch (8), P. Vayer (9), G. De Landsheere - A. Delchambre (10), il Movimento di Cooperazione Educativa (11) e il CEMEA) e la scuola anglo-americana (M. Argyle (12), E.T. Hall (13), D. Morris (1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n consistente contributo è stato dato anche dalla neuropsicologia, tra cui occorre citare gli studi di A.R. Lurija (15) e di O. Sacks (16). Spero che anch'io sia riuscito a dare un  piccolo contributo  allo studio sul rapporto esistente tra corpo, spazio fisico e spazio psicologico con il libro </w:t>
      </w:r>
      <w:r>
        <w:rPr>
          <w:rFonts w:eastAsia="Courier;Courier New" w:cs="Courier;Courier New" w:ascii="Courier;Courier New" w:hAnsi="Courier;Courier New"/>
          <w:sz w:val="24"/>
          <w:szCs w:val="24"/>
          <w:u w:val="single"/>
        </w:rPr>
        <w:t>Sensitività</w:t>
      </w:r>
      <w:r>
        <w:rPr>
          <w:rFonts w:eastAsia="Courier;Courier New" w:cs="Courier;Courier New" w:ascii="Courier;Courier New" w:hAnsi="Courier;Courier New"/>
          <w:sz w:val="24"/>
          <w:szCs w:val="24"/>
        </w:rPr>
        <w:t xml:space="preserve"> (17), in cui la trattazione scientifica viene esposta sotto forma di romanz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gni bambino, così come ogni persona, ha un suo </w:t>
      </w:r>
      <w:r>
        <w:rPr>
          <w:rFonts w:eastAsia="Courier;Courier New" w:cs="Courier;Courier New" w:ascii="Courier;Courier New" w:hAnsi="Courier;Courier New"/>
          <w:b/>
          <w:bCs/>
          <w:sz w:val="24"/>
          <w:szCs w:val="24"/>
        </w:rPr>
        <w:t>spazio psicologico</w:t>
      </w:r>
      <w:r>
        <w:rPr>
          <w:rFonts w:eastAsia="Courier;Courier New" w:cs="Courier;Courier New" w:ascii="Courier;Courier New" w:hAnsi="Courier;Courier New"/>
          <w:sz w:val="24"/>
          <w:szCs w:val="24"/>
        </w:rPr>
        <w:t>, caratterizzato dalla sua personalità e dal suo modo di rapportarsi all'ambiente fisico e sociale. Cogliendo lo spazio psicologico di ogni bambino, si possono quindi identificare e comprendere il suo stile di personalità e le sue capacità di relazione psico-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d esempio, un'attenta osservazione del comportamento dei bambini in classe può consentire di rilev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bambino che sta frequentemente appoggiato al muro o seduto    con le spalle vicino al muro e difficilmente si pone al centro    del gruppo; in genere, questo atteggiamento indica una    personalità timida che ha bisogno di supporti esterni, che gli    diano sicurezza, per affrontare la real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bambino che si mette spesso davanti agli altri e guida    volentieri la realizzazione di un gioco; in genere, questo    atteggiamento indica una  tipica personalità  da lea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bambino che difficilmente sta da solo oppure in posti    isolati o nascosti, che sceglie spesso di sedersi vicino e di    lavorare insieme agli altri, in genere è un bambino con una    personalità socievo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bambino che ha paura di sporcarsi e che preferisce non    essere toccato; in genere, questo atteggiamento indica una    personalità distaccata dal contatto con la realtà e quindi    abituata a razionalizzare le proprie esigenze istin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bambino che dopo un'attività non riuscita si mette a braccia    conserte e mostra il "broncio"; in genere, questo atteggiamento    indica una fragilità di fronte alle frustrazioni e una    sfiducia in sé stes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bambino che spesso evita lo sguardo altrui tenendo gli    occhi bassi, che cerca di incontrare il meno possibile altri       bambini; in genere, questo atteggiamento indica una ricerca di       solitudine, di difesa psicologica nei confronti dell'ambient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bambino che spesso cerca di mettersi in evidenza, ma    frequentemente in maniera maldestra o senza la capacità di    realizzare o di completare l'attività intrapresa; in genere    questo atteggiamento è tipico dei bambini con difficoltà di    adattamento scolastico e che hanno sviluppato una forte    competizion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tro fattore importante da tenere presente è il vissuto psico-emotivo dell'alunno espresso tramite la gestualità e la mimica del corpo. Gli insegnanti hanno, da sempre, adottato delle strategie comportamentali per mantenere l'ordine in classe; la tecnica era semplice: invitando (e alcune volte costringendo) il bambino a stare in determinate posizioni corporee cercavano di ottenere un'attenzione e uno stato d'animo desiderato. Mediante la posizione corporea gli insegnanti volevano influenzare le caratteristiche psicologiche degli alunni. I docenti, pur non conoscendo le cause psicologiche che caratterizzavano queste posizioni corporee, sapevano che funzionava e perciò usavano queste strategie comportament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d esempio, per ottenere l'attenzione da un alunno, gli insegnanti richiedono di stare "mani dietro la schiena"; a livello comportamentale significa semplicemente unire le mani dietro il corpo, ma a livello psico-emotivo è un'azione che significa "essere indifesi", quindi la metacomunicazione dell'insegnante è "devi essere completamente disponibile a ciò che dico e faccio". Ovviamente, l'accettazione o la ribellione del bambino non era per l'azione in sé, ma per la richiesta metacomunicativa, anche se l'alunno non ha una chiara consapevolezza del significato psico-emotivo dei comportamenti. Parimenti, se il bambino unisce spontaneamente le mani dietro il corpo, allora è lui ad essere disponibile e ad avere un atteggiamento che accetta serenamente qualunque proposta viene dagli alt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ando il bambino si mette spontaneamente a "braccia conserte" (cioè incrocia le braccia davanti al corpo) comunica agli altri, con questa postura, di "voler stare con se stesso" oppure di "sentirsi minacciato dal modo di rapportarsi di uno di loro" o, ancora, di "voler riflettere sulle cose che si stanno dicendo". Quindi, la posizione corporea di "braccia conserte" è un segnale che l'individuo manda agli altri e significa che si vuole appartare o difendere o che vuole razionalizzare; queste sfumature di interpretazione dipendono dal tipo di caratteristiche psicologiche dell'individuo e dal tipo di rapporto creato nel gruppo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nque, è utile tenere presente che la mimica e la gestualità del corpo comunica in maniera profonda gli stati d'animo delle persone e i rapporti socio-emozionali che si creano tra loro. L'espressione corporea è lo strumento di comunicazione più chiaro e diretto ad esprimere i sentimenti e gli atteggiamenti delle persone, invece il linguaggio verbale è lo strumento più efficace per elaborare ed esprimere i ragionamenti e le astrazioni concettuali. Mentre l'espressione corporea incide immediatamente nel rapporto psicologico tra due persone, il linguaggio verbale è più mediato e meno auten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spressione mimico-gestuale viene usata costantemente nei rapporti sociali e spesso, come ad esempio nel rapporto scolastico caratterizza le seguenti attività di insegn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organizzazione e la regolazione della vita di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il rinforzo e l'arricchimento del messaggio educa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strutturazione del rapporto socio-emozionale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maggior parte degli apprendimenti scolastici avviene mediante l'espressione mimico-gestuale; infatti, i significati verbali, comunicati in modo asettico, risultano concettualmente complessi da acquisire. Secondo alcuni studiosi, le capacità di un individuo di interpretare i comportamenti mimico-gestuali delle persone è direttamente proporzionale alle sue capacità di cogliere le emozioni e i sentimenti degli altri e di se stess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 bambini sono dei "maestri" nel comprendere e nell'interpretare gli stati d'animo in base alle espressioni corporee delle persone, poiché sono il mezzo più diretto, autentico e concettualmente semplice per entrare in rapporto con gli altri. I bambini percepiscono in modo attento ed immediato le variazioni di umore delle persone con cui entrano in rapporto e riescono a cogliere gli effettivi stati d'animo di una persona, anche se verbalmente esprime la cosa opposta. Gli alunni percepiscono con chiarezza dove un insegnante è psicologicamente forte e dove si sente debole, così come i figli sanno perfettamente il comportamento esatto per gratificare o disapprovare le azioni dei loro genito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ciò, anche senza una consapevolezza delle regole e delle caratteristiche dell'espressione corporea, i messaggi mimico-gestuali influiscono in modo determinante sui rapporti psicologici tra le pers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l modo in cui si cammina e dall'aspetto fisico si possono trarre delle utili indicazioni sul tipo di struttura di personalità dell'individu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nalizzando inconsciamente il modo di camminare e l'aspetto fisico di una persona, spesso, gli altri si costruiscono delle impressioni soggettive che influiscono notevolmente sul tipo di rapporto sociale che si viene a creare; ovviamente, tale influenza sociale condiziona lo sviluppo psicologico dell'individuo che, quindi, si adegua sempre più a quello che gli altri si aspettano da lu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pesso, alcuni comportamenti, come ad esempio quelli di biasimo o di fredda indifferenza, sono più violenti di qualunque schiaffo, poiché  sotto una finto rispetto dell'altro, in realtà sono dei mezzi per non mettere in discussione la propria personalità e la propria visione del mondo. I rapporti psicologici tra le persone si giocano su canali più profondi e complessi di quelli che socialmente si pensa. Un canale comunicativo importante è il rapporto tra espressione corporea, struttura di personalità e rapporti psico-sociali tra le persone. E' utile che l'insegnante tenga presente questa relazione per comprendere le interazioni scolastiche con e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sieme all'osservazione del comportamento di ogni bambino, l'insegnante deve riuscire a cogliere le reazioni nei rapporti tra i bambini all'interno delle dinamiche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e analisi dettagliate dei comportamenti e delle reazioni nei rapporti scolastici dei bambini portano ad evidenziare la strutturazione socio-emozionale dell'ambiente educativo nella classe e quindi, consentono di conoscere il modo di poter interagire adeguatamente con ogni bambino, in ogni gruppo, scegliendo l'intervento didatticamente più effica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nalisi dello spazio psicologico di ogni bambino rispetto alle situazioni educative e alla strutturazione dell'ambiente scolastico consente all'insegnante di cogliere l'estensione e la modalità di rapporto e di sviluppo con la classe, a seconda dei confini psico-sociali posti da ogni bambin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T. Hall (18) ha studiato che il rapporto tra le distanze fisiche tra le persone e le loro situazioni di interazione può essere schematizzato in quattro categor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 la </w:t>
      </w:r>
      <w:r>
        <w:rPr>
          <w:rFonts w:eastAsia="Courier;Courier New" w:cs="Courier;Courier New" w:ascii="Courier;Courier New" w:hAnsi="Courier;Courier New"/>
          <w:sz w:val="24"/>
          <w:szCs w:val="24"/>
          <w:u w:val="single"/>
        </w:rPr>
        <w:t>distanza intima</w:t>
      </w:r>
      <w:r>
        <w:rPr>
          <w:rFonts w:eastAsia="Courier;Courier New" w:cs="Courier;Courier New" w:ascii="Courier;Courier New" w:hAnsi="Courier;Courier New"/>
          <w:sz w:val="24"/>
          <w:szCs w:val="24"/>
        </w:rPr>
        <w:t>: è di fatto la non-distanza, in quanto i    corpi sono a contatto (ad esempio nella lotta) oppure vi è    notevole vicina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 la </w:t>
      </w:r>
      <w:r>
        <w:rPr>
          <w:rFonts w:eastAsia="Courier;Courier New" w:cs="Courier;Courier New" w:ascii="Courier;Courier New" w:hAnsi="Courier;Courier New"/>
          <w:sz w:val="24"/>
          <w:szCs w:val="24"/>
          <w:u w:val="single"/>
        </w:rPr>
        <w:t>distanza personale</w:t>
      </w:r>
      <w:r>
        <w:rPr>
          <w:rFonts w:eastAsia="Courier;Courier New" w:cs="Courier;Courier New" w:ascii="Courier;Courier New" w:hAnsi="Courier;Courier New"/>
          <w:sz w:val="24"/>
          <w:szCs w:val="24"/>
        </w:rPr>
        <w:t>: è la distanza in genere utilizzata dai    bambini che stanno effettuando lo stesso gioco, quando sono    distanti meno di un met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 la </w:t>
      </w:r>
      <w:r>
        <w:rPr>
          <w:rFonts w:eastAsia="Courier;Courier New" w:cs="Courier;Courier New" w:ascii="Courier;Courier New" w:hAnsi="Courier;Courier New"/>
          <w:sz w:val="24"/>
          <w:szCs w:val="24"/>
          <w:u w:val="single"/>
        </w:rPr>
        <w:t>distanza sociale</w:t>
      </w:r>
      <w:r>
        <w:rPr>
          <w:rFonts w:eastAsia="Courier;Courier New" w:cs="Courier;Courier New" w:ascii="Courier;Courier New" w:hAnsi="Courier;Courier New"/>
          <w:sz w:val="24"/>
          <w:szCs w:val="24"/>
        </w:rPr>
        <w:t>: è la distanza in genere utilizzata dai    bambini quando giocano o discutono insieme ad una distanza tra    uno e quattro met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4) la </w:t>
      </w:r>
      <w:r>
        <w:rPr>
          <w:rFonts w:eastAsia="Courier;Courier New" w:cs="Courier;Courier New" w:ascii="Courier;Courier New" w:hAnsi="Courier;Courier New"/>
          <w:sz w:val="24"/>
          <w:szCs w:val="24"/>
          <w:u w:val="single"/>
        </w:rPr>
        <w:t>distanza pubblica</w:t>
      </w:r>
      <w:r>
        <w:rPr>
          <w:rFonts w:eastAsia="Courier;Courier New" w:cs="Courier;Courier New" w:ascii="Courier;Courier New" w:hAnsi="Courier;Courier New"/>
          <w:sz w:val="24"/>
          <w:szCs w:val="24"/>
        </w:rPr>
        <w:t>: è la distanza che va oltre i tre-quattro    metri, quando si vuole avere un certo distacco dalla    situazione ambientale, pur facendo sempre parte    dell'interazione psico-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sieme alle capacità e alle caratteristiche di interazione psico-sociale determinate dalla distanza fisica, occorre considerare i modi di rapportarsi del bambino rispetto alla situazion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quando è in </w:t>
      </w:r>
      <w:r>
        <w:rPr>
          <w:rFonts w:eastAsia="Courier;Courier New" w:cs="Courier;Courier New" w:ascii="Courier;Courier New" w:hAnsi="Courier;Courier New"/>
          <w:sz w:val="24"/>
          <w:szCs w:val="24"/>
          <w:u w:val="single"/>
        </w:rPr>
        <w:t>coppia con un bambino</w:t>
      </w:r>
      <w:r>
        <w:rPr>
          <w:rFonts w:eastAsia="Courier;Courier New" w:cs="Courier;Courier New" w:ascii="Courier;Courier New" w:hAnsi="Courier;Courier New"/>
          <w:sz w:val="24"/>
          <w:szCs w:val="24"/>
        </w:rPr>
        <w:t xml:space="preserve"> simpatico oppure con un    coetaneo antipa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quando </w:t>
      </w:r>
      <w:r>
        <w:rPr>
          <w:rFonts w:eastAsia="Courier;Courier New" w:cs="Courier;Courier New" w:ascii="Courier;Courier New" w:hAnsi="Courier;Courier New"/>
          <w:sz w:val="24"/>
          <w:szCs w:val="24"/>
          <w:u w:val="single"/>
        </w:rPr>
        <w:t>dialoga con un insegnante o un adult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quando sta in un </w:t>
      </w:r>
      <w:r>
        <w:rPr>
          <w:rFonts w:eastAsia="Courier;Courier New" w:cs="Courier;Courier New" w:ascii="Courier;Courier New" w:hAnsi="Courier;Courier New"/>
          <w:sz w:val="24"/>
          <w:szCs w:val="24"/>
          <w:u w:val="single"/>
        </w:rPr>
        <w:t>piccolo gruppo</w:t>
      </w:r>
      <w:r>
        <w:rPr>
          <w:rFonts w:eastAsia="Courier;Courier New" w:cs="Courier;Courier New" w:ascii="Courier;Courier New" w:hAnsi="Courier;Courier New"/>
          <w:sz w:val="24"/>
          <w:szCs w:val="24"/>
        </w:rPr>
        <w:t xml:space="preserve"> (3-5 bambini) in cui si sente   completamente accettato oppure ha delle difficoltà relazion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quando sta in un </w:t>
      </w:r>
      <w:r>
        <w:rPr>
          <w:rFonts w:eastAsia="Courier;Courier New" w:cs="Courier;Courier New" w:ascii="Courier;Courier New" w:hAnsi="Courier;Courier New"/>
          <w:sz w:val="24"/>
          <w:szCs w:val="24"/>
          <w:u w:val="single"/>
        </w:rPr>
        <w:t>gruppo</w:t>
      </w:r>
      <w:r>
        <w:rPr>
          <w:rFonts w:eastAsia="Courier;Courier New" w:cs="Courier;Courier New" w:ascii="Courier;Courier New" w:hAnsi="Courier;Courier New"/>
          <w:sz w:val="24"/>
          <w:szCs w:val="24"/>
        </w:rPr>
        <w:t xml:space="preserve"> (6-8 bambini) in cui si sente integrato   oppure emargin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quando sta in un </w:t>
      </w:r>
      <w:r>
        <w:rPr>
          <w:rFonts w:eastAsia="Courier;Courier New" w:cs="Courier;Courier New" w:ascii="Courier;Courier New" w:hAnsi="Courier;Courier New"/>
          <w:sz w:val="24"/>
          <w:szCs w:val="24"/>
          <w:u w:val="single"/>
        </w:rPr>
        <w:t>gioco collettivo</w:t>
      </w:r>
      <w:r>
        <w:rPr>
          <w:rFonts w:eastAsia="Courier;Courier New" w:cs="Courier;Courier New" w:ascii="Courier;Courier New" w:hAnsi="Courier;Courier New"/>
          <w:sz w:val="24"/>
          <w:szCs w:val="24"/>
        </w:rPr>
        <w:t xml:space="preserve"> in cui è inserito o è rimasto     isol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ccorre tenere presente che il bambino a scuola, anche quando rimane da solo, è sempre inserito in una situazione sociale. Una cosa è essere solo, un'altra è essere da so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il bambino si comporta in maniera diversa in ognuna di queste situazioni sociali; dall'analisi dei vari comportamenti si possono cogliere le preferenze, le difficoltà, gli aspetti coerenti, strutturali e funzionali della personalità de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fine, per comprendere lo spazio psicologico di ogni bambino bisogna considerare le </w:t>
      </w:r>
      <w:r>
        <w:rPr>
          <w:rFonts w:eastAsia="Courier;Courier New" w:cs="Courier;Courier New" w:ascii="Courier;Courier New" w:hAnsi="Courier;Courier New"/>
          <w:sz w:val="24"/>
          <w:szCs w:val="24"/>
          <w:u w:val="single"/>
        </w:rPr>
        <w:t>simpatie - antipatie</w:t>
      </w:r>
      <w:r>
        <w:rPr>
          <w:rFonts w:eastAsia="Courier;Courier New" w:cs="Courier;Courier New" w:ascii="Courier;Courier New" w:hAnsi="Courier;Courier New"/>
          <w:sz w:val="24"/>
          <w:szCs w:val="24"/>
        </w:rPr>
        <w:t xml:space="preserve"> che si creano con gli altri coetanei e nel rapporto con 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impressioni di simpatia o di antipatia che un individuo si forma entrando in contatto con un'altra persona scaturisc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dal rispetto e dalla combinazione degli spazi psicologic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al comportamento e dall'atteggiamento corporeo della perso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este impressioni si basano su sensazioni psicologiche di territorialità e di movimenti mimico-gestuali che, una volta conosciute, consentono alla persona di avere una maggiore consapevolezza delle caratteristiche del proprio spazio vitale e della sua conformazione.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formazione dello "spazio psicologico" nasce nell'uomo come forma evoluta dell'esigenza di </w:t>
      </w:r>
      <w:r>
        <w:rPr>
          <w:rFonts w:eastAsia="Courier;Courier New" w:cs="Courier;Courier New" w:ascii="Courier;Courier New" w:hAnsi="Courier;Courier New"/>
          <w:b/>
          <w:bCs/>
          <w:sz w:val="24"/>
          <w:szCs w:val="24"/>
        </w:rPr>
        <w:t>territorialità</w:t>
      </w:r>
      <w:r>
        <w:rPr>
          <w:rFonts w:eastAsia="Courier;Courier New" w:cs="Courier;Courier New" w:ascii="Courier;Courier New" w:hAnsi="Courier;Courier New"/>
          <w:sz w:val="24"/>
          <w:szCs w:val="24"/>
        </w:rPr>
        <w:t xml:space="preserve">, che gli studi di etologia e di ecologia hanno identificato anche nel comportamento degli anim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diverse famiglie di animali è stato riscontrata una demarcazione del territorio e una sua difesa come proprio spazio vitale contro chiunque tenti di entrarvi; questa esigenza biologica di territorialità è determinata per la sicurezza e la conservazione della specie e per assicurarsi il cibo necessario alla sua sopravvivenz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scrive P. Scilligo: "Anche negli uomini si possono riscontrare comportamenti che richiamano la territorialità. Infatti anche l'uomo determina dei confini che non si possono oltrepassare impunemente.  E' come se la persona avesse tracciato intorno a sé un confine che non può essere varcato dagli altri senza provocare una reazione difensiva e talora anche offensiva. Sono esempi di territorialità la propria casa, il rione di una banda, ... il tavolo del segretario in ufficio. Dopo le prime lezioni in un corso universitario è frequente notare che gli studenti si &lt;&lt;appropriano&gt;&gt; di un banco e gli altri si guardano dall'occuparlo nel caso che arrivino prima del &lt;&lt;padrone&gt;&gt;." (1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cause e le funzioni della territorialità dell'uomo sono, però, diverse da quelle degli animali; esse possono essere raggruppate in due funzioni princip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a necessità di </w:t>
      </w:r>
      <w:r>
        <w:rPr>
          <w:rFonts w:eastAsia="Courier;Courier New" w:cs="Courier;Courier New" w:ascii="Courier;Courier New" w:hAnsi="Courier;Courier New"/>
          <w:sz w:val="24"/>
          <w:szCs w:val="24"/>
          <w:u w:val="single"/>
        </w:rPr>
        <w:t>soddisfare le esigenze psicologiche</w:t>
      </w:r>
      <w:r>
        <w:rPr>
          <w:rFonts w:eastAsia="Courier;Courier New" w:cs="Courier;Courier New" w:ascii="Courier;Courier New" w:hAnsi="Courier;Courier New"/>
          <w:sz w:val="24"/>
          <w:szCs w:val="24"/>
        </w:rPr>
        <w:t xml:space="preserve"> dell'individuo (ad esempio, di serenità, di isolamento, di dominanza) in base al suo universo ment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a richiesta di </w:t>
      </w:r>
      <w:r>
        <w:rPr>
          <w:rFonts w:eastAsia="Courier;Courier New" w:cs="Courier;Courier New" w:ascii="Courier;Courier New" w:hAnsi="Courier;Courier New"/>
          <w:sz w:val="24"/>
          <w:szCs w:val="24"/>
          <w:u w:val="single"/>
        </w:rPr>
        <w:t>identità personale</w:t>
      </w:r>
      <w:r>
        <w:rPr>
          <w:rFonts w:eastAsia="Courier;Courier New" w:cs="Courier;Courier New" w:ascii="Courier;Courier New" w:hAnsi="Courier;Courier New"/>
          <w:sz w:val="24"/>
          <w:szCs w:val="24"/>
        </w:rPr>
        <w:t xml:space="preserve"> in cui riscontrare una propria coerenza e costanza psicologica; per questo motivo, ad esempio, "la perdita di certi oggetti o l'allontanamento da certi luoghi può disturbare profondamente l'identità personale." (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nalisi dei processi di dominanza psicologica del soggetto rispetto alle altre persone è importante per cogliere la territorialità dell'individuo e la sua capacità di farla rispet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a numerose osservazioni antropologiche consta che l'uomo ha un territorio psicologico intorno a sé, entro certi limiti elastico, ma con una configurazione ben precisa e caratteristica." (21) Ci sono persone con cui si entra serenamente in contatto corporeo (come lo stringere la mano, la vicinanza del viso e del corpo, il bacio di saluto), invece con altre persone si avverte una sensazione di distacco, di freddezza, di "muro" psicologico appena ci si avvicina a 20 centimet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territorialità, quindi, influisce sull'interazione sociale della persona, in senso positivo promuovendo rapporti umani o, in senso negativo, provocando distanze psicologich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territorialità si stabilisce in relazione ad oggetti, luoghi e persone che occupano e caratterizzano lo spazio fis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è già stato sperimentato da R. Sommer e collaboratori, i limiti della territorialità sono visibili rispetto alla disposizione dei posti che si occupano nei tavoli; questi studi sono ampiamente trattati nel 3° capitolo della 2a parte della 2a sezione di questo libro. E' per questo motivo che in seguito analizzeremo la disposizione degli alunni nei banchi, in maniera da cogliere lo "spazio psicologico" di ogni alunno all'interno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cogliere l'ampiezza dello "spazio psicologico" occorre, invece, analizzare le caratteristiche degli alunni e il rapporto nelle dinamiche relazionali con gli altri bambini. Per questo motivo, in seguito, si metterà in correlazione la disposizione dei banchi con le caratteristiche psicologiche degli alunni e con i loro ruoli scolastic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nque, la rilevazione e la definizione dello "spazio psicologico" di ogni alunno sono determinate dall'analisi del ti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 comportamento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 relazioni psico-sociali nell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 rapporti di distanza fisica nelle varie situazioni ambient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 posizioni spaziali che essi assumono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formazione del ruolo scolastico di ogni alunno è determinata dalla interazione tra gli spazi psicologici dei bambini e dell'insegnante, unite alle loro capacità di adattarsi e di dirigere i ritmi e le attività che si effettuano nell'ambiente educativ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esti sono gli argomenti che tratteremo nei successivi capito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BIBLIOGRAF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1) LEWIN K. (1935), </w:t>
      </w:r>
      <w:r>
        <w:rPr>
          <w:rFonts w:eastAsia="Courier;Courier New" w:cs="Courier;Courier New" w:ascii="Courier;Courier New" w:hAnsi="Courier;Courier New"/>
          <w:sz w:val="24"/>
          <w:szCs w:val="24"/>
          <w:u w:val="single"/>
        </w:rPr>
        <w:t>Teoria dinamica della personalità</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ditrice Universitaria, Firenze, 1968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1936), </w:t>
      </w:r>
      <w:r>
        <w:rPr>
          <w:rFonts w:eastAsia="Courier;Courier New" w:cs="Courier;Courier New" w:ascii="Courier;Courier New" w:hAnsi="Courier;Courier New"/>
          <w:sz w:val="24"/>
          <w:szCs w:val="24"/>
          <w:u w:val="single"/>
        </w:rPr>
        <w:t>Principi di psicologia topologica</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rganizzazioni Speciali, Firenze, 196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1951), </w:t>
      </w:r>
      <w:r>
        <w:rPr>
          <w:rFonts w:eastAsia="Courier;Courier New" w:cs="Courier;Courier New" w:ascii="Courier;Courier New" w:hAnsi="Courier;Courier New"/>
          <w:sz w:val="24"/>
          <w:szCs w:val="24"/>
          <w:u w:val="single"/>
        </w:rPr>
        <w:t>Teoria e sperimentazione in psicologia           sociale</w:t>
      </w:r>
      <w:r>
        <w:rPr>
          <w:rFonts w:eastAsia="Courier;Courier New" w:cs="Courier;Courier New" w:ascii="Courier;Courier New" w:hAnsi="Courier;Courier New"/>
          <w:sz w:val="24"/>
          <w:szCs w:val="24"/>
        </w:rPr>
        <w:t>, Il Mulino, Bologna, 197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2) REICH W., Character Analysis, Orgone Institute Press, New York, 1969; pubblicato in Italia presso la casa editrice Sugar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3) LOWEN A., </w:t>
      </w:r>
      <w:r>
        <w:rPr>
          <w:rFonts w:eastAsia="Courier;Courier New" w:cs="Courier;Courier New" w:ascii="Courier;Courier New" w:hAnsi="Courier;Courier New"/>
          <w:sz w:val="24"/>
          <w:szCs w:val="24"/>
          <w:u w:val="single"/>
        </w:rPr>
        <w:t>Il linguaggio del corpo</w:t>
      </w:r>
      <w:r>
        <w:rPr>
          <w:rFonts w:eastAsia="Courier;Courier New" w:cs="Courier;Courier New" w:ascii="Courier;Courier New" w:hAnsi="Courier;Courier New"/>
          <w:sz w:val="24"/>
          <w:szCs w:val="24"/>
        </w:rPr>
        <w:t>, Feltrinelli, Milano, 19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4) SIMKIN J.S., </w:t>
      </w:r>
      <w:r>
        <w:rPr>
          <w:rFonts w:eastAsia="Courier;Courier New" w:cs="Courier;Courier New" w:ascii="Courier;Courier New" w:hAnsi="Courier;Courier New"/>
          <w:sz w:val="24"/>
          <w:szCs w:val="24"/>
          <w:u w:val="single"/>
        </w:rPr>
        <w:t>Brevi lezioni di Gestalt</w:t>
      </w:r>
      <w:r>
        <w:rPr>
          <w:rFonts w:eastAsia="Courier;Courier New" w:cs="Courier;Courier New" w:ascii="Courier;Courier New" w:hAnsi="Courier;Courier New"/>
          <w:sz w:val="24"/>
          <w:szCs w:val="24"/>
        </w:rPr>
        <w:t>, Borla, Roma, 19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5) SCILLIGO P. - BARRECA M.S., </w:t>
      </w:r>
      <w:r>
        <w:rPr>
          <w:rFonts w:eastAsia="Courier;Courier New" w:cs="Courier;Courier New" w:ascii="Courier;Courier New" w:hAnsi="Courier;Courier New"/>
          <w:sz w:val="24"/>
          <w:szCs w:val="24"/>
          <w:u w:val="single"/>
        </w:rPr>
        <w:t>Gestalt e analisi transazionale</w:t>
      </w:r>
      <w:r>
        <w:rPr>
          <w:rFonts w:eastAsia="Courier;Courier New" w:cs="Courier;Courier New" w:ascii="Courier;Courier New" w:hAnsi="Courier;Courier New"/>
          <w:sz w:val="24"/>
          <w:szCs w:val="24"/>
        </w:rPr>
        <w:t xml:space="preserve">, LAS, Roma, 1981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6) AMMON G., </w:t>
      </w:r>
      <w:r>
        <w:rPr>
          <w:rFonts w:eastAsia="Courier;Courier New" w:cs="Courier;Courier New" w:ascii="Courier;Courier New" w:hAnsi="Courier;Courier New"/>
          <w:sz w:val="24"/>
          <w:szCs w:val="24"/>
          <w:u w:val="single"/>
        </w:rPr>
        <w:t>Psicosomatica</w:t>
      </w:r>
      <w:r>
        <w:rPr>
          <w:rFonts w:eastAsia="Courier;Courier New" w:cs="Courier;Courier New" w:ascii="Courier;Courier New" w:hAnsi="Courier;Courier New"/>
          <w:sz w:val="24"/>
          <w:szCs w:val="24"/>
        </w:rPr>
        <w:t>, Borla, Roma, 1976</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7) LAPIERRE A. - AUCOUTURIER B., </w:t>
      </w:r>
      <w:r>
        <w:rPr>
          <w:rFonts w:eastAsia="Courier;Courier New" w:cs="Courier;Courier New" w:ascii="Courier;Courier New" w:hAnsi="Courier;Courier New"/>
          <w:sz w:val="24"/>
          <w:szCs w:val="24"/>
          <w:u w:val="single"/>
        </w:rPr>
        <w:t>Il corpo e l'inconscio in  educazione e terapia</w:t>
      </w:r>
      <w:r>
        <w:rPr>
          <w:rFonts w:eastAsia="Courier;Courier New" w:cs="Courier;Courier New" w:ascii="Courier;Courier New" w:hAnsi="Courier;Courier New"/>
          <w:sz w:val="24"/>
          <w:szCs w:val="24"/>
        </w:rPr>
        <w:t>, Armando, Roma, 198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8) LE BOULCH J., </w:t>
      </w:r>
      <w:r>
        <w:rPr>
          <w:rFonts w:eastAsia="Courier;Courier New" w:cs="Courier;Courier New" w:ascii="Courier;Courier New" w:hAnsi="Courier;Courier New"/>
          <w:sz w:val="24"/>
          <w:szCs w:val="24"/>
          <w:u w:val="single"/>
        </w:rPr>
        <w:t>Verso una scienza del movimento umano</w:t>
      </w:r>
      <w:r>
        <w:rPr>
          <w:rFonts w:eastAsia="Courier;Courier New" w:cs="Courier;Courier New" w:ascii="Courier;Courier New" w:hAnsi="Courier;Courier New"/>
          <w:sz w:val="24"/>
          <w:szCs w:val="24"/>
        </w:rPr>
        <w:t>, Armando, Roma, 198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9) VAYER P. - DETROOPER J., </w:t>
      </w:r>
      <w:r>
        <w:rPr>
          <w:rFonts w:eastAsia="Courier;Courier New" w:cs="Courier;Courier New" w:ascii="Courier;Courier New" w:hAnsi="Courier;Courier New"/>
          <w:sz w:val="24"/>
          <w:szCs w:val="24"/>
          <w:u w:val="single"/>
        </w:rPr>
        <w:t>Il corpo nella dinamica educativa</w:t>
      </w:r>
      <w:r>
        <w:rPr>
          <w:rFonts w:eastAsia="Courier;Courier New" w:cs="Courier;Courier New" w:ascii="Courier;Courier New" w:hAnsi="Courier;Courier New"/>
          <w:sz w:val="24"/>
          <w:szCs w:val="24"/>
        </w:rPr>
        <w:t>, Emme Edizioni, Milano, 197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0) DE LANDSHEERE G. - DELCHAMBRE A., </w:t>
      </w:r>
      <w:r>
        <w:rPr>
          <w:rFonts w:eastAsia="Courier;Courier New" w:cs="Courier;Courier New" w:ascii="Courier;Courier New" w:hAnsi="Courier;Courier New"/>
          <w:sz w:val="24"/>
          <w:szCs w:val="24"/>
          <w:u w:val="single"/>
        </w:rPr>
        <w:t>I comportamenti non verbali dell'insegnante</w:t>
      </w:r>
      <w:r>
        <w:rPr>
          <w:rFonts w:eastAsia="Courier;Courier New" w:cs="Courier;Courier New" w:ascii="Courier;Courier New" w:hAnsi="Courier;Courier New"/>
          <w:sz w:val="24"/>
          <w:szCs w:val="24"/>
        </w:rPr>
        <w:t>, Giunti &amp; Lisciani, Teramo, 198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1) AA.VV.,  </w:t>
      </w:r>
      <w:r>
        <w:rPr>
          <w:rFonts w:eastAsia="Courier;Courier New" w:cs="Courier;Courier New" w:ascii="Courier;Courier New" w:hAnsi="Courier;Courier New"/>
          <w:sz w:val="24"/>
          <w:szCs w:val="24"/>
          <w:u w:val="single"/>
        </w:rPr>
        <w:t>A scuola con il corpo</w:t>
      </w:r>
      <w:r>
        <w:rPr>
          <w:rFonts w:eastAsia="Courier;Courier New" w:cs="Courier;Courier New" w:ascii="Courier;Courier New" w:hAnsi="Courier;Courier New"/>
          <w:sz w:val="24"/>
          <w:szCs w:val="24"/>
        </w:rPr>
        <w:t>, La Nuova Italia, Firenze, 197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12) ARGYLE M.,</w:t>
      </w:r>
      <w:r>
        <w:rPr>
          <w:rFonts w:eastAsia="Courier;Courier New" w:cs="Courier;Courier New" w:ascii="Courier;Courier New" w:hAnsi="Courier;Courier New"/>
          <w:sz w:val="24"/>
          <w:szCs w:val="24"/>
          <w:u w:val="single"/>
        </w:rPr>
        <w:t>Ilcorpo eilsuolinguaggio</w:t>
      </w:r>
      <w:r>
        <w:rPr>
          <w:rFonts w:eastAsia="Courier;Courier New" w:cs="Courier;Courier New" w:ascii="Courier;Courier New" w:hAnsi="Courier;Courier New"/>
          <w:sz w:val="24"/>
          <w:szCs w:val="24"/>
        </w:rPr>
        <w:t>, Zanichelli, Bologna, 198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3) HALL E.T. (1966), </w:t>
      </w:r>
      <w:r>
        <w:rPr>
          <w:rFonts w:eastAsia="Courier;Courier New" w:cs="Courier;Courier New" w:ascii="Courier;Courier New" w:hAnsi="Courier;Courier New"/>
          <w:sz w:val="24"/>
          <w:szCs w:val="24"/>
          <w:u w:val="single"/>
        </w:rPr>
        <w:t>La dimensione nascosta</w:t>
      </w:r>
      <w:r>
        <w:rPr>
          <w:rFonts w:eastAsia="Courier;Courier New" w:cs="Courier;Courier New" w:ascii="Courier;Courier New" w:hAnsi="Courier;Courier New"/>
          <w:sz w:val="24"/>
          <w:szCs w:val="24"/>
        </w:rPr>
        <w:t>, Bompiani, Milano, 196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1959) , </w:t>
      </w:r>
      <w:r>
        <w:rPr>
          <w:rFonts w:eastAsia="Courier;Courier New" w:cs="Courier;Courier New" w:ascii="Courier;Courier New" w:hAnsi="Courier;Courier New"/>
          <w:sz w:val="24"/>
          <w:szCs w:val="24"/>
          <w:u w:val="single"/>
        </w:rPr>
        <w:t>Il linguaggio silenzioso</w:t>
      </w:r>
      <w:r>
        <w:rPr>
          <w:rFonts w:eastAsia="Courier;Courier New" w:cs="Courier;Courier New" w:ascii="Courier;Courier New" w:hAnsi="Courier;Courier New"/>
          <w:sz w:val="24"/>
          <w:szCs w:val="24"/>
        </w:rPr>
        <w:t>, Garzanti, Milano, 197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4) MORRIS D., </w:t>
      </w:r>
      <w:r>
        <w:rPr>
          <w:rFonts w:eastAsia="Courier;Courier New" w:cs="Courier;Courier New" w:ascii="Courier;Courier New" w:hAnsi="Courier;Courier New"/>
          <w:sz w:val="24"/>
          <w:szCs w:val="24"/>
          <w:u w:val="single"/>
        </w:rPr>
        <w:t>Il comportamento intimo</w:t>
      </w:r>
      <w:r>
        <w:rPr>
          <w:rFonts w:eastAsia="Courier;Courier New" w:cs="Courier;Courier New" w:ascii="Courier;Courier New" w:hAnsi="Courier;Courier New"/>
          <w:sz w:val="24"/>
          <w:szCs w:val="24"/>
        </w:rPr>
        <w:t>, Mondadori, Milano, 196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      , </w:t>
      </w:r>
      <w:r>
        <w:rPr>
          <w:rFonts w:eastAsia="Courier;Courier New" w:cs="Courier;Courier New" w:ascii="Courier;Courier New" w:hAnsi="Courier;Courier New"/>
          <w:sz w:val="24"/>
          <w:szCs w:val="24"/>
          <w:u w:val="single"/>
        </w:rPr>
        <w:t>L'uomo e i suoi gesti</w:t>
      </w:r>
      <w:r>
        <w:rPr>
          <w:rFonts w:eastAsia="Courier;Courier New" w:cs="Courier;Courier New" w:ascii="Courier;Courier New" w:hAnsi="Courier;Courier New"/>
          <w:sz w:val="24"/>
          <w:szCs w:val="24"/>
        </w:rPr>
        <w:t>, Mondadori, Milano, 19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5) LURIJA A.R. (1973), </w:t>
      </w:r>
      <w:r>
        <w:rPr>
          <w:rFonts w:eastAsia="Courier;Courier New" w:cs="Courier;Courier New" w:ascii="Courier;Courier New" w:hAnsi="Courier;Courier New"/>
          <w:sz w:val="24"/>
          <w:szCs w:val="24"/>
          <w:u w:val="single"/>
        </w:rPr>
        <w:t>Come lavora il cervello. Introduzione alla neuropsicologia</w:t>
      </w:r>
      <w:r>
        <w:rPr>
          <w:rFonts w:eastAsia="Courier;Courier New" w:cs="Courier;Courier New" w:ascii="Courier;Courier New" w:hAnsi="Courier;Courier New"/>
          <w:sz w:val="24"/>
          <w:szCs w:val="24"/>
        </w:rPr>
        <w:t>, Il Mulino, Bologna, 197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6) SACKS O. (1989), </w:t>
      </w:r>
      <w:r>
        <w:rPr>
          <w:rFonts w:eastAsia="Courier;Courier New" w:cs="Courier;Courier New" w:ascii="Courier;Courier New" w:hAnsi="Courier;Courier New"/>
          <w:sz w:val="24"/>
          <w:szCs w:val="24"/>
          <w:u w:val="single"/>
        </w:rPr>
        <w:t>Vedere voci</w:t>
      </w:r>
      <w:r>
        <w:rPr>
          <w:rFonts w:eastAsia="Courier;Courier New" w:cs="Courier;Courier New" w:ascii="Courier;Courier New" w:hAnsi="Courier;Courier New"/>
          <w:sz w:val="24"/>
          <w:szCs w:val="24"/>
        </w:rPr>
        <w:t>, Adelphi, Milano, 199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7) PRESUTTI F. (1982), </w:t>
      </w:r>
      <w:r>
        <w:rPr>
          <w:rFonts w:eastAsia="Courier;Courier New" w:cs="Courier;Courier New" w:ascii="Courier;Courier New" w:hAnsi="Courier;Courier New"/>
          <w:sz w:val="24"/>
          <w:szCs w:val="24"/>
          <w:u w:val="single"/>
        </w:rPr>
        <w:t>Sensitività</w:t>
      </w:r>
      <w:r>
        <w:rPr>
          <w:rFonts w:eastAsia="Courier;Courier New" w:cs="Courier;Courier New" w:ascii="Courier;Courier New" w:hAnsi="Courier;Courier New"/>
          <w:sz w:val="24"/>
          <w:szCs w:val="24"/>
        </w:rPr>
        <w:t>, Aleph, Roma, 199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8) HALL E.T. (1959) , </w:t>
      </w:r>
      <w:r>
        <w:rPr>
          <w:rFonts w:eastAsia="Courier;Courier New" w:cs="Courier;Courier New" w:ascii="Courier;Courier New" w:hAnsi="Courier;Courier New"/>
          <w:sz w:val="24"/>
          <w:szCs w:val="24"/>
          <w:u w:val="single"/>
        </w:rPr>
        <w:t>Il linguaggio silenzioso</w:t>
      </w:r>
      <w:r>
        <w:rPr>
          <w:rFonts w:eastAsia="Courier;Courier New" w:cs="Courier;Courier New" w:ascii="Courier;Courier New" w:hAnsi="Courier;Courier New"/>
          <w:sz w:val="24"/>
          <w:szCs w:val="24"/>
        </w:rPr>
        <w:t>, Garzanti, Milano, 197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9) SCILLIGO P., </w:t>
      </w:r>
      <w:r>
        <w:rPr>
          <w:rFonts w:eastAsia="Courier;Courier New" w:cs="Courier;Courier New" w:ascii="Courier;Courier New" w:hAnsi="Courier;Courier New"/>
          <w:sz w:val="24"/>
          <w:szCs w:val="24"/>
          <w:u w:val="single"/>
        </w:rPr>
        <w:t>Dinamica di gruppo</w:t>
      </w:r>
      <w:r>
        <w:rPr>
          <w:rFonts w:eastAsia="Courier;Courier New" w:cs="Courier;Courier New" w:ascii="Courier;Courier New" w:hAnsi="Courier;Courier New"/>
          <w:sz w:val="24"/>
          <w:szCs w:val="24"/>
        </w:rPr>
        <w:t>, SEI, Torino, 1973, pag. 15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0) SCILLIGO P., </w:t>
      </w:r>
      <w:r>
        <w:rPr>
          <w:rFonts w:eastAsia="Courier;Courier New" w:cs="Courier;Courier New" w:ascii="Courier;Courier New" w:hAnsi="Courier;Courier New"/>
          <w:sz w:val="24"/>
          <w:szCs w:val="24"/>
          <w:u w:val="single"/>
        </w:rPr>
        <w:t>Dinamica di gruppo</w:t>
      </w:r>
      <w:r>
        <w:rPr>
          <w:rFonts w:eastAsia="Courier;Courier New" w:cs="Courier;Courier New" w:ascii="Courier;Courier New" w:hAnsi="Courier;Courier New"/>
          <w:sz w:val="24"/>
          <w:szCs w:val="24"/>
        </w:rPr>
        <w:t>, SEI, Torino, 1973, pag. 15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1) SCILLIGO P., </w:t>
      </w:r>
      <w:r>
        <w:rPr>
          <w:rFonts w:eastAsia="Courier;Courier New" w:cs="Courier;Courier New" w:ascii="Courier;Courier New" w:hAnsi="Courier;Courier New"/>
          <w:sz w:val="24"/>
          <w:szCs w:val="24"/>
          <w:u w:val="single"/>
        </w:rPr>
        <w:t>Dinamica di gruppo</w:t>
      </w:r>
      <w:r>
        <w:rPr>
          <w:rFonts w:eastAsia="Courier;Courier New" w:cs="Courier;Courier New" w:ascii="Courier;Courier New" w:hAnsi="Courier;Courier New"/>
          <w:sz w:val="24"/>
          <w:szCs w:val="24"/>
        </w:rPr>
        <w:t>, SEI, Torino, 1973, pag. 15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LE DINAMICHE PSICOLOG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NELL'INSERIMENTOSCOLASTICODEGLI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rima dell'ingresso dei bambini nella scuola, è utile che gli insegnanti e gli operatori scolastici abbiano già predisposto gli spazi sia all'interno che all'estermo della classe, in modo che la scuola risulti subito accogliente e a misura del bambino.     L'organizzazione della classe e della scuola, realizzata in maniera che i bambini possono subito riconoscerla come "propria", consente un'ambientazione educativa armonica e serena ed in genere permette all'insegnante di avere il tempo per ricevere i genitori e quindi la possibilità di intervenire educativamente con quei bambini che hanno difficoltà nel distacco dalle figure familia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momento dell'inserimento scolastico è fondamentale anche per approfondire il rapporto tra gli insegnanti di classe e di scuola, per strutturare le dinamiche psicologiche della classe e per effettuare una verifica iniziale del progetto educativo concordato nel collegio dei docenti. Ciò consente un'efficace formazione della comunità educante e della sua capacità di operare e di interagire educativa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iò che gli insegnanti devono riuscire ad ottenere, entro una ventina di giorni dall'inizio della scuola, è l'</w:t>
      </w:r>
      <w:r>
        <w:rPr>
          <w:rFonts w:eastAsia="Courier;Courier New" w:cs="Courier;Courier New" w:ascii="Courier;Courier New" w:hAnsi="Courier;Courier New"/>
          <w:b/>
          <w:bCs/>
          <w:sz w:val="24"/>
          <w:szCs w:val="24"/>
        </w:rPr>
        <w:t>integrazione</w:t>
      </w:r>
      <w:r>
        <w:rPr>
          <w:rFonts w:eastAsia="Courier;Courier New" w:cs="Courier;Courier New" w:ascii="Courier;Courier New" w:hAnsi="Courier;Courier New"/>
          <w:sz w:val="24"/>
          <w:szCs w:val="24"/>
        </w:rPr>
        <w:t xml:space="preserve"> di ciascun alunno nelle dinamiche di apprendimento e di socializzazione della classe. L'integrazione implica un coinvolgimento psico-sociale dell'alunno nelle interazioni scolastiche, a differenza del processo di inserimento che è caratterizzato semplicemente dalla considerazione dei processi di attenzione e di rendimento scolastic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disponibilità del personale non docente a collaborare con gli insegnanti è indispensabile, per un corretto funzionamento della realtà scolastica e per la formazione di una comunità educ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nizio dell'anno scolastico è uno dei momenti più importanti per l'organizzazione dell'ambiente educativo, per la formazione dei rapporti socio-emozionali e per la valutazione delle capacità acquisite da ogni bambino. Questo importante momento educativo viene chiamato: l'</w:t>
      </w:r>
      <w:r>
        <w:rPr>
          <w:rFonts w:eastAsia="Courier;Courier New" w:cs="Courier;Courier New" w:ascii="Courier;Courier New" w:hAnsi="Courier;Courier New"/>
          <w:sz w:val="24"/>
          <w:szCs w:val="24"/>
          <w:u w:val="single"/>
        </w:rPr>
        <w:t>inserimento scolastico</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periodo di ambientazione, cioè l'ingresso e l'integrazione del bambino nella comunità educante, è un momento  fondamentale per determinare il modo in cui il bambino vivrà i rapporti e le attività nell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ogni anno scolastico che comincia è un nuovo capitolo nel "libro della vita" degli insegnanti e degli alunni, pieno di incognite, di sorprese, di esperienze piacevoli e dolorose; il racconto del libro e lo svolgimento del capitolo dipendono dai rapporti psico-sociali che essi sapranno costruire tra loro. Normalmente, a seconda dell'interesse e dell'attenzione con cui si comincia a leggere il capitolo dipende la significatività e l'utilità che avrà per lo sviluppo delle capacità intellettive e creative delle persone. Inoltre, a seconda della curiosità che il racconto del  libro riesce a catturare sin dalle prime pagine del capitolo, dipende lo "spirito" con cui si continua a costruire la storia del racconto  e con cui si sviluppano i personaggi e le loro avven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indi, a seconda delle prime pagine del capitolo, cioè in base all'inserimento scolastico, si sviluppano in modo adeguato o inadeguato le attività didattiche dell'intero anno scolastic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nserimento scolastico è un momento importante nella vita scolastica, ed è utile che l'insegnante faccia attenzione alle dinamiche psicologiche con i bambini e con i genitori che si creano in questo momento. Maggiore attenzione deve essere posta alle seguenti situazioni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quando si inseriscono "nuovi" insegnanti o "nuov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in prima elemen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b/>
          <w:bCs/>
          <w:sz w:val="24"/>
          <w:szCs w:val="24"/>
        </w:rPr>
        <w:t>L'inserimento di "nuovi" insegnanti o di "nuov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sz w:val="24"/>
          <w:szCs w:val="24"/>
          <w:u w:val="single"/>
        </w:rPr>
        <w:t>Con un "nuovo" insegnant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l'insegnante si introduce in una classe già formata negli anni precedenti (a causa del cambiamento dei docenti), quindi entra in un ambiente scolastico in cui sono già state sviluppate le attività didattiche, allora è utile  strutturare l'inserimento scolastico tenendo presente i seguenti consigli oper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nalizzare attentamente le schede di valutazione, le mappe psico-sociali (se realizzate) e il percorso educativo già svolto in precede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nfrontarsi con le colleghe e con il direttore sul tipo di itinerario didattico da realizz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ffettuare una riunione con i genitori, pochi giorni dopo l'ingresso degli alunni a scuola, per cogliere le motivazioni, le aspettative e le esigenze di ogni famiglia e per far conoscere loro il tipo di clima educativo che si vuole realizzare in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sz w:val="24"/>
          <w:szCs w:val="24"/>
          <w:u w:val="single"/>
        </w:rPr>
        <w:t>Con l'inserimento di alunni "nuov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alcuni bambini hanno già partecipato alle attività scolastiche dell'anno precedente, mentre altri si inseriscono nella classe per la prima volta, allora è utile  strutturare l'inserimento scolastico tenendo presente i seguenti consigli oper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izialmente, consentire ai bambini che già si conoscono di ri-entrare in rapporto tra loro, di re-imparare a riconoscersi dopo vari mesi che non si incontrano, quindi di riprendere gradualmente i ritmi e i rapporti scolastici vissuti quotidianamente l'anno preced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ntemporaneamente, l'insegnante può porre la sua attenzione ai bambini che si inseriscono per la prima volta, mettendoli vicino ad alunni tranquilli e partecipativi (che, in genere, rivestono un ruolo di gregari attiv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 seguito, in base alle caratteristiche psicologiche dei "nuovi" alunni, si inseriscono nei gruppi di coetanei più adatti alle loro capacità di apprendimento e di socializzazione,</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l frattempo si effettuano i dovuti cambiamenti di relazione socio-emozionale con gli alunni "vecchi" che hanno modificato delle loro caratteristiche di interazion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b/>
          <w:bCs/>
          <w:sz w:val="24"/>
          <w:szCs w:val="24"/>
        </w:rPr>
        <w:t>In una prima elementar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periodo iniziale di ambientazione dell'alunno nella prima elementare implica un notevole coinvolgimento emotivo degli insegnanti, dei bambini e dei genitori di fronte al disagio e, qualche volta, all'ansia per la separazione dall'ambiente familiare e per l'inserimento in una realtà diversa e sconosciuta quale è quella della scuola vista con gli occhi de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gni inserimento nella scuola elementare è una storia a sé; è un momento unico e irripetibile, in cui bastano pochi attimi per smarrirsi nel labirinto delle insicurezze e delle paure del bambino, senza riuscire più a trovarne il filo logico. Altre volte, invece basta una frase o un gesto per risolvere una situazione disper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gni bambino ha bisogno di essere rassicurato da frasi e da rituali "magici". La magia consiste nel fatto che l'insegnante, pur affermando frasi o realizzando comportamenti  che  non risolvono la situazione nel modo desiderato dal bambino, riesce a rassicurarlo. In genere, le frasi e i rituali magici vengono appresi nel contatto con l'ambiente familiare e, se vengono usati, suscitano nel bambino un particolare stato d'attenzione, che consente di cominciare a instaurare un rapporto educativo-affettivo. Ogni comportamento del bambino è una reazione all'ambiente educativo, effettuata per cercare di ottenere un risultato negli altri: una volta che l'insegnante scopre il risultato e quindi il rapporto desiderato dal bambino, l'inserimento non crea più alcun problem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prendendo ciò che il bambino vuole ottenere e quali sono i modi per ottenerlo, l'educatore riesce ad entrare in contatto con lui. E' importante che  questo primo rapporto si instauri nella maniera più autentica ed empatica possibi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importante che il docente mostri sicurezza, professionalità e presti attenzione alle considerazioni dei familiari durante l'inserimen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comportamento dei genitori, nell'inserimento del bambino nella Scuola Elementare, alcune volte è caratterizzato da movimenti goffi e rigidi, da frettolosità o da eccessiva titubanza, da rimproveri o da eccessiva dolcezza: ciò è determinato da una istintiva situazione di ansia e di colpevolizzazione di fronte al disagio che prova il figlio e che loro stessi provano nel distac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cune volte i genitori vivono emotivamente la separazione dal figlio in maniera molto ansiosa; l'ansia del familiare può determinare una reazione psicologica di difficoltà da parte dell'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gni bambino ha un suo modo di reagire alla situazione di disagio e di separazione dall'ambiente familiare, che dipende chiaramente dalla situazione vissuta e dal suo rapporto con i genitori. Difatti in questa età, i rapporti affettivi del bambino con l'ambiente e le figure familiari sono molto intensi, poiché rappresentano tutto il mondo emotivo da lui conosciu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il bambino, per percepire che il rapporto affettivo esiste, ha ancora bisogno del contatto fisico o visivo con la persona con cui vive un rapporto emotivo, non gli basta il ricordo mentale. Se la persona affettivamente importante per il bambino è assente, egli percepisce un senso di ansia, di vuoto, di tristezza. Queste sensazioni influiscono sulla tranquillità e sulla fiducia in se stesso nel vivere e nell'acquisire esperienza nella realtà scolas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alunque caso, </w:t>
      </w:r>
      <w:r>
        <w:rPr>
          <w:rFonts w:eastAsia="Courier;Courier New" w:cs="Courier;Courier New" w:ascii="Courier;Courier New" w:hAnsi="Courier;Courier New"/>
          <w:sz w:val="24"/>
          <w:szCs w:val="24"/>
          <w:u w:val="single"/>
        </w:rPr>
        <w:t>l'inserimento scolastico fa sorgere una leggera ansia nel bambino</w:t>
      </w:r>
      <w:r>
        <w:rPr>
          <w:rFonts w:eastAsia="Courier;Courier New" w:cs="Courier;Courier New" w:ascii="Courier;Courier New" w:hAnsi="Courier;Courier New"/>
          <w:sz w:val="24"/>
          <w:szCs w:val="24"/>
        </w:rPr>
        <w:t>, che viene espressa con disagio. L'alunno o il familiare che afferma di non mostrare alcun disagio durante l'inserimento scolastico è quello che, in genere, dopo alcuni giorni crea maggiori problemi di integrazione nel gruppo-classe. In questo caso, è utile che l'insegnante si renda disponibile, stimolando nell'alunno la possibilità di esprimere il disagio, rassicurandolo corporeamente, ma contemporaneamente facendosi rispettare nelle decisioni che pren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rante l'inserimento scolastico, il comportamento dei docenti, in linea generale, dovrebbe mostrarsi affettuoso, sereno e sicuro. Tali indicazioni risultano però generiche, dato che non esiste un comportamento educativo giusto in assoluto, ma la validità e la significatività dell'azione dell'insegnante dipendono dalla sua personalità e dalle sue competenze, dal contesto ambientale e dal rapporto familiare creato tra figli e genitori. A questo proposito, sono stati sperimentati dei metodi psico-pedagogici e delle tecniche didattiche utili ad affrontare e a risolvere i primi momenti di disagio e a stimolare un'iniziale formazione di gruppo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sz w:val="24"/>
          <w:szCs w:val="24"/>
          <w:u w:val="single"/>
        </w:rPr>
        <w:t>gli alunni eccitati in modo aggressivo</w:t>
      </w:r>
      <w:r>
        <w:rPr>
          <w:rFonts w:eastAsia="Courier;Courier New" w:cs="Courier;Courier New" w:ascii="Courier;Courier New" w:hAnsi="Courier;Courier New"/>
          <w:sz w:val="24"/>
          <w:szCs w:val="24"/>
        </w:rPr>
        <w:t xml:space="preserve">: in genere, esprimono mediante questo comportamento la loro istintiva </w:t>
      </w:r>
      <w:r>
        <w:rPr>
          <w:rFonts w:eastAsia="Courier;Courier New" w:cs="Courier;Courier New" w:ascii="Courier;Courier New" w:hAnsi="Courier;Courier New"/>
          <w:b/>
          <w:bCs/>
          <w:sz w:val="24"/>
          <w:szCs w:val="24"/>
        </w:rPr>
        <w:t>negazione della separazione</w:t>
      </w:r>
      <w:r>
        <w:rPr>
          <w:rFonts w:eastAsia="Courier;Courier New" w:cs="Courier;Courier New" w:ascii="Courier;Courier New" w:hAnsi="Courier;Courier New"/>
          <w:sz w:val="24"/>
          <w:szCs w:val="24"/>
        </w:rPr>
        <w:t xml:space="preserve"> dall'ambiente familiare. Generalmente, questo tipo di alunni ha bisogno di esprimersi aggressivamente e/o violentemente, per essere al centro dell'attenzione e, quindi, ricevere quelle attenzioni delle quali sente il bisogno. L'esigenza di ricevere attenzione è talmente forte  in questi bambini, che preferiscono esprimere esageratamente la loro insoddisfazione emotiva, anche se diventano dei personaggi negativi; ovviamente, tutte queste dinamiche emotivo-relazionali vengono vissute in maniera inconsapevole da parte del bambino e spesso anche da parte dell'ambiente familiare. Paradossalmente, questi bambini imparano che con l'aggressività possono realizzare le loro esigenze, per cui sono loro stessi a stimolare rapporti violenti e distruttivi con i compagni e con 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recuperare e incanalare l'aggressività di questi alunni in maniera costruttiva, normalmente è risultato utile realizzare le seguenti strategie educ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ercare di non far unire tra loro gli alunni eccitati in modo aggressivo, ma di mettere ognuno di loro insieme ad un piccolo gruppo di bambini, che mostra insicurezza (disagio introvers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sciar "sfogare" l'alunno, facendo attenzione ai momenti di pausa tra un comportamento aggressivo e l'altro, in maniera da rassicurarlo emotivamente e da coinvolgerlo nel gruppo degli insicuri, mediante giochi facili, divertenti e costru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o modo, l'alunno eccitato in modo aggressivo trova un gruppo di bambini che soddisfa le sue esigenze di essere al centro dell'attenzione: quindi, l'alunno gradualmente scopre l'inutilità dell'essere aggressivo, in maniera spontanea senza che nessuno gli imponga direttamente un modo di essere. Contemporaneamente il gruppo di insicuri trae vitalità dal bambino eccitato e quindi viene spontaneamente stimolato ad agire nell'ambiente educativo, superando così il disagio introverso iniz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sz w:val="24"/>
          <w:szCs w:val="24"/>
          <w:u w:val="single"/>
        </w:rPr>
        <w:t>gli alunni che si isolano</w:t>
      </w:r>
      <w:r>
        <w:rPr>
          <w:rFonts w:eastAsia="Courier;Courier New" w:cs="Courier;Courier New" w:ascii="Courier;Courier New" w:hAnsi="Courier;Courier New"/>
          <w:sz w:val="24"/>
          <w:szCs w:val="24"/>
        </w:rPr>
        <w:t xml:space="preserve">: in genere, esprimono mediante questi comportamenti il </w:t>
      </w:r>
      <w:r>
        <w:rPr>
          <w:rFonts w:eastAsia="Courier;Courier New" w:cs="Courier;Courier New" w:ascii="Courier;Courier New" w:hAnsi="Courier;Courier New"/>
          <w:b/>
          <w:bCs/>
          <w:sz w:val="24"/>
          <w:szCs w:val="24"/>
        </w:rPr>
        <w:t>senso di abbandono e di angoscia</w:t>
      </w:r>
      <w:r>
        <w:rPr>
          <w:rFonts w:eastAsia="Courier;Courier New" w:cs="Courier;Courier New" w:ascii="Courier;Courier New" w:hAnsi="Courier;Courier New"/>
          <w:sz w:val="24"/>
          <w:szCs w:val="24"/>
        </w:rPr>
        <w:t xml:space="preserve"> che provano per il distacco dall'ambiente familiare. Generalmente, i bambini che si isolano (spesso preferiscono posti appartati e con poca luminosità), dato che non creano problemi all'interno della classe,  vengono inizialmente  trascurati dall'insegnante; occorre, invece, intervenire immediatamente con questi alunni, in maniera da non accentuare il senso di abbandono, che stimolerebbe una chiusura psicologica nei confronti dell'ambiente scolastico. Riuscire, in seguito, ad entrare in contatto con l'alunno isolato, superando la sua chiusura psicologica quando, oramai è strutturata, può risultare molto difficile e comunque, spesso, il periodo di isolamento lascia un segno nei rapporti psico-sociali de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stimolare il superamento dell'isolamento da parte di questi alunni, normalmente è utile seguire questa tecnica educa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vitare un bambino socievole (un gregario attivo) a porsi accanto al bambino isolato, in modo da  stimolarlo a realizzare   un'attività  costrut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insegnante non deve intervenire nell'attività che svolge il bambino isolato, ma si deve porre vicino a lui, aspettando che sia lui a rivolgergli la par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o modo, l'alunno isolato percepisce inconsciamente la vicinanza del docente come una rassicurazione fisico-emozionale e non come una invasione o una intrusione nel suo mondo interiore; contemporaneamente, il bambino socievole stimola spontaneamente l'alunno isolato ad entrare in rapporto con lui, o per realizzare insieme l'attività di gioco, o per esprimere impressioni sull'ambiente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alunque caso, l'alunno non deve rimanere isolato, ma deve essere messo in grado di vivere la realtà scolastica, pur nel pieno rispetto dei suoi silenzi e del suo modo di ess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c) gli </w:t>
      </w:r>
      <w:r>
        <w:rPr>
          <w:rFonts w:eastAsia="Courier;Courier New" w:cs="Courier;Courier New" w:ascii="Courier;Courier New" w:hAnsi="Courier;Courier New"/>
          <w:sz w:val="24"/>
          <w:szCs w:val="24"/>
          <w:u w:val="single"/>
        </w:rPr>
        <w:t>emotivamente insicuri</w:t>
      </w:r>
      <w:r>
        <w:rPr>
          <w:rFonts w:eastAsia="Courier;Courier New" w:cs="Courier;Courier New" w:ascii="Courier;Courier New" w:hAnsi="Courier;Courier New"/>
          <w:sz w:val="24"/>
          <w:szCs w:val="24"/>
        </w:rPr>
        <w:t>, in genere esprimono la loro indecisione durante la separazione con la figura familiare. Questo tipo di situazione psicologica nasce dalla frustrazione del bambino di non poter avere ciò che desidera (in questo caso, i familiari) sempre vicino a sé. E' un problema di egocentrismo psicologico (o, come viene definito dagli psicoanalisti, di "narcisimo" infantile). L'insicurezza emotiva dei bambini è, in genere, l'espressione di una esigenza affettiva momentanea, non profonda, che spesso viene risolta rassicurando l'alunno verbalmente e dandogli serenità e fiducia in se stesso. In genere, la tecnica educativa adeguata per il superamento dello stato di insicurezza emotiva è:</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uso di frasi e di rituali magici da parte del'insegnante, che consentono di dare sicurezza e familiarità a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inserimento dell'alunno in un gruppo di bambini insicuri (che non hanno una forte tendenza al dominio), ma che possiedono motivazioni e capacità a realizzare attività didattiche, in maniera da stimolare l'alunno titubante a socializzare e ad operare con loro. In questo modo l'alunno si sente protetto affettivamente e stimolato cognitivamente, superando così spontaneamente lo stato di insicurezza emo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sieme alla situazione di ogni singolo bambino bisogna considerare il "contagio" dei suoi compagni. Affinché questo primo rapporto con i coetanei diventi il più costruttivo e socializzante possibile, è importante che il docente intervenga nell'ambiente educativo, facendo attenzione ad un gruppo di alunni alla vol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i primi giorni di scuola, l'insegnante deve fare molta attenzione nel proporre esperienze stimolanti e socializzanti, che coinvolgano tutti i bambini e li impegnino in attività semplici e di realizzazione immediata. Ciò determina la strutturazione di un ritmo scolastico che elimina quei momenti di inattività, che possono influenzare i bambini emotivamente più instabili a percepire di nuovo la sensazione di ansia e di disag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fine, occorre che l'insegnante presti attenzione anche al momento del ritorno dei genitori: non è raro osservare alcuni bambini che, con il chiaro intento di punire i propri familiari per "averli abbandonati a scuola", rifiutano il ritorno a casa. In questo caso è utile notare il comportamento dei genitori e degli alunni, poiché la loro reazione consentirà di cogliere il rapporto tra il bambino e il familia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superamento del senso di abbandono, percepito dall'alunno durante l'inserimento scolastico, avviene nel momento in cui riesce ad ampliare il concetto di "ambiente familiare", in maniera da concettualizzare anche l'ambiente scolastico come suo spazio di vita e di realizzazione personale 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3</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9:56:00Z</dcterms:created>
  <dc:creator>sdljfhdskjhsaklfdhg+</dc:creator>
  <dc:description/>
  <dc:language>en-US</dc:language>
  <cp:lastModifiedBy>sdljfhdskjhsaklfdhg+</cp:lastModifiedBy>
  <dcterms:modified xsi:type="dcterms:W3CDTF">1996-11-11T09:56:00Z</dcterms:modified>
  <cp:revision>2</cp:revision>
  <dc:subject/>
  <dc:title>                           Capitolo 3.1</dc:title>
</cp:coreProperties>
</file>