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 utile sottolineare che è stato possibile realizzare tutta questa analisi psico-pedagogica  esclusivamente in base all'osservazione dei primi 15 minuti di entrata (neanche effettuata in modo completo e corretto) e in base ad una sintesi generale alla fine della giornata! Immaginiamo quale potenzialità educativa si avrebbe se per ogni alunno si effettuasse una serie di osservazioni sistematiche dai 3 ai 18 a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L SECOND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a la poca disponibilità di pagine per illustrare questa esperienza scolastica, si inserisce solo una descrizione generale dei rapporti tra gli alunni, senza analizzare ed interpretare i loro comporta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22/9/1992   ore 8,20 - 8,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Camilla è ancora vicina a Stella e dimostra di dipendere da lei nelle sue decisioni. Mentre aspettiamo l'arrivo di tutti i bambini, Camilla prende un foglio e comincia a fare un disegno, poi consulta Stella quando deve scegliere i colori da us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rgherita non dimostra di preferire la vicinanza di uno dei compagni, ma li osserva tutti attent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Franco, essendo arrivato per ultimo, si è seduto nell'unico posto rimasto libe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rio, Antonio e Alfredo sembrano molto contenti di essere vic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Poi chiedo ai bambini perché hanno scelto il posto in cui sono sed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Bruna voleva stare vicino a Gelsom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Viola per stare vicina a M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Rosa per stare vicina a De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Maria afferma che si è seduta lì perché vicino c'era un banco libero (poi ci si è seduto Fr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L TERZ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23/9/1992   ore 8,25 - 8,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Margherita attiva accompagnata dalla mamma, è tranquilla, si siede nel banco tra Gelsomina e Delia. La mamma, con la mano, si tocca ripetutamente il petto e si mostra molto ansiosa. Tocca la cartella della figlia, gliela mette sulla spalliera della seggiolina, la saluta. Fa due passi, poi torna indietro, mi guarda e mi dice: "Ho un magone". Io sorrido e rispondo: "Non si preoccupi, tutto andrà bene". Finalmente esce dall'aula, ma no  ... torna indietro per dirmi: "Mia figlia porta gli occh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Rispondo: "Si signora li aveva anche ie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i raccomando che li por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Si signora, non si preoccup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rgherita non ha notato il comportamento della mamma perché parlava con Rosa; nel mezzo, Delia, ascoltava guardando ora l'una ora l'al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Stella è occupata ad impartire ordini a Camilla, mentre Gelsomina e Viola si trovano in conflitto (si stavano picchiando), tanto da richiedere il mio intervento. Ciascuna di loro vuole imporre la propria volontà nel gioco da svolgere nelle attività libere: Gelsomina vuole giocare alla "maestra", mentre Viola vuol giocare con le carte (sillabe). Alla fine del bisticcio ognuna di loro rimane sulla sua decisione e si cerca qualche altra compagna per gioc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Gelsomina sceglie Delia, Bruna, Rosa e Margherita, invece Viola si sceglie Maria e Fr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Viola è pronta a discutere con i compagni per risolvere i problemi, mentre Gelsomina fa la "faccia brutta" finché i compagni non cedono. Viola ascolta poco Gelsomina e non ha paura della sua "faccia brutta", mentra le più timide la segu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23/9/1992  ore 12,3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Ho chiesto spiegazioni agli alunni circa i posti cambi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Gelsomina ha trovato occupato il posto che aveva ieri ed è tornata a quello occupato lunedì 21. Viola che ha occupato il posto di Gelsomina, ha detto che voleva quel posto per sentire megl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Franco si è spostato perché oggi ha potuto scegliere lui il posto, mentre ieri ha occupato l'unico rimasto libero. La situazione di ieri di Franco è toccata questa mattina a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Rosa ha scelto quel posto perché voleva stare fra Delia e M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fredo ha cambiato posto perché, sin da ieri, era d'accordo con Anton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Delia e Maria non hanno saputo spiegare il motivo per cui hanno cambiato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5</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nalisi e interpretazione dell'osservazione del terz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analizzare le dinamiche relazionali della classe, il primo elemento da considerare è la permanenza o la variazione nella disposizione dei posti occupati dai bambini; in seguito si analizzano i rapporti psico-sociali avvenuti durante le attività scolast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nalisi della disposizione dei bambini, unita alle spiegazioni degli alunni riportate dall'insegnante, si può rilevare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w:t>
      </w:r>
      <w:r>
        <w:rPr>
          <w:rFonts w:eastAsia="Courier;Courier New" w:cs="Courier;Courier New" w:ascii="Courier;Courier New" w:hAnsi="Courier;Courier New"/>
          <w:sz w:val="24"/>
          <w:szCs w:val="24"/>
          <w:u w:val="single"/>
        </w:rPr>
        <w:t>Camill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Stella</w:t>
      </w:r>
      <w:r>
        <w:rPr>
          <w:rFonts w:eastAsia="Courier;Courier New" w:cs="Courier;Courier New" w:ascii="Courier;Courier New" w:hAnsi="Courier;Courier New"/>
          <w:sz w:val="24"/>
          <w:szCs w:val="24"/>
        </w:rPr>
        <w:t xml:space="preserve"> hanno occupato la stessa posizione nei primi tre giorni di scuola, quindi permane il rapporto di coppia, mentre si accentua il rapporto di dominio sociale di Stella su Camil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Viola</w:t>
      </w:r>
      <w:r>
        <w:rPr>
          <w:rFonts w:eastAsia="Courier;Courier New" w:cs="Courier;Courier New" w:ascii="Courier;Courier New" w:hAnsi="Courier;Courier New"/>
          <w:sz w:val="24"/>
          <w:szCs w:val="24"/>
        </w:rPr>
        <w:t xml:space="preserve"> si è spostata dalla posizione centrale sia della classe che del gruppo delle femmine, ad una posizione di confine con il gruppo di Stella e Camilla, o perché la centralità della posizione non corrispondeva alle sue caratteristiche di personalità, oppure per entrare in rapporto con Gelsom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w:t>
      </w:r>
      <w:r>
        <w:rPr>
          <w:rFonts w:eastAsia="Courier;Courier New" w:cs="Courier;Courier New" w:ascii="Courier;Courier New" w:hAnsi="Courier;Courier New"/>
          <w:sz w:val="24"/>
          <w:szCs w:val="24"/>
          <w:u w:val="single"/>
        </w:rPr>
        <w:t>Gelsomina</w:t>
      </w:r>
      <w:r>
        <w:rPr>
          <w:rFonts w:eastAsia="Courier;Courier New" w:cs="Courier;Courier New" w:ascii="Courier;Courier New" w:hAnsi="Courier;Courier New"/>
          <w:sz w:val="24"/>
          <w:szCs w:val="24"/>
        </w:rPr>
        <w:t xml:space="preserve"> avrebbe voluto occupare lo stesso posto del primo giorno (segno che la posizione corrisponde significativamente alle sue caratteristiche psico-sociali), ma viene ostacolata da Viola con cui ha, probabilmente, un conflitto di leadership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d) lo spostamento di posto di Gelsomina emargina </w:t>
      </w:r>
      <w:r>
        <w:rPr>
          <w:rFonts w:eastAsia="Courier;Courier New" w:cs="Courier;Courier New" w:ascii="Courier;Courier New" w:hAnsi="Courier;Courier New"/>
          <w:sz w:val="24"/>
          <w:szCs w:val="24"/>
          <w:u w:val="single"/>
        </w:rPr>
        <w:t>Bruna</w:t>
      </w:r>
      <w:r>
        <w:rPr>
          <w:rFonts w:eastAsia="Courier;Courier New" w:cs="Courier;Courier New" w:ascii="Courier;Courier New" w:hAnsi="Courier;Courier New"/>
          <w:sz w:val="24"/>
          <w:szCs w:val="24"/>
        </w:rPr>
        <w:t>, che va ad occupare un posto isolato e staccato dal gruppo delle femmine. Occorre notare che Bruna è una delle poche bambine il cui comportamento non è stato osservato dettagliatamente dalle insegnanti, probabilmente poiché non si faceva notare e non creava problemi. Eppure, con i tipi come Bruna, silenziosi e introversi, l'insegnante deve intervenire subito, lasciando vicino la compagna preferita e gratificandola emotivamente. Sembra un paradosso, eppure, più un bambino non si nota perché si isola, maggiore deve essere la stimolazione ad una sua partecipazione alle attività didattiche durante l'inser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e) </w:t>
      </w:r>
      <w:r>
        <w:rPr>
          <w:rFonts w:eastAsia="Courier;Courier New" w:cs="Courier;Courier New" w:ascii="Courier;Courier New" w:hAnsi="Courier;Courier New"/>
          <w:sz w:val="24"/>
          <w:szCs w:val="24"/>
          <w:u w:val="single"/>
        </w:rPr>
        <w:t>Margherita</w:t>
      </w:r>
      <w:r>
        <w:rPr>
          <w:rFonts w:eastAsia="Courier;Courier New" w:cs="Courier;Courier New" w:ascii="Courier;Courier New" w:hAnsi="Courier;Courier New"/>
          <w:sz w:val="24"/>
          <w:szCs w:val="24"/>
        </w:rPr>
        <w:t>, questa volta, ha scelto un posizione più centrale sia a livello spaziale, sia rispetto al gruppo delle femmine, sia perché vicina a Gelsomina (una bambina vivace), che presuppone  una partecipazione più attiva nelle dinamiche scolastiche, rispetto a quella dei due giorni preced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 </w:t>
      </w:r>
      <w:r>
        <w:rPr>
          <w:rFonts w:eastAsia="Courier;Courier New" w:cs="Courier;Courier New" w:ascii="Courier;Courier New" w:hAnsi="Courier;Courier New"/>
          <w:sz w:val="24"/>
          <w:szCs w:val="24"/>
          <w:u w:val="single"/>
        </w:rPr>
        <w:t>Deli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Maria</w:t>
      </w:r>
      <w:r>
        <w:rPr>
          <w:rFonts w:eastAsia="Courier;Courier New" w:cs="Courier;Courier New" w:ascii="Courier;Courier New" w:hAnsi="Courier;Courier New"/>
          <w:sz w:val="24"/>
          <w:szCs w:val="24"/>
        </w:rPr>
        <w:t xml:space="preserve"> mantengono una posizione con caratteristiche psico-fisiche similari a quella del giorno precedente. Entrambi rivelano un buon inserimento scolastico e l'assenza di problemi di socializzazione con le compagne. Questa analisi è particolarmente importante per Delia poiché rivela che il suo deficit linguistico non le ha creato problemi nell'entrare in relazione con i compagni e nel sentirsi accettata. Quindi, la vita scolastica dovrebbe avere un effetto estremamente positivo per Delia nel proseguo dei mesi e degli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g) mentre Viola è, probabilmente impegnata in una dinamica di leadership con Gelsomina, </w:t>
      </w:r>
      <w:r>
        <w:rPr>
          <w:rFonts w:eastAsia="Courier;Courier New" w:cs="Courier;Courier New" w:ascii="Courier;Courier New" w:hAnsi="Courier;Courier New"/>
          <w:sz w:val="24"/>
          <w:szCs w:val="24"/>
          <w:u w:val="single"/>
        </w:rPr>
        <w:t>Rosa</w:t>
      </w:r>
      <w:r>
        <w:rPr>
          <w:rFonts w:eastAsia="Courier;Courier New" w:cs="Courier;Courier New" w:ascii="Courier;Courier New" w:hAnsi="Courier;Courier New"/>
          <w:sz w:val="24"/>
          <w:szCs w:val="24"/>
        </w:rPr>
        <w:t xml:space="preserve"> va ad occupare il posto centrale della classe, che consente di avere una visione completa delle dinamiche relazionali che si svolgono nella classe. La spiegazione di Rosa ("</w:t>
      </w:r>
      <w:r>
        <w:rPr>
          <w:rFonts w:eastAsia="Courier;Courier New" w:cs="Courier;Courier New" w:ascii="Courier;Courier New" w:hAnsi="Courier;Courier New"/>
          <w:sz w:val="24"/>
          <w:szCs w:val="24"/>
          <w:u w:val="single"/>
        </w:rPr>
        <w:t>stare vicino a Delia e a Maria</w:t>
      </w:r>
      <w:r>
        <w:rPr>
          <w:rFonts w:eastAsia="Courier;Courier New" w:cs="Courier;Courier New" w:ascii="Courier;Courier New" w:hAnsi="Courier;Courier New"/>
          <w:sz w:val="24"/>
          <w:szCs w:val="24"/>
        </w:rPr>
        <w:t>") evidenzia il suo carattere socievole e partecip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w:t>
      </w:r>
      <w:r>
        <w:rPr>
          <w:rFonts w:eastAsia="Courier;Courier New" w:cs="Courier;Courier New" w:ascii="Courier;Courier New" w:hAnsi="Courier;Courier New"/>
          <w:sz w:val="24"/>
          <w:szCs w:val="24"/>
          <w:u w:val="single"/>
        </w:rPr>
        <w:t>Franco</w:t>
      </w:r>
      <w:r>
        <w:rPr>
          <w:rFonts w:eastAsia="Courier;Courier New" w:cs="Courier;Courier New" w:ascii="Courier;Courier New" w:hAnsi="Courier;Courier New"/>
          <w:sz w:val="24"/>
          <w:szCs w:val="24"/>
        </w:rPr>
        <w:t>, la prima volta che ha potuto scegliere il posto, si è avvicinato, a livello spaziale, al gruppo dei maschi. La posizione scelta non è centrale, ma non è neanche isolata come la posizione di Camilla, di Bruna o di Anton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h) </w:t>
      </w:r>
      <w:r>
        <w:rPr>
          <w:rFonts w:eastAsia="Courier;Courier New" w:cs="Courier;Courier New" w:ascii="Courier;Courier New" w:hAnsi="Courier;Courier New"/>
          <w:sz w:val="24"/>
          <w:szCs w:val="24"/>
          <w:u w:val="single"/>
        </w:rPr>
        <w:t>Mario</w:t>
      </w:r>
      <w:r>
        <w:rPr>
          <w:rFonts w:eastAsia="Courier;Courier New" w:cs="Courier;Courier New" w:ascii="Courier;Courier New" w:hAnsi="Courier;Courier New"/>
          <w:sz w:val="24"/>
          <w:szCs w:val="24"/>
        </w:rPr>
        <w:t xml:space="preserve"> rimane nella stessa posizione, invece vi è un cambio di posto tra </w:t>
      </w:r>
      <w:r>
        <w:rPr>
          <w:rFonts w:eastAsia="Courier;Courier New" w:cs="Courier;Courier New" w:ascii="Courier;Courier New" w:hAnsi="Courier;Courier New"/>
          <w:sz w:val="24"/>
          <w:szCs w:val="24"/>
          <w:u w:val="single"/>
        </w:rPr>
        <w:t>Antonio</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Alfredo</w:t>
      </w:r>
      <w:r>
        <w:rPr>
          <w:rFonts w:eastAsia="Courier;Courier New" w:cs="Courier;Courier New" w:ascii="Courier;Courier New" w:hAnsi="Courier;Courier New"/>
          <w:sz w:val="24"/>
          <w:szCs w:val="24"/>
        </w:rPr>
        <w:t>, probabilmente dovuto al fatto che Antonio vuole avere rapporti più continui e diretti con M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aver analizzato la disposizione dei bambini, si deve completare l'analisi considerando l'osservazione dei rapporti tra i bambin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rimo rapporto descritto dall'insegnante è quello con la madre di Margherita. Analizzando l'osservazione risulta evidente che la madre è molto ansiosa; una ipotesi psico-pedagogica è che l'ansia della madre influenzi le caratteristiche psicologiche espresse il primo giorno da Margherita, in particolare l'incertezza emotiva e il bisogno di tenere sotto controllo la situazione prima di dover prendere una decisione. Spesso, le problematiche psicologiche dei figli riflettono le paure e i conflitti interiori dei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certezza emotiva della madre è molto evidente quando cerca di prendere tempo sistemando la cartella della figlia e poi, chiaramente, quando torna per ben due volte indietro per essere rassicurata da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tervento dell'insegnante, anche in questo caso, come in quello con la madre di Delia, è stato adeguato al tipo di problematica poiché la maestra non fa quello che sembrerebbe più ovvio, cioè rassicurare emotivamente la madre con generalizzazioni (del tipo "stia tranquilla, tutti i bambini hanno qualche problema") oppure negando la sua preoccupazione (del tipo "non si preoccupi, sua figlia è brava") che avrebbe condotto questo tipo di madre  ad essere ancora più ansiosa e confusa. Invece, 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rassicura operativamente la madre con un "</w:t>
      </w:r>
      <w:r>
        <w:rPr>
          <w:rFonts w:eastAsia="Courier;Courier New" w:cs="Courier;Courier New" w:ascii="Courier;Courier New" w:hAnsi="Courier;Courier New"/>
          <w:sz w:val="24"/>
          <w:szCs w:val="24"/>
          <w:u w:val="single"/>
        </w:rPr>
        <w:t>tutto andrà bene</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poi, blocca psicologicamente l'ansia della madre quando accenna al problema degli occhiali e lei risponde "</w:t>
      </w:r>
      <w:r>
        <w:rPr>
          <w:rFonts w:eastAsia="Courier;Courier New" w:cs="Courier;Courier New" w:ascii="Courier;Courier New" w:hAnsi="Courier;Courier New"/>
          <w:sz w:val="24"/>
          <w:szCs w:val="24"/>
          <w:u w:val="single"/>
        </w:rPr>
        <w:t>li aveva anche ier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vviamente, il far notare che la figlia porta gli occhiali era una semplice scusa della madre per scaricare l'ansia, ma se l'insegnante non fosse stata risoluta e decisa nel rispondere, avrebbe creato solo una maggiore frustrazione psicologica nel rapporto genitore-insegnante 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ul fatto che Margherita non stesse ascoltando ciò che si dicevano la madre e l'insegnante, si può nutrire qualche dubbio poichè spesso il fatto di parlare con una compagna di banco può servire solo per far finta di non ascoltare e di non guardare ciò che avviene. In genere, questa strategia psicologica ("far finta di non vedere o di non ascoltare") si attua quando lo stress emotivo è troppo forte per poter assistere al colloquio, ma si ha voglia di conoscere ciò che viene detto, perché interessa direttamente. Se si dovesse accertare che Margherita non ha usato la strategia del "far finta", allora significherebbe che, parlando con una compagna, aveva trovato la procedura per superare l'ansia, disinteressandosi dello scambio di informazioni tra la maestra e la mamma. E' importante che l'insegnante riesca ad identificare se Margherita ha utilizzato la strategia del "far finta" oppure la procedura del disinteressamento, poiché conducono a due tipi di interventi educativi molto differ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notare che, finora, il deficit linguistico di Delia non le ha creato problemi di socializzazione come aveva paura la madre, probabilmente per merito degli interventi educativi delle insegnanti e per spirito di adattamento della bambina. Alcune volte può capitare che l'ansia della madre ingigantisca i problemi che hanno i fig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ccorre, inoltre, notare che sia Delia che Margherita erano esteriormente tranquille mentre le madri esprimevano le loro ansie e paure. Infine, è importante notare il rapporto che si crea tra Delia e Margherita, poiché l'una può compensare le difficoltà che ha l'altra: in questo caso l'insicurezza emotiva di Margherita può compensare e rinforzare  la tranquillità di Delia, invece l'insicurezza cognitiva di Delia può compensare e rinforzare il decisionismo di Margheri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secondo rapporto scolastico descritto nell'osservazione è quello tra Stella e Camilla: "</w:t>
      </w:r>
      <w:r>
        <w:rPr>
          <w:rFonts w:eastAsia="Courier;Courier New" w:cs="Courier;Courier New" w:ascii="Courier;Courier New" w:hAnsi="Courier;Courier New"/>
          <w:sz w:val="24"/>
          <w:szCs w:val="24"/>
          <w:u w:val="single"/>
        </w:rPr>
        <w:t>Stella è occupata ad impartire ordini a Camilla</w:t>
      </w:r>
      <w:r>
        <w:rPr>
          <w:rFonts w:eastAsia="Courier;Courier New" w:cs="Courier;Courier New" w:ascii="Courier;Courier New" w:hAnsi="Courier;Courier New"/>
          <w:sz w:val="24"/>
          <w:szCs w:val="24"/>
        </w:rPr>
        <w:t>". Questa coppia rimane isolata nelle dinamiche della classe, con sempre maggiori difficoltà per Camilla che subisce l'autorità di Stella. Sarebbe stato importante che, durante la giornata, l'insegnante avesse stimolato un buon rapporto tra Viola e Stella, in modo da poter dare respiro al rapporto  di dominio sociale di Stella su Camilla. Se Stella non  riuscirà ad entrare in rapporto né con Gelsomina né con Viola, allora la coppia Stella-Camilla diventerà sempre più conflittuale. Un ulteriore intervento poteva essere di scambiare i posti della coppia, in modo da permettere a Camilla di entrare in contatto con Vi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terzo rapporto scolastico che si può estrapolare dalla osservazione dell'insegnante è lo scontro tra Viola e Gelsomina "che si stavano picchiando" per chi doveva decidere il gioco. La conflittualità del loro rapporto non si basava solo su chi sceglieva il gioco, ma su una questione molto più importante: quale delle due bambine aveva il potere e l'autorità sufficiente per imporsi socialmente sull'alt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a il tipo di gioco scelto dalle due bambine ( la "maestra" o le carte sillabiche), sia il successivo intervento con le compagne (ragionare con le compagne o fare la "faccia brutta")  fa presupporre che Viola privilegia le attività logico-cognitive, mentre Gelsomina predilige le esperienze socio-affettive. Questo differente interesse di gioco è rivelatore di una diversa strutturazione di capacità e di pers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ssuna delle due bambine ha la forza per imporre la propria decisione di gioco, quindi, nel tempo libero, si trovano due gruppi di compagni con cui stare insieme. Viola convince i compagni a giocare tramite la discussione, mentre Gelsomina cattura le più timide con la "faccia brutta", cioè mettendo loro pau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base a quanto è stato espresso dall'insegnante, si può dedurre che Delia, Bruna, Rosa e Margherita sono timide, o quanto meno, accettano passivamente la dominanza di Gelsomina. Invece, Viola entra in rapporto con Maria e con Franco mediante il ragionamento costruttivo. Da ciò si deduce che Maria è più attiva di Rosa nei rapporti sociali; questa considerazione è in contraddizione con le ipotesi fatte in precedenza in base alla scelta del posto. Allora, le potenzialità per essere una leader partecipativa le ha più Maria o R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ltre all'osservazione del comportamento di queste due bambine, l'esperienza di questa giornata ha messo in evidenza che vi sono due potenziali leader (Viola e Gelsomina) che hanno caratteristiche psico-sociali contrastanti, che vanno comprese e inserite nell'ambiente educativo ada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oltre, nei giorni successivi, occorre considerare quali  sviluppi avverranno nella socializzazione di Margherita, di Franco, di Bruna e della coppia Stella-Camilla. Occorre anche notare la fondatezza delle preoccupazioni della madre di De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fine, nel gruppo dei tre maschi sta avvenendo qualche cambiamento che è utile tenere sotto 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mmagine sociale che ogni bambino si formerà in questi primi giorni di scuola influenzerà il successivo sviluppo delle sue caratteristiche di personalità e dei suoi rapporti psico-sociali nella classe, nei mesi e negli anni futuri. Ad esempio, se Gelsomina diventerà leader, l'andamento delle attività scolastiche avrà uno sviluppo diverso se invece sarà Viola oppure Mario a diventare leader. Così, anche il rendimento scolastico di ogni alunno sarà differente a seconda del ruolo che assumerà. L'evoluzione delle capacità di apprendimento e di socializzazione progrediscono contemporaneamente come due facce della stessa medag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D. IL SESTO GIORNO DI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ra in poi si analizzeranno solo alcuni giorni, presi a caso, nelle tre settimane in cui è stato sperimentato il modello di inserimento scolastico mediante la modificazione della struttura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26/9/1992  ore 8,30 - 8,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i trovo nell'aula insieme all'insegnante di sostegno (assegnata per Delia, ma che si occupa di tutta la classe, non ha un posto fisso vicino a Delia ma si sposta tra i banchi a seconda delle esigenze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 destra della cattedra c'è il gruppetto di bambini formato da Alfredo e Mario. Antonio arriva per ultimo, la zia lo accampagna e lui la tiene per mano, piange. Vado verso la zia e Antonio ed insieme ci dirigiamo verso il posto più vicino alla cattedra, sulla destra, l'unico rimasto libero. Antonio continua a piangere e chiede alla zia di rimanere con lui. Alfredo cerca di consolarlo. La zia esce dall'aula e Antonio comincia a disegnare tranquill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Chiedo ai bambini di spiegare perché hanno scelto i posti in cui sono sedu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Viola perché vuole stare vicina a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Franco perché vuole stare vicino a Vi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 Rosa perché vuole stare vicina a De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nalisi e interpretazione dell'osservazione del sest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una settimana di scuola, in genere, i bambini dovrebbero aver progressivamente costruito una rete di relazioni più stabile ed interattiva rispetto ai primi gior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verificare quali bambini hanno acquisito un ruolo stabile all'interno della classe e quali invece sono ancora alla ricerca di una soddisfacente dimensione psico-sociale, occorre analizzare se le posizioni degli alunni sono identiche a quelle occupate in precede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tanno nella medesima posi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amill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Stella</w:t>
      </w:r>
      <w:r>
        <w:rPr>
          <w:rFonts w:eastAsia="Courier;Courier New" w:cs="Courier;Courier New" w:ascii="Courier;Courier New" w:hAnsi="Courier;Courier New"/>
          <w:sz w:val="24"/>
          <w:szCs w:val="24"/>
        </w:rPr>
        <w:t>, ciò rivela che questa coppia si è cristallizzata nel tipo di rapporto, con grave disagio per Camilla che subisce il dominio della compagna, ma anche per Stella che mentre impartisce ordini, assume atteggiamenti infantili di autoritarismo e di egocentris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Delia</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os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Maria</w:t>
      </w:r>
      <w:r>
        <w:rPr>
          <w:rFonts w:eastAsia="Courier;Courier New" w:cs="Courier;Courier New" w:ascii="Courier;Courier New" w:hAnsi="Courier;Courier New"/>
          <w:sz w:val="24"/>
          <w:szCs w:val="24"/>
        </w:rPr>
        <w:t xml:space="preserve">, che hanno occupato la posizione centrale dell'aula e la più significativa dal punto di vista psico-fisico, poiché consente loro di poter avere un rapporto diretto con l'insegnante e di poter cogliere le dinamiche relazionali che avvengono nella classe. Il fatto che Rosa dica di voler stare vicina a Delia, evidenzia che Delia è pienamente inserita nella classe, poiché finora si è trovata bene con tutti i compagni con cui è entrata in rel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Bruna</w:t>
      </w:r>
      <w:r>
        <w:rPr>
          <w:rFonts w:eastAsia="Courier;Courier New" w:cs="Courier;Courier New" w:ascii="Courier;Courier New" w:hAnsi="Courier;Courier New"/>
          <w:sz w:val="24"/>
          <w:szCs w:val="24"/>
        </w:rPr>
        <w:t>, ma questa volta ha ricreato la coppia con Gelsomina, la quale, da quanto espresso in precedenza,è sua amica. Quindi, Bruna si è tolta dal possibile isolamento che era stato evidenziato il terz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i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lfredo</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Antonio</w:t>
      </w:r>
      <w:r>
        <w:rPr>
          <w:rFonts w:eastAsia="Courier;Courier New" w:cs="Courier;Courier New" w:ascii="Courier;Courier New" w:hAnsi="Courier;Courier New"/>
          <w:sz w:val="24"/>
          <w:szCs w:val="24"/>
        </w:rPr>
        <w:t xml:space="preserve">, ciò rivela una stabilità in questo gruppo dei maschi. Occorre ricordare che i maschi sono 4 in tutto, per cui se non ci fosse questo gruppo, i maschi non avrebbero alcun spazio specifico per loro, ma sarebbero assorbiti e condizionati dai gruppi delle femmi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bambini che, invece, non hanno ancora trovato una sistemazione stabile,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gherita</w:t>
      </w:r>
      <w:r>
        <w:rPr>
          <w:rFonts w:eastAsia="Courier;Courier New" w:cs="Courier;Courier New" w:ascii="Courier;Courier New" w:hAnsi="Courier;Courier New"/>
          <w:sz w:val="24"/>
          <w:szCs w:val="24"/>
        </w:rPr>
        <w:t>, che in base alla vicinanza e alla preferenza espressa da Viola, dovrebbe essere stimolata a trovare un maggiore equilibrio nei rapporti scolastici. Una ipotesi che si può fare è che le insegnanti intervengono in modo adeguato nella socializzazione degli alunni (ad esempio, Delia e Margherita) solo dopo una esplicita ed eclatante richiesta da parte dei geni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Viola</w:t>
      </w:r>
      <w:r>
        <w:rPr>
          <w:rFonts w:eastAsia="Courier;Courier New" w:cs="Courier;Courier New" w:ascii="Courier;Courier New" w:hAnsi="Courier;Courier New"/>
          <w:sz w:val="24"/>
          <w:szCs w:val="24"/>
        </w:rPr>
        <w:t>, l'impressione è che stia ancora cercando il ruolo soddisfacente per stare in classe. Le attività scolastiche verranno influenzate a seconda del tipo di funzione psico-sociale che Viola acquisirà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ranco</w:t>
      </w:r>
      <w:r>
        <w:rPr>
          <w:rFonts w:eastAsia="Courier;Courier New" w:cs="Courier;Courier New" w:ascii="Courier;Courier New" w:hAnsi="Courier;Courier New"/>
          <w:sz w:val="24"/>
          <w:szCs w:val="24"/>
        </w:rPr>
        <w:t xml:space="preserve">, la vicinanza con Viola, la preferenza espressa per questa compagna unita al fatto che il terzo giorno ha scelto di giocare con lei con le carte sillabiche rivelano che si sta inserendo nella classe e sta trovando una propria dimensione sociale in cui agire ed essere positivamente stimolato, contrariamente a quanto ipotizzato il primo giorno di scuola in base al fatto che fosse arrivato in ritardo e che la mamma fosse "scappata". L'ipotesi è che, per Franco, l'amicizia con Viola sia molto utile e import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elsomina</w:t>
      </w:r>
      <w:r>
        <w:rPr>
          <w:rFonts w:eastAsia="Courier;Courier New" w:cs="Courier;Courier New" w:ascii="Courier;Courier New" w:hAnsi="Courier;Courier New"/>
          <w:sz w:val="24"/>
          <w:szCs w:val="24"/>
        </w:rPr>
        <w:t>, sta vicina a Bruna che le dovrebbe dare notevole sostegno psicologico rispetto alle caratteristiche relazionali espresse il terzo giorno di scuola. Occorre notare che Viola e Gelsomina si sono sedute ai poli opposti del gruppone delle femmine, manifestando una incompatibilità di carattere. Il fatto che Gelsomina stia vicino a Maria, che il terzo giorno di scuola ha preferito giocare con Viola, rende perplessi sulle sue potenzialità di sviluppo sociale in quella posi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sintesi, come si può vedere in figura 7, attualmente la classe è composta da 5 piccoli gruppetti, in cui si stanno formando i ruoli scolastici che i bambini assumeranno durante 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amilla e Stella: coppia stabile. Camilla tende a diventare una gregaria passiva, mentre Stella diventerà una leader dominante se riescirà ad entrare in rapporto con qualche altro compagno, altrimenti si strutturerà come alunna non integrata;</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argherita, Viola e Franco: gruppo in evoluzione. Margherita tende ad essere non integrata estroversa o gregaria attiva a seconda dei compagni che la circondano. Viola cerca di diventare una leader partecipativa o di essere una gregaria attiva. Franco si sta trovando uno spazio come gregario, passivo o at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lia, Rosa e Maria: gruppo disponibile. Delia ha assunto il ruolo di gregaria. Rosa è una gregaria attiva con potenzialità di diventare una leader partecipativa. Anche per Maria vale la stessa interpretazione di R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Gelsomina e Bruna: coppia stabile. Gelsomina sta cercando di trovare uno spazio come leader dominante, altrimenti si trasformerà in non integrata estroversa. Bruna è una gregaria pas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Mario, Alfredo e Antonio: gruppo stabile. Mario è un gregario attivo. Alfredo è un leader partecipativo dei maschi (ha un buon rapporto con Mario ed Antonio). Antonio è una incognita poiché occupa una posizione spaziale di banco da non integrato, ma è ben inserito nel gruppo dei mas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ispetto alla situazione del primo giorno di scuola si nota una fremmentazione della classe, probabilmente dovuta ad una più chiara strutturazione e determinazione dei gruppi. Infatti, da un gruppone di femmine + gruppetto dei maschi + coppia + 2 bambini non socializzati identificato nel primo giorno di scuola, il clima scolastico alla fine della settimana si è suddiviso e delineato in cinque gruppetti che agiscono senza un apparente confronto costruttivo (poiché, probabilmente Stella non comunica  significativamente con Margherita, Franco con Delia, Maria con Gelsomina, Bruna con Mario). Quindi, il passo successivo nella socializzazione dei bambini, è di notare se i gruppetti si combinino e si mettano in relazione, in base alle affinità psicologiche e alle caratteristiche comunicative de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ra è utile analizzare i rapporti scolastici evidenziati dall'insegnante il sesto giorno di scuola, all'entrata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ieme alla maestra della classe vi è, in compresenza, l'insegnante specializzata nell'educazione dei bambini portatori di handicap (comunemente chiamata "insegnante  di sostegno", ma che sarebbe meglio definire "insegnante specializz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uola italiana ha avuto un'occasione storica per dare un impulso innovativo alle attività didattiche, grazie ad una legislazione scolastica avanzata rispetto all'educazione degli alunni portatori di handicap nelle istituzioni pubbliche. Questa esperienza scolastica italiana, unica al mondo, ha consentito la formazione di un laboratorio pedagogico e una serie di sperimentazioni didattiche che hanno condotto alla realizzazione di validissimi progetti di Scienze dell'educazione. In Italia, si è quindi formato un vasto movimento di operatori scolastici, capace di ottenere importanti risultati nel campo della ricerca e degli studi sull'educazione di disabili motori, di svantaggiati, di ritardati mentali, di bambini con malformazioni genetiche (bambini Down, cerebrolesi),  di handicappati sensoriali (ciechi e sordi), cerebrali (epilettici)  e psichici (autistici, psico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urtroppo, ad una legislazione scolastica avanzata e ad una diffusa sperimentazione didattica in molti centri italiani non ha corrisposto, nella maggior parte dei casi, una formazione professionale di elevata qualità e specializzazione degli insegnanti operanti nel settore, poichè, spesso, questo lavoro è stato visto dai docenti come una "scorciatoia" per entrare in ruolo (quindi, per avere un posto statale assicurato) oppure per avere la scuola il più vicino possibile alla propria abi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ando gli ideali della cultura italiana si traducono in normative istituzionali, spesso le sue applicazioni diventano frutto di furbizie personali o di assistenzialismo sociale, che distrugge quanto vi è di significativo e di nobile in quegli ideali. In Italia manca una diffusa </w:t>
      </w:r>
      <w:r>
        <w:rPr>
          <w:rFonts w:eastAsia="Courier;Courier New" w:cs="Courier;Courier New" w:ascii="Courier;Courier New" w:hAnsi="Courier;Courier New"/>
          <w:sz w:val="24"/>
          <w:szCs w:val="24"/>
          <w:u w:val="single"/>
        </w:rPr>
        <w:t>cultura dell'educazione</w:t>
      </w:r>
      <w:r>
        <w:rPr>
          <w:rFonts w:eastAsia="Courier;Courier New" w:cs="Courier;Courier New" w:ascii="Courier;Courier New" w:hAnsi="Courier;Courier New"/>
          <w:sz w:val="24"/>
          <w:szCs w:val="24"/>
        </w:rPr>
        <w:t>, come fonte di sviluppo delle nuove generazioni e di progresso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base a queste considerazioni e alla notevole mole di studi e di ricerche effettuate nel campo dell'educazione dell'handicap, anche per proporre un valido progetto pedagogico agli altri paesi europei, sarebbe auspicabile rivedere il ruolo e la funzione dell'insegnante di sostegno, trasformandolo in un professionista specializzato nella promozione educativa e nella realizzazione di itinerari didattici con gli alunni sia handicappati che iperdotati. Questo docente specializzato dovrebbe essere capace di collaborare didatticamente con il team (=gruppo) di insegnanti di classe, in modo da attuare metodologie psico-pedagogiche e interventi individualizzati con i singo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ll'osservazione fatta dalla maestra si può dedurre che l'insegnante di sostegno è stata assegnata a Delia, ma che la sua funzione educativa (soprattutto nel primi mesi) è stata di incentivare e di animare le dinamiche in classe, in modo da favorire i processi di socializzazione tra gli alunni. Questo è il vero compito dell'insegnante di sostegno: non solo di essere supporto didattico per l'alunno in difficoltà, ma anche di essere stimolatore per le attività di comunicazione e di interazione tra i bambini. Questo sembra anche il compito assunto dall'insegnante di sostegno in questa prima elementare. Allora, perché non è lei ad intervenire e ad accompagnare Antonio al suo banco? Forse perchè l'insegnante di sostegno viene considerato un insegnante secondario, di complemento, per cui la conduzione della classe spetta solo alla maestra di classe? Per rispondere a questa domanda basterebbe conoscere se vi è una reale coordinazione educativa e didattica tra i docenti della prima elementare (le tre maestre + l'insegnante di sostegno), con esplicita divisione di funzioni e di responsabilità scolast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ima di considerare nel dettaglio quello che avrebbe potuto fare l'insegnante di sostegno, occorre analizzare l'ingresso di Antonio con la 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Antonio sia arrivato per ultimo può essere un evento occasionale, quindi non sarebbe stato importante di per sé, ma unito al fatto che lo accompagnava la zia (non la mamma come era avvenuto nei giorni precedenti) e al fatto che piangeva, consente di definire chiaramente l'immagine di un bambino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  aveva dei problemi in famig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ppure aveva dei problemi 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oppure scaricava le tensioni familiari nella richiesta di non voler andare 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o problema da porsi è: questa conflittualità era vissuta dal bambino già da qualche giorno oppure era esplosa improvvisamente? Poiché se era un problema vissuto dal bambino in modo latente da qualche tempo, come mai le insegnanti non si erano accorte di nulla, osservando sia l'atteggiamento del bambino che il comportamento del genitore che lo accompagnava e che lo veniva a prendere a scuola? Come mai Antonio non ha mostrato nessun segno evidente di disagio cambiando posto e, quindi, cercando nuovi compagni di b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genere, meno un bambino manifesta un disagio e maggiore è la profondità psicologica della conflittualità; in questo caso non basta intervenire adeguatamente a livello sociale, ma occorre comprendere le cause profonde prima che il disagio esploda in modo caotico e devastante. Ma, quali tipi di intervento erano possibili nel momento in cui le due insegnanti hanno visto Antonio entrare per ultimo accompagnato dalla zia? Si possono classificare essenzialmente in tre tipi di interv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sciare che la zia accompagna Antonio al banco libe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insegnante di sostegno interviene, accompagnando Antonio al banco libe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maestra di classe si avvicina e accompagna Antonio al banco vuo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caso ha agito la maestra di classe, però, normalmente dovrebbe intervenire l'insegnante di sostegno poiché è suo il compito di integrare socio-affettivamente i bambini in difficoltà, curando in modo specifico i loro aspetti psicologici. Ovviamente, se ci fosse stata un'intesa educativa e un'affinità psicologica tra le maestre, si sarebbe potuto creare tra loro uno spirito di collaborazione, in cui la maestra di classe avrebbe avuto il compito di condurre le attività scolastiche, mentre l'insegnante di sostegno avrebbe curato i rapporti di socializzazione. Probabilmente, una effettiva intesa o fiducia professionale tra le insegnanti non c'era, oppure era solo verbale, per cui è intervenuta la maestra di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di attendere che la zia accompagnasse da sola Antonio al propro banco, facendo finta che non stesse accadendo niente di particolare, non sarebbe stata una buona soluzione poiché, molto probabilmente, avrebbe accentuato il disagio psicologico già esistente n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a considerazione da fare è sul tipo di procedura d'azione effettuata dall'insegnante. Chiaramente la zia era in una situazione ansiosa, mentre Antonio viveva una situazione di forte conflittualità psicologica. Quindi, se l'insegnante li avesse divisi, anche dolcemente, vicino alla porta, avrebbe spezzato quel legame affettivo, senza sapere che cosa era successo prima di arrivare. Dividere Antonio dalla zia per poi accompagnarlo al banco sarebbe stato vissuto dal bambino come un trauma psicolog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strutturare la procedura d'azione più adatta, l'insegnante si sarebbe dovuta basare sul tipo di pianto che aveva Antonio: se era pianto per capriccio oppure pianto per angoscia emotiva. Se fosse stato il pianto per angoscia l'insegnante (preferibilmente quella di sostegno) si sarebbe dovuta appartare fuori dall'aula per farsi spiegare dalla zia e da Antonio cosa era successo quella mattina, in modo da smorzare i toni della conflittualità e da mettere a proprio agio il bambino, mentre la collega impostava le attività scolastiche nella classe; in seguito, sarebbero entrati nella classe solo Antonio e l'insegnante. Se, invece, fosse stato un pianto per capriccio, allora sarebbe stato corretto il tipo di procedura d'azione effettuata dall'insegnante: accompagnare Antonio, insieme alla zia, nel banco vuo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nalizzando il percorso fatto da Antonio per arrivare dalla porta all'unico banco rimasto vuoto, che era quello da lui abitualmente occupato, si può notare come il bambino abbia dovuto attraversare l'aula sotto gli occhi di tutti i compagni. Immaginiamo la scena: Antonio, piangendo, cammina per vari metri tra la zia e la maestra, mentre gli alunni osservano in silenzio. E' una situazione di disagio per l'intera classe; è come aver esposto pubblicamente alla classe "Antonio ha dei problemi", ponendolo al centro dell'atten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Antonio, una volta seduto nel banco "continua a piangere e a chiedere alla zia di rimanere con lui" è un segno del disagio vissuto dal bambino, che sarebbe stato attenuato se fosse intervenuta l'insegnante di sostegno, mentre la maestra di classe organizzava un'attività did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esso vi era il problema di come far distaccare Antonio dalla zia, per farla uscire dalla classe, poiché i familiari non possono in nessuna occasione rimanere per lungo tempo nella classe; i bambini con notevoli difficoltà di inserimento scolastico possono ambientarsi con i genitori nell'atrio della scuola (che deve essere attrezzato in modo accogliente), ma non nell'aula, poiché altrimenti si verrebbero a creare un elemento di disturbo psicologico e una situazione confusionale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caso, l'intervento più appropriato è quello di un compagno, poiché sia i familiari che le insegnanti, effettuerebbero strategie comunicative da adulti, non riusciendo a cogliere con semplicità il mondo mentale del bambino e, quindi, facendogli superare il disagio. Per cui, l'intervento di Antonio è indovinato e provvidenz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fatto che Antonio abbia smesso di richiedere la presenza della zia dopo che è stato consolato da Alfredo, evidenzia che il compagno di banco è molto importante per la socializzazione e l'equilibro degli stati affettivi di Anton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risultato finale (la zia che si allontana dall'aula, mentra Antonio si mette a disegnare), ottenuto in seguito all'intervento di Alfredo, rive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he era un pianto per capriccio, quindi che la procedura d'azione era adegu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importanza del compagno di banco per il superamento  degli stati di conflittualità di Anton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segnante avrebbe dovuto chiedere (tramite la zia) un appuntamento ai genitori di Antonio, per effettuare un colloquio con loro, in modo da poter comprendere quali problematiche il bambino stesse vivendo in famiglia. Se si trascurerà il rapporto con la famiglia, le insegnanti si dovranno aspettare un crescente rifiuto di Antonio verso 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durante la giornata, con calma, è utile far esprimere ad Antonio che cosa era successo la mattina, in modo da poter entrare in empatia con il suo mondo mentale. Infatti, un errore tipico in questi casi è pensare di aver superato il problema, che invece si è solo momentaneamente nascosto per apparire puntualmente il mattino success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notare che Antonio non aveva mostrato il suo disagio nei giorni precedenti; i bambini che evidenziano una forte conflittualità psicologica solo dopo qualche giorno sono quelli che possono dare maggiori problemi, dal punto di vista educativo, poiché, in genere mostrano una finta sicurezza, senza avere una conseguente serenità di base. Quindi, inizialmente, l'insegnante trascura il rapporto socio-affettivo con questi bambini per dedicarlo maggiormente o agli alunni vivaci o agli alunni isolati. Se i bambini "finti sicuri" non hanno la possibilità di esprimersi o di dominare la situazione (come avviene in questo caso, in cui i maschi hanno un ruolo secondario rispetto ai gruppi delle femmine), con il tempo esplode la loro mancanza di sicurezza, per cui diventano scontrosi e introversi. Da una posizione di forza e di dominio, i "finti sicuri" si trasformano in indecisi e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per non far scoppiare questo disagio psicologico in Antonio, le insegnanti avrebbero dovuto dare maggiore possibilità di realizzazione al gruppo dei maschi; ciò sarebbe stato utile anche per riequilibrare i rapporti di forza esistenti tra il gruppo dei maschi e quelli delle fem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notare che tutta la serie di azioni e di rapporti descritti dall'insegnante è stata realizzata in meno di cinque minuti, un tempo troppo rapido per consentire alle maestre di riflettere e di decidere sul tipo di intervento e di procedura più adeguata  per la situazione psico-sociale che stava avvenendo e che avrebbe potuto accadere. L'insegnante non può fermare le situazioni scolastiche e razionalizzare sul momento ciò che sta accadendo per poi decidere nel modo migliore, deve invece agire immediatamente, senza pensare, in modo da attuare una procedura d'azione spontan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caso, "senza pensare" non significa reagire mediante un automatismo genetico, ma significa aver acquisito un'abitudine esperienziale che porta l'insegnante ad agire in base ad un determinato schema mentale di interventi educativi e di procedure d'azione. Il termine "spontaneo" non viene usato per indicare un processo biologico-naturale, ma per esprimere una flessibilità di comportamenti interiorizzati e adattati al tipo di capacità e di personalità dell'individuo, che li rende personalizz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questo motivo è importante che la maestra abbia già acquisito una mentalità psico-pedagogica e abbia sperimentato una multiformità di strategie educative, in modo da trasformare la propria esperienza in spontanei schemi di procedure d'azione. In questo caso, il comportamento dell'insegnante sembrerà istintivo, invece sarà il frutto di una competenza professionale, interiorizzata mental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 l'insegnante non acquisisce una mentalità psico-pedagogica, tenderà a controllare e a razionalizzare le situazioni educative, quindi il suo comportamento risulterà rigido e predeterminato, senza spontaneità e fluidità intellettiva, segno di un tecnicismo metodologico, più che di una consapevolezza profession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IL SETT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settimo giorno di scuola, i bambini, all'entrata in classe, hanno trovato la disposizione dei banchi completamente modificata, ordinata in banchi singoli a file, adatta maggiormente a sviluppare attività individuali. I bambini non si sono mostrati affatto disorientati dal cambiamento della disposizione dei banchi; anche se i banchi sono isolati, hanno cercato di mettersi vicino ai compagni che hanno avuto accanto nei giorni preced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settimo giorno di scuola i bambini si sono disposti in questa mani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analisi della disposizione dei bambini in questo tipo di aula si possono cogliere con chiarezza i gruppi di bambini che si sono spontaneamente venuti a strutturare nella classe e le loro caratteristiche psico-sociali nell'interazione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ovate voi a riconoscere i gruppi scolastici formati nella classe e il ruolo che ogni alunno sta sviluppando nei rapporti psico-sociali con i coetanei, per poi confrontarlo con le ipotesi formulate alla fine della prima settimana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L'OTTAV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ttavo giorno di scuola i bambini erano disposti in questa maniera:</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verificare quali bambini hanno acquisito un ruolo stabile all'interno della classe e quali invece sono ancora alla ricerca di una soddisfacente dimensione psico-sociale, occorre analizzare se le posizioni degli alunni sono identiche a quelle occupate nel giorno prece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tanno nella medesima posizione </w:t>
      </w:r>
      <w:r>
        <w:rPr>
          <w:rFonts w:eastAsia="Courier;Courier New" w:cs="Courier;Courier New" w:ascii="Courier;Courier New" w:hAnsi="Courier;Courier New"/>
          <w:sz w:val="24"/>
          <w:szCs w:val="24"/>
          <w:u w:val="single"/>
        </w:rPr>
        <w:t>Camilla</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Stella</w:t>
      </w:r>
      <w:r>
        <w:rPr>
          <w:rFonts w:eastAsia="Courier;Courier New" w:cs="Courier;Courier New" w:ascii="Courier;Courier New" w:hAnsi="Courier;Courier New"/>
          <w:sz w:val="24"/>
          <w:szCs w:val="24"/>
        </w:rPr>
        <w:t>, ciò rivela, in modo definitivo,  che questa è una coppia chiusa, poiché Camilla non è verso il centro dell'aula, ma verso l'esterno, quindi ha poche possibilità di poter comunicare con i compagni. Purtroppo, si è verificato quanto ipotizzato la prima settimana di scuola, cioè che Camilla e Stella hanno un rapporto cristallizzato, con grave disagio per Camilla che subisce il dominio della compagna, ma anche per Stella che assume atteggiamenti infantili di autoritarismo e di egocentris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io</w:t>
      </w: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Alfredo</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sz w:val="24"/>
          <w:szCs w:val="24"/>
          <w:u w:val="single"/>
        </w:rPr>
        <w:t>Antonio</w:t>
      </w:r>
      <w:r>
        <w:rPr>
          <w:rFonts w:eastAsia="Courier;Courier New" w:cs="Courier;Courier New" w:ascii="Courier;Courier New" w:hAnsi="Courier;Courier New"/>
          <w:sz w:val="24"/>
          <w:szCs w:val="24"/>
        </w:rPr>
        <w:t>, evidenziano un forte desiderio di essere presenti e partecipi alle attività scolastiche, poiché sono in prima fila e tra i primi banchi davanti alla cattedra. Probabilmente il gruppo dei maschi avverte l'esigenza di avere una maggiore importanza e significatività nella classe, di poter contare maggiormente nelle dinamiche scolastiche. Il gruppo dei maschi evidenzia una buona compattezza, poiché Antonio che è separato nel settimo giorno di scuola, avrebbe voluto stare vicino ai suoi compagni se non vi fosse stata l'esplicita richiesta di Stella. E' interessante il rapporto creato tra Mario e Alfredo. Purtroppo, da quanto risulta, le insegnanti non hanno interpellato i genitori di Alfredo per un colloqu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w:t>
      </w:r>
      <w:r>
        <w:rPr>
          <w:rFonts w:eastAsia="Courier;Courier New" w:cs="Courier;Courier New" w:ascii="Courier;Courier New" w:hAnsi="Courier;Courier New"/>
          <w:sz w:val="24"/>
          <w:szCs w:val="24"/>
          <w:u w:val="single"/>
        </w:rPr>
        <w:t>gruppone delle femmine</w:t>
      </w:r>
      <w:r>
        <w:rPr>
          <w:rFonts w:eastAsia="Courier;Courier New" w:cs="Courier;Courier New" w:ascii="Courier;Courier New" w:hAnsi="Courier;Courier New"/>
          <w:sz w:val="24"/>
          <w:szCs w:val="24"/>
        </w:rPr>
        <w:t xml:space="preserve"> si nota una situazione dinamica, senza una coesione stabile in base alla suddivisione in gruppetti ipotizzata alla fine della settimana preced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n questo tipo di aula, a banchi singoli, sembra essersi riformato il gruppo </w:t>
      </w:r>
      <w:r>
        <w:rPr>
          <w:rFonts w:eastAsia="Courier;Courier New" w:cs="Courier;Courier New" w:ascii="Courier;Courier New" w:hAnsi="Courier;Courier New"/>
          <w:sz w:val="24"/>
          <w:szCs w:val="24"/>
          <w:u w:val="single"/>
        </w:rPr>
        <w:t>Viola-Rosa-Maria</w:t>
      </w:r>
      <w:r>
        <w:rPr>
          <w:rFonts w:eastAsia="Courier;Courier New" w:cs="Courier;Courier New" w:ascii="Courier;Courier New" w:hAnsi="Courier;Courier New"/>
          <w:sz w:val="24"/>
          <w:szCs w:val="24"/>
        </w:rPr>
        <w:t xml:space="preserve"> che si era costituito i primi giorni di scuola; questo trio, in base alla disposizione dei banchi, sembra il gruppetto più partecipativo ed interessato alle attività scolastiche del gruppone delle femmine. Questa deduzione corrisponde a quanto ipotizzato nelle analisi precedenti, in cui si era espressa la volontà di Rosa, Maria e Viola di essere parte attiva e socializzante nelle attività scolastiche, come leader partecipative o come gregarie attive. La formazione di questo gruppetto di femmine è molto importante per l'insegnante, poiché consente di avere un punto didattico di stimolazione e di riferimento per 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notare che i bambini, che avevano minore interesse per le attività didattiche, hanno occupato i banchi in fondo a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gherita</w:t>
      </w:r>
      <w:r>
        <w:rPr>
          <w:rFonts w:eastAsia="Courier;Courier New" w:cs="Courier;Courier New" w:ascii="Courier;Courier New" w:hAnsi="Courier;Courier New"/>
          <w:sz w:val="24"/>
          <w:szCs w:val="24"/>
        </w:rPr>
        <w:t xml:space="preserve">, sta sempre dietro Maria verso il fondo dell'aula. Mentre nella figura 8 poteva occupare una posizione di intervento costruttivo nelle dinamiche scolastiche, nel giorno successivo (figura 9) occupa un posto isolato dal punto di vista della comunicazione, anche per la vicinanza di Gelsomina, con cui Margherita non dovrebbe avere un rapporto sereno per le differenti caratteristiche psico-sociali. Quindi, sembra che Margherita non abbia ancora trovato un equilibrio stabile nei rapporti sociali nella classe; la vicinanza con Maria dovrebbe favorire lo sviluppo di questo equilibrio socio-emozion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Gelsomina</w:t>
      </w:r>
      <w:r>
        <w:rPr>
          <w:rFonts w:eastAsia="Courier;Courier New" w:cs="Courier;Courier New" w:ascii="Courier;Courier New" w:hAnsi="Courier;Courier New"/>
          <w:sz w:val="24"/>
          <w:szCs w:val="24"/>
        </w:rPr>
        <w:t xml:space="preserve">, al contrario di Margherita, sa quello che vuole e cerca di strutturare la situazione sociale nella classe in modo da riuscire ad avere ciò che desidera. Da una posizione decentrata in figura 8 passa ad una situazione socializzante, anche se in fondo all'aula, vicino a Bruna che le dovrebbe dare un notevole sostegno psicologico. La vicinanza di Delia dovrebbe offrire un'ulteriore gratificazione emozionale a Gelsomi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Bruna</w:t>
      </w:r>
      <w:r>
        <w:rPr>
          <w:rFonts w:eastAsia="Courier;Courier New" w:cs="Courier;Courier New" w:ascii="Courier;Courier New" w:hAnsi="Courier;Courier New"/>
          <w:sz w:val="24"/>
          <w:szCs w:val="24"/>
        </w:rPr>
        <w:t>, rimane in una posizione di autoesclusione dalle dinamiche relazionali e dalle attività scolastiche dei compagni. Il possibile isolamento di Bruna dalla classe viene mediato dal rapporto con Gelsomina, ma può bas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Franco</w:t>
      </w:r>
      <w:r>
        <w:rPr>
          <w:rFonts w:eastAsia="Courier;Courier New" w:cs="Courier;Courier New" w:ascii="Courier;Courier New" w:hAnsi="Courier;Courier New"/>
          <w:sz w:val="24"/>
          <w:szCs w:val="24"/>
        </w:rPr>
        <w:t>,  in posizione di esclusione dalle attività sociali, come Bruna, ma gli manca un apporto costruttivo come era stato quello di Viola nei giorni precedenti. Franco non sta in una posizione stimolante dal punto di vista didattico. Quanto meno, Franco dovrebbe riuscire a costruire un buon rapporto con Delia, in modo da aiutarsi a vicenda, così come sarebbe potuto accadere nel rapporto tra Delia e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Delia</w:t>
      </w:r>
      <w:r>
        <w:rPr>
          <w:rFonts w:eastAsia="Courier;Courier New" w:cs="Courier;Courier New" w:ascii="Courier;Courier New" w:hAnsi="Courier;Courier New"/>
          <w:sz w:val="24"/>
          <w:szCs w:val="24"/>
        </w:rPr>
        <w:t xml:space="preserve">, mantiene la stessa posizione spaziale che aveva sin dall'inizio dell'inserimento scolastico, anche se si è modificata la strutturazione dei banchi. Questo dato rivela o un attaccamento alle abitudini psico-fisiche che possiede  oppure che il posto corrisponde perfettamente alle sue caratteristiche di personalità, oppure entrambe le interpretazioni. Delia, nella posizione in cui si trova in questo tipo di aula, non ha molte possibilità di socializzare, poiché davanti ha Stella e di fianco non ha compagne che finora avevano espresso un gradimento sociale a stare con lei; le uniche possibilità sono il rapporto con Franco e con Gelsomi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 questo tipo di aula, le insegnanti dovrebbero fare molta attenzione ai comportamenti sociali di Bruna, Franco e Delia, per strutturare intorno a loro un ambiente sereno e accogli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oltre, è utile che l'insegnante colga quale gruppo di bambini influenza le attività scolastiche, in quali momenti e con quali caratteristiche, per poter comprendere in quale modo è più adeguato intervenire nella classe e sviluppare i rapporti psico-sociali degli alunni. Se la classe è influenzata dagli interventi di Gelsomina, di Margherita e di Stella, è difficile che l'insegnante riesca a sviluppare le attività scolastiche senza dirigere e controllare le esperienze didattiche. Invece, se la classe è influenzata dagli interventi di Viola-Rosa-Maria e da quelli di Mario-Antonio-Alfredo, allora è utile che l'insegnante favorisca momenti di socializzazione e di apprendimento gestiti dagli stess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 dell'entrata in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29/9/1992   ore 8,20 - 8,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 bambini arrivano e scelgono liberamente un posto, con molta calma e tranquil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nca Stella. Ecco che arriva accompagnata dalla mamma, lei precede la mam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Sulla soglia della porta si ferma ed osserva diritta e impettita. Si accorge che il posto vicino a Camilla è occupato da Alfredo; si gira, abbraccia la madre e nasconde il suo viso nel corpo della madre, senza parlare. La madre sottovoce le dice: "Cosa c'è?"</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o. intuendo il problema, mi avvicino e chiedo a Stella: "Cosa è succ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Lei gira lo sguardo verso di me e con la faccia arrabbiata mi dice che vuole il posto vicino a Camilla e guarda di traverso Alfre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Tutti i bambini, in silenzio, osservano la sce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o chiedo ad Alfredo: "Ti dispiace spostarti nel banco a fi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fredo dà un'alzata di spalle, fa cenno di no con la testa e pronuncia "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Dà un'occhiata a Stella, poi prende lo zaino e va nel banco vicino a M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Stella si stacca dalla madre, prende lo zaino e va a sedersi nel banco lasciato libero da Alfre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nalisi e interpretazione dell'osservazion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Stella preceda la madre rivela che nel rapporto tra la bambina e il genitore è Stella a prendere l'iniziativa, a decidere, a comandare. Anche se questo può risultare strano per i nostri modelli culturali, nei rapporti psico-sociali non sono sempre i genitori a guidare e a determinare le attività da compiere, ma, anzi, spesso gli adulti sono condizionati (e alcune volte dominati) dai desideri e dalle scelte dei fig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tteggiamento corporeo di Stella ("diritta e impettita") conferma un'autorità psicologica nel cercare di ottenere ciò che vuole, nel controllare e nel dominare la situazione sociale. La postura "diritta e impettita" è stata eseguita da Stella perché si è accorta che un compagno ha occupato il "suo" posto, cioè il banco che lei pensa sia suo, il suo "spazio psicologico"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di girarsi, di allargare le braccia e di "nascondere il viso nel corpo della madre, senza parlare" esprime chiaramente una ricerca di aiuto nella madre, una richiesta, quasi disperata, che il genitore risolva il suo problema. Con questo comportamento, Stella dimostra di non essere autonoma nel dare ordini o nel farsi rispettare dagli altri compagni che non siano Camilla. In questa situazione Stella dimostra di non essere così forte psicologicamente come quando agisce con Camilla; quindi, la sua dominanza nasce dall'insicurezza, dall'egocentrismo, dalla paura di non avere punti di riferimento sta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tervento della madre e quello dell'insegnante sono utili a far esprimere il problema alla bambina, anche se hanno percepito qual è la sua richie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tteggiamento corporeo con cui Stella si rivolge all'insegnante, per ottenere soddisfazione del suo desiderio (come se fosse un suo diritto, una regola stabilita) è sempre di autorità psicologica ("faccia arrabbiata", "guarda di traverso"), di rabbia nei confronti di Alfredo come se fosse un usurpat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tutti i bambini, in silenzio, osservino la scena" evidenzia l'attenzione partecipativa con cui gli alunni guardavano ciò che stava accadendo. L'osservazione in silenzio dei bambini significa un ascolto attivo delle esperienze, che vengono vissute in maniera profonda e coinvolgente. Mediante un fatto del genere, i bambini apprendono molto di più il significato e i modi di agire nelle dinamiche socio-emozionali rispetto a qualunque regola comportamentale o valutazione morale espressa dall'educatore. E' dall'esperienza che il bambino impara a vivere; già i nostri antenati affermavano: "esperienza magistra vitae". (da controll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ducazione dello sviluppo psico-sociale dei bambini avviene molto di più osservando od ascoltando in silenzio gli altri, che socializzando, poiché essi non hanno coscienza dei loro stati emozion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da come l'insegnante agirà in quel momento, gli alunni trarranno una loro valutazione comportamentale, capiranno se ha più potere Stella o Alfredo, quale tipo di atteggiamento si devono aspettare dall'insegnante se loro pretendono qualco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segnante interviene cercando di conciliare la situazione sociale, chiedendo ad Alfredo "Ti dispiace spostarti nel banco a fianco", l'unico rimasto vuo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fredo risponde in modo da far capire che per lui il posto non è importante, ma quando dà un'occhiata a Stella dimostra che l'atteggiamento della compagna non gli è piaciu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può immaginare che la situazione si concluda con Stella che riesce a conquistare l'agognato posto, come un trofeo di vitto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caso, tutto è andato bene, ma proviamo ad immaginare cosa sarebbe successo se, inve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lfredo avesse detto "Si, mi dispiace" e non si fosse spostato nell'altro b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Alfredo avesse detto "Si, mi dispiace", però si fosse spostato nel banco vuo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insegnante si fosse rivolta a Stella dicendole "Mettiti nel banco vuoto. La prossima volta vieni prima 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insegnante avesse chiesto a Camilla: "Tu vuoi stare vicina a Stella o vicina ad Alfre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insegnante non fosse intervenuta a conciliare la situ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Voi, quale intervento avreste fatto? Ottenendo quali risult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vittoria" di Stella è un bene o un male per il suo sviluppo, per quello di Camilla e per le dinamiche relazion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3</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18:00Z</dcterms:created>
  <dc:creator>sdljfhdskjhsaklfdhg+</dc:creator>
  <dc:description/>
  <dc:language>en-US</dc:language>
  <cp:lastModifiedBy>sdljfhdskjhsaklfdhg+</cp:lastModifiedBy>
  <dcterms:modified xsi:type="dcterms:W3CDTF">1996-11-11T10:18:00Z</dcterms:modified>
  <cp:revision>2</cp:revision>
  <dc:subject/>
  <dc:title>     E' utile sottolineare che � stato possibile realizzare tutta questa analisi psico-pedagogica  esclusivamente in base all'osservazione dei primi 15 minuti di entrata (neanche effettuata in modo completo e corretto) e in base ad una sintesi generale al</dc:title>
</cp:coreProperties>
</file>