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  IL DEC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ora in poi verrà inserita la mappa dell'aula con le osservazioni delle insegnanti in maniera che voi, autonomamente, possiate analizzare la disposizione dei bambini e interpretare le loro caratteristiche psico-sociali e il loro ruolo scolastico. Inoltre, potrete analizzare l'osservazione dell'insegnante in modo da cogliere le dinamiche relazionali e le reti comunicative tra bambini, insegnanti e genito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quarto giorno della seconda settimana di scuola occorre focalizzare l'attenzione sul comportamento di Antonio, delle due insegnanti, dell'autista del pulmino e della madre di Anton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0/1992   ore 8,00 - 9,1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Verso le 8 io salgo le scale e, voltandomi, vedo Antonio che esce dall'atrio tenendo per mano l'autista del pulmino della scuola che, oltre tutto, è amico di famiglia. Io penso che Antonio abbia dimenticato qualcosa e, senza preoccuparmi, salgo le scale e entro in aula. In classe c'è Delia che disegna alla lavagna; io la saluto, lei mi guarda e continua il suo lavoro. A poco a poco arrivano tutti gli altri bambini e scelgono il posto senza mostrare alcun problema. Alle 8 e trenta sono arrivati tutti gli alunni tranne Antonio, allora scendo nell'atrio e lo trovo nello stanzino col bidello; Antonio pian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Gli chiedo: "Cosa hai?" Lui risponde: "Mi sento male" e continua a piang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Domando: "Vuoi salire? Vediamo se tra un po' ti pas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Lui continua a piangere e non si mu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llora io salgo e vado nell'altra classe di prima elementare e chiedo aiuto alla mia collega che Antonio conosce bene perché è stata l'insegnante del fratello. Mentre l'insegnante scende per andare da Antonio, io entro nella mia classe e lascio la porta aperta per sorvegliare anche la classe della colleg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n seguito, la collega mi ha raccontato la scena che è avvenuta: appena Antonio ha visto l'insegnante venire verso di lui, ha smesso di piangere, ha preso lo zaino e, con passo svelto, è uscito dall'atrio ed è andato dall'autista. La maestra è andata dietro al bambino. Appena Antonio ha visto l'autista, ha ricominciato a piangere forte e ad aggrapparsi a lui, che era in piedi vicino al pulmino. Ogni tanto urlava: "Sto male, sto male!" e si strofinava la pancia, slacciandosi il giacchetto. L'autista allora ha detto che sarebbe andato a telefonare alla madre perché già sapeva che anche durante la notte non si era sentito b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La collega ha detto ad Antonio: "Intanto entriamo in classe, poi quando viene mamma vai a casa!" Antonio ha risposto di no e ha continuato a piang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L'autista prende Antonio per mano e vanno insieme a telefonare. La collega rientra nella sua classe, io nella mia e continuiamo la l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Verso le 9,15 sento bussare alla porta: è Antonio accompagnato dalla mamma. Antonio ha in mano una scatola nuova di colori. La madre dice: "Glieli ho dovuti comperare perché lui piangeva e non è voluto entrare in classe perché non li ave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è preoccupato e tocca il vestito della madre, la guarda con aria sconsolata e le dice qualcosa sotto vo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llora la madre mi dice: "Adesso Antonio ha paura di essere rimasto indiet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Io rispondo: "Non ti preoccupare, adesso facciamo tutto quello che hanno fatto gli altri."  Saluto la madre, entro e poiché nell'aula l'unico posto libero è quello in fondo, fuori dalle file, io prendo il banco e lo porto vicino alla cattedra per ricominciare individualmente l'attività con lui. Mentre tira fuori il quaderno e l'astuccio, Antonio mi chiede: "Hanno fatto già tanto?" Rispondo "No". Antonio chiede di nuovo: "Ma io sono rimasto molto indietro? Riesco a fare tutto quello che hanno fatto lor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o rispondo: "Si, non ti preoccupare, che ora ti aiuto 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Appena abbiamo iniziato l'attività, Antonio si è tranquillizzato e tutto è proseguito be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ppa dell'aula nel quarto giorno della seconda settim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  IL TREDICES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primo giorno della terza settimana di scuola occorre focalizzare l'attenzione sulla nuova disposizione dell'aula, sugli accoppiamenti dei bambini, sugli interventi degli alunni e sulle loro caratteristiche psico-sociali, sul rapporto tra Antonio e la mad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5/10/92  ore 8,30 - 8,4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l cambiamento di banchi sembra non aver destato particolari problemi all'inizio della mattinata, ma po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Rosa è contenta che la "fata" abbia cambiato la disposizione dei banchi. Delia è rimasta nella stessa posizione e Bruna le si è messa acca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Ecco che arriva a scuola Antonio con la mamma. Mi sono accorta che è un tipo molto ansioso e vuol essere sicuro del "dopo". Nei giorni precedenti ha chiesto sempre: "Quale insegnante c'è dopo?" "E a men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Ma questa mattinata è speciale: Antonio si aggrappa alla mamma e non vuole entrare. La mamma l'ascolta appena e con voce burbera gli dice: "Entra o prendi due scapacc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d Antonio si riempiono gli occhi di lacrime mentre si siede nel primo posto libero che trova vicino alla porta. Mi avvicino e sento che fra i singhiozzi dice: "Piango, perché dopo mi st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 compagni lo guardano in silenzio, qualcuno sorri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smette subito di piangere, la mamma svelta esce e la "tempesta" finis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Antonio durante la mattinata ha cercato di far scomparire la sua ansia e dominarsi, però vuole che l'insegnante e gli altri compagni rispettino le sue idee e si adattino alla situazione ("se sono stanco non lavoro, ma anche gli altri non devono lavorare perché dopo rimango indietro", ...). Antonio guarda in continuazione la porta, che sta vicino al banco che ha occup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ppa dell'aula nel 1° giorno della terza settim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IL QUINDICES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terzo giorno della terza settimana di scuola è particolarmente interessante analizz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rapporto nel gruppo dei maschi tra Antonio, Alfredo, Mario e Fr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ignificatività di Vi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disposizione degli alunni nei ban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oltre, è importante interpretare il comportamento della madre di Antonio e dell'insegnante di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7/10/1992   ore 8,20 - 8,3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arriva con la mamma. Sembra meno ansioso; appena entra si guarda in giro. Dice che vuole stare vicino ad Alfredo. Il posto però è occupato da Mario che sta parlando con Alfredo. Alfredo, appena sente la voce di Antonio, si zittisce e fa la faccia seria: guarda Antonio, la mamma e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ripete: "Voglio andare vicino ad Alfredo." La mamma cerca di convincerlo a mettersi vicino a Franco come nei giorni scors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comincia a piangere. Capisco che Antonio non vuol cedere anche questa mattina, quindi mi rivolgo a Mario dicendo: "Lascia il posto ad Antonio, Mario. Tu ti metti qui vicino a Viola, tanto siete tutti am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Mario mi sorride tranquillo, si alza, prende la sua roba e si avvicina al banco di fronte a Vi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di scatto, si stacca dalla mamma e raggiunge il posto lasciato libero da Mario. Appoggia lo zaino e comincia a parlare con Alfredo, contento di aver avuto ragione. Io non mi sento soddisfatta di questo comportamento e penso di aver sbagliato tat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Mentre Mario sta raggiungendo il posto accanto a Viola, arriva Franco e glielo occupa. Mario si guarda attorno, senza dire nulla e si dirige verso l'unico banco rimasto libero vicino a Margherit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ppa dell'aula nel terzo giorno della terza settim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  IL SEDICES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quarto giorno della terza settimana di scuola è particolarmente interessante per analizzare i rapporti tra gli alunni, soprattu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l'interazione tra Stella, Camilla e Vi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le femmine Gelsomina, Bruna, Maria, Rosa e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nella relazione tra Franco e Del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particolarmente import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terpretare il rapporto tra Stella e la mad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potizzare quali interventi avrebbe potuto effettuare l'insegnant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10/1992     ore 8,30 - 8,4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Bruna ha cambiato posto perché ora conosce bene Gelsomina e M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Viola ha cambiato posto perché vuole stare vicino a Camilla. Ieri quel posto era occupato da Stella, che ancora non è arrivata. Eccola che arriva con la mamma, la spinge. Incomincia a piangere e con voce rotta dal pianto dice: "Il mio posto" indicando il banco e battendo il piede destro a ter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Viola smette di parlare con Camilla, si fa seria, lentamente si alza, prende lo zaino e va a cercare un altro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 xml:space="preserve">Stella afferra la seggiola e si mette seduta, comincia a dare ordini a Camilla: "prendi la matita", "apri il quaderno",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8/10/92   ore 12,3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Viola sta diventando da alcuni giorni più calma, attiva e meno lenta; accetta di più i compagni e non si ribella come prim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Franco oggi è stato infastidito dalla vicinanza di Delia, perché lei vuole le sue cose e lui ne è gelosissi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Le più silenziose sono Rosa e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ppa dell'aula nel quarto giorno della terza settim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 IL DICIASSETTES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la fine della terza settimana di scuola è importante analizzare autonomamente le caratteristiche psico-sociali e il ruolo scolastico di ciascun alunno. Inoltre, si possono valutare le dinamiche relazionali e le reti comunicative tra bambini, insegnanti e genitori in base alle ipotesi psico-pedagogiche finora costrui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Os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9/10/1992   ore 12,3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La situazione della classe con questa strutturazione di banchi e con questa scelta di posti è risultata la migliore: c'è stata comunicazione fra i piccoli gruppi, le attività si sono svolte con vivacità e profi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Viola, Franco, Delia, Maria e Bruna: ognuno di loro ha detto che il posto che occupa è il migliore d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ntonio vuole quel posto per stare vicino a Mario, ma gli piacerebbe anche se Mario non ci fosse ("buon segno" pen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Alfredo afferma: "Sto molto comodo in questo po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Rosa vuole stare vicino a De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I ruoli scolastici degli alunni sono più chiari per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Stella è senza dubbio una leader domi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Gelsomina assume nel gioco il ruolo di leader dominante, mentre durante le attività assume un atteggiamento più disponibile e qualche volta sembra cerchi aiuto o da Maria o da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Bruna segue in tutto Maria e appena parla è soffocata da Gelsomi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Camilla è sempre influenzata da Stella e penso proprio che queste due bambine debbano essere separat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appa dell'aula nel quinto giorno della terza settim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 IL DICIANNOVESIMO GIORNO DI SCUOLA: LA CLASSE SCELTA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l'inizio della quarta settimana di scuola, il 12/10/1992, le insegnanti hanno chiesto ai bambini di scegliere il tipo di disposizione dei banchi e il tipo di posto che volevano occup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li alunni, a stragrande maggioranza, hanno scelto la strutturazione di banchi a coppia, motivando questa decisione con il fatto che avevano "la possibilità di avere vicino un compag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i, gli alunni hanno scelto liberamente il loro posto, disponendosi come esposto in fig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amilla e Stella si sono separate perché questa mattina la mamma di Camilla aveva detto alla bambina che doveva mettersi più lontano da Stella. Camilla era arrivata al punto di scrivere al rovescio per fare come Stel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Stella, quando è arrivata, si è guardata in giro, ma Camilla le ha fatto la linguaccia e lei si è seduta vicino ad Antonio mostrando molta rabb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confrontare le caratteristiche psico-sociali e i ruoli scolastici ipotizzati in precedenza con le scelte effettuate dagli alunni, determinate dalle esigenze e dalle funzioni socio-emozionali vissute dai bambini n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O.  IL VENTUNESIMO GIORNO DI SCUOLA: LE CARATTERISTICHE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qualche giorno, il 14/10/1992, le insegnanti hanno potuto descrivere le caratteristiche essenziali di ogni alunno in base alle attività educative e alle dinamiche psico-sociali realizzate da ogni bambino in questi primi venti giorni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solatamente, ogni insegnante ha potuto descrivere in modo sintetico (al massimo 10 righe) gli aspetti comportamentali, emozionali, cognitivi e relazionali messi in evidenza da ciascun alunno della classe. Poi, le insegnanti si sono confrontate in base alle descrizioni effettuate ed hanno potuto elaborare un piano di lavoro per sviluppare le capacità di apprendimento e di socializzazione di ogni bambino e dell'inter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il ristretto numero di pagine, si omette la descrizione di ogni singolo alunno, lasciando al lettore più attento ed interessato di cimentarsi in tale prova, basandosi sulle analisi psico-pedagogiche effettuate in precedenz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  VENTIQUATTRESIMO GIORNO DI SCUOLA: LA CLASSE SCELTA DA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l'inizio della quinta settimana di scuola (il 19/10/1992), in base alla scelta degli alunni e alla descrizione delle loro caratteristiche, le insegnanti hanno deciso di strutturare la classe e di disporre gli alunni come seg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uò notare, non sempre le insegnanti hanno rispettato le preferenze degli alunni. La discussione e la decisione della nuova disposizione della classe da parte delle insegnanti è determinata dal seguente resoco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Mario non può stare vicino ad Alfredo perché sono troppo amici; Alfredo gli dà fastidio e Mario perde tempo. Alfredo ha bisogno di avere vicino una bambina tranquilla e attiva, che lo stimoli a f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Stella non può stare vicina ad Antonio perché lei tende a comandare ed Antonio non vuole essere dominato, perciò Antonio ha bisogno di avere vicino una bambina tranquilla che non lo disturb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Riteniamo che Margherita possa stare bene vicino ad Antonio perché timida e riservata; Antonio potrebbe stimolare Margherita perché è più vivace e dinam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Poiché Viola desidera stare più tranquilla, le assegniamo il posto vicino a Camilla, che è una bambina gregaria passiva in evoluzione e che quindi potrebbe trarre vantaggio dalla presenza stimolante di Vi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Franco deve essere allontanato da Delia (alunna con handicap) perché viene continuamente disturbato, questo lo indispone e diventa irrequieto. Per Franco occorre avere altre compagne attive, indipendenti e auton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 xml:space="preserve">     </w:t>
      </w:r>
      <w:r>
        <w:rPr>
          <w:rFonts w:eastAsia="Courier;Courier New" w:cs="Courier;Courier New" w:ascii="Courier;Courier New" w:hAnsi="Courier;Courier New"/>
          <w:sz w:val="24"/>
          <w:szCs w:val="24"/>
          <w:u w:val="single"/>
        </w:rPr>
        <w:t>Bruna è troppo soffocata da Viola e Gelsomina e poiché presenta problemi di apprendimento, riteniamo di assegnarle il posto vicino a Delia, così anche lei può usufruire dell'insegnante di sostegno.</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verificare se la disposizione della classe era soddisfacente per i bambini, le insegnanti hanno chiesto agli alunni: "Come ti senti nel nuovo posto e come ti sentivi in quello vecch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risposte sono st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elsomina:"Misentobene,mastavobeneancheinquello vecch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Viola: "Bene, perché sono vicina a Camilla; in quello vecchio          stavo m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runa: "Mi sento bene perché sto comoda in questo posto. In          quello vecchio stavo comod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anco: "Ci stò bene perché vicino ho due amiche, mentre in          quello vecchio ci stavo male perché avevo solo un am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a: "Bene, perché ho solo un amico vicino; in quello vecchio          stavo comoda perché ne avevo due e facevamo confus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io: "Ci sto bene perché sono vicino a Rosa; in quello vecchio         stavo scomodo perché Alfredo mi dava fastid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argherita: "Mi sento bene perché sono vicina alla cattedra,        stavo bene anche in quello vecchio, ma questo è migl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tella: "Ci sto bene perché ho due amici; in quello vecchio ci          stavo scomod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ete d'accordo con le scelte delle insegnanti? Ne avreste fatte altre? Con quali motiva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ei banchi e la disposizione dei bambini decisa dalle insegnanti, a meno di difficoltà tra gli alunni o di esigenze specifiche durante le attività didattiche, dovrebbero rimanere così fino alla fine di gennaio, quando si effettua la prima valutazione generale dell'andamento scolastico. Quindi, da ottobre a gennaio, tranne piccoli spostamenti di banco, le insegnanti dovrebbero porre maggiore attenzione all'attuazione della programmazione didattica. Verso la fine di gennaio e gli inizi di febbraio si potrà verificare l'efficacia nello sviluppo delle capacità di apprendimento e di socializzazione in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conclusione di questa esperienza, si vuole riportare un fatto emblematico del clima educativo e del tipo di intervento delle insegnanti di scuola ele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prile dell'anno successivo, durante il corso di aggiornamento, si è chiesto alle insegnanti se vi erano state difficoltà di inserimento scolastico di alcuni bambini in prima elementare. Tutte e tre le insegnanti hanno risposto, in modo unanime: "Nessuna difficoltà, tutto normale", poiché le problematiche affrontate e le molteplici strategie di intervento adottate con gli alunni erano state rimosse per lasciare il posto alle nuove esigenze educative di fine anno scolastico. Questo tipo di risposta ricorda la risposta che danno le madri quando gli viene chiesto come è stato il parto e quali timori e dolori hanno avuto durante il travaglio; tutto viene rimosso nell'oblio dei ricordi, coperto dalla quotidianità del vivere sociale. Eppure, a seconda della gestazione durante i nove mesi di gravidanza e a seconda del parto, la madre e il bambino affronteranno la vita con diversa armonia e forza psicologic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a immagine fa venire alla mente una visione poetica sul lavoro dei maestri, che in alcuni casi corrisponde esattamente alla verità: </w:t>
      </w:r>
      <w:r>
        <w:rPr>
          <w:rFonts w:eastAsia="Courier;Courier New" w:cs="Courier;Courier New" w:ascii="Courier;Courier New" w:hAnsi="Courier;Courier New"/>
          <w:sz w:val="24"/>
          <w:szCs w:val="24"/>
          <w:u w:val="single"/>
        </w:rPr>
        <w:t>gli insegnanti sono i "genitori sociali" che aiutano i bambini a nascere nel mondo della cultur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2</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19:00Z</dcterms:created>
  <dc:creator>sdljfhdskjhsaklfdhg+</dc:creator>
  <dc:description/>
  <dc:language>en-US</dc:language>
  <cp:lastModifiedBy>sdljfhdskjhsaklfdhg+</cp:lastModifiedBy>
  <dcterms:modified xsi:type="dcterms:W3CDTF">1996-11-11T10:19:00Z</dcterms:modified>
  <cp:revision>2</cp:revision>
  <dc:subject/>
  <dc:title>G.  IL DECIMO GIORNO DI SCUOLA</dc:title>
</cp:coreProperties>
</file>