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x SISTEMA INFORMATIVO MIUR - DIPARTIMENTO DELL'ISTRUZIONE                                                              SS-13-HN-XDO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ELENCO IDONEI ALL'INSEGNAMENTO DELLA LINGUA FRANCESE GRADUATORIA PROVINCIALE DEFINITIVA 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           PUNTEGGI              RIS. PREF. SPE. CONS   N.  S 61 21 PUNT  ANNO ANNO</w:t>
      </w:r>
    </w:p>
    <w:p>
      <w:pPr>
        <w:pStyle w:val="Normal"/>
        <w:rPr/>
      </w:pPr>
      <w:r>
        <w:rPr/>
        <w:t>GRAD.                                         PREC.  ABIL.  SERV.  TITOLI S.PREG                 LIN   FIG. S  * **  TOT  INS.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01 GALLUCCI               ADELE          137,00   0,00  12,00    0,00    0,0      QR          A     3          149,00 2000</w:t>
      </w:r>
    </w:p>
    <w:p>
      <w:pPr>
        <w:pStyle w:val="Normal"/>
        <w:rPr/>
      </w:pPr>
      <w:r>
        <w:rPr/>
        <w:t xml:space="preserve">       </w:t>
      </w:r>
      <w:r>
        <w:rPr/>
        <w:t>05/08/1958  (PZ)  CODICE FISCALE GLLDLA58M45E409X  IDENTIFICATIVO CE/0211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02 BUCCI                  PASQUALINA     137,00   0,00  12,00    0,00    0,0      QR    KL    A     2   X      149,00 2000</w:t>
      </w:r>
    </w:p>
    <w:p>
      <w:pPr>
        <w:pStyle w:val="Normal"/>
        <w:rPr/>
      </w:pPr>
      <w:r>
        <w:rPr/>
        <w:t xml:space="preserve">       </w:t>
      </w:r>
      <w:r>
        <w:rPr/>
        <w:t>03/07/1961  (CE)  CODICE FISCALE BCCPQL61L43G630R  IDENTIFICATIVO CE/0231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03 GALLO                  MARIA PAOLA    137,00   0,00  12,00    0,00    0,0      QR          A     2          149,00 2000</w:t>
      </w:r>
    </w:p>
    <w:p>
      <w:pPr>
        <w:pStyle w:val="Normal"/>
        <w:rPr/>
      </w:pPr>
      <w:r>
        <w:rPr/>
        <w:t xml:space="preserve">       </w:t>
      </w:r>
      <w:r>
        <w:rPr/>
        <w:t>15/04/1961  (CE)  CODICE FISCALE GLLMPL61D55L083U  IDENTIFICATIVO CE/0255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04 TIGLIO                 ANTONIETTA     132,00   0,00  12,00    3,00    0,0      QR    KL    A     2          147,00 2000</w:t>
      </w:r>
    </w:p>
    <w:p>
      <w:pPr>
        <w:pStyle w:val="Normal"/>
        <w:rPr/>
      </w:pPr>
      <w:r>
        <w:rPr/>
        <w:t xml:space="preserve">       </w:t>
      </w:r>
      <w:r>
        <w:rPr/>
        <w:t>06/07/1969  (CE)  CODICE FISCALE TGLNNT69L46I234S  IDENTIFICATIVO CE/0263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05 PELLEGRINO             FILOMENA       132,00   0,00  12,00    0,00    0,0 N    QS          A         X      144,00 2000</w:t>
      </w:r>
    </w:p>
    <w:p>
      <w:pPr>
        <w:pStyle w:val="Normal"/>
        <w:rPr/>
      </w:pPr>
      <w:r>
        <w:rPr/>
        <w:t xml:space="preserve">       </w:t>
      </w:r>
      <w:r>
        <w:rPr/>
        <w:t>30/07/1966  (CE)  CODICE FISCALE PLLFMN66L70A512C  IDENTIFICATIVO CE/0207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06 D'ALESSANDRO           ANTONIETTA     131,00   0,00  12,00    0,00    0,0      QR          A     2   X      143,00 2000</w:t>
      </w:r>
    </w:p>
    <w:p>
      <w:pPr>
        <w:pStyle w:val="Normal"/>
        <w:rPr/>
      </w:pPr>
      <w:r>
        <w:rPr/>
        <w:t xml:space="preserve">       </w:t>
      </w:r>
      <w:r>
        <w:rPr/>
        <w:t>25/07/1956  (CE)  CODICE FISCALE DLSNNT56L65H798U  IDENTIFICATIVO CE/0261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07 PALMIERI               ANNARITA       131,00   0,00  12,00    0,00    0,0      QR          A     1   X      143,00 2000</w:t>
      </w:r>
    </w:p>
    <w:p>
      <w:pPr>
        <w:pStyle w:val="Normal"/>
        <w:rPr/>
      </w:pPr>
      <w:r>
        <w:rPr/>
        <w:t xml:space="preserve">       </w:t>
      </w:r>
      <w:r>
        <w:rPr/>
        <w:t>02/06/1962  (CE)  CODICE FISCALE PLMNRT62H42I676E  IDENTIFICATIVO CE/0229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08 DIANA                  MICHELINA      130,00   0,00  12,00    0,00    0,0      QR    J     A     2   X      142,00 2000</w:t>
      </w:r>
    </w:p>
    <w:p>
      <w:pPr>
        <w:pStyle w:val="Normal"/>
        <w:rPr/>
      </w:pPr>
      <w:r>
        <w:rPr/>
        <w:t xml:space="preserve">       </w:t>
      </w:r>
      <w:r>
        <w:rPr/>
        <w:t>15/03/1961  (CE)  CODICE FISCALE DNIMHL61C55H798O  IDENTIFICATIVO CE/0265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09 MIGLIACCIO             RAFFAELA       128,00   0,00  12,00    0,00    0,0      LQR   K     A     3          140,00 2000</w:t>
      </w:r>
    </w:p>
    <w:p>
      <w:pPr>
        <w:pStyle w:val="Normal"/>
        <w:rPr/>
      </w:pPr>
      <w:r>
        <w:rPr/>
        <w:t xml:space="preserve">       </w:t>
      </w:r>
      <w:r>
        <w:rPr/>
        <w:t>19/04/1957  (CE)  CODICE FISCALE MGLRFL57D59C561N  IDENTIFICATIVO CE/0214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0 BONACCIO               MARGHERITA PI  128,00   0,00  12,00    0,00    0,0      QR          A     1   X      140,00 2000</w:t>
      </w:r>
    </w:p>
    <w:p>
      <w:pPr>
        <w:pStyle w:val="Normal"/>
        <w:rPr/>
      </w:pPr>
      <w:r>
        <w:rPr/>
        <w:t xml:space="preserve">       </w:t>
      </w:r>
      <w:r>
        <w:rPr/>
        <w:t>13/02/1969  (CE)  CODICE FISCALE BNCMGH69B53B715Q  IDENTIFICATIVO CE/0229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1 DI RUBBA               ANNA MARIA     126,00   0,00  12,00    0,00    0,0      QR          A     2          138,00 2000</w:t>
      </w:r>
    </w:p>
    <w:p>
      <w:pPr>
        <w:pStyle w:val="Normal"/>
        <w:rPr/>
      </w:pPr>
      <w:r>
        <w:rPr/>
        <w:t xml:space="preserve">       </w:t>
      </w:r>
      <w:r>
        <w:rPr/>
        <w:t>10/04/1965  (CE)  CODICE FISCALE DRBNMR65D50M092C  IDENTIFICATIVO CE/0209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2 D ANGELO               VENERANDA      125,00   0,00  12,00    0,00    0,0      QR          A     2   X      137,00 2000</w:t>
      </w:r>
    </w:p>
    <w:p>
      <w:pPr>
        <w:pStyle w:val="Normal"/>
        <w:rPr/>
      </w:pPr>
      <w:r>
        <w:rPr/>
        <w:t xml:space="preserve">       </w:t>
      </w:r>
      <w:r>
        <w:rPr/>
        <w:t>08/07/1969  (CE)  CODICE FISCALE DNGVRN69L48I306C  IDENTIFICATIVO CE/0272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3 FERRARA                ANNA           124,00   0,00  12,00    0,00    0,0      QR          A     2          136,00 2000</w:t>
      </w:r>
    </w:p>
    <w:p>
      <w:pPr>
        <w:pStyle w:val="Normal"/>
        <w:rPr/>
      </w:pPr>
      <w:r>
        <w:rPr/>
        <w:t xml:space="preserve">       </w:t>
      </w:r>
      <w:r>
        <w:rPr/>
        <w:t>28/09/1962  (CE)  CODICE FISCALE FRRNNA62P68B963V  IDENTIFICATIVO CE/0259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4 IZZO                   MARIAROSARIA   122,00   0,00  12,00    0,00    0,0      QR          A     2   X      134,00 2000</w:t>
      </w:r>
    </w:p>
    <w:p>
      <w:pPr>
        <w:pStyle w:val="Normal"/>
        <w:rPr/>
      </w:pPr>
      <w:r>
        <w:rPr/>
        <w:t xml:space="preserve">       </w:t>
      </w:r>
      <w:r>
        <w:rPr/>
        <w:t>27/10/1969  (CE)  CODICE FISCALE ZZIMRS69R67H459U  IDENTIFICATIVO CE/0239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 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ELENCO IDONEI ALL'INSEGNAMENTO DELLA LINGUA FRANCESE GRADUATORIA PROVINCIALE DEFINITIVA 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           PUNTEGGI              RIS. PREF. SPE. CONS   N.  S 61 21 PUNT  ANNO ANNO</w:t>
      </w:r>
    </w:p>
    <w:p>
      <w:pPr>
        <w:pStyle w:val="Normal"/>
        <w:rPr/>
      </w:pPr>
      <w:r>
        <w:rPr/>
        <w:t>GRAD.                                         PREC.  ABIL.  SERV.  TITOLI S.PREG                 LIN   FIG. S  * **  TOT  INS.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5 TESONE                 RAFFAELA       121,00   0,00  12,00    0,00    0,0      QR          A     2   X      133,00 2000</w:t>
      </w:r>
    </w:p>
    <w:p>
      <w:pPr>
        <w:pStyle w:val="Normal"/>
        <w:rPr/>
      </w:pPr>
      <w:r>
        <w:rPr/>
        <w:t xml:space="preserve">       </w:t>
      </w:r>
      <w:r>
        <w:rPr/>
        <w:t>01/06/1952  (NA)  CODICE FISCALE TSNRFL52H41E054S  IDENTIFICATIVO CE/0263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6 LUSOLI                 SIMONA MONIA   120,00   0,00  12,00    0,00    0,0      QR          A     2   X      132,00 2000</w:t>
      </w:r>
    </w:p>
    <w:p>
      <w:pPr>
        <w:pStyle w:val="Normal"/>
        <w:rPr/>
      </w:pPr>
      <w:r>
        <w:rPr/>
        <w:t xml:space="preserve">       </w:t>
      </w:r>
      <w:r>
        <w:rPr/>
        <w:t>07/03/1969  (CE)  CODICE FISCALE LSLSNM69C47I273X  IDENTIFICATIVO CE/0225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7 ABITINO                MARIA GIUSEPP  120,00   0,00  12,00    0,00    0,0      QR          A     2          132,00 2000</w:t>
      </w:r>
    </w:p>
    <w:p>
      <w:pPr>
        <w:pStyle w:val="Normal"/>
        <w:rPr/>
      </w:pPr>
      <w:r>
        <w:rPr/>
        <w:t xml:space="preserve">       </w:t>
      </w:r>
      <w:r>
        <w:rPr/>
        <w:t>10/07/1967  (CE)  CODICE FISCALE BTNMGS67L50E932T  IDENTIFICATIVO CE/0221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8 ROMANO                 LUCIA          118,00   0,00  12,00    0,00    0,0      QR          A     2          130,00 2000</w:t>
      </w:r>
    </w:p>
    <w:p>
      <w:pPr>
        <w:pStyle w:val="Normal"/>
        <w:rPr/>
      </w:pPr>
      <w:r>
        <w:rPr/>
        <w:t xml:space="preserve">       </w:t>
      </w:r>
      <w:r>
        <w:rPr/>
        <w:t>24/05/1967  (CE)  CODICE FISCALE RMNLCU67E64B963B  IDENTIFICATIVO CE/0201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9 IORIO                  FORTUNA        116,00   0,00  12,00    0,00    0,0      QR          A     2   X      128,00 2000</w:t>
      </w:r>
    </w:p>
    <w:p>
      <w:pPr>
        <w:pStyle w:val="Normal"/>
        <w:rPr/>
      </w:pPr>
      <w:r>
        <w:rPr/>
        <w:t xml:space="preserve">       </w:t>
      </w:r>
      <w:r>
        <w:rPr/>
        <w:t>15/09/1964  (CE)  CODICE FISCALE RIOFTN64P55I234U  IDENTIFICATIVO CE/0237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0 DE CRESCENZO           MARIA CONCETT  116,00   0,00  12,00    0,00    0,0      QR          A     2          128,00 2000</w:t>
      </w:r>
    </w:p>
    <w:p>
      <w:pPr>
        <w:pStyle w:val="Normal"/>
        <w:rPr/>
      </w:pPr>
      <w:r>
        <w:rPr/>
        <w:t xml:space="preserve">       </w:t>
      </w:r>
      <w:r>
        <w:rPr/>
        <w:t>29/06/1965  (CE)  CODICE FISCALE DCRMCN65H69M092I  IDENTIFICATIVO CE/0260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1 CAFARO                 FILOMENA       116,00   0,00  12,00    0,00    0,0      Q           A                128,00 2000</w:t>
      </w:r>
    </w:p>
    <w:p>
      <w:pPr>
        <w:pStyle w:val="Normal"/>
        <w:rPr/>
      </w:pPr>
      <w:r>
        <w:rPr/>
        <w:t xml:space="preserve">       </w:t>
      </w:r>
      <w:r>
        <w:rPr/>
        <w:t>25/08/1963  (CE)  CODICE FISCALE CFRFMN63M65A755O  IDENTIFICATIVO CE/0253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2 TROISI                 MARIA GIUSEPP  113,00   0,00  12,00    0,00    0,0      Q           A         X      125,00 2000</w:t>
      </w:r>
    </w:p>
    <w:p>
      <w:pPr>
        <w:pStyle w:val="Normal"/>
        <w:rPr/>
      </w:pPr>
      <w:r>
        <w:rPr/>
        <w:t xml:space="preserve">       </w:t>
      </w:r>
      <w:r>
        <w:rPr/>
        <w:t>31/07/1976  (NA)  CODICE FISCALE TRSMGS76L71G309A  IDENTIFICATIVO CE/0257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3 MEROLA                 CARMELA        106,00   0,00   0,00    0,00    0,0      QR          A     2   X      106,00 2000</w:t>
      </w:r>
    </w:p>
    <w:p>
      <w:pPr>
        <w:pStyle w:val="Normal"/>
        <w:rPr/>
      </w:pPr>
      <w:r>
        <w:rPr/>
        <w:t xml:space="preserve">       </w:t>
      </w:r>
      <w:r>
        <w:rPr/>
        <w:t>27/03/1972  (CE)  CODICE FISCALE MRLCML72C67M092O  IDENTIFICATIVO CE/0219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4 FEOLE                  LUCIA          100,00   0,00   0,00    0,00    0,0      LR          A     2          100,00 2000</w:t>
      </w:r>
    </w:p>
    <w:p>
      <w:pPr>
        <w:pStyle w:val="Normal"/>
        <w:rPr/>
      </w:pPr>
      <w:r>
        <w:rPr/>
        <w:t xml:space="preserve">       </w:t>
      </w:r>
      <w:r>
        <w:rPr/>
        <w:t>28/04/1962  (CE)  CODICE FISCALE FLELCU62D68I234N  IDENTIFICATIVO CE/0202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5 MACENA                 ROCCO MARIO     74,00   0,00   0,00    0,00    0,0      Q           A                 74,00 2000</w:t>
      </w:r>
    </w:p>
    <w:p>
      <w:pPr>
        <w:pStyle w:val="Normal"/>
        <w:rPr/>
      </w:pPr>
      <w:r>
        <w:rPr/>
        <w:t xml:space="preserve">       </w:t>
      </w:r>
      <w:r>
        <w:rPr/>
        <w:t>08/09/1964  (AV)  CODICE FISCALE MCNRCM64P08D798H  IDENTIFICATIVO CE/0234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6 GALDIERI               GIOVANNA        70,00   0,00   0,00    0,00    0,0      Q           A                 70,00 2000</w:t>
      </w:r>
    </w:p>
    <w:p>
      <w:pPr>
        <w:pStyle w:val="Normal"/>
        <w:rPr/>
      </w:pPr>
      <w:r>
        <w:rPr/>
        <w:t xml:space="preserve">       </w:t>
      </w:r>
      <w:r>
        <w:rPr/>
        <w:t>11/07/1964  (FR)  CODICE FISCALE GLDGNN64L51C034L  IDENTIFICATIVO CE/0225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7 VERO                   VERA            69,00   0,00   0,00    0,00    0,0      KQ    J     A                 69,00 2000</w:t>
      </w:r>
    </w:p>
    <w:p>
      <w:pPr>
        <w:pStyle w:val="Normal"/>
        <w:rPr/>
      </w:pPr>
      <w:r>
        <w:rPr/>
        <w:t xml:space="preserve">       </w:t>
      </w:r>
      <w:r>
        <w:rPr/>
        <w:t>12/05/1970  (FR)  CODICE FISCALE VREVRE70E52C034Q  IDENTIFICATIVO CE/0240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8 MISSO                  OLIMPIA         52,00   0,00   0,00    0,00    0,0      QR          A     3           52,00 2000</w:t>
      </w:r>
    </w:p>
    <w:p>
      <w:pPr>
        <w:pStyle w:val="Normal"/>
        <w:rPr/>
      </w:pPr>
      <w:r>
        <w:rPr/>
        <w:t xml:space="preserve">       </w:t>
      </w:r>
      <w:r>
        <w:rPr/>
        <w:t>21/04/1962  (CE)  CODICE FISCALE MSSLMP62D61G333P  IDENTIFICATIVO CE/0220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 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ELENCO IDONEI ALL'INSEGNAMENTO DELLA LINGUA INGLESE  GRADUATORIA PROVINCIALE DEFINITIVA 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           PUNTEGGI              RIS. PREF. SPE. CONS   N.  S 61 21 PUNT  ANNO ANNO</w:t>
      </w:r>
    </w:p>
    <w:p>
      <w:pPr>
        <w:pStyle w:val="Normal"/>
        <w:rPr/>
      </w:pPr>
      <w:r>
        <w:rPr/>
        <w:t>GRAD.                                         PREC.  ABIL.  SERV.  TITOLI S.PREG                 LIN   FIG. S  * **  TOT  INS.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01 SCHIAVO                MICHELINA      136,00   0,00  12,00    3,00    0,0      Q           A         X      151,00 2004 2004</w:t>
      </w:r>
    </w:p>
    <w:p>
      <w:pPr>
        <w:pStyle w:val="Normal"/>
        <w:rPr/>
      </w:pPr>
      <w:r>
        <w:rPr/>
        <w:t xml:space="preserve">       </w:t>
      </w:r>
      <w:r>
        <w:rPr/>
        <w:t>05/12/1967  (CE)  CODICE FISCALE SCHMHL67T45I234T  IDENTIFICATIVO CE/0496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02 MARINO                 ELEONORA       136,00   0,00  12,00    0,00    0,0 N    LQR         A     2   X      148,00 2000</w:t>
      </w:r>
    </w:p>
    <w:p>
      <w:pPr>
        <w:pStyle w:val="Normal"/>
        <w:rPr/>
      </w:pPr>
      <w:r>
        <w:rPr/>
        <w:t xml:space="preserve">       </w:t>
      </w:r>
      <w:r>
        <w:rPr/>
        <w:t>07/07/1959  (CE)  CODICE FISCALE MRNLNR59L47B781U  IDENTIFICATIVO CE/0219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03 FABOZZI                CLOTILDE       133,00   0,00  12,00    0,00    0,0      Q           A                145,00 2000</w:t>
      </w:r>
    </w:p>
    <w:p>
      <w:pPr>
        <w:pStyle w:val="Normal"/>
        <w:rPr/>
      </w:pPr>
      <w:r>
        <w:rPr/>
        <w:t xml:space="preserve">       </w:t>
      </w:r>
      <w:r>
        <w:rPr/>
        <w:t>02/02/1968  (CE)  CODICE FISCALE FBZCTL68B42L379M  IDENTIFICATIVO CE/0216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04 VIZZACCARO             CONCETTA       132,00   0,00  12,00    0,00    0,0      QR          A     1   X      144,00 2000</w:t>
      </w:r>
    </w:p>
    <w:p>
      <w:pPr>
        <w:pStyle w:val="Normal"/>
        <w:rPr/>
      </w:pPr>
      <w:r>
        <w:rPr/>
        <w:t xml:space="preserve">       </w:t>
      </w:r>
      <w:r>
        <w:rPr/>
        <w:t>16/12/1970  (CE)  CODICE FISCALE VZZCCT70T56H202W  IDENTIFICATIVO CE/0241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05 CUSANO                 VINCENZA       132,00   0,00  12,00    0,00    0,0      QR          A     2   X      144,00 2004 2004</w:t>
      </w:r>
    </w:p>
    <w:p>
      <w:pPr>
        <w:pStyle w:val="Normal"/>
        <w:rPr/>
      </w:pPr>
      <w:r>
        <w:rPr/>
        <w:t xml:space="preserve">       </w:t>
      </w:r>
      <w:r>
        <w:rPr/>
        <w:t>04/01/1964  (BN)  CODICE FISCALE CSNVCN64A44A783R  IDENTIFICATIVO CE/0498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06 TARTAGLIA              ANNAMARIA      131,00   0,00  12,00    0,00    0,0      QR          A     1          143,00 2000</w:t>
      </w:r>
    </w:p>
    <w:p>
      <w:pPr>
        <w:pStyle w:val="Normal"/>
        <w:rPr/>
      </w:pPr>
      <w:r>
        <w:rPr/>
        <w:t xml:space="preserve">       </w:t>
      </w:r>
      <w:r>
        <w:rPr/>
        <w:t>16/02/1965  (CE)  CODICE FISCALE TRTNMR65B56A106S  IDENTIFICATIVO CE/0267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07 DE MARTINO             MARIA          130,00   0,00  12,00    0,00    0,0      QR          A     1   X      142,00 2000</w:t>
      </w:r>
    </w:p>
    <w:p>
      <w:pPr>
        <w:pStyle w:val="Normal"/>
        <w:rPr/>
      </w:pPr>
      <w:r>
        <w:rPr/>
        <w:t xml:space="preserve">       </w:t>
      </w:r>
      <w:r>
        <w:rPr/>
        <w:t>10/03/1962  (CE)  CODICE FISCALE DMRMRA62C50F352T  IDENTIFICATIVO CE/0269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08 VIZZACCARO             MARIANNA       129,00   0,00  12,00    0,00    0,0      QR          A     2          141,00 2000</w:t>
      </w:r>
    </w:p>
    <w:p>
      <w:pPr>
        <w:pStyle w:val="Normal"/>
        <w:rPr/>
      </w:pPr>
      <w:r>
        <w:rPr/>
        <w:t xml:space="preserve">       </w:t>
      </w:r>
      <w:r>
        <w:rPr/>
        <w:t>01/08/1966  (CE)  CODICE FISCALE VZZMNN66M41H202H  IDENTIFICATIVO CE/0241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09 PASCARELLA             LUISA          129,00   0,00  12,00    0,00    0,0      QR          A     1   X      141,00 2000</w:t>
      </w:r>
    </w:p>
    <w:p>
      <w:pPr>
        <w:pStyle w:val="Normal"/>
        <w:rPr/>
      </w:pPr>
      <w:r>
        <w:rPr/>
        <w:t xml:space="preserve">       </w:t>
      </w:r>
      <w:r>
        <w:rPr/>
        <w:t>26/09/1965  (CE)  CODICE FISCALE PSCLSU65P66C558W  IDENTIFICATIVO CE/0216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0 DIOMAIUTO              ANNAMARIA      128,00   0,00  12,00    0,00    0,0      QR          A     2   X      140,00 2000</w:t>
      </w:r>
    </w:p>
    <w:p>
      <w:pPr>
        <w:pStyle w:val="Normal"/>
        <w:rPr/>
      </w:pPr>
      <w:r>
        <w:rPr/>
        <w:t xml:space="preserve">       </w:t>
      </w:r>
      <w:r>
        <w:rPr/>
        <w:t>01/03/1961  (NA)  CODICE FISCALE DMTNMR61C41F839Y  IDENTIFICATIVO CE/0251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1 TESSITORE              VINCENZA       126,00   0,00  12,00    0,00    0,0      QR          A     3          138,00 2000</w:t>
      </w:r>
    </w:p>
    <w:p>
      <w:pPr>
        <w:pStyle w:val="Normal"/>
        <w:rPr/>
      </w:pPr>
      <w:r>
        <w:rPr/>
        <w:t xml:space="preserve">       </w:t>
      </w:r>
      <w:r>
        <w:rPr/>
        <w:t>13/10/1958  (CE)  CODICE FISCALE TSSVCN58R53D769P  IDENTIFICATIVO CE/0262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2 VENDITTO               MARIA CONCETT  126,00   0,00  12,00    0,00    0,0      QR          A     2   X      138,00 2000</w:t>
      </w:r>
    </w:p>
    <w:p>
      <w:pPr>
        <w:pStyle w:val="Normal"/>
        <w:rPr/>
      </w:pPr>
      <w:r>
        <w:rPr/>
        <w:t xml:space="preserve">       </w:t>
      </w:r>
      <w:r>
        <w:rPr/>
        <w:t>25/05/1973  (EE)  CODICE FISCALE VNDMCN73E65Z114N  IDENTIFICATIVO CE/0210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3 ZAMPERIN               SANDRA         126,00   0,00  12,00    0,00    0,0      QR          A     2   X      138,00 2000</w:t>
      </w:r>
    </w:p>
    <w:p>
      <w:pPr>
        <w:pStyle w:val="Normal"/>
        <w:rPr/>
      </w:pPr>
      <w:r>
        <w:rPr/>
        <w:t xml:space="preserve">       </w:t>
      </w:r>
      <w:r>
        <w:rPr/>
        <w:t>02/09/1967  (LT)  CODICE FISCALE ZMPSDR67P42E472J  IDENTIFICATIVO CE/0257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4 MONTANARO              ALFONSINA      126,00   0,00  12,00    0,00    0,0      Q           A         X      138,00 2000</w:t>
      </w:r>
    </w:p>
    <w:p>
      <w:pPr>
        <w:pStyle w:val="Normal"/>
        <w:rPr/>
      </w:pPr>
      <w:r>
        <w:rPr/>
        <w:t xml:space="preserve">       </w:t>
      </w:r>
      <w:r>
        <w:rPr/>
        <w:t>11/04/1960  (CE)  CODICE FISCALE MNTLNS60D51E039U  IDENTIFICATIVO CE/022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 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ELENCO IDONEI ALL'INSEGNAMENTO DELLA LINGUA INGLESE  GRADUATORIA PROVINCIALE DEFINITIVA 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           PUNTEGGI              RIS. PREF. SPE. CONS   N.  S 61 21 PUNT  ANNO ANNO</w:t>
      </w:r>
    </w:p>
    <w:p>
      <w:pPr>
        <w:pStyle w:val="Normal"/>
        <w:rPr/>
      </w:pPr>
      <w:r>
        <w:rPr/>
        <w:t>GRAD.                                         PREC.  ABIL.  SERV.  TITOLI S.PREG                 LIN   FIG. S  * **  TOT  INS.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5 NOTARIELLO             MARIA FELICIA  125,00   0,00  12,00    0,00    0,0      QR          A     3   X      137,00 2000</w:t>
      </w:r>
    </w:p>
    <w:p>
      <w:pPr>
        <w:pStyle w:val="Normal"/>
        <w:rPr/>
      </w:pPr>
      <w:r>
        <w:rPr/>
        <w:t xml:space="preserve">       </w:t>
      </w:r>
      <w:r>
        <w:rPr/>
        <w:t>02/05/1955  (BN)  CODICE FISCALE NTRMFL55E42F636B  IDENTIFICATIVO CE/0254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6 CANTONE                MARIA TERESA   124,00   0,00  12,00    0,00    0,0      QR          A     3          136,00 2000</w:t>
      </w:r>
    </w:p>
    <w:p>
      <w:pPr>
        <w:pStyle w:val="Normal"/>
        <w:rPr/>
      </w:pPr>
      <w:r>
        <w:rPr/>
        <w:t xml:space="preserve">       </w:t>
      </w:r>
      <w:r>
        <w:rPr/>
        <w:t>25/09/1959  (CE)  CODICE FISCALE CNTMTR59P65E754Y  IDENTIFICATIVO CE/0264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7 CIARPELLA              VIRGINIA       124,00   0,00  12,00    0,00    0,0      QR          A     2   X      136,00 2000</w:t>
      </w:r>
    </w:p>
    <w:p>
      <w:pPr>
        <w:pStyle w:val="Normal"/>
        <w:rPr/>
      </w:pPr>
      <w:r>
        <w:rPr/>
        <w:t xml:space="preserve">       </w:t>
      </w:r>
      <w:r>
        <w:rPr/>
        <w:t>25/12/1965  (CE)  CODICE FISCALE CRPVGN65T65F352T  IDENTIFICATIVO CE/0232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8 ALBERICO               ANNAGRAZIA     123,00   0,00  12,00    0,00    0,0      QR          A     1          135,00 2000</w:t>
      </w:r>
    </w:p>
    <w:p>
      <w:pPr>
        <w:pStyle w:val="Normal"/>
        <w:rPr/>
      </w:pPr>
      <w:r>
        <w:rPr/>
        <w:t xml:space="preserve">       </w:t>
      </w:r>
      <w:r>
        <w:rPr/>
        <w:t>25/09/1966  (CE)  CODICE FISCALE LBRNGR66P65B963G  IDENTIFICATIVO CE/0213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9 DI LEMMA               LAURA          122,00   0,00  12,00    0,00    0,0      QR    KL    A     2   X      134,00 2000</w:t>
      </w:r>
    </w:p>
    <w:p>
      <w:pPr>
        <w:pStyle w:val="Normal"/>
        <w:rPr/>
      </w:pPr>
      <w:r>
        <w:rPr/>
        <w:t xml:space="preserve">       </w:t>
      </w:r>
      <w:r>
        <w:rPr/>
        <w:t>14/11/1968  (NA)  CODICE FISCALE DLMLRA68S54F839W  IDENTIFICATIVO CE/0260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0 GIULIANO               MARIA MADDALE  122,00   0,00  12,00    0,00    0,0      QR          A     2   X      134,00 2000</w:t>
      </w:r>
    </w:p>
    <w:p>
      <w:pPr>
        <w:pStyle w:val="Normal"/>
        <w:rPr/>
      </w:pPr>
      <w:r>
        <w:rPr/>
        <w:t xml:space="preserve">       </w:t>
      </w:r>
      <w:r>
        <w:rPr/>
        <w:t>28/02/1966  (CE)  CODICE FISCALE GLNMMD66B68G661W  IDENTIFICATIVO CE/0216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1 MARTINO                EMMA           121,00   0,00  12,00    0,00    0,0      QR    KL    A     2   X      133,00 2000</w:t>
      </w:r>
    </w:p>
    <w:p>
      <w:pPr>
        <w:pStyle w:val="Normal"/>
        <w:rPr/>
      </w:pPr>
      <w:r>
        <w:rPr/>
        <w:t xml:space="preserve">       </w:t>
      </w:r>
      <w:r>
        <w:rPr/>
        <w:t>20/04/1967  (CE)  CODICE FISCALE MRTMME67D60H798P  IDENTIFICATIVO CE/0204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2 RENDINA                ROSA           121,00   0,00  12,00    0,00    0,0      QR          A     2          133,00 2000</w:t>
      </w:r>
    </w:p>
    <w:p>
      <w:pPr>
        <w:pStyle w:val="Normal"/>
        <w:rPr/>
      </w:pPr>
      <w:r>
        <w:rPr/>
        <w:t xml:space="preserve">       </w:t>
      </w:r>
      <w:r>
        <w:rPr/>
        <w:t>29/11/1970  (CE)  CODICE FISCALE RNDRSO70S69B715D  IDENTIFICATIVO CE/0267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3 D'AMBROSIO             MARIA ANGELA   121,00   0,00  12,00    0,00    0,0      Q           A         X      133,00 2000</w:t>
      </w:r>
    </w:p>
    <w:p>
      <w:pPr>
        <w:pStyle w:val="Normal"/>
        <w:rPr/>
      </w:pPr>
      <w:r>
        <w:rPr/>
        <w:t xml:space="preserve">       </w:t>
      </w:r>
      <w:r>
        <w:rPr/>
        <w:t>20/07/1970  (CE)  CODICE FISCALE DMBMNG70L60I273I  IDENTIFICATIVO CE/0257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4 ABATE                  TERESA         121,00   0,00  12,00    0,00    0,0      QR    KL    A     3          133,00 2002 2002</w:t>
      </w:r>
    </w:p>
    <w:p>
      <w:pPr>
        <w:pStyle w:val="Normal"/>
        <w:rPr/>
      </w:pPr>
      <w:r>
        <w:rPr/>
        <w:t xml:space="preserve">       </w:t>
      </w:r>
      <w:r>
        <w:rPr/>
        <w:t>06/08/1966  (NA)  CODICE FISCALE BTATRS66M46G309B  IDENTIFICATIVO CE/0424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5 LUSOLI                 SIMONA MONIA   120,00   0,00  12,00    0,00    0,0      QR          A     2   X      132,00 2000</w:t>
      </w:r>
    </w:p>
    <w:p>
      <w:pPr>
        <w:pStyle w:val="Normal"/>
        <w:rPr/>
      </w:pPr>
      <w:r>
        <w:rPr/>
        <w:t xml:space="preserve">       </w:t>
      </w:r>
      <w:r>
        <w:rPr/>
        <w:t>07/03/1969  (CE)  CODICE FISCALE LSLSNM69C47I273X  IDENTIFICATIVO CE/0225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6 RISPOLI                MARINA         120,00   0,00  12,00    0,00    0,0      QR          A     2       X  132,00 2000</w:t>
      </w:r>
    </w:p>
    <w:p>
      <w:pPr>
        <w:pStyle w:val="Normal"/>
        <w:rPr/>
      </w:pPr>
      <w:r>
        <w:rPr/>
        <w:t xml:space="preserve">       </w:t>
      </w:r>
      <w:r>
        <w:rPr/>
        <w:t>04/03/1966  (CE)  CODICE FISCALE RSPMRN66C44I676Q  IDENTIFICATIVO CE/0247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7 ARAGOSA                ANNA MARIA AN  120,00   0,00  12,00    0,00    0,0      QR    J     A     2          132,00 2000</w:t>
      </w:r>
    </w:p>
    <w:p>
      <w:pPr>
        <w:pStyle w:val="Normal"/>
        <w:rPr/>
      </w:pPr>
      <w:r>
        <w:rPr/>
        <w:t xml:space="preserve">       </w:t>
      </w:r>
      <w:r>
        <w:rPr/>
        <w:t>10/10/1961  (CE)  CODICE FISCALE RGSNMR61R50G541X  IDENTIFICATIVO CE/0204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8 LEPORE                 GIOVANNA       119,00   0,00  12,00    0,00    0,0      QR          A     1          131,00 2000</w:t>
      </w:r>
    </w:p>
    <w:p>
      <w:pPr>
        <w:pStyle w:val="Normal"/>
        <w:rPr/>
      </w:pPr>
      <w:r>
        <w:rPr/>
        <w:t xml:space="preserve">       </w:t>
      </w:r>
      <w:r>
        <w:rPr/>
        <w:t>30/04/1972  (NA)  CODICE FISCALE LPRGNN72D70F839S  IDENTIFICATIVO CE/0226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 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ELENCO IDONEI ALL'INSEGNAMENTO DELLA LINGUA INGLESE  GRADUATORIA PROVINCIALE DEFINITIVA 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           PUNTEGGI              RIS. PREF. SPE. CONS   N.  S 61 21 PUNT  ANNO ANNO</w:t>
      </w:r>
    </w:p>
    <w:p>
      <w:pPr>
        <w:pStyle w:val="Normal"/>
        <w:rPr/>
      </w:pPr>
      <w:r>
        <w:rPr/>
        <w:t>GRAD.                                         PREC.  ABIL.  SERV.  TITOLI S.PREG                 LIN   FIG. S  * **  TOT  INS.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9 MAFFEO                 ANTONIETTA     118,00   0,00  12,00    0,00    0,0      QRS         A     3   X      130,00 2000</w:t>
      </w:r>
    </w:p>
    <w:p>
      <w:pPr>
        <w:pStyle w:val="Normal"/>
        <w:rPr/>
      </w:pPr>
      <w:r>
        <w:rPr/>
        <w:t xml:space="preserve">       </w:t>
      </w:r>
      <w:r>
        <w:rPr/>
        <w:t>20/02/1965  (CE)  CODICE FISCALE MFFNNT65B60G596C  IDENTIFICATIVO CE/0219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30 CARNEVALE              LETIZIA        118,00   0,00  12,00    0,00    0,0      QR          A     2   X      130,00 2000</w:t>
      </w:r>
    </w:p>
    <w:p>
      <w:pPr>
        <w:pStyle w:val="Normal"/>
        <w:rPr/>
      </w:pPr>
      <w:r>
        <w:rPr/>
        <w:t xml:space="preserve">       </w:t>
      </w:r>
      <w:r>
        <w:rPr/>
        <w:t>08/03/1967  (NA)  CODICE FISCALE CRNLTZ67C48F839I  IDENTIFICATIVO CE/0256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31 PALMIERO               ANNA TERESA    118,00   0,00  12,00    0,00    0,0      QR          A     2          130,00 2000</w:t>
      </w:r>
    </w:p>
    <w:p>
      <w:pPr>
        <w:pStyle w:val="Normal"/>
        <w:rPr/>
      </w:pPr>
      <w:r>
        <w:rPr/>
        <w:t xml:space="preserve">       </w:t>
      </w:r>
      <w:r>
        <w:rPr/>
        <w:t>16/05/1968  (UD)  CODICE FISCALE PLMNTR68E56L483H  IDENTIFICATIVO CE/0215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32 BOVENZI                CAROLINA       118,00   0,00  12,00    0,00    0,0      Q     L     A                130,00 2000</w:t>
      </w:r>
    </w:p>
    <w:p>
      <w:pPr>
        <w:pStyle w:val="Normal"/>
        <w:rPr/>
      </w:pPr>
      <w:r>
        <w:rPr/>
        <w:t xml:space="preserve">       </w:t>
      </w:r>
      <w:r>
        <w:rPr/>
        <w:t>22/05/1957  (EE)  CODICE FISCALE BVNCLM57E62Z404M  IDENTIFICATIVO CE/0218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33 TUMOLO                 ASSUNTA        117,00   0,00  12,00    0,00    0,0      QR          A     1   X      129,00 2000</w:t>
      </w:r>
    </w:p>
    <w:p>
      <w:pPr>
        <w:pStyle w:val="Normal"/>
        <w:rPr/>
      </w:pPr>
      <w:r>
        <w:rPr/>
        <w:t xml:space="preserve">       </w:t>
      </w:r>
      <w:r>
        <w:rPr/>
        <w:t>24/10/1968  (CE)  CODICE FISCALE TMLSNT68R64B963M  IDENTIFICATIVO CE/0245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34 DEL VILLANO            MARIALUISA     116,00   0,00  12,00    0,00    0,0      QR    J     A     2   X      128,00 2000</w:t>
      </w:r>
    </w:p>
    <w:p>
      <w:pPr>
        <w:pStyle w:val="Normal"/>
        <w:rPr/>
      </w:pPr>
      <w:r>
        <w:rPr/>
        <w:t xml:space="preserve">       </w:t>
      </w:r>
      <w:r>
        <w:rPr/>
        <w:t>15/08/1971  (CE)  CODICE FISCALE DLVMLS71M55H798M  IDENTIFICATIVO CE/0269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35 CORVINO                ANNA MARIA     116,00   0,00  12,00    0,00    0,0      QR          A     1   X      128,00 2000</w:t>
      </w:r>
    </w:p>
    <w:p>
      <w:pPr>
        <w:pStyle w:val="Normal"/>
        <w:rPr/>
      </w:pPr>
      <w:r>
        <w:rPr/>
        <w:t xml:space="preserve">       </w:t>
      </w:r>
      <w:r>
        <w:rPr/>
        <w:t>23/09/1965  (CE)  CODICE FISCALE CRVNMR65P63B872S  IDENTIFICATIVO CE/0246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36 TURCO                  ELENA          116,00   0,00  12,00    0,00    0,0      Q           A                128,00 2000</w:t>
      </w:r>
    </w:p>
    <w:p>
      <w:pPr>
        <w:pStyle w:val="Normal"/>
        <w:rPr/>
      </w:pPr>
      <w:r>
        <w:rPr/>
        <w:t xml:space="preserve">       </w:t>
      </w:r>
      <w:r>
        <w:rPr/>
        <w:t>24/07/1968  (CE)  CODICE FISCALE TRCLNE68L64A512C  IDENTIFICATIVO CE/0263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37 TAMMARO                LUCIA          114,00   0,00  12,00    0,00    0,0      QR          A     2          126,00 2000</w:t>
      </w:r>
    </w:p>
    <w:p>
      <w:pPr>
        <w:pStyle w:val="Normal"/>
        <w:rPr/>
      </w:pPr>
      <w:r>
        <w:rPr/>
        <w:t xml:space="preserve">       </w:t>
      </w:r>
      <w:r>
        <w:rPr/>
        <w:t>08/11/1969  (CE)  CODICE FISCALE TMMLCU69S48B963S  IDENTIFICATIVO CE/0270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38 TASSAGNA               ERMINIA        112,00   0,00  12,00    0,00    0,0      QR          A     1          124,00 2000</w:t>
      </w:r>
    </w:p>
    <w:p>
      <w:pPr>
        <w:pStyle w:val="Normal"/>
        <w:rPr/>
      </w:pPr>
      <w:r>
        <w:rPr/>
        <w:t xml:space="preserve">       </w:t>
      </w:r>
      <w:r>
        <w:rPr/>
        <w:t>11/02/1972  (CE)  CODICE FISCALE TSSRMN72B51B963V  IDENTIFICATIVO CE/0269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39 CUTILLO                ANNA           111,00   0,00  12,00    0,00    0,0      LQ          A         X      123,00 2000</w:t>
      </w:r>
    </w:p>
    <w:p>
      <w:pPr>
        <w:pStyle w:val="Normal"/>
        <w:rPr/>
      </w:pPr>
      <w:r>
        <w:rPr/>
        <w:t xml:space="preserve">       </w:t>
      </w:r>
      <w:r>
        <w:rPr/>
        <w:t>15/05/1967  (CE)  CODICE FISCALE CTLNNA67E55I234F  IDENTIFICATIVO CE/0239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40 CERRI                  ANTONELLA      111,00   0,00  12,00    0,00    0,0      QR          A     1   X      123,00 2000</w:t>
      </w:r>
    </w:p>
    <w:p>
      <w:pPr>
        <w:pStyle w:val="Normal"/>
        <w:rPr/>
      </w:pPr>
      <w:r>
        <w:rPr/>
        <w:t xml:space="preserve">       </w:t>
      </w:r>
      <w:r>
        <w:rPr/>
        <w:t>02/11/1970  (CE)  CODICE FISCALE CRRNNL70S42B715O  IDENTIFICATIVO CE/0265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41 DANIELE                ELVIRA         110,00   0,00  12,00    0,00    0,0      QR          A     2   X      122,00 2000</w:t>
      </w:r>
    </w:p>
    <w:p>
      <w:pPr>
        <w:pStyle w:val="Normal"/>
        <w:rPr/>
      </w:pPr>
      <w:r>
        <w:rPr/>
        <w:t xml:space="preserve">       </w:t>
      </w:r>
      <w:r>
        <w:rPr/>
        <w:t>02/12/1969  (CE)  CODICE FISCALE DNLLVR69T42G596W  IDENTIFICATIVO CE/0252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42 PIGNATA                AGNESE         110,00   0,00  12,00    0,00    0,0      QR          A     2   X      122,00 2000</w:t>
      </w:r>
    </w:p>
    <w:p>
      <w:pPr>
        <w:pStyle w:val="Normal"/>
        <w:rPr/>
      </w:pPr>
      <w:r>
        <w:rPr/>
        <w:t xml:space="preserve">       </w:t>
      </w:r>
      <w:r>
        <w:rPr/>
        <w:t>03/01/1969  (NA)  CODICE FISCALE PGNGNS69A43F839B  IDENTIFICATIVO CE/0206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 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ELENCO IDONEI ALL'INSEGNAMENTO DELLA LINGUA INGLESE  GRADUATORIA PROVINCIALE DEFINITIVA 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           PUNTEGGI              RIS. PREF. SPE. CONS   N.  S 61 21 PUNT  ANNO ANNO</w:t>
      </w:r>
    </w:p>
    <w:p>
      <w:pPr>
        <w:pStyle w:val="Normal"/>
        <w:rPr/>
      </w:pPr>
      <w:r>
        <w:rPr/>
        <w:t>GRAD.                                         PREC.  ABIL.  SERV.  TITOLI S.PREG                 LIN   FIG. S  * **  TOT  INS.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43 BUCCI                  ADRIANA        109,00   0,00  12,00    0,00    0,0      QR          A     2   X      121,00 2003 2003</w:t>
      </w:r>
    </w:p>
    <w:p>
      <w:pPr>
        <w:pStyle w:val="Normal"/>
        <w:rPr/>
      </w:pPr>
      <w:r>
        <w:rPr/>
        <w:t xml:space="preserve">       </w:t>
      </w:r>
      <w:r>
        <w:rPr/>
        <w:t>08/05/1968  (NA)  CODICE FISCALE BCCDRN68E48F839E  IDENTIFICATIVO CE/0479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44 MARINO                 ORSOLA         108,00   0,00  12,00    0,00    0,0      QR          A     2   X      120,00 2000</w:t>
      </w:r>
    </w:p>
    <w:p>
      <w:pPr>
        <w:pStyle w:val="Normal"/>
        <w:rPr/>
      </w:pPr>
      <w:r>
        <w:rPr/>
        <w:t xml:space="preserve">       </w:t>
      </w:r>
      <w:r>
        <w:rPr/>
        <w:t>04/03/1959  (CE)  CODICE FISCALE MRNRSL59C44I676Y  IDENTIFICATIVO CE/0220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45 DI MONACO              MARIA ROSARIA  105,00   0,00  12,00    0,00    0,0      QR          A     2   X      117,00 2000</w:t>
      </w:r>
    </w:p>
    <w:p>
      <w:pPr>
        <w:pStyle w:val="Normal"/>
        <w:rPr/>
      </w:pPr>
      <w:r>
        <w:rPr/>
        <w:t xml:space="preserve">       </w:t>
      </w:r>
      <w:r>
        <w:rPr/>
        <w:t>26/04/1974  (CE)  CODICE FISCALE DMNMRS74D66B963F  IDENTIFICATIVO CE/0265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46 GAROFALO               MARGHERITA     116,00   0,00   0,00    0,00    0,0      QR          A     2          116,00 2000</w:t>
      </w:r>
    </w:p>
    <w:p>
      <w:pPr>
        <w:pStyle w:val="Normal"/>
        <w:rPr/>
      </w:pPr>
      <w:r>
        <w:rPr/>
        <w:t xml:space="preserve">       </w:t>
      </w:r>
      <w:r>
        <w:rPr/>
        <w:t>09/04/1961  (CE)  CODICE FISCALE GRFMGH61D49H978Z  IDENTIFICATIVO CE/0221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47 PAGANO                 FILOMENA       103,00   0,00  12,00    0,00    0,0      QR    J     A     1   X      115,00 2000</w:t>
      </w:r>
    </w:p>
    <w:p>
      <w:pPr>
        <w:pStyle w:val="Normal"/>
        <w:rPr/>
      </w:pPr>
      <w:r>
        <w:rPr/>
        <w:t xml:space="preserve">       </w:t>
      </w:r>
      <w:r>
        <w:rPr/>
        <w:t>09/09/1970  (CE)  CODICE FISCALE PGNFMN70P49A512Z  IDENTIFICATIVO CE/0205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48 BIANCO                 MARISA         104,00   0,00   0,00    0,00    0,0      QR          A     2   X      104,00 2000</w:t>
      </w:r>
    </w:p>
    <w:p>
      <w:pPr>
        <w:pStyle w:val="Normal"/>
        <w:rPr/>
      </w:pPr>
      <w:r>
        <w:rPr/>
        <w:t xml:space="preserve">       </w:t>
      </w:r>
      <w:r>
        <w:rPr/>
        <w:t>28/05/1965  (CE)  CODICE FISCALE BNCMRS65E68I273H  IDENTIFICATIVO CE/0243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49 CENTRONE               ELISABETTA     103,00   0,00   0,00    0,00    0,0      QR          A     1   X      103,00 2000</w:t>
      </w:r>
    </w:p>
    <w:p>
      <w:pPr>
        <w:pStyle w:val="Normal"/>
        <w:rPr/>
      </w:pPr>
      <w:r>
        <w:rPr/>
        <w:t xml:space="preserve">       </w:t>
      </w:r>
      <w:r>
        <w:rPr/>
        <w:t>07/05/1967  (CE)  CODICE FISCALE CNTLBT67E47B963T  IDENTIFICATIVO CE/0254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50 STELLATO               MARIA           92,00   0,00   0,00    0,00    0,0      QR          A     2           92,00 2000</w:t>
      </w:r>
    </w:p>
    <w:p>
      <w:pPr>
        <w:pStyle w:val="Normal"/>
        <w:rPr/>
      </w:pPr>
      <w:r>
        <w:rPr/>
        <w:t xml:space="preserve">       </w:t>
      </w:r>
      <w:r>
        <w:rPr/>
        <w:t>23/12/1967  (CE)  CODICE FISCALE STLMRA67T63I056D  IDENTIFICATIVO CE/0215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51 GUADAGNO               GIULIA          90,00   0,00   0,00    0,00    0,0      QR          A     2   X       90,00 2000</w:t>
      </w:r>
    </w:p>
    <w:p>
      <w:pPr>
        <w:pStyle w:val="Normal"/>
        <w:rPr/>
      </w:pPr>
      <w:r>
        <w:rPr/>
        <w:t xml:space="preserve">       </w:t>
      </w:r>
      <w:r>
        <w:rPr/>
        <w:t>24/06/1970  (CE)  CODICE FISCALE GDGGLI70H64G596N  IDENTIFICATIVO CE/0211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52 COLETI                 MARIA           88,00   0,00   0,00    0,00    0,0      Q     J     A                 88,00 2000</w:t>
      </w:r>
    </w:p>
    <w:p>
      <w:pPr>
        <w:pStyle w:val="Normal"/>
        <w:rPr/>
      </w:pPr>
      <w:r>
        <w:rPr/>
        <w:t xml:space="preserve">       </w:t>
      </w:r>
      <w:r>
        <w:rPr/>
        <w:t>17/06/1970  (CE)  CODICE FISCALE CLTMRA70H57B963L  IDENTIFICATIVO CE/0228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53 SCHIAVONE              ANGELA          83,00   0,00   0,00    0,00    0,0      QR          A     2           83,00 2000</w:t>
      </w:r>
    </w:p>
    <w:p>
      <w:pPr>
        <w:pStyle w:val="Normal"/>
        <w:rPr/>
      </w:pPr>
      <w:r>
        <w:rPr/>
        <w:t xml:space="preserve">       </w:t>
      </w:r>
      <w:r>
        <w:rPr/>
        <w:t>25/02/1965  (NA)  CODICE FISCALE SCHNGL65B65F839B  IDENTIFICATIVO CE/0200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54 ZAMPELLA               ANNA            80,00   0,00   0,00    0,00    0,0                  A                 80,00 2000</w:t>
      </w:r>
    </w:p>
    <w:p>
      <w:pPr>
        <w:pStyle w:val="Normal"/>
        <w:rPr/>
      </w:pPr>
      <w:r>
        <w:rPr/>
        <w:t xml:space="preserve">       </w:t>
      </w:r>
      <w:r>
        <w:rPr/>
        <w:t>11/07/1969  (CE)  CODICE FISCALE ZMPNNA69L51B963J  IDENTIFICATIVO CE/0247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55 BOCCAGNA               SALVATORE       77,00   0,00   0,00    0,00    0,0      QR          A     2   X       77,00 2000</w:t>
      </w:r>
    </w:p>
    <w:p>
      <w:pPr>
        <w:pStyle w:val="Normal"/>
        <w:rPr/>
      </w:pPr>
      <w:r>
        <w:rPr/>
        <w:t xml:space="preserve">       </w:t>
      </w:r>
      <w:r>
        <w:rPr/>
        <w:t>16/03/1964  (CE)  CODICE FISCALE BCCSVT64C16E932X  IDENTIFICATIVO CE/0223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56 PAGANO                 MARIA TERESA    53,00   0,00   0,00    0,00    0,0      QR    L     A     3   X       53,00 2000</w:t>
      </w:r>
    </w:p>
    <w:p>
      <w:pPr>
        <w:pStyle w:val="Normal"/>
        <w:rPr/>
      </w:pPr>
      <w:r>
        <w:rPr/>
        <w:t xml:space="preserve">       </w:t>
      </w:r>
      <w:r>
        <w:rPr/>
        <w:t>16/02/1966  (CE)  CODICE FISCALE PGNMTR66B56A512C  IDENTIFICATIVO CE/0206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 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ELENCO IDONEI ALL'INSEGNAMENTO DELLA LINGUA INGLESE  GRADUATORIA PROVINCIALE DEFINITIVA 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           PUNTEGGI              RIS. PREF. SPE. CONS   N.  S 61 21 PUNT  ANNO ANNO</w:t>
      </w:r>
    </w:p>
    <w:p>
      <w:pPr>
        <w:pStyle w:val="Normal"/>
        <w:rPr/>
      </w:pPr>
      <w:r>
        <w:rPr/>
        <w:t>GRAD.                                         PREC.  ABIL.  SERV.  TITOLI S.PREG                 LIN   FIG. S  * **  TOT  INS.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57 BOVA                   ANNA            51,00   0,00   0,00    0,00    0,0      Q           A                 51,00 2003 2003</w:t>
      </w:r>
    </w:p>
    <w:p>
      <w:pPr>
        <w:pStyle w:val="Normal"/>
        <w:rPr/>
      </w:pPr>
      <w:r>
        <w:rPr/>
        <w:t xml:space="preserve">       </w:t>
      </w:r>
      <w:r>
        <w:rPr/>
        <w:t>12/04/1971  (LT)  CODICE FISCALE BVONNA71D52D708J  IDENTIFICATIVO CE/0479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58 SOLFERINO              GIOCONDA        49,00   0,00   0,00    0,00    0,0      QR    KL    A     2           49,00 2000</w:t>
      </w:r>
    </w:p>
    <w:p>
      <w:pPr>
        <w:pStyle w:val="Normal"/>
        <w:rPr/>
      </w:pPr>
      <w:r>
        <w:rPr/>
        <w:t xml:space="preserve">       </w:t>
      </w:r>
      <w:r>
        <w:rPr/>
        <w:t>07/03/1957  (NA)  CODICE FISCALE SLFGND57C47G812M  IDENTIFICATIVO CE/0215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59 MERCONE                MARIA ROSARIA   39,00   0,00   0,00    0,00    0,0      Q           A                 39,00 2000</w:t>
      </w:r>
    </w:p>
    <w:p>
      <w:pPr>
        <w:pStyle w:val="Normal"/>
        <w:rPr/>
      </w:pPr>
      <w:r>
        <w:rPr/>
        <w:t xml:space="preserve">       </w:t>
      </w:r>
      <w:r>
        <w:rPr/>
        <w:t>16/06/1970  (CE)  CODICE FISCALE MRCMRS70H56I234B  IDENTIFICATIVO CE/0204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60 DE ANGELIS             EMMA            36,00   0,00   0,00    0,00    0,0      QR          A     2   X       36,00 2000</w:t>
      </w:r>
    </w:p>
    <w:p>
      <w:pPr>
        <w:pStyle w:val="Normal"/>
        <w:rPr/>
      </w:pPr>
      <w:r>
        <w:rPr/>
        <w:t xml:space="preserve">       </w:t>
      </w:r>
      <w:r>
        <w:rPr/>
        <w:t>24/11/1971  (CE)  CODICE FISCALE DNGMME71S64B963T  IDENTIFICATIVO CE/0252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61 CARUSONE               FRANCA          35,00   0,00   0,00    0,00    0,0      QR    KL    A     2   X       35,00 2000</w:t>
      </w:r>
    </w:p>
    <w:p>
      <w:pPr>
        <w:pStyle w:val="Normal"/>
        <w:rPr/>
      </w:pPr>
      <w:r>
        <w:rPr/>
        <w:t xml:space="preserve">       </w:t>
      </w:r>
      <w:r>
        <w:rPr/>
        <w:t>06/11/1961  (EE)  CODICE FISCALE CRSFNC61S46Z401M  IDENTIFICATIVO CE/0238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62 GAGLIARDI              CONCETTA        35,00   0,00   0,00    0,00    0,0      Q           A                 35,00 2000</w:t>
      </w:r>
    </w:p>
    <w:p>
      <w:pPr>
        <w:pStyle w:val="Normal"/>
        <w:rPr/>
      </w:pPr>
      <w:r>
        <w:rPr/>
        <w:t xml:space="preserve">       </w:t>
      </w:r>
      <w:r>
        <w:rPr/>
        <w:t>12/12/1965  (CE)  CODICE FISCALE GGLCCT65T52B872X  IDENTIFICATIVO CE/0211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1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ELENCO IDONEI ALL'INSEGNAMENTO DELLA LINGUA TEDESCA  GRADUATORIA PROVINCIALE DEFINITIVA 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           PUNTEGGI              RIS. PREF. SPE. CONS   N.  S 61 21 PUNT  ANNO ANNO</w:t>
      </w:r>
    </w:p>
    <w:p>
      <w:pPr>
        <w:pStyle w:val="Normal"/>
        <w:rPr/>
      </w:pPr>
      <w:r>
        <w:rPr/>
        <w:t>GRAD.                                         PREC.  ABIL.  SERV.  TITOLI S.PREG                 LIN   FIG. S  * **  TOT  INS.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01 MONTUORI               LOREDANA        69,00   0,00   0,00    0,00    0,0      Q           A                 69,00 2000</w:t>
      </w:r>
    </w:p>
    <w:p>
      <w:pPr>
        <w:pStyle w:val="Normal"/>
        <w:rPr/>
      </w:pPr>
      <w:r>
        <w:rPr/>
        <w:t xml:space="preserve">       </w:t>
      </w:r>
      <w:r>
        <w:rPr/>
        <w:t>25/03/1957  (NA)  CODICE FISCALE MNTLDN57C65F839M  IDENTIFICATIVO CE/0204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30T08:30:00Z</dcterms:created>
  <dc:creator>Ministero Pubblica Istruzione</dc:creator>
  <dc:description/>
  <dc:language>en-US</dc:language>
  <cp:lastModifiedBy>Ministero Pubblica Istruzione</cp:lastModifiedBy>
  <dcterms:modified xsi:type="dcterms:W3CDTF">2004-07-30T08:33:00Z</dcterms:modified>
  <cp:revision>1</cp:revision>
  <dc:subject/>
  <dc:title>x SISTEMA INFORMATIVO MIUR - DIPARTIMENTO DELL'ISTRUZIONE                                                              SS-13-HN-XDO86</dc:title>
</cp:coreProperties>
</file>