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 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DEFINITIV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LIN.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1 PARILLO          AURELIA        75,00   0,00  12,00   3,00    0,0  N    QRS    L     I    2               90,00  2004 2004</w:t>
      </w:r>
    </w:p>
    <w:p>
      <w:pPr>
        <w:pStyle w:val="Normal"/>
        <w:rPr/>
      </w:pPr>
      <w:r>
        <w:rPr/>
        <w:t xml:space="preserve">       </w:t>
      </w:r>
      <w:r>
        <w:rPr/>
        <w:t>25/10/1962  (CE)  CODICE FISCALE PRLRLA62R65C097O  IDENTIFICATIVO CE/049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DEFINITIV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LIN.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2 DEL GAUDIO       ASSUNTA       141,00   0,00  12,00   0,00    0,0       QR                3  X        S  153,00  2002 2002</w:t>
      </w:r>
    </w:p>
    <w:p>
      <w:pPr>
        <w:pStyle w:val="Normal"/>
        <w:rPr/>
      </w:pPr>
      <w:r>
        <w:rPr/>
        <w:t xml:space="preserve">       </w:t>
      </w:r>
      <w:r>
        <w:rPr/>
        <w:t>17/09/1965  (NA)  CODICE FISCALE DLGSNT65P57C129E  IDENTIFICATIVO CE/043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3 SCHIAVO          MICHELINA     136,00   0,00  12,00   3,00    0,0       Q            I       X        S  151,00  2004 2004</w:t>
      </w:r>
    </w:p>
    <w:p>
      <w:pPr>
        <w:pStyle w:val="Normal"/>
        <w:rPr/>
      </w:pPr>
      <w:r>
        <w:rPr/>
        <w:t xml:space="preserve">       </w:t>
      </w:r>
      <w:r>
        <w:rPr/>
        <w:t>05/12/1967  (CE)  CODICE FISCALE SCHMHL67T45I234T  IDENTIFICATIVO CE/049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4 GALLUCCI         ADELE         137,00   0,00  12,00   0,00    0,0       QR          F     3           S  149,00  2000</w:t>
      </w:r>
    </w:p>
    <w:p>
      <w:pPr>
        <w:pStyle w:val="Normal"/>
        <w:rPr/>
      </w:pPr>
      <w:r>
        <w:rPr/>
        <w:t xml:space="preserve">       </w:t>
      </w:r>
      <w:r>
        <w:rPr/>
        <w:t>05/08/1958  (PZ)  CODICE FISCALE GLLDLA58M45E409X  IDENTIFICATIVO CE/021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5 BUCCI            PASQUALINA    137,00   0,00  12,00   0,00    0,0       QR     KL   F     2  X        S  149,00  2000</w:t>
      </w:r>
    </w:p>
    <w:p>
      <w:pPr>
        <w:pStyle w:val="Normal"/>
        <w:rPr/>
      </w:pPr>
      <w:r>
        <w:rPr/>
        <w:t xml:space="preserve">       </w:t>
      </w:r>
      <w:r>
        <w:rPr/>
        <w:t>03/07/1961  (CE)  CODICE FISCALE BCCPQL61L43G630R  IDENTIFICATIVO CE/023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6 GALLO            MARIA PAOLA   137,00   0,00  12,00   0,00    0,0       QR          F     2           S  149,00  2000</w:t>
      </w:r>
    </w:p>
    <w:p>
      <w:pPr>
        <w:pStyle w:val="Normal"/>
        <w:rPr/>
      </w:pPr>
      <w:r>
        <w:rPr/>
        <w:t xml:space="preserve">       </w:t>
      </w:r>
      <w:r>
        <w:rPr/>
        <w:t>15/04/1961  (CE)  CODICE FISCALE GLLMPL61D55L083U  IDENTIFICATIVO CE/025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7 MARINO           ELEONORA      136,00   0,00  12,00   0,00    0,0  N    LQR          I    2  X        S  148,00  2000</w:t>
      </w:r>
    </w:p>
    <w:p>
      <w:pPr>
        <w:pStyle w:val="Normal"/>
        <w:rPr/>
      </w:pPr>
      <w:r>
        <w:rPr/>
        <w:t xml:space="preserve">       </w:t>
      </w:r>
      <w:r>
        <w:rPr/>
        <w:t>07/07/1959  (CE)  CODICE FISCALE MRNLNR59L47B781U  IDENTIFICATIVO CE/02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8 TIGLIO           ANTONIETTA    132,00   0,00  12,00   3,00    0,0       QR     KL   F     2           S  147,00  2000</w:t>
      </w:r>
    </w:p>
    <w:p>
      <w:pPr>
        <w:pStyle w:val="Normal"/>
        <w:rPr/>
      </w:pPr>
      <w:r>
        <w:rPr/>
        <w:t xml:space="preserve">       </w:t>
      </w:r>
      <w:r>
        <w:rPr/>
        <w:t>06/07/1969  (CE)  CODICE FISCALE TGLNNT69L46I234S  IDENTIFICATIVO CE/026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09 FABOZZI          CLOTILDE      133,00   0,00  12,00   0,00    0,0       Q            I                S  145,00  2000</w:t>
      </w:r>
    </w:p>
    <w:p>
      <w:pPr>
        <w:pStyle w:val="Normal"/>
        <w:rPr/>
      </w:pPr>
      <w:r>
        <w:rPr/>
        <w:t xml:space="preserve">       </w:t>
      </w:r>
      <w:r>
        <w:rPr/>
        <w:t>02/02/1968  (CE)  CODICE FISCALE FBZCTL68B42L379M  IDENTIFICATIVO CE/021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0 VIZZACCARO       CONCETTA      132,00   0,00  12,00   0,00    0,0       QR           I    1  X        S  144,00  2000</w:t>
      </w:r>
    </w:p>
    <w:p>
      <w:pPr>
        <w:pStyle w:val="Normal"/>
        <w:rPr/>
      </w:pPr>
      <w:r>
        <w:rPr/>
        <w:t xml:space="preserve">       </w:t>
      </w:r>
      <w:r>
        <w:rPr/>
        <w:t>16/12/1970  (CE)  CODICE FISCALE VZZCCT70T56H202W  IDENTIFICATIVO CE/024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1 PELLEGRINO       FILOMENA      132,00   0,00  12,00   0,00    0,0  N    QS          F        X        S  144,00  2000</w:t>
      </w:r>
    </w:p>
    <w:p>
      <w:pPr>
        <w:pStyle w:val="Normal"/>
        <w:rPr/>
      </w:pPr>
      <w:r>
        <w:rPr/>
        <w:t xml:space="preserve">       </w:t>
      </w:r>
      <w:r>
        <w:rPr/>
        <w:t>30/07/1966  (CE)  CODICE FISCALE PLLFMN66L70A512C  IDENTIFICATIVO CE/020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2 CUSANO           VINCENZA      132,00   0,00  12,00   0,00    0,0       QR           I    2  X        S  144,00  2004 2004</w:t>
      </w:r>
    </w:p>
    <w:p>
      <w:pPr>
        <w:pStyle w:val="Normal"/>
        <w:rPr/>
      </w:pPr>
      <w:r>
        <w:rPr/>
        <w:t xml:space="preserve">       </w:t>
      </w:r>
      <w:r>
        <w:rPr/>
        <w:t>04/01/1964  (BN)  CODICE FISCALE CSNVCN64A44A783R  IDENTIFICATIVO CE/0498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3 RUSSO            IMMACOLATA    131,00   0,00  12,00   0,00    0,0       QRS               3  X        S  143,00  2000</w:t>
      </w:r>
    </w:p>
    <w:p>
      <w:pPr>
        <w:pStyle w:val="Normal"/>
        <w:rPr/>
      </w:pPr>
      <w:r>
        <w:rPr/>
        <w:t xml:space="preserve">       </w:t>
      </w:r>
      <w:r>
        <w:rPr/>
        <w:t>05/09/1952  (CE)  CODICE FISCALE RSSMCL52P45I234W  IDENTIFICATIVO CE/023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4 BRANCO           ALFONSINA     131,00   0,00  12,00   0,00    0,0       QR                3  X        S  143,00  2000</w:t>
      </w:r>
    </w:p>
    <w:p>
      <w:pPr>
        <w:pStyle w:val="Normal"/>
        <w:rPr/>
      </w:pPr>
      <w:r>
        <w:rPr/>
        <w:t xml:space="preserve">       </w:t>
      </w:r>
      <w:r>
        <w:rPr/>
        <w:t>25/09/1958  (CE)  CODICE FISCALE BRNLNS58P65B581V  IDENTIFICATIVO CE/022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5 CIRILLO          PATRIZIA      131,00   0,00  12,00   0,00    0,0       QR     L          2  X        S  143,00  2000</w:t>
      </w:r>
    </w:p>
    <w:p>
      <w:pPr>
        <w:pStyle w:val="Normal"/>
        <w:rPr/>
      </w:pPr>
      <w:r>
        <w:rPr/>
        <w:t xml:space="preserve">       </w:t>
      </w:r>
      <w:r>
        <w:rPr/>
        <w:t>05/08/1966  (NA)  CODICE FISCALE CRLPRZ66M45F839W  IDENTIFICATIVO CE/0232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DEFINITIV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LIN.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6 ORONOS           MARIA LUISA   131,00   0,00  12,00   0,00    0,0       QR                2  X        S  143,00  2000</w:t>
      </w:r>
    </w:p>
    <w:p>
      <w:pPr>
        <w:pStyle w:val="Normal"/>
        <w:rPr/>
      </w:pPr>
      <w:r>
        <w:rPr/>
        <w:t xml:space="preserve">       </w:t>
      </w:r>
      <w:r>
        <w:rPr/>
        <w:t>09/11/1960  (CE)  CODICE FISCALE RNSMLS60S49B872V  IDENTIFICATIVO CE/022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7 D'ALESSANDRO     ANTONIETTA    131,00   0,00  12,00   0,00    0,0       QR          F     2  X        S  143,00  2000</w:t>
      </w:r>
    </w:p>
    <w:p>
      <w:pPr>
        <w:pStyle w:val="Normal"/>
        <w:rPr/>
      </w:pPr>
      <w:r>
        <w:rPr/>
        <w:t xml:space="preserve">       </w:t>
      </w:r>
      <w:r>
        <w:rPr/>
        <w:t>25/07/1956  (CE)  CODICE FISCALE DLSNNT56L65H798U  IDENTIFICATIVO CE/026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8 PALMIERI         ANNARITA      131,00   0,00  12,00   0,00    0,0       QR          F     1  X        S  143,00  2000</w:t>
      </w:r>
    </w:p>
    <w:p>
      <w:pPr>
        <w:pStyle w:val="Normal"/>
        <w:rPr/>
      </w:pPr>
      <w:r>
        <w:rPr/>
        <w:t xml:space="preserve">       </w:t>
      </w:r>
      <w:r>
        <w:rPr/>
        <w:t>02/06/1962  (CE)  CODICE FISCALE PLMNRT62H42I676E  IDENTIFICATIVO CE/022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9 TARTAGLIA        ANNAMARIA     131,00   0,00  12,00   0,00    0,0       QR           I    1           S  143,00  2000</w:t>
      </w:r>
    </w:p>
    <w:p>
      <w:pPr>
        <w:pStyle w:val="Normal"/>
        <w:rPr/>
      </w:pPr>
      <w:r>
        <w:rPr/>
        <w:t xml:space="preserve">       </w:t>
      </w:r>
      <w:r>
        <w:rPr/>
        <w:t>16/02/1965  (CE)  CODICE FISCALE TRTNMR65B56A106S  IDENTIFICATIVO CE/02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0 DIANA            MICHELINA     130,00   0,00  12,00   0,00    0,0       QR     J    F     2  X        S  142,00  2000</w:t>
      </w:r>
    </w:p>
    <w:p>
      <w:pPr>
        <w:pStyle w:val="Normal"/>
        <w:rPr/>
      </w:pPr>
      <w:r>
        <w:rPr/>
        <w:t xml:space="preserve">       </w:t>
      </w:r>
      <w:r>
        <w:rPr/>
        <w:t>15/03/1961  (CE)  CODICE FISCALE DNIMHL61C55H798O  IDENTIFICATIVO CE/026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1 DE MARTINO       MARIA         130,00   0,00  12,00   0,00    0,0       QR           I    1  X        S  142,00  2000</w:t>
      </w:r>
    </w:p>
    <w:p>
      <w:pPr>
        <w:pStyle w:val="Normal"/>
        <w:rPr/>
      </w:pPr>
      <w:r>
        <w:rPr/>
        <w:t xml:space="preserve">       </w:t>
      </w:r>
      <w:r>
        <w:rPr/>
        <w:t>10/03/1962  (CE)  CODICE FISCALE DMRMRA62C50F352T  IDENTIFICATIVO CE/026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2 VIZZACCARO       MARIANNA      129,00   0,00  12,00   0,00    0,0       QR           I    2           S  141,00  2000</w:t>
      </w:r>
    </w:p>
    <w:p>
      <w:pPr>
        <w:pStyle w:val="Normal"/>
        <w:rPr/>
      </w:pPr>
      <w:r>
        <w:rPr/>
        <w:t xml:space="preserve">       </w:t>
      </w:r>
      <w:r>
        <w:rPr/>
        <w:t>01/08/1966  (CE)  CODICE FISCALE VZZMNN66M41H202H  IDENTIFICATIVO CE/024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3 PASCARELLA       LUISA         129,00   0,00  12,00   0,00    0,0       QR           I    1  X        S  141,00  2000</w:t>
      </w:r>
    </w:p>
    <w:p>
      <w:pPr>
        <w:pStyle w:val="Normal"/>
        <w:rPr/>
      </w:pPr>
      <w:r>
        <w:rPr/>
        <w:t xml:space="preserve">       </w:t>
      </w:r>
      <w:r>
        <w:rPr/>
        <w:t>26/09/1965  (CE)  CODICE FISCALE PSCLSU65P66C558W  IDENTIFICATIVO CE/021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4 MIGLIACCIO       RAFFAELA      128,00   0,00  12,00   0,00    0,0       LQR    K    F     3           S  140,00  2000</w:t>
      </w:r>
    </w:p>
    <w:p>
      <w:pPr>
        <w:pStyle w:val="Normal"/>
        <w:rPr/>
      </w:pPr>
      <w:r>
        <w:rPr/>
        <w:t xml:space="preserve">       </w:t>
      </w:r>
      <w:r>
        <w:rPr/>
        <w:t>19/04/1957  (CE)  CODICE FISCALE MGLRFL57D59C561N  IDENTIFICATIVO CE/021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5 DIOMAIUTO        ANNAMARIA     128,00   0,00  12,00   0,00    0,0       QR           I    2  X        S  140,00  2000</w:t>
      </w:r>
    </w:p>
    <w:p>
      <w:pPr>
        <w:pStyle w:val="Normal"/>
        <w:rPr/>
      </w:pPr>
      <w:r>
        <w:rPr/>
        <w:t xml:space="preserve">       </w:t>
      </w:r>
      <w:r>
        <w:rPr/>
        <w:t>01/03/1961  (NA)  CODICE FISCALE DMTNMR61C41F839Y  IDENTIFICATIVO CE/025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6 MESSA            ROSA          128,00   0,00  12,00   0,00    0,0       QR                2           S  140,00  2000</w:t>
      </w:r>
    </w:p>
    <w:p>
      <w:pPr>
        <w:pStyle w:val="Normal"/>
        <w:rPr/>
      </w:pPr>
      <w:r>
        <w:rPr/>
        <w:t xml:space="preserve">       </w:t>
      </w:r>
      <w:r>
        <w:rPr/>
        <w:t>16/01/1961  (CE)  CODICE FISCALE MSSRSO61A56I676R  IDENTIFICATIVO CE/020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7 BONACCIO         MARGHERITA PI 128,00   0,00  12,00   0,00    0,0       QR          F     1  X        S  140,00  2000</w:t>
      </w:r>
    </w:p>
    <w:p>
      <w:pPr>
        <w:pStyle w:val="Normal"/>
        <w:rPr/>
      </w:pPr>
      <w:r>
        <w:rPr/>
        <w:t xml:space="preserve">       </w:t>
      </w:r>
      <w:r>
        <w:rPr/>
        <w:t>13/02/1969  (CE)  CODICE FISCALE BNCMGH69B53B715Q  IDENTIFICATIVO CE/022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8 GUADAGNO         MARIA ROSARIA 128,00   0,00  12,00   0,00    0,0       QR     L          1  X        S  140,00  2000</w:t>
      </w:r>
    </w:p>
    <w:p>
      <w:pPr>
        <w:pStyle w:val="Normal"/>
        <w:rPr/>
      </w:pPr>
      <w:r>
        <w:rPr/>
        <w:t xml:space="preserve">       </w:t>
      </w:r>
      <w:r>
        <w:rPr/>
        <w:t>14/10/1959  (CE)  CODICE FISCALE GDGMRS59R54G620J  IDENTIFICATIVO CE/02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9 LEUCI            MARTA         127,00   0,00  12,00   0,00    0,0       QR                2  X        S  139,00  2000</w:t>
      </w:r>
    </w:p>
    <w:p>
      <w:pPr>
        <w:pStyle w:val="Normal"/>
        <w:rPr/>
      </w:pPr>
      <w:r>
        <w:rPr/>
        <w:t xml:space="preserve">       </w:t>
      </w:r>
      <w:r>
        <w:rPr/>
        <w:t>14/02/1971  (CE)  CODICE FISCALE LCEMRT71B54I234H  IDENTIFICATIVO CE/022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DEFINITIV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LIN.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0 NACCA            GIOVANNA      127,00   0,00  12,00   0,00    0,0       QR                2  X        S  139,00  2000</w:t>
      </w:r>
    </w:p>
    <w:p>
      <w:pPr>
        <w:pStyle w:val="Normal"/>
        <w:rPr/>
      </w:pPr>
      <w:r>
        <w:rPr/>
        <w:t xml:space="preserve">       </w:t>
      </w:r>
      <w:r>
        <w:rPr/>
        <w:t>01/10/1967  (CE)  CODICE FISCALE NCCGNN67R41E784I  IDENTIFICATIVO CE/025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1 CAFARO           ANNA MARIA    127,00   0,00  12,00   0,00    0,0       QR                2  X        S  139,00  2000</w:t>
      </w:r>
    </w:p>
    <w:p>
      <w:pPr>
        <w:pStyle w:val="Normal"/>
        <w:rPr/>
      </w:pPr>
      <w:r>
        <w:rPr/>
        <w:t xml:space="preserve">       </w:t>
      </w:r>
      <w:r>
        <w:rPr/>
        <w:t>02/07/1964  (EE)  CODICE FISCALE CFRNMR64L42Z133D  IDENTIFICATIVO CE/023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2 IOVINO           GIUSEPPINA    127,00   0,00  12,00   0,00    0,0       QR                2  X        S  139,00  2000</w:t>
      </w:r>
    </w:p>
    <w:p>
      <w:pPr>
        <w:pStyle w:val="Normal"/>
        <w:rPr/>
      </w:pPr>
      <w:r>
        <w:rPr/>
        <w:t xml:space="preserve">       </w:t>
      </w:r>
      <w:r>
        <w:rPr/>
        <w:t>19/03/1956  (CE)  CODICE FISCALE VNIGPP56C59B477U  IDENTIFICATIVO CE/023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3 TESSITORE        VINCENZA      126,00   0,00  12,00   0,00    0,0       QR           I    3           S  138,00  2000</w:t>
      </w:r>
    </w:p>
    <w:p>
      <w:pPr>
        <w:pStyle w:val="Normal"/>
        <w:rPr/>
      </w:pPr>
      <w:r>
        <w:rPr/>
        <w:t xml:space="preserve">       </w:t>
      </w:r>
      <w:r>
        <w:rPr/>
        <w:t>13/10/1958  (CE)  CODICE FISCALE TSSVCN58R53D769P  IDENTIFICATIVO CE/026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4 VENDITTO         MARIA CONCETT 126,00   0,00  12,00   0,00    0,0       QR           I    2  X        S  138,00  2000</w:t>
      </w:r>
    </w:p>
    <w:p>
      <w:pPr>
        <w:pStyle w:val="Normal"/>
        <w:rPr/>
      </w:pPr>
      <w:r>
        <w:rPr/>
        <w:t xml:space="preserve">       </w:t>
      </w:r>
      <w:r>
        <w:rPr/>
        <w:t>25/05/1973  (EE)  CODICE FISCALE VNDMCN73E65Z114N  IDENTIFICATIVO CE/02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5 ZAMPERIN         SANDRA        126,00   0,00  12,00   0,00    0,0       QR           I    2  X        S  138,00  2000</w:t>
      </w:r>
    </w:p>
    <w:p>
      <w:pPr>
        <w:pStyle w:val="Normal"/>
        <w:rPr/>
      </w:pPr>
      <w:r>
        <w:rPr/>
        <w:t xml:space="preserve">       </w:t>
      </w:r>
      <w:r>
        <w:rPr/>
        <w:t>02/09/1967  (LT)  CODICE FISCALE ZMPSDR67P42E472J  IDENTIFICATIVO CE/025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6 DI RUBBA         ANNA MARIA    126,00   0,00  12,00   0,00    0,0       QR          F     2           S  138,00  2000</w:t>
      </w:r>
    </w:p>
    <w:p>
      <w:pPr>
        <w:pStyle w:val="Normal"/>
        <w:rPr/>
      </w:pPr>
      <w:r>
        <w:rPr/>
        <w:t xml:space="preserve">       </w:t>
      </w:r>
      <w:r>
        <w:rPr/>
        <w:t>10/04/1965  (CE)  CODICE FISCALE DRBNMR65D50M092C  IDENTIFICATIVO CE/020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7 D'ABBRACCIO      ANNA          126,00   0,00  12,00   0,00    0,0       Q                    X        S  138,00  2000</w:t>
      </w:r>
    </w:p>
    <w:p>
      <w:pPr>
        <w:pStyle w:val="Normal"/>
        <w:rPr/>
      </w:pPr>
      <w:r>
        <w:rPr/>
        <w:t xml:space="preserve">       </w:t>
      </w:r>
      <w:r>
        <w:rPr/>
        <w:t>19/10/1962  (CE)  CODICE FISCALE DBBNNA62R59G596F  IDENTIFICATIVO CE/025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8 COPPOLA          ANNUNZIATA    126,00   0,00  12,00   0,00    0,0       Q      KL            X        S  138,00  2000</w:t>
      </w:r>
    </w:p>
    <w:p>
      <w:pPr>
        <w:pStyle w:val="Normal"/>
        <w:rPr/>
      </w:pPr>
      <w:r>
        <w:rPr/>
        <w:t xml:space="preserve">       </w:t>
      </w:r>
      <w:r>
        <w:rPr/>
        <w:t>02/07/1960  (CE)  CODICE FISCALE CPPNNZ60L42H798F  IDENTIFICATIVO CE/025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9 MONTANARO        ALFONSINA     126,00   0,00  12,00   0,00    0,0       Q            I       X        S  138,00  2000</w:t>
      </w:r>
    </w:p>
    <w:p>
      <w:pPr>
        <w:pStyle w:val="Normal"/>
        <w:rPr/>
      </w:pPr>
      <w:r>
        <w:rPr/>
        <w:t xml:space="preserve">       </w:t>
      </w:r>
      <w:r>
        <w:rPr/>
        <w:t>11/04/1960  (CE)  CODICE FISCALE MNTLNS60D51E039U  IDENTIFICATIVO CE/02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0 D'ANTONIO        MARIA ROSARIA 126,00   0,00  12,00   0,00    0,0       Q                    X        S  138,00  2000</w:t>
      </w:r>
    </w:p>
    <w:p>
      <w:pPr>
        <w:pStyle w:val="Normal"/>
        <w:rPr/>
      </w:pPr>
      <w:r>
        <w:rPr/>
        <w:t xml:space="preserve">       </w:t>
      </w:r>
      <w:r>
        <w:rPr/>
        <w:t>30/09/1952  (NA)  CODICE FISCALE DNTMRS52P70F839Q  IDENTIFICATIVO CE/026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1 NOTARIELLO       MARIA FELICIA 125,00   0,00  12,00   0,00    0,0       QR           I    3  X        S  137,00  2000</w:t>
      </w:r>
    </w:p>
    <w:p>
      <w:pPr>
        <w:pStyle w:val="Normal"/>
        <w:rPr/>
      </w:pPr>
      <w:r>
        <w:rPr/>
        <w:t xml:space="preserve">       </w:t>
      </w:r>
      <w:r>
        <w:rPr/>
        <w:t>02/05/1955  (BN)  CODICE FISCALE NTRMFL55E42F636B  IDENTIFICATIVO CE/025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2 D ANGELO         VENERANDA     125,00   0,00  12,00   0,00    0,0       QR          F     2  X        S  137,00  2000</w:t>
      </w:r>
    </w:p>
    <w:p>
      <w:pPr>
        <w:pStyle w:val="Normal"/>
        <w:rPr/>
      </w:pPr>
      <w:r>
        <w:rPr/>
        <w:t xml:space="preserve">       </w:t>
      </w:r>
      <w:r>
        <w:rPr/>
        <w:t>08/07/1969  (CE)  CODICE FISCALE DNGVRN69L48I306C  IDENTIFICATIVO CE/027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3 DELLA VENTURA    ANNA          125,00   0,00  12,00   0,00    0,0       QR                1  X        S  137,00  2000</w:t>
      </w:r>
    </w:p>
    <w:p>
      <w:pPr>
        <w:pStyle w:val="Normal"/>
        <w:rPr/>
      </w:pPr>
      <w:r>
        <w:rPr/>
        <w:t xml:space="preserve">       </w:t>
      </w:r>
      <w:r>
        <w:rPr/>
        <w:t>02/01/1961  (CE)  CODICE FISCALE DLLNNA61A42E791H  IDENTIFICATIVO CE/023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DEFINITIV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LIN.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4 CARFORA          ANNA          125,00   0,00  12,00   0,00    0,0       Q                             S  137,00  2000</w:t>
      </w:r>
    </w:p>
    <w:p>
      <w:pPr>
        <w:pStyle w:val="Normal"/>
        <w:rPr/>
      </w:pPr>
      <w:r>
        <w:rPr/>
        <w:t xml:space="preserve">       </w:t>
      </w:r>
      <w:r>
        <w:rPr/>
        <w:t>20/10/1963  (CE)  CODICE FISCALE CRFNNA63R60H834J  IDENTIFICATIVO CE/026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5 CANTONE          MARIA TERESA  124,00   0,00  12,00   0,00    0,0       QR           I    3           S  136,00  2000</w:t>
      </w:r>
    </w:p>
    <w:p>
      <w:pPr>
        <w:pStyle w:val="Normal"/>
        <w:rPr/>
      </w:pPr>
      <w:r>
        <w:rPr/>
        <w:t xml:space="preserve">       </w:t>
      </w:r>
      <w:r>
        <w:rPr/>
        <w:t>25/09/1959  (CE)  CODICE FISCALE CNTMTR59P65E754Y  IDENTIFICATIVO CE/0264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6 CIARPELLA        VIRGINIA      124,00   0,00  12,00   0,00    0,0       QR           I    2  X        S  136,00  2000</w:t>
      </w:r>
    </w:p>
    <w:p>
      <w:pPr>
        <w:pStyle w:val="Normal"/>
        <w:rPr/>
      </w:pPr>
      <w:r>
        <w:rPr/>
        <w:t xml:space="preserve">       </w:t>
      </w:r>
      <w:r>
        <w:rPr/>
        <w:t>25/12/1965  (CE)  CODICE FISCALE CRPVGN65T65F352T  IDENTIFICATIVO CE/023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7 FERRARA          ANNA          124,00   0,00  12,00   0,00    0,0       QR          F     2           S  136,00  2000</w:t>
      </w:r>
    </w:p>
    <w:p>
      <w:pPr>
        <w:pStyle w:val="Normal"/>
        <w:rPr/>
      </w:pPr>
      <w:r>
        <w:rPr/>
        <w:t xml:space="preserve">       </w:t>
      </w:r>
      <w:r>
        <w:rPr/>
        <w:t>28/09/1962  (CE)  CODICE FISCALE FRRNNA62P68B963V  IDENTIFICATIVO CE/025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8 TERRONE          PATRIZIA      123,00   0,00  12,00   0,00    0,0       QR                3           S  135,00  2000</w:t>
      </w:r>
    </w:p>
    <w:p>
      <w:pPr>
        <w:pStyle w:val="Normal"/>
        <w:rPr/>
      </w:pPr>
      <w:r>
        <w:rPr/>
        <w:t xml:space="preserve">       </w:t>
      </w:r>
      <w:r>
        <w:rPr/>
        <w:t>18/07/1956  (NA)  CODICE FISCALE TRRPRZ56L58F839A  IDENTIFICATIVO CE/026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9 MASTROIANNI      MARIA LUIGIA  123,00   0,00  12,00   0,00    0,0       QR                2  X        S  135,00  2000</w:t>
      </w:r>
    </w:p>
    <w:p>
      <w:pPr>
        <w:pStyle w:val="Normal"/>
        <w:rPr/>
      </w:pPr>
      <w:r>
        <w:rPr/>
        <w:t xml:space="preserve">       </w:t>
      </w:r>
      <w:r>
        <w:rPr/>
        <w:t>04/05/1968  (CE)  CODICE FISCALE MSTMLG68E44D799L  IDENTIFICATIVO CE/020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0 ALBERICO         ANNAGRAZIA    123,00   0,00  12,00   0,00    0,0       QR           I    1           S  135,00  2000</w:t>
      </w:r>
    </w:p>
    <w:p>
      <w:pPr>
        <w:pStyle w:val="Normal"/>
        <w:rPr/>
      </w:pPr>
      <w:r>
        <w:rPr/>
        <w:t xml:space="preserve">       </w:t>
      </w:r>
      <w:r>
        <w:rPr/>
        <w:t>25/09/1966  (CE)  CODICE FISCALE LBRNGR66P65B963G  IDENTIFICATIVO CE/021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1 IZZO             MARIAROSARIA  122,00   0,00  12,00   0,00    0,0       QR          F     2  X        S  134,00  2000</w:t>
      </w:r>
    </w:p>
    <w:p>
      <w:pPr>
        <w:pStyle w:val="Normal"/>
        <w:rPr/>
      </w:pPr>
      <w:r>
        <w:rPr/>
        <w:t xml:space="preserve">       </w:t>
      </w:r>
      <w:r>
        <w:rPr/>
        <w:t>27/10/1969  (CE)  CODICE FISCALE ZZIMRS69R67H459U  IDENTIFICATIVO CE/023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2 DI LEMMA         LAURA         122,00   0,00  12,00   0,00    0,0       QR     KL    I    2  X        S  134,00  2000</w:t>
      </w:r>
    </w:p>
    <w:p>
      <w:pPr>
        <w:pStyle w:val="Normal"/>
        <w:rPr/>
      </w:pPr>
      <w:r>
        <w:rPr/>
        <w:t xml:space="preserve">       </w:t>
      </w:r>
      <w:r>
        <w:rPr/>
        <w:t>14/11/1968  (NA)  CODICE FISCALE DLMLRA68S54F839W  IDENTIFICATIVO CE/026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3 MATRULLO         LUISA         122,00   0,00  12,00   0,00    0,0       QR                2  X        S  134,00  2000</w:t>
      </w:r>
    </w:p>
    <w:p>
      <w:pPr>
        <w:pStyle w:val="Normal"/>
        <w:rPr/>
      </w:pPr>
      <w:r>
        <w:rPr/>
        <w:t xml:space="preserve">       </w:t>
      </w:r>
      <w:r>
        <w:rPr/>
        <w:t>18/08/1966  (CT)  CODICE FISCALE MTRLSU66M58C351J  IDENTIFICATIVO CE/026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4 GIULIANO         MARIA MADDALE 122,00   0,00  12,00   0,00    0,0       QR           I    2  X        S  134,00  2000</w:t>
      </w:r>
    </w:p>
    <w:p>
      <w:pPr>
        <w:pStyle w:val="Normal"/>
        <w:rPr/>
      </w:pPr>
      <w:r>
        <w:rPr/>
        <w:t xml:space="preserve">       </w:t>
      </w:r>
      <w:r>
        <w:rPr/>
        <w:t>28/02/1966  (CE)  CODICE FISCALE GLNMMD66B68G661W  IDENTIFICATIVO CE/02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5 MARTINO          EMMA          121,00   0,00  12,00   0,00    0,0       QR     KL    I    2  X        S  133,00  2000</w:t>
      </w:r>
    </w:p>
    <w:p>
      <w:pPr>
        <w:pStyle w:val="Normal"/>
        <w:rPr/>
      </w:pPr>
      <w:r>
        <w:rPr/>
        <w:t xml:space="preserve">       </w:t>
      </w:r>
      <w:r>
        <w:rPr/>
        <w:t>20/04/1967  (CE)  CODICE FISCALE MRTMME67D60H798P  IDENTIFICATIVO CE/020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6 TESONE           RAFFAELA      121,00   0,00  12,00   0,00    0,0       QR          F     2  X        S  133,00  2000</w:t>
      </w:r>
    </w:p>
    <w:p>
      <w:pPr>
        <w:pStyle w:val="Normal"/>
        <w:rPr/>
      </w:pPr>
      <w:r>
        <w:rPr/>
        <w:t xml:space="preserve">       </w:t>
      </w:r>
      <w:r>
        <w:rPr/>
        <w:t>01/06/1952  (NA)  CODICE FISCALE TSNRFL52H41E054S  IDENTIFICATIVO CE/026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7 RENDINA          ROSA          121,00   0,00  12,00   0,00    0,0       QR           I    2           S  133,00  2000</w:t>
      </w:r>
    </w:p>
    <w:p>
      <w:pPr>
        <w:pStyle w:val="Normal"/>
        <w:rPr/>
      </w:pPr>
      <w:r>
        <w:rPr/>
        <w:t xml:space="preserve">       </w:t>
      </w:r>
      <w:r>
        <w:rPr/>
        <w:t>29/11/1970  (CE)  CODICE FISCALE RNDRSO70S69B715D  IDENTIFICATIVO CE/026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DEFINITIV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LIN.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8 D'AMBROSIO       MARIA ANGELA  121,00   0,00  12,00   0,00    0,0       Q            I       X        S  133,00  2000</w:t>
      </w:r>
    </w:p>
    <w:p>
      <w:pPr>
        <w:pStyle w:val="Normal"/>
        <w:rPr/>
      </w:pPr>
      <w:r>
        <w:rPr/>
        <w:t xml:space="preserve">       </w:t>
      </w:r>
      <w:r>
        <w:rPr/>
        <w:t>20/07/1970  (CE)  CODICE FISCALE DMBMNG70L60I273I  IDENTIFICATIVO CE/025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9 ABATE            TERESA        121,00   0,00  12,00   0,00    0,0       QR     KL    I    3           S  133,00  2002 2002</w:t>
      </w:r>
    </w:p>
    <w:p>
      <w:pPr>
        <w:pStyle w:val="Normal"/>
        <w:rPr/>
      </w:pPr>
      <w:r>
        <w:rPr/>
        <w:t xml:space="preserve">       </w:t>
      </w:r>
      <w:r>
        <w:rPr/>
        <w:t>06/08/1966  (NA)  CODICE FISCALE BTATRS66M46G309B  IDENTIFICATIVO CE/042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0 VENTURINO        ERMITA        120,00   0,00  12,00   0,00    0,0       JQR    KL         3  X        S  132,00  2000</w:t>
      </w:r>
    </w:p>
    <w:p>
      <w:pPr>
        <w:pStyle w:val="Normal"/>
        <w:rPr/>
      </w:pPr>
      <w:r>
        <w:rPr/>
        <w:t xml:space="preserve">       </w:t>
      </w:r>
      <w:r>
        <w:rPr/>
        <w:t>06/08/1952  (CE)  CODICE FISCALE VNTRMT52M46I676G  IDENTIFICATIVO CE/021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1 MELFI            OLIMPIA       120,00   0,00  12,00   0,00    0,0       QR                2  X        S  132,00  2000</w:t>
      </w:r>
    </w:p>
    <w:p>
      <w:pPr>
        <w:pStyle w:val="Normal"/>
        <w:rPr/>
      </w:pPr>
      <w:r>
        <w:rPr/>
        <w:t xml:space="preserve">       </w:t>
      </w:r>
      <w:r>
        <w:rPr/>
        <w:t>02/05/1969  (NA)  CODICE FISCALE MLFLMP69E42F839U  IDENTIFICATIVO CE/023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2 LUSOLI           SIMONA MONIA  120,00   0,00  12,00   0,00    0,0       QR          FI    2  X        S  132,00  2000</w:t>
      </w:r>
    </w:p>
    <w:p>
      <w:pPr>
        <w:pStyle w:val="Normal"/>
        <w:rPr/>
      </w:pPr>
      <w:r>
        <w:rPr/>
        <w:t xml:space="preserve">       </w:t>
      </w:r>
      <w:r>
        <w:rPr/>
        <w:t>07/03/1969  (CE)  CODICE FISCALE LSLSNM69C47I273X  IDENTIFICATIVO CE/022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3 RANUCCI          GIUSEPPINA    120,00   0,00  12,00   0,00    0,0       QR                2  X        S  132,00  2000</w:t>
      </w:r>
    </w:p>
    <w:p>
      <w:pPr>
        <w:pStyle w:val="Normal"/>
        <w:rPr/>
      </w:pPr>
      <w:r>
        <w:rPr/>
        <w:t xml:space="preserve">       </w:t>
      </w:r>
      <w:r>
        <w:rPr/>
        <w:t>17/10/1965  (NA)  CODICE FISCALE RNCGPP65R57G309E  IDENTIFICATIVO CE/026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4 ABITINO          MARIA GIUSEPP 120,00   0,00  12,00   0,00    0,0       QR          F     2           S  132,00  2000</w:t>
      </w:r>
    </w:p>
    <w:p>
      <w:pPr>
        <w:pStyle w:val="Normal"/>
        <w:rPr/>
      </w:pPr>
      <w:r>
        <w:rPr/>
        <w:t xml:space="preserve">       </w:t>
      </w:r>
      <w:r>
        <w:rPr/>
        <w:t>10/07/1967  (CE)  CODICE FISCALE BTNMGS67L50E932T  IDENTIFICATIVO CE/022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5 RISPOLI          MARINA        120,00   0,00  12,00   0,00    0,0       QR           I    2         X S  132,00  2000</w:t>
      </w:r>
    </w:p>
    <w:p>
      <w:pPr>
        <w:pStyle w:val="Normal"/>
        <w:rPr/>
      </w:pPr>
      <w:r>
        <w:rPr/>
        <w:t xml:space="preserve">       </w:t>
      </w:r>
      <w:r>
        <w:rPr/>
        <w:t>04/03/1966  (CE)  CODICE FISCALE RSPMRN66C44I676Q  IDENTIFICATIVO CE/024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6 ARAGOSA          ANNA MARIA AN 120,00   0,00  12,00   0,00    0,0       QR     J     I    2           S  132,00  2000</w:t>
      </w:r>
    </w:p>
    <w:p>
      <w:pPr>
        <w:pStyle w:val="Normal"/>
        <w:rPr/>
      </w:pPr>
      <w:r>
        <w:rPr/>
        <w:t xml:space="preserve">       </w:t>
      </w:r>
      <w:r>
        <w:rPr/>
        <w:t>10/10/1961  (CE)  CODICE FISCALE RGSNMR61R50G541X  IDENTIFICATIVO CE/020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7 STABILE          MARIA GIUSEPP 119,00   0,00  12,00   0,00    0,0       JQR               2  X        S  131,00  2000</w:t>
      </w:r>
    </w:p>
    <w:p>
      <w:pPr>
        <w:pStyle w:val="Normal"/>
        <w:rPr/>
      </w:pPr>
      <w:r>
        <w:rPr/>
        <w:t xml:space="preserve">       </w:t>
      </w:r>
      <w:r>
        <w:rPr/>
        <w:t>03/08/1956  (BN)  CODICE FISCALE STBMGS56M43D784F  IDENTIFICATIVO CE/020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8 ZINNO            MARIA ROSARIA 119,00   0,00  12,00   0,00    0,0       QR     J L        3           S  131,00  2000</w:t>
      </w:r>
    </w:p>
    <w:p>
      <w:pPr>
        <w:pStyle w:val="Normal"/>
        <w:rPr/>
      </w:pPr>
      <w:r>
        <w:rPr/>
        <w:t xml:space="preserve">       </w:t>
      </w:r>
      <w:r>
        <w:rPr/>
        <w:t>10/11/1962  (CE)  CODICE FISCALE ZNNMRS62S50E998A  IDENTIFICATIVO CE/025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9 LEPORE           GIOVANNA      119,00   0,00  12,00   0,00    0,0       QR           I    1           S  131,00  2000</w:t>
      </w:r>
    </w:p>
    <w:p>
      <w:pPr>
        <w:pStyle w:val="Normal"/>
        <w:rPr/>
      </w:pPr>
      <w:r>
        <w:rPr/>
        <w:t xml:space="preserve">       </w:t>
      </w:r>
      <w:r>
        <w:rPr/>
        <w:t>30/04/1972  (NA)  CODICE FISCALE LPRGNN72D70F839S  IDENTIFICATIVO CE/022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0 MAFFEO           ANTONIETTA    118,00   0,00  12,00   0,00    0,0       QRS          I    3  X        S  130,00  2000</w:t>
      </w:r>
    </w:p>
    <w:p>
      <w:pPr>
        <w:pStyle w:val="Normal"/>
        <w:rPr/>
      </w:pPr>
      <w:r>
        <w:rPr/>
        <w:t xml:space="preserve">       </w:t>
      </w:r>
      <w:r>
        <w:rPr/>
        <w:t>20/02/1965  (CE)  CODICE FISCALE MFFNNT65B60G596C  IDENTIFICATIVO CE/02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1 CARNEVALE        LETIZIA       118,00   0,00  12,00   0,00    0,0       QR           I    2  X        S  130,00  2000</w:t>
      </w:r>
    </w:p>
    <w:p>
      <w:pPr>
        <w:pStyle w:val="Normal"/>
        <w:rPr/>
      </w:pPr>
      <w:r>
        <w:rPr/>
        <w:t xml:space="preserve">       </w:t>
      </w:r>
      <w:r>
        <w:rPr/>
        <w:t>08/03/1967  (NA)  CODICE FISCALE CRNLTZ67C48F839I  IDENTIFICATIVO CE/025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DEFINITIV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LIN.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2 PALMIERO         ANNA TERESA   118,00   0,00  12,00   0,00    0,0       QR           I    2           S  130,00  2000</w:t>
      </w:r>
    </w:p>
    <w:p>
      <w:pPr>
        <w:pStyle w:val="Normal"/>
        <w:rPr/>
      </w:pPr>
      <w:r>
        <w:rPr/>
        <w:t xml:space="preserve">       </w:t>
      </w:r>
      <w:r>
        <w:rPr/>
        <w:t>16/05/1968  (UD)  CODICE FISCALE PLMNTR68E56L483H  IDENTIFICATIVO CE/021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3 ROMANO           LUCIA         118,00   0,00  12,00   0,00    0,0       QR          F     2           S  130,00  2000</w:t>
      </w:r>
    </w:p>
    <w:p>
      <w:pPr>
        <w:pStyle w:val="Normal"/>
        <w:rPr/>
      </w:pPr>
      <w:r>
        <w:rPr/>
        <w:t xml:space="preserve">       </w:t>
      </w:r>
      <w:r>
        <w:rPr/>
        <w:t>24/05/1967  (CE)  CODICE FISCALE RMNLCU67E64B963B  IDENTIFICATIVO CE/020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4 BOVENZI          CAROLINA      118,00   0,00  12,00   0,00    0,0       Q      L     I                S  130,00  2000</w:t>
      </w:r>
    </w:p>
    <w:p>
      <w:pPr>
        <w:pStyle w:val="Normal"/>
        <w:rPr/>
      </w:pPr>
      <w:r>
        <w:rPr/>
        <w:t xml:space="preserve">       </w:t>
      </w:r>
      <w:r>
        <w:rPr/>
        <w:t>22/05/1957  (EE)  CODICE FISCALE BVNCLM57E62Z404M  IDENTIFICATIVO CE/021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5 FORTINI          ANNA          117,00   0,00  12,00   0,00    0,0       JQR               1           S  129,00  2000</w:t>
      </w:r>
    </w:p>
    <w:p>
      <w:pPr>
        <w:pStyle w:val="Normal"/>
        <w:rPr/>
      </w:pPr>
      <w:r>
        <w:rPr/>
        <w:t xml:space="preserve">       </w:t>
      </w:r>
      <w:r>
        <w:rPr/>
        <w:t>16/03/1968  (CE)  CODICE FISCALE FRTNNA68C56G596M  IDENTIFICATIVO CE/020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6 BELARDO          ANGELA        117,00   0,00  12,00   0,00    0,0       QR     J          2  X        S  129,00  2000</w:t>
      </w:r>
    </w:p>
    <w:p>
      <w:pPr>
        <w:pStyle w:val="Normal"/>
        <w:rPr/>
      </w:pPr>
      <w:r>
        <w:rPr/>
        <w:t xml:space="preserve">       </w:t>
      </w:r>
      <w:r>
        <w:rPr/>
        <w:t>21/08/1970  (CE)  CODICE FISCALE BLRNGL70M61A512O  IDENTIFICATIVO CE/023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7 MONACO           TERESA        117,00   0,00  12,00   0,00    0,0       QR                2  X        S  129,00  2000</w:t>
      </w:r>
    </w:p>
    <w:p>
      <w:pPr>
        <w:pStyle w:val="Normal"/>
        <w:rPr/>
      </w:pPr>
      <w:r>
        <w:rPr/>
        <w:t xml:space="preserve">       </w:t>
      </w:r>
      <w:r>
        <w:rPr/>
        <w:t>26/07/1967  (CE)  CODICE FISCALE MNCTRS67L66I234X  IDENTIFICATIVO CE/022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8 BALLETTA         DOMENICA      117,00   0,00  12,00   0,00    0,0       QR                2  X        S  129,00  2000</w:t>
      </w:r>
    </w:p>
    <w:p>
      <w:pPr>
        <w:pStyle w:val="Normal"/>
        <w:rPr/>
      </w:pPr>
      <w:r>
        <w:rPr/>
        <w:t xml:space="preserve">       </w:t>
      </w:r>
      <w:r>
        <w:rPr/>
        <w:t>23/03/1960  (CE)  CODICE FISCALE BLLDNC60C63L083W  IDENTIFICATIVO CE/021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9 TUMOLO           ASSUNTA       117,00   0,00  12,00   0,00    0,0       QR           I    1  X        S  129,00  2000</w:t>
      </w:r>
    </w:p>
    <w:p>
      <w:pPr>
        <w:pStyle w:val="Normal"/>
        <w:rPr/>
      </w:pPr>
      <w:r>
        <w:rPr/>
        <w:t xml:space="preserve">       </w:t>
      </w:r>
      <w:r>
        <w:rPr/>
        <w:t>24/10/1968  (CE)  CODICE FISCALE TMLSNT68R64B963M  IDENTIFICATIVO CE/024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0 TEDESCO          CIRA          117,00   0,00  12,00   0,00    0,0       Q                             S  129,00  2000</w:t>
      </w:r>
    </w:p>
    <w:p>
      <w:pPr>
        <w:pStyle w:val="Normal"/>
        <w:rPr/>
      </w:pPr>
      <w:r>
        <w:rPr/>
        <w:t xml:space="preserve">       </w:t>
      </w:r>
      <w:r>
        <w:rPr/>
        <w:t>18/03/1963  (CE)  CODICE FISCALE TDSCRI63C58E791U  IDENTIFICATIVO CE/025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1 DI RUBBA         AGATA         116,00   0,00  12,00   0,00    0,0       QR                3           S  128,00  2000</w:t>
      </w:r>
    </w:p>
    <w:p>
      <w:pPr>
        <w:pStyle w:val="Normal"/>
        <w:rPr/>
      </w:pPr>
      <w:r>
        <w:rPr/>
        <w:t xml:space="preserve">       </w:t>
      </w:r>
      <w:r>
        <w:rPr/>
        <w:t>21/02/1960  (EE)  CODICE FISCALE DRBGTA60B61Z133W  IDENTIFICATIVO CE/026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2 DEL VILLANO      MARIALUISA    116,00   0,00  12,00   0,00    0,0       QR     J     I    2  X        S  128,00  2000</w:t>
      </w:r>
    </w:p>
    <w:p>
      <w:pPr>
        <w:pStyle w:val="Normal"/>
        <w:rPr/>
      </w:pPr>
      <w:r>
        <w:rPr/>
        <w:t xml:space="preserve">       </w:t>
      </w:r>
      <w:r>
        <w:rPr/>
        <w:t>15/08/1971  (CE)  CODICE FISCALE DLVMLS71M55H798M  IDENTIFICATIVO CE/026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3 IORIO            FORTUNA       116,00   0,00  12,00   0,00    0,0       QR          F     2  X        S  128,00  2000</w:t>
      </w:r>
    </w:p>
    <w:p>
      <w:pPr>
        <w:pStyle w:val="Normal"/>
        <w:rPr/>
      </w:pPr>
      <w:r>
        <w:rPr/>
        <w:t xml:space="preserve">       </w:t>
      </w:r>
      <w:r>
        <w:rPr/>
        <w:t>15/09/1964  (CE)  CODICE FISCALE RIOFTN64P55I234U  IDENTIFICATIVO CE/023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4 DE CRESCENZO     MARIA CONCETT 116,00   0,00  12,00   0,00    0,0       QR          F     2           S  128,00  2000</w:t>
      </w:r>
    </w:p>
    <w:p>
      <w:pPr>
        <w:pStyle w:val="Normal"/>
        <w:rPr/>
      </w:pPr>
      <w:r>
        <w:rPr/>
        <w:t xml:space="preserve">       </w:t>
      </w:r>
      <w:r>
        <w:rPr/>
        <w:t>29/06/1965  (CE)  CODICE FISCALE DCRMCN65H69M092I  IDENTIFICATIVO CE/026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5 CORVINO          ANNA MARIA    116,00   0,00  12,00   0,00    0,0       QR           I    1  X        S  128,00  2000</w:t>
      </w:r>
    </w:p>
    <w:p>
      <w:pPr>
        <w:pStyle w:val="Normal"/>
        <w:rPr/>
      </w:pPr>
      <w:r>
        <w:rPr/>
        <w:t xml:space="preserve">       </w:t>
      </w:r>
      <w:r>
        <w:rPr/>
        <w:t>23/09/1965  (CE)  CODICE FISCALE CRVNMR65P63B872S  IDENTIFICATIVO CE/024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DEFINITIV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LIN.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6 TURCO            ELENA         116,00   0,00  12,00   0,00    0,0       Q            I                S  128,00  2000</w:t>
      </w:r>
    </w:p>
    <w:p>
      <w:pPr>
        <w:pStyle w:val="Normal"/>
        <w:rPr/>
      </w:pPr>
      <w:r>
        <w:rPr/>
        <w:t xml:space="preserve">       </w:t>
      </w:r>
      <w:r>
        <w:rPr/>
        <w:t>24/07/1968  (CE)  CODICE FISCALE TRCLNE68L64A512C  IDENTIFICATIVO CE/026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7 SCHIAVONE        ALFONSINA     116,00   0,00  12,00   0,00    0,0       Q                             S  128,00  2000</w:t>
      </w:r>
    </w:p>
    <w:p>
      <w:pPr>
        <w:pStyle w:val="Normal"/>
        <w:rPr/>
      </w:pPr>
      <w:r>
        <w:rPr/>
        <w:t xml:space="preserve">       </w:t>
      </w:r>
      <w:r>
        <w:rPr/>
        <w:t>18/05/1966  (CE)  CODICE FISCALE SCHLNS66E58B872K  IDENTIFICATIVO CE/025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8 CAFARO           FILOMENA      116,00   0,00  12,00   0,00    0,0       Q           F                 S  128,00  2000</w:t>
      </w:r>
    </w:p>
    <w:p>
      <w:pPr>
        <w:pStyle w:val="Normal"/>
        <w:rPr/>
      </w:pPr>
      <w:r>
        <w:rPr/>
        <w:t xml:space="preserve">       </w:t>
      </w:r>
      <w:r>
        <w:rPr/>
        <w:t>25/08/1963  (CE)  CODICE FISCALE CFRFMN63M65A755O  IDENTIFICATIVO CE/025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9 MANZO            GIULIA        115,00   0,00  12,00   0,00    0,0       QR                2  X        S  127,00  2000</w:t>
      </w:r>
    </w:p>
    <w:p>
      <w:pPr>
        <w:pStyle w:val="Normal"/>
        <w:rPr/>
      </w:pPr>
      <w:r>
        <w:rPr/>
        <w:t xml:space="preserve">       </w:t>
      </w:r>
      <w:r>
        <w:rPr/>
        <w:t>07/08/1964  (CE)  CODICE FISCALE MNZGLI64M47D799Y  IDENTIFICATIVO CE/021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0 ASCIONE          CAROLINA      114,00   0,00  12,00   0,00    0,0       LQR               3  X        S  126,00  2000</w:t>
      </w:r>
    </w:p>
    <w:p>
      <w:pPr>
        <w:pStyle w:val="Normal"/>
        <w:rPr/>
      </w:pPr>
      <w:r>
        <w:rPr/>
        <w:t xml:space="preserve">       </w:t>
      </w:r>
      <w:r>
        <w:rPr/>
        <w:t>19/04/1964  (NA)  CODICE FISCALE SCNCLN64D59G902H  IDENTIFICATIVO CE/022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1 COSTANZO         MARIA GIOVANN 114,00   0,00  12,00   0,00    0,0       QR                2  X        S  126,00  2000</w:t>
      </w:r>
    </w:p>
    <w:p>
      <w:pPr>
        <w:pStyle w:val="Normal"/>
        <w:rPr/>
      </w:pPr>
      <w:r>
        <w:rPr/>
        <w:t xml:space="preserve">       </w:t>
      </w:r>
      <w:r>
        <w:rPr/>
        <w:t>14/04/1964  (CE)  CODICE FISCALE CSTMGV64D54E754E  IDENTIFICATIVO CE/0232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2 DELLE CAVE       MARIA TERESA  114,00   0,00  12,00   0,00    0,0       QR                2  X        S  126,00  2000</w:t>
      </w:r>
    </w:p>
    <w:p>
      <w:pPr>
        <w:pStyle w:val="Normal"/>
        <w:rPr/>
      </w:pPr>
      <w:r>
        <w:rPr/>
        <w:t xml:space="preserve">       </w:t>
      </w:r>
      <w:r>
        <w:rPr/>
        <w:t>18/05/1961  (NA)  CODICE FISCALE DLLMTR61E58F839G  IDENTIFICATIVO CE/021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3 TAMMARO          LUCIA         114,00   0,00  12,00   0,00    0,0       QR           I    2           S  126,00  2000</w:t>
      </w:r>
    </w:p>
    <w:p>
      <w:pPr>
        <w:pStyle w:val="Normal"/>
        <w:rPr/>
      </w:pPr>
      <w:r>
        <w:rPr/>
        <w:t xml:space="preserve">       </w:t>
      </w:r>
      <w:r>
        <w:rPr/>
        <w:t>08/11/1969  (CE)  CODICE FISCALE TMMLCU69S48B963S  IDENTIFICATIVO CE/027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4 CAMMAROSANO      ANIELLO       113,00   0,00  12,00   0,00    0,0       QR                2           S  125,00  2000</w:t>
      </w:r>
    </w:p>
    <w:p>
      <w:pPr>
        <w:pStyle w:val="Normal"/>
        <w:rPr/>
      </w:pPr>
      <w:r>
        <w:rPr/>
        <w:t xml:space="preserve">       </w:t>
      </w:r>
      <w:r>
        <w:rPr/>
        <w:t>23/02/1954  (SA)  CODICE FISCALE CMMNLL54B23L628G  IDENTIFICATIVO CE/0255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5 DEL BENE         MARIA ROSARIA 113,00   0,00  12,00   0,00    0,0       QR     J          1           S  125,00  2000</w:t>
      </w:r>
    </w:p>
    <w:p>
      <w:pPr>
        <w:pStyle w:val="Normal"/>
        <w:rPr/>
      </w:pPr>
      <w:r>
        <w:rPr/>
        <w:t xml:space="preserve">       </w:t>
      </w:r>
      <w:r>
        <w:rPr/>
        <w:t>22/01/1968  (CE)  CODICE FISCALE DLBMRS68A62B715T  IDENTIFICATIVO CE/0223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6 TROISI           MARIA GIUSEPP 113,00   0,00  12,00   0,00    0,0       Q           F        X        S  125,00  2000</w:t>
      </w:r>
    </w:p>
    <w:p>
      <w:pPr>
        <w:pStyle w:val="Normal"/>
        <w:rPr/>
      </w:pPr>
      <w:r>
        <w:rPr/>
        <w:t xml:space="preserve">       </w:t>
      </w:r>
      <w:r>
        <w:rPr/>
        <w:t>31/07/1976  (NA)  CODICE FISCALE TRSMGS76L71G309A  IDENTIFICATIVO CE/025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7 MARZUILLO        ROSA          112,00   0,00  12,00   0,00    0,0       QR                2  X        S  124,00  2000</w:t>
      </w:r>
    </w:p>
    <w:p>
      <w:pPr>
        <w:pStyle w:val="Normal"/>
        <w:rPr/>
      </w:pPr>
      <w:r>
        <w:rPr/>
        <w:t xml:space="preserve">       </w:t>
      </w:r>
      <w:r>
        <w:rPr/>
        <w:t>07/08/1961  (CE)  CODICE FISCALE MRZRSO61M47B963J  IDENTIFICATIVO CE/0259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8 TASSAGNA         ERMINIA       112,00   0,00  12,00   0,00    0,0       QR           I    1           S  124,00  2000</w:t>
      </w:r>
    </w:p>
    <w:p>
      <w:pPr>
        <w:pStyle w:val="Normal"/>
        <w:rPr/>
      </w:pPr>
      <w:r>
        <w:rPr/>
        <w:t xml:space="preserve">       </w:t>
      </w:r>
      <w:r>
        <w:rPr/>
        <w:t>11/02/1972  (CE)  CODICE FISCALE TSSRMN72B51B963V  IDENTIFICATIVO CE/026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9 CUTILLO          ANNA          111,00   0,00  12,00   0,00    0,0       LQ           I       X        S  123,00  2000</w:t>
      </w:r>
    </w:p>
    <w:p>
      <w:pPr>
        <w:pStyle w:val="Normal"/>
        <w:rPr/>
      </w:pPr>
      <w:r>
        <w:rPr/>
        <w:t xml:space="preserve">       </w:t>
      </w:r>
      <w:r>
        <w:rPr/>
        <w:t>15/05/1967  (CE)  CODICE FISCALE CTLNNA67E55I234F  IDENTIFICATIVO CE/023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DEFINITIV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LIN.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0 VIGLIOTTI        FILOMENA      111,00   0,00  12,00   0,00    0,0       QR                3  X        S  123,00  2000</w:t>
      </w:r>
    </w:p>
    <w:p>
      <w:pPr>
        <w:pStyle w:val="Normal"/>
        <w:rPr/>
      </w:pPr>
      <w:r>
        <w:rPr/>
        <w:t xml:space="preserve">       </w:t>
      </w:r>
      <w:r>
        <w:rPr/>
        <w:t>26/11/1962  (CE)  CODICE FISCALE VGLFMN62S66C558P  IDENTIFICATIVO CE/021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1 CERRI            ANTONELLA     111,00   0,00  12,00   0,00    0,0       QR           I    1  X        S  123,00  2000</w:t>
      </w:r>
    </w:p>
    <w:p>
      <w:pPr>
        <w:pStyle w:val="Normal"/>
        <w:rPr/>
      </w:pPr>
      <w:r>
        <w:rPr/>
        <w:t xml:space="preserve">       </w:t>
      </w:r>
      <w:r>
        <w:rPr/>
        <w:t>02/11/1970  (CE)  CODICE FISCALE CRRNNL70S42B715O  IDENTIFICATIVO CE/026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2 DANIELE          ELVIRA        110,00   0,00  12,00   0,00    0,0       QR           I    2  X        S  122,00  2000</w:t>
      </w:r>
    </w:p>
    <w:p>
      <w:pPr>
        <w:pStyle w:val="Normal"/>
        <w:rPr/>
      </w:pPr>
      <w:r>
        <w:rPr/>
        <w:t xml:space="preserve">       </w:t>
      </w:r>
      <w:r>
        <w:rPr/>
        <w:t>02/12/1969  (CE)  CODICE FISCALE DNLLVR69T42G596W  IDENTIFICATIVO CE/025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3 PIGNATA          AGNESE        110,00   0,00  12,00   0,00    0,0       QR           I    2  X        S  122,00  2000</w:t>
      </w:r>
    </w:p>
    <w:p>
      <w:pPr>
        <w:pStyle w:val="Normal"/>
        <w:rPr/>
      </w:pPr>
      <w:r>
        <w:rPr/>
        <w:t xml:space="preserve">       </w:t>
      </w:r>
      <w:r>
        <w:rPr/>
        <w:t>03/01/1969  (NA)  CODICE FISCALE PGNGNS69A43F839B  IDENTIFICATIVO CE/0206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4 ALINEI           PATRIZIA      110,00   0,00  12,00   0,00    0,0       QR                2  X        S  122,00  2000</w:t>
      </w:r>
    </w:p>
    <w:p>
      <w:pPr>
        <w:pStyle w:val="Normal"/>
        <w:rPr/>
      </w:pPr>
      <w:r>
        <w:rPr/>
        <w:t xml:space="preserve">       </w:t>
      </w:r>
      <w:r>
        <w:rPr/>
        <w:t>27/05/1954  (NA)  CODICE FISCALE LNAPRZ54E67F839H  IDENTIFICATIVO CE/022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5 DI MARTINO       RACHELE       110,00   0,00  12,00   0,00    0,0       QR                1  X        S  122,00  2000</w:t>
      </w:r>
    </w:p>
    <w:p>
      <w:pPr>
        <w:pStyle w:val="Normal"/>
        <w:rPr/>
      </w:pPr>
      <w:r>
        <w:rPr/>
        <w:t xml:space="preserve">       </w:t>
      </w:r>
      <w:r>
        <w:rPr/>
        <w:t>25/05/1969  (CE)  CODICE FISCALE DMRRHL69E65I234T  IDENTIFICATIVO CE/02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6 CUTILLO          MICHELINA     109,00   0,00  12,00   0,00    0,0  N    QRS               3  X        S  121,00  2000</w:t>
      </w:r>
    </w:p>
    <w:p>
      <w:pPr>
        <w:pStyle w:val="Normal"/>
        <w:rPr/>
      </w:pPr>
      <w:r>
        <w:rPr/>
        <w:t xml:space="preserve">       </w:t>
      </w:r>
      <w:r>
        <w:rPr/>
        <w:t>17/01/1953  (CE)  CODICE FISCALE CTLMHL53A57B916P  IDENTIFICATIVO CE/024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7 BUCCI            ADRIANA       109,00   0,00  12,00   0,00    0,0       QR           I    2  X        S  121,00  2003 2003</w:t>
      </w:r>
    </w:p>
    <w:p>
      <w:pPr>
        <w:pStyle w:val="Normal"/>
        <w:rPr/>
      </w:pPr>
      <w:r>
        <w:rPr/>
        <w:t xml:space="preserve">       </w:t>
      </w:r>
      <w:r>
        <w:rPr/>
        <w:t>08/05/1968  (NA)  CODICE FISCALE BCCDRN68E48F839E  IDENTIFICATIVO CE/047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8 LEPORE           ANNA          108,00   0,00  12,00   0,00    0,0       QR                3  X        S  120,00  2000</w:t>
      </w:r>
    </w:p>
    <w:p>
      <w:pPr>
        <w:pStyle w:val="Normal"/>
        <w:rPr/>
      </w:pPr>
      <w:r>
        <w:rPr/>
        <w:t xml:space="preserve">       </w:t>
      </w:r>
      <w:r>
        <w:rPr/>
        <w:t>09/08/1947  (CE)  CODICE FISCALE LPRNNA47M49G661Q  IDENTIFICATIVO CE/023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9 MARINO           ORSOLA        108,00   0,00  12,00   0,00    0,0       QR           I    2  X        S  120,00  2000</w:t>
      </w:r>
    </w:p>
    <w:p>
      <w:pPr>
        <w:pStyle w:val="Normal"/>
        <w:rPr/>
      </w:pPr>
      <w:r>
        <w:rPr/>
        <w:t xml:space="preserve">       </w:t>
      </w:r>
      <w:r>
        <w:rPr/>
        <w:t>04/03/1959  (CE)  CODICE FISCALE MRNRSL59C44I676Y  IDENTIFICATIVO CE/02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0 BRUNZO           NICOLINA      108,00   0,00  12,00   0,00    0,0       QR     J          1           S  120,00  2000</w:t>
      </w:r>
    </w:p>
    <w:p>
      <w:pPr>
        <w:pStyle w:val="Normal"/>
        <w:rPr/>
      </w:pPr>
      <w:r>
        <w:rPr/>
        <w:t xml:space="preserve">       </w:t>
      </w:r>
      <w:r>
        <w:rPr/>
        <w:t>08/05/1954  (CE)  CODICE FISCALE BRNNLN54E48B916Y  IDENTIFICATIVO CE/023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1 VALENTINO        VALERIA       107,00   0,00  12,00   0,00    0,0       QR                2  X        S  119,00  2000</w:t>
      </w:r>
    </w:p>
    <w:p>
      <w:pPr>
        <w:pStyle w:val="Normal"/>
        <w:rPr/>
      </w:pPr>
      <w:r>
        <w:rPr/>
        <w:t xml:space="preserve">       </w:t>
      </w:r>
      <w:r>
        <w:rPr/>
        <w:t>01/12/1957  (NA)  CODICE FISCALE VLNVLR57T41F839N  IDENTIFICATIVO CE/021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2 LANNI            GIOVANNA      106,00   0,00  12,00   0,00    0,0  M    LQ     JK            X        S  118,00  2000</w:t>
      </w:r>
    </w:p>
    <w:p>
      <w:pPr>
        <w:pStyle w:val="Normal"/>
        <w:rPr/>
      </w:pPr>
      <w:r>
        <w:rPr/>
        <w:t xml:space="preserve">       </w:t>
      </w:r>
      <w:r>
        <w:rPr/>
        <w:t>01/07/1973  (AV)  CODICE FISCALE LNNGNN73L41A509I  IDENTIFICATIVO CE/023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3 DI MONACO        MARIA ROSARIA 105,00   0,00  12,00   0,00    0,0       QR           I    2  X        S  117,00  2000</w:t>
      </w:r>
    </w:p>
    <w:p>
      <w:pPr>
        <w:pStyle w:val="Normal"/>
        <w:rPr/>
      </w:pPr>
      <w:r>
        <w:rPr/>
        <w:t xml:space="preserve">       </w:t>
      </w:r>
      <w:r>
        <w:rPr/>
        <w:t>26/04/1974  (CE)  CODICE FISCALE DMNMRS74D66B963F  IDENTIFICATIVO CE/0265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DEFINITIV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LIN.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4 GALLO            EMILIA        105,00   0,00  12,00   0,00    0,0       QR                2           S  117,00  2000</w:t>
      </w:r>
    </w:p>
    <w:p>
      <w:pPr>
        <w:pStyle w:val="Normal"/>
        <w:rPr/>
      </w:pPr>
      <w:r>
        <w:rPr/>
        <w:t xml:space="preserve">       </w:t>
      </w:r>
      <w:r>
        <w:rPr/>
        <w:t>18/02/1964  (CE)  CODICE FISCALE GLLMLE64B58F352L  IDENTIFICATIVO CE/021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5 DIANA            FRANCA        105,00   0,00  12,00   0,00    0,0       QR     J          1  X        S  117,00  2000</w:t>
      </w:r>
    </w:p>
    <w:p>
      <w:pPr>
        <w:pStyle w:val="Normal"/>
        <w:rPr/>
      </w:pPr>
      <w:r>
        <w:rPr/>
        <w:t xml:space="preserve">       </w:t>
      </w:r>
      <w:r>
        <w:rPr/>
        <w:t>25/11/1964  (CE)  CODICE FISCALE DNIFNC64S65H798M  IDENTIFICATIVO CE/025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6 GAROFALO         MARGHERITA    116,00   0,00   0,00   0,00    0,0       QR           I    2           S  116,00  2000</w:t>
      </w:r>
    </w:p>
    <w:p>
      <w:pPr>
        <w:pStyle w:val="Normal"/>
        <w:rPr/>
      </w:pPr>
      <w:r>
        <w:rPr/>
        <w:t xml:space="preserve">       </w:t>
      </w:r>
      <w:r>
        <w:rPr/>
        <w:t>09/04/1961  (CE)  CODICE FISCALE GRFMGH61D49H978Z  IDENTIFICATIVO CE/022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7 PAGANO           FILOMENA      103,00   0,00  12,00   0,00    0,0       QR     J     I    1  X        S  115,00  2000</w:t>
      </w:r>
    </w:p>
    <w:p>
      <w:pPr>
        <w:pStyle w:val="Normal"/>
        <w:rPr/>
      </w:pPr>
      <w:r>
        <w:rPr/>
        <w:t xml:space="preserve">       </w:t>
      </w:r>
      <w:r>
        <w:rPr/>
        <w:t>09/09/1970  (CE)  CODICE FISCALE PGNFMN70P49A512Z  IDENTIFICATIVO CE/020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8 DI LELLA         ESTER         101,00   0,00  12,00   0,00    0,0       Q      J    FI       X           113,00  2000</w:t>
      </w:r>
    </w:p>
    <w:p>
      <w:pPr>
        <w:pStyle w:val="Normal"/>
        <w:rPr/>
      </w:pPr>
      <w:r>
        <w:rPr/>
        <w:t xml:space="preserve">       </w:t>
      </w:r>
      <w:r>
        <w:rPr/>
        <w:t>23/11/1968  (CE)  CODICE FISCALE DLLSTR68S63A512I  IDENTIFICATIVO CE/026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9 IANNOTTA         PASQUALINA    101,00   0,00  12,00   0,00    0,0       QR                2  X        S  113,00  2002 2002</w:t>
      </w:r>
    </w:p>
    <w:p>
      <w:pPr>
        <w:pStyle w:val="Normal"/>
        <w:rPr/>
      </w:pPr>
      <w:r>
        <w:rPr/>
        <w:t xml:space="preserve">       </w:t>
      </w:r>
      <w:r>
        <w:rPr/>
        <w:t>13/03/1960  (BN)  CODICE FISCALE NNTPQL60C53I197P  IDENTIFICATIVO CE/043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0 TARTAGLIONE      ANGELINA      111,00   0,00   0,00   0,00    0,0       QR                1           S  111,00  2000</w:t>
      </w:r>
    </w:p>
    <w:p>
      <w:pPr>
        <w:pStyle w:val="Normal"/>
        <w:rPr/>
      </w:pPr>
      <w:r>
        <w:rPr/>
        <w:t xml:space="preserve">       </w:t>
      </w:r>
      <w:r>
        <w:rPr/>
        <w:t>12/06/1964  (CE)  CODICE FISCALE TRTNLN64H52E932Y  IDENTIFICATIVO CE/024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1 DI CHIARA        RAFFAELA      110,00   0,00   0,00   0,00    0,0       QR                2           S  110,00  2000</w:t>
      </w:r>
    </w:p>
    <w:p>
      <w:pPr>
        <w:pStyle w:val="Normal"/>
        <w:rPr/>
      </w:pPr>
      <w:r>
        <w:rPr/>
        <w:t xml:space="preserve">       </w:t>
      </w:r>
      <w:r>
        <w:rPr/>
        <w:t>17/01/1964  (BN)  CODICE FISCALE DCHRFL64A57A265D  IDENTIFICATIVO CE/025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2 GRAVANTE         GERARDA       108,00   0,00   0,00   0,00    0,0       Q                    X        S  108,00  2000</w:t>
      </w:r>
    </w:p>
    <w:p>
      <w:pPr>
        <w:pStyle w:val="Normal"/>
        <w:rPr/>
      </w:pPr>
      <w:r>
        <w:rPr/>
        <w:t xml:space="preserve">       </w:t>
      </w:r>
      <w:r>
        <w:rPr/>
        <w:t>29/09/1961  (CE)  CODICE FISCALE GRVGRD61P69B715H  IDENTIFICATIVO CE/025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3 ARRICALE         BIANCA CARMEL 108,00   0,00   0,00   0,00    0,0       Q                             S  108,00  2000</w:t>
      </w:r>
    </w:p>
    <w:p>
      <w:pPr>
        <w:pStyle w:val="Normal"/>
        <w:rPr/>
      </w:pPr>
      <w:r>
        <w:rPr/>
        <w:t xml:space="preserve">       </w:t>
      </w:r>
      <w:r>
        <w:rPr/>
        <w:t>30/01/1963  (CE)  CODICE FISCALE RRCBCC63A70H834Z  IDENTIFICATIVO CE/021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4 MEROLA           CARMELA       106,00   0,00   0,00   0,00    0,0       QR          F     2  X        S  106,00  2000</w:t>
      </w:r>
    </w:p>
    <w:p>
      <w:pPr>
        <w:pStyle w:val="Normal"/>
        <w:rPr/>
      </w:pPr>
      <w:r>
        <w:rPr/>
        <w:t xml:space="preserve">       </w:t>
      </w:r>
      <w:r>
        <w:rPr/>
        <w:t>27/03/1972  (CE)  CODICE FISCALE MRLCML72C67M092O  IDENTIFICATIVO CE/02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5 BIANCO           MARISA        104,00   0,00   0,00   0,00    0,0       QR           I    2  X        S  104,00  2000</w:t>
      </w:r>
    </w:p>
    <w:p>
      <w:pPr>
        <w:pStyle w:val="Normal"/>
        <w:rPr/>
      </w:pPr>
      <w:r>
        <w:rPr/>
        <w:t xml:space="preserve">       </w:t>
      </w:r>
      <w:r>
        <w:rPr/>
        <w:t>28/05/1965  (CE)  CODICE FISCALE BNCMRS65E68I273H  IDENTIFICATIVO CE/024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6 CENTRONE         ELISABETTA    103,00   0,00   0,00   0,00    0,0       QR           I    1  X        S  103,00  2000</w:t>
      </w:r>
    </w:p>
    <w:p>
      <w:pPr>
        <w:pStyle w:val="Normal"/>
        <w:rPr/>
      </w:pPr>
      <w:r>
        <w:rPr/>
        <w:t xml:space="preserve">       </w:t>
      </w:r>
      <w:r>
        <w:rPr/>
        <w:t>07/05/1967  (CE)  CODICE FISCALE CNTLBT67E47B963T  IDENTIFICATIVO CE/025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7 MONGILLO         FILOMENA      103,00   0,00   0,00   0,00    0,0       QR                3              103,00  2002 2002</w:t>
      </w:r>
    </w:p>
    <w:p>
      <w:pPr>
        <w:pStyle w:val="Normal"/>
        <w:rPr/>
      </w:pPr>
      <w:r>
        <w:rPr/>
        <w:t xml:space="preserve">       </w:t>
      </w:r>
      <w:r>
        <w:rPr/>
        <w:t>25/03/1962  (BN)  CODICE FISCALE MNGFMN62C65D230F  IDENTIFICATIVO CE/046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DEFINITIV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LIN.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8 POSSIDENTE       PIETRINA      101,00   0,00   0,00   0,00    0,0       QR                3           S  101,00  2000</w:t>
      </w:r>
    </w:p>
    <w:p>
      <w:pPr>
        <w:pStyle w:val="Normal"/>
        <w:rPr/>
      </w:pPr>
      <w:r>
        <w:rPr/>
        <w:t xml:space="preserve">       </w:t>
      </w:r>
      <w:r>
        <w:rPr/>
        <w:t>04/01/1959  (CE)  CODICE FISCALE PSSPRN59A44D886U  IDENTIFICATIVO CE/020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9 FEOLE            LUCIA         100,00   0,00   0,00   0,00    0,0       LR          F     2           S  100,00  2000</w:t>
      </w:r>
    </w:p>
    <w:p>
      <w:pPr>
        <w:pStyle w:val="Normal"/>
        <w:rPr/>
      </w:pPr>
      <w:r>
        <w:rPr/>
        <w:t xml:space="preserve">       </w:t>
      </w:r>
      <w:r>
        <w:rPr/>
        <w:t>28/04/1962  (CE)  CODICE FISCALE FLELCU62D68I234N  IDENTIFICATIVO CE/020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0 IAVARONE         ROSARIA        93,00   0,00   0,00   0,00    0,0  M    LQR          I    1  X            93,00  2000</w:t>
      </w:r>
    </w:p>
    <w:p>
      <w:pPr>
        <w:pStyle w:val="Normal"/>
        <w:rPr/>
      </w:pPr>
      <w:r>
        <w:rPr/>
        <w:t xml:space="preserve">       </w:t>
      </w:r>
      <w:r>
        <w:rPr/>
        <w:t>20/10/1961  (CS)  CODICE FISCALE VRNRSR61R60C588K  IDENTIFICATIVO CE/023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1 MEOLA            MARIA          93,00   0,00   0,00   0,00    0,0       QR                2  X        S   93,00  2000</w:t>
      </w:r>
    </w:p>
    <w:p>
      <w:pPr>
        <w:pStyle w:val="Normal"/>
        <w:rPr/>
      </w:pPr>
      <w:r>
        <w:rPr/>
        <w:t xml:space="preserve">       </w:t>
      </w:r>
      <w:r>
        <w:rPr/>
        <w:t>06/06/1963  (NA)  CODICE FISCALE MLEMRA63H46F839E  IDENTIFICATIVO CE/026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2 STELLATO         MARIA          92,00   0,00   0,00   0,00    0,0       QR           I    2           S   92,00  2000</w:t>
      </w:r>
    </w:p>
    <w:p>
      <w:pPr>
        <w:pStyle w:val="Normal"/>
        <w:rPr/>
      </w:pPr>
      <w:r>
        <w:rPr/>
        <w:t xml:space="preserve">       </w:t>
      </w:r>
      <w:r>
        <w:rPr/>
        <w:t>23/12/1967  (CE)  CODICE FISCALE STLMRA67T63I056D  IDENTIFICATIVO CE/0215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3 GUADAGNO         GIULIA         90,00   0,00   0,00   0,00    0,0       QR           I    2  X        S   90,00  2000</w:t>
      </w:r>
    </w:p>
    <w:p>
      <w:pPr>
        <w:pStyle w:val="Normal"/>
        <w:rPr/>
      </w:pPr>
      <w:r>
        <w:rPr/>
        <w:t xml:space="preserve">       </w:t>
      </w:r>
      <w:r>
        <w:rPr/>
        <w:t>24/06/1970  (CE)  CODICE FISCALE GDGGLI70H64G596N  IDENTIFICATIVO CE/021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4 MELESE           ANGELA         89,00   0,00   0,00   0,00    0,0       Q                             S   89,00  2000</w:t>
      </w:r>
    </w:p>
    <w:p>
      <w:pPr>
        <w:pStyle w:val="Normal"/>
        <w:rPr/>
      </w:pPr>
      <w:r>
        <w:rPr/>
        <w:t xml:space="preserve">       </w:t>
      </w:r>
      <w:r>
        <w:rPr/>
        <w:t>18/09/1958  (CE)  CODICE FISCALE MLSNGL58P58L083Z  IDENTIFICATIVO CE/022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5 COLETI           MARIA          88,00   0,00   0,00   0,00    0,0       Q      J     I                S   88,00  2000</w:t>
      </w:r>
    </w:p>
    <w:p>
      <w:pPr>
        <w:pStyle w:val="Normal"/>
        <w:rPr/>
      </w:pPr>
      <w:r>
        <w:rPr/>
        <w:t xml:space="preserve">       </w:t>
      </w:r>
      <w:r>
        <w:rPr/>
        <w:t>17/06/1970  (CE)  CODICE FISCALE CLTMRA70H57B963L  IDENTIFICATIVO CE/022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6 SCHIAVONE        ANGELA         83,00   0,00   0,00   0,00    0,0       QR           I    2           S   83,00  2000</w:t>
      </w:r>
    </w:p>
    <w:p>
      <w:pPr>
        <w:pStyle w:val="Normal"/>
        <w:rPr/>
      </w:pPr>
      <w:r>
        <w:rPr/>
        <w:t xml:space="preserve">       </w:t>
      </w:r>
      <w:r>
        <w:rPr/>
        <w:t>25/02/1965  (NA)  CODICE FISCALE SCHNGL65B65F839B  IDENTIFICATIVO CE/02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7 ZAMPELLA         ANNA           80,00   0,00   0,00   0,00    0,0                    I                S   80,00  2000</w:t>
      </w:r>
    </w:p>
    <w:p>
      <w:pPr>
        <w:pStyle w:val="Normal"/>
        <w:rPr/>
      </w:pPr>
      <w:r>
        <w:rPr/>
        <w:t xml:space="preserve">       </w:t>
      </w:r>
      <w:r>
        <w:rPr/>
        <w:t>11/07/1969  (CE)  CODICE FISCALE ZMPNNA69L51B963J  IDENTIFICATIVO CE/0247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8 BOCCAGNA         SALVATORE      77,00   0,00   0,00   0,00    0,0       QR           I    2  X        S   77,00  2000</w:t>
      </w:r>
    </w:p>
    <w:p>
      <w:pPr>
        <w:pStyle w:val="Normal"/>
        <w:rPr/>
      </w:pPr>
      <w:r>
        <w:rPr/>
        <w:t xml:space="preserve">       </w:t>
      </w:r>
      <w:r>
        <w:rPr/>
        <w:t>16/03/1964  (CE)  CODICE FISCALE BCCSVT64C16E932X  IDENTIFICATIVO CE/022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9 GENTILE          MARIA ROSARIA  76,00   0,00   0,00   0,00    0,0       QR                1  X        S   76,00  2000</w:t>
      </w:r>
    </w:p>
    <w:p>
      <w:pPr>
        <w:pStyle w:val="Normal"/>
        <w:rPr/>
      </w:pPr>
      <w:r>
        <w:rPr/>
        <w:t xml:space="preserve">       </w:t>
      </w:r>
      <w:r>
        <w:rPr/>
        <w:t>19/06/1967  (CE)  CODICE FISCALE GNTMRS67H59A512I  IDENTIFICATIVO CE/026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0 MACENA           ROCCO MARIO    74,00   0,00   0,00   0,00    0,0       Q           F                 S   74,00  2000</w:t>
      </w:r>
    </w:p>
    <w:p>
      <w:pPr>
        <w:pStyle w:val="Normal"/>
        <w:rPr/>
      </w:pPr>
      <w:r>
        <w:rPr/>
        <w:t xml:space="preserve">       </w:t>
      </w:r>
      <w:r>
        <w:rPr/>
        <w:t>08/09/1964  (AV)  CODICE FISCALE MCNRCM64P08D798H  IDENTIFICATIVO CE/0234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1 DI PETRILLO      ANGELA FLAVIA  73,00   0,00   0,00   0,00    0,0       QR                2           S   73,00  2000</w:t>
      </w:r>
    </w:p>
    <w:p>
      <w:pPr>
        <w:pStyle w:val="Normal"/>
        <w:rPr/>
      </w:pPr>
      <w:r>
        <w:rPr/>
        <w:t xml:space="preserve">       </w:t>
      </w:r>
      <w:r>
        <w:rPr/>
        <w:t>21/11/1961  (CE)  CODICE FISCALE DPTNLF61S61I993H  IDENTIFICATIVO CE/020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DEFINITIV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LIN.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2 ROPERTI          CATIA          70,00   0,00   0,00   0,00    0,0  MN   GQRS              3         X S   70,00  2000</w:t>
      </w:r>
    </w:p>
    <w:p>
      <w:pPr>
        <w:pStyle w:val="Normal"/>
        <w:rPr/>
      </w:pPr>
      <w:r>
        <w:rPr/>
        <w:t xml:space="preserve">       </w:t>
      </w:r>
      <w:r>
        <w:rPr/>
        <w:t>16/03/1961  (CE)  CODICE FISCALE RPRCTA61C56B860L  IDENTIFICATIVO CE/0267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3 VALENTINO        MARIA GRAZIA   70,00   0,00   0,00   0,00    0,0       Q                             S   70,00  2000</w:t>
      </w:r>
    </w:p>
    <w:p>
      <w:pPr>
        <w:pStyle w:val="Normal"/>
        <w:rPr/>
      </w:pPr>
      <w:r>
        <w:rPr/>
        <w:t xml:space="preserve">       </w:t>
      </w:r>
      <w:r>
        <w:rPr/>
        <w:t>23/04/1966  (CE)  CODICE FISCALE VLNMGR66D63I234V  IDENTIFICATIVO CE/0269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4 GALDIERI         GIOVANNA       70,00   0,00   0,00   0,00    0,0       Q           F                 S   70,00  2000</w:t>
      </w:r>
    </w:p>
    <w:p>
      <w:pPr>
        <w:pStyle w:val="Normal"/>
        <w:rPr/>
      </w:pPr>
      <w:r>
        <w:rPr/>
        <w:t xml:space="preserve">       </w:t>
      </w:r>
      <w:r>
        <w:rPr/>
        <w:t>11/07/1964  (FR)  CODICE FISCALE GLDGNN64L51C034L  IDENTIFICATIVO CE/022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5 VERO             VERA           69,00   0,00   0,00   0,00    0,0       KQ     J    F                 S   69,00  2000</w:t>
      </w:r>
    </w:p>
    <w:p>
      <w:pPr>
        <w:pStyle w:val="Normal"/>
        <w:rPr/>
      </w:pPr>
      <w:r>
        <w:rPr/>
        <w:t xml:space="preserve">       </w:t>
      </w:r>
      <w:r>
        <w:rPr/>
        <w:t>12/05/1970  (FR)  CODICE FISCALE VREVRE70E52C034Q  IDENTIFICATIVO CE/024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6 MONTUORI         LOREDANA       69,00   0,00   0,00   0,00    0,0       Q              T              S   69,00  2000</w:t>
      </w:r>
    </w:p>
    <w:p>
      <w:pPr>
        <w:pStyle w:val="Normal"/>
        <w:rPr/>
      </w:pPr>
      <w:r>
        <w:rPr/>
        <w:t xml:space="preserve">       </w:t>
      </w:r>
      <w:r>
        <w:rPr/>
        <w:t>25/03/1957  (NA)  CODICE FISCALE MNTLDN57C65F839M  IDENTIFICATIVO CE/020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7 PUOCCI           ANTONIETTA     60,00   0,00   0,00   0,00    0,0       KQ                   X        S   60,00  2000</w:t>
      </w:r>
    </w:p>
    <w:p>
      <w:pPr>
        <w:pStyle w:val="Normal"/>
        <w:rPr/>
      </w:pPr>
      <w:r>
        <w:rPr/>
        <w:t xml:space="preserve">       </w:t>
      </w:r>
      <w:r>
        <w:rPr/>
        <w:t>07/02/1969  (CE)  CODICE FISCALE PCCNNT69B47B872J  IDENTIFICATIVO CE/020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8 D'AMORE          MARIA          56,00   0,00   0,00   0,00    0,0       Q                             S   56,00  2000</w:t>
      </w:r>
    </w:p>
    <w:p>
      <w:pPr>
        <w:pStyle w:val="Normal"/>
        <w:rPr/>
      </w:pPr>
      <w:r>
        <w:rPr/>
        <w:t xml:space="preserve">       </w:t>
      </w:r>
      <w:r>
        <w:rPr/>
        <w:t>24/09/1962  (CE)  CODICE FISCALE DMRMRA62P64A512X  IDENTIFICATIVO CE/024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9 COMPAGNONE       MARIA ANGELA   54,00   0,00   0,00   0,00    0,0       Q            I                    54,00  2000</w:t>
      </w:r>
    </w:p>
    <w:p>
      <w:pPr>
        <w:pStyle w:val="Normal"/>
        <w:rPr/>
      </w:pPr>
      <w:r>
        <w:rPr/>
        <w:t xml:space="preserve">       </w:t>
      </w:r>
      <w:r>
        <w:rPr/>
        <w:t>20/04/1968  (NA)  CODICE FISCALE CMPMNG68D60F839N  IDENTIFICATIVO CE/023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0 D'AGOSTINO       MARIA GIUSEPP  54,00   0,00   0,00   0,00    0,0       Q                                 54,00  2000</w:t>
      </w:r>
    </w:p>
    <w:p>
      <w:pPr>
        <w:pStyle w:val="Normal"/>
        <w:rPr/>
      </w:pPr>
      <w:r>
        <w:rPr/>
        <w:t xml:space="preserve">       </w:t>
      </w:r>
      <w:r>
        <w:rPr/>
        <w:t>29/12/1963  (CE)  CODICE FISCALE DGSMGS63T69B963I  IDENTIFICATIVO CE/0209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1 PAGANO           MARIA TERESA   53,00   0,00   0,00   0,00    0,0       QR     L     I    3  X        S   53,00  2000</w:t>
      </w:r>
    </w:p>
    <w:p>
      <w:pPr>
        <w:pStyle w:val="Normal"/>
        <w:rPr/>
      </w:pPr>
      <w:r>
        <w:rPr/>
        <w:t xml:space="preserve">       </w:t>
      </w:r>
      <w:r>
        <w:rPr/>
        <w:t>16/02/1966  (CE)  CODICE FISCALE PGNMTR66B56A512C  IDENTIFICATIVO CE/020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2 MISSO            OLIMPIA        52,00   0,00   0,00   0,00    0,0       QR          F     3           S   52,00  2000</w:t>
      </w:r>
    </w:p>
    <w:p>
      <w:pPr>
        <w:pStyle w:val="Normal"/>
        <w:rPr/>
      </w:pPr>
      <w:r>
        <w:rPr/>
        <w:t xml:space="preserve">       </w:t>
      </w:r>
      <w:r>
        <w:rPr/>
        <w:t>21/04/1962  (CE)  CODICE FISCALE MSSLMP62D61G333P  IDENTIFICATIVO CE/022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3 BOVA             ANNA           51,00   0,00   0,00   0,00    0,0       Q            I                S   51,00  2003 2003</w:t>
      </w:r>
    </w:p>
    <w:p>
      <w:pPr>
        <w:pStyle w:val="Normal"/>
        <w:rPr/>
      </w:pPr>
      <w:r>
        <w:rPr/>
        <w:t xml:space="preserve">       </w:t>
      </w:r>
      <w:r>
        <w:rPr/>
        <w:t>12/04/1971  (LT)  CODICE FISCALE BVONNA71D52D708J  IDENTIFICATIVO CE/047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4 SOLFERINO        GIOCONDA       49,00   0,00   0,00   0,00    0,0       QR     KL    I    2           S   49,00  2000</w:t>
      </w:r>
    </w:p>
    <w:p>
      <w:pPr>
        <w:pStyle w:val="Normal"/>
        <w:rPr/>
      </w:pPr>
      <w:r>
        <w:rPr/>
        <w:t xml:space="preserve">       </w:t>
      </w:r>
      <w:r>
        <w:rPr/>
        <w:t>07/03/1957  (NA)  CODICE FISCALE SLFGND57C47G812M  IDENTIFICATIVO CE/021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5 CALIFANO         FRANCESCA      45,00   0,00   0,00   0,00    0,0       Q           F                     45,00  2000</w:t>
      </w:r>
    </w:p>
    <w:p>
      <w:pPr>
        <w:pStyle w:val="Normal"/>
        <w:rPr/>
      </w:pPr>
      <w:r>
        <w:rPr/>
        <w:t xml:space="preserve">       </w:t>
      </w:r>
      <w:r>
        <w:rPr/>
        <w:t>24/09/1966  (SA)  CODICE FISCALE CLFFNC66P64F912X  IDENTIFICATIVO CE/02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DEFINITIV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LIN.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6 DEL VECCHIO      DANIELA        41,00   0,00   0,00   0,00    0,0       Q            I                    41,00  2000</w:t>
      </w:r>
    </w:p>
    <w:p>
      <w:pPr>
        <w:pStyle w:val="Normal"/>
        <w:rPr/>
      </w:pPr>
      <w:r>
        <w:rPr/>
        <w:t xml:space="preserve">       </w:t>
      </w:r>
      <w:r>
        <w:rPr/>
        <w:t>16/10/1968  (RM)  CODICE FISCALE DLVDNL68R56H501D  IDENTIFICATIVO CE/023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7 DELLI PAOLI      ALBA           39,00   0,00   0,00   0,00    0,0       QR                1  X        S   39,00  2000</w:t>
      </w:r>
    </w:p>
    <w:p>
      <w:pPr>
        <w:pStyle w:val="Normal"/>
        <w:rPr/>
      </w:pPr>
      <w:r>
        <w:rPr/>
        <w:t xml:space="preserve">       </w:t>
      </w:r>
      <w:r>
        <w:rPr/>
        <w:t>05/12/1970  (CE)  CODICE FISCALE DLLLBA70T45E932K  IDENTIFICATIVO CE/025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8 MERCONE          MARIA ROSARIA  39,00   0,00   0,00   0,00    0,0       Q            I                S   39,00  2000</w:t>
      </w:r>
    </w:p>
    <w:p>
      <w:pPr>
        <w:pStyle w:val="Normal"/>
        <w:rPr/>
      </w:pPr>
      <w:r>
        <w:rPr/>
        <w:t xml:space="preserve">       </w:t>
      </w:r>
      <w:r>
        <w:rPr/>
        <w:t>16/06/1970  (CE)  CODICE FISCALE MRCMRS70H56I234B  IDENTIFICATIVO CE/020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9 MOSCATO          ROSA           38,00   0,00   0,00   0,00    0,0       QR                1  X        S   38,00  2000</w:t>
      </w:r>
    </w:p>
    <w:p>
      <w:pPr>
        <w:pStyle w:val="Normal"/>
        <w:rPr/>
      </w:pPr>
      <w:r>
        <w:rPr/>
        <w:t xml:space="preserve">       </w:t>
      </w:r>
      <w:r>
        <w:rPr/>
        <w:t>08/03/1961  (NA)  CODICE FISCALE MSCRSO61C48A064O  IDENTIFICATIVO CE/023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0 D'AGOSTINO       ANNA           37,00   0,00   0,00   0,00    0,0       Q                             S   37,00  2000</w:t>
      </w:r>
    </w:p>
    <w:p>
      <w:pPr>
        <w:pStyle w:val="Normal"/>
        <w:rPr/>
      </w:pPr>
      <w:r>
        <w:rPr/>
        <w:t xml:space="preserve">       </w:t>
      </w:r>
      <w:r>
        <w:rPr/>
        <w:t>07/02/1972  (CE)  CODICE FISCALE DGSNNA72B47L155X  IDENTIFICATIVO CE/027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1 DE ANGELIS       EMMA           36,00   0,00   0,00   0,00    0,0       QR           I    2  X        S   36,00  2000</w:t>
      </w:r>
    </w:p>
    <w:p>
      <w:pPr>
        <w:pStyle w:val="Normal"/>
        <w:rPr/>
      </w:pPr>
      <w:r>
        <w:rPr/>
        <w:t xml:space="preserve">       </w:t>
      </w:r>
      <w:r>
        <w:rPr/>
        <w:t>24/11/1971  (CE)  CODICE FISCALE DNGMME71S64B963T  IDENTIFICATIVO CE/025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2 AMBROSIO         ANGELA         30,00   0,00   0,00   6,00    0,0  N    QS                            S   36,00  2000</w:t>
      </w:r>
    </w:p>
    <w:p>
      <w:pPr>
        <w:pStyle w:val="Normal"/>
        <w:rPr/>
      </w:pPr>
      <w:r>
        <w:rPr/>
        <w:t xml:space="preserve">       </w:t>
      </w:r>
      <w:r>
        <w:rPr/>
        <w:t>02/06/1965  (CE)  CODICE FISCALE MBRNGL65H42B963R  IDENTIFICATIVO CE/021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3 VOLPE            NUNZIA ANTONE  36,00   0,00   0,00   0,00    0,0                    I                    36,00  2000</w:t>
      </w:r>
    </w:p>
    <w:p>
      <w:pPr>
        <w:pStyle w:val="Normal"/>
        <w:rPr/>
      </w:pPr>
      <w:r>
        <w:rPr/>
        <w:t xml:space="preserve">       </w:t>
      </w:r>
      <w:r>
        <w:rPr/>
        <w:t>23/09/1968  (RC)  CODICE FISCALE VLPNZN68P63H224F  IDENTIFICATIVO CE/021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4 CARUSONE         FRANCA         35,00   0,00   0,00   0,00    0,0       QR     KL    I    2  X        S   35,00  2000</w:t>
      </w:r>
    </w:p>
    <w:p>
      <w:pPr>
        <w:pStyle w:val="Normal"/>
        <w:rPr/>
      </w:pPr>
      <w:r>
        <w:rPr/>
        <w:t xml:space="preserve">       </w:t>
      </w:r>
      <w:r>
        <w:rPr/>
        <w:t>06/11/1961  (EE)  CODICE FISCALE CRSFNC61S46Z401M  IDENTIFICATIVO CE/023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5 GAGLIARDI        CONCETTA       35,00   0,00   0,00   0,00    0,0       Q            I                S   35,00  2000</w:t>
      </w:r>
    </w:p>
    <w:p>
      <w:pPr>
        <w:pStyle w:val="Normal"/>
        <w:rPr/>
      </w:pPr>
      <w:r>
        <w:rPr/>
        <w:t xml:space="preserve">       </w:t>
      </w:r>
      <w:r>
        <w:rPr/>
        <w:t>12/12/1965  (CE)  CODICE FISCALE GGLCCT65T52B872X  IDENTIFICATIVO CE/021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6 DI RUBBO         RITA           34,00   0,00   0,00   0,00    0,0       Q                                 34,00  2000</w:t>
      </w:r>
    </w:p>
    <w:p>
      <w:pPr>
        <w:pStyle w:val="Normal"/>
        <w:rPr/>
      </w:pPr>
      <w:r>
        <w:rPr/>
        <w:t xml:space="preserve">       </w:t>
      </w:r>
      <w:r>
        <w:rPr/>
        <w:t>09/11/1971  (CE)  CODICE FISCALE DRBRTI71S49A755X  IDENTIFICATIVO CE/025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7 MAIONE           RAFFELINA      34,00   0,00   0,00   0,00    0,0       Q                             S   34,00  2000</w:t>
      </w:r>
    </w:p>
    <w:p>
      <w:pPr>
        <w:pStyle w:val="Normal"/>
        <w:rPr/>
      </w:pPr>
      <w:r>
        <w:rPr/>
        <w:t xml:space="preserve">       </w:t>
      </w:r>
      <w:r>
        <w:rPr/>
        <w:t>03/07/1963  (CE)  CODICE FISCALE MNARFL63L43H834O  IDENTIFICATIVO CE/026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8 FORMATO          MARIA          33,00   0,00   0,00   0,00    0,0       QR                2  X        S   33,00  2000</w:t>
      </w:r>
    </w:p>
    <w:p>
      <w:pPr>
        <w:pStyle w:val="Normal"/>
        <w:rPr/>
      </w:pPr>
      <w:r>
        <w:rPr/>
        <w:t xml:space="preserve">       </w:t>
      </w:r>
      <w:r>
        <w:rPr/>
        <w:t>20/10/1960  (NA)  CODICE FISCALE FRMMRA60R60F839Q  IDENTIFICATIVO CE/004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9 GIGLIO           ANNA           33,00   0,00   0,00   0,00    0,0       Q                             S   33,00  2000</w:t>
      </w:r>
    </w:p>
    <w:p>
      <w:pPr>
        <w:pStyle w:val="Normal"/>
        <w:rPr/>
      </w:pPr>
      <w:r>
        <w:rPr/>
        <w:t xml:space="preserve">       </w:t>
      </w:r>
      <w:r>
        <w:rPr/>
        <w:t>24/12/1965  (CE)  CODICE FISCALE GGLNNA65T64G541A  IDENTIFICATIVO CE/022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MIUR - DIPARTIMENTO DELL'ISTRUZIONE                                                              SS-13-HN-XDO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7/07/2004</w:t>
      </w:r>
    </w:p>
    <w:p>
      <w:pPr>
        <w:pStyle w:val="Normal"/>
        <w:rPr/>
      </w:pPr>
      <w:r>
        <w:rPr/>
        <w:t>CENTRO SERVIZI AMMINISTRATIVI DELLA PROVINCIA DI CASERTA                                                                 PAG.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ADUATORIA PROVINCIALE DEFINITIVA SCUOLA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 DATI ANAGRAFICI                               PUNTEGGI             RIS. PREF.  SPE. LIN.  N. S 61 21 PAR  PUNT. ANNO  ANNO</w:t>
      </w:r>
    </w:p>
    <w:p>
      <w:pPr>
        <w:pStyle w:val="Normal"/>
        <w:rPr/>
      </w:pPr>
      <w:r>
        <w:rPr/>
        <w:t>GRAD.                                  PREC.  ABIL.  SERV.   TIT. S.PREG                        FIG S  * ** SUP   TOT.  INS.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0 SANTAGATA        MICHELINA      30,00   0,00   0,00   0,00    0,0       Q            I                    30,00  2000</w:t>
      </w:r>
    </w:p>
    <w:p>
      <w:pPr>
        <w:pStyle w:val="Normal"/>
        <w:rPr/>
      </w:pPr>
      <w:r>
        <w:rPr/>
        <w:t xml:space="preserve">       </w:t>
      </w:r>
      <w:r>
        <w:rPr/>
        <w:t>06/04/1961  (CE)  CODICE FISCALE SNTMHL61D46A243H  IDENTIFICATIVO CE/021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1 LEONE            MARIA GIUSEPP  27,00   0,00   0,00   0,00    0,0       QR                3           S   27,00  2000</w:t>
      </w:r>
    </w:p>
    <w:p>
      <w:pPr>
        <w:pStyle w:val="Normal"/>
        <w:rPr/>
      </w:pPr>
      <w:r>
        <w:rPr/>
        <w:t xml:space="preserve">       </w:t>
      </w:r>
      <w:r>
        <w:rPr/>
        <w:t>16/01/1972  (CE)  CODICE FISCALE LNEMGS72A56F352D  IDENTIFICATIVO CE/022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2 SORICE           MARCO          24,00   0,00   0,00   0,00    0,0       QT                            S   24,00  2000</w:t>
      </w:r>
    </w:p>
    <w:p>
      <w:pPr>
        <w:pStyle w:val="Normal"/>
        <w:rPr/>
      </w:pPr>
      <w:r>
        <w:rPr/>
        <w:t xml:space="preserve">       </w:t>
      </w:r>
      <w:r>
        <w:rPr/>
        <w:t>14/05/1966  (GE)  CODICE FISCALE SRCMRC66E14D969R  IDENTIFICATIVO CE/020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3 LOMBARDI         NATALINA       21,00   0,00   0,00   0,00    0,0       Q                                 21,00  2000</w:t>
      </w:r>
    </w:p>
    <w:p>
      <w:pPr>
        <w:pStyle w:val="Normal"/>
        <w:rPr/>
      </w:pPr>
      <w:r>
        <w:rPr/>
        <w:t xml:space="preserve">       </w:t>
      </w:r>
      <w:r>
        <w:rPr/>
        <w:t>01/02/1964  (CE)  CODICE FISCALE LMBNLN64B41E754A  IDENTIFICATIVO CE/023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8:19:00Z</dcterms:created>
  <dc:creator>Ministero Pubblica Istruzione</dc:creator>
  <dc:description/>
  <dc:language>en-US</dc:language>
  <cp:lastModifiedBy>Ministero Pubblica Istruzione</cp:lastModifiedBy>
  <dcterms:modified xsi:type="dcterms:W3CDTF">2004-07-30T08:20:00Z</dcterms:modified>
  <cp:revision>1</cp:revision>
  <dc:subject/>
  <dc:title>x SISTEMA INFORMATIVO MIUR - DIPARTIMENTO DELL'ISTRUZIONE                                                              SS-13-HN-XDO86</dc:title>
</cp:coreProperties>
</file>