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LENCO IDONEI ALL'INSEGNAMENTO DELLA LINGUA FRANCESE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CONS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LIN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GALLUCCI         ADELE         137,00   0,00  12,00   0,00    0,0       QR           A    3           S  149,00  2000</w:t>
      </w:r>
    </w:p>
    <w:p>
      <w:pPr>
        <w:pStyle w:val="Normal"/>
        <w:rPr/>
      </w:pPr>
      <w:r>
        <w:rPr/>
        <w:t xml:space="preserve">       </w:t>
      </w:r>
      <w:r>
        <w:rPr/>
        <w:t>05/08/1958  (PZ)  CODICE FISCALE GLLDLA58M45E409X  IDENTIFICATIVO CE/02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BUCCI            PASQUALINA    137,00   0,00  12,00   0,00    0,0       QR     KL    A    2  X        S  149,00  2000</w:t>
      </w:r>
    </w:p>
    <w:p>
      <w:pPr>
        <w:pStyle w:val="Normal"/>
        <w:rPr/>
      </w:pPr>
      <w:r>
        <w:rPr/>
        <w:t xml:space="preserve">       </w:t>
      </w:r>
      <w:r>
        <w:rPr/>
        <w:t>03/07/1961  (CE)  CODICE FISCALE BCCPQL61L43G630R  IDENTIFICATIVO CE/023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GALLO            MARIA PAOLA   137,00   0,00  12,00   0,00    0,0       QR           A    2           S  149,00  2000</w:t>
      </w:r>
    </w:p>
    <w:p>
      <w:pPr>
        <w:pStyle w:val="Normal"/>
        <w:rPr/>
      </w:pPr>
      <w:r>
        <w:rPr/>
        <w:t xml:space="preserve">       </w:t>
      </w:r>
      <w:r>
        <w:rPr/>
        <w:t>15/04/1961  (CE)  CODICE FISCALE GLLMPL61D55L083U  IDENTIFICATIVO CE/025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TIGLIO           ANTONIETTA    132,00   0,00  12,00   3,00    0,0       QR     KL    A    2           S  147,00  2000</w:t>
      </w:r>
    </w:p>
    <w:p>
      <w:pPr>
        <w:pStyle w:val="Normal"/>
        <w:rPr/>
      </w:pPr>
      <w:r>
        <w:rPr/>
        <w:t xml:space="preserve">       </w:t>
      </w:r>
      <w:r>
        <w:rPr/>
        <w:t>06/07/1969  (CE)  CODICE FISCALE TGLNNT69L46I234S  IDENTIFICATIVO CE/026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PELLEGRINO       FILOMENA      132,00   0,00  12,00   0,00    0,0  N    QS           A       X        S  144,00  2000</w:t>
      </w:r>
    </w:p>
    <w:p>
      <w:pPr>
        <w:pStyle w:val="Normal"/>
        <w:rPr/>
      </w:pPr>
      <w:r>
        <w:rPr/>
        <w:t xml:space="preserve">       </w:t>
      </w:r>
      <w:r>
        <w:rPr/>
        <w:t>30/07/1966  (CE)  CODICE FISCALE PLLFMN66L70A512C  IDENTIFICATIVO CE/020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6 D'ALESSANDRO     ANTONIETTA    131,00   0,00  12,00   0,00    0,0       QR           A    2  X        S  143,00  2000</w:t>
      </w:r>
    </w:p>
    <w:p>
      <w:pPr>
        <w:pStyle w:val="Normal"/>
        <w:rPr/>
      </w:pPr>
      <w:r>
        <w:rPr/>
        <w:t xml:space="preserve">       </w:t>
      </w:r>
      <w:r>
        <w:rPr/>
        <w:t>25/07/1956  (CE)  CODICE FISCALE DLSNNT56L65H798U  IDENTIFICATIVO CE/026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7 PALMIERI         ANNARITA      131,00   0,00  12,00   0,00    0,0       QR           A    1  X        S  143,00  2000</w:t>
      </w:r>
    </w:p>
    <w:p>
      <w:pPr>
        <w:pStyle w:val="Normal"/>
        <w:rPr/>
      </w:pPr>
      <w:r>
        <w:rPr/>
        <w:t xml:space="preserve">       </w:t>
      </w:r>
      <w:r>
        <w:rPr/>
        <w:t>02/06/1962  (CE)  CODICE FISCALE PLMNRT62H42I676E  IDENTIFICATIVO CE/022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8 DIANA            MICHELINA     130,00   0,00  12,00   0,00    0,0       QR     J     A    2  X        S  142,00  2000</w:t>
      </w:r>
    </w:p>
    <w:p>
      <w:pPr>
        <w:pStyle w:val="Normal"/>
        <w:rPr/>
      </w:pPr>
      <w:r>
        <w:rPr/>
        <w:t xml:space="preserve">       </w:t>
      </w:r>
      <w:r>
        <w:rPr/>
        <w:t>15/03/1961  (CE)  CODICE FISCALE DNIMHL61C55H798O  IDENTIFICATIVO CE/026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9 MIGLIACCIO       RAFFAELA      128,00   0,00  12,00   0,00    0,0       LQR    K     A    3           S  140,00  2000</w:t>
      </w:r>
    </w:p>
    <w:p>
      <w:pPr>
        <w:pStyle w:val="Normal"/>
        <w:rPr/>
      </w:pPr>
      <w:r>
        <w:rPr/>
        <w:t xml:space="preserve">       </w:t>
      </w:r>
      <w:r>
        <w:rPr/>
        <w:t>19/04/1957  (CE)  CODICE FISCALE MGLRFL57D59C561N  IDENTIFICATIVO CE/02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0 BONACCIO         MARGHERITA PI 128,00   0,00  12,00   0,00    0,0       QR           A    1  X        S  140,00  2000</w:t>
      </w:r>
    </w:p>
    <w:p>
      <w:pPr>
        <w:pStyle w:val="Normal"/>
        <w:rPr/>
      </w:pPr>
      <w:r>
        <w:rPr/>
        <w:t xml:space="preserve">       </w:t>
      </w:r>
      <w:r>
        <w:rPr/>
        <w:t>13/02/1969  (CE)  CODICE FISCALE BNCMGH69B53B715Q  IDENTIFICATIVO CE/022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1 DI RUBBA         ANNA MARIA    126,00   0,00  12,00   0,00    0,0       QR           A    2           S  138,00  2000</w:t>
      </w:r>
    </w:p>
    <w:p>
      <w:pPr>
        <w:pStyle w:val="Normal"/>
        <w:rPr/>
      </w:pPr>
      <w:r>
        <w:rPr/>
        <w:t xml:space="preserve">       </w:t>
      </w:r>
      <w:r>
        <w:rPr/>
        <w:t>10/04/1965  (CE)  CODICE FISCALE DRBNMR65D50M092C  IDENTIFICATIVO CE/020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2 D ANGELO         VENERANDA     125,00   0,00  12,00   0,00    0,0       QR           A    2  X        S  137,00  2000</w:t>
      </w:r>
    </w:p>
    <w:p>
      <w:pPr>
        <w:pStyle w:val="Normal"/>
        <w:rPr/>
      </w:pPr>
      <w:r>
        <w:rPr/>
        <w:t xml:space="preserve">       </w:t>
      </w:r>
      <w:r>
        <w:rPr/>
        <w:t>08/07/1969  (CE)  CODICE FISCALE DNGVRN69L48I306C  IDENTIFICATIVO CE/02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3 FERRARA          ANNA          124,00   0,00  12,00   0,00    0,0       QR           A    2           S  136,00  2000</w:t>
      </w:r>
    </w:p>
    <w:p>
      <w:pPr>
        <w:pStyle w:val="Normal"/>
        <w:rPr/>
      </w:pPr>
      <w:r>
        <w:rPr/>
        <w:t xml:space="preserve">       </w:t>
      </w:r>
      <w:r>
        <w:rPr/>
        <w:t>28/09/1962  (CE)  CODICE FISCALE FRRNNA62P68B963V  IDENTIFICATIVO CE/025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4 IZZO             MARIAROSARIA  122,00   0,00  12,00   0,00    0,0       QR           A    2  X        S  134,00  2000</w:t>
      </w:r>
    </w:p>
    <w:p>
      <w:pPr>
        <w:pStyle w:val="Normal"/>
        <w:rPr/>
      </w:pPr>
      <w:r>
        <w:rPr/>
        <w:t xml:space="preserve">       </w:t>
      </w:r>
      <w:r>
        <w:rPr/>
        <w:t>27/10/1969  (CE)  CODICE FISCALE ZZIMRS69R67H459U  IDENTIFICATIVO CE/02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LENCO IDONEI ALL'INSEGNAMENTO DELLA LINGUA FRANCESE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CONS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LIN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5 TESONE           RAFFAELA      121,00   0,00  12,00   0,00    0,0       QR           A    2  X        S  133,00  2000</w:t>
      </w:r>
    </w:p>
    <w:p>
      <w:pPr>
        <w:pStyle w:val="Normal"/>
        <w:rPr/>
      </w:pPr>
      <w:r>
        <w:rPr/>
        <w:t xml:space="preserve">       </w:t>
      </w:r>
      <w:r>
        <w:rPr/>
        <w:t>01/06/1952  (NA)  CODICE FISCALE TSNRFL52H41E054S  IDENTIFICATIVO CE/026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6 LUSOLI           SIMONA MONIA  120,00   0,00  12,00   0,00    0,0       QR           A    2  X        S  132,00  2000</w:t>
      </w:r>
    </w:p>
    <w:p>
      <w:pPr>
        <w:pStyle w:val="Normal"/>
        <w:rPr/>
      </w:pPr>
      <w:r>
        <w:rPr/>
        <w:t xml:space="preserve">       </w:t>
      </w:r>
      <w:r>
        <w:rPr/>
        <w:t>07/03/1969  (CE)  CODICE FISCALE LSLSNM69C47I273X  IDENTIFICATIVO CE/022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7 ABITINO          MARIA GIUSEPP 120,00   0,00  12,00   0,00    0,0       QR           A    2           S  132,00  2000</w:t>
      </w:r>
    </w:p>
    <w:p>
      <w:pPr>
        <w:pStyle w:val="Normal"/>
        <w:rPr/>
      </w:pPr>
      <w:r>
        <w:rPr/>
        <w:t xml:space="preserve">       </w:t>
      </w:r>
      <w:r>
        <w:rPr/>
        <w:t>10/07/1967  (CE)  CODICE FISCALE BTNMGS67L50E932T  IDENTIFICATIVO CE/02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8 ROMANO           LUCIA         118,00   0,00  12,00   0,00    0,0       QR           A    2           S  130,00  2000</w:t>
      </w:r>
    </w:p>
    <w:p>
      <w:pPr>
        <w:pStyle w:val="Normal"/>
        <w:rPr/>
      </w:pPr>
      <w:r>
        <w:rPr/>
        <w:t xml:space="preserve">       </w:t>
      </w:r>
      <w:r>
        <w:rPr/>
        <w:t>24/05/1967  (CE)  CODICE FISCALE RMNLCU67E64B963B  IDENTIFICATIVO CE/020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9 IORIO            FORTUNA       116,00   0,00  12,00   0,00    0,0       QR           A    2  X        S  128,00  2000</w:t>
      </w:r>
    </w:p>
    <w:p>
      <w:pPr>
        <w:pStyle w:val="Normal"/>
        <w:rPr/>
      </w:pPr>
      <w:r>
        <w:rPr/>
        <w:t xml:space="preserve">       </w:t>
      </w:r>
      <w:r>
        <w:rPr/>
        <w:t>15/09/1964  (CE)  CODICE FISCALE RIOFTN64P55I234U  IDENTIFICATIVO CE/02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0 DE CRESCENZO     MARIA CONCETT 116,00   0,00  12,00   0,00    0,0       QR           A    2           S  128,00  2000</w:t>
      </w:r>
    </w:p>
    <w:p>
      <w:pPr>
        <w:pStyle w:val="Normal"/>
        <w:rPr/>
      </w:pPr>
      <w:r>
        <w:rPr/>
        <w:t xml:space="preserve">       </w:t>
      </w:r>
      <w:r>
        <w:rPr/>
        <w:t>29/06/1965  (CE)  CODICE FISCALE DCRMCN65H69M092I  IDENTIFICATIVO CE/026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1 CAFARO           FILOMENA      116,00   0,00  12,00   0,00    0,0       Q            A                S  128,00  2000</w:t>
      </w:r>
    </w:p>
    <w:p>
      <w:pPr>
        <w:pStyle w:val="Normal"/>
        <w:rPr/>
      </w:pPr>
      <w:r>
        <w:rPr/>
        <w:t xml:space="preserve">       </w:t>
      </w:r>
      <w:r>
        <w:rPr/>
        <w:t>25/08/1963  (CE)  CODICE FISCALE CFRFMN63M65A755O  IDENTIFICATIVO CE/025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2 TROISI           MARIA GIUSEPP 113,00   0,00  12,00   0,00    0,0       Q            A       X        S  125,00  2000</w:t>
      </w:r>
    </w:p>
    <w:p>
      <w:pPr>
        <w:pStyle w:val="Normal"/>
        <w:rPr/>
      </w:pPr>
      <w:r>
        <w:rPr/>
        <w:t xml:space="preserve">       </w:t>
      </w:r>
      <w:r>
        <w:rPr/>
        <w:t>31/07/1976  (NA)  CODICE FISCALE TRSMGS76L71G309A  IDENTIFICATIVO CE/025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3 DI LELLA         ESTER         101,00   0,00  12,00   0,00    0,0       Q      J     A       X           113,00  2000</w:t>
      </w:r>
    </w:p>
    <w:p>
      <w:pPr>
        <w:pStyle w:val="Normal"/>
        <w:rPr/>
      </w:pPr>
      <w:r>
        <w:rPr/>
        <w:t xml:space="preserve">       </w:t>
      </w:r>
      <w:r>
        <w:rPr/>
        <w:t>23/11/1968  (CE)  CODICE FISCALE DLLSTR68S63A512I  IDENTIFICATIVO CE/026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4 MEROLA           CARMELA       106,00   0,00   0,00   0,00    0,0       QR           A    2  X        S  106,00  2000</w:t>
      </w:r>
    </w:p>
    <w:p>
      <w:pPr>
        <w:pStyle w:val="Normal"/>
        <w:rPr/>
      </w:pPr>
      <w:r>
        <w:rPr/>
        <w:t xml:space="preserve">       </w:t>
      </w:r>
      <w:r>
        <w:rPr/>
        <w:t>27/03/1972  (CE)  CODICE FISCALE MRLCML72C67M092O  IDENTIFICATIVO CE/02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5 FEOLE            LUCIA         100,00   0,00   0,00   0,00    0,0       LR           A    2           S  100,00  2000</w:t>
      </w:r>
    </w:p>
    <w:p>
      <w:pPr>
        <w:pStyle w:val="Normal"/>
        <w:rPr/>
      </w:pPr>
      <w:r>
        <w:rPr/>
        <w:t xml:space="preserve">       </w:t>
      </w:r>
      <w:r>
        <w:rPr/>
        <w:t>28/04/1962  (CE)  CODICE FISCALE FLELCU62D68I234N  IDENTIFICATIVO CE/02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6 MACENA           ROCCO MARIO    74,00   0,00   0,00   0,00    0,0       Q            A                S   74,00  2000</w:t>
      </w:r>
    </w:p>
    <w:p>
      <w:pPr>
        <w:pStyle w:val="Normal"/>
        <w:rPr/>
      </w:pPr>
      <w:r>
        <w:rPr/>
        <w:t xml:space="preserve">       </w:t>
      </w:r>
      <w:r>
        <w:rPr/>
        <w:t>08/09/1964  (AV)  CODICE FISCALE MCNRCM64P08D798H  IDENTIFICATIVO CE/023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7 GALDIERI         GIOVANNA       70,00   0,00   0,00   0,00    0,0       Q            A                S   70,00  2000</w:t>
      </w:r>
    </w:p>
    <w:p>
      <w:pPr>
        <w:pStyle w:val="Normal"/>
        <w:rPr/>
      </w:pPr>
      <w:r>
        <w:rPr/>
        <w:t xml:space="preserve">       </w:t>
      </w:r>
      <w:r>
        <w:rPr/>
        <w:t>11/07/1964  (FR)  CODICE FISCALE GLDGNN64L51C034L  IDENTIFICATIVO CE/022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8 VERO             VERA           69,00   0,00   0,00   0,00    0,0       KQ     J     A                S   69,00  2000</w:t>
      </w:r>
    </w:p>
    <w:p>
      <w:pPr>
        <w:pStyle w:val="Normal"/>
        <w:rPr/>
      </w:pPr>
      <w:r>
        <w:rPr/>
        <w:t xml:space="preserve">       </w:t>
      </w:r>
      <w:r>
        <w:rPr/>
        <w:t>12/05/1970  (FR)  CODICE FISCALE VREVRE70E52C034Q  IDENTIFICATIVO CE/024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LENCO IDONEI ALL'INSEGNAMENTO DELLA LINGUA FRANCESE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CONS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LIN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9 MISSO            OLIMPIA        52,00   0,00   0,00   0,00    0,0       QR           A    3           S   52,00  2000</w:t>
      </w:r>
    </w:p>
    <w:p>
      <w:pPr>
        <w:pStyle w:val="Normal"/>
        <w:rPr/>
      </w:pPr>
      <w:r>
        <w:rPr/>
        <w:t xml:space="preserve">       </w:t>
      </w:r>
      <w:r>
        <w:rPr/>
        <w:t>21/04/1962  (CE)  CODICE FISCALE MSSLMP62D61G333P  IDENTIFICATIVO CE/022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0 CALIFANO         FRANCESCA      45,00   0,00   0,00   0,00    0,0       Q            A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24/09/1966  (SA)  CODICE FISCALE CLFFNC66P64F912X  IDENTIFICATIVO CE/02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LENCO IDONEI ALL'INSEGNAMENTO DELLA LINGUA INGLESE 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CONS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LIN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PARILLO          AURELIA        75,00   0,00  12,00   3,00    0,0  N    QRS    L     A    2               90,00  2004 2004</w:t>
      </w:r>
    </w:p>
    <w:p>
      <w:pPr>
        <w:pStyle w:val="Normal"/>
        <w:rPr/>
      </w:pPr>
      <w:r>
        <w:rPr/>
        <w:t xml:space="preserve">       </w:t>
      </w:r>
      <w:r>
        <w:rPr/>
        <w:t>25/10/1962  (CE)  CODICE FISCALE PRLRLA62R65C097O  IDENTIFICATIVO CE/049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LENCO IDONEI ALL'INSEGNAMENTO DELLA LINGUA INGLESE 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CONS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LIN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SCHIAVO          MICHELINA     136,00   0,00  12,00   3,00    0,0       Q            A       X        S  151,00  2004 2004</w:t>
      </w:r>
    </w:p>
    <w:p>
      <w:pPr>
        <w:pStyle w:val="Normal"/>
        <w:rPr/>
      </w:pPr>
      <w:r>
        <w:rPr/>
        <w:t xml:space="preserve">       </w:t>
      </w:r>
      <w:r>
        <w:rPr/>
        <w:t>05/12/1967  (CE)  CODICE FISCALE SCHMHL67T45I234T  IDENTIFICATIVO CE/049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MARINO           ELEONORA      136,00   0,00  12,00   0,00    0,0  N    LQR          A    2  X        S  148,00  2000</w:t>
      </w:r>
    </w:p>
    <w:p>
      <w:pPr>
        <w:pStyle w:val="Normal"/>
        <w:rPr/>
      </w:pPr>
      <w:r>
        <w:rPr/>
        <w:t xml:space="preserve">       </w:t>
      </w:r>
      <w:r>
        <w:rPr/>
        <w:t>07/07/1959  (CE)  CODICE FISCALE MRNLNR59L47B781U  IDENTIFICATIVO CE/02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FABOZZI          CLOTILDE      133,00   0,00  12,00   0,00    0,0       Q            A                S  145,00  2000</w:t>
      </w:r>
    </w:p>
    <w:p>
      <w:pPr>
        <w:pStyle w:val="Normal"/>
        <w:rPr/>
      </w:pPr>
      <w:r>
        <w:rPr/>
        <w:t xml:space="preserve">       </w:t>
      </w:r>
      <w:r>
        <w:rPr/>
        <w:t>02/02/1968  (CE)  CODICE FISCALE FBZCTL68B42L379M  IDENTIFICATIVO CE/02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VIZZACCARO       CONCETTA      132,00   0,00  12,00   0,00    0,0       QR           A    1  X        S  144,00  2000</w:t>
      </w:r>
    </w:p>
    <w:p>
      <w:pPr>
        <w:pStyle w:val="Normal"/>
        <w:rPr/>
      </w:pPr>
      <w:r>
        <w:rPr/>
        <w:t xml:space="preserve">       </w:t>
      </w:r>
      <w:r>
        <w:rPr/>
        <w:t>16/12/1970  (CE)  CODICE FISCALE VZZCCT70T56H202W  IDENTIFICATIVO CE/024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6 CUSANO           VINCENZA      132,00   0,00  12,00   0,00    0,0       QR           A    2  X        S  144,00  2004 2004</w:t>
      </w:r>
    </w:p>
    <w:p>
      <w:pPr>
        <w:pStyle w:val="Normal"/>
        <w:rPr/>
      </w:pPr>
      <w:r>
        <w:rPr/>
        <w:t xml:space="preserve">       </w:t>
      </w:r>
      <w:r>
        <w:rPr/>
        <w:t>04/01/1964  (BN)  CODICE FISCALE CSNVCN64A44A783R  IDENTIFICATIVO CE/049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7 TARTAGLIA        ANNAMARIA     131,00   0,00  12,00   0,00    0,0       QR           A    1           S  143,00  2000</w:t>
      </w:r>
    </w:p>
    <w:p>
      <w:pPr>
        <w:pStyle w:val="Normal"/>
        <w:rPr/>
      </w:pPr>
      <w:r>
        <w:rPr/>
        <w:t xml:space="preserve">       </w:t>
      </w:r>
      <w:r>
        <w:rPr/>
        <w:t>16/02/1965  (CE)  CODICE FISCALE TRTNMR65B56A106S  IDENTIFICATIVO CE/02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8 DE MARTINO       MARIA         130,00   0,00  12,00   0,00    0,0       QR           A    1  X        S  142,00  2000</w:t>
      </w:r>
    </w:p>
    <w:p>
      <w:pPr>
        <w:pStyle w:val="Normal"/>
        <w:rPr/>
      </w:pPr>
      <w:r>
        <w:rPr/>
        <w:t xml:space="preserve">       </w:t>
      </w:r>
      <w:r>
        <w:rPr/>
        <w:t>10/03/1962  (CE)  CODICE FISCALE DMRMRA62C50F352T  IDENTIFICATIVO CE/02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9 VIZZACCARO       MARIANNA      129,00   0,00  12,00   0,00    0,0       QR           A    2           S  141,00  2000</w:t>
      </w:r>
    </w:p>
    <w:p>
      <w:pPr>
        <w:pStyle w:val="Normal"/>
        <w:rPr/>
      </w:pPr>
      <w:r>
        <w:rPr/>
        <w:t xml:space="preserve">       </w:t>
      </w:r>
      <w:r>
        <w:rPr/>
        <w:t>01/08/1966  (CE)  CODICE FISCALE VZZMNN66M41H202H  IDENTIFICATIVO CE/02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0 PASCARELLA       LUISA         129,00   0,00  12,00   0,00    0,0       QR           A    1  X        S  141,00  2000</w:t>
      </w:r>
    </w:p>
    <w:p>
      <w:pPr>
        <w:pStyle w:val="Normal"/>
        <w:rPr/>
      </w:pPr>
      <w:r>
        <w:rPr/>
        <w:t xml:space="preserve">       </w:t>
      </w:r>
      <w:r>
        <w:rPr/>
        <w:t>26/09/1965  (CE)  CODICE FISCALE PSCLSU65P66C558W  IDENTIFICATIVO CE/02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1 DIOMAIUTO        ANNAMARIA     128,00   0,00  12,00   0,00    0,0       QR           A    2  X        S  140,00  2000</w:t>
      </w:r>
    </w:p>
    <w:p>
      <w:pPr>
        <w:pStyle w:val="Normal"/>
        <w:rPr/>
      </w:pPr>
      <w:r>
        <w:rPr/>
        <w:t xml:space="preserve">       </w:t>
      </w:r>
      <w:r>
        <w:rPr/>
        <w:t>01/03/1961  (NA)  CODICE FISCALE DMTNMR61C41F839Y  IDENTIFICATIVO CE/025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2 TESSITORE        VINCENZA      126,00   0,00  12,00   0,00    0,0       QR           A    3           S  138,00  2000</w:t>
      </w:r>
    </w:p>
    <w:p>
      <w:pPr>
        <w:pStyle w:val="Normal"/>
        <w:rPr/>
      </w:pPr>
      <w:r>
        <w:rPr/>
        <w:t xml:space="preserve">       </w:t>
      </w:r>
      <w:r>
        <w:rPr/>
        <w:t>13/10/1958  (CE)  CODICE FISCALE TSSVCN58R53D769P  IDENTIFICATIVO CE/02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3 VENDITTO         MARIA CONCETT 126,00   0,00  12,00   0,00    0,0       QR           A    2  X        S  138,00  2000</w:t>
      </w:r>
    </w:p>
    <w:p>
      <w:pPr>
        <w:pStyle w:val="Normal"/>
        <w:rPr/>
      </w:pPr>
      <w:r>
        <w:rPr/>
        <w:t xml:space="preserve">       </w:t>
      </w:r>
      <w:r>
        <w:rPr/>
        <w:t>25/05/1973  (EE)  CODICE FISCALE VNDMCN73E65Z114N  IDENTIFICATIVO C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4 ZAMPERIN         SANDRA        126,00   0,00  12,00   0,00    0,0       QR           A    2  X        S  138,00  2000</w:t>
      </w:r>
    </w:p>
    <w:p>
      <w:pPr>
        <w:pStyle w:val="Normal"/>
        <w:rPr/>
      </w:pPr>
      <w:r>
        <w:rPr/>
        <w:t xml:space="preserve">       </w:t>
      </w:r>
      <w:r>
        <w:rPr/>
        <w:t>02/09/1967  (LT)  CODICE FISCALE ZMPSDR67P42E472J  IDENTIFICATIVO C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5 MONTANARO        ALFONSINA     126,00   0,00  12,00   0,00    0,0       Q            A       X        S  138,00  2000</w:t>
      </w:r>
    </w:p>
    <w:p>
      <w:pPr>
        <w:pStyle w:val="Normal"/>
        <w:rPr/>
      </w:pPr>
      <w:r>
        <w:rPr/>
        <w:t xml:space="preserve">       </w:t>
      </w:r>
      <w:r>
        <w:rPr/>
        <w:t>11/04/1960  (CE)  CODICE FISCALE MNTLNS60D51E039U  IDENTIFICATIVO CE/02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LENCO IDONEI ALL'INSEGNAMENTO DELLA LINGUA INGLESE 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CONS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LIN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6 NOTARIELLO       MARIA FELICIA 125,00   0,00  12,00   0,00    0,0       QR           A    3  X        S  137,00  2000</w:t>
      </w:r>
    </w:p>
    <w:p>
      <w:pPr>
        <w:pStyle w:val="Normal"/>
        <w:rPr/>
      </w:pPr>
      <w:r>
        <w:rPr/>
        <w:t xml:space="preserve">       </w:t>
      </w:r>
      <w:r>
        <w:rPr/>
        <w:t>02/05/1955  (BN)  CODICE FISCALE NTRMFL55E42F636B  IDENTIFICATIVO CE/02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7 CANTONE          MARIA TERESA  124,00   0,00  12,00   0,00    0,0       QR           A    3           S  136,00  2000</w:t>
      </w:r>
    </w:p>
    <w:p>
      <w:pPr>
        <w:pStyle w:val="Normal"/>
        <w:rPr/>
      </w:pPr>
      <w:r>
        <w:rPr/>
        <w:t xml:space="preserve">       </w:t>
      </w:r>
      <w:r>
        <w:rPr/>
        <w:t>25/09/1959  (CE)  CODICE FISCALE CNTMTR59P65E754Y  IDENTIFICATIVO CE/02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8 CIARPELLA        VIRGINIA      124,00   0,00  12,00   0,00    0,0       QR           A    2  X        S  136,00  2000</w:t>
      </w:r>
    </w:p>
    <w:p>
      <w:pPr>
        <w:pStyle w:val="Normal"/>
        <w:rPr/>
      </w:pPr>
      <w:r>
        <w:rPr/>
        <w:t xml:space="preserve">       </w:t>
      </w:r>
      <w:r>
        <w:rPr/>
        <w:t>25/12/1965  (CE)  CODICE FISCALE CRPVGN65T65F352T  IDENTIFICATIVO CE/023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9 ALBERICO         ANNAGRAZIA    123,00   0,00  12,00   0,00    0,0       QR           A    1           S  135,00  2000</w:t>
      </w:r>
    </w:p>
    <w:p>
      <w:pPr>
        <w:pStyle w:val="Normal"/>
        <w:rPr/>
      </w:pPr>
      <w:r>
        <w:rPr/>
        <w:t xml:space="preserve">       </w:t>
      </w:r>
      <w:r>
        <w:rPr/>
        <w:t>25/09/1966  (CE)  CODICE FISCALE LBRNGR66P65B963G  IDENTIFICATIVO CE/021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0 DI LEMMA         LAURA         122,00   0,00  12,00   0,00    0,0       QR     KL    A    2  X        S  134,00  2000</w:t>
      </w:r>
    </w:p>
    <w:p>
      <w:pPr>
        <w:pStyle w:val="Normal"/>
        <w:rPr/>
      </w:pPr>
      <w:r>
        <w:rPr/>
        <w:t xml:space="preserve">       </w:t>
      </w:r>
      <w:r>
        <w:rPr/>
        <w:t>14/11/1968  (NA)  CODICE FISCALE DLMLRA68S54F839W  IDENTIFICATIVO CE/02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1 GIULIANO         MARIA MADDALE 122,00   0,00  12,00   0,00    0,0       QR           A    2  X        S  134,00  2000</w:t>
      </w:r>
    </w:p>
    <w:p>
      <w:pPr>
        <w:pStyle w:val="Normal"/>
        <w:rPr/>
      </w:pPr>
      <w:r>
        <w:rPr/>
        <w:t xml:space="preserve">       </w:t>
      </w:r>
      <w:r>
        <w:rPr/>
        <w:t>28/02/1966  (CE)  CODICE FISCALE GLNMMD66B68G661W  IDENTIFICATIVO CE/02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2 MARTINO          EMMA          121,00   0,00  12,00   0,00    0,0       QR     KL    A    2  X        S  133,00  2000</w:t>
      </w:r>
    </w:p>
    <w:p>
      <w:pPr>
        <w:pStyle w:val="Normal"/>
        <w:rPr/>
      </w:pPr>
      <w:r>
        <w:rPr/>
        <w:t xml:space="preserve">       </w:t>
      </w:r>
      <w:r>
        <w:rPr/>
        <w:t>20/04/1967  (CE)  CODICE FISCALE MRTMME67D60H798P  IDENTIFICATIVO CE/020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3 RENDINA          ROSA          121,00   0,00  12,00   0,00    0,0       QR           A    2           S  133,00  2000</w:t>
      </w:r>
    </w:p>
    <w:p>
      <w:pPr>
        <w:pStyle w:val="Normal"/>
        <w:rPr/>
      </w:pPr>
      <w:r>
        <w:rPr/>
        <w:t xml:space="preserve">       </w:t>
      </w:r>
      <w:r>
        <w:rPr/>
        <w:t>29/11/1970  (CE)  CODICE FISCALE RNDRSO70S69B715D  IDENTIFICATIVO CE/026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4 D'AMBROSIO       MARIA ANGELA  121,00   0,00  12,00   0,00    0,0       Q            A       X        S  133,00  2000</w:t>
      </w:r>
    </w:p>
    <w:p>
      <w:pPr>
        <w:pStyle w:val="Normal"/>
        <w:rPr/>
      </w:pPr>
      <w:r>
        <w:rPr/>
        <w:t xml:space="preserve">       </w:t>
      </w:r>
      <w:r>
        <w:rPr/>
        <w:t>20/07/1970  (CE)  CODICE FISCALE DMBMNG70L60I273I  IDENTIFICATIVO CE/025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5 ABATE            TERESA        121,00   0,00  12,00   0,00    0,0       QR     KL    A    3           S  133,00  2002 2002</w:t>
      </w:r>
    </w:p>
    <w:p>
      <w:pPr>
        <w:pStyle w:val="Normal"/>
        <w:rPr/>
      </w:pPr>
      <w:r>
        <w:rPr/>
        <w:t xml:space="preserve">       </w:t>
      </w:r>
      <w:r>
        <w:rPr/>
        <w:t>06/08/1966  (NA)  CODICE FISCALE BTATRS66M46G309B  IDENTIFICATIVO CE/042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6 LUSOLI           SIMONA MONIA  120,00   0,00  12,00   0,00    0,0       QR           A    2  X        S  132,00  2000</w:t>
      </w:r>
    </w:p>
    <w:p>
      <w:pPr>
        <w:pStyle w:val="Normal"/>
        <w:rPr/>
      </w:pPr>
      <w:r>
        <w:rPr/>
        <w:t xml:space="preserve">       </w:t>
      </w:r>
      <w:r>
        <w:rPr/>
        <w:t>07/03/1969  (CE)  CODICE FISCALE LSLSNM69C47I273X  IDENTIFICATIVO CE/022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7 RISPOLI          MARINA        120,00   0,00  12,00   0,00    0,0       QR           A    2         X S  132,00  2000</w:t>
      </w:r>
    </w:p>
    <w:p>
      <w:pPr>
        <w:pStyle w:val="Normal"/>
        <w:rPr/>
      </w:pPr>
      <w:r>
        <w:rPr/>
        <w:t xml:space="preserve">       </w:t>
      </w:r>
      <w:r>
        <w:rPr/>
        <w:t>04/03/1966  (CE)  CODICE FISCALE RSPMRN66C44I676Q  IDENTIFICATIVO CE/024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8 ARAGOSA          ANNA MARIA AN 120,00   0,00  12,00   0,00    0,0       QR     J     A    2           S  132,00  2000</w:t>
      </w:r>
    </w:p>
    <w:p>
      <w:pPr>
        <w:pStyle w:val="Normal"/>
        <w:rPr/>
      </w:pPr>
      <w:r>
        <w:rPr/>
        <w:t xml:space="preserve">       </w:t>
      </w:r>
      <w:r>
        <w:rPr/>
        <w:t>10/10/1961  (CE)  CODICE FISCALE RGSNMR61R50G541X  IDENTIFICATIVO CE/02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9 LEPORE           GIOVANNA      119,00   0,00  12,00   0,00    0,0       QR           A    1           S  131,00  2000</w:t>
      </w:r>
    </w:p>
    <w:p>
      <w:pPr>
        <w:pStyle w:val="Normal"/>
        <w:rPr/>
      </w:pPr>
      <w:r>
        <w:rPr/>
        <w:t xml:space="preserve">       </w:t>
      </w:r>
      <w:r>
        <w:rPr/>
        <w:t>30/04/1972  (NA)  CODICE FISCALE LPRGNN72D70F839S  IDENTIFICATIVO CE/022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LENCO IDONEI ALL'INSEGNAMENTO DELLA LINGUA INGLESE 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CONS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LIN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0 MAFFEO           ANTONIETTA    118,00   0,00  12,00   0,00    0,0       QRS          A    3  X        S  130,00  2000</w:t>
      </w:r>
    </w:p>
    <w:p>
      <w:pPr>
        <w:pStyle w:val="Normal"/>
        <w:rPr/>
      </w:pPr>
      <w:r>
        <w:rPr/>
        <w:t xml:space="preserve">       </w:t>
      </w:r>
      <w:r>
        <w:rPr/>
        <w:t>20/02/1965  (CE)  CODICE FISCALE MFFNNT65B60G596C  IDENTIFICATIVO CE/02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1 CARNEVALE        LETIZIA       118,00   0,00  12,00   0,00    0,0       QR           A    2  X        S  130,00  2000</w:t>
      </w:r>
    </w:p>
    <w:p>
      <w:pPr>
        <w:pStyle w:val="Normal"/>
        <w:rPr/>
      </w:pPr>
      <w:r>
        <w:rPr/>
        <w:t xml:space="preserve">       </w:t>
      </w:r>
      <w:r>
        <w:rPr/>
        <w:t>08/03/1967  (NA)  CODICE FISCALE CRNLTZ67C48F839I  IDENTIFICATIVO CE/025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2 PALMIERO         ANNA TERESA   118,00   0,00  12,00   0,00    0,0       QR           A    2           S  130,00  2000</w:t>
      </w:r>
    </w:p>
    <w:p>
      <w:pPr>
        <w:pStyle w:val="Normal"/>
        <w:rPr/>
      </w:pPr>
      <w:r>
        <w:rPr/>
        <w:t xml:space="preserve">       </w:t>
      </w:r>
      <w:r>
        <w:rPr/>
        <w:t>16/05/1968  (UD)  CODICE FISCALE PLMNTR68E56L483H  IDENTIFICATIVO CE/02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3 BOVENZI          CAROLINA      118,00   0,00  12,00   0,00    0,0       Q      L     A                S  130,00  2000</w:t>
      </w:r>
    </w:p>
    <w:p>
      <w:pPr>
        <w:pStyle w:val="Normal"/>
        <w:rPr/>
      </w:pPr>
      <w:r>
        <w:rPr/>
        <w:t xml:space="preserve">       </w:t>
      </w:r>
      <w:r>
        <w:rPr/>
        <w:t>22/05/1957  (EE)  CODICE FISCALE BVNCLM57E62Z404M  IDENTIFICATIVO CE/021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4 TUMOLO           ASSUNTA       117,00   0,00  12,00   0,00    0,0       QR           A    1  X        S  129,00  2000</w:t>
      </w:r>
    </w:p>
    <w:p>
      <w:pPr>
        <w:pStyle w:val="Normal"/>
        <w:rPr/>
      </w:pPr>
      <w:r>
        <w:rPr/>
        <w:t xml:space="preserve">       </w:t>
      </w:r>
      <w:r>
        <w:rPr/>
        <w:t>24/10/1968  (CE)  CODICE FISCALE TMLSNT68R64B963M  IDENTIFICATIVO CE/024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5 DEL VILLANO      MARIALUISA    116,00   0,00  12,00   0,00    0,0       QR     J     A    2  X        S  128,00  2000</w:t>
      </w:r>
    </w:p>
    <w:p>
      <w:pPr>
        <w:pStyle w:val="Normal"/>
        <w:rPr/>
      </w:pPr>
      <w:r>
        <w:rPr/>
        <w:t xml:space="preserve">       </w:t>
      </w:r>
      <w:r>
        <w:rPr/>
        <w:t>15/08/1971  (CE)  CODICE FISCALE DLVMLS71M55H798M  IDENTIFICATIVO CE/026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6 CORVINO          ANNA MARIA    116,00   0,00  12,00   0,00    0,0       QR           A    1  X        S  128,00  2000</w:t>
      </w:r>
    </w:p>
    <w:p>
      <w:pPr>
        <w:pStyle w:val="Normal"/>
        <w:rPr/>
      </w:pPr>
      <w:r>
        <w:rPr/>
        <w:t xml:space="preserve">       </w:t>
      </w:r>
      <w:r>
        <w:rPr/>
        <w:t>23/09/1965  (CE)  CODICE FISCALE CRVNMR65P63B872S  IDENTIFICATIVO CE/02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7 TURCO            ELENA         116,00   0,00  12,00   0,00    0,0       Q            A                S  128,00  2000</w:t>
      </w:r>
    </w:p>
    <w:p>
      <w:pPr>
        <w:pStyle w:val="Normal"/>
        <w:rPr/>
      </w:pPr>
      <w:r>
        <w:rPr/>
        <w:t xml:space="preserve">       </w:t>
      </w:r>
      <w:r>
        <w:rPr/>
        <w:t>24/07/1968  (CE)  CODICE FISCALE TRCLNE68L64A512C  IDENTIFICATIVO CE/026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8 TAMMARO          LUCIA         114,00   0,00  12,00   0,00    0,0       QR           A    2           S  126,00  2000</w:t>
      </w:r>
    </w:p>
    <w:p>
      <w:pPr>
        <w:pStyle w:val="Normal"/>
        <w:rPr/>
      </w:pPr>
      <w:r>
        <w:rPr/>
        <w:t xml:space="preserve">       </w:t>
      </w:r>
      <w:r>
        <w:rPr/>
        <w:t>08/11/1969  (CE)  CODICE FISCALE TMMLCU69S48B963S  IDENTIFICATIVO CE/027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9 TASSAGNA         ERMINIA       112,00   0,00  12,00   0,00    0,0       QR           A    1           S  124,00  2000</w:t>
      </w:r>
    </w:p>
    <w:p>
      <w:pPr>
        <w:pStyle w:val="Normal"/>
        <w:rPr/>
      </w:pPr>
      <w:r>
        <w:rPr/>
        <w:t xml:space="preserve">       </w:t>
      </w:r>
      <w:r>
        <w:rPr/>
        <w:t>11/02/1972  (CE)  CODICE FISCALE TSSRMN72B51B963V  IDENTIFICATIVO CE/026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0 CUTILLO          ANNA          111,00   0,00  12,00   0,00    0,0       LQ           A       X        S  123,00  2000</w:t>
      </w:r>
    </w:p>
    <w:p>
      <w:pPr>
        <w:pStyle w:val="Normal"/>
        <w:rPr/>
      </w:pPr>
      <w:r>
        <w:rPr/>
        <w:t xml:space="preserve">       </w:t>
      </w:r>
      <w:r>
        <w:rPr/>
        <w:t>15/05/1967  (CE)  CODICE FISCALE CTLNNA67E55I234F  IDENTIFICATIVO CE/023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1 CERRI            ANTONELLA     111,00   0,00  12,00   0,00    0,0       QR           A    1  X        S  123,00  2000</w:t>
      </w:r>
    </w:p>
    <w:p>
      <w:pPr>
        <w:pStyle w:val="Normal"/>
        <w:rPr/>
      </w:pPr>
      <w:r>
        <w:rPr/>
        <w:t xml:space="preserve">       </w:t>
      </w:r>
      <w:r>
        <w:rPr/>
        <w:t>02/11/1970  (CE)  CODICE FISCALE CRRNNL70S42B715O  IDENTIFICATIVO CE/026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2 DANIELE          ELVIRA        110,00   0,00  12,00   0,00    0,0       QR           A    2  X        S  122,00  2000</w:t>
      </w:r>
    </w:p>
    <w:p>
      <w:pPr>
        <w:pStyle w:val="Normal"/>
        <w:rPr/>
      </w:pPr>
      <w:r>
        <w:rPr/>
        <w:t xml:space="preserve">       </w:t>
      </w:r>
      <w:r>
        <w:rPr/>
        <w:t>02/12/1969  (CE)  CODICE FISCALE DNLLVR69T42G596W  IDENTIFICATIVO CE/025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3 PIGNATA          AGNESE        110,00   0,00  12,00   0,00    0,0       QR           A    2  X        S  122,00  2000</w:t>
      </w:r>
    </w:p>
    <w:p>
      <w:pPr>
        <w:pStyle w:val="Normal"/>
        <w:rPr/>
      </w:pPr>
      <w:r>
        <w:rPr/>
        <w:t xml:space="preserve">       </w:t>
      </w:r>
      <w:r>
        <w:rPr/>
        <w:t>03/01/1969  (NA)  CODICE FISCALE PGNGNS69A43F839B  IDENTIFICATIVO CE/020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LENCO IDONEI ALL'INSEGNAMENTO DELLA LINGUA INGLESE 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CONS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LIN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4 BUCCI            ADRIANA       109,00   0,00  12,00   0,00    0,0       QR           A    2  X        S  121,00  2003 2003</w:t>
      </w:r>
    </w:p>
    <w:p>
      <w:pPr>
        <w:pStyle w:val="Normal"/>
        <w:rPr/>
      </w:pPr>
      <w:r>
        <w:rPr/>
        <w:t xml:space="preserve">       </w:t>
      </w:r>
      <w:r>
        <w:rPr/>
        <w:t>08/05/1968  (NA)  CODICE FISCALE BCCDRN68E48F839E  IDENTIFICATIVO CE/04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5 MARINO           ORSOLA        108,00   0,00  12,00   0,00    0,0       QR           A    2  X        S  120,00  2000</w:t>
      </w:r>
    </w:p>
    <w:p>
      <w:pPr>
        <w:pStyle w:val="Normal"/>
        <w:rPr/>
      </w:pPr>
      <w:r>
        <w:rPr/>
        <w:t xml:space="preserve">       </w:t>
      </w:r>
      <w:r>
        <w:rPr/>
        <w:t>04/03/1959  (CE)  CODICE FISCALE MRNRSL59C44I676Y  IDENTIFICATIVO CE/02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6 DI MONACO        MARIA ROSARIA 105,00   0,00  12,00   0,00    0,0       QR           A    2  X        S  117,00  2000</w:t>
      </w:r>
    </w:p>
    <w:p>
      <w:pPr>
        <w:pStyle w:val="Normal"/>
        <w:rPr/>
      </w:pPr>
      <w:r>
        <w:rPr/>
        <w:t xml:space="preserve">       </w:t>
      </w:r>
      <w:r>
        <w:rPr/>
        <w:t>26/04/1974  (CE)  CODICE FISCALE DMNMRS74D66B963F  IDENTIFICATIVO CE/02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7 GAROFALO         MARGHERITA    116,00   0,00   0,00   0,00    0,0       QR           A    2           S  116,00  2000</w:t>
      </w:r>
    </w:p>
    <w:p>
      <w:pPr>
        <w:pStyle w:val="Normal"/>
        <w:rPr/>
      </w:pPr>
      <w:r>
        <w:rPr/>
        <w:t xml:space="preserve">       </w:t>
      </w:r>
      <w:r>
        <w:rPr/>
        <w:t>09/04/1961  (CE)  CODICE FISCALE GRFMGH61D49H978Z  IDENTIFICATIVO CE/02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8 PAGANO           FILOMENA      103,00   0,00  12,00   0,00    0,0       QR     J     A    1  X        S  115,00  2000</w:t>
      </w:r>
    </w:p>
    <w:p>
      <w:pPr>
        <w:pStyle w:val="Normal"/>
        <w:rPr/>
      </w:pPr>
      <w:r>
        <w:rPr/>
        <w:t xml:space="preserve">       </w:t>
      </w:r>
      <w:r>
        <w:rPr/>
        <w:t>09/09/1970  (CE)  CODICE FISCALE PGNFMN70P49A512Z  IDENTIFICATIVO CE/020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9 DI LELLA         ESTER         101,00   0,00  12,00   0,00    0,0       Q      J     A       X           113,00  2000</w:t>
      </w:r>
    </w:p>
    <w:p>
      <w:pPr>
        <w:pStyle w:val="Normal"/>
        <w:rPr/>
      </w:pPr>
      <w:r>
        <w:rPr/>
        <w:t xml:space="preserve">       </w:t>
      </w:r>
      <w:r>
        <w:rPr/>
        <w:t>23/11/1968  (CE)  CODICE FISCALE DLLSTR68S63A512I  IDENTIFICATIVO CE/026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0 BIANCO           MARISA        104,00   0,00   0,00   0,00    0,0       QR           A    2  X        S  104,00  2000</w:t>
      </w:r>
    </w:p>
    <w:p>
      <w:pPr>
        <w:pStyle w:val="Normal"/>
        <w:rPr/>
      </w:pPr>
      <w:r>
        <w:rPr/>
        <w:t xml:space="preserve">       </w:t>
      </w:r>
      <w:r>
        <w:rPr/>
        <w:t>28/05/1965  (CE)  CODICE FISCALE BNCMRS65E68I273H  IDENTIFICATIVO CE/024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1 CENTRONE         ELISABETTA    103,00   0,00   0,00   0,00    0,0       QR           A    1  X        S  103,00  2000</w:t>
      </w:r>
    </w:p>
    <w:p>
      <w:pPr>
        <w:pStyle w:val="Normal"/>
        <w:rPr/>
      </w:pPr>
      <w:r>
        <w:rPr/>
        <w:t xml:space="preserve">       </w:t>
      </w:r>
      <w:r>
        <w:rPr/>
        <w:t>07/05/1967  (CE)  CODICE FISCALE CNTLBT67E47B963T  IDENTIFICATIVO CE/02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2 IAVARONE         ROSARIA        93,00   0,00   0,00   0,00    0,0  M    LQR          A    1  X            93,00  2000</w:t>
      </w:r>
    </w:p>
    <w:p>
      <w:pPr>
        <w:pStyle w:val="Normal"/>
        <w:rPr/>
      </w:pPr>
      <w:r>
        <w:rPr/>
        <w:t xml:space="preserve">       </w:t>
      </w:r>
      <w:r>
        <w:rPr/>
        <w:t>20/10/1961  (CS)  CODICE FISCALE VRNRSR61R60C588K  IDENTIFICATIVO CE/02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3 STELLATO         MARIA          92,00   0,00   0,00   0,00    0,0       QR           A    2           S   92,00  2000</w:t>
      </w:r>
    </w:p>
    <w:p>
      <w:pPr>
        <w:pStyle w:val="Normal"/>
        <w:rPr/>
      </w:pPr>
      <w:r>
        <w:rPr/>
        <w:t xml:space="preserve">       </w:t>
      </w:r>
      <w:r>
        <w:rPr/>
        <w:t>23/12/1967  (CE)  CODICE FISCALE STLMRA67T63I056D  IDENTIFICATIVO CE/02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4 GUADAGNO         GIULIA         90,00   0,00   0,00   0,00    0,0       QR           A    2  X        S   90,00  2000</w:t>
      </w:r>
    </w:p>
    <w:p>
      <w:pPr>
        <w:pStyle w:val="Normal"/>
        <w:rPr/>
      </w:pPr>
      <w:r>
        <w:rPr/>
        <w:t xml:space="preserve">       </w:t>
      </w:r>
      <w:r>
        <w:rPr/>
        <w:t>24/06/1970  (CE)  CODICE FISCALE GDGGLI70H64G596N  IDENTIFICATIVO CE/02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5 COLETI           MARIA          88,00   0,00   0,00   0,00    0,0       Q      J     A                S   88,00  2000</w:t>
      </w:r>
    </w:p>
    <w:p>
      <w:pPr>
        <w:pStyle w:val="Normal"/>
        <w:rPr/>
      </w:pPr>
      <w:r>
        <w:rPr/>
        <w:t xml:space="preserve">       </w:t>
      </w:r>
      <w:r>
        <w:rPr/>
        <w:t>17/06/1970  (CE)  CODICE FISCALE CLTMRA70H57B963L  IDENTIFICATIVO CE/022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6 SCHIAVONE        ANGELA         83,00   0,00   0,00   0,00    0,0       QR           A    2           S   83,00  2000</w:t>
      </w:r>
    </w:p>
    <w:p>
      <w:pPr>
        <w:pStyle w:val="Normal"/>
        <w:rPr/>
      </w:pPr>
      <w:r>
        <w:rPr/>
        <w:t xml:space="preserve">       </w:t>
      </w:r>
      <w:r>
        <w:rPr/>
        <w:t>25/02/1965  (NA)  CODICE FISCALE SCHNGL65B65F839B  IDENTIFICATIVO CE/02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7 ZAMPELLA         ANNA           80,00   0,00   0,00   0,00    0,0                    A                S   80,00  2000</w:t>
      </w:r>
    </w:p>
    <w:p>
      <w:pPr>
        <w:pStyle w:val="Normal"/>
        <w:rPr/>
      </w:pPr>
      <w:r>
        <w:rPr/>
        <w:t xml:space="preserve">       </w:t>
      </w:r>
      <w:r>
        <w:rPr/>
        <w:t>11/07/1969  (CE)  CODICE FISCALE ZMPNNA69L51B963J  IDENTIFICATIVO CE/024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LENCO IDONEI ALL'INSEGNAMENTO DELLA LINGUA INGLESE 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CONS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LIN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8 BOCCAGNA         SALVATORE      77,00   0,00   0,00   0,00    0,0       QR           A    2  X        S   77,00  2000</w:t>
      </w:r>
    </w:p>
    <w:p>
      <w:pPr>
        <w:pStyle w:val="Normal"/>
        <w:rPr/>
      </w:pPr>
      <w:r>
        <w:rPr/>
        <w:t xml:space="preserve">       </w:t>
      </w:r>
      <w:r>
        <w:rPr/>
        <w:t>16/03/1964  (CE)  CODICE FISCALE BCCSVT64C16E932X  IDENTIFICATIVO CE/022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9 COMPAGNONE       MARIA ANGELA   54,00   0,00   0,00   0,00    0,0       Q            A  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20/04/1968  (NA)  CODICE FISCALE CMPMNG68D60F839N  IDENTIFICATIVO CE/023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0 PAGANO           MARIA TERESA   53,00   0,00   0,00   0,00    0,0       QR     L     A    3  X        S   53,00  2000</w:t>
      </w:r>
    </w:p>
    <w:p>
      <w:pPr>
        <w:pStyle w:val="Normal"/>
        <w:rPr/>
      </w:pPr>
      <w:r>
        <w:rPr/>
        <w:t xml:space="preserve">       </w:t>
      </w:r>
      <w:r>
        <w:rPr/>
        <w:t>16/02/1966  (CE)  CODICE FISCALE PGNMTR66B56A512C  IDENTIFICATIVO CE/020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1 BOVA             ANNA           51,00   0,00   0,00   0,00    0,0       Q            A                S   51,00  2003 2003</w:t>
      </w:r>
    </w:p>
    <w:p>
      <w:pPr>
        <w:pStyle w:val="Normal"/>
        <w:rPr/>
      </w:pPr>
      <w:r>
        <w:rPr/>
        <w:t xml:space="preserve">       </w:t>
      </w:r>
      <w:r>
        <w:rPr/>
        <w:t>12/04/1971  (LT)  CODICE FISCALE BVONNA71D52D708J  IDENTIFICATIVO CE/04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2 SOLFERINO        GIOCONDA       49,00   0,00   0,00   0,00    0,0       QR     KL    A    2           S   49,00  2000</w:t>
      </w:r>
    </w:p>
    <w:p>
      <w:pPr>
        <w:pStyle w:val="Normal"/>
        <w:rPr/>
      </w:pPr>
      <w:r>
        <w:rPr/>
        <w:t xml:space="preserve">       </w:t>
      </w:r>
      <w:r>
        <w:rPr/>
        <w:t>07/03/1957  (NA)  CODICE FISCALE SLFGND57C47G812M  IDENTIFICATIVO CE/02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3 DEL VECCHIO      DANIELA        41,00   0,00   0,00   0,00    0,0       Q            A                    41,00  2000</w:t>
      </w:r>
    </w:p>
    <w:p>
      <w:pPr>
        <w:pStyle w:val="Normal"/>
        <w:rPr/>
      </w:pPr>
      <w:r>
        <w:rPr/>
        <w:t xml:space="preserve">       </w:t>
      </w:r>
      <w:r>
        <w:rPr/>
        <w:t>16/10/1968  (RM)  CODICE FISCALE DLVDNL68R56H501D  IDENTIFICATIVO CE/023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4 MERCONE          MARIA ROSARIA  39,00   0,00   0,00   0,00    0,0       Q            A                S   39,00  2000</w:t>
      </w:r>
    </w:p>
    <w:p>
      <w:pPr>
        <w:pStyle w:val="Normal"/>
        <w:rPr/>
      </w:pPr>
      <w:r>
        <w:rPr/>
        <w:t xml:space="preserve">       </w:t>
      </w:r>
      <w:r>
        <w:rPr/>
        <w:t>16/06/1970  (CE)  CODICE FISCALE MRCMRS70H56I234B  IDENTIFICATIVO CE/02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5 DE ANGELIS       EMMA           36,00   0,00   0,00   0,00    0,0       QR           A    2  X        S   36,00  2000</w:t>
      </w:r>
    </w:p>
    <w:p>
      <w:pPr>
        <w:pStyle w:val="Normal"/>
        <w:rPr/>
      </w:pPr>
      <w:r>
        <w:rPr/>
        <w:t xml:space="preserve">       </w:t>
      </w:r>
      <w:r>
        <w:rPr/>
        <w:t>24/11/1971  (CE)  CODICE FISCALE DNGMME71S64B963T  IDENTIFICATIVO CE/025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6 VOLPE            NUNZIA ANTONE  36,00   0,00   0,00   0,00    0,0                    A                    36,00  2000</w:t>
      </w:r>
    </w:p>
    <w:p>
      <w:pPr>
        <w:pStyle w:val="Normal"/>
        <w:rPr/>
      </w:pPr>
      <w:r>
        <w:rPr/>
        <w:t xml:space="preserve">       </w:t>
      </w:r>
      <w:r>
        <w:rPr/>
        <w:t>23/09/1968  (RC)  CODICE FISCALE VLPNZN68P63H224F  IDENTIFICATIVO CE/02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7 CARUSONE         FRANCA         35,00   0,00   0,00   0,00    0,0       QR     KL    A    2  X        S   35,00  2000</w:t>
      </w:r>
    </w:p>
    <w:p>
      <w:pPr>
        <w:pStyle w:val="Normal"/>
        <w:rPr/>
      </w:pPr>
      <w:r>
        <w:rPr/>
        <w:t xml:space="preserve">       </w:t>
      </w:r>
      <w:r>
        <w:rPr/>
        <w:t>06/11/1961  (EE)  CODICE FISCALE CRSFNC61S46Z401M  IDENTIFICATIVO CE/02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8 GAGLIARDI        CONCETTA       35,00   0,00   0,00   0,00    0,0       Q            A                S   35,00  2000</w:t>
      </w:r>
    </w:p>
    <w:p>
      <w:pPr>
        <w:pStyle w:val="Normal"/>
        <w:rPr/>
      </w:pPr>
      <w:r>
        <w:rPr/>
        <w:t xml:space="preserve">       </w:t>
      </w:r>
      <w:r>
        <w:rPr/>
        <w:t>12/12/1965  (CE)  CODICE FISCALE GGLCCT65T52B872X  IDENTIFICATIVO CE/021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9 SANTAGATA        MICHELINA      30,00   0,00   0,00   0,00    0,0       Q            A                    30,00  2000</w:t>
      </w:r>
    </w:p>
    <w:p>
      <w:pPr>
        <w:pStyle w:val="Normal"/>
        <w:rPr/>
      </w:pPr>
      <w:r>
        <w:rPr/>
        <w:t xml:space="preserve">       </w:t>
      </w:r>
      <w:r>
        <w:rPr/>
        <w:t>06/04/1961  (CE)  CODICE FISCALE SNTMHL61D46A243H  IDENTIFICATIVO CE/021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ELENCO IDONEI ALL'INSEGNAMENTO DELLA LINGUA TEDESCA  GRADUATORIA PROVINCIALE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CONS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LIN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MONTUORI         LOREDANA       69,00   0,00   0,00   0,00    0,0       Q            A                S   69,00  2000</w:t>
      </w:r>
    </w:p>
    <w:p>
      <w:pPr>
        <w:pStyle w:val="Normal"/>
        <w:rPr/>
      </w:pPr>
      <w:r>
        <w:rPr/>
        <w:t xml:space="preserve">       </w:t>
      </w:r>
      <w:r>
        <w:rPr/>
        <w:t>25/03/1957  (NA)  CODICE FISCALE MNTLDN57C65F839M  IDENTIFICATIVO CE/020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23:00Z</dcterms:created>
  <dc:creator>Ministero Pubblica Istruzione</dc:creator>
  <dc:description/>
  <dc:language>en-US</dc:language>
  <cp:lastModifiedBy>Ministero Pubblica Istruzione</cp:lastModifiedBy>
  <dcterms:modified xsi:type="dcterms:W3CDTF">2004-07-30T08:28:00Z</dcterms:modified>
  <cp:revision>1</cp:revision>
  <dc:subject/>
  <dc:title>x SISTEMA INFORMATIVO MIUR - DIPARTIMENTO DELL'ISTRUZIONE                                                              SS-13-HN-XDO86</dc:title>
</cp:coreProperties>
</file>