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DEL GAUDIO             ASSUNTA        141,00   0,00  12,00    0,00    0,0      QR                3   X      153,00 2002 2002</w:t>
      </w:r>
    </w:p>
    <w:p>
      <w:pPr>
        <w:pStyle w:val="Normal"/>
        <w:rPr/>
      </w:pPr>
      <w:r>
        <w:rPr/>
        <w:t xml:space="preserve">       </w:t>
      </w:r>
      <w:r>
        <w:rPr/>
        <w:t>17/09/1965  (NA)  CODICE FISCALE DLGSNT65P57C129E  IDENTIFICATIVO CE/04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SCHIAVO                MICHELINA      136,00   0,00  12,00    3,00    0,0      Q           I         X      151,00 2004 2004</w:t>
      </w:r>
    </w:p>
    <w:p>
      <w:pPr>
        <w:pStyle w:val="Normal"/>
        <w:rPr/>
      </w:pPr>
      <w:r>
        <w:rPr/>
        <w:t xml:space="preserve">       </w:t>
      </w:r>
      <w:r>
        <w:rPr/>
        <w:t>05/12/1967  (CE)  CODICE FISCALE SCHMHL67T45I234T  IDENTIFICATIVO CE/04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GALLUCCI               ADELE          137,00   0,00  12,00    0,00    0,0      QR         F      3          149,00 2000</w:t>
      </w:r>
    </w:p>
    <w:p>
      <w:pPr>
        <w:pStyle w:val="Normal"/>
        <w:rPr/>
      </w:pPr>
      <w:r>
        <w:rPr/>
        <w:t xml:space="preserve">       </w:t>
      </w:r>
      <w:r>
        <w:rPr/>
        <w:t>05/08/1958  (PZ)  CODICE FISCALE GLLDLA58M45E409X  IDENTIFICATIVO CE/02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BUCCI                  PASQUALINA     137,00   0,00  12,00    0,00    0,0      QR    KL   F      2   X      149,00 2000</w:t>
      </w:r>
    </w:p>
    <w:p>
      <w:pPr>
        <w:pStyle w:val="Normal"/>
        <w:rPr/>
      </w:pPr>
      <w:r>
        <w:rPr/>
        <w:t xml:space="preserve">       </w:t>
      </w:r>
      <w:r>
        <w:rPr/>
        <w:t>03/07/1961  (CE)  CODICE FISCALE BCCPQL61L43G630R  IDENTIFICATIVO CE/02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GALLO                  MARIA PAOLA    137,00   0,00  12,00    0,00    0,0      QR         F      2          149,00 2000</w:t>
      </w:r>
    </w:p>
    <w:p>
      <w:pPr>
        <w:pStyle w:val="Normal"/>
        <w:rPr/>
      </w:pPr>
      <w:r>
        <w:rPr/>
        <w:t xml:space="preserve">       </w:t>
      </w:r>
      <w:r>
        <w:rPr/>
        <w:t>15/04/1961  (CE)  CODICE FISCALE GLLMPL61D55L083U  IDENTIFICATIVO C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MARINO                 ELEONORA       136,00   0,00  12,00    0,00    0,0 N    LQR         I     2   X      148,00 2000</w:t>
      </w:r>
    </w:p>
    <w:p>
      <w:pPr>
        <w:pStyle w:val="Normal"/>
        <w:rPr/>
      </w:pPr>
      <w:r>
        <w:rPr/>
        <w:t xml:space="preserve">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TIGLIO                 ANTONIETTA     132,00   0,00  12,00    3,00    0,0      QR    KL   F      2          147,00 2000</w:t>
      </w:r>
    </w:p>
    <w:p>
      <w:pPr>
        <w:pStyle w:val="Normal"/>
        <w:rPr/>
      </w:pPr>
      <w:r>
        <w:rPr/>
        <w:t xml:space="preserve">       </w:t>
      </w:r>
      <w:r>
        <w:rPr/>
        <w:t>06/07/1969  (CE)  CODICE FISCALE TGLNNT69L46I234S  IDENTIFICATIVO CE/02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FABOZZI                CLOTILDE       133,00   0,00  12,00    0,00    0,0      Q           I                145,00 2000</w:t>
      </w:r>
    </w:p>
    <w:p>
      <w:pPr>
        <w:pStyle w:val="Normal"/>
        <w:rPr/>
      </w:pPr>
      <w:r>
        <w:rPr/>
        <w:t xml:space="preserve">       </w:t>
      </w:r>
      <w:r>
        <w:rPr/>
        <w:t>02/02/1968  (CE)  CODICE FISCALE FBZCTL68B42L379M  IDENTIFICATIVO CE/02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VIZZACCARO             CONCETTA       132,00   0,00  12,00    0,00    0,0      QR          I     1   X      144,00 2000</w:t>
      </w:r>
    </w:p>
    <w:p>
      <w:pPr>
        <w:pStyle w:val="Normal"/>
        <w:rPr/>
      </w:pPr>
      <w:r>
        <w:rPr/>
        <w:t xml:space="preserve">       </w:t>
      </w:r>
      <w:r>
        <w:rPr/>
        <w:t>16/12/1970  (CE)  CODICE FISCALE VZZCCT70T56H202W  IDENTIFICATIVO CE/02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PELLEGRINO             FILOMENA       132,00   0,00  12,00    0,00    0,0 N    QS         F          X      144,00 2000</w:t>
      </w:r>
    </w:p>
    <w:p>
      <w:pPr>
        <w:pStyle w:val="Normal"/>
        <w:rPr/>
      </w:pPr>
      <w:r>
        <w:rPr/>
        <w:t xml:space="preserve">       </w:t>
      </w:r>
      <w:r>
        <w:rPr/>
        <w:t>30/07/1966  (CE)  CODICE FISCALE PLLFMN66L70A512C  IDENTIFICATIVO CE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CUSANO                 VINCENZA       132,00   0,00  12,00    0,00    0,0      QR          I     2   X      144,00 2004 2004</w:t>
      </w:r>
    </w:p>
    <w:p>
      <w:pPr>
        <w:pStyle w:val="Normal"/>
        <w:rPr/>
      </w:pPr>
      <w:r>
        <w:rPr/>
        <w:t xml:space="preserve">       </w:t>
      </w:r>
      <w:r>
        <w:rPr/>
        <w:t>04/01/1964  (BN)  CODICE FISCALE CSNVCN64A44A783R  IDENTIFICATIVO CE/04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RUSSO                  IMMACOLATA     131,00   0,00  12,00    0,00    0,0      QRS               3   X      143,00 2000</w:t>
      </w:r>
    </w:p>
    <w:p>
      <w:pPr>
        <w:pStyle w:val="Normal"/>
        <w:rPr/>
      </w:pPr>
      <w:r>
        <w:rPr/>
        <w:t xml:space="preserve">       </w:t>
      </w:r>
      <w:r>
        <w:rPr/>
        <w:t>05/09/1952  (CE)  CODICE FISCALE RSSMCL52P45I234W  IDENTIFICATIVO CE/02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BRANCO                 ALFONSINA      131,00   0,00  12,00    0,00    0,0      QR                3   X      143,00 2000</w:t>
      </w:r>
    </w:p>
    <w:p>
      <w:pPr>
        <w:pStyle w:val="Normal"/>
        <w:rPr/>
      </w:pPr>
      <w:r>
        <w:rPr/>
        <w:t xml:space="preserve">       </w:t>
      </w:r>
      <w:r>
        <w:rPr/>
        <w:t>25/09/1958  (CE)  CODICE FISCALE BRNLNS58P65B581V  IDENTIFICATIVO CE/02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CIRILLO                PATRIZIA       131,00   0,00  12,00    0,00    0,0      QR    L           2   X      143,00 2000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CRLPRZ66M45F839W  IDENTIFICATIVO CE/023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ORONOS                 MARIA LUISA    131,00   0,00  12,00    0,00    0,0      QR                2   X      143,00 2000</w:t>
      </w:r>
    </w:p>
    <w:p>
      <w:pPr>
        <w:pStyle w:val="Normal"/>
        <w:rPr/>
      </w:pPr>
      <w:r>
        <w:rPr/>
        <w:t xml:space="preserve">       </w:t>
      </w:r>
      <w:r>
        <w:rPr/>
        <w:t>09/11/1960  (CE)  CODICE FISCALE RNSMLS60S49B872V  IDENTIFICATIVO CE/02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D'ALESSANDRO           ANTONIETTA     131,00   0,00  12,00    0,00    0,0      QR         F      2   X      143,00 2000</w:t>
      </w:r>
    </w:p>
    <w:p>
      <w:pPr>
        <w:pStyle w:val="Normal"/>
        <w:rPr/>
      </w:pPr>
      <w:r>
        <w:rPr/>
        <w:t xml:space="preserve">       </w:t>
      </w:r>
      <w:r>
        <w:rPr/>
        <w:t>25/07/1956  (CE)  CODICE FISCALE DLSNNT56L65H798U  IDENTIFICATIVO CE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PALMIERI               ANNARITA       131,00   0,00  12,00    0,00    0,0      QR         F      1   X      143,00 2000</w:t>
      </w:r>
    </w:p>
    <w:p>
      <w:pPr>
        <w:pStyle w:val="Normal"/>
        <w:rPr/>
      </w:pPr>
      <w:r>
        <w:rPr/>
        <w:t xml:space="preserve">       </w:t>
      </w:r>
      <w:r>
        <w:rPr/>
        <w:t>02/06/1962  (CE)  CODICE FISCALE PLMNRT62H42I676E  IDENTIFICATIVO CE/02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TARTAGLIA              ANNAMARIA      131,00   0,00  12,00    0,00    0,0      QR          I     1          143,00 2000</w:t>
      </w:r>
    </w:p>
    <w:p>
      <w:pPr>
        <w:pStyle w:val="Normal"/>
        <w:rPr/>
      </w:pPr>
      <w:r>
        <w:rPr/>
        <w:t xml:space="preserve">       </w:t>
      </w:r>
      <w:r>
        <w:rPr/>
        <w:t>16/02/1965  (CE)  CODICE FISCALE TRTNMR65B56A106S  IDENTIFICATIVO C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DIANA                  MICHELINA      130,00   0,00  12,00    0,00    0,0      QR    J    F      2   X      142,00 2000</w:t>
      </w:r>
    </w:p>
    <w:p>
      <w:pPr>
        <w:pStyle w:val="Normal"/>
        <w:rPr/>
      </w:pPr>
      <w:r>
        <w:rPr/>
        <w:t xml:space="preserve">       </w:t>
      </w:r>
      <w:r>
        <w:rPr/>
        <w:t>15/03/1961  (CE)  CODICE FISCALE DNIMHL61C55H798O  IDENTIFICATIVO CE/026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DE MARTINO             MARIA          130,00   0,00  12,00    0,00    0,0      QR          I     1   X      142,00 2000</w:t>
      </w:r>
    </w:p>
    <w:p>
      <w:pPr>
        <w:pStyle w:val="Normal"/>
        <w:rPr/>
      </w:pPr>
      <w:r>
        <w:rPr/>
        <w:t xml:space="preserve">       </w:t>
      </w:r>
      <w:r>
        <w:rPr/>
        <w:t>10/03/1962  (CE)  CODICE FISCALE DMRMRA62C50F352T  IDENTIFICATIVO CE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VIZZACCARO             MARIANNA       129,00   0,00  12,00    0,00    0,0      QR          I     2          141,00 2000</w:t>
      </w:r>
    </w:p>
    <w:p>
      <w:pPr>
        <w:pStyle w:val="Normal"/>
        <w:rPr/>
      </w:pPr>
      <w:r>
        <w:rPr/>
        <w:t xml:space="preserve">       </w:t>
      </w:r>
      <w:r>
        <w:rPr/>
        <w:t>01/08/1966  (CE)  CODICE FISCALE VZZMNN66M41H202H  IDENTIFICATIVO CE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PASCARELLA             LUISA          129,00   0,00  12,00    0,00    0,0      QR          I     1   X      141,00 2000</w:t>
      </w:r>
    </w:p>
    <w:p>
      <w:pPr>
        <w:pStyle w:val="Normal"/>
        <w:rPr/>
      </w:pPr>
      <w:r>
        <w:rPr/>
        <w:t xml:space="preserve">       </w:t>
      </w:r>
      <w:r>
        <w:rPr/>
        <w:t>26/09/1965  (CE)  CODICE FISCALE PSCLSU65P66C558W  IDENTIFICATIVO CE/02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MIGLIACCIO             RAFFAELA       128,00   0,00  12,00    0,00    0,0      LQR   K    F      3          140,00 2000</w:t>
      </w:r>
    </w:p>
    <w:p>
      <w:pPr>
        <w:pStyle w:val="Normal"/>
        <w:rPr/>
      </w:pPr>
      <w:r>
        <w:rPr/>
        <w:t xml:space="preserve">       </w:t>
      </w:r>
      <w:r>
        <w:rPr/>
        <w:t>19/04/1957  (CE)  CODICE FISCALE MGLRFL57D59C561N  IDENTIFICATIVO CE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DIOMAIUTO              ANNAMARIA      128,00   0,00  12,00    0,00    0,0      QR          I     2   X      140,00 2000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DMTNMR61C41F839Y  IDENTIFICATIVO CE/02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MESSA                  ROSA           128,00   0,00  12,00    0,00    0,0      QR                2          140,00 2000</w:t>
      </w:r>
    </w:p>
    <w:p>
      <w:pPr>
        <w:pStyle w:val="Normal"/>
        <w:rPr/>
      </w:pPr>
      <w:r>
        <w:rPr/>
        <w:t xml:space="preserve">       </w:t>
      </w:r>
      <w:r>
        <w:rPr/>
        <w:t>16/01/1961  (CE)  CODICE FISCALE MSSRSO61A56I676R  IDENTIFICATIVO CE/02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BONACCIO               MARGHERITA PI  128,00   0,00  12,00    0,00    0,0      QR         F      1   X      140,00 2000</w:t>
      </w:r>
    </w:p>
    <w:p>
      <w:pPr>
        <w:pStyle w:val="Normal"/>
        <w:rPr/>
      </w:pPr>
      <w:r>
        <w:rPr/>
        <w:t xml:space="preserve">       </w:t>
      </w:r>
      <w:r>
        <w:rPr/>
        <w:t>13/02/1969  (CE)  CODICE FISCALE BNCMGH69B53B715Q  IDENTIFICATIVO CE/022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GUADAGNO               MARIA ROSARIA  128,00   0,00  12,00    0,00    0,0      QR    L           1   X      140,00 2000</w:t>
      </w:r>
    </w:p>
    <w:p>
      <w:pPr>
        <w:pStyle w:val="Normal"/>
        <w:rPr/>
      </w:pPr>
      <w:r>
        <w:rPr/>
        <w:t xml:space="preserve">       </w:t>
      </w:r>
      <w:r>
        <w:rPr/>
        <w:t>14/10/1959  (CE)  CODICE FISCALE GDGMRS59R54G620J  IDENTIFICATIVO C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LEUCI                  MARTA          127,00   0,00  12,00    0,00    0,0      QR                2   X      139,00 2000</w:t>
      </w:r>
    </w:p>
    <w:p>
      <w:pPr>
        <w:pStyle w:val="Normal"/>
        <w:rPr/>
      </w:pPr>
      <w:r>
        <w:rPr/>
        <w:t xml:space="preserve">       </w:t>
      </w:r>
      <w:r>
        <w:rPr/>
        <w:t>14/02/1971  (CE)  CODICE FISCALE LCEMRT71B54I234H  IDENTIFICATIVO CE/022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NACCA                  GIOVANNA       127,00   0,00  12,00    0,00    0,0      QR                2   X      139,00 2000</w:t>
      </w:r>
    </w:p>
    <w:p>
      <w:pPr>
        <w:pStyle w:val="Normal"/>
        <w:rPr/>
      </w:pPr>
      <w:r>
        <w:rPr/>
        <w:t xml:space="preserve">       </w:t>
      </w:r>
      <w:r>
        <w:rPr/>
        <w:t>01/10/1967  (CE)  CODICE FISCALE NCCGNN67R41E784I  IDENTIFICATIVO CE/02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CAFARO                 ANNA MARIA     127,00   0,00  12,00    0,00    0,0      QR                2   X      139,00 2000</w:t>
      </w:r>
    </w:p>
    <w:p>
      <w:pPr>
        <w:pStyle w:val="Normal"/>
        <w:rPr/>
      </w:pPr>
      <w:r>
        <w:rPr/>
        <w:t xml:space="preserve">       </w:t>
      </w:r>
      <w:r>
        <w:rPr/>
        <w:t>02/07/1964  (EE)  CODICE FISCALE CFRNMR64L42Z133D  IDENTIFICATIVO CE/02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IOVINO                 GIUSEPPINA     127,00   0,00  12,00    0,00    0,0      QR                2   X      139,00 2000</w:t>
      </w:r>
    </w:p>
    <w:p>
      <w:pPr>
        <w:pStyle w:val="Normal"/>
        <w:rPr/>
      </w:pPr>
      <w:r>
        <w:rPr/>
        <w:t xml:space="preserve">       </w:t>
      </w:r>
      <w:r>
        <w:rPr/>
        <w:t>19/03/1956  (CE)  CODICE FISCALE VNIGPP56C59B477U  IDENTIFICATIVO CE/02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TESSITORE              VINCENZA       126,00   0,00  12,00    0,00    0,0      QR          I     3          138,00 2000</w:t>
      </w:r>
    </w:p>
    <w:p>
      <w:pPr>
        <w:pStyle w:val="Normal"/>
        <w:rPr/>
      </w:pPr>
      <w:r>
        <w:rPr/>
        <w:t xml:space="preserve">       </w:t>
      </w:r>
      <w:r>
        <w:rPr/>
        <w:t>13/10/1958  (CE)  CODICE FISCALE TSSVCN58R53D769P  IDENTIFICATIVO CE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VENDITTO               MARIA CONCETT  126,00   0,00  12,00    0,00    0,0      QR          I     2   X      138,00 2000</w:t>
      </w:r>
    </w:p>
    <w:p>
      <w:pPr>
        <w:pStyle w:val="Normal"/>
        <w:rPr/>
      </w:pPr>
      <w:r>
        <w:rPr/>
        <w:t xml:space="preserve">       </w:t>
      </w:r>
      <w:r>
        <w:rPr/>
        <w:t>25/05/1973  (EE)  CODICE FISCALE VNDMCN73E65Z114N  IDENTIFICATIVO C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ZAMPERIN               SANDRA         126,00   0,00  12,00    0,00    0,0      QR          I     2   X      138,00 2000</w:t>
      </w:r>
    </w:p>
    <w:p>
      <w:pPr>
        <w:pStyle w:val="Normal"/>
        <w:rPr/>
      </w:pPr>
      <w:r>
        <w:rPr/>
        <w:t xml:space="preserve">       </w:t>
      </w:r>
      <w:r>
        <w:rPr/>
        <w:t>02/09/1967  (LT)  CODICE FISCALE ZMPSDR67P42E472J  IDENTIFICATIVO C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DI RUBBA               ANNA MARIA     126,00   0,00  12,00    0,00    0,0      QR         F      2          138,00 2000</w:t>
      </w:r>
    </w:p>
    <w:p>
      <w:pPr>
        <w:pStyle w:val="Normal"/>
        <w:rPr/>
      </w:pPr>
      <w:r>
        <w:rPr/>
        <w:t xml:space="preserve">       </w:t>
      </w:r>
      <w:r>
        <w:rPr/>
        <w:t>10/04/1965  (CE)  CODICE FISCALE DRBNMR65D50M092C  IDENTIFICATIVO CE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D'ABBRACCIO            ANNA           126,00   0,00  12,00    0,00    0,0      Q                     X      138,00 2000</w:t>
      </w:r>
    </w:p>
    <w:p>
      <w:pPr>
        <w:pStyle w:val="Normal"/>
        <w:rPr/>
      </w:pPr>
      <w:r>
        <w:rPr/>
        <w:t xml:space="preserve">       </w:t>
      </w:r>
      <w:r>
        <w:rPr/>
        <w:t>19/10/1962  (CE)  CODICE FISCALE DBBNNA62R59G596F  IDENTIFICATIVO CE/025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COPPOLA                ANNUNZIATA     126,00   0,00  12,00    0,00    0,0      Q     KL              X      138,00 2000</w:t>
      </w:r>
    </w:p>
    <w:p>
      <w:pPr>
        <w:pStyle w:val="Normal"/>
        <w:rPr/>
      </w:pPr>
      <w:r>
        <w:rPr/>
        <w:t xml:space="preserve">       </w:t>
      </w:r>
      <w:r>
        <w:rPr/>
        <w:t>02/07/1960  (CE)  CODICE FISCALE CPPNNZ60L42H798F  IDENTIFICATIVO C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MONTANARO              ALFONSINA      126,00   0,00  12,00    0,00    0,0      Q           I         X      138,00 2000</w:t>
      </w:r>
    </w:p>
    <w:p>
      <w:pPr>
        <w:pStyle w:val="Normal"/>
        <w:rPr/>
      </w:pPr>
      <w:r>
        <w:rPr/>
        <w:t xml:space="preserve">       </w:t>
      </w:r>
      <w:r>
        <w:rPr/>
        <w:t>11/04/1960  (CE)  CODICE FISCALE MNTLNS60D51E039U  IDENTIFICATIVO CE/02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D'ANTONIO              MARIA ROSARIA  126,00   0,00  12,00    0,00    0,0      Q                     X      138,00 2000</w:t>
      </w:r>
    </w:p>
    <w:p>
      <w:pPr>
        <w:pStyle w:val="Normal"/>
        <w:rPr/>
      </w:pPr>
      <w:r>
        <w:rPr/>
        <w:t xml:space="preserve">       </w:t>
      </w:r>
      <w:r>
        <w:rPr/>
        <w:t>30/09/1952  (NA)  CODICE FISCALE DNTMRS52P70F839Q  IDENTIFICATIVO CE/026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NOTARIELLO             MARIA FELICIA  125,00   0,00  12,00    0,00    0,0      QR          I     3   X      137,00 2000</w:t>
      </w:r>
    </w:p>
    <w:p>
      <w:pPr>
        <w:pStyle w:val="Normal"/>
        <w:rPr/>
      </w:pPr>
      <w:r>
        <w:rPr/>
        <w:t xml:space="preserve">       </w:t>
      </w:r>
      <w:r>
        <w:rPr/>
        <w:t>02/05/1955  (BN)  CODICE FISCALE NTRMFL55E42F636B  IDENTIFICATIVO CE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D ANGELO               VENERANDA      125,00   0,00  12,00    0,00    0,0      QR         F      2   X      137,00 2000</w:t>
      </w:r>
    </w:p>
    <w:p>
      <w:pPr>
        <w:pStyle w:val="Normal"/>
        <w:rPr/>
      </w:pPr>
      <w:r>
        <w:rPr/>
        <w:t xml:space="preserve">       </w:t>
      </w:r>
      <w:r>
        <w:rPr/>
        <w:t>08/07/1969  (CE)  CODICE FISCALE DNGVRN69L48I306C  IDENTIFICATIVO CE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DELLA VENTURA          ANNA           125,00   0,00  12,00    0,00    0,0      QR                1   X      137,00 2000</w:t>
      </w:r>
    </w:p>
    <w:p>
      <w:pPr>
        <w:pStyle w:val="Normal"/>
        <w:rPr/>
      </w:pPr>
      <w:r>
        <w:rPr/>
        <w:t xml:space="preserve">       </w:t>
      </w:r>
      <w:r>
        <w:rPr/>
        <w:t>02/01/1961  (CE)  CODICE FISCALE DLLNNA61A42E791H  IDENTIFICATIVO CE/02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CARFORA                ANNA           125,00   0,00  12,00    0,00    0,0      Q                            137,00 2000</w:t>
      </w:r>
    </w:p>
    <w:p>
      <w:pPr>
        <w:pStyle w:val="Normal"/>
        <w:rPr/>
      </w:pPr>
      <w:r>
        <w:rPr/>
        <w:t xml:space="preserve">       </w:t>
      </w:r>
      <w:r>
        <w:rPr/>
        <w:t>20/10/1963  (CE)  CODICE FISCALE CRFNNA63R60H834J  IDENTIFICATIVO CE/02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CANTONE                MARIA TERESA   124,00   0,00  12,00    0,00    0,0      QR          I     3          136,00 2000</w:t>
      </w:r>
    </w:p>
    <w:p>
      <w:pPr>
        <w:pStyle w:val="Normal"/>
        <w:rPr/>
      </w:pPr>
      <w:r>
        <w:rPr/>
        <w:t xml:space="preserve">       </w:t>
      </w:r>
      <w:r>
        <w:rPr/>
        <w:t>25/09/1959  (CE)  CODICE FISCALE CNTMTR59P65E754Y  IDENTIFICATIVO CE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CIARPELLA              VIRGINIA       124,00   0,00  12,00    0,00    0,0      QR          I     2   X      136,00 2000</w:t>
      </w:r>
    </w:p>
    <w:p>
      <w:pPr>
        <w:pStyle w:val="Normal"/>
        <w:rPr/>
      </w:pPr>
      <w:r>
        <w:rPr/>
        <w:t xml:space="preserve">       </w:t>
      </w:r>
      <w:r>
        <w:rPr/>
        <w:t>25/12/1965  (CE)  CODICE FISCALE CRPVGN65T65F352T  IDENTIFICATIVO CE/02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FERRARA                ANNA           124,00   0,00  12,00    0,00    0,0      QR         F      2          136,00 2000</w:t>
      </w:r>
    </w:p>
    <w:p>
      <w:pPr>
        <w:pStyle w:val="Normal"/>
        <w:rPr/>
      </w:pPr>
      <w:r>
        <w:rPr/>
        <w:t xml:space="preserve">       </w:t>
      </w:r>
      <w:r>
        <w:rPr/>
        <w:t>28/09/1962  (CE)  CODICE FISCALE FRRNNA62P68B963V  IDENTIFICATIVO CE/02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TERRONE                PATRIZIA       123,00   0,00  12,00    0,00    0,0      QR                3          135,00 2000</w:t>
      </w:r>
    </w:p>
    <w:p>
      <w:pPr>
        <w:pStyle w:val="Normal"/>
        <w:rPr/>
      </w:pPr>
      <w:r>
        <w:rPr/>
        <w:t xml:space="preserve">       </w:t>
      </w:r>
      <w:r>
        <w:rPr/>
        <w:t>18/07/1956  (NA)  CODICE FISCALE TRRPRZ56L58F839A  IDENTIFICATIVO CE/02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MASTROIANNI            MARIA LUIGIA   123,00   0,00  12,00    0,00    0,0      QR                2   X      135,00 2000</w:t>
      </w:r>
    </w:p>
    <w:p>
      <w:pPr>
        <w:pStyle w:val="Normal"/>
        <w:rPr/>
      </w:pPr>
      <w:r>
        <w:rPr/>
        <w:t xml:space="preserve">       </w:t>
      </w:r>
      <w:r>
        <w:rPr/>
        <w:t>04/05/1968  (CE)  CODICE FISCALE MSTMLG68E44D799L  IDENTIFICATIVO CE/02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ALBERICO               ANNAGRAZIA     123,00   0,00  12,00    0,00    0,0      QR          I     1          135,00 2000</w:t>
      </w:r>
    </w:p>
    <w:p>
      <w:pPr>
        <w:pStyle w:val="Normal"/>
        <w:rPr/>
      </w:pPr>
      <w:r>
        <w:rPr/>
        <w:t xml:space="preserve">       </w:t>
      </w:r>
      <w:r>
        <w:rPr/>
        <w:t>25/09/1966  (CE)  CODICE FISCALE LBRNGR66P65B963G  IDENTIFICATIVO CE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IZZO                   MARIAROSARIA   122,00   0,00  12,00    0,00    0,0      QR         F 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27/10/1969  (CE)  CODICE FISCALE ZZIMRS69R67H459U  IDENTIFICATIVO CE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DI LEMMA               LAURA          122,00   0,00  12,00    0,00    0,0      QR    KL    I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14/11/1968  (NA)  CODICE FISCALE DLMLRA68S54F839W  IDENTIFICATIVO CE/02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MATRULLO               LUISA          122,00   0,00  12,00    0,00    0,0      QR           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18/08/1966  (CT)  CODICE FISCALE MTRLSU66M58C351J  IDENTIFICATIVO CE/026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GIULIANO               MARIA MADDALE  122,00   0,00  12,00    0,00    0,0      QR          I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28/02/1966  (CE)  CODICE FISCALE GLNMMD66B68G661W  IDENTIFICATIVO CE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MARTINO                EMMA           121,00   0,00  12,00    0,00    0,0      QR    KL    I     2   X      133,00 2000</w:t>
      </w:r>
    </w:p>
    <w:p>
      <w:pPr>
        <w:pStyle w:val="Normal"/>
        <w:rPr/>
      </w:pPr>
      <w:r>
        <w:rPr/>
        <w:t xml:space="preserve">       </w:t>
      </w:r>
      <w:r>
        <w:rPr/>
        <w:t>20/04/1967  (CE)  CODICE FISCALE MRTMME67D60H798P  IDENTIFICATIVO CE/02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TESONE                 RAFFAELA       121,00   0,00  12,00    0,00    0,0      QR         F      2   X      133,00 2000</w:t>
      </w:r>
    </w:p>
    <w:p>
      <w:pPr>
        <w:pStyle w:val="Normal"/>
        <w:rPr/>
      </w:pPr>
      <w:r>
        <w:rPr/>
        <w:t xml:space="preserve">       </w:t>
      </w:r>
      <w:r>
        <w:rPr/>
        <w:t>01/06/1952  (NA)  CODICE FISCALE TSNRFL52H41E054S  IDENTIFICATIVO CE/02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RENDINA                ROSA           121,00   0,00  12,00    0,00    0,0      QR          I     2          133,00 2000</w:t>
      </w:r>
    </w:p>
    <w:p>
      <w:pPr>
        <w:pStyle w:val="Normal"/>
        <w:rPr/>
      </w:pPr>
      <w:r>
        <w:rPr/>
        <w:t xml:space="preserve">       </w:t>
      </w:r>
      <w:r>
        <w:rPr/>
        <w:t>29/11/1970  (CE)  CODICE FISCALE RNDRSO70S69B715D  IDENTIFICATIVO CE/02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D'AMBROSIO             MARIA ANGELA   121,00   0,00  12,00    0,00    0,0      Q           I         X      133,00 2000</w:t>
      </w:r>
    </w:p>
    <w:p>
      <w:pPr>
        <w:pStyle w:val="Normal"/>
        <w:rPr/>
      </w:pPr>
      <w:r>
        <w:rPr/>
        <w:t xml:space="preserve">       </w:t>
      </w:r>
      <w:r>
        <w:rPr/>
        <w:t>20/07/1970  (CE)  CODICE FISCALE DMBMNG70L60I273I  IDENTIFICATIVO CE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ABATE                  TERESA         121,00   0,00  12,00    0,00    0,0      QR    KL    I     3          133,00 2002 2002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BTATRS66M46G309B  IDENTIFICATIVO CE/04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VENTURINO              ERMITA         120,00   0,00  12,00    0,00    0,0      JQR   KL          3   X      132,00 2000</w:t>
      </w:r>
    </w:p>
    <w:p>
      <w:pPr>
        <w:pStyle w:val="Normal"/>
        <w:rPr/>
      </w:pPr>
      <w:r>
        <w:rPr/>
        <w:t xml:space="preserve">       </w:t>
      </w:r>
      <w:r>
        <w:rPr/>
        <w:t>06/08/1952  (CE)  CODICE FISCALE VNTRMT52M46I676G  IDENTIFICATIVO CE/02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MELFI                  OLIMPIA        120,00   0,00  12,00    0,00    0,0      QR                2   X      132,00 2000</w:t>
      </w:r>
    </w:p>
    <w:p>
      <w:pPr>
        <w:pStyle w:val="Normal"/>
        <w:rPr/>
      </w:pPr>
      <w:r>
        <w:rPr/>
        <w:t xml:space="preserve">       </w:t>
      </w:r>
      <w:r>
        <w:rPr/>
        <w:t>02/05/1969  (NA)  CODICE FISCALE MLFLMP69E42F839U  IDENTIFICATIVO CE/02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LUSOLI                 SIMONA MONIA   120,00   0,00  12,00    0,00    0,0      QR         FI     2   X      132,00 2000</w:t>
      </w:r>
    </w:p>
    <w:p>
      <w:pPr>
        <w:pStyle w:val="Normal"/>
        <w:rPr/>
      </w:pPr>
      <w:r>
        <w:rPr/>
        <w:t xml:space="preserve">       </w:t>
      </w:r>
      <w:r>
        <w:rPr/>
        <w:t>07/03/1969  (CE)  CODICE FISCALE LSLSNM69C47I273X  IDENTIFICATIVO CE/02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RANUCCI                GIUSEPPINA     120,00   0,00  12,00    0,00    0,0      QR                2   X      132,00 2000</w:t>
      </w:r>
    </w:p>
    <w:p>
      <w:pPr>
        <w:pStyle w:val="Normal"/>
        <w:rPr/>
      </w:pPr>
      <w:r>
        <w:rPr/>
        <w:t xml:space="preserve">       </w:t>
      </w:r>
      <w:r>
        <w:rPr/>
        <w:t>17/10/1965  (NA)  CODICE FISCALE RNCGPP65R57G309E  IDENTIFICATIVO CE/02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3 ABITINO                MARIA GIUSEPP  120,00   0,00  12,00    0,00    0,0      QR         F      2          132,00 2000</w:t>
      </w:r>
    </w:p>
    <w:p>
      <w:pPr>
        <w:pStyle w:val="Normal"/>
        <w:rPr/>
      </w:pPr>
      <w:r>
        <w:rPr/>
        <w:t xml:space="preserve">       </w:t>
      </w:r>
      <w:r>
        <w:rPr/>
        <w:t>10/07/1967  (CE)  CODICE FISCALE BTNMGS67L50E932T  IDENTIFICATIVO CE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4 RISPOLI                MARINA         120,00   0,00  12,00    0,00    0,0      QR          I     2       X  132,00 2000</w:t>
      </w:r>
    </w:p>
    <w:p>
      <w:pPr>
        <w:pStyle w:val="Normal"/>
        <w:rPr/>
      </w:pPr>
      <w:r>
        <w:rPr/>
        <w:t xml:space="preserve">       </w:t>
      </w:r>
      <w:r>
        <w:rPr/>
        <w:t>04/03/1966  (CE)  CODICE FISCALE RSPMRN66C44I676Q  IDENTIFICATIVO CE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5 ARAGOSA                ANNA MARIA AN  120,00   0,00  12,00    0,00    0,0      QR    J     I     2          132,00 2000</w:t>
      </w:r>
    </w:p>
    <w:p>
      <w:pPr>
        <w:pStyle w:val="Normal"/>
        <w:rPr/>
      </w:pPr>
      <w:r>
        <w:rPr/>
        <w:t xml:space="preserve">       </w:t>
      </w:r>
      <w:r>
        <w:rPr/>
        <w:t>10/10/1961  (CE)  CODICE FISCALE RGSNMR61R50G541X  IDENTIFICATIVO CE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6 STABILE                MARIA GIUSEPP  119,00   0,00  12,00    0,00    0,0      JQR               2   X      131,00 2000</w:t>
      </w:r>
    </w:p>
    <w:p>
      <w:pPr>
        <w:pStyle w:val="Normal"/>
        <w:rPr/>
      </w:pPr>
      <w:r>
        <w:rPr/>
        <w:t xml:space="preserve">       </w:t>
      </w:r>
      <w:r>
        <w:rPr/>
        <w:t>03/08/1956  (BN)  CODICE FISCALE STBMGS56M43D784F  IDENTIFICATIVO CE/020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7 ZINNO                  MARIA ROSARIA  119,00   0,00  12,00    0,00    0,0      QR    J L         3          131,00 2000</w:t>
      </w:r>
    </w:p>
    <w:p>
      <w:pPr>
        <w:pStyle w:val="Normal"/>
        <w:rPr/>
      </w:pPr>
      <w:r>
        <w:rPr/>
        <w:t xml:space="preserve">       </w:t>
      </w:r>
      <w:r>
        <w:rPr/>
        <w:t>10/11/1962  (CE)  CODICE FISCALE ZNNMRS62S50E998A  IDENTIFICATIVO CE/02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8 LEPORE                 GIOVANNA       119,00   0,00  12,00    0,00    0,0      QR          I     1          131,00 2000</w:t>
      </w:r>
    </w:p>
    <w:p>
      <w:pPr>
        <w:pStyle w:val="Normal"/>
        <w:rPr/>
      </w:pPr>
      <w:r>
        <w:rPr/>
        <w:t xml:space="preserve">       </w:t>
      </w:r>
      <w:r>
        <w:rPr/>
        <w:t>30/04/1972  (NA)  CODICE FISCALE LPRGNN72D70F839S  IDENTIFICATIVO CE/02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9 MAFFEO                 ANTONIETTA     118,00   0,00  12,00    0,00    0,0      QRS         I     3   X      130,00 2000</w:t>
      </w:r>
    </w:p>
    <w:p>
      <w:pPr>
        <w:pStyle w:val="Normal"/>
        <w:rPr/>
      </w:pPr>
      <w:r>
        <w:rPr/>
        <w:t xml:space="preserve">       </w:t>
      </w:r>
      <w:r>
        <w:rPr/>
        <w:t>20/02/1965  (CE)  CODICE FISCALE MFFNNT65B60G596C  IDENTIFICATIVO CE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0 CARNEVALE              LETIZIA        118,00   0,00  12,00    0,00    0,0      QR          I     2   X      130,00 2000</w:t>
      </w:r>
    </w:p>
    <w:p>
      <w:pPr>
        <w:pStyle w:val="Normal"/>
        <w:rPr/>
      </w:pPr>
      <w:r>
        <w:rPr/>
        <w:t xml:space="preserve">       </w:t>
      </w:r>
      <w:r>
        <w:rPr/>
        <w:t>08/03/1967  (NA)  CODICE FISCALE CRNLTZ67C48F839I  IDENTIFICATIVO CE/02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1 PALMIERO               ANNA TERESA    118,00   0,00  12,00    0,00    0,0      QR          I     2          130,00 2000</w:t>
      </w:r>
    </w:p>
    <w:p>
      <w:pPr>
        <w:pStyle w:val="Normal"/>
        <w:rPr/>
      </w:pPr>
      <w:r>
        <w:rPr/>
        <w:t xml:space="preserve">       </w:t>
      </w:r>
      <w:r>
        <w:rPr/>
        <w:t>16/05/1968  (UD)  CODICE FISCALE PLMNTR68E56L483H  IDENTIFICATIVO CE/02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2 ROMANO                 LUCIA          118,00   0,00  12,00    0,00    0,0      QR         F      2          130,00 2000</w:t>
      </w:r>
    </w:p>
    <w:p>
      <w:pPr>
        <w:pStyle w:val="Normal"/>
        <w:rPr/>
      </w:pPr>
      <w:r>
        <w:rPr/>
        <w:t xml:space="preserve">       </w:t>
      </w:r>
      <w:r>
        <w:rPr/>
        <w:t>24/05/1967  (CE)  CODICE FISCALE RMNLCU67E64B963B  IDENTIFICATIVO CE/020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3 BOVENZI                CAROLINA       118,00   0,00  12,00    0,00    0,0      Q     L     I                130,00 2000</w:t>
      </w:r>
    </w:p>
    <w:p>
      <w:pPr>
        <w:pStyle w:val="Normal"/>
        <w:rPr/>
      </w:pPr>
      <w:r>
        <w:rPr/>
        <w:t xml:space="preserve">       </w:t>
      </w:r>
      <w:r>
        <w:rPr/>
        <w:t>22/05/1957  (EE)  CODICE FISCALE BVNCLM57E62Z404M  IDENTIFICATIVO CE/02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4 FORTINI                ANNA           117,00   0,00  12,00    0,00    0,0      JQR               1          129,00 2000</w:t>
      </w:r>
    </w:p>
    <w:p>
      <w:pPr>
        <w:pStyle w:val="Normal"/>
        <w:rPr/>
      </w:pPr>
      <w:r>
        <w:rPr/>
        <w:t xml:space="preserve">       </w:t>
      </w:r>
      <w:r>
        <w:rPr/>
        <w:t>16/03/1968  (CE)  CODICE FISCALE FRTNNA68C56G596M  IDENTIFICATIVO CE/02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5 BELARDO                ANGELA         117,00   0,00  12,00    0,00    0,0      QR    J           2   X      129,00 2000</w:t>
      </w:r>
    </w:p>
    <w:p>
      <w:pPr>
        <w:pStyle w:val="Normal"/>
        <w:rPr/>
      </w:pPr>
      <w:r>
        <w:rPr/>
        <w:t xml:space="preserve">       </w:t>
      </w:r>
      <w:r>
        <w:rPr/>
        <w:t>21/08/1970  (CE)  CODICE FISCALE BLRNGL70M61A512O  IDENTIFICATIVO CE/02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6 MONACO                 TERESA         117,00   0,00  12,00    0,00    0,0      QR                2   X      129,00 2000</w:t>
      </w:r>
    </w:p>
    <w:p>
      <w:pPr>
        <w:pStyle w:val="Normal"/>
        <w:rPr/>
      </w:pPr>
      <w:r>
        <w:rPr/>
        <w:t xml:space="preserve">       </w:t>
      </w:r>
      <w:r>
        <w:rPr/>
        <w:t>26/07/1967  (CE)  CODICE FISCALE MNCTRS67L66I234X  IDENTIFICATIVO CE/02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7 BALLETTA               DOMENICA       117,00   0,00  12,00    0,00    0,0      QR                2   X      129,00 2000</w:t>
      </w:r>
    </w:p>
    <w:p>
      <w:pPr>
        <w:pStyle w:val="Normal"/>
        <w:rPr/>
      </w:pPr>
      <w:r>
        <w:rPr/>
        <w:t xml:space="preserve">       </w:t>
      </w:r>
      <w:r>
        <w:rPr/>
        <w:t>23/03/1960  (CE)  CODICE FISCALE BLLDNC60C63L083W  IDENTIFICATIVO CE/02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8 TUMOLO                 ASSUNTA        117,00   0,00  12,00    0,00    0,0      QR          I     1   X      129,00 2000</w:t>
      </w:r>
    </w:p>
    <w:p>
      <w:pPr>
        <w:pStyle w:val="Normal"/>
        <w:rPr/>
      </w:pPr>
      <w:r>
        <w:rPr/>
        <w:t xml:space="preserve">       </w:t>
      </w:r>
      <w:r>
        <w:rPr/>
        <w:t>24/10/1968  (CE)  CODICE FISCALE TMLSNT68R64B963M  IDENTIFICATIVO CE/024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9 TEDESCO                CIRA           117,00   0,00  12,00    0,00    0,0      Q                            129,00 2000</w:t>
      </w:r>
    </w:p>
    <w:p>
      <w:pPr>
        <w:pStyle w:val="Normal"/>
        <w:rPr/>
      </w:pPr>
      <w:r>
        <w:rPr/>
        <w:t xml:space="preserve">       </w:t>
      </w:r>
      <w:r>
        <w:rPr/>
        <w:t>18/03/1963  (CE)  CODICE FISCALE TDSCRI63C58E791U  IDENTIFICATIVO CE/025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0 DI RUBBA               AGATA          116,00   0,00  12,00    0,00    0,0      QR                3          128,00 2000</w:t>
      </w:r>
    </w:p>
    <w:p>
      <w:pPr>
        <w:pStyle w:val="Normal"/>
        <w:rPr/>
      </w:pPr>
      <w:r>
        <w:rPr/>
        <w:t xml:space="preserve">       </w:t>
      </w:r>
      <w:r>
        <w:rPr/>
        <w:t>21/02/1960  (EE)  CODICE FISCALE DRBGTA60B61Z133W  IDENTIFICATIVO CE/02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1 DEL VILLANO            MARIALUISA     116,00   0,00  12,00    0,00    0,0      QR    J     I     2   X      128,00 2000</w:t>
      </w:r>
    </w:p>
    <w:p>
      <w:pPr>
        <w:pStyle w:val="Normal"/>
        <w:rPr/>
      </w:pPr>
      <w:r>
        <w:rPr/>
        <w:t xml:space="preserve">       </w:t>
      </w:r>
      <w:r>
        <w:rPr/>
        <w:t>15/08/1971  (CE)  CODICE FISCALE DLVMLS71M55H798M  IDENTIFICATIVO CE/02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2 IORIO                  FORTUNA        116,00   0,00  12,00    0,00    0,0      QR         F      2   X      128,00 2000</w:t>
      </w:r>
    </w:p>
    <w:p>
      <w:pPr>
        <w:pStyle w:val="Normal"/>
        <w:rPr/>
      </w:pPr>
      <w:r>
        <w:rPr/>
        <w:t xml:space="preserve">       </w:t>
      </w:r>
      <w:r>
        <w:rPr/>
        <w:t>15/09/1964  (CE)  CODICE FISCALE RIOFTN64P55I234U  IDENTIFICATIVO CE/02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3 DE CRESCENZO           MARIA CONCETT  116,00   0,00  12,00    0,00    0,0      QR         F      2          128,00 2000</w:t>
      </w:r>
    </w:p>
    <w:p>
      <w:pPr>
        <w:pStyle w:val="Normal"/>
        <w:rPr/>
      </w:pPr>
      <w:r>
        <w:rPr/>
        <w:t xml:space="preserve">       </w:t>
      </w:r>
      <w:r>
        <w:rPr/>
        <w:t>29/06/1965  (CE)  CODICE FISCALE DCRMCN65H69M092I  IDENTIFICATIVO CE/02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4 CORVINO                ANNA MARIA     116,00   0,00  12,00    0,00    0,0      QR          I     1   X      128,00 2000</w:t>
      </w:r>
    </w:p>
    <w:p>
      <w:pPr>
        <w:pStyle w:val="Normal"/>
        <w:rPr/>
      </w:pPr>
      <w:r>
        <w:rPr/>
        <w:t xml:space="preserve">       </w:t>
      </w:r>
      <w:r>
        <w:rPr/>
        <w:t>23/09/1965  (CE)  CODICE FISCALE CRVNMR65P63B872S  IDENTIFICATIVO CE/02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5 TURCO                  ELENA          116,00   0,00  12,00    0,00    0,0      Q           I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24/07/1968  (CE)  CODICE FISCALE TRCLNE68L64A512C  IDENTIFICATIVO CE/02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6 SCHIAVONE              ALFONSINA      116,00   0,00  12,00    0,00    0,0      Q           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18/05/1966  (CE)  CODICE FISCALE SCHLNS66E58B872K  IDENTIFICATIVO CE/025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7 CAFARO                 FILOMENA       116,00   0,00  12,00    0,00    0,0      Q          F 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25/08/1963  (CE)  CODICE FISCALE CFRFMN63M65A755O  IDENTIFICATIVO CE/02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8 MANZO                  GIULIA         115,00   0,00  12,00    0,00    0,0      QR                2   X      127,00 2000</w:t>
      </w:r>
    </w:p>
    <w:p>
      <w:pPr>
        <w:pStyle w:val="Normal"/>
        <w:rPr/>
      </w:pPr>
      <w:r>
        <w:rPr/>
        <w:t xml:space="preserve">       </w:t>
      </w:r>
      <w:r>
        <w:rPr/>
        <w:t>07/08/1964  (CE)  CODICE FISCALE MNZGLI64M47D799Y  IDENTIFICATIVO CE/02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9 ASCIONE                CAROLINA       114,00   0,00  12,00    0,00    0,0      LQR               3   X      126,00 2000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SCNCLN64D59G902H  IDENTIFICATIVO CE/02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0 COSTANZO               MARIA GIOVANN  114,00   0,00  12,00    0,00    0,0      QR                2   X      126,00 2000</w:t>
      </w:r>
    </w:p>
    <w:p>
      <w:pPr>
        <w:pStyle w:val="Normal"/>
        <w:rPr/>
      </w:pPr>
      <w:r>
        <w:rPr/>
        <w:t xml:space="preserve">       </w:t>
      </w:r>
      <w:r>
        <w:rPr/>
        <w:t>14/04/1964  (CE)  CODICE FISCALE CSTMGV64D54E754E  IDENTIFICATIVO CE/023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1 DELLE CAVE             MARIA TERESA   114,00   0,00  12,00    0,00    0,0      QR                2   X      126,00 2000</w:t>
      </w:r>
    </w:p>
    <w:p>
      <w:pPr>
        <w:pStyle w:val="Normal"/>
        <w:rPr/>
      </w:pPr>
      <w:r>
        <w:rPr/>
        <w:t xml:space="preserve">       </w:t>
      </w:r>
      <w:r>
        <w:rPr/>
        <w:t>18/05/1961  (NA)  CODICE FISCALE DLLMTR61E58F839G  IDENTIFICATIVO CE/021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2 TAMMARO                LUCIA          114,00   0,00  12,00    0,00    0,0      QR          I     2          126,00 2000</w:t>
      </w:r>
    </w:p>
    <w:p>
      <w:pPr>
        <w:pStyle w:val="Normal"/>
        <w:rPr/>
      </w:pPr>
      <w:r>
        <w:rPr/>
        <w:t xml:space="preserve">       </w:t>
      </w:r>
      <w:r>
        <w:rPr/>
        <w:t>08/11/1969  (CE)  CODICE FISCALE TMMLCU69S48B963S  IDENTIFICATIVO CE/02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3 CAMMAROSANO            ANIELLO        113,00   0,00  12,00    0,00    0,0      QR                2          125,00 2000</w:t>
      </w:r>
    </w:p>
    <w:p>
      <w:pPr>
        <w:pStyle w:val="Normal"/>
        <w:rPr/>
      </w:pPr>
      <w:r>
        <w:rPr/>
        <w:t xml:space="preserve">       </w:t>
      </w:r>
      <w:r>
        <w:rPr/>
        <w:t>23/02/1954  (SA)  CODICE FISCALE CMMNLL54B23L628G  IDENTIFICATIVO CE/02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4 DEL BENE               MARIA ROSARIA  113,00   0,00  12,00    0,00    0,0      QR    J           1          125,00 2000</w:t>
      </w:r>
    </w:p>
    <w:p>
      <w:pPr>
        <w:pStyle w:val="Normal"/>
        <w:rPr/>
      </w:pPr>
      <w:r>
        <w:rPr/>
        <w:t xml:space="preserve">       </w:t>
      </w:r>
      <w:r>
        <w:rPr/>
        <w:t>22/01/1968  (CE)  CODICE FISCALE DLBMRS68A62B715T  IDENTIFICATIVO CE/022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5 TROISI                 MARIA GIUSEPP  113,00   0,00  12,00    0,00    0,0      Q          F          X      125,00 2000</w:t>
      </w:r>
    </w:p>
    <w:p>
      <w:pPr>
        <w:pStyle w:val="Normal"/>
        <w:rPr/>
      </w:pPr>
      <w:r>
        <w:rPr/>
        <w:t xml:space="preserve">       </w:t>
      </w:r>
      <w:r>
        <w:rPr/>
        <w:t>31/07/1976  (NA)  CODICE FISCALE TRSMGS76L71G309A  IDENTIFICATIVO CE/02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6 MARZUILLO              ROSA           112,00   0,00  12,00    0,00    0,0      QR                2   X      124,00 2000</w:t>
      </w:r>
    </w:p>
    <w:p>
      <w:pPr>
        <w:pStyle w:val="Normal"/>
        <w:rPr/>
      </w:pPr>
      <w:r>
        <w:rPr/>
        <w:t xml:space="preserve">       </w:t>
      </w:r>
      <w:r>
        <w:rPr/>
        <w:t>07/08/1961  (CE)  CODICE FISCALE MRZRSO61M47B963J  IDENTIFICATIVO CE/02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7 TASSAGNA               ERMINIA        112,00   0,00  12,00    0,00    0,0      QR          I     1          124,00 2000</w:t>
      </w:r>
    </w:p>
    <w:p>
      <w:pPr>
        <w:pStyle w:val="Normal"/>
        <w:rPr/>
      </w:pPr>
      <w:r>
        <w:rPr/>
        <w:t xml:space="preserve">       </w:t>
      </w:r>
      <w:r>
        <w:rPr/>
        <w:t>11/02/1972  (CE)  CODICE FISCALE TSSRMN72B51B963V  IDENTIFICATIVO CE/02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8 CUTILLO                ANNA           111,00   0,00  12,00    0,00    0,0      LQ          I         X      123,00 2000</w:t>
      </w:r>
    </w:p>
    <w:p>
      <w:pPr>
        <w:pStyle w:val="Normal"/>
        <w:rPr/>
      </w:pPr>
      <w:r>
        <w:rPr/>
        <w:t xml:space="preserve">       </w:t>
      </w:r>
      <w:r>
        <w:rPr/>
        <w:t>15/05/1967  (CE)  CODICE FISCALE CTLNNA67E55I234F  IDENTIFICATIVO CE/02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9 VIGLIOTTI              FILOMENA       111,00   0,00  12,00    0,00    0,0      QR                3   X      123,00 2000</w:t>
      </w:r>
    </w:p>
    <w:p>
      <w:pPr>
        <w:pStyle w:val="Normal"/>
        <w:rPr/>
      </w:pPr>
      <w:r>
        <w:rPr/>
        <w:t xml:space="preserve">       </w:t>
      </w:r>
      <w:r>
        <w:rPr/>
        <w:t>26/11/1962  (CE)  CODICE FISCALE VGLFMN62S66C558P  IDENTIFICATIVO CE/02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0 CERRI                  ANTONELLA      111,00   0,00  12,00    0,00    0,0      QR          I     1   X      123,00 2000</w:t>
      </w:r>
    </w:p>
    <w:p>
      <w:pPr>
        <w:pStyle w:val="Normal"/>
        <w:rPr/>
      </w:pPr>
      <w:r>
        <w:rPr/>
        <w:t xml:space="preserve">       </w:t>
      </w:r>
      <w:r>
        <w:rPr/>
        <w:t>02/11/1970  (CE)  CODICE FISCALE CRRNNL70S42B715O  IDENTIFICATIVO CE/02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1 DANIELE                ELVIRA         110,00   0,00  12,00    0,00    0,0      QR          I     2   X      122,00 2000</w:t>
      </w:r>
    </w:p>
    <w:p>
      <w:pPr>
        <w:pStyle w:val="Normal"/>
        <w:rPr/>
      </w:pPr>
      <w:r>
        <w:rPr/>
        <w:t xml:space="preserve">       </w:t>
      </w:r>
      <w:r>
        <w:rPr/>
        <w:t>02/12/1969  (CE)  CODICE FISCALE DNLLVR69T42G596W  IDENTIFICATIVO CE/025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2 PIGNATA                AGNESE         110,00   0,00  12,00    0,00    0,0      QR          I     2   X      122,00 2000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PGNGNS69A43F839B  IDENTIFICATIVO CE/02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3 ALINEI                 PATRIZIA       110,00   0,00  12,00    0,00    0,0      QR                2   X      122,00 2000</w:t>
      </w:r>
    </w:p>
    <w:p>
      <w:pPr>
        <w:pStyle w:val="Normal"/>
        <w:rPr/>
      </w:pPr>
      <w:r>
        <w:rPr/>
        <w:t xml:space="preserve">       </w:t>
      </w:r>
      <w:r>
        <w:rPr/>
        <w:t>27/05/1954  (NA)  CODICE FISCALE LNAPRZ54E67F839H  IDENTIFICATIVO CE/022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4 DI MARTINO             RACHELE        110,00   0,00  12,00    0,00    0,0      QR                1   X      122,00 2000</w:t>
      </w:r>
    </w:p>
    <w:p>
      <w:pPr>
        <w:pStyle w:val="Normal"/>
        <w:rPr/>
      </w:pPr>
      <w:r>
        <w:rPr/>
        <w:t xml:space="preserve">       </w:t>
      </w:r>
      <w:r>
        <w:rPr/>
        <w:t>25/05/1969  (CE)  CODICE FISCALE DMRRHL69E65I234T  IDENTIFICATIVO C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5 CUTILLO                MICHELINA      109,00   0,00  12,00    0,00    0,0 N    QRS               3   X      121,00 2000</w:t>
      </w:r>
    </w:p>
    <w:p>
      <w:pPr>
        <w:pStyle w:val="Normal"/>
        <w:rPr/>
      </w:pPr>
      <w:r>
        <w:rPr/>
        <w:t xml:space="preserve">       </w:t>
      </w:r>
      <w:r>
        <w:rPr/>
        <w:t>17/01/1953  (CE)  CODICE FISCALE CTLMHL53A57B916P  IDENTIFICATIVO CE/024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6 BUCCI                  ADRIANA        109,00   0,00  12,00    0,00    0,0      QR          I     2   X      121,00 2003 2003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BCCDRN68E48F839E  IDENTIFICATIVO CE/04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7 LEPORE                 ANNA           108,00   0,00  12,00    0,00    0,0      QR                3   X      120,00 2000</w:t>
      </w:r>
    </w:p>
    <w:p>
      <w:pPr>
        <w:pStyle w:val="Normal"/>
        <w:rPr/>
      </w:pPr>
      <w:r>
        <w:rPr/>
        <w:t xml:space="preserve">       </w:t>
      </w:r>
      <w:r>
        <w:rPr/>
        <w:t>09/08/1947  (CE)  CODICE FISCALE LPRNNA47M49G661Q  IDENTIFICATIVO CE/02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8 MARINO                 ORSOLA         108,00   0,00  12,00    0,00    0,0      QR          I     2   X      120,00 2000</w:t>
      </w:r>
    </w:p>
    <w:p>
      <w:pPr>
        <w:pStyle w:val="Normal"/>
        <w:rPr/>
      </w:pPr>
      <w:r>
        <w:rPr/>
        <w:t xml:space="preserve">       </w:t>
      </w:r>
      <w:r>
        <w:rPr/>
        <w:t>04/03/1959  (CE)  CODICE FISCALE MRNRSL59C44I676Y  IDENTIFICATIVO CE/02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9 BRUNZO                 NICOLINA       108,00   0,00  12,00    0,00    0,0      QR    J           1          120,00 2000</w:t>
      </w:r>
    </w:p>
    <w:p>
      <w:pPr>
        <w:pStyle w:val="Normal"/>
        <w:rPr/>
      </w:pPr>
      <w:r>
        <w:rPr/>
        <w:t xml:space="preserve">       </w:t>
      </w:r>
      <w:r>
        <w:rPr/>
        <w:t>08/05/1954  (CE)  CODICE FISCALE BRNNLN54E48B916Y  IDENTIFICATIVO CE/023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0 VALENTINO              VALERIA        107,00   0,00  12,00    0,00    0,0      QR                2   X      119,00 2000</w:t>
      </w:r>
    </w:p>
    <w:p>
      <w:pPr>
        <w:pStyle w:val="Normal"/>
        <w:rPr/>
      </w:pPr>
      <w:r>
        <w:rPr/>
        <w:t xml:space="preserve">       </w:t>
      </w:r>
      <w:r>
        <w:rPr/>
        <w:t>01/12/1957  (NA)  CODICE FISCALE VLNVLR57T41F839N  IDENTIFICATIVO CE/021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1 LANNI                  GIOVANNA       106,00   0,00  12,00    0,00    0,0 M    LQ    JK              X      118,00 2000</w:t>
      </w:r>
    </w:p>
    <w:p>
      <w:pPr>
        <w:pStyle w:val="Normal"/>
        <w:rPr/>
      </w:pPr>
      <w:r>
        <w:rPr/>
        <w:t xml:space="preserve">       </w:t>
      </w:r>
      <w:r>
        <w:rPr/>
        <w:t>01/07/1973  (AV)  CODICE FISCALE LNNGNN73L41A509I  IDENTIFICATIVO CE/02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2 DI MONACO              MARIA ROSARIA  105,00   0,00  12,00    0,00    0,0      QR          I     2   X      117,00 2000</w:t>
      </w:r>
    </w:p>
    <w:p>
      <w:pPr>
        <w:pStyle w:val="Normal"/>
        <w:rPr/>
      </w:pPr>
      <w:r>
        <w:rPr/>
        <w:t xml:space="preserve">       </w:t>
      </w:r>
      <w:r>
        <w:rPr/>
        <w:t>26/04/1974  (CE)  CODICE FISCALE DMNMRS74D66B963F  IDENTIFICATIVO CE/02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3 GALLO                  EMILIA         105,00   0,00  12,00    0,00    0,0      QR                2          117,00 2000</w:t>
      </w:r>
    </w:p>
    <w:p>
      <w:pPr>
        <w:pStyle w:val="Normal"/>
        <w:rPr/>
      </w:pPr>
      <w:r>
        <w:rPr/>
        <w:t xml:space="preserve">       </w:t>
      </w:r>
      <w:r>
        <w:rPr/>
        <w:t>18/02/1964  (CE)  CODICE FISCALE GLLMLE64B58F352L  IDENTIFICATIVO CE/02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4 DIANA                  FRANCA         105,00   0,00  12,00    0,00    0,0      QR    J           1   X      117,00 2000</w:t>
      </w:r>
    </w:p>
    <w:p>
      <w:pPr>
        <w:pStyle w:val="Normal"/>
        <w:rPr/>
      </w:pPr>
      <w:r>
        <w:rPr/>
        <w:t xml:space="preserve">       </w:t>
      </w:r>
      <w:r>
        <w:rPr/>
        <w:t>25/11/1964  (CE)  CODICE FISCALE DNIFNC64S65H798M  IDENTIFICATIVO CE/02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5 GAROFALO               MARGHERITA     116,00   0,00   0,00    0,00    0,0      QR          I     2          116,00 2000</w:t>
      </w:r>
    </w:p>
    <w:p>
      <w:pPr>
        <w:pStyle w:val="Normal"/>
        <w:rPr/>
      </w:pPr>
      <w:r>
        <w:rPr/>
        <w:t xml:space="preserve">       </w:t>
      </w:r>
      <w:r>
        <w:rPr/>
        <w:t>09/04/1961  (CE)  CODICE FISCALE GRFMGH61D49H978Z  IDENTIFICATIVO CE/02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6 PAGANO                 FILOMENA       103,00   0,00  12,00    0,00    0,0      QR    J     I     1   X      115,00 2000</w:t>
      </w:r>
    </w:p>
    <w:p>
      <w:pPr>
        <w:pStyle w:val="Normal"/>
        <w:rPr/>
      </w:pPr>
      <w:r>
        <w:rPr/>
        <w:t xml:space="preserve">       </w:t>
      </w:r>
      <w:r>
        <w:rPr/>
        <w:t>09/09/1970  (CE)  CODICE FISCALE PGNFMN70P49A512Z  IDENTIFICATIVO CE/02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7 IANNOTTA               PASQUALINA     101,00   0,00  12,00    0,00    0,0      QR                2   X      113,00 2002 2002</w:t>
      </w:r>
    </w:p>
    <w:p>
      <w:pPr>
        <w:pStyle w:val="Normal"/>
        <w:rPr/>
      </w:pPr>
      <w:r>
        <w:rPr/>
        <w:t xml:space="preserve">       </w:t>
      </w:r>
      <w:r>
        <w:rPr/>
        <w:t>13/03/1960  (BN)  CODICE FISCALE NNTPQL60C53I197P  IDENTIFICATIVO CE/04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8 TARTAGLIONE            ANGELINA       111,00   0,00   0,00    0,00    0,0      QR                1          111,00 2000</w:t>
      </w:r>
    </w:p>
    <w:p>
      <w:pPr>
        <w:pStyle w:val="Normal"/>
        <w:rPr/>
      </w:pPr>
      <w:r>
        <w:rPr/>
        <w:t xml:space="preserve">       </w:t>
      </w:r>
      <w:r>
        <w:rPr/>
        <w:t>12/06/1964  (CE)  CODICE FISCALE TRTNLN64H52E932Y  IDENTIFICATIVO CE/02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9 DI CHIARA              RAFFAELA       110,00   0,00   0,00    0,00    0,0      QR                2          110,00 2000</w:t>
      </w:r>
    </w:p>
    <w:p>
      <w:pPr>
        <w:pStyle w:val="Normal"/>
        <w:rPr/>
      </w:pPr>
      <w:r>
        <w:rPr/>
        <w:t xml:space="preserve">       </w:t>
      </w:r>
      <w:r>
        <w:rPr/>
        <w:t>17/01/1964  (BN)  CODICE FISCALE DCHRFL64A57A265D  IDENTIFICATIVO CE/02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0 GRAVANTE               GERARDA        108,00   0,00   0,00    0,00    0,0      Q                     X      108,00 2000</w:t>
      </w:r>
    </w:p>
    <w:p>
      <w:pPr>
        <w:pStyle w:val="Normal"/>
        <w:rPr/>
      </w:pPr>
      <w:r>
        <w:rPr/>
        <w:t xml:space="preserve">       </w:t>
      </w:r>
      <w:r>
        <w:rPr/>
        <w:t>29/09/1961  (CE)  CODICE FISCALE GRVGRD61P69B715H  IDENTIFICATIVO CE/02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1 ARRICALE               BIANCA CARMEL  108,00   0,00   0,00    0,00    0,0      Q                            108,00 2000</w:t>
      </w:r>
    </w:p>
    <w:p>
      <w:pPr>
        <w:pStyle w:val="Normal"/>
        <w:rPr/>
      </w:pPr>
      <w:r>
        <w:rPr/>
        <w:t xml:space="preserve">       </w:t>
      </w:r>
      <w:r>
        <w:rPr/>
        <w:t>30/01/1963  (CE)  CODICE FISCALE RRCBCC63A70H834Z  IDENTIFICATIVO CE/02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2 MEROLA                 CARMELA        106,00   0,00   0,00    0,00    0,0      QR         F      2   X      106,00 2000</w:t>
      </w:r>
    </w:p>
    <w:p>
      <w:pPr>
        <w:pStyle w:val="Normal"/>
        <w:rPr/>
      </w:pPr>
      <w:r>
        <w:rPr/>
        <w:t xml:space="preserve">       </w:t>
      </w:r>
      <w:r>
        <w:rPr/>
        <w:t>27/03/1972  (CE)  CODICE FISCALE MRLCML72C67M092O  IDENTIFICATIVO CE/02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3 BIANCO                 MARISA         104,00   0,00   0,00    0,00    0,0      QR          I     2   X      104,00 2000</w:t>
      </w:r>
    </w:p>
    <w:p>
      <w:pPr>
        <w:pStyle w:val="Normal"/>
        <w:rPr/>
      </w:pPr>
      <w:r>
        <w:rPr/>
        <w:t xml:space="preserve">       </w:t>
      </w:r>
      <w:r>
        <w:rPr/>
        <w:t>28/05/1965  (CE)  CODICE FISCALE BNCMRS65E68I273H  IDENTIFICATIVO CE/02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4 CENTRONE               ELISABETTA     103,00   0,00   0,00    0,00    0,0      QR          I     1   X      103,00 2000</w:t>
      </w:r>
    </w:p>
    <w:p>
      <w:pPr>
        <w:pStyle w:val="Normal"/>
        <w:rPr/>
      </w:pPr>
      <w:r>
        <w:rPr/>
        <w:t xml:space="preserve">       </w:t>
      </w:r>
      <w:r>
        <w:rPr/>
        <w:t>07/05/1967  (CE)  CODICE FISCALE CNTLBT67E47B963T  IDENTIFICATIVO C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5 POSSIDENTE             PIETRINA       101,00   0,00   0,00    0,00    0,0      QR                3          101,00 2000</w:t>
      </w:r>
    </w:p>
    <w:p>
      <w:pPr>
        <w:pStyle w:val="Normal"/>
        <w:rPr/>
      </w:pPr>
      <w:r>
        <w:rPr/>
        <w:t xml:space="preserve">       </w:t>
      </w:r>
      <w:r>
        <w:rPr/>
        <w:t>04/01/1959  (CE)  CODICE FISCALE PSSPRN59A44D886U  IDENTIFICATIVO CE/02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6 FEOLE                  LUCIA          100,00   0,00   0,00    0,00    0,0      LR         F      2          100,00 2000</w:t>
      </w:r>
    </w:p>
    <w:p>
      <w:pPr>
        <w:pStyle w:val="Normal"/>
        <w:rPr/>
      </w:pPr>
      <w:r>
        <w:rPr/>
        <w:t xml:space="preserve">       </w:t>
      </w:r>
      <w:r>
        <w:rPr/>
        <w:t>28/04/1962  (CE)  CODICE FISCALE FLELCU62D68I234N  IDENTIFICATIVO CE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7 MEOLA                  MARIA           93,00   0,00   0,00    0,00    0,0      QR                2   X       93,00 2000</w:t>
      </w:r>
    </w:p>
    <w:p>
      <w:pPr>
        <w:pStyle w:val="Normal"/>
        <w:rPr/>
      </w:pPr>
      <w:r>
        <w:rPr/>
        <w:t xml:space="preserve">       </w:t>
      </w:r>
      <w:r>
        <w:rPr/>
        <w:t>06/06/1963  (NA)  CODICE FISCALE MLEMRA63H46F839E  IDENTIFICATIVO CE/02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8 STELLATO               MARIA           92,00   0,00   0,00    0,00    0,0      QR          I     2           92,00 2000</w:t>
      </w:r>
    </w:p>
    <w:p>
      <w:pPr>
        <w:pStyle w:val="Normal"/>
        <w:rPr/>
      </w:pPr>
      <w:r>
        <w:rPr/>
        <w:t xml:space="preserve">       </w:t>
      </w:r>
      <w:r>
        <w:rPr/>
        <w:t>23/12/1967  (CE)  CODICE FISCALE STLMRA67T63I056D  IDENTIFICATIVO CE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9 GUADAGNO               GIULIA          90,00   0,00   0,00    0,00    0,0      QR          I     2   X       90,00 2000</w:t>
      </w:r>
    </w:p>
    <w:p>
      <w:pPr>
        <w:pStyle w:val="Normal"/>
        <w:rPr/>
      </w:pPr>
      <w:r>
        <w:rPr/>
        <w:t xml:space="preserve">       </w:t>
      </w:r>
      <w:r>
        <w:rPr/>
        <w:t>24/06/1970  (CE)  CODICE FISCALE GDGGLI70H64G596N  IDENTIFICATIVO CE/0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0 MELESE                 ANGELA          89,00   0,00   0,00    0,00    0,0      Q                             89,00 2000</w:t>
      </w:r>
    </w:p>
    <w:p>
      <w:pPr>
        <w:pStyle w:val="Normal"/>
        <w:rPr/>
      </w:pPr>
      <w:r>
        <w:rPr/>
        <w:t xml:space="preserve">       </w:t>
      </w:r>
      <w:r>
        <w:rPr/>
        <w:t>18/09/1958  (CE)  CODICE FISCALE MLSNGL58P58L083Z  IDENTIFICATIVO CE/02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1 COLETI                 MARIA           88,00   0,00   0,00    0,00    0,0      Q     J     I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17/06/1970  (CE)  CODICE FISCALE CLTMRA70H57B963L  IDENTIFICATIVO CE/02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2 SCHIAVONE              ANGELA          83,00   0,00   0,00    0,00    0,0      QR          I     2           83,00 2000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SCHNGL65B65F839B  IDENTIFICATIVO CE/02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3 ZAMPELLA               ANNA            80,00   0,00   0,00    0,00    0,0                  I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11/07/1969  (CE)  CODICE FISCALE ZMPNNA69L51B963J  IDENTIFICATIVO CE/02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4 BOCCAGNA               SALVATORE       77,00   0,00   0,00    0,00    0,0      QR          I     2   X       77,00 2000</w:t>
      </w:r>
    </w:p>
    <w:p>
      <w:pPr>
        <w:pStyle w:val="Normal"/>
        <w:rPr/>
      </w:pPr>
      <w:r>
        <w:rPr/>
        <w:t xml:space="preserve">       </w:t>
      </w:r>
      <w:r>
        <w:rPr/>
        <w:t>16/03/1964  (CE)  CODICE FISCALE BCCSVT64C16E932X  IDENTIFICATIVO CE/02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5 GENTILE                MARIA ROSARIA   76,00   0,00   0,00    0,00    0,0      QR                1   X       76,00 2000</w:t>
      </w:r>
    </w:p>
    <w:p>
      <w:pPr>
        <w:pStyle w:val="Normal"/>
        <w:rPr/>
      </w:pPr>
      <w:r>
        <w:rPr/>
        <w:t xml:space="preserve">       </w:t>
      </w:r>
      <w:r>
        <w:rPr/>
        <w:t>19/06/1967  (CE)  CODICE FISCALE GNTMRS67H59A512I  IDENTIFICATIVO CE/0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6 MACENA                 ROCCO MARIO     74,00   0,00   0,00    0,00    0,0      Q          F 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08/09/1964  (AV)  CODICE FISCALE MCNRCM64P08D798H  IDENTIFICATIVO CE/02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7 DI PETRILLO            ANGELA FLAVIA   73,00   0,00   0,00    0,00    0,0      QR                2           73,00 2000</w:t>
      </w:r>
    </w:p>
    <w:p>
      <w:pPr>
        <w:pStyle w:val="Normal"/>
        <w:rPr/>
      </w:pPr>
      <w:r>
        <w:rPr/>
        <w:t xml:space="preserve">       </w:t>
      </w:r>
      <w:r>
        <w:rPr/>
        <w:t>21/11/1961  (CE)  CODICE FISCALE DPTNLF61S61I993H  IDENTIFICATIVO CE/020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8 ROPERTI                CATIA           70,00   0,00   0,00    0,00    0,0 MN   GQRS              3       X   70,00 2000</w:t>
      </w:r>
    </w:p>
    <w:p>
      <w:pPr>
        <w:pStyle w:val="Normal"/>
        <w:rPr/>
      </w:pPr>
      <w:r>
        <w:rPr/>
        <w:t xml:space="preserve">       </w:t>
      </w:r>
      <w:r>
        <w:rPr/>
        <w:t>16/03/1961  (CE)  CODICE FISCALE RPRCTA61C56B860L  IDENTIFICATIVO CE/02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9 VALENTINO              MARIA GRAZIA    70,00   0,00   0,00    0,00    0,0      Q           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23/04/1966  (CE)  CODICE FISCALE VLNMGR66D63I234V  IDENTIFICATIVO CE/02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0 GALDIERI               GIOVANNA        70,00   0,00   0,00    0,00    0,0      Q          F 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11/07/1964  (FR)  CODICE FISCALE GLDGNN64L51C034L  IDENTIFICATIVO CE/02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1 VERO                   VERA            69,00   0,00   0,00    0,00    0,0      KQ    J    F 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12/05/1970  (FR)  CODICE FISCALE VREVRE70E52C034Q  IDENTIFICATIVO CE/02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2 MONTUORI               LOREDANA        69,00   0,00   0,00    0,00    0,0      Q             T               69,00 2000</w:t>
      </w:r>
    </w:p>
    <w:p>
      <w:pPr>
        <w:pStyle w:val="Normal"/>
        <w:rPr/>
      </w:pPr>
      <w:r>
        <w:rPr/>
        <w:t xml:space="preserve">       </w:t>
      </w:r>
      <w:r>
        <w:rPr/>
        <w:t>25/03/1957  (NA)  CODICE FISCALE MNTLDN57C65F839M  IDENTIFICATIVO CE/02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3 PUOCCI                 ANTONIETTA      60,00   0,00   0,00    0,00    0,0      KQ                    X       60,00 2000</w:t>
      </w:r>
    </w:p>
    <w:p>
      <w:pPr>
        <w:pStyle w:val="Normal"/>
        <w:rPr/>
      </w:pPr>
      <w:r>
        <w:rPr/>
        <w:t xml:space="preserve">       </w:t>
      </w:r>
      <w:r>
        <w:rPr/>
        <w:t>07/02/1969  (CE)  CODICE FISCALE PCCNNT69B47B872J  IDENTIFICATIVO CE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4 D'AMORE                MARIA           56,00   0,00   0,00    0,00    0,0      Q                             56,00 2000</w:t>
      </w:r>
    </w:p>
    <w:p>
      <w:pPr>
        <w:pStyle w:val="Normal"/>
        <w:rPr/>
      </w:pPr>
      <w:r>
        <w:rPr/>
        <w:t xml:space="preserve">       </w:t>
      </w:r>
      <w:r>
        <w:rPr/>
        <w:t>24/09/1962  (CE)  CODICE FISCALE DMRMRA62P64A512X  IDENTIFICATIVO CE/02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5 PAGANO                 MARIA TERESA    53,00   0,00   0,00    0,00    0,0      QR    L     I     3   X       53,00 2000</w:t>
      </w:r>
    </w:p>
    <w:p>
      <w:pPr>
        <w:pStyle w:val="Normal"/>
        <w:rPr/>
      </w:pPr>
      <w:r>
        <w:rPr/>
        <w:t xml:space="preserve">       </w:t>
      </w:r>
      <w:r>
        <w:rPr/>
        <w:t>16/02/1966  (CE)  CODICE FISCALE PGNMTR66B56A512C  IDENTIFICATIVO C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6 MISSO                  OLIMPIA         52,00   0,00   0,00    0,00    0,0      QR         F      3           52,00 2000</w:t>
      </w:r>
    </w:p>
    <w:p>
      <w:pPr>
        <w:pStyle w:val="Normal"/>
        <w:rPr/>
      </w:pPr>
      <w:r>
        <w:rPr/>
        <w:t xml:space="preserve">       </w:t>
      </w:r>
      <w:r>
        <w:rPr/>
        <w:t>21/04/1962  (CE)  CODICE FISCALE MSSLMP62D61G333P  IDENTIFICATIVO CE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7 BOVA                   ANNA            51,00   0,00   0,00    0,00    0,0      Q           I                 51,00 2003 2003</w:t>
      </w:r>
    </w:p>
    <w:p>
      <w:pPr>
        <w:pStyle w:val="Normal"/>
        <w:rPr/>
      </w:pPr>
      <w:r>
        <w:rPr/>
        <w:t xml:space="preserve">       </w:t>
      </w:r>
      <w:r>
        <w:rPr/>
        <w:t>12/04/1971  (LT)  CODICE FISCALE BVONNA71D52D708J  IDENTIFICATIVO CE/04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8 SOLFERINO              GIOCONDA        49,00   0,00   0,00    0,00    0,0      QR    KL    I     2           49,00 2000</w:t>
      </w:r>
    </w:p>
    <w:p>
      <w:pPr>
        <w:pStyle w:val="Normal"/>
        <w:rPr/>
      </w:pPr>
      <w:r>
        <w:rPr/>
        <w:t xml:space="preserve">       </w:t>
      </w:r>
      <w:r>
        <w:rPr/>
        <w:t>07/03/1957  (NA)  CODICE FISCALE SLFGND57C47G812M  IDENTIFICATIVO CE/02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9 DELLI PAOLI            ALBA            39,00   0,00   0,00    0,00    0,0      QR                1   X       39,00 2000</w:t>
      </w:r>
    </w:p>
    <w:p>
      <w:pPr>
        <w:pStyle w:val="Normal"/>
        <w:rPr/>
      </w:pPr>
      <w:r>
        <w:rPr/>
        <w:t xml:space="preserve">       </w:t>
      </w:r>
      <w:r>
        <w:rPr/>
        <w:t>05/12/1970  (CE)  CODICE FISCALE DLLLBA70T45E932K  IDENTIFICATIVO CE/02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0 MERCONE                MARIA ROSARIA   39,00   0,00   0,00    0,00    0,0      Q           I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6/06/1970  (CE)  CODICE FISCALE MRCMRS70H56I234B  IDENTIFICATIVO CE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1 MOSCATO                ROSA            38,00   0,00   0,00    0,00    0,0      QR                1   X       38,00 2000</w:t>
      </w:r>
    </w:p>
    <w:p>
      <w:pPr>
        <w:pStyle w:val="Normal"/>
        <w:rPr/>
      </w:pPr>
      <w:r>
        <w:rPr/>
        <w:t xml:space="preserve">       </w:t>
      </w:r>
      <w:r>
        <w:rPr/>
        <w:t>08/03/1961  (NA)  CODICE FISCALE MSCRSO61C48A064O  IDENTIFICATIVO CE/02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2 D'AGOSTINO             ANNA            37,00   0,00   0,00    0,00    0,0      Q                             37,00 2000</w:t>
      </w:r>
    </w:p>
    <w:p>
      <w:pPr>
        <w:pStyle w:val="Normal"/>
        <w:rPr/>
      </w:pPr>
      <w:r>
        <w:rPr/>
        <w:t xml:space="preserve">       </w:t>
      </w:r>
      <w:r>
        <w:rPr/>
        <w:t>07/02/1972  (CE)  CODICE FISCALE DGSNNA72B47L155X  IDENTIFICATIVO CE/02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3 DE ANGELIS             EMMA            36,00   0,00   0,00    0,00    0,0      QR          I     2   X       36,00 2000</w:t>
      </w:r>
    </w:p>
    <w:p>
      <w:pPr>
        <w:pStyle w:val="Normal"/>
        <w:rPr/>
      </w:pPr>
      <w:r>
        <w:rPr/>
        <w:t xml:space="preserve">       </w:t>
      </w:r>
      <w:r>
        <w:rPr/>
        <w:t>24/11/1971  (CE)  CODICE FISCALE DNGMME71S64B963T  IDENTIFICATIVO CE/02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4 AMBROSIO               ANGELA          30,00   0,00   0,00    6,00    0,0 N    QS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2/06/1965  (CE)  CODICE FISCALE MBRNGL65H42B963R  IDENTIFICATIVO CE/02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GRADUATORIA PROVINCIALE DEFINITIVA PER NOMINE A TEMPO DETERMINATO 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5 CARUSONE               FRANCA          35,00   0,00   0,00    0,00    0,0      QR    KL    I     2   X       35,00 2000</w:t>
      </w:r>
    </w:p>
    <w:p>
      <w:pPr>
        <w:pStyle w:val="Normal"/>
        <w:rPr/>
      </w:pPr>
      <w:r>
        <w:rPr/>
        <w:t xml:space="preserve">       </w:t>
      </w:r>
      <w:r>
        <w:rPr/>
        <w:t>06/11/1961  (EE)  CODICE FISCALE CRSFNC61S46Z401M  IDENTIFICATIVO CE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6 GAGLIARDI              CONCETTA        35,00   0,00   0,00    0,00    0,0      Q           I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12/12/1965  (CE)  CODICE FISCALE GGLCCT65T52B872X  IDENTIFICATIVO CE/02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7 MAIONE                 RAFFELINA       34,00   0,00   0,00    0,00    0,0      Q                             34,00 2000</w:t>
      </w:r>
    </w:p>
    <w:p>
      <w:pPr>
        <w:pStyle w:val="Normal"/>
        <w:rPr/>
      </w:pPr>
      <w:r>
        <w:rPr/>
        <w:t xml:space="preserve">       </w:t>
      </w:r>
      <w:r>
        <w:rPr/>
        <w:t>03/07/1963  (CE)  CODICE FISCALE MNARFL63L43H834O  IDENTIFICATIVO CE/02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8 FORMATO                MARIA           33,00   0,00   0,00    0,00    0,0      QR                2   X       33,00 2000</w:t>
      </w:r>
    </w:p>
    <w:p>
      <w:pPr>
        <w:pStyle w:val="Normal"/>
        <w:rPr/>
      </w:pPr>
      <w:r>
        <w:rPr/>
        <w:t xml:space="preserve">       </w:t>
      </w:r>
      <w:r>
        <w:rPr/>
        <w:t>20/10/1960  (NA)  CODICE FISCALE FRMMRA60R60F839Q  IDENTIFICATIVO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9 GIGLIO                 ANNA            33,00   0,00   0,00    0,00    0,0      Q                             33,00 2000</w:t>
      </w:r>
    </w:p>
    <w:p>
      <w:pPr>
        <w:pStyle w:val="Normal"/>
        <w:rPr/>
      </w:pPr>
      <w:r>
        <w:rPr/>
        <w:t xml:space="preserve">       </w:t>
      </w:r>
      <w:r>
        <w:rPr/>
        <w:t>24/12/1965  (CE)  CODICE FISCALE GGLNNA65T64G541A  IDENTIFICATIVO CE/02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0 LEONE                  MARIA GIUSEPP   27,00   0,00   0,00    0,00    0,0      QR                3           27,00 2000</w:t>
      </w:r>
    </w:p>
    <w:p>
      <w:pPr>
        <w:pStyle w:val="Normal"/>
        <w:rPr/>
      </w:pPr>
      <w:r>
        <w:rPr/>
        <w:t xml:space="preserve">       </w:t>
      </w:r>
      <w:r>
        <w:rPr/>
        <w:t>16/01/1972  (CE)  CODICE FISCALE LNEMGS72A56F352D  IDENTIFICATIVO CE/02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1 SORICE                 MARCO           24,00   0,00   0,00    0,00    0,0      QT                            24,00 2000</w:t>
      </w:r>
    </w:p>
    <w:p>
      <w:pPr>
        <w:pStyle w:val="Normal"/>
        <w:rPr/>
      </w:pPr>
      <w:r>
        <w:rPr/>
        <w:t xml:space="preserve">       </w:t>
      </w:r>
      <w:r>
        <w:rPr/>
        <w:t>14/05/1966  (GE)  CODICE FISCALE SRCMRC66E14D969R  IDENTIFICATIVO CE/02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21:00Z</dcterms:created>
  <dc:creator>Ministero Pubblica Istruzione</dc:creator>
  <dc:description/>
  <dc:language>en-US</dc:language>
  <cp:lastModifiedBy>Ministero Pubblica Istruzione</cp:lastModifiedBy>
  <dcterms:modified xsi:type="dcterms:W3CDTF">2004-07-30T08:22:00Z</dcterms:modified>
  <cp:revision>1</cp:revision>
  <dc:subject/>
  <dc:title>x SISTEMA INFORMATIVO MIUR - DIPARTIMENTO DELL'ISTRUZIONE                                                              SS-13-HN-XDO86</dc:title>
</cp:coreProperties>
</file>