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LENCO RISERVISTI GRADUATORIA PROVINCIALE DEFINITIVA  PER NOMINE A TEMPO DETERMINATO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ON CI SONO CANDIDATI DA STAMPARE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LENCO RISERVISTI GRADUATORIA PROVINCIALE DEFINITIVA  PER NOMINE A TEMPO DETERMINATO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ARINO                 ELEONORA       136,00   0,00  12,00    0,00    0,0 N    LQR         I     2   X      148,00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PELLEGRINO             FILOMENA       132,00   0,00  12,00    0,00    0,0 N    QS         F          X      144,00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CUTILLO                MICHELINA      109,00   0,00  12,00    0,00    0,0 N    QRS               3   X      121,00 2000</w:t>
      </w:r>
    </w:p>
    <w:p>
      <w:pPr>
        <w:pStyle w:val="Normal"/>
        <w:rPr/>
      </w:pPr>
      <w:r>
        <w:rPr/>
        <w:t xml:space="preserve">       </w:t>
      </w:r>
      <w:r>
        <w:rPr/>
        <w:t>17/01/1953  (CE)  CODICE FISCALE CTLMHL53A57B916P  IDENTIFICATIVO CE/02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ROPERTI                CATIA           70,00   0,00   0,00    0,00    0,0 MN   GQRS              3       X   70,00 2000</w:t>
      </w:r>
    </w:p>
    <w:p>
      <w:pPr>
        <w:pStyle w:val="Normal"/>
        <w:rPr/>
      </w:pPr>
      <w:r>
        <w:rPr/>
        <w:t xml:space="preserve">       </w:t>
      </w:r>
      <w:r>
        <w:rPr/>
        <w:t>16/03/1961  (CE)  CODICE FISCALE RPRCTA61C56B860L  IDENTIFICATIVO CE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AMBROSIO               ANGELA          30,00   0,00   0,00    6,00    0,0 N    QS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2/06/1965  (CE)  CODICE FISCALE MBRNGL65H42B963R  IDENTIFICATIVO CE/02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34:00Z</dcterms:created>
  <dc:creator>Ministero Pubblica Istruzione</dc:creator>
  <dc:description/>
  <dc:language>en-US</dc:language>
  <cp:lastModifiedBy>Ministero Pubblica Istruzione</cp:lastModifiedBy>
  <dcterms:modified xsi:type="dcterms:W3CDTF">2004-07-30T08:37:00Z</dcterms:modified>
  <cp:revision>1</cp:revision>
  <dc:subject/>
  <dc:title>x SISTEMA INFORMATIVO MIUR - DIPARTIMENTO DELL'ISTRUZIONE                                                              SS-13-HN-XDO86</dc:title>
</cp:coreProperties>
</file>