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 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LENCO RISERVISTI GRADUATORIA PROVINCIALE DEFINITIVA  PER NOMINE A TEMPO DETERMINATO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1 -  VEDOVA/O FIGLI DI VITTIME DEL DOVERE O AZIONI TERRORIST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NON CI SONO CANDIDATI DA STAMPARE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LENCO RISERVISTI GRADUATORIA PROVINCIALE DEFINITIVA  PER NOMINE A TEMPO DETERMINATO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2 -  DISABILI ART. 1 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      PUNTEGGI              RIS. PREF. SPE. LIN.   N.  S 61 21 PUNT  ANNO ANNO</w:t>
      </w:r>
    </w:p>
    <w:p>
      <w:pPr>
        <w:pStyle w:val="Normal"/>
        <w:rPr/>
      </w:pPr>
      <w:r>
        <w:rPr/>
        <w:t>GRAD.                                         PREC.  ABIL.  SERV.  TITOLI S.PREG                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1 MARINO                 ELEONORA       136,00   0,00  12,00    0,00    0,0 N    LQR         I     2   X      148,00 2000</w:t>
      </w:r>
    </w:p>
    <w:p>
      <w:pPr>
        <w:pStyle w:val="Normal"/>
        <w:rPr/>
      </w:pPr>
      <w:r>
        <w:rPr/>
        <w:t xml:space="preserve">       </w:t>
      </w:r>
      <w:r>
        <w:rPr/>
        <w:t>07/07/1959  (CE)  CODICE FISCALE MRNLNR59L47B781U  IDENTIFICATIVO CE/021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2 PELLEGRINO             FILOMENA       132,00   0,00  12,00    0,00    0,0 N    QS         F          X      144,00 2000</w:t>
      </w:r>
    </w:p>
    <w:p>
      <w:pPr>
        <w:pStyle w:val="Normal"/>
        <w:rPr/>
      </w:pPr>
      <w:r>
        <w:rPr/>
        <w:t xml:space="preserve">       </w:t>
      </w:r>
      <w:r>
        <w:rPr/>
        <w:t>30/07/1966  (CE)  CODICE FISCALE PLLFMN66L70A512C  IDENTIFICATIVO CE/020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3 CUTILLO                MICHELINA      109,00   0,00  12,00    0,00    0,0 N    QRS               3   X      121,00 2000</w:t>
      </w:r>
    </w:p>
    <w:p>
      <w:pPr>
        <w:pStyle w:val="Normal"/>
        <w:rPr/>
      </w:pPr>
      <w:r>
        <w:rPr/>
        <w:t xml:space="preserve">       </w:t>
      </w:r>
      <w:r>
        <w:rPr/>
        <w:t>17/01/1953  (CE)  CODICE FISCALE CTLMHL53A57B916P  IDENTIFICATIVO CE/024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4 ROPERTI                CATIA           70,00   0,00   0,00    0,00    0,0 MN   GQRS              3       X   70,00 2000</w:t>
      </w:r>
    </w:p>
    <w:p>
      <w:pPr>
        <w:pStyle w:val="Normal"/>
        <w:rPr/>
      </w:pPr>
      <w:r>
        <w:rPr/>
        <w:t xml:space="preserve">       </w:t>
      </w:r>
      <w:r>
        <w:rPr/>
        <w:t>16/03/1961  (CE)  CODICE FISCALE RPRCTA61C56B860L  IDENTIFICATIVO CE/026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5 AMBROSIO               ANGELA          30,00   0,00   0,00    6,00    0,0 N    QS                            36,00 2000</w:t>
      </w:r>
    </w:p>
    <w:p>
      <w:pPr>
        <w:pStyle w:val="Normal"/>
        <w:rPr/>
      </w:pPr>
      <w:r>
        <w:rPr/>
        <w:t xml:space="preserve">       </w:t>
      </w:r>
      <w:r>
        <w:rPr/>
        <w:t>02/06/1965  (CE)  CODICE FISCALE MBRNGL65H42B963R  IDENTIFICATIVO CE/021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LENCO RISERVISTI GRADUATORIA PROVINCIALE DEFINITIVA  PER NOMINE A TEMPO DETERMINATO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3 -  ALTRE CATEGORIE ART. 18 COMMA 2 L. 68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      PUNTEGGI              RIS. PREF. SPE. LIN.   N.  S 61 21 PUNT  ANNO ANNO</w:t>
      </w:r>
    </w:p>
    <w:p>
      <w:pPr>
        <w:pStyle w:val="Normal"/>
        <w:rPr/>
      </w:pPr>
      <w:r>
        <w:rPr/>
        <w:t>GRAD.                                         PREC.  ABIL.  SERV.  TITOLI S.PREG                       FIG. S  * **  TOT  INS. TR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1 LANNI                  GIOVANNA       106,00   0,00  12,00    0,00    0,0 M    LQ    JK              X      118,00 2000</w:t>
      </w:r>
    </w:p>
    <w:p>
      <w:pPr>
        <w:pStyle w:val="Normal"/>
        <w:rPr/>
      </w:pPr>
      <w:r>
        <w:rPr/>
        <w:t xml:space="preserve">       </w:t>
      </w:r>
      <w:r>
        <w:rPr/>
        <w:t>01/07/1973  (AV)  CODICE FISCALE LNNGNN73L41A509I  IDENTIFICATIVO CE/023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2 ROPERTI                CATIA           70,00   0,00   0,00    0,00    0,0 MN   GQRS              3       X   70,00 2000</w:t>
      </w:r>
    </w:p>
    <w:p>
      <w:pPr>
        <w:pStyle w:val="Normal"/>
        <w:rPr/>
      </w:pPr>
      <w:r>
        <w:rPr/>
        <w:t xml:space="preserve">       </w:t>
      </w:r>
      <w:r>
        <w:rPr/>
        <w:t>16/03/1961  (CE)  CODICE FISCALE RPRCTA61C56B860L  IDENTIFICATIVO CE/026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8:39:00Z</dcterms:created>
  <dc:creator>Ministero Pubblica Istruzione</dc:creator>
  <dc:description/>
  <dc:language>en-US</dc:language>
  <cp:lastModifiedBy>Ministero Pubblica Istruzione</cp:lastModifiedBy>
  <dcterms:modified xsi:type="dcterms:W3CDTF">2004-07-30T08:42:00Z</dcterms:modified>
  <cp:revision>1</cp:revision>
  <dc:subject/>
  <dc:title>x SISTEMA INFORMATIVO MIUR - DIPARTIMENTO DELL'ISTRUZIONE                                                              SS-13-HN-XDO86</dc:title>
</cp:coreProperties>
</file>