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GRADUATORIA PROVINCIALE DEFINITIVA PER NOMINE A TEMPO DETERMINATO 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      PUNTEGGI              RIS. PREF. SPE.        N.  S 61 21 PUNT 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1 IANNIELLO              ANNUNZIATA     156,00   0,00  12,00    0,00    0,0      QR    EF          2   X      168,00 2000</w:t>
      </w:r>
    </w:p>
    <w:p>
      <w:pPr>
        <w:pStyle w:val="Normal"/>
        <w:rPr/>
      </w:pPr>
      <w:r>
        <w:rPr/>
        <w:t xml:space="preserve">        </w:t>
      </w:r>
      <w:r>
        <w:rPr/>
        <w:t>19/01/1968  (CE)  CODICE FISCALE NNLNNZ68A59B963Y  IDENTIFICATIVO CE/024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2 MISSO                  OLIMPIA        139,00   0,00  12,00    0,00    0,0      QR    F           3          151,00 2000</w:t>
      </w:r>
    </w:p>
    <w:p>
      <w:pPr>
        <w:pStyle w:val="Normal"/>
        <w:rPr/>
      </w:pPr>
      <w:r>
        <w:rPr/>
        <w:t xml:space="preserve">        </w:t>
      </w:r>
      <w:r>
        <w:rPr/>
        <w:t>21/04/1962  (CE)  CODICE FISCALE MSSLMP62D61G333P  IDENTIFICATIVO CE/022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3 DE ROMA                PATRIZIA       136,00   0,00  12,00    0,00    0,0      QR    EF          2   X      148,00 2000</w:t>
      </w:r>
    </w:p>
    <w:p>
      <w:pPr>
        <w:pStyle w:val="Normal"/>
        <w:rPr/>
      </w:pPr>
      <w:r>
        <w:rPr/>
        <w:t xml:space="preserve">        </w:t>
      </w:r>
      <w:r>
        <w:rPr/>
        <w:t>19/06/1962  (NA)  CODICE FISCALE DRMPRZ62H59G902A  IDENTIFICATIVO CE/023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4 GENTILE                MARIA ROSARIA  136,00   0,00  12,00    0,00    0,0      QR    EF          1   X      148,00 2000</w:t>
      </w:r>
    </w:p>
    <w:p>
      <w:pPr>
        <w:pStyle w:val="Normal"/>
        <w:rPr/>
      </w:pPr>
      <w:r>
        <w:rPr/>
        <w:t xml:space="preserve">        </w:t>
      </w:r>
      <w:r>
        <w:rPr/>
        <w:t>19/06/1967  (CE)  CODICE FISCALE GNTMRS67H59A512I  IDENTIFICATIVO CE/026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5 D'AMODIO               TIZIANA        135,00   0,00  12,00    0,00    0,0      LQR   E           2   X      147,00 2000</w:t>
      </w:r>
    </w:p>
    <w:p>
      <w:pPr>
        <w:pStyle w:val="Normal"/>
        <w:rPr/>
      </w:pPr>
      <w:r>
        <w:rPr/>
        <w:t xml:space="preserve">        </w:t>
      </w:r>
      <w:r>
        <w:rPr/>
        <w:t>13/02/1970  (CE)  CODICE FISCALE DMDTZN70B53A512Z  IDENTIFICATIVO CE/022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6 FERRARO                ROSA           135,00   0,00  12,00    0,00    0,0      QR    F           2          147,00 2000</w:t>
      </w:r>
    </w:p>
    <w:p>
      <w:pPr>
        <w:pStyle w:val="Normal"/>
        <w:rPr/>
      </w:pPr>
      <w:r>
        <w:rPr/>
        <w:t xml:space="preserve">        </w:t>
      </w:r>
      <w:r>
        <w:rPr/>
        <w:t>24/11/1956  (NA)  CODICE FISCALE FRRRSO56S64F839T  IDENTIFICATIVO CE/023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7 DE ANGELIS             RAFFAELA       134,00   0,00  12,00    0,00    0,0      QR    EF          3          146,00 2000</w:t>
      </w:r>
    </w:p>
    <w:p>
      <w:pPr>
        <w:pStyle w:val="Normal"/>
        <w:rPr/>
      </w:pPr>
      <w:r>
        <w:rPr/>
        <w:t xml:space="preserve">        </w:t>
      </w:r>
      <w:r>
        <w:rPr/>
        <w:t>16/05/1966  (NA)  CODICE FISCALE DNGRFL66E56F839S  IDENTIFICATIVO CE/025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8 PAOLILLO               FILOMENA       134,00   0,00  12,00    0,00    0,0      QR    F           2   X      146,00 2000</w:t>
      </w:r>
    </w:p>
    <w:p>
      <w:pPr>
        <w:pStyle w:val="Normal"/>
        <w:rPr/>
      </w:pPr>
      <w:r>
        <w:rPr/>
        <w:t xml:space="preserve">        </w:t>
      </w:r>
      <w:r>
        <w:rPr/>
        <w:t>17/05/1968  (CE)  CODICE FISCALE PLLFMN68E57B860F  IDENTIFICATIVO CE/025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9 MOSCATO                ROSA           133,00   0,00  12,00    0,00    0,0      QR    F           1   X      145,00 2000</w:t>
      </w:r>
    </w:p>
    <w:p>
      <w:pPr>
        <w:pStyle w:val="Normal"/>
        <w:rPr/>
      </w:pPr>
      <w:r>
        <w:rPr/>
        <w:t xml:space="preserve">        </w:t>
      </w:r>
      <w:r>
        <w:rPr/>
        <w:t>08/03/1961  (NA)  CODICE FISCALE MSCRSO61C48A064O  IDENTIFICATIVO CE/023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0 CARUSONE               FRANCA         132,00   0,00  12,00    0,00    0,0      QR    EF          2   X      144,00 2000</w:t>
      </w:r>
    </w:p>
    <w:p>
      <w:pPr>
        <w:pStyle w:val="Normal"/>
        <w:rPr/>
      </w:pPr>
      <w:r>
        <w:rPr/>
        <w:t xml:space="preserve">        </w:t>
      </w:r>
      <w:r>
        <w:rPr/>
        <w:t>06/11/1961  (EE)  CODICE FISCALE CRSFNC61S46Z401M  IDENTIFICATIVO CE/023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1 D'ANGIOLELLA           GIUSEPPINA     132,00   0,00  12,00    0,00    0,0      QR    EF          2          144,00 2000</w:t>
      </w:r>
    </w:p>
    <w:p>
      <w:pPr>
        <w:pStyle w:val="Normal"/>
        <w:rPr/>
      </w:pPr>
      <w:r>
        <w:rPr/>
        <w:t xml:space="preserve">        </w:t>
      </w:r>
      <w:r>
        <w:rPr/>
        <w:t>10/11/1963  (CE)  CODICE FISCALE DNGGPP63S50H978T  IDENTIFICATIVO CE/027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2 DI CHELLO              DORIANA IMMAC  131,00   0,00  12,00    0,00    0,0      QR    EF          3          143,00 2000</w:t>
      </w:r>
    </w:p>
    <w:p>
      <w:pPr>
        <w:pStyle w:val="Normal"/>
        <w:rPr/>
      </w:pPr>
      <w:r>
        <w:rPr/>
        <w:t xml:space="preserve">        </w:t>
      </w:r>
      <w:r>
        <w:rPr/>
        <w:t>13/12/1962  (EE)  CODICE FISCALE DCHDNM62T53Z133J  IDENTIFICATIVO CE/020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3 DELLA PAOLERA          ANTONIETTA     130,00   0,00  12,00    0,00    0,0      QR    F           2          142,00 2000</w:t>
      </w:r>
    </w:p>
    <w:p>
      <w:pPr>
        <w:pStyle w:val="Normal"/>
        <w:rPr/>
      </w:pPr>
      <w:r>
        <w:rPr/>
        <w:t xml:space="preserve">        </w:t>
      </w:r>
      <w:r>
        <w:rPr/>
        <w:t>24/07/1967  (CE)  CODICE FISCALE DLLNNT67L64G596C  IDENTIFICATIVO CE/026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4 GUARINO                GIUSEPPINA     129,00   0,00  12,00    0,00    0,0      QR    EF          1          141,00 2000</w:t>
      </w:r>
    </w:p>
    <w:p>
      <w:pPr>
        <w:pStyle w:val="Normal"/>
        <w:rPr/>
      </w:pPr>
      <w:r>
        <w:rPr/>
        <w:t xml:space="preserve">        </w:t>
      </w:r>
      <w:r>
        <w:rPr/>
        <w:t>26/05/1952  (CE)  CODICE FISCALE GRNGPP52E66B872X  IDENTIFICATIVO CE/025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GRADUATORIA PROVINCIALE DEFINITIVA PER NOMINE A TEMPO DETERMINATO 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      PUNTEGGI              RIS. PREF. SPE.        N.  S 61 21 PUNT 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5 LAMBERTI               GIOVANNA       125,00   0,00  12,00    0,00    0,0      QR                3   X      137,00 2000</w:t>
      </w:r>
    </w:p>
    <w:p>
      <w:pPr>
        <w:pStyle w:val="Normal"/>
        <w:rPr/>
      </w:pPr>
      <w:r>
        <w:rPr/>
        <w:t xml:space="preserve">        </w:t>
      </w:r>
      <w:r>
        <w:rPr/>
        <w:t>07/03/1947  (CE)  CODICE FISCALE LMBGNN47C47G130D  IDENTIFICATIVO CE/022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6 DIANA                  LUCIA          125,00   0,00  12,00    0,00    0,0      QR                2          137,00 2000</w:t>
      </w:r>
    </w:p>
    <w:p>
      <w:pPr>
        <w:pStyle w:val="Normal"/>
        <w:rPr/>
      </w:pPr>
      <w:r>
        <w:rPr/>
        <w:t xml:space="preserve">        </w:t>
      </w:r>
      <w:r>
        <w:rPr/>
        <w:t>17/08/1961  (CE)  CODICE FISCALE DNILCU61M57D769W  IDENTIFICATIVO CE/025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7 MAISTO                 GIUSEPPINA     124,00   0,00  12,00    0,00    0,0      QR    F           2   X      136,00 2000</w:t>
      </w:r>
    </w:p>
    <w:p>
      <w:pPr>
        <w:pStyle w:val="Normal"/>
        <w:rPr/>
      </w:pPr>
      <w:r>
        <w:rPr/>
        <w:t xml:space="preserve">        </w:t>
      </w:r>
      <w:r>
        <w:rPr/>
        <w:t>02/04/1963  (CE)  CODICE FISCALE MSTGPP63D42D801A  IDENTIFICATIVO CE/020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8 SOLFERINO              GIOCONDA       122,00   0,00  12,00    0,00    0,0      QR    EF          2          134,00 2000</w:t>
      </w:r>
    </w:p>
    <w:p>
      <w:pPr>
        <w:pStyle w:val="Normal"/>
        <w:rPr/>
      </w:pPr>
      <w:r>
        <w:rPr/>
        <w:t xml:space="preserve">        </w:t>
      </w:r>
      <w:r>
        <w:rPr/>
        <w:t>07/03/1957  (NA)  CODICE FISCALE SLFGND57C47G812M  IDENTIFICATIVO CE/021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9 CAPASSO                ANTONIETTA     122,00   0,00  12,00    0,00    0,0      QR    EF          1   X      134,00 2000</w:t>
      </w:r>
    </w:p>
    <w:p>
      <w:pPr>
        <w:pStyle w:val="Normal"/>
        <w:rPr/>
      </w:pPr>
      <w:r>
        <w:rPr/>
        <w:t xml:space="preserve">        </w:t>
      </w:r>
      <w:r>
        <w:rPr/>
        <w:t>16/05/1968  (NA)  CODICE FISCALE CPSNNT68E56F839C  IDENTIFICATIVO CE/025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0 DI FOGGIA              ANGELA         121,00   0,00  12,00    0,00    0,0 M    GQ    F                      133,00 2000</w:t>
      </w:r>
    </w:p>
    <w:p>
      <w:pPr>
        <w:pStyle w:val="Normal"/>
        <w:rPr/>
      </w:pPr>
      <w:r>
        <w:rPr/>
        <w:t xml:space="preserve">        </w:t>
      </w:r>
      <w:r>
        <w:rPr/>
        <w:t>11/09/1948  (CE)  CODICE FISCALE DFGNGL48P51E173F  IDENTIFICATIVO CE/020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1 PUOCCI                 ANTONIETTA     121,00   0,00  12,00    0,00    0,0      KQ    F               X      133,00 2000</w:t>
      </w:r>
    </w:p>
    <w:p>
      <w:pPr>
        <w:pStyle w:val="Normal"/>
        <w:rPr/>
      </w:pPr>
      <w:r>
        <w:rPr/>
        <w:t xml:space="preserve">        </w:t>
      </w:r>
      <w:r>
        <w:rPr/>
        <w:t>07/02/1969  (CE)  CODICE FISCALE PCCNNT69B47B872J  IDENTIFICATIVO CE/020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2 DI CHIARA              MARIA          118,00   0,00  12,00    3,00    0,0      Q     EF              X      133,00 2000</w:t>
      </w:r>
    </w:p>
    <w:p>
      <w:pPr>
        <w:pStyle w:val="Normal"/>
        <w:rPr/>
      </w:pPr>
      <w:r>
        <w:rPr/>
        <w:t xml:space="preserve">        </w:t>
      </w:r>
      <w:r>
        <w:rPr/>
        <w:t>08/04/1962  (CE)  CODICE FISCALE DCHMRA62D48D799N  IDENTIFICATIVO CE/025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3 FEDERICO               ADELE          120,00   0,00  12,00    0,00    0,0      QR    F           2          132,00 2000</w:t>
      </w:r>
    </w:p>
    <w:p>
      <w:pPr>
        <w:pStyle w:val="Normal"/>
        <w:rPr/>
      </w:pPr>
      <w:r>
        <w:rPr/>
        <w:t xml:space="preserve">        </w:t>
      </w:r>
      <w:r>
        <w:rPr/>
        <w:t>11/12/1969  (EE)  CODICE FISCALE FDRDLA69T51Z112B  IDENTIFICATIVO CE/024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4 PUOCCI                 ANTONELLA      119,00   0,00  12,00    0,00    0,0      AQR   E           3   X      131,00 2000</w:t>
      </w:r>
    </w:p>
    <w:p>
      <w:pPr>
        <w:pStyle w:val="Normal"/>
        <w:rPr/>
      </w:pPr>
      <w:r>
        <w:rPr/>
        <w:t xml:space="preserve">        </w:t>
      </w:r>
      <w:r>
        <w:rPr/>
        <w:t>28/01/1966  (CE)  CODICE FISCALE PCCNNL66A68H798X  IDENTIFICATIVO CE/020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5 CARLEO                 ANNA           119,00   0,00  12,00    0,00    0,0      KQR   EF          3   X      131,00 2000</w:t>
      </w:r>
    </w:p>
    <w:p>
      <w:pPr>
        <w:pStyle w:val="Normal"/>
        <w:rPr/>
      </w:pPr>
      <w:r>
        <w:rPr/>
        <w:t xml:space="preserve">        </w:t>
      </w:r>
      <w:r>
        <w:rPr/>
        <w:t>13/07/1959  (CE)  CODICE FISCALE CRLNNA59L53F352P  IDENTIFICATIVO CE/022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6 PAGANO                 MARIA TERESA   119,00   0,00  12,00    0,00    0,0      QR    EF          3   X      131,00 2000</w:t>
      </w:r>
    </w:p>
    <w:p>
      <w:pPr>
        <w:pStyle w:val="Normal"/>
        <w:rPr/>
      </w:pPr>
      <w:r>
        <w:rPr/>
        <w:t xml:space="preserve">        </w:t>
      </w:r>
      <w:r>
        <w:rPr/>
        <w:t>16/02/1966  (CE)  CODICE FISCALE PGNMTR66B56A512C  IDENTIFICATIVO CE/020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7 PIROLO                 MARIA ROSARIA  119,00   0,00  12,00    0,00    0,0      QR    F           3   X      131,00 2000</w:t>
      </w:r>
    </w:p>
    <w:p>
      <w:pPr>
        <w:pStyle w:val="Normal"/>
        <w:rPr/>
      </w:pPr>
      <w:r>
        <w:rPr/>
        <w:t xml:space="preserve">        </w:t>
      </w:r>
      <w:r>
        <w:rPr/>
        <w:t>22/12/1958  (CE)  CODICE FISCALE PRLMRS58T62B963N  IDENTIFICATIVO CE/022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8 TARTAGLIONE            ANGELA         118,00   0,00  12,00    0,00    0,0      QR                2   X      130,00 2000</w:t>
      </w:r>
    </w:p>
    <w:p>
      <w:pPr>
        <w:pStyle w:val="Normal"/>
        <w:rPr/>
      </w:pPr>
      <w:r>
        <w:rPr/>
        <w:t xml:space="preserve">        </w:t>
      </w:r>
      <w:r>
        <w:rPr/>
        <w:t>07/04/1964  (CE)  CODICE FISCALE TRTNGL64D47E932I  IDENTIFICATIVO CE/026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GRADUATORIA PROVINCIALE DEFINITIVA PER NOMINE A TEMPO DETERMINATO 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      PUNTEGGI              RIS. PREF. SPE.        N.  S 61 21 PUNT 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9 SIMEONE                GIUSEPPINA     118,00   0,00  12,00    0,00    0,0      QR    EF          2          130,00 2000</w:t>
      </w:r>
    </w:p>
    <w:p>
      <w:pPr>
        <w:pStyle w:val="Normal"/>
        <w:rPr/>
      </w:pPr>
      <w:r>
        <w:rPr/>
        <w:t xml:space="preserve">        </w:t>
      </w:r>
      <w:r>
        <w:rPr/>
        <w:t>25/04/1968  (CE)  CODICE FISCALE SMNGPP68D65G661O  IDENTIFICATIVO CE/020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0 BORRIELLO              ASSUNTA        115,00   0,00  12,00    0,00    0,0      QR    F           2   X      127,00 2000</w:t>
      </w:r>
    </w:p>
    <w:p>
      <w:pPr>
        <w:pStyle w:val="Normal"/>
        <w:rPr/>
      </w:pPr>
      <w:r>
        <w:rPr/>
        <w:t xml:space="preserve">        </w:t>
      </w:r>
      <w:r>
        <w:rPr/>
        <w:t>03/05/1955  (EE)  CODICE FISCALE BRRSNT55E43Z602J  IDENTIFICATIVO CE/023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1 ABATE                  MARIAROSARIA   114,00   0,00  12,00    0,00    0,0      QR    EF          1   X      126,00 2000</w:t>
      </w:r>
    </w:p>
    <w:p>
      <w:pPr>
        <w:pStyle w:val="Normal"/>
        <w:rPr/>
      </w:pPr>
      <w:r>
        <w:rPr/>
        <w:t xml:space="preserve">        </w:t>
      </w:r>
      <w:r>
        <w:rPr/>
        <w:t>21/05/1968  (NA)  CODICE FISCALE BTAMRS68E61G309A  IDENTIFICATIVO CE/022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2 STELLATO               MARIA          112,00   0,00  12,00    0,00    0,0      QR    EF          2          124,00 2000</w:t>
      </w:r>
    </w:p>
    <w:p>
      <w:pPr>
        <w:pStyle w:val="Normal"/>
        <w:rPr/>
      </w:pPr>
      <w:r>
        <w:rPr/>
        <w:t xml:space="preserve">        </w:t>
      </w:r>
      <w:r>
        <w:rPr/>
        <w:t>23/12/1967  (CE)  CODICE FISCALE STLMRA67T63I056D  IDENTIFICATIVO CE/021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3 GRILLO                 MARIA TERESA   102,00   0,00  12,00    0,00    0,0 M    GQR   F           1          114,00 2000</w:t>
      </w:r>
    </w:p>
    <w:p>
      <w:pPr>
        <w:pStyle w:val="Normal"/>
        <w:rPr/>
      </w:pPr>
      <w:r>
        <w:rPr/>
        <w:t xml:space="preserve">        </w:t>
      </w:r>
      <w:r>
        <w:rPr/>
        <w:t>18/10/1961  (EE)  CODICE FISCALE GRLMTR61R58Z110Y  IDENTIFICATIVO CE/025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4 DI BERNARDO            CARMELINA      102,00   0,00  12,00    0,00    0,0      QR    F           2   X      114,00 2000</w:t>
      </w:r>
    </w:p>
    <w:p>
      <w:pPr>
        <w:pStyle w:val="Normal"/>
        <w:rPr/>
      </w:pPr>
      <w:r>
        <w:rPr/>
        <w:t xml:space="preserve">        </w:t>
      </w:r>
      <w:r>
        <w:rPr/>
        <w:t>30/09/1960  (EE)  CODICE FISCALE DBRCML60P70Z401D  IDENTIFICATIVO CE/026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5 GRAVANTE               AMALIA         102,00   0,00   0,00    0,00    0,0      Q     DEF                    102,00 2000</w:t>
      </w:r>
    </w:p>
    <w:p>
      <w:pPr>
        <w:pStyle w:val="Normal"/>
        <w:rPr/>
      </w:pPr>
      <w:r>
        <w:rPr/>
        <w:t xml:space="preserve">        </w:t>
      </w:r>
      <w:r>
        <w:rPr/>
        <w:t>15/07/1973  (CE)  CODICE FISCALE GRVMLA73L55B715C  IDENTIFICATIVO CE/021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6 MARRAZZO               EMANUELA        77,00   0,00  12,00    0,00    0,0      QR    EF          3   X       89,00 2000</w:t>
      </w:r>
    </w:p>
    <w:p>
      <w:pPr>
        <w:pStyle w:val="Normal"/>
        <w:rPr/>
      </w:pPr>
      <w:r>
        <w:rPr/>
        <w:t xml:space="preserve">        </w:t>
      </w:r>
      <w:r>
        <w:rPr/>
        <w:t>02/11/1951  (KR)  CODICE FISCALE MRRMNL51S42F157S  IDENTIFICATIVO CE/023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7 GUADAGNO               GIULIA          77,00   0,00  12,00    0,00    0,0      QR                2   X       89,00 2000</w:t>
      </w:r>
    </w:p>
    <w:p>
      <w:pPr>
        <w:pStyle w:val="Normal"/>
        <w:rPr/>
      </w:pPr>
      <w:r>
        <w:rPr/>
        <w:t xml:space="preserve">        </w:t>
      </w:r>
      <w:r>
        <w:rPr/>
        <w:t>24/06/1970  (CE)  CODICE FISCALE GDGGLI70H64G596N  IDENTIFICATIVO CE/021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8 COPPOLA                ASSUNTA         76,00   0,00  12,00    0,00    0,0      QR    EF          3           88,00 2000</w:t>
      </w:r>
    </w:p>
    <w:p>
      <w:pPr>
        <w:pStyle w:val="Normal"/>
        <w:rPr/>
      </w:pPr>
      <w:r>
        <w:rPr/>
        <w:t xml:space="preserve">        </w:t>
      </w:r>
      <w:r>
        <w:rPr/>
        <w:t>12/05/1953  (CE)  CODICE FISCALE CPPSNT53E52H398B  IDENTIFICATIVO CE/023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9 TARTAGLIONE            ROSETTA         75,00   0,00  12,00    0,00    0,0 M    GQR   EF          1   X       87,00 2000</w:t>
      </w:r>
    </w:p>
    <w:p>
      <w:pPr>
        <w:pStyle w:val="Normal"/>
        <w:rPr/>
      </w:pPr>
      <w:r>
        <w:rPr/>
        <w:t xml:space="preserve">        </w:t>
      </w:r>
      <w:r>
        <w:rPr/>
        <w:t>21/11/1971  (CE)  CODICE FISCALE TRTRTT71S61B715H  IDENTIFICATIVO CE/027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0 SCHIAVONE              ANGELA          75,00   0,00  12,00    0,00    0,0      QR    EF          2           87,00 2000</w:t>
      </w:r>
    </w:p>
    <w:p>
      <w:pPr>
        <w:pStyle w:val="Normal"/>
        <w:rPr/>
      </w:pPr>
      <w:r>
        <w:rPr/>
        <w:t xml:space="preserve">        </w:t>
      </w:r>
      <w:r>
        <w:rPr/>
        <w:t>25/02/1965  (NA)  CODICE FISCALE SCHNGL65B65F839B  IDENTIFICATIVO CE/020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1 IENCO                  ANGELA          85,00   0,00   0,00    0,00    0,0      Q     DEF                     85,00 2000</w:t>
      </w:r>
    </w:p>
    <w:p>
      <w:pPr>
        <w:pStyle w:val="Normal"/>
        <w:rPr/>
      </w:pPr>
      <w:r>
        <w:rPr/>
        <w:t xml:space="preserve">        </w:t>
      </w:r>
      <w:r>
        <w:rPr/>
        <w:t>10/10/1949  (CE)  CODICE FISCALE NCINGL49R50B667V  IDENTIFICATIVO CE/023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2 RUSSO                  FILOMENA        72,00   0,00  12,00    0,00    0,0      QR    F           1           84,00 2000</w:t>
      </w:r>
    </w:p>
    <w:p>
      <w:pPr>
        <w:pStyle w:val="Normal"/>
        <w:rPr/>
      </w:pPr>
      <w:r>
        <w:rPr/>
        <w:t xml:space="preserve">        </w:t>
      </w:r>
      <w:r>
        <w:rPr/>
        <w:t>13/05/1972  (NA)  CODICE FISCALE RSSFMN72E53F839G  IDENTIFICATIVO CE/024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GRADUATORIA PROVINCIALE DEFINITIVA PER NOMINE A TEMPO DETERMINATO 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      PUNTEGGI              RIS. PREF. SPE.        N.  S 61 21 PUNT 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3 DI TELLA               MIRELLA         83,00   0,00   0,00    0,00    0,0      Q     EF                      83,00 2000</w:t>
      </w:r>
    </w:p>
    <w:p>
      <w:pPr>
        <w:pStyle w:val="Normal"/>
        <w:rPr/>
      </w:pPr>
      <w:r>
        <w:rPr/>
        <w:t xml:space="preserve">        </w:t>
      </w:r>
      <w:r>
        <w:rPr/>
        <w:t>27/08/1969  (CE)  CODICE FISCALE DTLMLL69M67H798S  IDENTIFICATIVO CE/026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4 FEOLE                  LUCIA           64,00   0,00  12,00    0,00    0,0      LR    EF          2           76,00 2000</w:t>
      </w:r>
    </w:p>
    <w:p>
      <w:pPr>
        <w:pStyle w:val="Normal"/>
        <w:rPr/>
      </w:pPr>
      <w:r>
        <w:rPr/>
        <w:t xml:space="preserve">        </w:t>
      </w:r>
      <w:r>
        <w:rPr/>
        <w:t>28/04/1962  (CE)  CODICE FISCALE FLELCU62D68I234N  IDENTIFICATIVO CE/020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5 CAPUANO                CATERINA        76,00   0,00   0,00    0,00    0,0      Q     EF                      76,00 2000</w:t>
      </w:r>
    </w:p>
    <w:p>
      <w:pPr>
        <w:pStyle w:val="Normal"/>
        <w:rPr/>
      </w:pPr>
      <w:r>
        <w:rPr/>
        <w:t xml:space="preserve">        </w:t>
      </w:r>
      <w:r>
        <w:rPr/>
        <w:t>16/06/1961  (CE)  CODICE FISCALE CPNCRN61H56I993F  IDENTIFICATIVO CE/025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6 BIANCO                 MARISA          63,00   0,00  12,00    0,00    0,0      QR    F           2   X       75,00 2000</w:t>
      </w:r>
    </w:p>
    <w:p>
      <w:pPr>
        <w:pStyle w:val="Normal"/>
        <w:rPr/>
      </w:pPr>
      <w:r>
        <w:rPr/>
        <w:t xml:space="preserve">        </w:t>
      </w:r>
      <w:r>
        <w:rPr/>
        <w:t>28/05/1965  (CE)  CODICE FISCALE BNCMRS65E68I273H  IDENTIFICATIVO CE/024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7 FARDELLI               ALESSANDRA      75,00   0,00   0,00    0,00    0,0      Q     DE                      75,00 2000</w:t>
      </w:r>
    </w:p>
    <w:p>
      <w:pPr>
        <w:pStyle w:val="Normal"/>
        <w:rPr/>
      </w:pPr>
      <w:r>
        <w:rPr/>
        <w:t xml:space="preserve">        </w:t>
      </w:r>
      <w:r>
        <w:rPr/>
        <w:t>11/08/1963  (FR)  CODICE FISCALE FRDLSN63M51C034Z  IDENTIFICATIVO CE/024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8 DE CRISTOFARO          GIOVANNA        73,00   0,00   0,00    0,00    0,0      Q     D F                     73,00 2000</w:t>
      </w:r>
    </w:p>
    <w:p>
      <w:pPr>
        <w:pStyle w:val="Normal"/>
        <w:rPr/>
      </w:pPr>
      <w:r>
        <w:rPr/>
        <w:t xml:space="preserve">        </w:t>
      </w:r>
      <w:r>
        <w:rPr/>
        <w:t>01/04/1966  (CE)  CODICE FISCALE DCRGNN66D41A512D  IDENTIFICATIVO CE/021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9 POSSIDENTE             PIETRINA        60,00   0,00  12,00    0,00    0,0      QR                3           72,00 2000</w:t>
      </w:r>
    </w:p>
    <w:p>
      <w:pPr>
        <w:pStyle w:val="Normal"/>
        <w:rPr/>
      </w:pPr>
      <w:r>
        <w:rPr/>
        <w:t xml:space="preserve">        </w:t>
      </w:r>
      <w:r>
        <w:rPr/>
        <w:t>04/01/1959  (CE)  CODICE FISCALE PSSPRN59A44D886U  IDENTIFICATIVO CE/020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0 DI GASPARRO            MARIA           71,00   0,00   0,00    0,00    0,0      QR    DE          2   X       71,00 2000</w:t>
      </w:r>
    </w:p>
    <w:p>
      <w:pPr>
        <w:pStyle w:val="Normal"/>
        <w:rPr/>
      </w:pPr>
      <w:r>
        <w:rPr/>
        <w:t xml:space="preserve">        </w:t>
      </w:r>
      <w:r>
        <w:rPr/>
        <w:t>21/06/1964  (CE)  CODICE FISCALE DGSMRA64H61C939E  IDENTIFICATIVO CE/025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1 MASSIMO                MARIELLA        57,00   0,00  12,00    0,00    0,0      QR    F           1   X       69,00 2000</w:t>
      </w:r>
    </w:p>
    <w:p>
      <w:pPr>
        <w:pStyle w:val="Normal"/>
        <w:rPr/>
      </w:pPr>
      <w:r>
        <w:rPr/>
        <w:t xml:space="preserve">        </w:t>
      </w:r>
      <w:r>
        <w:rPr/>
        <w:t>13/09/1966  (NA)  CODICE FISCALE MSSMLL66P53G309P  IDENTIFICATIVO CE/023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2 MATRISCIANO            GABRIELLA       68,00   0,00   0,00    0,00    0,0      LQ    F                       68,00 2000</w:t>
      </w:r>
    </w:p>
    <w:p>
      <w:pPr>
        <w:pStyle w:val="Normal"/>
        <w:rPr/>
      </w:pPr>
      <w:r>
        <w:rPr/>
        <w:t xml:space="preserve">        </w:t>
      </w:r>
      <w:r>
        <w:rPr/>
        <w:t>30/08/1966  (CE)  CODICE FISCALE MTRGRL66M70B963W  IDENTIFICATIVO CE/021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3 DI NATALE              TERESA          67,00   0,00   0,00    0,00    0,0      Q     EF                      67,00 2000</w:t>
      </w:r>
    </w:p>
    <w:p>
      <w:pPr>
        <w:pStyle w:val="Normal"/>
        <w:rPr/>
      </w:pPr>
      <w:r>
        <w:rPr/>
        <w:t xml:space="preserve">        </w:t>
      </w:r>
      <w:r>
        <w:rPr/>
        <w:t>19/02/1965  (CE)  CODICE FISCALE DNTTRS65B59D801R  IDENTIFICATIVO CE/026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4 DI CHIARA              RAFFAELA        54,00   0,00  12,00    0,00    0,0      QR    F           2           66,00 2000</w:t>
      </w:r>
    </w:p>
    <w:p>
      <w:pPr>
        <w:pStyle w:val="Normal"/>
        <w:rPr/>
      </w:pPr>
      <w:r>
        <w:rPr/>
        <w:t xml:space="preserve">        </w:t>
      </w:r>
      <w:r>
        <w:rPr/>
        <w:t>17/01/1964  (BN)  CODICE FISCALE DCHRFL64A57A265D  IDENTIFICATIVO CE/025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5 COSTANZO               ANNA            65,00   0,00   0,00    0,00    0,0                                    65,00 2000</w:t>
      </w:r>
    </w:p>
    <w:p>
      <w:pPr>
        <w:pStyle w:val="Normal"/>
        <w:rPr/>
      </w:pPr>
      <w:r>
        <w:rPr/>
        <w:t xml:space="preserve">        </w:t>
      </w:r>
      <w:r>
        <w:rPr/>
        <w:t>23/04/1965  (CE)  CODICE FISCALE CSTNNA65D63E754P  IDENTIFICATIVO CE/022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6 SCHIAVO                MICHELINA       65,00   0,00   0,00    0,00    0,0      Q     F               X       65,00 2004 2004</w:t>
      </w:r>
    </w:p>
    <w:p>
      <w:pPr>
        <w:pStyle w:val="Normal"/>
        <w:rPr/>
      </w:pPr>
      <w:r>
        <w:rPr/>
        <w:t xml:space="preserve">        </w:t>
      </w:r>
      <w:r>
        <w:rPr/>
        <w:t>05/12/1967  (CE)  CODICE FISCALE SCHMHL67T45I234T  IDENTIFICATIVO CE/049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GRADUATORIA PROVINCIALE DEFINITIVA PER NOMINE A TEMPO DETERMINATO 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      PUNTEGGI              RIS. PREF. SPE.        N.  S 61 21 PUNT 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7 MEROLA                 CARMELA         51,00   0,00  12,00    0,00    0,0      QR    EF          2   X       63,00 2000</w:t>
      </w:r>
    </w:p>
    <w:p>
      <w:pPr>
        <w:pStyle w:val="Normal"/>
        <w:rPr/>
      </w:pPr>
      <w:r>
        <w:rPr/>
        <w:t xml:space="preserve">        </w:t>
      </w:r>
      <w:r>
        <w:rPr/>
        <w:t>27/03/1972  (CE)  CODICE FISCALE MRLCML72C67M092O  IDENTIFICATIVO CE/021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8 DI RUBBA               ANNA MARIA      58,00   0,00   0,00    0,00    0,0      QR                2           58,00 2000</w:t>
      </w:r>
    </w:p>
    <w:p>
      <w:pPr>
        <w:pStyle w:val="Normal"/>
        <w:rPr/>
      </w:pPr>
      <w:r>
        <w:rPr/>
        <w:t xml:space="preserve">        </w:t>
      </w:r>
      <w:r>
        <w:rPr/>
        <w:t>10/04/1965  (CE)  CODICE FISCALE DRBNMR65D50M092C  IDENTIFICATIVO CE/020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9 CENTRONE               ELISABETTA      45,00   0,00  12,00    0,00    0,0      QR    F           1   X       57,00 2000</w:t>
      </w:r>
    </w:p>
    <w:p>
      <w:pPr>
        <w:pStyle w:val="Normal"/>
        <w:rPr/>
      </w:pPr>
      <w:r>
        <w:rPr/>
        <w:t xml:space="preserve">        </w:t>
      </w:r>
      <w:r>
        <w:rPr/>
        <w:t>07/05/1967  (CE)  CODICE FISCALE CNTLBT67E47B963T  IDENTIFICATIVO CE/025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0 MAIETTA                MADDALENA       56,00   0,00   0,00    0,00    0,0      Q     F                       56,00 2000</w:t>
      </w:r>
    </w:p>
    <w:p>
      <w:pPr>
        <w:pStyle w:val="Normal"/>
        <w:rPr/>
      </w:pPr>
      <w:r>
        <w:rPr/>
        <w:t xml:space="preserve">        </w:t>
      </w:r>
      <w:r>
        <w:rPr/>
        <w:t>08/03/1956  (CE)  CODICE FISCALE MTTMDL56C48B667L  IDENTIFICATIVO CE/022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1 MELFI                  OLIMPIA         55,00   0,00   0,00    0,00    0,0      QR                2   X       55,00 2000</w:t>
      </w:r>
    </w:p>
    <w:p>
      <w:pPr>
        <w:pStyle w:val="Normal"/>
        <w:rPr/>
      </w:pPr>
      <w:r>
        <w:rPr/>
        <w:t xml:space="preserve">        </w:t>
      </w:r>
      <w:r>
        <w:rPr/>
        <w:t>02/05/1969  (NA)  CODICE FISCALE MLFLMP69E42F839U  IDENTIFICATIVO CE/023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2 MARANDOLA              CELESTE         55,00   0,00   0,00    0,00    0,0      Q                             55,00 2000</w:t>
      </w:r>
    </w:p>
    <w:p>
      <w:pPr>
        <w:pStyle w:val="Normal"/>
        <w:rPr/>
      </w:pPr>
      <w:r>
        <w:rPr/>
        <w:t xml:space="preserve">        </w:t>
      </w:r>
      <w:r>
        <w:rPr/>
        <w:t>23/02/1952  (CE)  CODICE FISCALE MRNCST52B63H398C  IDENTIFICATIVO CE/022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3 DELLA VENTURA          ANNA            54,00   0,00   0,00    0,00    0,0      QR    F           1   X       54,00 2000</w:t>
      </w:r>
    </w:p>
    <w:p>
      <w:pPr>
        <w:pStyle w:val="Normal"/>
        <w:rPr/>
      </w:pPr>
      <w:r>
        <w:rPr/>
        <w:t xml:space="preserve">        </w:t>
      </w:r>
      <w:r>
        <w:rPr/>
        <w:t>02/01/1961  (CE)  CODICE FISCALE DLLNNA61A42E791H  IDENTIFICATIVO CE/023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4 D'ABBRACCIO            ANNA            54,00   0,00   0,00    0,00    0,0      Q     F               X       54,00 2000</w:t>
      </w:r>
    </w:p>
    <w:p>
      <w:pPr>
        <w:pStyle w:val="Normal"/>
        <w:rPr/>
      </w:pPr>
      <w:r>
        <w:rPr/>
        <w:t xml:space="preserve">        </w:t>
      </w:r>
      <w:r>
        <w:rPr/>
        <w:t>19/10/1962  (CE)  CODICE FISCALE DBBNNA62R59G596F  IDENTIFICATIVO CE/025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5 RANUCCI                GIUSEPPINA      53,00   0,00   0,00    0,00    0,0      QR    E           2   X       53,00 2000</w:t>
      </w:r>
    </w:p>
    <w:p>
      <w:pPr>
        <w:pStyle w:val="Normal"/>
        <w:rPr/>
      </w:pPr>
      <w:r>
        <w:rPr/>
        <w:t xml:space="preserve">        </w:t>
      </w:r>
      <w:r>
        <w:rPr/>
        <w:t>17/10/1965  (NA)  CODICE FISCALE RNCGPP65R57G309E  IDENTIFICATIVO CE/026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6 BELARDO                ANGELA          52,00   0,00   0,00    0,00    0,0      QR    EF          2   X       52,00 2000</w:t>
      </w:r>
    </w:p>
    <w:p>
      <w:pPr>
        <w:pStyle w:val="Normal"/>
        <w:rPr/>
      </w:pPr>
      <w:r>
        <w:rPr/>
        <w:t xml:space="preserve">        </w:t>
      </w:r>
      <w:r>
        <w:rPr/>
        <w:t>21/08/1970  (CE)  CODICE FISCALE BLRNGL70M61A512O  IDENTIFICATIVO CE/023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7 CARULLO                ANNA            52,00   0,00   0,00    0,00    0,0      Q     F                       52,00 2000</w:t>
      </w:r>
    </w:p>
    <w:p>
      <w:pPr>
        <w:pStyle w:val="Normal"/>
        <w:rPr/>
      </w:pPr>
      <w:r>
        <w:rPr/>
        <w:t xml:space="preserve">        </w:t>
      </w:r>
      <w:r>
        <w:rPr/>
        <w:t>14/12/1965  (EE)  CODICE FISCALE CRLNNA65T54Z401L  IDENTIFICATIVO CE/026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8 PICONE                 LIDIA           52,00   0,00   0,00    0,00    0,0      Q     F                       52,00 2000</w:t>
      </w:r>
    </w:p>
    <w:p>
      <w:pPr>
        <w:pStyle w:val="Normal"/>
        <w:rPr/>
      </w:pPr>
      <w:r>
        <w:rPr/>
        <w:t xml:space="preserve">        </w:t>
      </w:r>
      <w:r>
        <w:rPr/>
        <w:t>04/01/1963  (CE)  CODICE FISCALE PCNLDI63A44B872L  IDENTIFICATIVO CE/024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9 IZZO                   MARIAROSARIA    51,00   0,00   0,00    0,00    0,0      QR    F           2   X       51,00 2000</w:t>
      </w:r>
    </w:p>
    <w:p>
      <w:pPr>
        <w:pStyle w:val="Normal"/>
        <w:rPr/>
      </w:pPr>
      <w:r>
        <w:rPr/>
        <w:t xml:space="preserve">        </w:t>
      </w:r>
      <w:r>
        <w:rPr/>
        <w:t>27/10/1969  (CE)  CODICE FISCALE ZZIMRS69R67H459U  IDENTIFICATIVO CE/023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0 MEOLA                  MARIA           38,00   0,00  12,00    0,00    0,0      QR    EF          2   X       50,00 2000</w:t>
      </w:r>
    </w:p>
    <w:p>
      <w:pPr>
        <w:pStyle w:val="Normal"/>
        <w:rPr/>
      </w:pPr>
      <w:r>
        <w:rPr/>
        <w:t xml:space="preserve">        </w:t>
      </w:r>
      <w:r>
        <w:rPr/>
        <w:t>06/06/1963  (NA)  CODICE FISCALE MLEMRA63H46F839E  IDENTIFICATIVO CE/026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GRADUATORIA PROVINCIALE DEFINITIVA PER NOMINE A TEMPO DETERMINATO 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      PUNTEGGI              RIS. PREF. SPE.        N.  S 61 21 PUNT 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1 COLETI                 MARIA           50,00   0,00   0,00    0,00    0,0      Q     EF                      50,00 2000</w:t>
      </w:r>
    </w:p>
    <w:p>
      <w:pPr>
        <w:pStyle w:val="Normal"/>
        <w:rPr/>
      </w:pPr>
      <w:r>
        <w:rPr/>
        <w:t xml:space="preserve">        </w:t>
      </w:r>
      <w:r>
        <w:rPr/>
        <w:t>17/06/1970  (CE)  CODICE FISCALE CLTMRA70H57B963L  IDENTIFICATIVO CE/022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2 RISPOLI                MARINA          49,00   0,00   0,00    0,00    0,0      QR    EF          2       X   49,00 2000</w:t>
      </w:r>
    </w:p>
    <w:p>
      <w:pPr>
        <w:pStyle w:val="Normal"/>
        <w:rPr/>
      </w:pPr>
      <w:r>
        <w:rPr/>
        <w:t xml:space="preserve">        </w:t>
      </w:r>
      <w:r>
        <w:rPr/>
        <w:t>04/03/1966  (CE)  CODICE FISCALE RSPMRN66C44I676Q  IDENTIFICATIVO CE/024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3 TARTAGLIONE            ANGELINA        37,00   0,00  12,00    0,00    0,0      QR    EF          1           49,00 2000</w:t>
      </w:r>
    </w:p>
    <w:p>
      <w:pPr>
        <w:pStyle w:val="Normal"/>
        <w:rPr/>
      </w:pPr>
      <w:r>
        <w:rPr/>
        <w:t xml:space="preserve">        </w:t>
      </w:r>
      <w:r>
        <w:rPr/>
        <w:t>12/06/1964  (CE)  CODICE FISCALE TRTNLN64H52E932Y  IDENTIFICATIVO CE/024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4 VESPOLI                DOMENICA        49,00   0,00   0,00    0,00    0,0            D                       49,00 2000</w:t>
      </w:r>
    </w:p>
    <w:p>
      <w:pPr>
        <w:pStyle w:val="Normal"/>
        <w:rPr/>
      </w:pPr>
      <w:r>
        <w:rPr/>
        <w:t xml:space="preserve">        </w:t>
      </w:r>
      <w:r>
        <w:rPr/>
        <w:t>09/12/1960  (CE)  CODICE FISCALE VSPDNC60T49A512Z  IDENTIFICATIVO CE/021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5 D'ALESSANDRO           ANTONIETTA      48,00   0,00   0,00    0,00    0,0      QR    F           2   X       48,00 2000</w:t>
      </w:r>
    </w:p>
    <w:p>
      <w:pPr>
        <w:pStyle w:val="Normal"/>
        <w:rPr/>
      </w:pPr>
      <w:r>
        <w:rPr/>
        <w:t xml:space="preserve">        </w:t>
      </w:r>
      <w:r>
        <w:rPr/>
        <w:t>25/07/1956  (CE)  CODICE FISCALE DLSNNT56L65H798U  IDENTIFICATIVO CE/026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6 DE MARTINO             MARIA           47,00   0,00   0,00    0,00    0,0      QR                1   X       47,00 2000</w:t>
      </w:r>
    </w:p>
    <w:p>
      <w:pPr>
        <w:pStyle w:val="Normal"/>
        <w:rPr/>
      </w:pPr>
      <w:r>
        <w:rPr/>
        <w:t xml:space="preserve">        </w:t>
      </w:r>
      <w:r>
        <w:rPr/>
        <w:t>10/03/1962  (CE)  CODICE FISCALE DMRMRA62C50F352T  IDENTIFICATIVO CE/026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7 DIODATI                MARIA TERESA    46,00   0,00   0,00    0,00    0,0      Q                             46,00 2000</w:t>
      </w:r>
    </w:p>
    <w:p>
      <w:pPr>
        <w:pStyle w:val="Normal"/>
        <w:rPr/>
      </w:pPr>
      <w:r>
        <w:rPr/>
        <w:t xml:space="preserve">        </w:t>
      </w:r>
      <w:r>
        <w:rPr/>
        <w:t>28/08/1964  (NA)  CODICE FISCALE DDTMTR64M68F839V  IDENTIFICATIVO CE/021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8 ARAGOSA                ANNA MARIA AN   45,00   0,00   0,00    0,00    0,0      QR    EF          2           45,00 2000</w:t>
      </w:r>
    </w:p>
    <w:p>
      <w:pPr>
        <w:pStyle w:val="Normal"/>
        <w:rPr/>
      </w:pPr>
      <w:r>
        <w:rPr/>
        <w:t xml:space="preserve">        </w:t>
      </w:r>
      <w:r>
        <w:rPr/>
        <w:t>10/10/1961  (CE)  CODICE FISCALE RGSNMR61R50G541X  IDENTIFICATIVO CE/020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9 PALMIERI               ANNARITA        45,00   0,00   0,00    0,00    0,0      QR    EF          1   X       45,00 2000</w:t>
      </w:r>
    </w:p>
    <w:p>
      <w:pPr>
        <w:pStyle w:val="Normal"/>
        <w:rPr/>
      </w:pPr>
      <w:r>
        <w:rPr/>
        <w:t xml:space="preserve">        </w:t>
      </w:r>
      <w:r>
        <w:rPr/>
        <w:t>02/06/1962  (CE)  CODICE FISCALE PLMNRT62H42I676E  IDENTIFICATIVO CE/022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0 FABOZZI                CLOTILDE        45,00   0,00   0,00    0,00    0,0      Q                             45,00 2000</w:t>
      </w:r>
    </w:p>
    <w:p>
      <w:pPr>
        <w:pStyle w:val="Normal"/>
        <w:rPr/>
      </w:pPr>
      <w:r>
        <w:rPr/>
        <w:t xml:space="preserve">        </w:t>
      </w:r>
      <w:r>
        <w:rPr/>
        <w:t>02/02/1968  (CE)  CODICE FISCALE FBZCTL68B42L379M  IDENTIFICATIVO CE/021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1 MAFFEO                 ANTONIETTA      44,00   0,00   0,00    0,00    0,0      QRS   EF          3   X       44,00 2000</w:t>
      </w:r>
    </w:p>
    <w:p>
      <w:pPr>
        <w:pStyle w:val="Normal"/>
        <w:rPr/>
      </w:pPr>
      <w:r>
        <w:rPr/>
        <w:t xml:space="preserve">        </w:t>
      </w:r>
      <w:r>
        <w:rPr/>
        <w:t>20/02/1965  (CE)  CODICE FISCALE MFFNNT65B60G596C  IDENTIFICATIVO CE/02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2 ZAMPERIN               SANDRA          44,00   0,00   0,00    0,00    0,0      QR    F           2   X       44,00 2000</w:t>
      </w:r>
    </w:p>
    <w:p>
      <w:pPr>
        <w:pStyle w:val="Normal"/>
        <w:rPr/>
      </w:pPr>
      <w:r>
        <w:rPr/>
        <w:t xml:space="preserve">        </w:t>
      </w:r>
      <w:r>
        <w:rPr/>
        <w:t>02/09/1967  (LT)  CODICE FISCALE ZMPSDR67P42E472J  IDENTIFICATIVO CE/025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3 FARINA                 MARIA           43,00   0,00   0,00    0,00    0,0      Q     EF                      43,00 2000</w:t>
      </w:r>
    </w:p>
    <w:p>
      <w:pPr>
        <w:pStyle w:val="Normal"/>
        <w:rPr/>
      </w:pPr>
      <w:r>
        <w:rPr/>
        <w:t xml:space="preserve">        </w:t>
      </w:r>
      <w:r>
        <w:rPr/>
        <w:t>14/05/1960  (CE)  CODICE FISCALE FRNMRA60E54G541B  IDENTIFICATIVO CE/022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4 MARINO                 ELEONORA        42,00   0,00   0,00    0,00    0,0 N    LQR   EF          2   X       42,00 2000</w:t>
      </w:r>
    </w:p>
    <w:p>
      <w:pPr>
        <w:pStyle w:val="Normal"/>
        <w:rPr/>
      </w:pPr>
      <w:r>
        <w:rPr/>
        <w:t xml:space="preserve">        </w:t>
      </w:r>
      <w:r>
        <w:rPr/>
        <w:t>07/07/1959  (CE)  CODICE FISCALE MRNLNR59L47B781U  IDENTIFICATIVO CE/021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GRADUATORIA PROVINCIALE DEFINITIVA PER NOMINE A TEMPO DETERMINATO 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      PUNTEGGI              RIS. PREF. SPE.        N.  S 61 21 PUNT 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5 BRANCO                 ALFONSINA       42,00   0,00   0,00    0,00    0,0      QR    EF          3   X       42,00 2000</w:t>
      </w:r>
    </w:p>
    <w:p>
      <w:pPr>
        <w:pStyle w:val="Normal"/>
        <w:rPr/>
      </w:pPr>
      <w:r>
        <w:rPr/>
        <w:t xml:space="preserve">        </w:t>
      </w:r>
      <w:r>
        <w:rPr/>
        <w:t>25/09/1958  (CE)  CODICE FISCALE BRNLNS58P65B581V  IDENTIFICATIVO CE/022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6 D ANGELO               VENERANDA       42,00   0,00   0,00    0,00    0,0      QR    F           2   X       42,00 2000</w:t>
      </w:r>
    </w:p>
    <w:p>
      <w:pPr>
        <w:pStyle w:val="Normal"/>
        <w:rPr/>
      </w:pPr>
      <w:r>
        <w:rPr/>
        <w:t xml:space="preserve">        </w:t>
      </w:r>
      <w:r>
        <w:rPr/>
        <w:t>08/07/1969  (CE)  CODICE FISCALE DNGVRN69L48I306C  IDENTIFICATIVO CE/027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7 ABITINO                MARIA GIUSEPP   42,00   0,00   0,00    0,00    0,0      QR    E           2           42,00 2000</w:t>
      </w:r>
    </w:p>
    <w:p>
      <w:pPr>
        <w:pStyle w:val="Normal"/>
        <w:rPr/>
      </w:pPr>
      <w:r>
        <w:rPr/>
        <w:t xml:space="preserve">        </w:t>
      </w:r>
      <w:r>
        <w:rPr/>
        <w:t>10/07/1967  (CE)  CODICE FISCALE BTNMGS67L50E932T  IDENTIFICATIVO CE/022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8 FERRARA                ANNA            42,00   0,00   0,00    0,00    0,0      QR                2           42,00 2000</w:t>
      </w:r>
    </w:p>
    <w:p>
      <w:pPr>
        <w:pStyle w:val="Normal"/>
        <w:rPr/>
      </w:pPr>
      <w:r>
        <w:rPr/>
        <w:t xml:space="preserve">        </w:t>
      </w:r>
      <w:r>
        <w:rPr/>
        <w:t>28/09/1962  (CE)  CODICE FISCALE FRRNNA62P68B963V  IDENTIFICATIVO CE/025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9 ALBERICO               ANNAGRAZIA      42,00   0,00   0,00    0,00    0,0      QR    E           1           42,00 2000</w:t>
      </w:r>
    </w:p>
    <w:p>
      <w:pPr>
        <w:pStyle w:val="Normal"/>
        <w:rPr/>
      </w:pPr>
      <w:r>
        <w:rPr/>
        <w:t xml:space="preserve">        </w:t>
      </w:r>
      <w:r>
        <w:rPr/>
        <w:t>25/09/1966  (CE)  CODICE FISCALE LBRNGR66P65B963G  IDENTIFICATIVO CE/021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0 MONTANARO              ALFONSINA       42,00   0,00   0,00    0,00    0,0      Q     EF              X       42,00 2000</w:t>
      </w:r>
    </w:p>
    <w:p>
      <w:pPr>
        <w:pStyle w:val="Normal"/>
        <w:rPr/>
      </w:pPr>
      <w:r>
        <w:rPr/>
        <w:t xml:space="preserve">        </w:t>
      </w:r>
      <w:r>
        <w:rPr/>
        <w:t>11/04/1960  (CE)  CODICE FISCALE MNTLNS60D51E039U  IDENTIFICATIVO CE/02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1 CICALA                 ELENA           42,00   0,00   0,00    0,00    0,0      Q     EF                      42,00 2000</w:t>
      </w:r>
    </w:p>
    <w:p>
      <w:pPr>
        <w:pStyle w:val="Normal"/>
        <w:rPr/>
      </w:pPr>
      <w:r>
        <w:rPr/>
        <w:t xml:space="preserve">        </w:t>
      </w:r>
      <w:r>
        <w:rPr/>
        <w:t>08/09/1966  (TA)  CODICE FISCALE CCLLNE66P48L049A  IDENTIFICATIVO CE/024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2 MACENA                 ROCCO MARIO     42,00   0,00   0,00    0,00    0,0      Q     EF                      42,00 2000</w:t>
      </w:r>
    </w:p>
    <w:p>
      <w:pPr>
        <w:pStyle w:val="Normal"/>
        <w:rPr/>
      </w:pPr>
      <w:r>
        <w:rPr/>
        <w:t xml:space="preserve">        </w:t>
      </w:r>
      <w:r>
        <w:rPr/>
        <w:t>08/09/1964  (AV)  CODICE FISCALE MCNRCM64P08D798H  IDENTIFICATIVO CE/023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3 MENDITTO               GIUSEPPINA      42,00   0,00   0,00    0,00    0,0      Q                             42,00 2000</w:t>
      </w:r>
    </w:p>
    <w:p>
      <w:pPr>
        <w:pStyle w:val="Normal"/>
        <w:rPr/>
      </w:pPr>
      <w:r>
        <w:rPr/>
        <w:t xml:space="preserve">        </w:t>
      </w:r>
      <w:r>
        <w:rPr/>
        <w:t>22/01/1962  (CE)  CODICE FISCALE MNDGPP62A62B860O  IDENTIFICATIVO CE/020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4 CAPASSO                AMALIA          42,00   0,00   0,00    0,00    0,0      Q     EF                      42,00 2000</w:t>
      </w:r>
    </w:p>
    <w:p>
      <w:pPr>
        <w:pStyle w:val="Normal"/>
        <w:rPr/>
      </w:pPr>
      <w:r>
        <w:rPr/>
        <w:t xml:space="preserve">        </w:t>
      </w:r>
      <w:r>
        <w:rPr/>
        <w:t>06/05/1961  (CE)  CODICE FISCALE CPSMLA61E46B872U  IDENTIFICATIVO CE/023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5 DI RONZA               NICOLINA        41,00   0,00   0,00    0,00    0,0            F                       41,00 2000</w:t>
      </w:r>
    </w:p>
    <w:p>
      <w:pPr>
        <w:pStyle w:val="Normal"/>
        <w:rPr/>
      </w:pPr>
      <w:r>
        <w:rPr/>
        <w:t xml:space="preserve">        </w:t>
      </w:r>
      <w:r>
        <w:rPr/>
        <w:t>14/02/1961  (NA)  CODICE FISCALE DRNNLN61B54F839W  IDENTIFICATIVO CE/025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6 DI RUBBA               AGATA           40,00   0,00   0,00    0,00    0,0      QR    EF          3           40,00 2000</w:t>
      </w:r>
    </w:p>
    <w:p>
      <w:pPr>
        <w:pStyle w:val="Normal"/>
        <w:rPr/>
      </w:pPr>
      <w:r>
        <w:rPr/>
        <w:t xml:space="preserve">        </w:t>
      </w:r>
      <w:r>
        <w:rPr/>
        <w:t>21/02/1960  (EE)  CODICE FISCALE DRBGTA60B61Z133W  IDENTIFICATIVO CE/026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7 PELOSI                 ANNA MARIA      40,00   0,00   0,00    0,00    0,0      Q     EF                      40,00 2000</w:t>
      </w:r>
    </w:p>
    <w:p>
      <w:pPr>
        <w:pStyle w:val="Normal"/>
        <w:rPr/>
      </w:pPr>
      <w:r>
        <w:rPr/>
        <w:t xml:space="preserve">        </w:t>
      </w:r>
      <w:r>
        <w:rPr/>
        <w:t>28/10/1971  (CE)  CODICE FISCALE PLSNMR71R68B963E  IDENTIFICATIVO CE/021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8 AURECCHIA              ANNA MARIA      40,00   0,00   0,00    0,00    0,0      Q                             40,00 2000</w:t>
      </w:r>
    </w:p>
    <w:p>
      <w:pPr>
        <w:pStyle w:val="Normal"/>
        <w:rPr/>
      </w:pPr>
      <w:r>
        <w:rPr/>
        <w:t xml:space="preserve">        </w:t>
      </w:r>
      <w:r>
        <w:rPr/>
        <w:t>08/02/1960  (CE)  CODICE FISCALE RCCNMR60B48L594N  IDENTIFICATIVO CE/021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GRADUATORIA PROVINCIALE DEFINITIVA PER NOMINE A TEMPO DETERMINATO 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      PUNTEGGI              RIS. PREF. SPE.        N.  S 61 21 PUNT 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9 CANTONE                MARIA TERESA    39,00   0,00   0,00    0,00    0,0      QR    F           3           39,00 2000</w:t>
      </w:r>
    </w:p>
    <w:p>
      <w:pPr>
        <w:pStyle w:val="Normal"/>
        <w:rPr/>
      </w:pPr>
      <w:r>
        <w:rPr/>
        <w:t xml:space="preserve">        </w:t>
      </w:r>
      <w:r>
        <w:rPr/>
        <w:t>25/09/1959  (CE)  CODICE FISCALE CNTMTR59P65E754Y  IDENTIFICATIVO CE/026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0 TESSITORE              VINCENZA        39,00   0,00   0,00    0,00    0,0      QR    EF          3           39,00 2000</w:t>
      </w:r>
    </w:p>
    <w:p>
      <w:pPr>
        <w:pStyle w:val="Normal"/>
        <w:rPr/>
      </w:pPr>
      <w:r>
        <w:rPr/>
        <w:t xml:space="preserve">        </w:t>
      </w:r>
      <w:r>
        <w:rPr/>
        <w:t>13/10/1958  (CE)  CODICE FISCALE TSSVCN58R53D769P  IDENTIFICATIVO CE/026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1 TERRONE                PATRIZIA        39,00   0,00   0,00    0,00    0,0      QR                3           39,00 2000</w:t>
      </w:r>
    </w:p>
    <w:p>
      <w:pPr>
        <w:pStyle w:val="Normal"/>
        <w:rPr/>
      </w:pPr>
      <w:r>
        <w:rPr/>
        <w:t xml:space="preserve">        </w:t>
      </w:r>
      <w:r>
        <w:rPr/>
        <w:t>18/07/1956  (NA)  CODICE FISCALE TRRPRZ56L58F839A  IDENTIFICATIVO CE/026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2 GIULIANO               MARIA MADDALE   39,00   0,00   0,00    0,00    0,0      QR    EF          2   X       39,00 2000</w:t>
      </w:r>
    </w:p>
    <w:p>
      <w:pPr>
        <w:pStyle w:val="Normal"/>
        <w:rPr/>
      </w:pPr>
      <w:r>
        <w:rPr/>
        <w:t xml:space="preserve">        </w:t>
      </w:r>
      <w:r>
        <w:rPr/>
        <w:t>28/02/1966  (CE)  CODICE FISCALE GLNMMD66B68G661W  IDENTIFICATIVO CE/021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3 ORONOS                 MARIA LUISA     39,00   0,00   0,00    0,00    0,0      QR    F           2   X       39,00 2000</w:t>
      </w:r>
    </w:p>
    <w:p>
      <w:pPr>
        <w:pStyle w:val="Normal"/>
        <w:rPr/>
      </w:pPr>
      <w:r>
        <w:rPr/>
        <w:t xml:space="preserve">        </w:t>
      </w:r>
      <w:r>
        <w:rPr/>
        <w:t>09/11/1960  (CE)  CODICE FISCALE RNSMLS60S49B872V  IDENTIFICATIVO CE/022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4 MARINO                 ORSOLA          39,00   0,00   0,00    0,00    0,0      QR                2   X       39,00 2000</w:t>
      </w:r>
    </w:p>
    <w:p>
      <w:pPr>
        <w:pStyle w:val="Normal"/>
        <w:rPr/>
      </w:pPr>
      <w:r>
        <w:rPr/>
        <w:t xml:space="preserve">        </w:t>
      </w:r>
      <w:r>
        <w:rPr/>
        <w:t>04/03/1959  (CE)  CODICE FISCALE MRNRSL59C44I676Y  IDENTIFICATIVO CE/02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5 DI PETRILLO            ANGELA FLAVIA   39,00   0,00   0,00    0,00    0,0      QR                2           39,00 2000</w:t>
      </w:r>
    </w:p>
    <w:p>
      <w:pPr>
        <w:pStyle w:val="Normal"/>
        <w:rPr/>
      </w:pPr>
      <w:r>
        <w:rPr/>
        <w:t xml:space="preserve">        </w:t>
      </w:r>
      <w:r>
        <w:rPr/>
        <w:t>21/11/1961  (CE)  CODICE FISCALE DPTNLF61S61I993H  IDENTIFICATIVO CE/020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6 GAROFALO               MARGHERITA      27,00   0,00  12,00    0,00    0,0      QR    F           2           39,00 2000</w:t>
      </w:r>
    </w:p>
    <w:p>
      <w:pPr>
        <w:pStyle w:val="Normal"/>
        <w:rPr/>
      </w:pPr>
      <w:r>
        <w:rPr/>
        <w:t xml:space="preserve">        </w:t>
      </w:r>
      <w:r>
        <w:rPr/>
        <w:t>09/04/1961  (CE)  CODICE FISCALE GRFMGH61D49H978Z  IDENTIFICATIVO CE/022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7 COPPOLA                ANNUNZIATA      39,00   0,00   0,00    0,00    0,0      Q                     X       39,00 2000</w:t>
      </w:r>
    </w:p>
    <w:p>
      <w:pPr>
        <w:pStyle w:val="Normal"/>
        <w:rPr/>
      </w:pPr>
      <w:r>
        <w:rPr/>
        <w:t xml:space="preserve">        </w:t>
      </w:r>
      <w:r>
        <w:rPr/>
        <w:t>02/07/1960  (CE)  CODICE FISCALE CPPNNZ60L42H798F  IDENTIFICATIVO CE/025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8 SOLARI                 CECILIA         39,00   0,00   0,00    0,00    0,0      Q     EF                      39,00 2000</w:t>
      </w:r>
    </w:p>
    <w:p>
      <w:pPr>
        <w:pStyle w:val="Normal"/>
        <w:rPr/>
      </w:pPr>
      <w:r>
        <w:rPr/>
        <w:t xml:space="preserve">        </w:t>
      </w:r>
      <w:r>
        <w:rPr/>
        <w:t>04/12/1966  (CE)  CODICE FISCALE SLRCCL66T44B715Z  IDENTIFICATIVO CE/022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9 CUCCARI                GABRIELLA       39,00   0,00   0,00    0,00    0,0      Q                             39,00 2000</w:t>
      </w:r>
    </w:p>
    <w:p>
      <w:pPr>
        <w:pStyle w:val="Normal"/>
        <w:rPr/>
      </w:pPr>
      <w:r>
        <w:rPr/>
        <w:t xml:space="preserve">        </w:t>
      </w:r>
      <w:r>
        <w:rPr/>
        <w:t>24/07/1965  (CE)  CODICE FISCALE CCCGRL65L64G661Z  IDENTIFICATIVO CE/025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0 ANGELLOTTI             MARIA           39,00   0,00   0,00    0,00    0,0      Q     F                       39,00 2000</w:t>
      </w:r>
    </w:p>
    <w:p>
      <w:pPr>
        <w:pStyle w:val="Normal"/>
        <w:rPr/>
      </w:pPr>
      <w:r>
        <w:rPr/>
        <w:t xml:space="preserve">        </w:t>
      </w:r>
      <w:r>
        <w:rPr/>
        <w:t>07/06/1964  (CE)  CODICE FISCALE NGLMRA64H47I234C  IDENTIFICATIVO CE/020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1 TREPICCIONE            FILOMENA        39,00   0,00   0,00    0,00    0,0      Q     EF                      39,00 2000</w:t>
      </w:r>
    </w:p>
    <w:p>
      <w:pPr>
        <w:pStyle w:val="Normal"/>
        <w:rPr/>
      </w:pPr>
      <w:r>
        <w:rPr/>
        <w:t xml:space="preserve">        </w:t>
      </w:r>
      <w:r>
        <w:rPr/>
        <w:t>14/03/1964  (CE)  CODICE FISCALE TRPFMN64C54B963N  IDENTIFICATIVO CE/025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2 ZAPPELLA               CONCETTA        39,00   0,00   0,00    0,00    0,0      Q     F                       39,00 2000</w:t>
      </w:r>
    </w:p>
    <w:p>
      <w:pPr>
        <w:pStyle w:val="Normal"/>
        <w:rPr/>
      </w:pPr>
      <w:r>
        <w:rPr/>
        <w:t xml:space="preserve">        </w:t>
      </w:r>
      <w:r>
        <w:rPr/>
        <w:t>20/03/1963  (NA)  CODICE FISCALE ZPPCCT63C60F839P  IDENTIFICATIVO CE/024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GRADUATORIA PROVINCIALE DEFINITIVA PER NOMINE A TEMPO DETERMINATO 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      PUNTEGGI              RIS. PREF. SPE.        N.  S 61 21 PUNT 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3 ZANFAGNA               SILVIA FRANCA   39,00   0,00   0,00    0,00    0,0      Q     EF                      39,00 2000</w:t>
      </w:r>
    </w:p>
    <w:p>
      <w:pPr>
        <w:pStyle w:val="Normal"/>
        <w:rPr/>
      </w:pPr>
      <w:r>
        <w:rPr/>
        <w:t xml:space="preserve">        </w:t>
      </w:r>
      <w:r>
        <w:rPr/>
        <w:t>04/10/1961  (CE)  CODICE FISCALE ZNFSVF61R44L540S  IDENTIFICATIVO CE/026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4 DI TELLA               PAOLINA         39,00   0,00   0,00    0,00    0,0      Q                             39,00 2000</w:t>
      </w:r>
    </w:p>
    <w:p>
      <w:pPr>
        <w:pStyle w:val="Normal"/>
        <w:rPr/>
      </w:pPr>
      <w:r>
        <w:rPr/>
        <w:t xml:space="preserve">        </w:t>
      </w:r>
      <w:r>
        <w:rPr/>
        <w:t>11/11/1953  (CE)  CODICE FISCALE DTLPLN53S51H798R  IDENTIFICATIVO CE/020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5 PERROTTA               IMMACOLATA      38,00   0,00   0,00    0,00    0,0      Q     EF                      38,00 2000</w:t>
      </w:r>
    </w:p>
    <w:p>
      <w:pPr>
        <w:pStyle w:val="Normal"/>
        <w:rPr/>
      </w:pPr>
      <w:r>
        <w:rPr/>
        <w:t xml:space="preserve">        </w:t>
      </w:r>
      <w:r>
        <w:rPr/>
        <w:t>09/05/1969  (CE)  CODICE FISCALE PRRMCL69E49B963T  IDENTIFICATIVO CE/020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6 GAETA                  ROSA            38,00   0,00   0,00    0,00    0,0      Q     EF                      38,00 2000</w:t>
      </w:r>
    </w:p>
    <w:p>
      <w:pPr>
        <w:pStyle w:val="Normal"/>
        <w:rPr/>
      </w:pPr>
      <w:r>
        <w:rPr/>
        <w:t xml:space="preserve">        </w:t>
      </w:r>
      <w:r>
        <w:rPr/>
        <w:t>05/01/1964  (CE)  CODICE FISCALE GTARSO64A45I885H  IDENTIFICATIVO CE/022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7 NOTARIELLO             MARIA FELICIA   36,00   0,00   0,00    0,00    0,0      QR                3   X       36,00 2000</w:t>
      </w:r>
    </w:p>
    <w:p>
      <w:pPr>
        <w:pStyle w:val="Normal"/>
        <w:rPr/>
      </w:pPr>
      <w:r>
        <w:rPr/>
        <w:t xml:space="preserve">        </w:t>
      </w:r>
      <w:r>
        <w:rPr/>
        <w:t>02/05/1955  (BN)  CODICE FISCALE NTRMFL55E42F636B  IDENTIFICATIVO CE/025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8 DI LEMMA               LAURA           36,00   0,00   0,00    0,00    0,0      QR    EF          2   X       36,00 2000</w:t>
      </w:r>
    </w:p>
    <w:p>
      <w:pPr>
        <w:pStyle w:val="Normal"/>
        <w:rPr/>
      </w:pPr>
      <w:r>
        <w:rPr/>
        <w:t xml:space="preserve">        </w:t>
      </w:r>
      <w:r>
        <w:rPr/>
        <w:t>14/11/1968  (NA)  CODICE FISCALE DLMLRA68S54F839W  IDENTIFICATIVO CE/026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9 VIZZACCARO             MARIANNA        36,00   0,00   0,00    0,00    0,0      QR    F           2           36,00 2000</w:t>
      </w:r>
    </w:p>
    <w:p>
      <w:pPr>
        <w:pStyle w:val="Normal"/>
        <w:rPr/>
      </w:pPr>
      <w:r>
        <w:rPr/>
        <w:t xml:space="preserve">        </w:t>
      </w:r>
      <w:r>
        <w:rPr/>
        <w:t>01/08/1966  (CE)  CODICE FISCALE VZZMNN66M41H202H  IDENTIFICATIVO CE/02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0 PASCARELLA             LUISA           36,00   0,00   0,00    0,00    0,0      QR    EF          1   X       36,00 2000</w:t>
      </w:r>
    </w:p>
    <w:p>
      <w:pPr>
        <w:pStyle w:val="Normal"/>
        <w:rPr/>
      </w:pPr>
      <w:r>
        <w:rPr/>
        <w:t xml:space="preserve">        </w:t>
      </w:r>
      <w:r>
        <w:rPr/>
        <w:t>26/09/1965  (CE)  CODICE FISCALE PSCLSU65P66C558W  IDENTIFICATIVO CE/021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1 CORVINO                ANNA MARIA      36,00   0,00   0,00    0,00    0,0      QR    E           1   X       36,00 2000</w:t>
      </w:r>
    </w:p>
    <w:p>
      <w:pPr>
        <w:pStyle w:val="Normal"/>
        <w:rPr/>
      </w:pPr>
      <w:r>
        <w:rPr/>
        <w:t xml:space="preserve">        </w:t>
      </w:r>
      <w:r>
        <w:rPr/>
        <w:t>23/09/1965  (CE)  CODICE FISCALE CRVNMR65P63B872S  IDENTIFICATIVO CE/024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2 GUADAGNO               MARIA ROSARIA   36,00   0,00   0,00    0,00    0,0      QR    F           1   X       36,00 2000</w:t>
      </w:r>
    </w:p>
    <w:p>
      <w:pPr>
        <w:pStyle w:val="Normal"/>
        <w:rPr/>
      </w:pPr>
      <w:r>
        <w:rPr/>
        <w:t xml:space="preserve">        </w:t>
      </w:r>
      <w:r>
        <w:rPr/>
        <w:t>14/10/1959  (CE)  CODICE FISCALE GDGMRS59R54G620J  IDENTIFICATIVO CE/025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3 CRISCI                 ANGELINA        36,00   0,00   0,00    0,00    0,0      Q     F               X       36,00 2000</w:t>
      </w:r>
    </w:p>
    <w:p>
      <w:pPr>
        <w:pStyle w:val="Normal"/>
        <w:rPr/>
      </w:pPr>
      <w:r>
        <w:rPr/>
        <w:t xml:space="preserve">        </w:t>
      </w:r>
      <w:r>
        <w:rPr/>
        <w:t>23/10/1959  (CE)  CODICE FISCALE CRSNLN59R63A403T  IDENTIFICATIVO CE/023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4 BOVENZI                ANGELA          36,00   0,00   0,00    0,00    0,0      Q     F                       36,00 2000</w:t>
      </w:r>
    </w:p>
    <w:p>
      <w:pPr>
        <w:pStyle w:val="Normal"/>
        <w:rPr/>
      </w:pPr>
      <w:r>
        <w:rPr/>
        <w:t xml:space="preserve">        </w:t>
      </w:r>
      <w:r>
        <w:rPr/>
        <w:t>28/04/1966  (NA)  CODICE FISCALE BVNNGL66D68F839Z  IDENTIFICATIVO CE/024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5 GALDIERI               GIOVANNA        36,00   0,00   0,00    0,00    0,0      Q                             36,00 2000</w:t>
      </w:r>
    </w:p>
    <w:p>
      <w:pPr>
        <w:pStyle w:val="Normal"/>
        <w:rPr/>
      </w:pPr>
      <w:r>
        <w:rPr/>
        <w:t xml:space="preserve">        </w:t>
      </w:r>
      <w:r>
        <w:rPr/>
        <w:t>11/07/1964  (FR)  CODICE FISCALE GLDGNN64L51C034L  IDENTIFICATIVO CE/022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6 MARENNA                MICHELINA       36,00   0,00   0,00    0,00    0,0      Q                             36,00 2000</w:t>
      </w:r>
    </w:p>
    <w:p>
      <w:pPr>
        <w:pStyle w:val="Normal"/>
        <w:rPr/>
      </w:pPr>
      <w:r>
        <w:rPr/>
        <w:t xml:space="preserve">        </w:t>
      </w:r>
      <w:r>
        <w:rPr/>
        <w:t>13/08/1963  (BN)  CODICE FISCALE MRNMHL63M53D230Z  IDENTIFICATIVO CE/023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GRADUATORIA PROVINCIALE DEFINITIVA PER NOMINE A TEMPO DETERMINATO 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      PUNTEGGI              RIS. PREF. SPE.        N.  S 61 21 PUNT 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7 BENADDUCE              ALBA            36,00   0,00   0,00    0,00    0,0      Q                             36,00 2000</w:t>
      </w:r>
    </w:p>
    <w:p>
      <w:pPr>
        <w:pStyle w:val="Normal"/>
        <w:rPr/>
      </w:pPr>
      <w:r>
        <w:rPr/>
        <w:t xml:space="preserve">        </w:t>
      </w:r>
      <w:r>
        <w:rPr/>
        <w:t>18/04/1962  (CE)  CODICE FISCALE BNDLBA62D58H798B  IDENTIFICATIVO CE/023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8 SIMEONE                MARIA           36,00   0,00   0,00    0,00    0,0      Q                             36,00 2000</w:t>
      </w:r>
    </w:p>
    <w:p>
      <w:pPr>
        <w:pStyle w:val="Normal"/>
        <w:rPr/>
      </w:pPr>
      <w:r>
        <w:rPr/>
        <w:t xml:space="preserve">        </w:t>
      </w:r>
      <w:r>
        <w:rPr/>
        <w:t>24/12/1960  (CE)  CODICE FISCALE SMNMRA60T64G661F  IDENTIFICATIVO CE/020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9 DATTILO                ANNA MARIA      36,00   0,00   0,00    0,00    0,0      Q     F                       36,00 2000</w:t>
      </w:r>
    </w:p>
    <w:p>
      <w:pPr>
        <w:pStyle w:val="Normal"/>
        <w:rPr/>
      </w:pPr>
      <w:r>
        <w:rPr/>
        <w:t xml:space="preserve">        </w:t>
      </w:r>
      <w:r>
        <w:rPr/>
        <w:t>08/06/1960  (CE)  CODICE FISCALE DTTNMR60H48I234M  IDENTIFICATIVO CE/026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0 RIVETTI                MARIA CARMELA   36,00   0,00   0,00    0,00    0,0      Q                             36,00 2000</w:t>
      </w:r>
    </w:p>
    <w:p>
      <w:pPr>
        <w:pStyle w:val="Normal"/>
        <w:rPr/>
      </w:pPr>
      <w:r>
        <w:rPr/>
        <w:t xml:space="preserve">        </w:t>
      </w:r>
      <w:r>
        <w:rPr/>
        <w:t>11/12/1956  (CE)  CODICE FISCALE RVTMCR56T51A403B  IDENTIFICATIVO CE/020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1 GRAVANTE               STEFANIA        36,00   0,00   0,00    0,00    0,0      Q                             36,00 2000</w:t>
      </w:r>
    </w:p>
    <w:p>
      <w:pPr>
        <w:pStyle w:val="Normal"/>
        <w:rPr/>
      </w:pPr>
      <w:r>
        <w:rPr/>
        <w:t xml:space="preserve">        </w:t>
      </w:r>
      <w:r>
        <w:rPr/>
        <w:t>21/03/1956  (RM)  CODICE FISCALE GRVSFN56C61H501G  IDENTIFICATIVO CE/026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2 DE LEO                 MARIA           36,00   0,00   0,00    0,00    0,0      Q     F                       36,00 2000</w:t>
      </w:r>
    </w:p>
    <w:p>
      <w:pPr>
        <w:pStyle w:val="Normal"/>
        <w:rPr/>
      </w:pPr>
      <w:r>
        <w:rPr/>
        <w:t xml:space="preserve">        </w:t>
      </w:r>
      <w:r>
        <w:rPr/>
        <w:t>12/07/1955  (NA)  CODICE FISCALE DLEMRA55L52G283B  IDENTIFICATIVO CE/024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3 GRAVANTE               ANTONIETTA      36,00   0,00   0,00    0,00    0,0      Q     EF                      36,00 2000</w:t>
      </w:r>
    </w:p>
    <w:p>
      <w:pPr>
        <w:pStyle w:val="Normal"/>
        <w:rPr/>
      </w:pPr>
      <w:r>
        <w:rPr/>
        <w:t xml:space="preserve">        </w:t>
      </w:r>
      <w:r>
        <w:rPr/>
        <w:t>12/06/1955  (CE)  CODICE FISCALE GRVNNT55H52B362C  IDENTIFICATIVO CE/026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4 ZOTTOLA                LILIANA         36,00   0,00   0,00    0,00    0,0      Q     EF                      36,00 2000</w:t>
      </w:r>
    </w:p>
    <w:p>
      <w:pPr>
        <w:pStyle w:val="Normal"/>
        <w:rPr/>
      </w:pPr>
      <w:r>
        <w:rPr/>
        <w:t xml:space="preserve">        </w:t>
      </w:r>
      <w:r>
        <w:rPr/>
        <w:t>01/06/1954  (SA)  CODICE FISCALE ZTTLLN54H41A674X  IDENTIFICATIVO CE/024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5 CAPORASO               ANGELA          35,00   0,00   0,00    0,00    0,0      Q     F                       35,00 2000</w:t>
      </w:r>
    </w:p>
    <w:p>
      <w:pPr>
        <w:pStyle w:val="Normal"/>
        <w:rPr/>
      </w:pPr>
      <w:r>
        <w:rPr/>
        <w:t xml:space="preserve">        </w:t>
      </w:r>
      <w:r>
        <w:rPr/>
        <w:t>06/05/1965  (CE)  CODICE FISCALE CPRNGL65E46I234K  IDENTIFICATIVO CE/025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6 PETRUCCI               ROSANNA         35,00   0,00   0,00    0,00    0,0      Q                             35,00 2000</w:t>
      </w:r>
    </w:p>
    <w:p>
      <w:pPr>
        <w:pStyle w:val="Normal"/>
        <w:rPr/>
      </w:pPr>
      <w:r>
        <w:rPr/>
        <w:t xml:space="preserve">        </w:t>
      </w:r>
      <w:r>
        <w:rPr/>
        <w:t>29/05/1955  (CE)  CODICE FISCALE PTRRNN55E69A200K  IDENTIFICATIVO CE/022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7 MARCIANO               ANNA            35,00   0,00   0,00    0,00    0,0      Q     EF                      35,00 2000</w:t>
      </w:r>
    </w:p>
    <w:p>
      <w:pPr>
        <w:pStyle w:val="Normal"/>
        <w:rPr/>
      </w:pPr>
      <w:r>
        <w:rPr/>
        <w:t xml:space="preserve">        </w:t>
      </w:r>
      <w:r>
        <w:rPr/>
        <w:t>03/06/1950  (CE)  CODICE FISCALE MRCNNA50H43E791O  IDENTIFICATIVO CE/022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8 TIRONE                 LINA            34,00   0,00   0,00    0,00    0,0            EF                      34,00 2000</w:t>
      </w:r>
    </w:p>
    <w:p>
      <w:pPr>
        <w:pStyle w:val="Normal"/>
        <w:rPr/>
      </w:pPr>
      <w:r>
        <w:rPr/>
        <w:t xml:space="preserve">        </w:t>
      </w:r>
      <w:r>
        <w:rPr/>
        <w:t>19/12/1962  (CE)  CODICE FISCALE TRNLNI62T59B445S  IDENTIFICATIVO CE/026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9 TARTAGLIA              ANNAMARIA       33,00   0,00   0,00    0,00    0,0      QR    EF          1           33,00 2000</w:t>
      </w:r>
    </w:p>
    <w:p>
      <w:pPr>
        <w:pStyle w:val="Normal"/>
        <w:rPr/>
      </w:pPr>
      <w:r>
        <w:rPr/>
        <w:t xml:space="preserve">        </w:t>
      </w:r>
      <w:r>
        <w:rPr/>
        <w:t>16/02/1965  (CE)  CODICE FISCALE TRTNMR65B56A106S  IDENTIFICATIVO CE/026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0 MIRABITO               ERMINIA         33,00   0,00   0,00    0,00    0,0      Q     EF                      33,00 2000</w:t>
      </w:r>
    </w:p>
    <w:p>
      <w:pPr>
        <w:pStyle w:val="Normal"/>
        <w:rPr/>
      </w:pPr>
      <w:r>
        <w:rPr/>
        <w:t xml:space="preserve">        </w:t>
      </w:r>
      <w:r>
        <w:rPr/>
        <w:t>13/11/1969  (NA)  CODICE FISCALE MRBRMN69S53F839X  IDENTIFICATIVO CE/021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GRADUATORIA PROVINCIALE DEFINITIVA PER NOMINE A TEMPO DETERMINATO 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      PUNTEGGI              RIS. PREF. SPE.        N.  S 61 21 PUNT 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1 MONACO                 MARIA TERESA    33,00   0,00   0,00    0,00    0,0      Q     EF                      33,00 2000</w:t>
      </w:r>
    </w:p>
    <w:p>
      <w:pPr>
        <w:pStyle w:val="Normal"/>
        <w:rPr/>
      </w:pPr>
      <w:r>
        <w:rPr/>
        <w:t xml:space="preserve">        </w:t>
      </w:r>
      <w:r>
        <w:rPr/>
        <w:t>06/09/1966  (CE)  CODICE FISCALE MNCMTR66P46I234R  IDENTIFICATIVO CE/021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2 ALLOSSO                ANNA MARIA      33,00   0,00   0,00    0,00    0,0      Q     EF                      33,00 2000</w:t>
      </w:r>
    </w:p>
    <w:p>
      <w:pPr>
        <w:pStyle w:val="Normal"/>
        <w:rPr/>
      </w:pPr>
      <w:r>
        <w:rPr/>
        <w:t xml:space="preserve">        </w:t>
      </w:r>
      <w:r>
        <w:rPr/>
        <w:t>27/01/1966  (CE)  CODICE FISCALE LLSNMR66A67E932X  IDENTIFICATIVO CE/021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3 ALTIERI                CARMELA         33,00   0,00   0,00    0,00    0,0      Q     F                       33,00 2000</w:t>
      </w:r>
    </w:p>
    <w:p>
      <w:pPr>
        <w:pStyle w:val="Normal"/>
        <w:rPr/>
      </w:pPr>
      <w:r>
        <w:rPr/>
        <w:t xml:space="preserve">        </w:t>
      </w:r>
      <w:r>
        <w:rPr/>
        <w:t>31/05/1965  (EE)  CODICE FISCALE LTRCML65E71Z114D  IDENTIFICATIVO CE/020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4 VINCIGUERRA            ADDOLORATA      33,00   0,00   0,00    0,00    0,0      Q     EF                      33,00 2000</w:t>
      </w:r>
    </w:p>
    <w:p>
      <w:pPr>
        <w:pStyle w:val="Normal"/>
        <w:rPr/>
      </w:pPr>
      <w:r>
        <w:rPr/>
        <w:t xml:space="preserve">        </w:t>
      </w:r>
      <w:r>
        <w:rPr/>
        <w:t>16/07/1963  (CE)  CODICE FISCALE VNCDLR63L56E791U  IDENTIFICATIVO CE/024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5 VITALE                 IMMACOLATA      33,00   0,00   0,00    0,00    0,0      Q     F                       33,00 2000</w:t>
      </w:r>
    </w:p>
    <w:p>
      <w:pPr>
        <w:pStyle w:val="Normal"/>
        <w:rPr/>
      </w:pPr>
      <w:r>
        <w:rPr/>
        <w:t xml:space="preserve">        </w:t>
      </w:r>
      <w:r>
        <w:rPr/>
        <w:t>16/04/1959  (NA)  CODICE FISCALE VTLMCL59D56E224A  IDENTIFICATIVO CE/021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6 DI GENNARO             ANGELINA        33,00   0,00   0,00    0,00    0,0      Q                             33,00 2000</w:t>
      </w:r>
    </w:p>
    <w:p>
      <w:pPr>
        <w:pStyle w:val="Normal"/>
        <w:rPr/>
      </w:pPr>
      <w:r>
        <w:rPr/>
        <w:t xml:space="preserve">        </w:t>
      </w:r>
      <w:r>
        <w:rPr/>
        <w:t>18/10/1958  (CE)  CODICE FISCALE DGNNLN58R58A512F  IDENTIFICATIVO CE/026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7 PISCITELLI             LINA            33,00   0,00   0,00    0,00    0,0      Q                             33,00 2000</w:t>
      </w:r>
    </w:p>
    <w:p>
      <w:pPr>
        <w:pStyle w:val="Normal"/>
        <w:rPr/>
      </w:pPr>
      <w:r>
        <w:rPr/>
        <w:t xml:space="preserve">        </w:t>
      </w:r>
      <w:r>
        <w:rPr/>
        <w:t>01/01/1958  (CE)  CODICE FISCALE PSCLNI58A41E791R  IDENTIFICATIVO CE/021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8 DIANA                  GIUSEPPINA      33,00   0,00   0,00    0,00    0,0      Q                             33,00 2000</w:t>
      </w:r>
    </w:p>
    <w:p>
      <w:pPr>
        <w:pStyle w:val="Normal"/>
        <w:rPr/>
      </w:pPr>
      <w:r>
        <w:rPr/>
        <w:t xml:space="preserve">        </w:t>
      </w:r>
      <w:r>
        <w:rPr/>
        <w:t>27/09/1956  (CE)  CODICE FISCALE DNIGPP56P67B872K  IDENTIFICATIVO CE/025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9 PANARELLO              MARIA LUIGIA    33,00   0,00   0,00    0,00    0,0      Q     EF                      33,00 2000</w:t>
      </w:r>
    </w:p>
    <w:p>
      <w:pPr>
        <w:pStyle w:val="Normal"/>
        <w:rPr/>
      </w:pPr>
      <w:r>
        <w:rPr/>
        <w:t xml:space="preserve">        </w:t>
      </w:r>
      <w:r>
        <w:rPr/>
        <w:t>20/08/1954  (CE)  CODICE FISCALE PNRMLG54M60L540N  IDENTIFICATIVO CE/021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0 DEL GAUDIO             ASSUNTA         33,00   0,00   0,00    0,00    0,0      QR    F           3   X       33,00 2002 2002</w:t>
      </w:r>
    </w:p>
    <w:p>
      <w:pPr>
        <w:pStyle w:val="Normal"/>
        <w:rPr/>
      </w:pPr>
      <w:r>
        <w:rPr/>
        <w:t xml:space="preserve">        </w:t>
      </w:r>
      <w:r>
        <w:rPr/>
        <w:t>17/09/1965  (NA)  CODICE FISCALE DLGSNT65P57C129E  IDENTIFICATIVO CE/043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1 NAPOLITANO             MARIA           32,00   0,00   0,00    0,00    0,0      Q     EF                      32,00 2000</w:t>
      </w:r>
    </w:p>
    <w:p>
      <w:pPr>
        <w:pStyle w:val="Normal"/>
        <w:rPr/>
      </w:pPr>
      <w:r>
        <w:rPr/>
        <w:t xml:space="preserve">        </w:t>
      </w:r>
      <w:r>
        <w:rPr/>
        <w:t>10/02/1965  (NA)  CODICE FISCALE NPLMRA65B50B371W  IDENTIFICATIVO CE/025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2 MIGLIACCIO             RAFFAELA        30,00   0,00   0,00    0,00    0,0      LQR   E           3           30,00 2000</w:t>
      </w:r>
    </w:p>
    <w:p>
      <w:pPr>
        <w:pStyle w:val="Normal"/>
        <w:rPr/>
      </w:pPr>
      <w:r>
        <w:rPr/>
        <w:t xml:space="preserve">        </w:t>
      </w:r>
      <w:r>
        <w:rPr/>
        <w:t>19/04/1957  (CE)  CODICE FISCALE MGLRFL57D59C561N  IDENTIFICATIVO CE/021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3 FRONZINO               MARISA          30,00   0,00   0,00    0,00    0,0      LQ    F                       30,00 2000</w:t>
      </w:r>
    </w:p>
    <w:p>
      <w:pPr>
        <w:pStyle w:val="Normal"/>
        <w:rPr/>
      </w:pPr>
      <w:r>
        <w:rPr/>
        <w:t xml:space="preserve">        </w:t>
      </w:r>
      <w:r>
        <w:rPr/>
        <w:t>11/01/1961  (CE)  CODICE FISCALE FRNMRS61A51I056J  IDENTIFICATIVO CE/023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4 FISCHETTI              ANGELA          30,00   0,00   0,00    0,00    0,0      Q     F                       30,00 2000</w:t>
      </w:r>
    </w:p>
    <w:p>
      <w:pPr>
        <w:pStyle w:val="Normal"/>
        <w:rPr/>
      </w:pPr>
      <w:r>
        <w:rPr/>
        <w:t xml:space="preserve">        </w:t>
      </w:r>
      <w:r>
        <w:rPr/>
        <w:t>10/06/1965  (CE)  CODICE FISCALE FSCNGL65H50I234N  IDENTIFICATIVO CE/021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GRADUATORIA PROVINCIALE DEFINITIVA PER NOMINE A TEMPO DETERMINATO 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      PUNTEGGI              RIS. PREF. SPE.        N.  S 61 21 PUNT 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5 BORRELLI               MARILENA        30,00   0,00   0,00    0,00    0,0      Q     F                       30,00 2000</w:t>
      </w:r>
    </w:p>
    <w:p>
      <w:pPr>
        <w:pStyle w:val="Normal"/>
        <w:rPr/>
      </w:pPr>
      <w:r>
        <w:rPr/>
        <w:t xml:space="preserve">        </w:t>
      </w:r>
      <w:r>
        <w:rPr/>
        <w:t>23/12/1964  (CE)  CODICE FISCALE BRRMLN64T63G661X  IDENTIFICATIVO CE/025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6 TEDESCO                CIRA            30,00   0,00   0,00    0,00    0,0      Q     EF                      30,00 2000</w:t>
      </w:r>
    </w:p>
    <w:p>
      <w:pPr>
        <w:pStyle w:val="Normal"/>
        <w:rPr/>
      </w:pPr>
      <w:r>
        <w:rPr/>
        <w:t xml:space="preserve">        </w:t>
      </w:r>
      <w:r>
        <w:rPr/>
        <w:t>18/03/1963  (CE)  CODICE FISCALE TDSCRI63C58E791U  IDENTIFICATIVO CE/025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7 ROMANO                 GRAZIELLA       30,00   0,00   0,00    0,00    0,0      Q     F                       30,00 2000</w:t>
      </w:r>
    </w:p>
    <w:p>
      <w:pPr>
        <w:pStyle w:val="Normal"/>
        <w:rPr/>
      </w:pPr>
      <w:r>
        <w:rPr/>
        <w:t xml:space="preserve">        </w:t>
      </w:r>
      <w:r>
        <w:rPr/>
        <w:t>16/05/1961  (CE)  CODICE FISCALE RMNGZL61E56H798V  IDENTIFICATIVO CE/023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8 MESSA                  ROSA            27,00   0,00   0,00    0,00    0,0      QR    EF          2           27,00 2000</w:t>
      </w:r>
    </w:p>
    <w:p>
      <w:pPr>
        <w:pStyle w:val="Normal"/>
        <w:rPr/>
      </w:pPr>
      <w:r>
        <w:rPr/>
        <w:t xml:space="preserve">        </w:t>
      </w:r>
      <w:r>
        <w:rPr/>
        <w:t>16/01/1961  (CE)  CODICE FISCALE MSSRSO61A56I676R  IDENTIFICATIVO CE/020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9 TELESE                 ANNA            27,00   0,00   0,00    0,00    0,0      Q     EF                      27,00 2000</w:t>
      </w:r>
    </w:p>
    <w:p>
      <w:pPr>
        <w:pStyle w:val="Normal"/>
        <w:rPr/>
      </w:pPr>
      <w:r>
        <w:rPr/>
        <w:t xml:space="preserve">        </w:t>
      </w:r>
      <w:r>
        <w:rPr/>
        <w:t>26/07/1959  (CE)  CODICE FISCALE TLSNNA59L66I233K  IDENTIFICATIVO CE/026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0 DE CESARE              ANNA            27,00   0,00   0,00    0,00    0,0      Q     E                       27,00 2000</w:t>
      </w:r>
    </w:p>
    <w:p>
      <w:pPr>
        <w:pStyle w:val="Normal"/>
        <w:rPr/>
      </w:pPr>
      <w:r>
        <w:rPr/>
        <w:t xml:space="preserve">        </w:t>
      </w:r>
      <w:r>
        <w:rPr/>
        <w:t>25/03/1952  (CE)  CODICE FISCALE DCSNNA52C65A403F  IDENTIFICATIVO CE/026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1 D'ANCICCO              ANGELA          26,00   0,00   0,00    0,00    0,0      Q     EF                      26,00 2000</w:t>
      </w:r>
    </w:p>
    <w:p>
      <w:pPr>
        <w:pStyle w:val="Normal"/>
        <w:rPr/>
      </w:pPr>
      <w:r>
        <w:rPr/>
        <w:t xml:space="preserve">        </w:t>
      </w:r>
      <w:r>
        <w:rPr/>
        <w:t>09/03/1961  (CE)  CODICE FISCALE DNCNGL61C49B963P  IDENTIFICATIVO CE/002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2 GALLO                  EMILIA          21,00   0,00   0,00    0,00    0,0      QR    F           2           21,00 2000</w:t>
      </w:r>
    </w:p>
    <w:p>
      <w:pPr>
        <w:pStyle w:val="Normal"/>
        <w:rPr/>
      </w:pPr>
      <w:r>
        <w:rPr/>
        <w:t xml:space="preserve">        </w:t>
      </w:r>
      <w:r>
        <w:rPr/>
        <w:t>18/02/1964  (CE)  CODICE FISCALE GLLMLE64B58F352L  IDENTIFICATIVO CE/021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3 CORSALE                GIUSEPPINA      21,00   0,00   0,00    0,00    0,0      Q     EF                      21,00 2000</w:t>
      </w:r>
    </w:p>
    <w:p>
      <w:pPr>
        <w:pStyle w:val="Normal"/>
        <w:rPr/>
      </w:pPr>
      <w:r>
        <w:rPr/>
        <w:t xml:space="preserve">        </w:t>
      </w:r>
      <w:r>
        <w:rPr/>
        <w:t>21/08/1955  (PD)  CODICE FISCALE CRSGPP55M61G224S  IDENTIFICATIVO CE/023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8:05:00Z</dcterms:created>
  <dc:creator>Ministero Pubblica Istruzione</dc:creator>
  <dc:description/>
  <dc:language>en-US</dc:language>
  <cp:lastModifiedBy>Ministero Pubblica Istruzione</cp:lastModifiedBy>
  <dcterms:modified xsi:type="dcterms:W3CDTF">2004-07-30T08:06:00Z</dcterms:modified>
  <cp:revision>1</cp:revision>
  <dc:subject/>
  <dc:title>SISTEMA INFORMATIVO MIUR - DIPARTIMENTO DELL'ISTRUZIONE                                                              SS-13-HN-XDO84</dc:title>
</cp:coreProperties>
</file>