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RADUATORIA PROVINCIALE DEFINITIV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PUNTEGGI             RIS. PREF.  SPE.       N. S 61 21 PAR  PUNT. ANNO 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1 IANNIELLO        ANNUNZIATA    156,00   0,00  12,00   0,00    0,0       QR     EF         2  X        S  168,00  2000</w:t>
      </w:r>
    </w:p>
    <w:p>
      <w:pPr>
        <w:pStyle w:val="Normal"/>
        <w:rPr/>
      </w:pPr>
      <w:r>
        <w:rPr/>
        <w:t xml:space="preserve">        </w:t>
      </w:r>
      <w:r>
        <w:rPr/>
        <w:t>19/01/1968  (CE)  CODICE FISCALE NNLNNZ68A59B963Y  IDENTIFICATIVO CE/024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2 MISSO            OLIMPIA       139,00   0,00  12,00   0,00    0,0       QR     F          3           S  151,00  2000</w:t>
      </w:r>
    </w:p>
    <w:p>
      <w:pPr>
        <w:pStyle w:val="Normal"/>
        <w:rPr/>
      </w:pPr>
      <w:r>
        <w:rPr/>
        <w:t xml:space="preserve">        </w:t>
      </w:r>
      <w:r>
        <w:rPr/>
        <w:t>21/04/1962  (CE)  CODICE FISCALE MSSLMP62D61G333P  IDENTIFICATIVO CE/022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3 DE ROMA          PATRIZIA      136,00   0,00  12,00   0,00    0,0       QR     EF         2  X        S  148,00  2000</w:t>
      </w:r>
    </w:p>
    <w:p>
      <w:pPr>
        <w:pStyle w:val="Normal"/>
        <w:rPr/>
      </w:pPr>
      <w:r>
        <w:rPr/>
        <w:t xml:space="preserve">        </w:t>
      </w:r>
      <w:r>
        <w:rPr/>
        <w:t>19/06/1962  (NA)  CODICE FISCALE DRMPRZ62H59G902A  IDENTIFICATIVO CE/023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4 GENTILE          MARIA ROSARIA 136,00   0,00  12,00   0,00    0,0       QR     EF         1  X        S  148,00  2000</w:t>
      </w:r>
    </w:p>
    <w:p>
      <w:pPr>
        <w:pStyle w:val="Normal"/>
        <w:rPr/>
      </w:pPr>
      <w:r>
        <w:rPr/>
        <w:t xml:space="preserve">        </w:t>
      </w:r>
      <w:r>
        <w:rPr/>
        <w:t>19/06/1967  (CE)  CODICE FISCALE GNTMRS67H59A512I  IDENTIFICATIVO CE/026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5 D'AMODIO         TIZIANA       135,00   0,00  12,00   0,00    0,0       LQR    E          2  X        S  147,00  2000</w:t>
      </w:r>
    </w:p>
    <w:p>
      <w:pPr>
        <w:pStyle w:val="Normal"/>
        <w:rPr/>
      </w:pPr>
      <w:r>
        <w:rPr/>
        <w:t xml:space="preserve">        </w:t>
      </w:r>
      <w:r>
        <w:rPr/>
        <w:t>13/02/1970  (CE)  CODICE FISCALE DMDTZN70B53A512Z  IDENTIFICATIVO CE/022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6 FERRARO          ROSA          135,00   0,00  12,00   0,00    0,0       QR     F          2           S  147,00  2000</w:t>
      </w:r>
    </w:p>
    <w:p>
      <w:pPr>
        <w:pStyle w:val="Normal"/>
        <w:rPr/>
      </w:pPr>
      <w:r>
        <w:rPr/>
        <w:t xml:space="preserve">        </w:t>
      </w:r>
      <w:r>
        <w:rPr/>
        <w:t>24/11/1956  (NA)  CODICE FISCALE FRRRSO56S64F839T  IDENTIFICATIVO CE/023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7 DE ANGELIS       RAFFAELA      134,00   0,00  12,00   0,00    0,0       QR     EF         3           S  146,00  2000</w:t>
      </w:r>
    </w:p>
    <w:p>
      <w:pPr>
        <w:pStyle w:val="Normal"/>
        <w:rPr/>
      </w:pPr>
      <w:r>
        <w:rPr/>
        <w:t xml:space="preserve">        </w:t>
      </w:r>
      <w:r>
        <w:rPr/>
        <w:t>16/05/1966  (NA)  CODICE FISCALE DNGRFL66E56F839S  IDENTIFICATIVO CE/025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8 PAOLILLO         FILOMENA      134,00   0,00  12,00   0,00    0,0       QR     F          2  X        S  146,00  2000</w:t>
      </w:r>
    </w:p>
    <w:p>
      <w:pPr>
        <w:pStyle w:val="Normal"/>
        <w:rPr/>
      </w:pPr>
      <w:r>
        <w:rPr/>
        <w:t xml:space="preserve">        </w:t>
      </w:r>
      <w:r>
        <w:rPr/>
        <w:t>17/05/1968  (CE)  CODICE FISCALE PLLFMN68E57B860F  IDENTIFICATIVO CE/025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09 MOSCATO          ROSA          133,00   0,00  12,00   0,00    0,0       QR     F          1  X        S  145,00  2000</w:t>
      </w:r>
    </w:p>
    <w:p>
      <w:pPr>
        <w:pStyle w:val="Normal"/>
        <w:rPr/>
      </w:pPr>
      <w:r>
        <w:rPr/>
        <w:t xml:space="preserve">        </w:t>
      </w:r>
      <w:r>
        <w:rPr/>
        <w:t>08/03/1961  (NA)  CODICE FISCALE MSCRSO61C48A064O  IDENTIFICATIVO CE/023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0 CARUSONE         FRANCA        132,00   0,00  12,00   0,00    0,0       QR     EF         2  X        S  144,00  2000</w:t>
      </w:r>
    </w:p>
    <w:p>
      <w:pPr>
        <w:pStyle w:val="Normal"/>
        <w:rPr/>
      </w:pPr>
      <w:r>
        <w:rPr/>
        <w:t xml:space="preserve">        </w:t>
      </w:r>
      <w:r>
        <w:rPr/>
        <w:t>06/11/1961  (EE)  CODICE FISCALE CRSFNC61S46Z401M  IDENTIFICATIVO CE/023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1 D'ANGIOLELLA     GIUSEPPINA    132,00   0,00  12,00   0,00    0,0       QR     EF         2           S  144,00  2000</w:t>
      </w:r>
    </w:p>
    <w:p>
      <w:pPr>
        <w:pStyle w:val="Normal"/>
        <w:rPr/>
      </w:pPr>
      <w:r>
        <w:rPr/>
        <w:t xml:space="preserve">        </w:t>
      </w:r>
      <w:r>
        <w:rPr/>
        <w:t>10/11/1963  (CE)  CODICE FISCALE DNGGPP63S50H978T  IDENTIFICATIVO CE/027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2 DI CHELLO        DORIANA IMMAC 131,00   0,00  12,00   0,00    0,0       QR     EF         3           S  143,00  2000</w:t>
      </w:r>
    </w:p>
    <w:p>
      <w:pPr>
        <w:pStyle w:val="Normal"/>
        <w:rPr/>
      </w:pPr>
      <w:r>
        <w:rPr/>
        <w:t xml:space="preserve">        </w:t>
      </w:r>
      <w:r>
        <w:rPr/>
        <w:t>13/12/1962  (EE)  CODICE FISCALE DCHDNM62T53Z133J  IDENTIFICATIVO CE/020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3 DELLA PAOLERA    ANTONIETTA    130,00   0,00  12,00   0,00    0,0       QR     F          2           S  142,00  2000</w:t>
      </w:r>
    </w:p>
    <w:p>
      <w:pPr>
        <w:pStyle w:val="Normal"/>
        <w:rPr/>
      </w:pPr>
      <w:r>
        <w:rPr/>
        <w:t xml:space="preserve">        </w:t>
      </w:r>
      <w:r>
        <w:rPr/>
        <w:t>24/07/1967  (CE)  CODICE FISCALE DLLNNT67L64G596C  IDENTIFICATIVO CE/026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4 GUARINO          GIUSEPPINA    129,00   0,00  12,00   0,00    0,0       QR     EF         1           S  141,00  2000</w:t>
      </w:r>
    </w:p>
    <w:p>
      <w:pPr>
        <w:pStyle w:val="Normal"/>
        <w:rPr/>
      </w:pPr>
      <w:r>
        <w:rPr/>
        <w:t xml:space="preserve">        </w:t>
      </w:r>
      <w:r>
        <w:rPr/>
        <w:t>26/05/1952  (CE)  CODICE FISCALE GRNGPP52E66B872X  IDENTIFICATIVO CE/025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RADUATORIA PROVINCIALE DEFINITIV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PUNTEGGI             RIS. PREF.  SPE.       N. S 61 21 PAR  PUNT. ANNO 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5 LAMBERTI         GIOVANNA      125,00   0,00  12,00   0,00    0,0       QR                3  X        S  137,00  2000</w:t>
      </w:r>
    </w:p>
    <w:p>
      <w:pPr>
        <w:pStyle w:val="Normal"/>
        <w:rPr/>
      </w:pPr>
      <w:r>
        <w:rPr/>
        <w:t xml:space="preserve">        </w:t>
      </w:r>
      <w:r>
        <w:rPr/>
        <w:t>07/03/1947  (CE)  CODICE FISCALE LMBGNN47C47G130D  IDENTIFICATIVO CE/022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6 DIANA            LUCIA         125,00   0,00  12,00   0,00    0,0       QR                2           S  137,00  2000</w:t>
      </w:r>
    </w:p>
    <w:p>
      <w:pPr>
        <w:pStyle w:val="Normal"/>
        <w:rPr/>
      </w:pPr>
      <w:r>
        <w:rPr/>
        <w:t xml:space="preserve">        </w:t>
      </w:r>
      <w:r>
        <w:rPr/>
        <w:t>17/08/1961  (CE)  CODICE FISCALE DNILCU61M57D769W  IDENTIFICATIVO CE/025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7 MAISTO           GIUSEPPINA    124,00   0,00  12,00   0,00    0,0       QR     F          2  X        S  136,00  2000</w:t>
      </w:r>
    </w:p>
    <w:p>
      <w:pPr>
        <w:pStyle w:val="Normal"/>
        <w:rPr/>
      </w:pPr>
      <w:r>
        <w:rPr/>
        <w:t xml:space="preserve">        </w:t>
      </w:r>
      <w:r>
        <w:rPr/>
        <w:t>02/04/1963  (CE)  CODICE FISCALE MSTGPP63D42D801A  IDENTIFICATIVO CE/020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8 SOLFERINO        GIOCONDA      122,00   0,00  12,00   0,00    0,0       QR     EF         2           S  134,00  2000</w:t>
      </w:r>
    </w:p>
    <w:p>
      <w:pPr>
        <w:pStyle w:val="Normal"/>
        <w:rPr/>
      </w:pPr>
      <w:r>
        <w:rPr/>
        <w:t xml:space="preserve">        </w:t>
      </w:r>
      <w:r>
        <w:rPr/>
        <w:t>07/03/1957  (NA)  CODICE FISCALE SLFGND57C47G812M  IDENTIFICATIVO CE/021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9 CAPASSO          ANTONIETTA    122,00   0,00  12,00   0,00    0,0       QR     EF         1  X        S  134,00  2000</w:t>
      </w:r>
    </w:p>
    <w:p>
      <w:pPr>
        <w:pStyle w:val="Normal"/>
        <w:rPr/>
      </w:pPr>
      <w:r>
        <w:rPr/>
        <w:t xml:space="preserve">        </w:t>
      </w:r>
      <w:r>
        <w:rPr/>
        <w:t>16/05/1968  (NA)  CODICE FISCALE CPSNNT68E56F839C  IDENTIFICATIVO CE/025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0 DI FOGGIA        ANGELA        121,00   0,00  12,00   0,00    0,0  M    GQ     F                      S  133,00  2000</w:t>
      </w:r>
    </w:p>
    <w:p>
      <w:pPr>
        <w:pStyle w:val="Normal"/>
        <w:rPr/>
      </w:pPr>
      <w:r>
        <w:rPr/>
        <w:t xml:space="preserve">        </w:t>
      </w:r>
      <w:r>
        <w:rPr/>
        <w:t>11/09/1948  (CE)  CODICE FISCALE DFGNGL48P51E173F  IDENTIFICATIVO CE/020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1 PUOCCI           ANTONIETTA    121,00   0,00  12,00   0,00    0,0       KQ     F             X        S  133,00  2000</w:t>
      </w:r>
    </w:p>
    <w:p>
      <w:pPr>
        <w:pStyle w:val="Normal"/>
        <w:rPr/>
      </w:pPr>
      <w:r>
        <w:rPr/>
        <w:t xml:space="preserve">        </w:t>
      </w:r>
      <w:r>
        <w:rPr/>
        <w:t>07/02/1969  (CE)  CODICE FISCALE PCCNNT69B47B872J  IDENTIFICATIVO CE/020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2 DI CHIARA        MARIA         118,00   0,00  12,00   3,00    0,0       Q      EF            X        S  133,00  2000</w:t>
      </w:r>
    </w:p>
    <w:p>
      <w:pPr>
        <w:pStyle w:val="Normal"/>
        <w:rPr/>
      </w:pPr>
      <w:r>
        <w:rPr/>
        <w:t xml:space="preserve">        </w:t>
      </w:r>
      <w:r>
        <w:rPr/>
        <w:t>08/04/1962  (CE)  CODICE FISCALE DCHMRA62D48D799N  IDENTIFICATIVO CE/025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3 FEDERICO         ADELE         120,00   0,00  12,00   0,00    0,0       QR     F          2           S  132,00  2000</w:t>
      </w:r>
    </w:p>
    <w:p>
      <w:pPr>
        <w:pStyle w:val="Normal"/>
        <w:rPr/>
      </w:pPr>
      <w:r>
        <w:rPr/>
        <w:t xml:space="preserve">        </w:t>
      </w:r>
      <w:r>
        <w:rPr/>
        <w:t>11/12/1969  (EE)  CODICE FISCALE FDRDLA69T51Z112B  IDENTIFICATIVO CE/024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4 PUOCCI           ANTONELLA     119,00   0,00  12,00   0,00    0,0       AQR    E          3  X        S  131,00  2000</w:t>
      </w:r>
    </w:p>
    <w:p>
      <w:pPr>
        <w:pStyle w:val="Normal"/>
        <w:rPr/>
      </w:pPr>
      <w:r>
        <w:rPr/>
        <w:t xml:space="preserve">        </w:t>
      </w:r>
      <w:r>
        <w:rPr/>
        <w:t>28/01/1966  (CE)  CODICE FISCALE PCCNNL66A68H798X  IDENTIFICATIVO CE/020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5 CARLEO           ANNA          119,00   0,00  12,00   0,00    0,0       KQR    EF         3  X        S  131,00  2000</w:t>
      </w:r>
    </w:p>
    <w:p>
      <w:pPr>
        <w:pStyle w:val="Normal"/>
        <w:rPr/>
      </w:pPr>
      <w:r>
        <w:rPr/>
        <w:t xml:space="preserve">        </w:t>
      </w:r>
      <w:r>
        <w:rPr/>
        <w:t>13/07/1959  (CE)  CODICE FISCALE CRLNNA59L53F352P  IDENTIFICATIVO CE/022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6 PAGANO           MARIA TERESA  119,00   0,00  12,00   0,00    0,0       QR     EF         3  X        S  131,00  2000</w:t>
      </w:r>
    </w:p>
    <w:p>
      <w:pPr>
        <w:pStyle w:val="Normal"/>
        <w:rPr/>
      </w:pPr>
      <w:r>
        <w:rPr/>
        <w:t xml:space="preserve">        </w:t>
      </w:r>
      <w:r>
        <w:rPr/>
        <w:t>16/02/1966  (CE)  CODICE FISCALE PGNMTR66B56A512C  IDENTIFICATIVO CE/020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7 PIROLO           MARIA ROSARIA 119,00   0,00  12,00   0,00    0,0       QR     F          3  X        S  131,00  2000</w:t>
      </w:r>
    </w:p>
    <w:p>
      <w:pPr>
        <w:pStyle w:val="Normal"/>
        <w:rPr/>
      </w:pPr>
      <w:r>
        <w:rPr/>
        <w:t xml:space="preserve">        </w:t>
      </w:r>
      <w:r>
        <w:rPr/>
        <w:t>22/12/1958  (CE)  CODICE FISCALE PRLMRS58T62B963N  IDENTIFICATIVO CE/022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8 TARTAGLIONE      ANGELA        118,00   0,00  12,00   0,00    0,0       QR                2  X        S  130,00  2000</w:t>
      </w:r>
    </w:p>
    <w:p>
      <w:pPr>
        <w:pStyle w:val="Normal"/>
        <w:rPr/>
      </w:pPr>
      <w:r>
        <w:rPr/>
        <w:t xml:space="preserve">        </w:t>
      </w:r>
      <w:r>
        <w:rPr/>
        <w:t>07/04/1964  (CE)  CODICE FISCALE TRTNGL64D47E932I  IDENTIFICATIVO CE/026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RADUATORIA PROVINCIALE DEFINITIV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PUNTEGGI             RIS. PREF.  SPE.       N. S 61 21 PAR  PUNT. ANNO 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9 SIMEONE          GIUSEPPINA    118,00   0,00  12,00   0,00    0,0       QR     EF         2           S  130,00  2000</w:t>
      </w:r>
    </w:p>
    <w:p>
      <w:pPr>
        <w:pStyle w:val="Normal"/>
        <w:rPr/>
      </w:pPr>
      <w:r>
        <w:rPr/>
        <w:t xml:space="preserve">        </w:t>
      </w:r>
      <w:r>
        <w:rPr/>
        <w:t>25/04/1968  (CE)  CODICE FISCALE SMNGPP68D65G661O  IDENTIFICATIVO CE/020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0 BORRIELLO        ASSUNTA       115,00   0,00  12,00   0,00    0,0       QR     F          2  X        S  127,00  2000</w:t>
      </w:r>
    </w:p>
    <w:p>
      <w:pPr>
        <w:pStyle w:val="Normal"/>
        <w:rPr/>
      </w:pPr>
      <w:r>
        <w:rPr/>
        <w:t xml:space="preserve">        </w:t>
      </w:r>
      <w:r>
        <w:rPr/>
        <w:t>03/05/1955  (EE)  CODICE FISCALE BRRSNT55E43Z602J  IDENTIFICATIVO CE/023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1 ABATE            MARIAROSARIA  114,00   0,00  12,00   0,00    0,0       QR     EF         1  X        S  126,00  2000</w:t>
      </w:r>
    </w:p>
    <w:p>
      <w:pPr>
        <w:pStyle w:val="Normal"/>
        <w:rPr/>
      </w:pPr>
      <w:r>
        <w:rPr/>
        <w:t xml:space="preserve">        </w:t>
      </w:r>
      <w:r>
        <w:rPr/>
        <w:t>21/05/1968  (NA)  CODICE FISCALE BTAMRS68E61G309A  IDENTIFICATIVO CE/022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2 STELLATO         MARIA         112,00   0,00  12,00   0,00    0,0       QR     EF         2           S  124,00  2000</w:t>
      </w:r>
    </w:p>
    <w:p>
      <w:pPr>
        <w:pStyle w:val="Normal"/>
        <w:rPr/>
      </w:pPr>
      <w:r>
        <w:rPr/>
        <w:t xml:space="preserve">        </w:t>
      </w:r>
      <w:r>
        <w:rPr/>
        <w:t>23/12/1967  (CE)  CODICE FISCALE STLMRA67T63I056D  IDENTIFICATIVO CE/021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3 GRILLO           MARIA TERESA  102,00   0,00  12,00   0,00    0,0  M    GQR    F          1           S  114,00  2000</w:t>
      </w:r>
    </w:p>
    <w:p>
      <w:pPr>
        <w:pStyle w:val="Normal"/>
        <w:rPr/>
      </w:pPr>
      <w:r>
        <w:rPr/>
        <w:t xml:space="preserve">        </w:t>
      </w:r>
      <w:r>
        <w:rPr/>
        <w:t>18/10/1961  (EE)  CODICE FISCALE GRLMTR61R58Z110Y  IDENTIFICATIVO CE/025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4 DI BERNARDO      CARMELINA     102,00   0,00  12,00   0,00    0,0       QR     F          2  X        S  114,00  2000</w:t>
      </w:r>
    </w:p>
    <w:p>
      <w:pPr>
        <w:pStyle w:val="Normal"/>
        <w:rPr/>
      </w:pPr>
      <w:r>
        <w:rPr/>
        <w:t xml:space="preserve">        </w:t>
      </w:r>
      <w:r>
        <w:rPr/>
        <w:t>30/09/1960  (EE)  CODICE FISCALE DBRCML60P70Z401D  IDENTIFICATIVO CE/026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5 IAVARONE         ROSARIA        91,00   0,00  12,00   0,00    0,0  M    LQR               1  X           103,00  2000</w:t>
      </w:r>
    </w:p>
    <w:p>
      <w:pPr>
        <w:pStyle w:val="Normal"/>
        <w:rPr/>
      </w:pPr>
      <w:r>
        <w:rPr/>
        <w:t xml:space="preserve">        </w:t>
      </w:r>
      <w:r>
        <w:rPr/>
        <w:t>20/10/1961  (CS)  CODICE FISCALE VRNRSR61R60C588K  IDENTIFICATIVO CE/023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6 GRAVANTE         AMALIA        102,00   0,00   0,00   0,00    0,0       Q      DEF                    S  102,00  2000</w:t>
      </w:r>
    </w:p>
    <w:p>
      <w:pPr>
        <w:pStyle w:val="Normal"/>
        <w:rPr/>
      </w:pPr>
      <w:r>
        <w:rPr/>
        <w:t xml:space="preserve">        </w:t>
      </w:r>
      <w:r>
        <w:rPr/>
        <w:t>15/07/1973  (CE)  CODICE FISCALE GRVMLA73L55B715C  IDENTIFICATIVO CE/021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7 MARRAZZO         EMANUELA       77,00   0,00  12,00   0,00    0,0       QR     EF         3  X        S   89,00  2000</w:t>
      </w:r>
    </w:p>
    <w:p>
      <w:pPr>
        <w:pStyle w:val="Normal"/>
        <w:rPr/>
      </w:pPr>
      <w:r>
        <w:rPr/>
        <w:t xml:space="preserve">        </w:t>
      </w:r>
      <w:r>
        <w:rPr/>
        <w:t>02/11/1951  (KR)  CODICE FISCALE MRRMNL51S42F157S  IDENTIFICATIVO CE/023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8 GUADAGNO         GIULIA         77,00   0,00  12,00   0,00    0,0       QR                2  X        S   89,00  2000</w:t>
      </w:r>
    </w:p>
    <w:p>
      <w:pPr>
        <w:pStyle w:val="Normal"/>
        <w:rPr/>
      </w:pPr>
      <w:r>
        <w:rPr/>
        <w:t xml:space="preserve">        </w:t>
      </w:r>
      <w:r>
        <w:rPr/>
        <w:t>24/06/1970  (CE)  CODICE FISCALE GDGGLI70H64G596N  IDENTIFICATIVO CE/021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9 COPPOLA          ASSUNTA        76,00   0,00  12,00   0,00    0,0       QR     EF         3           S   88,00  2000</w:t>
      </w:r>
    </w:p>
    <w:p>
      <w:pPr>
        <w:pStyle w:val="Normal"/>
        <w:rPr/>
      </w:pPr>
      <w:r>
        <w:rPr/>
        <w:t xml:space="preserve">        </w:t>
      </w:r>
      <w:r>
        <w:rPr/>
        <w:t>12/05/1953  (CE)  CODICE FISCALE CPPSNT53E52H398B  IDENTIFICATIVO CE/023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0 TARTAGLIONE      ROSETTA        75,00   0,00  12,00   0,00    0,0  M    GQR    EF         1  X        S   87,00  2000</w:t>
      </w:r>
    </w:p>
    <w:p>
      <w:pPr>
        <w:pStyle w:val="Normal"/>
        <w:rPr/>
      </w:pPr>
      <w:r>
        <w:rPr/>
        <w:t xml:space="preserve">        </w:t>
      </w:r>
      <w:r>
        <w:rPr/>
        <w:t>21/11/1971  (CE)  CODICE FISCALE TRTRTT71S61B715H  IDENTIFICATIVO CE/027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1 SCHIAVONE        ANGELA         75,00   0,00  12,00   0,00    0,0       QR     EF         2           S   87,00  2000</w:t>
      </w:r>
    </w:p>
    <w:p>
      <w:pPr>
        <w:pStyle w:val="Normal"/>
        <w:rPr/>
      </w:pPr>
      <w:r>
        <w:rPr/>
        <w:t xml:space="preserve">        </w:t>
      </w:r>
      <w:r>
        <w:rPr/>
        <w:t>25/02/1965  (NA)  CODICE FISCALE SCHNGL65B65F839B  IDENTIFICATIVO CE/020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2 IENCO            ANGELA         85,00   0,00   0,00   0,00    0,0       Q      DEF                    S   85,00  2000</w:t>
      </w:r>
    </w:p>
    <w:p>
      <w:pPr>
        <w:pStyle w:val="Normal"/>
        <w:rPr/>
      </w:pPr>
      <w:r>
        <w:rPr/>
        <w:t xml:space="preserve">        </w:t>
      </w:r>
      <w:r>
        <w:rPr/>
        <w:t>10/10/1949  (CE)  CODICE FISCALE NCINGL49R50B667V  IDENTIFICATIVO CE/023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RADUATORIA PROVINCIALE DEFINITIV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PUNTEGGI             RIS. PREF.  SPE.       N. S 61 21 PAR  PUNT. ANNO 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3 RUSSO            FILOMENA       72,00   0,00  12,00   0,00    0,0       QR     F          1           S   84,00  2000</w:t>
      </w:r>
    </w:p>
    <w:p>
      <w:pPr>
        <w:pStyle w:val="Normal"/>
        <w:rPr/>
      </w:pPr>
      <w:r>
        <w:rPr/>
        <w:t xml:space="preserve">        </w:t>
      </w:r>
      <w:r>
        <w:rPr/>
        <w:t>13/05/1972  (NA)  CODICE FISCALE RSSFMN72E53F839G  IDENTIFICATIVO CE/024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4 DI TELLA         MIRELLA        83,00   0,00   0,00   0,00    0,0       Q      EF                     S   83,00  2000</w:t>
      </w:r>
    </w:p>
    <w:p>
      <w:pPr>
        <w:pStyle w:val="Normal"/>
        <w:rPr/>
      </w:pPr>
      <w:r>
        <w:rPr/>
        <w:t xml:space="preserve">        </w:t>
      </w:r>
      <w:r>
        <w:rPr/>
        <w:t>27/08/1969  (CE)  CODICE FISCALE DTLMLL69M67H798S  IDENTIFICATIVO CE/026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5 AUROLA           LUCIA          83,00   0,00   0,00   0,00    0,0       Q                                 83,00  2000</w:t>
      </w:r>
    </w:p>
    <w:p>
      <w:pPr>
        <w:pStyle w:val="Normal"/>
        <w:rPr/>
      </w:pPr>
      <w:r>
        <w:rPr/>
        <w:t xml:space="preserve">        </w:t>
      </w:r>
      <w:r>
        <w:rPr/>
        <w:t>02/03/1961  (CE)  CODICE FISCALE RLALCU61C42I676B  IDENTIFICATIVO CE/021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6 FEOLE            LUCIA          64,00   0,00  12,00   0,00    0,0       LR     EF         2           S   76,00  2000</w:t>
      </w:r>
    </w:p>
    <w:p>
      <w:pPr>
        <w:pStyle w:val="Normal"/>
        <w:rPr/>
      </w:pPr>
      <w:r>
        <w:rPr/>
        <w:t xml:space="preserve">        </w:t>
      </w:r>
      <w:r>
        <w:rPr/>
        <w:t>28/04/1962  (CE)  CODICE FISCALE FLELCU62D68I234N  IDENTIFICATIVO CE/020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7 CAPUANO          CATERINA       76,00   0,00   0,00   0,00    0,0       Q      EF                     S   76,00  2000</w:t>
      </w:r>
    </w:p>
    <w:p>
      <w:pPr>
        <w:pStyle w:val="Normal"/>
        <w:rPr/>
      </w:pPr>
      <w:r>
        <w:rPr/>
        <w:t xml:space="preserve">        </w:t>
      </w:r>
      <w:r>
        <w:rPr/>
        <w:t>16/06/1961  (CE)  CODICE FISCALE CPNCRN61H56I993F  IDENTIFICATIVO CE/025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8 BIANCO           MARISA         63,00   0,00  12,00   0,00    0,0       QR     F          2  X        S   75,00  2000</w:t>
      </w:r>
    </w:p>
    <w:p>
      <w:pPr>
        <w:pStyle w:val="Normal"/>
        <w:rPr/>
      </w:pPr>
      <w:r>
        <w:rPr/>
        <w:t xml:space="preserve">        </w:t>
      </w:r>
      <w:r>
        <w:rPr/>
        <w:t>28/05/1965  (CE)  CODICE FISCALE BNCMRS65E68I273H  IDENTIFICATIVO CE/024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9 FARDELLI         ALESSANDRA     75,00   0,00   0,00   0,00    0,0       Q      DE                     S   75,00  2000</w:t>
      </w:r>
    </w:p>
    <w:p>
      <w:pPr>
        <w:pStyle w:val="Normal"/>
        <w:rPr/>
      </w:pPr>
      <w:r>
        <w:rPr/>
        <w:t xml:space="preserve">        </w:t>
      </w:r>
      <w:r>
        <w:rPr/>
        <w:t>11/08/1963  (FR)  CODICE FISCALE FRDLSN63M51C034Z  IDENTIFICATIVO CE/024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0 DE CRISTOFARO    GIOVANNA       73,00   0,00   0,00   0,00    0,0       Q      D F                    S   73,00  2000</w:t>
      </w:r>
    </w:p>
    <w:p>
      <w:pPr>
        <w:pStyle w:val="Normal"/>
        <w:rPr/>
      </w:pPr>
      <w:r>
        <w:rPr/>
        <w:t xml:space="preserve">        </w:t>
      </w:r>
      <w:r>
        <w:rPr/>
        <w:t>01/04/1966  (CE)  CODICE FISCALE DCRGNN66D41A512D  IDENTIFICATIVO CE/021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1 POSSIDENTE       PIETRINA       60,00   0,00  12,00   0,00    0,0       QR                3           S   72,00  2000</w:t>
      </w:r>
    </w:p>
    <w:p>
      <w:pPr>
        <w:pStyle w:val="Normal"/>
        <w:rPr/>
      </w:pPr>
      <w:r>
        <w:rPr/>
        <w:t xml:space="preserve">        </w:t>
      </w:r>
      <w:r>
        <w:rPr/>
        <w:t>04/01/1959  (CE)  CODICE FISCALE PSSPRN59A44D886U  IDENTIFICATIVO CE/020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2 LANZETTA         MARIELLA       72,00   0,00   0,00   0,00    0,0       Q      DEF                        72,00  2000</w:t>
      </w:r>
    </w:p>
    <w:p>
      <w:pPr>
        <w:pStyle w:val="Normal"/>
        <w:rPr/>
      </w:pPr>
      <w:r>
        <w:rPr/>
        <w:t xml:space="preserve">        </w:t>
      </w:r>
      <w:r>
        <w:rPr/>
        <w:t>05/11/1969  (CE)  CODICE FISCALE LNZMLL69S45B963Z  IDENTIFICATIVO CE/022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3 DI GASPARRO      MARIA          71,00   0,00   0,00   0,00    0,0       QR     DE         2  X        S   71,00  2000</w:t>
      </w:r>
    </w:p>
    <w:p>
      <w:pPr>
        <w:pStyle w:val="Normal"/>
        <w:rPr/>
      </w:pPr>
      <w:r>
        <w:rPr/>
        <w:t xml:space="preserve">        </w:t>
      </w:r>
      <w:r>
        <w:rPr/>
        <w:t>21/06/1964  (CE)  CODICE FISCALE DGSMRA64H61C939E  IDENTIFICATIVO CE/025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4 MASSIMO          MARIELLA       57,00   0,00  12,00   0,00    0,0       QR     F          1  X        S   69,00  2000</w:t>
      </w:r>
    </w:p>
    <w:p>
      <w:pPr>
        <w:pStyle w:val="Normal"/>
        <w:rPr/>
      </w:pPr>
      <w:r>
        <w:rPr/>
        <w:t xml:space="preserve">        </w:t>
      </w:r>
      <w:r>
        <w:rPr/>
        <w:t>13/09/1966  (NA)  CODICE FISCALE MSSMLL66P53G309P  IDENTIFICATIVO CE/023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5 MATRISCIANO      GABRIELLA      68,00   0,00   0,00   0,00    0,0       LQ     F                      S   68,00  2000</w:t>
      </w:r>
    </w:p>
    <w:p>
      <w:pPr>
        <w:pStyle w:val="Normal"/>
        <w:rPr/>
      </w:pPr>
      <w:r>
        <w:rPr/>
        <w:t xml:space="preserve">        </w:t>
      </w:r>
      <w:r>
        <w:rPr/>
        <w:t>30/08/1966  (CE)  CODICE FISCALE MTRGRL66M70B963W  IDENTIFICATIVO CE/021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6 DI NATALE        TERESA         67,00   0,00   0,00   0,00    0,0       Q      EF                     S   67,00  2000</w:t>
      </w:r>
    </w:p>
    <w:p>
      <w:pPr>
        <w:pStyle w:val="Normal"/>
        <w:rPr/>
      </w:pPr>
      <w:r>
        <w:rPr/>
        <w:t xml:space="preserve">        </w:t>
      </w:r>
      <w:r>
        <w:rPr/>
        <w:t>19/02/1965  (CE)  CODICE FISCALE DNTTRS65B59D801R  IDENTIFICATIVO CE/026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RADUATORIA PROVINCIALE DEFINITIV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PUNTEGGI             RIS. PREF.  SPE.       N. S 61 21 PAR  PUNT. ANNO 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7 DI CHIARA        RAFFAELA       54,00   0,00  12,00   0,00    0,0       QR     F          2           S   66,00  2000</w:t>
      </w:r>
    </w:p>
    <w:p>
      <w:pPr>
        <w:pStyle w:val="Normal"/>
        <w:rPr/>
      </w:pPr>
      <w:r>
        <w:rPr/>
        <w:t xml:space="preserve">        </w:t>
      </w:r>
      <w:r>
        <w:rPr/>
        <w:t>17/01/1964  (BN)  CODICE FISCALE DCHRFL64A57A265D  IDENTIFICATIVO CE/025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8 COSTANZO         ANNA           65,00   0,00   0,00   0,00    0,0                                     S   65,00  2000</w:t>
      </w:r>
    </w:p>
    <w:p>
      <w:pPr>
        <w:pStyle w:val="Normal"/>
        <w:rPr/>
      </w:pPr>
      <w:r>
        <w:rPr/>
        <w:t xml:space="preserve">        </w:t>
      </w:r>
      <w:r>
        <w:rPr/>
        <w:t>23/04/1965  (CE)  CODICE FISCALE CSTNNA65D63E754P  IDENTIFICATIVO CE/022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9 SCHIAVO          MICHELINA      65,00   0,00   0,00   0,00    0,0       Q      F             X        S   65,00  2004 2004</w:t>
      </w:r>
    </w:p>
    <w:p>
      <w:pPr>
        <w:pStyle w:val="Normal"/>
        <w:rPr/>
      </w:pPr>
      <w:r>
        <w:rPr/>
        <w:t xml:space="preserve">        </w:t>
      </w:r>
      <w:r>
        <w:rPr/>
        <w:t>05/12/1967  (CE)  CODICE FISCALE SCHMHL67T45I234T  IDENTIFICATIVO CE/049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0 MEROLA           CARMELA        51,00   0,00  12,00   0,00    0,0       QR     EF         2  X        S   63,00  2000</w:t>
      </w:r>
    </w:p>
    <w:p>
      <w:pPr>
        <w:pStyle w:val="Normal"/>
        <w:rPr/>
      </w:pPr>
      <w:r>
        <w:rPr/>
        <w:t xml:space="preserve">        </w:t>
      </w:r>
      <w:r>
        <w:rPr/>
        <w:t>27/03/1972  (CE)  CODICE FISCALE MRLCML72C67M092O  IDENTIFICATIVO CE/02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1 DI RUBBA         ANNA MARIA     58,00   0,00   0,00   0,00    0,0       QR                2           S   58,00  2000</w:t>
      </w:r>
    </w:p>
    <w:p>
      <w:pPr>
        <w:pStyle w:val="Normal"/>
        <w:rPr/>
      </w:pPr>
      <w:r>
        <w:rPr/>
        <w:t xml:space="preserve">        </w:t>
      </w:r>
      <w:r>
        <w:rPr/>
        <w:t>10/04/1965  (CE)  CODICE FISCALE DRBNMR65D50M092C  IDENTIFICATIVO CE/020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2 CENTRONE         ELISABETTA     45,00   0,00  12,00   0,00    0,0       QR     F          1  X        S   57,00  2000</w:t>
      </w:r>
    </w:p>
    <w:p>
      <w:pPr>
        <w:pStyle w:val="Normal"/>
        <w:rPr/>
      </w:pPr>
      <w:r>
        <w:rPr/>
        <w:t xml:space="preserve">        </w:t>
      </w:r>
      <w:r>
        <w:rPr/>
        <w:t>07/05/1967  (CE)  CODICE FISCALE CNTLBT67E47B963T  IDENTIFICATIVO CE/025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3 BIASIUCCI        MARIA          57,00   0,00   0,00   0,00    0,0       LQ     E                          57,00  2002 2002</w:t>
      </w:r>
    </w:p>
    <w:p>
      <w:pPr>
        <w:pStyle w:val="Normal"/>
        <w:rPr/>
      </w:pPr>
      <w:r>
        <w:rPr/>
        <w:t xml:space="preserve">        </w:t>
      </w:r>
      <w:r>
        <w:rPr/>
        <w:t>01/05/1972  (CE)  CODICE FISCALE BSCMRA72E41A579M  IDENTIFICATIVO CE/046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4 MAIETTA          MADDALENA      56,00   0,00   0,00   0,00    0,0       Q      F                      S   56,00  2000</w:t>
      </w:r>
    </w:p>
    <w:p>
      <w:pPr>
        <w:pStyle w:val="Normal"/>
        <w:rPr/>
      </w:pPr>
      <w:r>
        <w:rPr/>
        <w:t xml:space="preserve">        </w:t>
      </w:r>
      <w:r>
        <w:rPr/>
        <w:t>08/03/1956  (CE)  CODICE FISCALE MTTMDL56C48B667L  IDENTIFICATIVO CE/022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5 MELFI            OLIMPIA        55,00   0,00   0,00   0,00    0,0       QR                2  X        S   55,00  2000</w:t>
      </w:r>
    </w:p>
    <w:p>
      <w:pPr>
        <w:pStyle w:val="Normal"/>
        <w:rPr/>
      </w:pPr>
      <w:r>
        <w:rPr/>
        <w:t xml:space="preserve">        </w:t>
      </w:r>
      <w:r>
        <w:rPr/>
        <w:t>02/05/1969  (NA)  CODICE FISCALE MLFLMP69E42F839U  IDENTIFICATIVO CE/023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6 MARANDOLA        CELESTE        55,00   0,00   0,00   0,00    0,0       Q                             S   55,00  2000</w:t>
      </w:r>
    </w:p>
    <w:p>
      <w:pPr>
        <w:pStyle w:val="Normal"/>
        <w:rPr/>
      </w:pPr>
      <w:r>
        <w:rPr/>
        <w:t xml:space="preserve">        </w:t>
      </w:r>
      <w:r>
        <w:rPr/>
        <w:t>23/02/1952  (CE)  CODICE FISCALE MRNCST52B63H398C  IDENTIFICATIVO CE/022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7 DELLA VENTURA    ANNA           54,00   0,00   0,00   0,00    0,0       QR     F          1  X        S   54,00  2000</w:t>
      </w:r>
    </w:p>
    <w:p>
      <w:pPr>
        <w:pStyle w:val="Normal"/>
        <w:rPr/>
      </w:pPr>
      <w:r>
        <w:rPr/>
        <w:t xml:space="preserve">        </w:t>
      </w:r>
      <w:r>
        <w:rPr/>
        <w:t>02/01/1961  (CE)  CODICE FISCALE DLLNNA61A42E791H  IDENTIFICATIVO CE/023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8 D'ABBRACCIO      ANNA           54,00   0,00   0,00   0,00    0,0       Q      F             X        S   54,00  2000</w:t>
      </w:r>
    </w:p>
    <w:p>
      <w:pPr>
        <w:pStyle w:val="Normal"/>
        <w:rPr/>
      </w:pPr>
      <w:r>
        <w:rPr/>
        <w:t xml:space="preserve">        </w:t>
      </w:r>
      <w:r>
        <w:rPr/>
        <w:t>19/10/1962  (CE)  CODICE FISCALE DBBNNA62R59G596F  IDENTIFICATIVO CE/025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9 RANUCCI          GIUSEPPINA     53,00   0,00   0,00   0,00    0,0       QR     E          2  X        S   53,00  2000</w:t>
      </w:r>
    </w:p>
    <w:p>
      <w:pPr>
        <w:pStyle w:val="Normal"/>
        <w:rPr/>
      </w:pPr>
      <w:r>
        <w:rPr/>
        <w:t xml:space="preserve">        </w:t>
      </w:r>
      <w:r>
        <w:rPr/>
        <w:t>17/10/1965  (NA)  CODICE FISCALE RNCGPP65R57G309E  IDENTIFICATIVO CE/026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0 BELARDO          ANGELA         52,00   0,00   0,00   0,00    0,0       QR     EF         2  X        S   52,00  2000</w:t>
      </w:r>
    </w:p>
    <w:p>
      <w:pPr>
        <w:pStyle w:val="Normal"/>
        <w:rPr/>
      </w:pPr>
      <w:r>
        <w:rPr/>
        <w:t xml:space="preserve">        </w:t>
      </w:r>
      <w:r>
        <w:rPr/>
        <w:t>21/08/1970  (CE)  CODICE FISCALE BLRNGL70M61A512O  IDENTIFICATIVO CE/023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RADUATORIA PROVINCIALE DEFINITIV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PUNTEGGI             RIS. PREF.  SPE.       N. S 61 21 PAR  PUNT. ANNO 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1 CARULLO          ANNA           52,00   0,00   0,00   0,00    0,0       Q      F                      S   52,00  2000</w:t>
      </w:r>
    </w:p>
    <w:p>
      <w:pPr>
        <w:pStyle w:val="Normal"/>
        <w:rPr/>
      </w:pPr>
      <w:r>
        <w:rPr/>
        <w:t xml:space="preserve">        </w:t>
      </w:r>
      <w:r>
        <w:rPr/>
        <w:t>14/12/1965  (EE)  CODICE FISCALE CRLNNA65T54Z401L  IDENTIFICATIVO CE/026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2 PICONE           LIDIA          52,00   0,00   0,00   0,00    0,0       Q      F                      S   52,00  2000</w:t>
      </w:r>
    </w:p>
    <w:p>
      <w:pPr>
        <w:pStyle w:val="Normal"/>
        <w:rPr/>
      </w:pPr>
      <w:r>
        <w:rPr/>
        <w:t xml:space="preserve">        </w:t>
      </w:r>
      <w:r>
        <w:rPr/>
        <w:t>04/01/1963  (CE)  CODICE FISCALE PCNLDI63A44B872L  IDENTIFICATIVO CE/024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3 IZZO             MARIAROSARIA   51,00   0,00   0,00   0,00    0,0       QR     F          2  X        S   51,00  2000</w:t>
      </w:r>
    </w:p>
    <w:p>
      <w:pPr>
        <w:pStyle w:val="Normal"/>
        <w:rPr/>
      </w:pPr>
      <w:r>
        <w:rPr/>
        <w:t xml:space="preserve">        </w:t>
      </w:r>
      <w:r>
        <w:rPr/>
        <w:t>27/10/1969  (CE)  CODICE FISCALE ZZIMRS69R67H459U  IDENTIFICATIVO CE/023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4 MEOLA            MARIA          38,00   0,00  12,00   0,00    0,0       QR     EF         2  X        S   50,00  2000</w:t>
      </w:r>
    </w:p>
    <w:p>
      <w:pPr>
        <w:pStyle w:val="Normal"/>
        <w:rPr/>
      </w:pPr>
      <w:r>
        <w:rPr/>
        <w:t xml:space="preserve">        </w:t>
      </w:r>
      <w:r>
        <w:rPr/>
        <w:t>06/06/1963  (NA)  CODICE FISCALE MLEMRA63H46F839E  IDENTIFICATIVO CE/026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5 COLETI           MARIA          50,00   0,00   0,00   0,00    0,0       Q      EF                     S   50,00  2000</w:t>
      </w:r>
    </w:p>
    <w:p>
      <w:pPr>
        <w:pStyle w:val="Normal"/>
        <w:rPr/>
      </w:pPr>
      <w:r>
        <w:rPr/>
        <w:t xml:space="preserve">        </w:t>
      </w:r>
      <w:r>
        <w:rPr/>
        <w:t>17/06/1970  (CE)  CODICE FISCALE CLTMRA70H57B963L  IDENTIFICATIVO CE/022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6 RISPOLI          MARINA         49,00   0,00   0,00   0,00    0,0       QR     EF         2         X S   49,00  2000</w:t>
      </w:r>
    </w:p>
    <w:p>
      <w:pPr>
        <w:pStyle w:val="Normal"/>
        <w:rPr/>
      </w:pPr>
      <w:r>
        <w:rPr/>
        <w:t xml:space="preserve">        </w:t>
      </w:r>
      <w:r>
        <w:rPr/>
        <w:t>04/03/1966  (CE)  CODICE FISCALE RSPMRN66C44I676Q  IDENTIFICATIVO CE/024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7 TARTAGLIONE      ANGELINA       37,00   0,00  12,00   0,00    0,0       QR     EF         1           S   49,00  2000</w:t>
      </w:r>
    </w:p>
    <w:p>
      <w:pPr>
        <w:pStyle w:val="Normal"/>
        <w:rPr/>
      </w:pPr>
      <w:r>
        <w:rPr/>
        <w:t xml:space="preserve">        </w:t>
      </w:r>
      <w:r>
        <w:rPr/>
        <w:t>12/06/1964  (CE)  CODICE FISCALE TRTNLN64H52E932Y  IDENTIFICATIVO CE/024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8 VESPOLI          DOMENICA       49,00   0,00   0,00   0,00    0,0              D                      S   49,00  2000</w:t>
      </w:r>
    </w:p>
    <w:p>
      <w:pPr>
        <w:pStyle w:val="Normal"/>
        <w:rPr/>
      </w:pPr>
      <w:r>
        <w:rPr/>
        <w:t xml:space="preserve">        </w:t>
      </w:r>
      <w:r>
        <w:rPr/>
        <w:t>09/12/1960  (CE)  CODICE FISCALE VSPDNC60T49A512Z  IDENTIFICATIVO CE/021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9 D'ALESSANDRO     ANTONIETTA     48,00   0,00   0,00   0,00    0,0       QR     F          2  X        S   48,00  2000</w:t>
      </w:r>
    </w:p>
    <w:p>
      <w:pPr>
        <w:pStyle w:val="Normal"/>
        <w:rPr/>
      </w:pPr>
      <w:r>
        <w:rPr/>
        <w:t xml:space="preserve">        </w:t>
      </w:r>
      <w:r>
        <w:rPr/>
        <w:t>25/07/1956  (CE)  CODICE FISCALE DLSNNT56L65H798U  IDENTIFICATIVO CE/026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0 DE MARTINO       MARIA          47,00   0,00   0,00   0,00    0,0       QR                1  X        S   47,00  2000</w:t>
      </w:r>
    </w:p>
    <w:p>
      <w:pPr>
        <w:pStyle w:val="Normal"/>
        <w:rPr/>
      </w:pPr>
      <w:r>
        <w:rPr/>
        <w:t xml:space="preserve">        </w:t>
      </w:r>
      <w:r>
        <w:rPr/>
        <w:t>10/03/1962  (CE)  CODICE FISCALE DMRMRA62C50F352T  IDENTIFICATIVO CE/026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1 DIODATI          MARIA TERESA   46,00   0,00   0,00   0,00    0,0       Q                             S   46,00  2000</w:t>
      </w:r>
    </w:p>
    <w:p>
      <w:pPr>
        <w:pStyle w:val="Normal"/>
        <w:rPr/>
      </w:pPr>
      <w:r>
        <w:rPr/>
        <w:t xml:space="preserve">        </w:t>
      </w:r>
      <w:r>
        <w:rPr/>
        <w:t>28/08/1964  (NA)  CODICE FISCALE DDTMTR64M68F839V  IDENTIFICATIVO CE/021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2 ARAGOSA          ANNA MARIA AN  45,00   0,00   0,00   0,00    0,0       QR     EF         2           S   45,00  2000</w:t>
      </w:r>
    </w:p>
    <w:p>
      <w:pPr>
        <w:pStyle w:val="Normal"/>
        <w:rPr/>
      </w:pPr>
      <w:r>
        <w:rPr/>
        <w:t xml:space="preserve">        </w:t>
      </w:r>
      <w:r>
        <w:rPr/>
        <w:t>10/10/1961  (CE)  CODICE FISCALE RGSNMR61R50G541X  IDENTIFICATIVO CE/020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3 PALMIERI         ANNARITA       45,00   0,00   0,00   0,00    0,0       QR     EF         1  X        S   45,00  2000</w:t>
      </w:r>
    </w:p>
    <w:p>
      <w:pPr>
        <w:pStyle w:val="Normal"/>
        <w:rPr/>
      </w:pPr>
      <w:r>
        <w:rPr/>
        <w:t xml:space="preserve">        </w:t>
      </w:r>
      <w:r>
        <w:rPr/>
        <w:t>02/06/1962  (CE)  CODICE FISCALE PLMNRT62H42I676E  IDENTIFICATIVO CE/022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4 FABOZZI          CLOTILDE       45,00   0,00   0,00   0,00    0,0       Q                             S   45,00  2000</w:t>
      </w:r>
    </w:p>
    <w:p>
      <w:pPr>
        <w:pStyle w:val="Normal"/>
        <w:rPr/>
      </w:pPr>
      <w:r>
        <w:rPr/>
        <w:t xml:space="preserve">        </w:t>
      </w:r>
      <w:r>
        <w:rPr/>
        <w:t>02/02/1968  (CE)  CODICE FISCALE FBZCTL68B42L379M  IDENTIFICATIVO CE/021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RADUATORIA PROVINCIALE DEFINITIV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PUNTEGGI             RIS. PREF.  SPE.       N. S 61 21 PAR  PUNT. ANNO 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5 MAFFEO           ANTONIETTA     44,00   0,00   0,00   0,00    0,0       QRS    EF         3  X        S   44,00  2000</w:t>
      </w:r>
    </w:p>
    <w:p>
      <w:pPr>
        <w:pStyle w:val="Normal"/>
        <w:rPr/>
      </w:pPr>
      <w:r>
        <w:rPr/>
        <w:t xml:space="preserve">        </w:t>
      </w:r>
      <w:r>
        <w:rPr/>
        <w:t>20/02/1965  (CE)  CODICE FISCALE MFFNNT65B60G596C  IDENTIFICATIVO CE/02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6 ZAMPERIN         SANDRA         44,00   0,00   0,00   0,00    0,0       QR     F          2  X        S   44,00  2000</w:t>
      </w:r>
    </w:p>
    <w:p>
      <w:pPr>
        <w:pStyle w:val="Normal"/>
        <w:rPr/>
      </w:pPr>
      <w:r>
        <w:rPr/>
        <w:t xml:space="preserve">        </w:t>
      </w:r>
      <w:r>
        <w:rPr/>
        <w:t>02/09/1967  (LT)  CODICE FISCALE ZMPSDR67P42E472J  IDENTIFICATIVO CE/025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7 FARINA           MARIA          43,00   0,00   0,00   0,00    0,0       Q      EF                     S   43,00  2000</w:t>
      </w:r>
    </w:p>
    <w:p>
      <w:pPr>
        <w:pStyle w:val="Normal"/>
        <w:rPr/>
      </w:pPr>
      <w:r>
        <w:rPr/>
        <w:t xml:space="preserve">        </w:t>
      </w:r>
      <w:r>
        <w:rPr/>
        <w:t>14/05/1960  (CE)  CODICE FISCALE FRNMRA60E54G541B  IDENTIFICATIVO CE/022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8 MARINO           ELEONORA       42,00   0,00   0,00   0,00    0,0  N    LQR    EF         2  X        S   42,00  2000</w:t>
      </w:r>
    </w:p>
    <w:p>
      <w:pPr>
        <w:pStyle w:val="Normal"/>
        <w:rPr/>
      </w:pPr>
      <w:r>
        <w:rPr/>
        <w:t xml:space="preserve">        </w:t>
      </w:r>
      <w:r>
        <w:rPr/>
        <w:t>07/07/1959  (CE)  CODICE FISCALE MRNLNR59L47B781U  IDENTIFICATIVO CE/02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9 BRANCO           ALFONSINA      42,00   0,00   0,00   0,00    0,0       QR     EF         3  X        S   42,00  2000</w:t>
      </w:r>
    </w:p>
    <w:p>
      <w:pPr>
        <w:pStyle w:val="Normal"/>
        <w:rPr/>
      </w:pPr>
      <w:r>
        <w:rPr/>
        <w:t xml:space="preserve">        </w:t>
      </w:r>
      <w:r>
        <w:rPr/>
        <w:t>25/09/1958  (CE)  CODICE FISCALE BRNLNS58P65B581V  IDENTIFICATIVO CE/022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0 D ANGELO         VENERANDA      42,00   0,00   0,00   0,00    0,0       QR     F          2  X        S   42,00  2000</w:t>
      </w:r>
    </w:p>
    <w:p>
      <w:pPr>
        <w:pStyle w:val="Normal"/>
        <w:rPr/>
      </w:pPr>
      <w:r>
        <w:rPr/>
        <w:t xml:space="preserve">        </w:t>
      </w:r>
      <w:r>
        <w:rPr/>
        <w:t>08/07/1969  (CE)  CODICE FISCALE DNGVRN69L48I306C  IDENTIFICATIVO CE/027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1 ABITINO          MARIA GIUSEPP  42,00   0,00   0,00   0,00    0,0       QR     E          2           S   42,00  2000</w:t>
      </w:r>
    </w:p>
    <w:p>
      <w:pPr>
        <w:pStyle w:val="Normal"/>
        <w:rPr/>
      </w:pPr>
      <w:r>
        <w:rPr/>
        <w:t xml:space="preserve">        </w:t>
      </w:r>
      <w:r>
        <w:rPr/>
        <w:t>10/07/1967  (CE)  CODICE FISCALE BTNMGS67L50E932T  IDENTIFICATIVO CE/022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2 FERRARA          ANNA           42,00   0,00   0,00   0,00    0,0       QR                2           S   42,00  2000</w:t>
      </w:r>
    </w:p>
    <w:p>
      <w:pPr>
        <w:pStyle w:val="Normal"/>
        <w:rPr/>
      </w:pPr>
      <w:r>
        <w:rPr/>
        <w:t xml:space="preserve">        </w:t>
      </w:r>
      <w:r>
        <w:rPr/>
        <w:t>28/09/1962  (CE)  CODICE FISCALE FRRNNA62P68B963V  IDENTIFICATIVO CE/025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3 ALBERICO         ANNAGRAZIA     42,00   0,00   0,00   0,00    0,0       QR     E          1           S   42,00  2000</w:t>
      </w:r>
    </w:p>
    <w:p>
      <w:pPr>
        <w:pStyle w:val="Normal"/>
        <w:rPr/>
      </w:pPr>
      <w:r>
        <w:rPr/>
        <w:t xml:space="preserve">        </w:t>
      </w:r>
      <w:r>
        <w:rPr/>
        <w:t>25/09/1966  (CE)  CODICE FISCALE LBRNGR66P65B963G  IDENTIFICATIVO CE/021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4 MONTANARO        ALFONSINA      42,00   0,00   0,00   0,00    0,0       Q      EF            X        S   42,00  2000</w:t>
      </w:r>
    </w:p>
    <w:p>
      <w:pPr>
        <w:pStyle w:val="Normal"/>
        <w:rPr/>
      </w:pPr>
      <w:r>
        <w:rPr/>
        <w:t xml:space="preserve">        </w:t>
      </w:r>
      <w:r>
        <w:rPr/>
        <w:t>11/04/1960  (CE)  CODICE FISCALE MNTLNS60D51E039U  IDENTIFICATIVO CE/02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5 CICALA           ELENA          42,00   0,00   0,00   0,00    0,0       Q      EF                     S   42,00  2000</w:t>
      </w:r>
    </w:p>
    <w:p>
      <w:pPr>
        <w:pStyle w:val="Normal"/>
        <w:rPr/>
      </w:pPr>
      <w:r>
        <w:rPr/>
        <w:t xml:space="preserve">        </w:t>
      </w:r>
      <w:r>
        <w:rPr/>
        <w:t>08/09/1966  (TA)  CODICE FISCALE CCLLNE66P48L049A  IDENTIFICATIVO CE/024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6 MACENA           ROCCO MARIO    42,00   0,00   0,00   0,00    0,0       Q      EF                     S   42,00  2000</w:t>
      </w:r>
    </w:p>
    <w:p>
      <w:pPr>
        <w:pStyle w:val="Normal"/>
        <w:rPr/>
      </w:pPr>
      <w:r>
        <w:rPr/>
        <w:t xml:space="preserve">        </w:t>
      </w:r>
      <w:r>
        <w:rPr/>
        <w:t>08/09/1964  (AV)  CODICE FISCALE MCNRCM64P08D798H  IDENTIFICATIVO CE/023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7 MENDITTO         GIUSEPPINA     42,00   0,00   0,00   0,00    0,0       Q                             S   42,00  2000</w:t>
      </w:r>
    </w:p>
    <w:p>
      <w:pPr>
        <w:pStyle w:val="Normal"/>
        <w:rPr/>
      </w:pPr>
      <w:r>
        <w:rPr/>
        <w:t xml:space="preserve">        </w:t>
      </w:r>
      <w:r>
        <w:rPr/>
        <w:t>22/01/1962  (CE)  CODICE FISCALE MNDGPP62A62B860O  IDENTIFICATIVO CE/020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8 CAPASSO          AMALIA         42,00   0,00   0,00   0,00    0,0       Q      EF                     S   42,00  2000</w:t>
      </w:r>
    </w:p>
    <w:p>
      <w:pPr>
        <w:pStyle w:val="Normal"/>
        <w:rPr/>
      </w:pPr>
      <w:r>
        <w:rPr/>
        <w:t xml:space="preserve">        </w:t>
      </w:r>
      <w:r>
        <w:rPr/>
        <w:t>06/05/1961  (CE)  CODICE FISCALE CPSMLA61E46B872U  IDENTIFICATIVO CE/023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RADUATORIA PROVINCIALE DEFINITIV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PUNTEGGI             RIS. PREF.  SPE.       N. S 61 21 PAR  PUNT. ANNO 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9 MONGILLO         FILOMENA       42,00   0,00   0,00   0,00    0,0       QR     F          3               42,00  2002 2002</w:t>
      </w:r>
    </w:p>
    <w:p>
      <w:pPr>
        <w:pStyle w:val="Normal"/>
        <w:rPr/>
      </w:pPr>
      <w:r>
        <w:rPr/>
        <w:t xml:space="preserve">        </w:t>
      </w:r>
      <w:r>
        <w:rPr/>
        <w:t>25/03/1962  (BN)  CODICE FISCALE MNGFMN62C65D230F  IDENTIFICATIVO CE/046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0 DI RONZA         NICOLINA       41,00   0,00   0,00   0,00    0,0              F                      S   41,00  2000</w:t>
      </w:r>
    </w:p>
    <w:p>
      <w:pPr>
        <w:pStyle w:val="Normal"/>
        <w:rPr/>
      </w:pPr>
      <w:r>
        <w:rPr/>
        <w:t xml:space="preserve">        </w:t>
      </w:r>
      <w:r>
        <w:rPr/>
        <w:t>14/02/1961  (NA)  CODICE FISCALE DRNNLN61B54F839W  IDENTIFICATIVO CE/025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1 DI RUBBA         AGATA          40,00   0,00   0,00   0,00    0,0       QR     EF         3           S   40,00  2000</w:t>
      </w:r>
    </w:p>
    <w:p>
      <w:pPr>
        <w:pStyle w:val="Normal"/>
        <w:rPr/>
      </w:pPr>
      <w:r>
        <w:rPr/>
        <w:t xml:space="preserve">        </w:t>
      </w:r>
      <w:r>
        <w:rPr/>
        <w:t>21/02/1960  (EE)  CODICE FISCALE DRBGTA60B61Z133W  IDENTIFICATIVO CE/026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2 PELOSI           ANNA MARIA     40,00   0,00   0,00   0,00    0,0       Q      EF                     S   40,00  2000</w:t>
      </w:r>
    </w:p>
    <w:p>
      <w:pPr>
        <w:pStyle w:val="Normal"/>
        <w:rPr/>
      </w:pPr>
      <w:r>
        <w:rPr/>
        <w:t xml:space="preserve">        </w:t>
      </w:r>
      <w:r>
        <w:rPr/>
        <w:t>28/10/1971  (CE)  CODICE FISCALE PLSNMR71R68B963E  IDENTIFICATIVO CE/021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3 AURECCHIA        ANNA MARIA     40,00   0,00   0,00   0,00    0,0       Q                             S   40,00  2000</w:t>
      </w:r>
    </w:p>
    <w:p>
      <w:pPr>
        <w:pStyle w:val="Normal"/>
        <w:rPr/>
      </w:pPr>
      <w:r>
        <w:rPr/>
        <w:t xml:space="preserve">        </w:t>
      </w:r>
      <w:r>
        <w:rPr/>
        <w:t>08/02/1960  (CE)  CODICE FISCALE RCCNMR60B48L594N  IDENTIFICATIVO CE/021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4 CANTONE          MARIA TERESA   39,00   0,00   0,00   0,00    0,0       QR     F          3           S   39,00  2000</w:t>
      </w:r>
    </w:p>
    <w:p>
      <w:pPr>
        <w:pStyle w:val="Normal"/>
        <w:rPr/>
      </w:pPr>
      <w:r>
        <w:rPr/>
        <w:t xml:space="preserve">        </w:t>
      </w:r>
      <w:r>
        <w:rPr/>
        <w:t>25/09/1959  (CE)  CODICE FISCALE CNTMTR59P65E754Y  IDENTIFICATIVO CE/026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5 TESSITORE        VINCENZA       39,00   0,00   0,00   0,00    0,0       QR     EF         3           S   39,00  2000</w:t>
      </w:r>
    </w:p>
    <w:p>
      <w:pPr>
        <w:pStyle w:val="Normal"/>
        <w:rPr/>
      </w:pPr>
      <w:r>
        <w:rPr/>
        <w:t xml:space="preserve">        </w:t>
      </w:r>
      <w:r>
        <w:rPr/>
        <w:t>13/10/1958  (CE)  CODICE FISCALE TSSVCN58R53D769P  IDENTIFICATIVO CE/026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6 TERRONE          PATRIZIA       39,00   0,00   0,00   0,00    0,0       QR                3           S   39,00  2000</w:t>
      </w:r>
    </w:p>
    <w:p>
      <w:pPr>
        <w:pStyle w:val="Normal"/>
        <w:rPr/>
      </w:pPr>
      <w:r>
        <w:rPr/>
        <w:t xml:space="preserve">        </w:t>
      </w:r>
      <w:r>
        <w:rPr/>
        <w:t>18/07/1956  (NA)  CODICE FISCALE TRRPRZ56L58F839A  IDENTIFICATIVO CE/026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7 GIULIANO         MARIA MADDALE  39,00   0,00   0,00   0,00    0,0       QR     EF         2  X        S   39,00  2000</w:t>
      </w:r>
    </w:p>
    <w:p>
      <w:pPr>
        <w:pStyle w:val="Normal"/>
        <w:rPr/>
      </w:pPr>
      <w:r>
        <w:rPr/>
        <w:t xml:space="preserve">        </w:t>
      </w:r>
      <w:r>
        <w:rPr/>
        <w:t>28/02/1966  (CE)  CODICE FISCALE GLNMMD66B68G661W  IDENTIFICATIVO CE/021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8 ORONOS           MARIA LUISA    39,00   0,00   0,00   0,00    0,0       QR     F          2  X        S   39,00  2000</w:t>
      </w:r>
    </w:p>
    <w:p>
      <w:pPr>
        <w:pStyle w:val="Normal"/>
        <w:rPr/>
      </w:pPr>
      <w:r>
        <w:rPr/>
        <w:t xml:space="preserve">        </w:t>
      </w:r>
      <w:r>
        <w:rPr/>
        <w:t>09/11/1960  (CE)  CODICE FISCALE RNSMLS60S49B872V  IDENTIFICATIVO CE/022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9 MARINO           ORSOLA         39,00   0,00   0,00   0,00    0,0       QR                2  X        S   39,00  2000</w:t>
      </w:r>
    </w:p>
    <w:p>
      <w:pPr>
        <w:pStyle w:val="Normal"/>
        <w:rPr/>
      </w:pPr>
      <w:r>
        <w:rPr/>
        <w:t xml:space="preserve">        </w:t>
      </w:r>
      <w:r>
        <w:rPr/>
        <w:t>04/03/1959  (CE)  CODICE FISCALE MRNRSL59C44I676Y  IDENTIFICATIVO CE/02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0 DI PETRILLO      ANGELA FLAVIA  39,00   0,00   0,00   0,00    0,0       QR                2           S   39,00  2000</w:t>
      </w:r>
    </w:p>
    <w:p>
      <w:pPr>
        <w:pStyle w:val="Normal"/>
        <w:rPr/>
      </w:pPr>
      <w:r>
        <w:rPr/>
        <w:t xml:space="preserve">        </w:t>
      </w:r>
      <w:r>
        <w:rPr/>
        <w:t>21/11/1961  (CE)  CODICE FISCALE DPTNLF61S61I993H  IDENTIFICATIVO CE/020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1 GAROFALO         MARGHERITA     27,00   0,00  12,00   0,00    0,0       QR     F          2           S   39,00  2000</w:t>
      </w:r>
    </w:p>
    <w:p>
      <w:pPr>
        <w:pStyle w:val="Normal"/>
        <w:rPr/>
      </w:pPr>
      <w:r>
        <w:rPr/>
        <w:t xml:space="preserve">        </w:t>
      </w:r>
      <w:r>
        <w:rPr/>
        <w:t>09/04/1961  (CE)  CODICE FISCALE GRFMGH61D49H978Z  IDENTIFICATIVO CE/022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2 COPPOLA          ANNUNZIATA     39,00   0,00   0,00   0,00    0,0       Q                    X        S   39,00  2000</w:t>
      </w:r>
    </w:p>
    <w:p>
      <w:pPr>
        <w:pStyle w:val="Normal"/>
        <w:rPr/>
      </w:pPr>
      <w:r>
        <w:rPr/>
        <w:t xml:space="preserve">        </w:t>
      </w:r>
      <w:r>
        <w:rPr/>
        <w:t>02/07/1960  (CE)  CODICE FISCALE CPPNNZ60L42H798F  IDENTIFICATIVO CE/025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RADUATORIA PROVINCIALE DEFINITIV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PUNTEGGI             RIS. PREF.  SPE.       N. S 61 21 PAR  PUNT. ANNO 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3 SOLARI           CECILIA        39,00   0,00   0,00   0,00    0,0       Q      EF                     S   39,00  2000</w:t>
      </w:r>
    </w:p>
    <w:p>
      <w:pPr>
        <w:pStyle w:val="Normal"/>
        <w:rPr/>
      </w:pPr>
      <w:r>
        <w:rPr/>
        <w:t xml:space="preserve">        </w:t>
      </w:r>
      <w:r>
        <w:rPr/>
        <w:t>04/12/1966  (CE)  CODICE FISCALE SLRCCL66T44B715Z  IDENTIFICATIVO CE/022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4 CUCCARI          GABRIELLA      39,00   0,00   0,00   0,00    0,0       Q                             S   39,00  2000</w:t>
      </w:r>
    </w:p>
    <w:p>
      <w:pPr>
        <w:pStyle w:val="Normal"/>
        <w:rPr/>
      </w:pPr>
      <w:r>
        <w:rPr/>
        <w:t xml:space="preserve">        </w:t>
      </w:r>
      <w:r>
        <w:rPr/>
        <w:t>24/07/1965  (CE)  CODICE FISCALE CCCGRL65L64G661Z  IDENTIFICATIVO CE/025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5 ANGELLOTTI       MARIA          39,00   0,00   0,00   0,00    0,0       Q      F                      S   39,00  2000</w:t>
      </w:r>
    </w:p>
    <w:p>
      <w:pPr>
        <w:pStyle w:val="Normal"/>
        <w:rPr/>
      </w:pPr>
      <w:r>
        <w:rPr/>
        <w:t xml:space="preserve">        </w:t>
      </w:r>
      <w:r>
        <w:rPr/>
        <w:t>07/06/1964  (CE)  CODICE FISCALE NGLMRA64H47I234C  IDENTIFICATIVO CE/020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6 TREPICCIONE      FILOMENA       39,00   0,00   0,00   0,00    0,0       Q      EF                     S   39,00  2000</w:t>
      </w:r>
    </w:p>
    <w:p>
      <w:pPr>
        <w:pStyle w:val="Normal"/>
        <w:rPr/>
      </w:pPr>
      <w:r>
        <w:rPr/>
        <w:t xml:space="preserve">        </w:t>
      </w:r>
      <w:r>
        <w:rPr/>
        <w:t>14/03/1964  (CE)  CODICE FISCALE TRPFMN64C54B963N  IDENTIFICATIVO CE/025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7 ZAPPELLA         CONCETTA       39,00   0,00   0,00   0,00    0,0       Q      F                      S   39,00  2000</w:t>
      </w:r>
    </w:p>
    <w:p>
      <w:pPr>
        <w:pStyle w:val="Normal"/>
        <w:rPr/>
      </w:pPr>
      <w:r>
        <w:rPr/>
        <w:t xml:space="preserve">        </w:t>
      </w:r>
      <w:r>
        <w:rPr/>
        <w:t>20/03/1963  (NA)  CODICE FISCALE ZPPCCT63C60F839P  IDENTIFICATIVO CE/024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8 ZANFAGNA         SILVIA FRANCA  39,00   0,00   0,00   0,00    0,0       Q      EF                     S   39,00  2000</w:t>
      </w:r>
    </w:p>
    <w:p>
      <w:pPr>
        <w:pStyle w:val="Normal"/>
        <w:rPr/>
      </w:pPr>
      <w:r>
        <w:rPr/>
        <w:t xml:space="preserve">        </w:t>
      </w:r>
      <w:r>
        <w:rPr/>
        <w:t>04/10/1961  (CE)  CODICE FISCALE ZNFSVF61R44L540S  IDENTIFICATIVO CE/026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9 DI TELLA         PAOLINA        39,00   0,00   0,00   0,00    0,0       Q                             S   39,00  2000</w:t>
      </w:r>
    </w:p>
    <w:p>
      <w:pPr>
        <w:pStyle w:val="Normal"/>
        <w:rPr/>
      </w:pPr>
      <w:r>
        <w:rPr/>
        <w:t xml:space="preserve">        </w:t>
      </w:r>
      <w:r>
        <w:rPr/>
        <w:t>11/11/1953  (CE)  CODICE FISCALE DTLPLN53S51H798R  IDENTIFICATIVO CE/020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0 PERROTTA         IMMACOLATA     38,00   0,00   0,00   0,00    0,0       Q      EF                     S   38,00  2000</w:t>
      </w:r>
    </w:p>
    <w:p>
      <w:pPr>
        <w:pStyle w:val="Normal"/>
        <w:rPr/>
      </w:pPr>
      <w:r>
        <w:rPr/>
        <w:t xml:space="preserve">        </w:t>
      </w:r>
      <w:r>
        <w:rPr/>
        <w:t>09/05/1969  (CE)  CODICE FISCALE PRRMCL69E49B963T  IDENTIFICATIVO CE/020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1 GAETA            ROSA           38,00   0,00   0,00   0,00    0,0       Q      EF                     S   38,00  2000</w:t>
      </w:r>
    </w:p>
    <w:p>
      <w:pPr>
        <w:pStyle w:val="Normal"/>
        <w:rPr/>
      </w:pPr>
      <w:r>
        <w:rPr/>
        <w:t xml:space="preserve">        </w:t>
      </w:r>
      <w:r>
        <w:rPr/>
        <w:t>05/01/1964  (CE)  CODICE FISCALE GTARSO64A45I885H  IDENTIFICATIVO CE/022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2 NOTARIELLO       MARIA FELICIA  36,00   0,00   0,00   0,00    0,0       QR                3  X        S   36,00  2000</w:t>
      </w:r>
    </w:p>
    <w:p>
      <w:pPr>
        <w:pStyle w:val="Normal"/>
        <w:rPr/>
      </w:pPr>
      <w:r>
        <w:rPr/>
        <w:t xml:space="preserve">        </w:t>
      </w:r>
      <w:r>
        <w:rPr/>
        <w:t>02/05/1955  (BN)  CODICE FISCALE NTRMFL55E42F636B  IDENTIFICATIVO CE/025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3 DI LEMMA         LAURA          36,00   0,00   0,00   0,00    0,0       QR     EF         2  X        S   36,00  2000</w:t>
      </w:r>
    </w:p>
    <w:p>
      <w:pPr>
        <w:pStyle w:val="Normal"/>
        <w:rPr/>
      </w:pPr>
      <w:r>
        <w:rPr/>
        <w:t xml:space="preserve">        </w:t>
      </w:r>
      <w:r>
        <w:rPr/>
        <w:t>14/11/1968  (NA)  CODICE FISCALE DLMLRA68S54F839W  IDENTIFICATIVO CE/026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4 VIZZACCARO       MARIANNA       36,00   0,00   0,00   0,00    0,0       QR     F          2           S   36,00  2000</w:t>
      </w:r>
    </w:p>
    <w:p>
      <w:pPr>
        <w:pStyle w:val="Normal"/>
        <w:rPr/>
      </w:pPr>
      <w:r>
        <w:rPr/>
        <w:t xml:space="preserve">        </w:t>
      </w:r>
      <w:r>
        <w:rPr/>
        <w:t>01/08/1966  (CE)  CODICE FISCALE VZZMNN66M41H202H  IDENTIFICATIVO CE/02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5 PASCARELLA       LUISA          36,00   0,00   0,00   0,00    0,0       QR     EF         1  X        S   36,00  2000</w:t>
      </w:r>
    </w:p>
    <w:p>
      <w:pPr>
        <w:pStyle w:val="Normal"/>
        <w:rPr/>
      </w:pPr>
      <w:r>
        <w:rPr/>
        <w:t xml:space="preserve">        </w:t>
      </w:r>
      <w:r>
        <w:rPr/>
        <w:t>26/09/1965  (CE)  CODICE FISCALE PSCLSU65P66C558W  IDENTIFICATIVO CE/021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6 CORVINO          ANNA MARIA     36,00   0,00   0,00   0,00    0,0       QR     E          1  X        S   36,00  2000</w:t>
      </w:r>
    </w:p>
    <w:p>
      <w:pPr>
        <w:pStyle w:val="Normal"/>
        <w:rPr/>
      </w:pPr>
      <w:r>
        <w:rPr/>
        <w:t xml:space="preserve">        </w:t>
      </w:r>
      <w:r>
        <w:rPr/>
        <w:t>23/09/1965  (CE)  CODICE FISCALE CRVNMR65P63B872S  IDENTIFICATIVO CE/024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RADUATORIA PROVINCIALE DEFINITIV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PUNTEGGI             RIS. PREF.  SPE.       N. S 61 21 PAR  PUNT. ANNO 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7 GUADAGNO         MARIA ROSARIA  36,00   0,00   0,00   0,00    0,0       QR     F          1  X        S   36,00  2000</w:t>
      </w:r>
    </w:p>
    <w:p>
      <w:pPr>
        <w:pStyle w:val="Normal"/>
        <w:rPr/>
      </w:pPr>
      <w:r>
        <w:rPr/>
        <w:t xml:space="preserve">        </w:t>
      </w:r>
      <w:r>
        <w:rPr/>
        <w:t>14/10/1959  (CE)  CODICE FISCALE GDGMRS59R54G620J  IDENTIFICATIVO CE/02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8 CRISCI           ANGELINA       36,00   0,00   0,00   0,00    0,0       Q      F             X        S   36,00  2000</w:t>
      </w:r>
    </w:p>
    <w:p>
      <w:pPr>
        <w:pStyle w:val="Normal"/>
        <w:rPr/>
      </w:pPr>
      <w:r>
        <w:rPr/>
        <w:t xml:space="preserve">        </w:t>
      </w:r>
      <w:r>
        <w:rPr/>
        <w:t>23/10/1959  (CE)  CODICE FISCALE CRSNLN59R63A403T  IDENTIFICATIVO CE/023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9 BOVENZI          ANGELA         36,00   0,00   0,00   0,00    0,0       Q      F                      S   36,00  2000</w:t>
      </w:r>
    </w:p>
    <w:p>
      <w:pPr>
        <w:pStyle w:val="Normal"/>
        <w:rPr/>
      </w:pPr>
      <w:r>
        <w:rPr/>
        <w:t xml:space="preserve">        </w:t>
      </w:r>
      <w:r>
        <w:rPr/>
        <w:t>28/04/1966  (NA)  CODICE FISCALE BVNNGL66D68F839Z  IDENTIFICATIVO CE/024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0 GALDIERI         GIOVANNA       36,00   0,00   0,00   0,00    0,0       Q                             S   36,00  2000</w:t>
      </w:r>
    </w:p>
    <w:p>
      <w:pPr>
        <w:pStyle w:val="Normal"/>
        <w:rPr/>
      </w:pPr>
      <w:r>
        <w:rPr/>
        <w:t xml:space="preserve">        </w:t>
      </w:r>
      <w:r>
        <w:rPr/>
        <w:t>11/07/1964  (FR)  CODICE FISCALE GLDGNN64L51C034L  IDENTIFICATIVO CE/022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1 MARENNA          MICHELINA      36,00   0,00   0,00   0,00    0,0       Q                             S   36,00  2000</w:t>
      </w:r>
    </w:p>
    <w:p>
      <w:pPr>
        <w:pStyle w:val="Normal"/>
        <w:rPr/>
      </w:pPr>
      <w:r>
        <w:rPr/>
        <w:t xml:space="preserve">        </w:t>
      </w:r>
      <w:r>
        <w:rPr/>
        <w:t>13/08/1963  (BN)  CODICE FISCALE MRNMHL63M53D230Z  IDENTIFICATIVO CE/023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2 BENADDUCE        ALBA           36,00   0,00   0,00   0,00    0,0       Q                             S   36,00  2000</w:t>
      </w:r>
    </w:p>
    <w:p>
      <w:pPr>
        <w:pStyle w:val="Normal"/>
        <w:rPr/>
      </w:pPr>
      <w:r>
        <w:rPr/>
        <w:t xml:space="preserve">        </w:t>
      </w:r>
      <w:r>
        <w:rPr/>
        <w:t>18/04/1962  (CE)  CODICE FISCALE BNDLBA62D58H798B  IDENTIFICATIVO CE/023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3 SIMEONE          MARIA          36,00   0,00   0,00   0,00    0,0       Q                             S   36,00  2000</w:t>
      </w:r>
    </w:p>
    <w:p>
      <w:pPr>
        <w:pStyle w:val="Normal"/>
        <w:rPr/>
      </w:pPr>
      <w:r>
        <w:rPr/>
        <w:t xml:space="preserve">        </w:t>
      </w:r>
      <w:r>
        <w:rPr/>
        <w:t>24/12/1960  (CE)  CODICE FISCALE SMNMRA60T64G661F  IDENTIFICATIVO CE/020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4 DATTILO          ANNA MARIA     36,00   0,00   0,00   0,00    0,0       Q      F                      S   36,00  2000</w:t>
      </w:r>
    </w:p>
    <w:p>
      <w:pPr>
        <w:pStyle w:val="Normal"/>
        <w:rPr/>
      </w:pPr>
      <w:r>
        <w:rPr/>
        <w:t xml:space="preserve">        </w:t>
      </w:r>
      <w:r>
        <w:rPr/>
        <w:t>08/06/1960  (CE)  CODICE FISCALE DTTNMR60H48I234M  IDENTIFICATIVO CE/026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5 RIVETTI          MARIA CARMELA  36,00   0,00   0,00   0,00    0,0       Q                             S   36,00  2000</w:t>
      </w:r>
    </w:p>
    <w:p>
      <w:pPr>
        <w:pStyle w:val="Normal"/>
        <w:rPr/>
      </w:pPr>
      <w:r>
        <w:rPr/>
        <w:t xml:space="preserve">        </w:t>
      </w:r>
      <w:r>
        <w:rPr/>
        <w:t>11/12/1956  (CE)  CODICE FISCALE RVTMCR56T51A403B  IDENTIFICATIVO CE/020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6 GRAVANTE         STEFANIA       36,00   0,00   0,00   0,00    0,0       Q                             S   36,00  2000</w:t>
      </w:r>
    </w:p>
    <w:p>
      <w:pPr>
        <w:pStyle w:val="Normal"/>
        <w:rPr/>
      </w:pPr>
      <w:r>
        <w:rPr/>
        <w:t xml:space="preserve">        </w:t>
      </w:r>
      <w:r>
        <w:rPr/>
        <w:t>21/03/1956  (RM)  CODICE FISCALE GRVSFN56C61H501G  IDENTIFICATIVO CE/026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7 DE LEO           MARIA          36,00   0,00   0,00   0,00    0,0       Q      F                      S   36,00  2000</w:t>
      </w:r>
    </w:p>
    <w:p>
      <w:pPr>
        <w:pStyle w:val="Normal"/>
        <w:rPr/>
      </w:pPr>
      <w:r>
        <w:rPr/>
        <w:t xml:space="preserve">        </w:t>
      </w:r>
      <w:r>
        <w:rPr/>
        <w:t>12/07/1955  (NA)  CODICE FISCALE DLEMRA55L52G283B  IDENTIFICATIVO CE/024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8 GRAVANTE         ANTONIETTA     36,00   0,00   0,00   0,00    0,0       Q      EF                     S   36,00  2000</w:t>
      </w:r>
    </w:p>
    <w:p>
      <w:pPr>
        <w:pStyle w:val="Normal"/>
        <w:rPr/>
      </w:pPr>
      <w:r>
        <w:rPr/>
        <w:t xml:space="preserve">        </w:t>
      </w:r>
      <w:r>
        <w:rPr/>
        <w:t>12/06/1955  (CE)  CODICE FISCALE GRVNNT55H52B362C  IDENTIFICATIVO CE/026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9 ZOTTOLA          LILIANA        36,00   0,00   0,00   0,00    0,0       Q      EF                     S   36,00  2000</w:t>
      </w:r>
    </w:p>
    <w:p>
      <w:pPr>
        <w:pStyle w:val="Normal"/>
        <w:rPr/>
      </w:pPr>
      <w:r>
        <w:rPr/>
        <w:t xml:space="preserve">        </w:t>
      </w:r>
      <w:r>
        <w:rPr/>
        <w:t>01/06/1954  (SA)  CODICE FISCALE ZTTLLN54H41A674X  IDENTIFICATIVO CE/024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0 CAPORASO         ANGELA         35,00   0,00   0,00   0,00    0,0       Q      F                      S   35,00  2000</w:t>
      </w:r>
    </w:p>
    <w:p>
      <w:pPr>
        <w:pStyle w:val="Normal"/>
        <w:rPr/>
      </w:pPr>
      <w:r>
        <w:rPr/>
        <w:t xml:space="preserve">        </w:t>
      </w:r>
      <w:r>
        <w:rPr/>
        <w:t>06/05/1965  (CE)  CODICE FISCALE CPRNGL65E46I234K  IDENTIFICATIVO CE/025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RADUATORIA PROVINCIALE DEFINITIV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PUNTEGGI             RIS. PREF.  SPE.       N. S 61 21 PAR  PUNT. ANNO 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1 PETRUCCI         ROSANNA        35,00   0,00   0,00   0,00    0,0       Q                             S   35,00  2000</w:t>
      </w:r>
    </w:p>
    <w:p>
      <w:pPr>
        <w:pStyle w:val="Normal"/>
        <w:rPr/>
      </w:pPr>
      <w:r>
        <w:rPr/>
        <w:t xml:space="preserve">        </w:t>
      </w:r>
      <w:r>
        <w:rPr/>
        <w:t>29/05/1955  (CE)  CODICE FISCALE PTRRNN55E69A200K  IDENTIFICATIVO CE/022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2 MARCIANO         ANNA           35,00   0,00   0,00   0,00    0,0       Q      EF                     S   35,00  2000</w:t>
      </w:r>
    </w:p>
    <w:p>
      <w:pPr>
        <w:pStyle w:val="Normal"/>
        <w:rPr/>
      </w:pPr>
      <w:r>
        <w:rPr/>
        <w:t xml:space="preserve">        </w:t>
      </w:r>
      <w:r>
        <w:rPr/>
        <w:t>03/06/1950  (CE)  CODICE FISCALE MRCNNA50H43E791O  IDENTIFICATIVO CE/022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3 TIRONE           LINA           34,00   0,00   0,00   0,00    0,0              EF                     S   34,00  2000</w:t>
      </w:r>
    </w:p>
    <w:p>
      <w:pPr>
        <w:pStyle w:val="Normal"/>
        <w:rPr/>
      </w:pPr>
      <w:r>
        <w:rPr/>
        <w:t xml:space="preserve">        </w:t>
      </w:r>
      <w:r>
        <w:rPr/>
        <w:t>19/12/1962  (CE)  CODICE FISCALE TRNLNI62T59B445S  IDENTIFICATIVO CE/026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4 TARTAGLIA        ANNAMARIA      33,00   0,00   0,00   0,00    0,0       QR     EF         1           S   33,00  2000</w:t>
      </w:r>
    </w:p>
    <w:p>
      <w:pPr>
        <w:pStyle w:val="Normal"/>
        <w:rPr/>
      </w:pPr>
      <w:r>
        <w:rPr/>
        <w:t xml:space="preserve">        </w:t>
      </w:r>
      <w:r>
        <w:rPr/>
        <w:t>16/02/1965  (CE)  CODICE FISCALE TRTNMR65B56A106S  IDENTIFICATIVO CE/026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5 MIRABITO         ERMINIA        33,00   0,00   0,00   0,00    0,0       Q      EF                     S   33,00  2000</w:t>
      </w:r>
    </w:p>
    <w:p>
      <w:pPr>
        <w:pStyle w:val="Normal"/>
        <w:rPr/>
      </w:pPr>
      <w:r>
        <w:rPr/>
        <w:t xml:space="preserve">        </w:t>
      </w:r>
      <w:r>
        <w:rPr/>
        <w:t>13/11/1969  (NA)  CODICE FISCALE MRBRMN69S53F839X  IDENTIFICATIVO CE/021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6 MONACO           MARIA TERESA   33,00   0,00   0,00   0,00    0,0       Q      EF                     S   33,00  2000</w:t>
      </w:r>
    </w:p>
    <w:p>
      <w:pPr>
        <w:pStyle w:val="Normal"/>
        <w:rPr/>
      </w:pPr>
      <w:r>
        <w:rPr/>
        <w:t xml:space="preserve">        </w:t>
      </w:r>
      <w:r>
        <w:rPr/>
        <w:t>06/09/1966  (CE)  CODICE FISCALE MNCMTR66P46I234R  IDENTIFICATIVO CE/02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7 ALLOSSO          ANNA MARIA     33,00   0,00   0,00   0,00    0,0       Q      EF                     S   33,00  2000</w:t>
      </w:r>
    </w:p>
    <w:p>
      <w:pPr>
        <w:pStyle w:val="Normal"/>
        <w:rPr/>
      </w:pPr>
      <w:r>
        <w:rPr/>
        <w:t xml:space="preserve">        </w:t>
      </w:r>
      <w:r>
        <w:rPr/>
        <w:t>27/01/1966  (CE)  CODICE FISCALE LLSNMR66A67E932X  IDENTIFICATIVO CE/021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8 ALTIERI          CARMELA        33,00   0,00   0,00   0,00    0,0       Q      F                      S   33,00  2000</w:t>
      </w:r>
    </w:p>
    <w:p>
      <w:pPr>
        <w:pStyle w:val="Normal"/>
        <w:rPr/>
      </w:pPr>
      <w:r>
        <w:rPr/>
        <w:t xml:space="preserve">        </w:t>
      </w:r>
      <w:r>
        <w:rPr/>
        <w:t>31/05/1965  (EE)  CODICE FISCALE LTRCML65E71Z114D  IDENTIFICATIVO CE/020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9 VINCIGUERRA      ADDOLORATA     33,00   0,00   0,00   0,00    0,0       Q      EF                     S   33,00  2000</w:t>
      </w:r>
    </w:p>
    <w:p>
      <w:pPr>
        <w:pStyle w:val="Normal"/>
        <w:rPr/>
      </w:pPr>
      <w:r>
        <w:rPr/>
        <w:t xml:space="preserve">        </w:t>
      </w:r>
      <w:r>
        <w:rPr/>
        <w:t>16/07/1963  (CE)  CODICE FISCALE VNCDLR63L56E791U  IDENTIFICATIVO CE/024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0 VITALE           IMMACOLATA     33,00   0,00   0,00   0,00    0,0       Q      F                      S   33,00  2000</w:t>
      </w:r>
    </w:p>
    <w:p>
      <w:pPr>
        <w:pStyle w:val="Normal"/>
        <w:rPr/>
      </w:pPr>
      <w:r>
        <w:rPr/>
        <w:t xml:space="preserve">        </w:t>
      </w:r>
      <w:r>
        <w:rPr/>
        <w:t>16/04/1959  (NA)  CODICE FISCALE VTLMCL59D56E224A  IDENTIFICATIVO CE/021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1 DI GENNARO       ANGELINA       33,00   0,00   0,00   0,00    0,0       Q                             S   33,00  2000</w:t>
      </w:r>
    </w:p>
    <w:p>
      <w:pPr>
        <w:pStyle w:val="Normal"/>
        <w:rPr/>
      </w:pPr>
      <w:r>
        <w:rPr/>
        <w:t xml:space="preserve">        </w:t>
      </w:r>
      <w:r>
        <w:rPr/>
        <w:t>18/10/1958  (CE)  CODICE FISCALE DGNNLN58R58A512F  IDENTIFICATIVO CE/026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2 PISCITELLI       LINA           33,00   0,00   0,00   0,00    0,0       Q                             S   33,00  2000</w:t>
      </w:r>
    </w:p>
    <w:p>
      <w:pPr>
        <w:pStyle w:val="Normal"/>
        <w:rPr/>
      </w:pPr>
      <w:r>
        <w:rPr/>
        <w:t xml:space="preserve">        </w:t>
      </w:r>
      <w:r>
        <w:rPr/>
        <w:t>01/01/1958  (CE)  CODICE FISCALE PSCLNI58A41E791R  IDENTIFICATIVO CE/021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3 DIANA            GIUSEPPINA     33,00   0,00   0,00   0,00    0,0       Q                             S   33,00  2000</w:t>
      </w:r>
    </w:p>
    <w:p>
      <w:pPr>
        <w:pStyle w:val="Normal"/>
        <w:rPr/>
      </w:pPr>
      <w:r>
        <w:rPr/>
        <w:t xml:space="preserve">        </w:t>
      </w:r>
      <w:r>
        <w:rPr/>
        <w:t>27/09/1956  (CE)  CODICE FISCALE DNIGPP56P67B872K  IDENTIFICATIVO CE/025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4 PANARELLO        MARIA LUIGIA   33,00   0,00   0,00   0,00    0,0       Q      EF                     S   33,00  2000</w:t>
      </w:r>
    </w:p>
    <w:p>
      <w:pPr>
        <w:pStyle w:val="Normal"/>
        <w:rPr/>
      </w:pPr>
      <w:r>
        <w:rPr/>
        <w:t xml:space="preserve">        </w:t>
      </w:r>
      <w:r>
        <w:rPr/>
        <w:t>20/08/1954  (CE)  CODICE FISCALE PNRMLG54M60L540N  IDENTIFICATIVO CE/021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RADUATORIA PROVINCIALE DEFINITIV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PUNTEGGI             RIS. PREF.  SPE.       N. S 61 21 PAR  PUNT. ANNO 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5 DEL GAUDIO       ASSUNTA        33,00   0,00   0,00   0,00    0,0       QR     F          3  X        S   33,00  2002 2002</w:t>
      </w:r>
    </w:p>
    <w:p>
      <w:pPr>
        <w:pStyle w:val="Normal"/>
        <w:rPr/>
      </w:pPr>
      <w:r>
        <w:rPr/>
        <w:t xml:space="preserve">        </w:t>
      </w:r>
      <w:r>
        <w:rPr/>
        <w:t>17/09/1965  (NA)  CODICE FISCALE DLGSNT65P57C129E  IDENTIFICATIVO CE/043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6 NAPOLITANO       MARIA          32,00   0,00   0,00   0,00    0,0       Q      EF                     S   32,00  2000</w:t>
      </w:r>
    </w:p>
    <w:p>
      <w:pPr>
        <w:pStyle w:val="Normal"/>
        <w:rPr/>
      </w:pPr>
      <w:r>
        <w:rPr/>
        <w:t xml:space="preserve">        </w:t>
      </w:r>
      <w:r>
        <w:rPr/>
        <w:t>10/02/1965  (NA)  CODICE FISCALE NPLMRA65B50B371W  IDENTIFICATIVO CE/025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7 MIGLIACCIO       RAFFAELA       30,00   0,00   0,00   0,00    0,0       LQR    E          3           S   30,00  2000</w:t>
      </w:r>
    </w:p>
    <w:p>
      <w:pPr>
        <w:pStyle w:val="Normal"/>
        <w:rPr/>
      </w:pPr>
      <w:r>
        <w:rPr/>
        <w:t xml:space="preserve">        </w:t>
      </w:r>
      <w:r>
        <w:rPr/>
        <w:t>19/04/1957  (CE)  CODICE FISCALE MGLRFL57D59C561N  IDENTIFICATIVO CE/021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8 FRONZINO         MARISA         30,00   0,00   0,00   0,00    0,0       LQ     F                      S   30,00  2000</w:t>
      </w:r>
    </w:p>
    <w:p>
      <w:pPr>
        <w:pStyle w:val="Normal"/>
        <w:rPr/>
      </w:pPr>
      <w:r>
        <w:rPr/>
        <w:t xml:space="preserve">        </w:t>
      </w:r>
      <w:r>
        <w:rPr/>
        <w:t>11/01/1961  (CE)  CODICE FISCALE FRNMRS61A51I056J  IDENTIFICATIVO CE/023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9 FISCHETTI        ANGELA         30,00   0,00   0,00   0,00    0,0       Q      F                      S   30,00  2000</w:t>
      </w:r>
    </w:p>
    <w:p>
      <w:pPr>
        <w:pStyle w:val="Normal"/>
        <w:rPr/>
      </w:pPr>
      <w:r>
        <w:rPr/>
        <w:t xml:space="preserve">        </w:t>
      </w:r>
      <w:r>
        <w:rPr/>
        <w:t>10/06/1965  (CE)  CODICE FISCALE FSCNGL65H50I234N  IDENTIFICATIVO CE/021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0 BORRELLI         MARILENA       30,00   0,00   0,00   0,00    0,0       Q      F                      S   30,00  2000</w:t>
      </w:r>
    </w:p>
    <w:p>
      <w:pPr>
        <w:pStyle w:val="Normal"/>
        <w:rPr/>
      </w:pPr>
      <w:r>
        <w:rPr/>
        <w:t xml:space="preserve">        </w:t>
      </w:r>
      <w:r>
        <w:rPr/>
        <w:t>23/12/1964  (CE)  CODICE FISCALE BRRMLN64T63G661X  IDENTIFICATIVO CE/025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1 TEDESCO          CIRA           30,00   0,00   0,00   0,00    0,0       Q      EF                     S   30,00  2000</w:t>
      </w:r>
    </w:p>
    <w:p>
      <w:pPr>
        <w:pStyle w:val="Normal"/>
        <w:rPr/>
      </w:pPr>
      <w:r>
        <w:rPr/>
        <w:t xml:space="preserve">        </w:t>
      </w:r>
      <w:r>
        <w:rPr/>
        <w:t>18/03/1963  (CE)  CODICE FISCALE TDSCRI63C58E791U  IDENTIFICATIVO CE/025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2 ROMANO           GRAZIELLA      30,00   0,00   0,00   0,00    0,0       Q      F                      S   30,00  2000</w:t>
      </w:r>
    </w:p>
    <w:p>
      <w:pPr>
        <w:pStyle w:val="Normal"/>
        <w:rPr/>
      </w:pPr>
      <w:r>
        <w:rPr/>
        <w:t xml:space="preserve">        </w:t>
      </w:r>
      <w:r>
        <w:rPr/>
        <w:t>16/05/1961  (CE)  CODICE FISCALE RMNGZL61E56H798V  IDENTIFICATIVO CE/023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3 GRASSIA          FLORINDA       30,00   0,00   0,00   0,00    0,0       Q                                 30,00  2002 2002</w:t>
      </w:r>
    </w:p>
    <w:p>
      <w:pPr>
        <w:pStyle w:val="Normal"/>
        <w:rPr/>
      </w:pPr>
      <w:r>
        <w:rPr/>
        <w:t xml:space="preserve">        </w:t>
      </w:r>
      <w:r>
        <w:rPr/>
        <w:t>21/11/1972  (NA)  CODICE FISCALE GRSFRN72S61F799D  IDENTIFICATIVO CE/046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4 MESSA            ROSA           27,00   0,00   0,00   0,00    0,0       QR     EF         2           S   27,00  2000</w:t>
      </w:r>
    </w:p>
    <w:p>
      <w:pPr>
        <w:pStyle w:val="Normal"/>
        <w:rPr/>
      </w:pPr>
      <w:r>
        <w:rPr/>
        <w:t xml:space="preserve">        </w:t>
      </w:r>
      <w:r>
        <w:rPr/>
        <w:t>16/01/1961  (CE)  CODICE FISCALE MSSRSO61A56I676R  IDENTIFICATIVO CE/020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5 TELESE           ANNA           27,00   0,00   0,00   0,00    0,0       Q      EF                     S   27,00  2000</w:t>
      </w:r>
    </w:p>
    <w:p>
      <w:pPr>
        <w:pStyle w:val="Normal"/>
        <w:rPr/>
      </w:pPr>
      <w:r>
        <w:rPr/>
        <w:t xml:space="preserve">        </w:t>
      </w:r>
      <w:r>
        <w:rPr/>
        <w:t>26/07/1959  (CE)  CODICE FISCALE TLSNNA59L66I233K  IDENTIFICATIVO CE/026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6 DE CESARE        ANNA           27,00   0,00   0,00   0,00    0,0       Q      E                      S   27,00  2000</w:t>
      </w:r>
    </w:p>
    <w:p>
      <w:pPr>
        <w:pStyle w:val="Normal"/>
        <w:rPr/>
      </w:pPr>
      <w:r>
        <w:rPr/>
        <w:t xml:space="preserve">        </w:t>
      </w:r>
      <w:r>
        <w:rPr/>
        <w:t>25/03/1952  (CE)  CODICE FISCALE DCSNNA52C65A403F  IDENTIFICATIVO CE/026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7 D'ANCICCO        ANGELA         26,00   0,00   0,00   0,00    0,0       Q      EF                     S   26,00  2000</w:t>
      </w:r>
    </w:p>
    <w:p>
      <w:pPr>
        <w:pStyle w:val="Normal"/>
        <w:rPr/>
      </w:pPr>
      <w:r>
        <w:rPr/>
        <w:t xml:space="preserve">        </w:t>
      </w:r>
      <w:r>
        <w:rPr/>
        <w:t>09/03/1961  (CE)  CODICE FISCALE DNCNGL61C49B963P  IDENTIFICATIVO CE/002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8 GALLO            EMILIA         21,00   0,00   0,00   0,00    0,0       QR     F          2           S   21,00  2000</w:t>
      </w:r>
    </w:p>
    <w:p>
      <w:pPr>
        <w:pStyle w:val="Normal"/>
        <w:rPr/>
      </w:pPr>
      <w:r>
        <w:rPr/>
        <w:t xml:space="preserve">        </w:t>
      </w:r>
      <w:r>
        <w:rPr/>
        <w:t>18/02/1964  (CE)  CODICE FISCALE GLLMLE64B58F352L  IDENTIFICATIVO CE/021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MIUR - DIPARTIMENTO DELL'ISTRUZIONE                                                              SS-13-HN-XDO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RADUATORIA PROVINCIALE DEFINITIV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 DATI ANAGRAFICI                               PUNTEGGI             RIS. PREF.  SPE.       N. S 61 21 PAR  PUNT. ANNO 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9 CORSALE          GIUSEPPINA     21,00   0,00   0,00   0,00    0,0       Q      EF                     S   21,00  2000</w:t>
      </w:r>
    </w:p>
    <w:p>
      <w:pPr>
        <w:pStyle w:val="Normal"/>
        <w:rPr/>
      </w:pPr>
      <w:r>
        <w:rPr/>
        <w:t xml:space="preserve">        </w:t>
      </w:r>
      <w:r>
        <w:rPr/>
        <w:t>21/08/1955  (PD)  CODICE FISCALE CRSGPP55M61G224S  IDENTIFICATIVO CE/023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7:55:00Z</dcterms:created>
  <dc:creator>Ministero Pubblica Istruzione</dc:creator>
  <dc:description/>
  <dc:language>en-US</dc:language>
  <cp:lastModifiedBy>Ministero Pubblica Istruzione</cp:lastModifiedBy>
  <dcterms:modified xsi:type="dcterms:W3CDTF">2004-07-30T07:57:00Z</dcterms:modified>
  <cp:revision>1</cp:revision>
  <dc:subject/>
  <dc:title>SISTEMA INFORMATIVO MIUR - DIPARTIMENTO DELL'ISTRUZIONE                                                              SS-13-HN-XDO84</dc:title>
</cp:coreProperties>
</file>