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ELENCO RISERVISTI GRADUATORIA PROVINCIALE DEFINITIVA  PER NOMINE A TEMPO DETERMINATO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ON CI SONO CANDIDATI DA STAMPARE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ELENCO RISERVISTI GRADUATORIA PROVINCIALE DEFINITIVA  PER NOMINE A TEMPO DETERMINATO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MARINO                 ELEONORA        42,00   0,00   0,00    0,00    0,0 N    LQR   EF          2   X       42,00 2000</w:t>
      </w:r>
    </w:p>
    <w:p>
      <w:pPr>
        <w:pStyle w:val="Normal"/>
        <w:rPr/>
      </w:pPr>
      <w:r>
        <w:rPr/>
        <w:t xml:space="preserve"> 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ELENCO RISERVISTI GRADUATORIA PROVINCIALE DEFINITIVA  PER NOMINE A TEMPO DETERMINATO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SPE.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DI FOGGIA              ANGELA         121,00   0,00  12,00    0,00    0,0 M    GQ    F                      133,00 2000</w:t>
      </w:r>
    </w:p>
    <w:p>
      <w:pPr>
        <w:pStyle w:val="Normal"/>
        <w:rPr/>
      </w:pPr>
      <w:r>
        <w:rPr/>
        <w:t xml:space="preserve">        </w:t>
      </w:r>
      <w:r>
        <w:rPr/>
        <w:t>11/09/1948  (CE)  CODICE FISCALE DFGNGL48P51E173F  IDENTIFICATIVO CE/020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2 GRILLO                 MARIA TERESA   102,00   0,00  12,00    0,00    0,0 M    GQR   F           1          114,00 2000</w:t>
      </w:r>
    </w:p>
    <w:p>
      <w:pPr>
        <w:pStyle w:val="Normal"/>
        <w:rPr/>
      </w:pPr>
      <w:r>
        <w:rPr/>
        <w:t xml:space="preserve">        </w:t>
      </w:r>
      <w:r>
        <w:rPr/>
        <w:t>18/10/1961  (EE)  CODICE FISCALE GRLMTR61R58Z110Y  IDENTIFICATIVO CE/02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3 TARTAGLIONE            ROSETTA         75,00   0,00  12,00    0,00    0,0 M    GQR   EF          1   X       87,00 2000</w:t>
      </w:r>
    </w:p>
    <w:p>
      <w:pPr>
        <w:pStyle w:val="Normal"/>
        <w:rPr/>
      </w:pPr>
      <w:r>
        <w:rPr/>
        <w:t xml:space="preserve">        </w:t>
      </w:r>
      <w:r>
        <w:rPr/>
        <w:t>21/11/1971  (CE)  CODICE FISCALE TRTRTT71S61B715H  IDENTIFICATIVO CE/02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15:00Z</dcterms:created>
  <dc:creator>Ministero Pubblica Istruzione</dc:creator>
  <dc:description/>
  <dc:language>en-US</dc:language>
  <cp:lastModifiedBy>Ministero Pubblica Istruzione</cp:lastModifiedBy>
  <dcterms:modified xsi:type="dcterms:W3CDTF">2004-07-30T08:17:00Z</dcterms:modified>
  <cp:revision>1</cp:revision>
  <dc:subject/>
  <dc:title>SISTEMA INFORMATIVO MIUR - DIPARTIMENTO DELL'ISTRUZIONE                                                              SS-13-HN-XDO84</dc:title>
</cp:coreProperties>
</file>