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LENCO DEFINITIVO GRADUATO DOCENTI IN POSSESSO DI TITOLO DI SPECIALIZZAZIONE PER POSTI DI SOSTEGNO 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ECIALIZZAZIONE :  A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CONS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SPE.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GRAVANTE         AMALIA        102,00   0,00   0,00   0,00    0,0       Q       A                     S  102,00  2000</w:t>
      </w:r>
    </w:p>
    <w:p>
      <w:pPr>
        <w:pStyle w:val="Normal"/>
        <w:rPr/>
      </w:pPr>
      <w:r>
        <w:rPr/>
        <w:t xml:space="preserve">        </w:t>
      </w:r>
      <w:r>
        <w:rPr/>
        <w:t>15/07/1973  (CE)  CODICE FISCALE GRVMLA73L55B715C  IDENTIFICATIVO C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2 IENCO            ANGELA         85,00   0,00   0,00   0,00    0,0       Q       A                     S   85,00  2000</w:t>
      </w:r>
    </w:p>
    <w:p>
      <w:pPr>
        <w:pStyle w:val="Normal"/>
        <w:rPr/>
      </w:pPr>
      <w:r>
        <w:rPr/>
        <w:t xml:space="preserve">        </w:t>
      </w:r>
      <w:r>
        <w:rPr/>
        <w:t>10/10/1949  (CE)  CODICE FISCALE NCINGL49R50B667V  IDENTIFICATIVO CE/02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3 FARDELLI         ALESSANDRA     75,00   0,00   0,00   0,00    0,0       Q       A                     S   75,00  2000</w:t>
      </w:r>
    </w:p>
    <w:p>
      <w:pPr>
        <w:pStyle w:val="Normal"/>
        <w:rPr/>
      </w:pPr>
      <w:r>
        <w:rPr/>
        <w:t xml:space="preserve">        </w:t>
      </w:r>
      <w:r>
        <w:rPr/>
        <w:t>11/08/1963  (FR)  CODICE FISCALE FRDLSN63M51C034Z  IDENTIFICATIVO CE/024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4 DE CRISTOFARO    GIOVANNA       73,00   0,00   0,00   0,00    0,0       Q       A                     S   73,00  2000</w:t>
      </w:r>
    </w:p>
    <w:p>
      <w:pPr>
        <w:pStyle w:val="Normal"/>
        <w:rPr/>
      </w:pPr>
      <w:r>
        <w:rPr/>
        <w:t xml:space="preserve">        </w:t>
      </w:r>
      <w:r>
        <w:rPr/>
        <w:t>01/04/1966  (CE)  CODICE FISCALE DCRGNN66D41A512D  IDENTIFICATIVO CE/02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5 LANZETTA         MARIELLA       72,00   0,00   0,00   0,00    0,0       Q       A                         72,00  2000</w:t>
      </w:r>
    </w:p>
    <w:p>
      <w:pPr>
        <w:pStyle w:val="Normal"/>
        <w:rPr/>
      </w:pPr>
      <w:r>
        <w:rPr/>
        <w:t xml:space="preserve">        </w:t>
      </w:r>
      <w:r>
        <w:rPr/>
        <w:t>05/11/1969  (CE)  CODICE FISCALE LNZMLL69S45B963Z  IDENTIFICATIVO CE/022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6 DI GASPARRO      MARIA          71,00   0,00   0,00   0,00    0,0       QR      A         2  X        S   71,00  2000</w:t>
      </w:r>
    </w:p>
    <w:p>
      <w:pPr>
        <w:pStyle w:val="Normal"/>
        <w:rPr/>
      </w:pPr>
      <w:r>
        <w:rPr/>
        <w:t xml:space="preserve">        </w:t>
      </w:r>
      <w:r>
        <w:rPr/>
        <w:t>21/06/1964  (CE)  CODICE FISCALE DGSMRA64H61C939E  IDENTIFICATIVO CE/02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7 VESPOLI          DOMENICA       49,00   0,00   0,00   0,00    0,0               A                     S   49,00  2000</w:t>
      </w:r>
    </w:p>
    <w:p>
      <w:pPr>
        <w:pStyle w:val="Normal"/>
        <w:rPr/>
      </w:pPr>
      <w:r>
        <w:rPr/>
        <w:t xml:space="preserve">        </w:t>
      </w:r>
      <w:r>
        <w:rPr/>
        <w:t>09/12/1960  (CE)  CODICE FISCALE VSPDNC60T49A512Z  IDENTIFICATIVO CE/02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08:00Z</dcterms:created>
  <dc:creator>Ministero Pubblica Istruzione</dc:creator>
  <dc:description/>
  <dc:language>en-US</dc:language>
  <cp:lastModifiedBy>Ministero Pubblica Istruzione</cp:lastModifiedBy>
  <dcterms:modified xsi:type="dcterms:W3CDTF">2004-07-30T08:09:00Z</dcterms:modified>
  <cp:revision>1</cp:revision>
  <dc:subject/>
  <dc:title>SISTEMA INFORMATIVO MIUR - DIPARTIMENTO DELL'ISTRUZIONE                                                              SS-13-HN-XDO84</dc:title>
</cp:coreProperties>
</file>