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LENCO DEFINITIVO GRADUATO DOCENTI IN POSSESSO DI TITOLO DI SPECIALIZZAZIONE PER POSTI DI SOSTEGNO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PECIALIZZAZIONE :  A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      PUNTEGGI              RIS. PREF. CONS        N.  S 61 21 PUNT 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   PREC.  ABIL.  SERV.  TITOLI S.PREG            SPE.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1 GRAVANTE               AMALIA         102,00   0,00   0,00    0,00    0,0      Q      A                     102,00 2000</w:t>
      </w:r>
    </w:p>
    <w:p>
      <w:pPr>
        <w:pStyle w:val="Normal"/>
        <w:rPr/>
      </w:pPr>
      <w:r>
        <w:rPr/>
        <w:t xml:space="preserve">        </w:t>
      </w:r>
      <w:r>
        <w:rPr/>
        <w:t>15/07/1973  (CE)  CODICE FISCALE GRVMLA73L55B715C  IDENTIFICATIVO CE/02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2 IENCO                  ANGELA          85,00   0,00   0,00    0,00    0,0      Q      A                      85,00 2000</w:t>
      </w:r>
    </w:p>
    <w:p>
      <w:pPr>
        <w:pStyle w:val="Normal"/>
        <w:rPr/>
      </w:pPr>
      <w:r>
        <w:rPr/>
        <w:t xml:space="preserve">        </w:t>
      </w:r>
      <w:r>
        <w:rPr/>
        <w:t>10/10/1949  (CE)  CODICE FISCALE NCINGL49R50B667V  IDENTIFICATIVO CE/023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3 FARDELLI               ALESSANDRA      75,00   0,00   0,00    0,00    0,0      Q      A                      75,00 2000</w:t>
      </w:r>
    </w:p>
    <w:p>
      <w:pPr>
        <w:pStyle w:val="Normal"/>
        <w:rPr/>
      </w:pPr>
      <w:r>
        <w:rPr/>
        <w:t xml:space="preserve">        </w:t>
      </w:r>
      <w:r>
        <w:rPr/>
        <w:t>11/08/1963  (FR)  CODICE FISCALE FRDLSN63M51C034Z  IDENTIFICATIVO CE/024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4 DE CRISTOFARO          GIOVANNA        73,00   0,00   0,00    0,00    0,0      Q      A                      73,00 2000</w:t>
      </w:r>
    </w:p>
    <w:p>
      <w:pPr>
        <w:pStyle w:val="Normal"/>
        <w:rPr/>
      </w:pPr>
      <w:r>
        <w:rPr/>
        <w:t xml:space="preserve">        </w:t>
      </w:r>
      <w:r>
        <w:rPr/>
        <w:t>01/04/1966  (CE)  CODICE FISCALE DCRGNN66D41A512D  IDENTIFICATIVO CE/021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5 DI GASPARRO            MARIA           71,00   0,00   0,00    0,00    0,0      QR     A          2   X       71,00 2000</w:t>
      </w:r>
    </w:p>
    <w:p>
      <w:pPr>
        <w:pStyle w:val="Normal"/>
        <w:rPr/>
      </w:pPr>
      <w:r>
        <w:rPr/>
        <w:t xml:space="preserve">        </w:t>
      </w:r>
      <w:r>
        <w:rPr/>
        <w:t>21/06/1964  (CE)  CODICE FISCALE DGSMRA64H61C939E  IDENTIFICATIVO CE/025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6 VESPOLI                DOMENICA        49,00   0,00   0,00    0,00    0,0             A                      49,00 2000</w:t>
      </w:r>
    </w:p>
    <w:p>
      <w:pPr>
        <w:pStyle w:val="Normal"/>
        <w:rPr/>
      </w:pPr>
      <w:r>
        <w:rPr/>
        <w:t xml:space="preserve">        </w:t>
      </w:r>
      <w:r>
        <w:rPr/>
        <w:t>09/12/1960  (CE)  CODICE FISCALE VSPDNC60T49A512Z  IDENTIFICATIVO CE/021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8:09:00Z</dcterms:created>
  <dc:creator>Ministero Pubblica Istruzione</dc:creator>
  <dc:description/>
  <dc:language>en-US</dc:language>
  <cp:lastModifiedBy>Ministero Pubblica Istruzione</cp:lastModifiedBy>
  <dcterms:modified xsi:type="dcterms:W3CDTF">2004-07-30T08:11:00Z</dcterms:modified>
  <cp:revision>1</cp:revision>
  <dc:subject/>
  <dc:title>SISTEMA INFORMATIVO MIUR - DIPARTIMENTO DELL'ISTRUZIONE                                                              SS-13-HN-XDO84</dc:title>
</cp:coreProperties>
</file>