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 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 - INSEGNAMENTO A MINORATI PSICOFIS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D01 - SCIENTIF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I MARCO             ROSA            149,00         12,00                            Q       A      X        161,00 2000</w:t>
      </w:r>
    </w:p>
    <w:p>
      <w:pPr>
        <w:pStyle w:val="Normal"/>
        <w:rPr/>
      </w:pPr>
      <w:r>
        <w:rPr/>
        <w:t xml:space="preserve">      </w:t>
      </w:r>
      <w:r>
        <w:rPr/>
        <w:t>23/07/1960 (CE)    CODICE FISCALE: DMRRSO60L63G596P   IDENTIFICATIVO: CE/026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ASTRETTO             ROSINA          140,00                               27,0       QR      A    1          113,00 2000</w:t>
      </w:r>
    </w:p>
    <w:p>
      <w:pPr>
        <w:pStyle w:val="Normal"/>
        <w:rPr/>
      </w:pPr>
      <w:r>
        <w:rPr/>
        <w:t xml:space="preserve">      </w:t>
      </w:r>
      <w:r>
        <w:rPr/>
        <w:t>31/07/1962 (CE)    CODICE FISCALE: STRRSN62L71E791J   IDENTIFICATIVO: CE/022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DIODATO              ASSUNTA          54,00                                          JQ      A      X         54,00 2000</w:t>
      </w:r>
    </w:p>
    <w:p>
      <w:pPr>
        <w:pStyle w:val="Normal"/>
        <w:rPr/>
      </w:pPr>
      <w:r>
        <w:rPr/>
        <w:t xml:space="preserve">      </w:t>
      </w:r>
      <w:r>
        <w:rPr/>
        <w:t>20/02/1956 (CE)    CODICE FISCALE: DDTSNT56B60A512W   IDENTIFICATIVO: CE/027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 - INSEGNAMENTO A MINORATI DELLA V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D01 - SCIENTIF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I MARCO             ROSA            149,00         12,00                            Q       A      X        161,00 2000</w:t>
      </w:r>
    </w:p>
    <w:p>
      <w:pPr>
        <w:pStyle w:val="Normal"/>
        <w:rPr/>
      </w:pPr>
      <w:r>
        <w:rPr/>
        <w:t xml:space="preserve">      </w:t>
      </w:r>
      <w:r>
        <w:rPr/>
        <w:t>23/07/1960 (CE)    CODICE FISCALE: DMRRSO60L63G596P   IDENTIFICATIVO: CE/026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ASTRETTO             ROSINA          140,00                               27,0       QR      A    1          113,00 2000</w:t>
      </w:r>
    </w:p>
    <w:p>
      <w:pPr>
        <w:pStyle w:val="Normal"/>
        <w:rPr/>
      </w:pPr>
      <w:r>
        <w:rPr/>
        <w:t xml:space="preserve">      </w:t>
      </w:r>
      <w:r>
        <w:rPr/>
        <w:t>31/07/1962 (CE)    CODICE FISCALE: STRRSN62L71E791J   IDENTIFICATIVO: CE/022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DIODATO              ASSUNTA          54,00                                          JQ      A      X         54,00 2000</w:t>
      </w:r>
    </w:p>
    <w:p>
      <w:pPr>
        <w:pStyle w:val="Normal"/>
        <w:rPr/>
      </w:pPr>
      <w:r>
        <w:rPr/>
        <w:t xml:space="preserve">      </w:t>
      </w:r>
      <w:r>
        <w:rPr/>
        <w:t>20/02/1956 (CE)    CODICE FISCALE: DDTSNT56B60A512W   IDENTIFICATIVO: CE/027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- INSEGNAMENTO A MINORATI DELL'UD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D01 - SCIENTIF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I MARCO             ROSA            149,00         12,00                            Q       A      X        161,00 2000</w:t>
      </w:r>
    </w:p>
    <w:p>
      <w:pPr>
        <w:pStyle w:val="Normal"/>
        <w:rPr/>
      </w:pPr>
      <w:r>
        <w:rPr/>
        <w:t xml:space="preserve">      </w:t>
      </w:r>
      <w:r>
        <w:rPr/>
        <w:t>23/07/1960 (CE)    CODICE FISCALE: DMRRSO60L63G596P   IDENTIFICATIVO: CE/026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ASTRETTO             ROSINA          140,00                               27,0       QR      A    1          113,00 2000</w:t>
      </w:r>
    </w:p>
    <w:p>
      <w:pPr>
        <w:pStyle w:val="Normal"/>
        <w:rPr/>
      </w:pPr>
      <w:r>
        <w:rPr/>
        <w:t xml:space="preserve">      </w:t>
      </w:r>
      <w:r>
        <w:rPr/>
        <w:t>31/07/1962 (CE)    CODICE FISCALE: STRRSN62L71E791J   IDENTIFICATIVO: CE/022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DIODATO              ASSUNTA          54,00                                          JQ      A      X         54,00 2000</w:t>
      </w:r>
    </w:p>
    <w:p>
      <w:pPr>
        <w:pStyle w:val="Normal"/>
        <w:rPr/>
      </w:pPr>
      <w:r>
        <w:rPr/>
        <w:t xml:space="preserve">      </w:t>
      </w:r>
      <w:r>
        <w:rPr/>
        <w:t>20/02/1956 (CE)    CODICE FISCALE: DDTSNT56B60A512W   IDENTIFICATIVO: CE/027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 - INSEGNAMENTO A MINORATI PSICOFIS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D02 - UMANISTICA-LINGUISTICA-MUSIC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E PASCALE           ANTONIETTA      100,00                                          JQRS    A    3          100,00 2000</w:t>
      </w:r>
    </w:p>
    <w:p>
      <w:pPr>
        <w:pStyle w:val="Normal"/>
        <w:rPr/>
      </w:pPr>
      <w:r>
        <w:rPr/>
        <w:t xml:space="preserve">      </w:t>
      </w:r>
      <w:r>
        <w:rPr/>
        <w:t>21/09/1961 (CE)    CODICE FISCALE: DPSNNT61P61I234G   IDENTIFICATIVO: CE/004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NACCA                MARTINO          65,00                                          QR      A    2 X         65,00 2000</w:t>
      </w:r>
    </w:p>
    <w:p>
      <w:pPr>
        <w:pStyle w:val="Normal"/>
        <w:rPr/>
      </w:pPr>
      <w:r>
        <w:rPr/>
        <w:t xml:space="preserve">      </w:t>
      </w:r>
      <w:r>
        <w:rPr/>
        <w:t>29/02/1960 (CE)    CODICE FISCALE: NCCMTN60B29I234Z   IDENTIFICATIVO: CE/004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ZAMPROTTA            ASSUNTA          49,00                                          QR      A    2           49,00 2000</w:t>
      </w:r>
    </w:p>
    <w:p>
      <w:pPr>
        <w:pStyle w:val="Normal"/>
        <w:rPr/>
      </w:pPr>
      <w:r>
        <w:rPr/>
        <w:t xml:space="preserve">      </w:t>
      </w:r>
      <w:r>
        <w:rPr/>
        <w:t>13/04/1962 (CE)    CODICE FISCALE: ZMPSNT62D53B963K   IDENTIFICATIVO: CE/004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DI CERBO             ANTONIO          24,00                                          Q       A      X         24,00 2000</w:t>
      </w:r>
    </w:p>
    <w:p>
      <w:pPr>
        <w:pStyle w:val="Normal"/>
        <w:rPr/>
      </w:pPr>
      <w:r>
        <w:rPr/>
        <w:t xml:space="preserve">      </w:t>
      </w:r>
      <w:r>
        <w:rPr/>
        <w:t>03/11/1965 (CE)    CODICE FISCALE: DCRNTN65S03A579H   IDENTIFICATIVO: CE/004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 - INSEGNAMENTO A MINORATI PSICOFIS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D02 - UMANISTICA-LINGUISTICA-MUSIC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PORPORA              CARMELA         153,00         12,00                            QR      A    2 X        165,00 2000</w:t>
      </w:r>
    </w:p>
    <w:p>
      <w:pPr>
        <w:pStyle w:val="Normal"/>
        <w:rPr/>
      </w:pPr>
      <w:r>
        <w:rPr/>
        <w:t xml:space="preserve">      </w:t>
      </w:r>
      <w:r>
        <w:rPr/>
        <w:t>28/04/1960 (CE)    CODICE FISCALE: PRPCML60D68B715D   IDENTIFICATIVO: CE/022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SPARANO              MARIA TERESA    120,00                                          Q       A      X        120,00 2000</w:t>
      </w:r>
    </w:p>
    <w:p>
      <w:pPr>
        <w:pStyle w:val="Normal"/>
        <w:rPr/>
      </w:pPr>
      <w:r>
        <w:rPr/>
        <w:t xml:space="preserve">      </w:t>
      </w:r>
      <w:r>
        <w:rPr/>
        <w:t>02/09/1962 (CE)    CODICE FISCALE: SPRMTR62P42B963M   IDENTIFICATIVO: CE/004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FALCO                ANTONIETTA       89,00          6,00                            LQ      A      X         95,00 2000</w:t>
      </w:r>
    </w:p>
    <w:p>
      <w:pPr>
        <w:pStyle w:val="Normal"/>
        <w:rPr/>
      </w:pPr>
      <w:r>
        <w:rPr/>
        <w:t xml:space="preserve">      </w:t>
      </w:r>
      <w:r>
        <w:rPr/>
        <w:t>24/08/1967 (NA)    CODICE FISCALE: FLCNNT67M64F799G   IDENTIFICATIVO: CE/022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RICCIARDI            GIOVANNI         68,00         12,00                            QR      A    1           80,00 2002 2002</w:t>
      </w:r>
    </w:p>
    <w:p>
      <w:pPr>
        <w:pStyle w:val="Normal"/>
        <w:rPr/>
      </w:pPr>
      <w:r>
        <w:rPr/>
        <w:t xml:space="preserve">      </w:t>
      </w:r>
      <w:r>
        <w:rPr/>
        <w:t>07/12/1962 (CE)    CODICE FISCALE: RCCGNN62T07G364A   IDENTIFICATIVO: CE/045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SIMONE               ANTONIO          77,00                                          QR      A    2           77,00 2000</w:t>
      </w:r>
    </w:p>
    <w:p>
      <w:pPr>
        <w:pStyle w:val="Normal"/>
        <w:rPr/>
      </w:pPr>
      <w:r>
        <w:rPr/>
        <w:t xml:space="preserve">      </w:t>
      </w:r>
      <w:r>
        <w:rPr/>
        <w:t>27/10/1969 (CE)    CODICE FISCALE: SMNNTN69R27B715L   IDENTIFICATIVO: CE/021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ZUCCARO              ORNELLA          62,00                                          LQR     A    2           62,00 2000</w:t>
      </w:r>
    </w:p>
    <w:p>
      <w:pPr>
        <w:pStyle w:val="Normal"/>
        <w:rPr/>
      </w:pPr>
      <w:r>
        <w:rPr/>
        <w:t xml:space="preserve">      </w:t>
      </w:r>
      <w:r>
        <w:rPr/>
        <w:t>09/03/1967 (CE)    CODICE FISCALE: ZCCRLL67C49B963T   IDENTIFICATIVO: CE/025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LOMBARDI             FABIO            56,00                                          QR      A    2 X         56,00 2000</w:t>
      </w:r>
    </w:p>
    <w:p>
      <w:pPr>
        <w:pStyle w:val="Normal"/>
        <w:rPr/>
      </w:pPr>
      <w:r>
        <w:rPr/>
        <w:t xml:space="preserve">      </w:t>
      </w:r>
      <w:r>
        <w:rPr/>
        <w:t>09/12/1965 (FR)    CODICE FISCALE: LMBFBA65T09D810W   IDENTIFICATIVO: CE/027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VALENTINO            ROSA MARIA       45,00                                          K       A                45,00 2000</w:t>
      </w:r>
    </w:p>
    <w:p>
      <w:pPr>
        <w:pStyle w:val="Normal"/>
        <w:rPr/>
      </w:pPr>
      <w:r>
        <w:rPr/>
        <w:t xml:space="preserve">      </w:t>
      </w:r>
      <w:r>
        <w:rPr/>
        <w:t>01/05/1958 (CE)    CODICE FISCALE: VLNRMR58E41I234W   IDENTIFICATIVO: CE/024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DE LUCIA             MELANIA          36,00                                          LQR     A    2           36,00 2000</w:t>
      </w:r>
    </w:p>
    <w:p>
      <w:pPr>
        <w:pStyle w:val="Normal"/>
        <w:rPr/>
      </w:pPr>
      <w:r>
        <w:rPr/>
        <w:t xml:space="preserve">      </w:t>
      </w:r>
      <w:r>
        <w:rPr/>
        <w:t>19/05/1965 (CE)    CODICE FISCALE: DLCMLN65E59B963M   IDENTIFICATIVO: CE/004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AIEZZA               PASQUALE         30,00                                          QR      A    2           30,00 2000</w:t>
      </w:r>
    </w:p>
    <w:p>
      <w:pPr>
        <w:pStyle w:val="Normal"/>
        <w:rPr/>
      </w:pPr>
      <w:r>
        <w:rPr/>
        <w:t xml:space="preserve">      </w:t>
      </w:r>
      <w:r>
        <w:rPr/>
        <w:t>09/07/1965 (CE)    CODICE FISCALE: ZZAPQL65L09M092X   IDENTIFICATIVO: CE/004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MAIETTA              ANNA MADDALENA   27,00                                          QR      A    2 X         27,00 2000</w:t>
      </w:r>
    </w:p>
    <w:p>
      <w:pPr>
        <w:pStyle w:val="Normal"/>
        <w:rPr/>
      </w:pPr>
      <w:r>
        <w:rPr/>
        <w:t xml:space="preserve">      </w:t>
      </w:r>
      <w:r>
        <w:rPr/>
        <w:t>26/07/1961 (CE)    CODICE FISCALE: MTTNMD61L66B667J   IDENTIFICATIVO: CE/004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SCIALLA              MICHELE          27,00                                          QS      A                27,00 2000</w:t>
      </w:r>
    </w:p>
    <w:p>
      <w:pPr>
        <w:pStyle w:val="Normal"/>
        <w:rPr/>
      </w:pPr>
      <w:r>
        <w:rPr/>
        <w:t xml:space="preserve">      </w:t>
      </w:r>
      <w:r>
        <w:rPr/>
        <w:t>22/02/1961 (CE)    CODICE FISCALE: SCLMHL61B22B860E   IDENTIFICATIVO: CE/004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LANDI                ORAZIO           21,00                                          Q       A                21,00 2000</w:t>
      </w:r>
    </w:p>
    <w:p>
      <w:pPr>
        <w:pStyle w:val="Normal"/>
        <w:rPr/>
      </w:pPr>
      <w:r>
        <w:rPr/>
        <w:t xml:space="preserve">      </w:t>
      </w:r>
      <w:r>
        <w:rPr/>
        <w:t>18/05/1962 (CE)    CODICE FISCALE: LNDRZO62E18G596L   IDENTIFICATIVO: CE/004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 - INSEGNAMENTO A MINORATI PSICOFIS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D02 - UMANISTICA-LINGUISTICA-MUSIC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ANZIVINO             SILVIA           18,00                                          QR      A    1           18,00 2000</w:t>
      </w:r>
    </w:p>
    <w:p>
      <w:pPr>
        <w:pStyle w:val="Normal"/>
        <w:rPr/>
      </w:pPr>
      <w:r>
        <w:rPr/>
        <w:t xml:space="preserve">      </w:t>
      </w:r>
      <w:r>
        <w:rPr/>
        <w:t>28/07/1956 (CE)    CODICE FISCALE: NZVSLV56L68A403G   IDENTIFICATIVO: CE/004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 - INSEGNAMENTO A MINORATI DELLA V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D02 - UMANISTICA-LINGUISTICA-MUSIC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E PASCALE           ANTONIETTA      100,00                                          JQRS    A    3          100,00 2000</w:t>
      </w:r>
    </w:p>
    <w:p>
      <w:pPr>
        <w:pStyle w:val="Normal"/>
        <w:rPr/>
      </w:pPr>
      <w:r>
        <w:rPr/>
        <w:t xml:space="preserve">      </w:t>
      </w:r>
      <w:r>
        <w:rPr/>
        <w:t>21/09/1961 (CE)    CODICE FISCALE: DPSNNT61P61I234G   IDENTIFICATIVO: CE/004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NACCA                MARTINO          65,00                                          QR      A    2 X         65,00 2000</w:t>
      </w:r>
    </w:p>
    <w:p>
      <w:pPr>
        <w:pStyle w:val="Normal"/>
        <w:rPr/>
      </w:pPr>
      <w:r>
        <w:rPr/>
        <w:t xml:space="preserve">      </w:t>
      </w:r>
      <w:r>
        <w:rPr/>
        <w:t>29/02/1960 (CE)    CODICE FISCALE: NCCMTN60B29I234Z   IDENTIFICATIVO: CE/004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ZAMPROTTA            ASSUNTA          49,00                                          QR      A    2           49,00 2000</w:t>
      </w:r>
    </w:p>
    <w:p>
      <w:pPr>
        <w:pStyle w:val="Normal"/>
        <w:rPr/>
      </w:pPr>
      <w:r>
        <w:rPr/>
        <w:t xml:space="preserve">      </w:t>
      </w:r>
      <w:r>
        <w:rPr/>
        <w:t>13/04/1962 (CE)    CODICE FISCALE: ZMPSNT62D53B963K   IDENTIFICATIVO: CE/004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DI CERBO             ANTONIO          24,00                                          Q       A      X         24,00 2000</w:t>
      </w:r>
    </w:p>
    <w:p>
      <w:pPr>
        <w:pStyle w:val="Normal"/>
        <w:rPr/>
      </w:pPr>
      <w:r>
        <w:rPr/>
        <w:t xml:space="preserve">      </w:t>
      </w:r>
      <w:r>
        <w:rPr/>
        <w:t>03/11/1965 (CE)    CODICE FISCALE: DCRNTN65S03A579H   IDENTIFICATIVO: CE/004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 - INSEGNAMENTO A MINORATI DELLA V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D02 - UMANISTICA-LINGUISTICA-MUSIC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PORPORA              CARMELA         153,00         12,00                            QR      A    2 X        165,00 2000</w:t>
      </w:r>
    </w:p>
    <w:p>
      <w:pPr>
        <w:pStyle w:val="Normal"/>
        <w:rPr/>
      </w:pPr>
      <w:r>
        <w:rPr/>
        <w:t xml:space="preserve">      </w:t>
      </w:r>
      <w:r>
        <w:rPr/>
        <w:t>28/04/1960 (CE)    CODICE FISCALE: PRPCML60D68B715D   IDENTIFICATIVO: CE/022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SPARANO              MARIA TERESA    120,00                                          Q       A      X        120,00 2000</w:t>
      </w:r>
    </w:p>
    <w:p>
      <w:pPr>
        <w:pStyle w:val="Normal"/>
        <w:rPr/>
      </w:pPr>
      <w:r>
        <w:rPr/>
        <w:t xml:space="preserve">      </w:t>
      </w:r>
      <w:r>
        <w:rPr/>
        <w:t>02/09/1962 (CE)    CODICE FISCALE: SPRMTR62P42B963M   IDENTIFICATIVO: CE/004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FALCO                ANTONIETTA       89,00          6,00                            LQ      A      X         95,00 2000</w:t>
      </w:r>
    </w:p>
    <w:p>
      <w:pPr>
        <w:pStyle w:val="Normal"/>
        <w:rPr/>
      </w:pPr>
      <w:r>
        <w:rPr/>
        <w:t xml:space="preserve">      </w:t>
      </w:r>
      <w:r>
        <w:rPr/>
        <w:t>24/08/1967 (NA)    CODICE FISCALE: FLCNNT67M64F799G   IDENTIFICATIVO: CE/022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RICCIARDI            GIOVANNI         68,00         12,00                            QR      A    1           80,00 2002 2002</w:t>
      </w:r>
    </w:p>
    <w:p>
      <w:pPr>
        <w:pStyle w:val="Normal"/>
        <w:rPr/>
      </w:pPr>
      <w:r>
        <w:rPr/>
        <w:t xml:space="preserve">      </w:t>
      </w:r>
      <w:r>
        <w:rPr/>
        <w:t>07/12/1962 (CE)    CODICE FISCALE: RCCGNN62T07G364A   IDENTIFICATIVO: CE/045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SIMONE               ANTONIO          77,00                                          QR      A    2           77,00 2000</w:t>
      </w:r>
    </w:p>
    <w:p>
      <w:pPr>
        <w:pStyle w:val="Normal"/>
        <w:rPr/>
      </w:pPr>
      <w:r>
        <w:rPr/>
        <w:t xml:space="preserve">      </w:t>
      </w:r>
      <w:r>
        <w:rPr/>
        <w:t>27/10/1969 (CE)    CODICE FISCALE: SMNNTN69R27B715L   IDENTIFICATIVO: CE/021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ZUCCARO              ORNELLA          62,00                                          LQR     A    2           62,00 2000</w:t>
      </w:r>
    </w:p>
    <w:p>
      <w:pPr>
        <w:pStyle w:val="Normal"/>
        <w:rPr/>
      </w:pPr>
      <w:r>
        <w:rPr/>
        <w:t xml:space="preserve">      </w:t>
      </w:r>
      <w:r>
        <w:rPr/>
        <w:t>09/03/1967 (CE)    CODICE FISCALE: ZCCRLL67C49B963T   IDENTIFICATIVO: CE/025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LOMBARDI             FABIO            56,00                                          QR      A    2 X         56,00 2000</w:t>
      </w:r>
    </w:p>
    <w:p>
      <w:pPr>
        <w:pStyle w:val="Normal"/>
        <w:rPr/>
      </w:pPr>
      <w:r>
        <w:rPr/>
        <w:t xml:space="preserve">      </w:t>
      </w:r>
      <w:r>
        <w:rPr/>
        <w:t>09/12/1965 (FR)    CODICE FISCALE: LMBFBA65T09D810W   IDENTIFICATIVO: CE/027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VALENTINO            ROSA MARIA       45,00                                          K       A                45,00 2000</w:t>
      </w:r>
    </w:p>
    <w:p>
      <w:pPr>
        <w:pStyle w:val="Normal"/>
        <w:rPr/>
      </w:pPr>
      <w:r>
        <w:rPr/>
        <w:t xml:space="preserve">      </w:t>
      </w:r>
      <w:r>
        <w:rPr/>
        <w:t>01/05/1958 (CE)    CODICE FISCALE: VLNRMR58E41I234W   IDENTIFICATIVO: CE/024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DE LUCIA             MELANIA          36,00                                          LQR     A    2           36,00 2000</w:t>
      </w:r>
    </w:p>
    <w:p>
      <w:pPr>
        <w:pStyle w:val="Normal"/>
        <w:rPr/>
      </w:pPr>
      <w:r>
        <w:rPr/>
        <w:t xml:space="preserve">      </w:t>
      </w:r>
      <w:r>
        <w:rPr/>
        <w:t>19/05/1965 (CE)    CODICE FISCALE: DLCMLN65E59B963M   IDENTIFICATIVO: CE/004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AIEZZA               PASQUALE         30,00                                          QR      A    2           30,00 2000</w:t>
      </w:r>
    </w:p>
    <w:p>
      <w:pPr>
        <w:pStyle w:val="Normal"/>
        <w:rPr/>
      </w:pPr>
      <w:r>
        <w:rPr/>
        <w:t xml:space="preserve">      </w:t>
      </w:r>
      <w:r>
        <w:rPr/>
        <w:t>09/07/1965 (CE)    CODICE FISCALE: ZZAPQL65L09M092X   IDENTIFICATIVO: CE/004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MAIETTA              ANNA MADDALENA   27,00                                          QR      A    2 X         27,00 2000</w:t>
      </w:r>
    </w:p>
    <w:p>
      <w:pPr>
        <w:pStyle w:val="Normal"/>
        <w:rPr/>
      </w:pPr>
      <w:r>
        <w:rPr/>
        <w:t xml:space="preserve">      </w:t>
      </w:r>
      <w:r>
        <w:rPr/>
        <w:t>26/07/1961 (CE)    CODICE FISCALE: MTTNMD61L66B667J   IDENTIFICATIVO: CE/004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SCIALLA              MICHELE          27,00                                          QS      A                27,00 2000</w:t>
      </w:r>
    </w:p>
    <w:p>
      <w:pPr>
        <w:pStyle w:val="Normal"/>
        <w:rPr/>
      </w:pPr>
      <w:r>
        <w:rPr/>
        <w:t xml:space="preserve">      </w:t>
      </w:r>
      <w:r>
        <w:rPr/>
        <w:t>22/02/1961 (CE)    CODICE FISCALE: SCLMHL61B22B860E   IDENTIFICATIVO: CE/004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LANDI                ORAZIO           21,00                                          Q       A                21,00 2000</w:t>
      </w:r>
    </w:p>
    <w:p>
      <w:pPr>
        <w:pStyle w:val="Normal"/>
        <w:rPr/>
      </w:pPr>
      <w:r>
        <w:rPr/>
        <w:t xml:space="preserve">      </w:t>
      </w:r>
      <w:r>
        <w:rPr/>
        <w:t>18/05/1962 (CE)    CODICE FISCALE: LNDRZO62E18G596L   IDENTIFICATIVO: CE/004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 - INSEGNAMENTO A MINORATI DELLA V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D02 - UMANISTICA-LINGUISTICA-MUSIC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ANZIVINO             SILVIA           18,00                                          QR      A    1           18,00 2000</w:t>
      </w:r>
    </w:p>
    <w:p>
      <w:pPr>
        <w:pStyle w:val="Normal"/>
        <w:rPr/>
      </w:pPr>
      <w:r>
        <w:rPr/>
        <w:t xml:space="preserve">      </w:t>
      </w:r>
      <w:r>
        <w:rPr/>
        <w:t>28/07/1956 (CE)    CODICE FISCALE: NZVSLV56L68A403G   IDENTIFICATIVO: CE/004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- INSEGNAMENTO A MINORATI DELL'UD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D02 - UMANISTICA-LINGUISTICA-MUSIC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E PASCALE           ANTONIETTA      100,00                                          JQRS    A    3          100,00 2000</w:t>
      </w:r>
    </w:p>
    <w:p>
      <w:pPr>
        <w:pStyle w:val="Normal"/>
        <w:rPr/>
      </w:pPr>
      <w:r>
        <w:rPr/>
        <w:t xml:space="preserve">      </w:t>
      </w:r>
      <w:r>
        <w:rPr/>
        <w:t>21/09/1961 (CE)    CODICE FISCALE: DPSNNT61P61I234G   IDENTIFICATIVO: CE/004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NACCA                MARTINO          65,00                                          QR      A    2 X         65,00 2000</w:t>
      </w:r>
    </w:p>
    <w:p>
      <w:pPr>
        <w:pStyle w:val="Normal"/>
        <w:rPr/>
      </w:pPr>
      <w:r>
        <w:rPr/>
        <w:t xml:space="preserve">      </w:t>
      </w:r>
      <w:r>
        <w:rPr/>
        <w:t>29/02/1960 (CE)    CODICE FISCALE: NCCMTN60B29I234Z   IDENTIFICATIVO: CE/004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ZAMPROTTA            ASSUNTA          49,00                                          QR      A    2           49,00 2000</w:t>
      </w:r>
    </w:p>
    <w:p>
      <w:pPr>
        <w:pStyle w:val="Normal"/>
        <w:rPr/>
      </w:pPr>
      <w:r>
        <w:rPr/>
        <w:t xml:space="preserve">      </w:t>
      </w:r>
      <w:r>
        <w:rPr/>
        <w:t>13/04/1962 (CE)    CODICE FISCALE: ZMPSNT62D53B963K   IDENTIFICATIVO: CE/004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DI CERBO             ANTONIO          24,00                                          Q       A      X         24,00 2000</w:t>
      </w:r>
    </w:p>
    <w:p>
      <w:pPr>
        <w:pStyle w:val="Normal"/>
        <w:rPr/>
      </w:pPr>
      <w:r>
        <w:rPr/>
        <w:t xml:space="preserve">      </w:t>
      </w:r>
      <w:r>
        <w:rPr/>
        <w:t>03/11/1965 (CE)    CODICE FISCALE: DCRNTN65S03A579H   IDENTIFICATIVO: CE/004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- INSEGNAMENTO A MINORATI DELL'UD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D02 - UMANISTICA-LINGUISTICA-MUSIC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PORPORA              CARMELA         153,00         12,00                            QR      A    2 X        165,00 2000</w:t>
      </w:r>
    </w:p>
    <w:p>
      <w:pPr>
        <w:pStyle w:val="Normal"/>
        <w:rPr/>
      </w:pPr>
      <w:r>
        <w:rPr/>
        <w:t xml:space="preserve">      </w:t>
      </w:r>
      <w:r>
        <w:rPr/>
        <w:t>28/04/1960 (CE)    CODICE FISCALE: PRPCML60D68B715D   IDENTIFICATIVO: CE/022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SPARANO              MARIA TERESA    120,00                                          Q       A      X        120,00 2000</w:t>
      </w:r>
    </w:p>
    <w:p>
      <w:pPr>
        <w:pStyle w:val="Normal"/>
        <w:rPr/>
      </w:pPr>
      <w:r>
        <w:rPr/>
        <w:t xml:space="preserve">      </w:t>
      </w:r>
      <w:r>
        <w:rPr/>
        <w:t>02/09/1962 (CE)    CODICE FISCALE: SPRMTR62P42B963M   IDENTIFICATIVO: CE/004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FALCO                ANTONIETTA       89,00          6,00                            LQ      A      X         95,00 2000</w:t>
      </w:r>
    </w:p>
    <w:p>
      <w:pPr>
        <w:pStyle w:val="Normal"/>
        <w:rPr/>
      </w:pPr>
      <w:r>
        <w:rPr/>
        <w:t xml:space="preserve">      </w:t>
      </w:r>
      <w:r>
        <w:rPr/>
        <w:t>24/08/1967 (NA)    CODICE FISCALE: FLCNNT67M64F799G   IDENTIFICATIVO: CE/022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RICCIARDI            GIOVANNI         68,00         12,00                            QR      A    1           80,00 2002 2002</w:t>
      </w:r>
    </w:p>
    <w:p>
      <w:pPr>
        <w:pStyle w:val="Normal"/>
        <w:rPr/>
      </w:pPr>
      <w:r>
        <w:rPr/>
        <w:t xml:space="preserve">      </w:t>
      </w:r>
      <w:r>
        <w:rPr/>
        <w:t>07/12/1962 (CE)    CODICE FISCALE: RCCGNN62T07G364A   IDENTIFICATIVO: CE/045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SIMONE               ANTONIO          77,00                                          QR      A    2           77,00 2000</w:t>
      </w:r>
    </w:p>
    <w:p>
      <w:pPr>
        <w:pStyle w:val="Normal"/>
        <w:rPr/>
      </w:pPr>
      <w:r>
        <w:rPr/>
        <w:t xml:space="preserve">      </w:t>
      </w:r>
      <w:r>
        <w:rPr/>
        <w:t>27/10/1969 (CE)    CODICE FISCALE: SMNNTN69R27B715L   IDENTIFICATIVO: CE/021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ZUCCARO              ORNELLA          62,00                                          LQR     A    2           62,00 2000</w:t>
      </w:r>
    </w:p>
    <w:p>
      <w:pPr>
        <w:pStyle w:val="Normal"/>
        <w:rPr/>
      </w:pPr>
      <w:r>
        <w:rPr/>
        <w:t xml:space="preserve">      </w:t>
      </w:r>
      <w:r>
        <w:rPr/>
        <w:t>09/03/1967 (CE)    CODICE FISCALE: ZCCRLL67C49B963T   IDENTIFICATIVO: CE/025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LOMBARDI             FABIO            56,00                                          QR      A    2 X         56,00 2000</w:t>
      </w:r>
    </w:p>
    <w:p>
      <w:pPr>
        <w:pStyle w:val="Normal"/>
        <w:rPr/>
      </w:pPr>
      <w:r>
        <w:rPr/>
        <w:t xml:space="preserve">      </w:t>
      </w:r>
      <w:r>
        <w:rPr/>
        <w:t>09/12/1965 (FR)    CODICE FISCALE: LMBFBA65T09D810W   IDENTIFICATIVO: CE/027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VALENTINO            ROSA MARIA       45,00                                          K       A                45,00 2000</w:t>
      </w:r>
    </w:p>
    <w:p>
      <w:pPr>
        <w:pStyle w:val="Normal"/>
        <w:rPr/>
      </w:pPr>
      <w:r>
        <w:rPr/>
        <w:t xml:space="preserve">      </w:t>
      </w:r>
      <w:r>
        <w:rPr/>
        <w:t>01/05/1958 (CE)    CODICE FISCALE: VLNRMR58E41I234W   IDENTIFICATIVO: CE/024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DE LUCIA             MELANIA          36,00                                          LQR     A    2           36,00 2000</w:t>
      </w:r>
    </w:p>
    <w:p>
      <w:pPr>
        <w:pStyle w:val="Normal"/>
        <w:rPr/>
      </w:pPr>
      <w:r>
        <w:rPr/>
        <w:t xml:space="preserve">      </w:t>
      </w:r>
      <w:r>
        <w:rPr/>
        <w:t>19/05/1965 (CE)    CODICE FISCALE: DLCMLN65E59B963M   IDENTIFICATIVO: CE/004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AIEZZA               PASQUALE         30,00                                          QR      A    2           30,00 2000</w:t>
      </w:r>
    </w:p>
    <w:p>
      <w:pPr>
        <w:pStyle w:val="Normal"/>
        <w:rPr/>
      </w:pPr>
      <w:r>
        <w:rPr/>
        <w:t xml:space="preserve">      </w:t>
      </w:r>
      <w:r>
        <w:rPr/>
        <w:t>09/07/1965 (CE)    CODICE FISCALE: ZZAPQL65L09M092X   IDENTIFICATIVO: CE/004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MAIETTA              ANNA MADDALENA   27,00                                          QR      A    2 X         27,00 2000</w:t>
      </w:r>
    </w:p>
    <w:p>
      <w:pPr>
        <w:pStyle w:val="Normal"/>
        <w:rPr/>
      </w:pPr>
      <w:r>
        <w:rPr/>
        <w:t xml:space="preserve">      </w:t>
      </w:r>
      <w:r>
        <w:rPr/>
        <w:t>26/07/1961 (CE)    CODICE FISCALE: MTTNMD61L66B667J   IDENTIFICATIVO: CE/004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SCIALLA              MICHELE          27,00                                          QS      A                27,00 2000</w:t>
      </w:r>
    </w:p>
    <w:p>
      <w:pPr>
        <w:pStyle w:val="Normal"/>
        <w:rPr/>
      </w:pPr>
      <w:r>
        <w:rPr/>
        <w:t xml:space="preserve">      </w:t>
      </w:r>
      <w:r>
        <w:rPr/>
        <w:t>22/02/1961 (CE)    CODICE FISCALE: SCLMHL61B22B860E   IDENTIFICATIVO: CE/004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LANDI                ORAZIO           21,00                                          Q       A                21,00 2000</w:t>
      </w:r>
    </w:p>
    <w:p>
      <w:pPr>
        <w:pStyle w:val="Normal"/>
        <w:rPr/>
      </w:pPr>
      <w:r>
        <w:rPr/>
        <w:t xml:space="preserve">      </w:t>
      </w:r>
      <w:r>
        <w:rPr/>
        <w:t>18/05/1962 (CE)    CODICE FISCALE: LNDRZO62E18G596L   IDENTIFICATIVO: CE/004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- INSEGNAMENTO A MINORATI DELL'UD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D02 - UMANISTICA-LINGUISTICA-MUSIC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ANZIVINO             SILVIA           18,00                                          QR      A    1           18,00 2000</w:t>
      </w:r>
    </w:p>
    <w:p>
      <w:pPr>
        <w:pStyle w:val="Normal"/>
        <w:rPr/>
      </w:pPr>
      <w:r>
        <w:rPr/>
        <w:t xml:space="preserve">      </w:t>
      </w:r>
      <w:r>
        <w:rPr/>
        <w:t>28/07/1956 (CE)    CODICE FISCALE: NZVSLV56L68A403G   IDENTIFICATIVO: CE/004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 - INSEGNAMENTO A MINORATI PSICOFIS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D03 - TECNICA-PROFESSIONALE-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PEZZELLA             ROSANNA          88,00                                          QR      A    1           88,00 2000</w:t>
      </w:r>
    </w:p>
    <w:p>
      <w:pPr>
        <w:pStyle w:val="Normal"/>
        <w:rPr/>
      </w:pPr>
      <w:r>
        <w:rPr/>
        <w:t xml:space="preserve">      </w:t>
      </w:r>
      <w:r>
        <w:rPr/>
        <w:t>27/01/1968 (NA)    CODICE FISCALE: PZZRNN68A67F839O   IDENTIFICATIVO: CE/003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MARINIELLO           GIUSEPPE         42,00                                          QR      A    2           42,00 2000</w:t>
      </w:r>
    </w:p>
    <w:p>
      <w:pPr>
        <w:pStyle w:val="Normal"/>
        <w:rPr/>
      </w:pPr>
      <w:r>
        <w:rPr/>
        <w:t xml:space="preserve">      </w:t>
      </w:r>
      <w:r>
        <w:rPr/>
        <w:t>08/08/1956 (CE)    CODICE FISCALE: MRNGPP56M08A512Y   IDENTIFICATIVO: CE/027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 - INSEGNAMENTO A MINORATI PSICOFIS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D03 - TECNICA-PROFESSIONALE-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AGRESTI              RAFFAELE        128,00         12,00                            Q       A               140,00 2000</w:t>
      </w:r>
    </w:p>
    <w:p>
      <w:pPr>
        <w:pStyle w:val="Normal"/>
        <w:rPr/>
      </w:pPr>
      <w:r>
        <w:rPr/>
        <w:t xml:space="preserve">      </w:t>
      </w:r>
      <w:r>
        <w:rPr/>
        <w:t>05/03/1964 (CE)    CODICE FISCALE: GRSRFL64C05B963B   IDENTIFICATIVO: CE/020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PICONE               LUIGI           120,00                                          QR      A    2          120,00 2000</w:t>
      </w:r>
    </w:p>
    <w:p>
      <w:pPr>
        <w:pStyle w:val="Normal"/>
        <w:rPr/>
      </w:pPr>
      <w:r>
        <w:rPr/>
        <w:t xml:space="preserve">      </w:t>
      </w:r>
      <w:r>
        <w:rPr/>
        <w:t>02/04/1958 (CE)    CODICE FISCALE: PCNLGU58D02H978C   IDENTIFICATIVO: CE/021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IAVARONE             ANDREA           92,00         12,00                            QR      A    2 X        104,00 2000</w:t>
      </w:r>
    </w:p>
    <w:p>
      <w:pPr>
        <w:pStyle w:val="Normal"/>
        <w:rPr/>
      </w:pPr>
      <w:r>
        <w:rPr/>
        <w:t xml:space="preserve">      </w:t>
      </w:r>
      <w:r>
        <w:rPr/>
        <w:t>04/02/1957 (NA)    CODICE FISCALE: VRNNDR57B04E224D   IDENTIFICATIVO: CE/024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GIUNCATO             ORNELLA MARIA A  64,00                                     N    QRS     A    2 X         64,00 2000</w:t>
      </w:r>
    </w:p>
    <w:p>
      <w:pPr>
        <w:pStyle w:val="Normal"/>
        <w:rPr/>
      </w:pPr>
      <w:r>
        <w:rPr/>
        <w:t xml:space="preserve">      </w:t>
      </w:r>
      <w:r>
        <w:rPr/>
        <w:t>14/05/1961 (TP)    CODICE FISCALE: GNCRLL61E54E974P   IDENTIFICATIVO: CE/027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PIATTO               VINCENZO         39,00         12,00                            Q       A                51,00 2000</w:t>
      </w:r>
    </w:p>
    <w:p>
      <w:pPr>
        <w:pStyle w:val="Normal"/>
        <w:rPr/>
      </w:pPr>
      <w:r>
        <w:rPr/>
        <w:t xml:space="preserve">      </w:t>
      </w:r>
      <w:r>
        <w:rPr/>
        <w:t>02/04/1965 (NA)    CODICE FISCALE: PTTVCN65D02C697U   IDENTIFICATIVO: CE/022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DI TULLIO            LUIGI            46,00                                          QR      A    1           46,00 2000</w:t>
      </w:r>
    </w:p>
    <w:p>
      <w:pPr>
        <w:pStyle w:val="Normal"/>
        <w:rPr/>
      </w:pPr>
      <w:r>
        <w:rPr/>
        <w:t xml:space="preserve">      </w:t>
      </w:r>
      <w:r>
        <w:rPr/>
        <w:t>20/04/1957 (CE)    CODICE FISCALE: DTLLGU57D20H798C   IDENTIFICATIVO: CE/023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CHIRICO              ELISABETTA       33,00                                          QR      A    2           33,00 2000</w:t>
      </w:r>
    </w:p>
    <w:p>
      <w:pPr>
        <w:pStyle w:val="Normal"/>
        <w:rPr/>
      </w:pPr>
      <w:r>
        <w:rPr/>
        <w:t xml:space="preserve">      </w:t>
      </w:r>
      <w:r>
        <w:rPr/>
        <w:t>10/07/1962 (CE)    CODICE FISCALE: CHRLBT62L50A512S   IDENTIFICATIVO: CE/026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DI MARCO             ROSA             33,00                                          Q       A      X         33,00 2000</w:t>
      </w:r>
    </w:p>
    <w:p>
      <w:pPr>
        <w:pStyle w:val="Normal"/>
        <w:rPr/>
      </w:pPr>
      <w:r>
        <w:rPr/>
        <w:t xml:space="preserve">      </w:t>
      </w:r>
      <w:r>
        <w:rPr/>
        <w:t>23/07/1960 (CE)    CODICE FISCALE: DMRRSO60L63G596P   IDENTIFICATIVO: CE/026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CHERCHI              MARIO            30,00                                          QR      A    2 X         30,00 2000</w:t>
      </w:r>
    </w:p>
    <w:p>
      <w:pPr>
        <w:pStyle w:val="Normal"/>
        <w:rPr/>
      </w:pPr>
      <w:r>
        <w:rPr/>
        <w:t xml:space="preserve">      </w:t>
      </w:r>
      <w:r>
        <w:rPr/>
        <w:t>22/04/1957 (RM)    CODICE FISCALE: CHRMRA57D22H501Q   IDENTIFICATIVO: CE/003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 - INSEGNAMENTO A MINORATI DELLA V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D03 - TECNICA-PROFESSIONALE-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PEZZELLA             ROSANNA          88,00                                          QR      A    1           88,00 2000</w:t>
      </w:r>
    </w:p>
    <w:p>
      <w:pPr>
        <w:pStyle w:val="Normal"/>
        <w:rPr/>
      </w:pPr>
      <w:r>
        <w:rPr/>
        <w:t xml:space="preserve">      </w:t>
      </w:r>
      <w:r>
        <w:rPr/>
        <w:t>27/01/1968 (NA)    CODICE FISCALE: PZZRNN68A67F839O   IDENTIFICATIVO: CE/003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MARINIELLO           GIUSEPPE         42,00                                          QR      A    2           42,00 2000</w:t>
      </w:r>
    </w:p>
    <w:p>
      <w:pPr>
        <w:pStyle w:val="Normal"/>
        <w:rPr/>
      </w:pPr>
      <w:r>
        <w:rPr/>
        <w:t xml:space="preserve">      </w:t>
      </w:r>
      <w:r>
        <w:rPr/>
        <w:t>08/08/1956 (CE)    CODICE FISCALE: MRNGPP56M08A512Y   IDENTIFICATIVO: CE/027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 - INSEGNAMENTO A MINORATI DELLA V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D03 - TECNICA-PROFESSIONALE-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AGRESTI              RAFFAELE        128,00         12,00                            Q       A               140,00 2000</w:t>
      </w:r>
    </w:p>
    <w:p>
      <w:pPr>
        <w:pStyle w:val="Normal"/>
        <w:rPr/>
      </w:pPr>
      <w:r>
        <w:rPr/>
        <w:t xml:space="preserve">      </w:t>
      </w:r>
      <w:r>
        <w:rPr/>
        <w:t>05/03/1964 (CE)    CODICE FISCALE: GRSRFL64C05B963B   IDENTIFICATIVO: CE/020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PICONE               LUIGI           120,00                                          QR      A    2          120,00 2000</w:t>
      </w:r>
    </w:p>
    <w:p>
      <w:pPr>
        <w:pStyle w:val="Normal"/>
        <w:rPr/>
      </w:pPr>
      <w:r>
        <w:rPr/>
        <w:t xml:space="preserve">      </w:t>
      </w:r>
      <w:r>
        <w:rPr/>
        <w:t>02/04/1958 (CE)    CODICE FISCALE: PCNLGU58D02H978C   IDENTIFICATIVO: CE/021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IAVARONE             ANDREA           92,00         12,00                            QR      A    2 X        104,00 2000</w:t>
      </w:r>
    </w:p>
    <w:p>
      <w:pPr>
        <w:pStyle w:val="Normal"/>
        <w:rPr/>
      </w:pPr>
      <w:r>
        <w:rPr/>
        <w:t xml:space="preserve">      </w:t>
      </w:r>
      <w:r>
        <w:rPr/>
        <w:t>04/02/1957 (NA)    CODICE FISCALE: VRNNDR57B04E224D   IDENTIFICATIVO: CE/024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GIUNCATO             ORNELLA MARIA A  64,00                                     N    QRS     A    2 X         64,00 2000</w:t>
      </w:r>
    </w:p>
    <w:p>
      <w:pPr>
        <w:pStyle w:val="Normal"/>
        <w:rPr/>
      </w:pPr>
      <w:r>
        <w:rPr/>
        <w:t xml:space="preserve">      </w:t>
      </w:r>
      <w:r>
        <w:rPr/>
        <w:t>14/05/1961 (TP)    CODICE FISCALE: GNCRLL61E54E974P   IDENTIFICATIVO: CE/027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PIATTO               VINCENZO         39,00         12,00                            Q       A                51,00 2000</w:t>
      </w:r>
    </w:p>
    <w:p>
      <w:pPr>
        <w:pStyle w:val="Normal"/>
        <w:rPr/>
      </w:pPr>
      <w:r>
        <w:rPr/>
        <w:t xml:space="preserve">      </w:t>
      </w:r>
      <w:r>
        <w:rPr/>
        <w:t>02/04/1965 (NA)    CODICE FISCALE: PTTVCN65D02C697U   IDENTIFICATIVO: CE/022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DI TULLIO            LUIGI            46,00                                          QR      A    1           46,00 2000</w:t>
      </w:r>
    </w:p>
    <w:p>
      <w:pPr>
        <w:pStyle w:val="Normal"/>
        <w:rPr/>
      </w:pPr>
      <w:r>
        <w:rPr/>
        <w:t xml:space="preserve">      </w:t>
      </w:r>
      <w:r>
        <w:rPr/>
        <w:t>20/04/1957 (CE)    CODICE FISCALE: DTLLGU57D20H798C   IDENTIFICATIVO: CE/023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CHIRICO              ELISABETTA       33,00                                          QR      A    2           33,00 2000</w:t>
      </w:r>
    </w:p>
    <w:p>
      <w:pPr>
        <w:pStyle w:val="Normal"/>
        <w:rPr/>
      </w:pPr>
      <w:r>
        <w:rPr/>
        <w:t xml:space="preserve">      </w:t>
      </w:r>
      <w:r>
        <w:rPr/>
        <w:t>10/07/1962 (CE)    CODICE FISCALE: CHRLBT62L50A512S   IDENTIFICATIVO: CE/026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DI MARCO             ROSA             33,00                                          Q       A      X         33,00 2000</w:t>
      </w:r>
    </w:p>
    <w:p>
      <w:pPr>
        <w:pStyle w:val="Normal"/>
        <w:rPr/>
      </w:pPr>
      <w:r>
        <w:rPr/>
        <w:t xml:space="preserve">      </w:t>
      </w:r>
      <w:r>
        <w:rPr/>
        <w:t>23/07/1960 (CE)    CODICE FISCALE: DMRRSO60L63G596P   IDENTIFICATIVO: CE/026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CHERCHI              MARIO            30,00                                          QR      A    2 X         30,00 2000</w:t>
      </w:r>
    </w:p>
    <w:p>
      <w:pPr>
        <w:pStyle w:val="Normal"/>
        <w:rPr/>
      </w:pPr>
      <w:r>
        <w:rPr/>
        <w:t xml:space="preserve">      </w:t>
      </w:r>
      <w:r>
        <w:rPr/>
        <w:t>22/04/1957 (RM)    CODICE FISCALE: CHRMRA57D22H501Q   IDENTIFICATIVO: CE/003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- INSEGNAMENTO A MINORATI DELL'UD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D03 - TECNICA-PROFESSIONALE-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PEZZELLA             ROSANNA          88,00                                          QR      A    1           88,00 2000</w:t>
      </w:r>
    </w:p>
    <w:p>
      <w:pPr>
        <w:pStyle w:val="Normal"/>
        <w:rPr/>
      </w:pPr>
      <w:r>
        <w:rPr/>
        <w:t xml:space="preserve">      </w:t>
      </w:r>
      <w:r>
        <w:rPr/>
        <w:t>27/01/1968 (NA)    CODICE FISCALE: PZZRNN68A67F839O   IDENTIFICATIVO: CE/003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MARINIELLO           GIUSEPPE         42,00                                          QR      A    2           42,00 2000</w:t>
      </w:r>
    </w:p>
    <w:p>
      <w:pPr>
        <w:pStyle w:val="Normal"/>
        <w:rPr/>
      </w:pPr>
      <w:r>
        <w:rPr/>
        <w:t xml:space="preserve">      </w:t>
      </w:r>
      <w:r>
        <w:rPr/>
        <w:t>08/08/1956 (CE)    CODICE FISCALE: MRNGPP56M08A512Y   IDENTIFICATIVO: CE/027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- INSEGNAMENTO A MINORATI DELL'UD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D03 - TECNICA-PROFESSIONALE-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AGRESTI              RAFFAELE        128,00         12,00                            Q       A               140,00 2000</w:t>
      </w:r>
    </w:p>
    <w:p>
      <w:pPr>
        <w:pStyle w:val="Normal"/>
        <w:rPr/>
      </w:pPr>
      <w:r>
        <w:rPr/>
        <w:t xml:space="preserve">      </w:t>
      </w:r>
      <w:r>
        <w:rPr/>
        <w:t>05/03/1964 (CE)    CODICE FISCALE: GRSRFL64C05B963B   IDENTIFICATIVO: CE/020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PICONE               LUIGI           120,00                                          QR      A    2          120,00 2000</w:t>
      </w:r>
    </w:p>
    <w:p>
      <w:pPr>
        <w:pStyle w:val="Normal"/>
        <w:rPr/>
      </w:pPr>
      <w:r>
        <w:rPr/>
        <w:t xml:space="preserve">      </w:t>
      </w:r>
      <w:r>
        <w:rPr/>
        <w:t>02/04/1958 (CE)    CODICE FISCALE: PCNLGU58D02H978C   IDENTIFICATIVO: CE/021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IAVARONE             ANDREA           92,00         12,00                            QR      A    2 X        104,00 2000</w:t>
      </w:r>
    </w:p>
    <w:p>
      <w:pPr>
        <w:pStyle w:val="Normal"/>
        <w:rPr/>
      </w:pPr>
      <w:r>
        <w:rPr/>
        <w:t xml:space="preserve">      </w:t>
      </w:r>
      <w:r>
        <w:rPr/>
        <w:t>04/02/1957 (NA)    CODICE FISCALE: VRNNDR57B04E224D   IDENTIFICATIVO: CE/024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GIUNCATO             ORNELLA MARIA A  64,00                                     N    QRS     A    2 X         64,00 2000</w:t>
      </w:r>
    </w:p>
    <w:p>
      <w:pPr>
        <w:pStyle w:val="Normal"/>
        <w:rPr/>
      </w:pPr>
      <w:r>
        <w:rPr/>
        <w:t xml:space="preserve">      </w:t>
      </w:r>
      <w:r>
        <w:rPr/>
        <w:t>14/05/1961 (TP)    CODICE FISCALE: GNCRLL61E54E974P   IDENTIFICATIVO: CE/027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PIATTO               VINCENZO         39,00         12,00                            Q       A                51,00 2000</w:t>
      </w:r>
    </w:p>
    <w:p>
      <w:pPr>
        <w:pStyle w:val="Normal"/>
        <w:rPr/>
      </w:pPr>
      <w:r>
        <w:rPr/>
        <w:t xml:space="preserve">      </w:t>
      </w:r>
      <w:r>
        <w:rPr/>
        <w:t>02/04/1965 (NA)    CODICE FISCALE: PTTVCN65D02C697U   IDENTIFICATIVO: CE/022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DI TULLIO            LUIGI            46,00                                          QR      A    1           46,00 2000</w:t>
      </w:r>
    </w:p>
    <w:p>
      <w:pPr>
        <w:pStyle w:val="Normal"/>
        <w:rPr/>
      </w:pPr>
      <w:r>
        <w:rPr/>
        <w:t xml:space="preserve">      </w:t>
      </w:r>
      <w:r>
        <w:rPr/>
        <w:t>20/04/1957 (CE)    CODICE FISCALE: DTLLGU57D20H798C   IDENTIFICATIVO: CE/023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CHIRICO              ELISABETTA       33,00                                          QR      A    2           33,00 2000</w:t>
      </w:r>
    </w:p>
    <w:p>
      <w:pPr>
        <w:pStyle w:val="Normal"/>
        <w:rPr/>
      </w:pPr>
      <w:r>
        <w:rPr/>
        <w:t xml:space="preserve">      </w:t>
      </w:r>
      <w:r>
        <w:rPr/>
        <w:t>10/07/1962 (CE)    CODICE FISCALE: CHRLBT62L50A512S   IDENTIFICATIVO: CE/026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DI MARCO             ROSA             33,00                                          Q       A      X         33,00 2000</w:t>
      </w:r>
    </w:p>
    <w:p>
      <w:pPr>
        <w:pStyle w:val="Normal"/>
        <w:rPr/>
      </w:pPr>
      <w:r>
        <w:rPr/>
        <w:t xml:space="preserve">      </w:t>
      </w:r>
      <w:r>
        <w:rPr/>
        <w:t>23/07/1960 (CE)    CODICE FISCALE: DMRRSO60L63G596P   IDENTIFICATIVO: CE/026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CHERCHI              MARIO            30,00                                          QR      A    2 X         30,00 2000</w:t>
      </w:r>
    </w:p>
    <w:p>
      <w:pPr>
        <w:pStyle w:val="Normal"/>
        <w:rPr/>
      </w:pPr>
      <w:r>
        <w:rPr/>
        <w:t xml:space="preserve">      </w:t>
      </w:r>
      <w:r>
        <w:rPr/>
        <w:t>22/04/1957 (RM)    CODICE FISCALE: CHRMRA57D22H501Q   IDENTIFICATIVO: CE/003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 - INSEGNAMENTO A MINORATI PSICOFIS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D04 - PSICOMOT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TROTTA               ANTONIO         265,00         12,00                            QR      A    2          277,00 2000</w:t>
      </w:r>
    </w:p>
    <w:p>
      <w:pPr>
        <w:pStyle w:val="Normal"/>
        <w:rPr/>
      </w:pPr>
      <w:r>
        <w:rPr/>
        <w:t xml:space="preserve">      </w:t>
      </w:r>
      <w:r>
        <w:rPr/>
        <w:t>23/12/1955 (CE)    CODICE FISCALE: TRTNTN55T23D228Z   IDENTIFICATIVO: CE/006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FARINA               FRANCESCO       247,00         12,00                            QR      A    2 X        259,00 2000</w:t>
      </w:r>
    </w:p>
    <w:p>
      <w:pPr>
        <w:pStyle w:val="Normal"/>
        <w:rPr/>
      </w:pPr>
      <w:r>
        <w:rPr/>
        <w:t xml:space="preserve">      </w:t>
      </w:r>
      <w:r>
        <w:rPr/>
        <w:t>24/07/1959 (CE)    CODICE FISCALE: FRNFNC59L24B963T   IDENTIFICATIVO: CE/006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CAMPANILE            ANNA MARIA      213,00         12,00                       N    QRS     A    2 X    X   225,00 2000</w:t>
      </w:r>
    </w:p>
    <w:p>
      <w:pPr>
        <w:pStyle w:val="Normal"/>
        <w:rPr/>
      </w:pPr>
      <w:r>
        <w:rPr/>
        <w:t xml:space="preserve">      </w:t>
      </w:r>
      <w:r>
        <w:rPr/>
        <w:t>18/05/1955 (CE)    CODICE FISCALE: CMPNMR55E58B963Y   IDENTIFICATIVO: CE/004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CASADEI              RITA            186,00         12,00                            QR      A    1 X        198,00 2000</w:t>
      </w:r>
    </w:p>
    <w:p>
      <w:pPr>
        <w:pStyle w:val="Normal"/>
        <w:rPr/>
      </w:pPr>
      <w:r>
        <w:rPr/>
        <w:t xml:space="preserve">      </w:t>
      </w:r>
      <w:r>
        <w:rPr/>
        <w:t>29/10/1961 (CE)    CODICE FISCALE: CSDRTI61R69B963Z   IDENTIFICATIVO: CE/027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ANTONACCI            FRANCESCO       165,00                                          QR      A    3          165,00 2000</w:t>
      </w:r>
    </w:p>
    <w:p>
      <w:pPr>
        <w:pStyle w:val="Normal"/>
        <w:rPr/>
      </w:pPr>
      <w:r>
        <w:rPr/>
        <w:t xml:space="preserve">      </w:t>
      </w:r>
      <w:r>
        <w:rPr/>
        <w:t>11/05/1958 (BA)    CODICE FISCALE: NTNFNC58E11A662N   IDENTIFICATIVO: CE/004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MAROTTA              LUISA           151,00         12,00                            QR      A    2          163,00 2000</w:t>
      </w:r>
    </w:p>
    <w:p>
      <w:pPr>
        <w:pStyle w:val="Normal"/>
        <w:rPr/>
      </w:pPr>
      <w:r>
        <w:rPr/>
        <w:t xml:space="preserve">      </w:t>
      </w:r>
      <w:r>
        <w:rPr/>
        <w:t>11/09/1962 (BN)    CODICE FISCALE: MRTLSU62P51E589H   IDENTIFICATIVO: CE/008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MARINO               MARIA           129,00         12,00                            QR      A    2 X        141,00 2000</w:t>
      </w:r>
    </w:p>
    <w:p>
      <w:pPr>
        <w:pStyle w:val="Normal"/>
        <w:rPr/>
      </w:pPr>
      <w:r>
        <w:rPr/>
        <w:t xml:space="preserve">      </w:t>
      </w:r>
      <w:r>
        <w:rPr/>
        <w:t>13/10/1962 (CE)    CODICE FISCALE: MRNMRA62R53A512B   IDENTIFICATIVO: CE/027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CAROPRESO            GIOVANNI        124,00                                          QR      A    2          124,00 2000</w:t>
      </w:r>
    </w:p>
    <w:p>
      <w:pPr>
        <w:pStyle w:val="Normal"/>
        <w:rPr/>
      </w:pPr>
      <w:r>
        <w:rPr/>
        <w:t xml:space="preserve">      </w:t>
      </w:r>
      <w:r>
        <w:rPr/>
        <w:t>29/09/1956 (NA)    CODICE FISCALE: CRPGNN56P29F839B   IDENTIFICATIVO: CE/004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SORBO                PATRIZIA        100,00                                          QR      A    2 X        100,00 2000</w:t>
      </w:r>
    </w:p>
    <w:p>
      <w:pPr>
        <w:pStyle w:val="Normal"/>
        <w:rPr/>
      </w:pPr>
      <w:r>
        <w:rPr/>
        <w:t xml:space="preserve">      </w:t>
      </w:r>
      <w:r>
        <w:rPr/>
        <w:t>29/10/1961 (CE)    CODICE FISCALE: SRBPRZ61R69A512R   IDENTIFICATIVO: CE/006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SCOLARO              BERNARDO         99,00                                          QR      A    2 X         99,00 2000</w:t>
      </w:r>
    </w:p>
    <w:p>
      <w:pPr>
        <w:pStyle w:val="Normal"/>
        <w:rPr/>
      </w:pPr>
      <w:r>
        <w:rPr/>
        <w:t xml:space="preserve">      </w:t>
      </w:r>
      <w:r>
        <w:rPr/>
        <w:t>11/11/1961 (NA)    CODICE FISCALE: SCLBNR61S11F839D   IDENTIFICATIVO: CE/027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MARINIELLO           GIUSEPPE         79,00                                          QR      A    2           79,00 2000</w:t>
      </w:r>
    </w:p>
    <w:p>
      <w:pPr>
        <w:pStyle w:val="Normal"/>
        <w:rPr/>
      </w:pPr>
      <w:r>
        <w:rPr/>
        <w:t xml:space="preserve">      </w:t>
      </w:r>
      <w:r>
        <w:rPr/>
        <w:t>08/08/1956 (CE)    CODICE FISCALE: MRNGPP56M08A512Y   IDENTIFICATIVO: CE/027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PETRELLA             ROSA             69,00                                          QR      A    3           69,00 2000</w:t>
      </w:r>
    </w:p>
    <w:p>
      <w:pPr>
        <w:pStyle w:val="Normal"/>
        <w:rPr/>
      </w:pPr>
      <w:r>
        <w:rPr/>
        <w:t xml:space="preserve">      </w:t>
      </w:r>
      <w:r>
        <w:rPr/>
        <w:t>17/03/1959 (CE)    CODICE FISCALE: PTRRSO59C57E158U   IDENTIFICATIVO: CE/003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CANTIELLO            MAFALDA          63,00                                          QR      A    3           63,00 2000</w:t>
      </w:r>
    </w:p>
    <w:p>
      <w:pPr>
        <w:pStyle w:val="Normal"/>
        <w:rPr/>
      </w:pPr>
      <w:r>
        <w:rPr/>
        <w:t xml:space="preserve">      </w:t>
      </w:r>
      <w:r>
        <w:rPr/>
        <w:t>10/09/1961 (CE)    CODICE FISCALE: CNTMLD61P50B872E   IDENTIFICATIVO: CE/003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 - INSEGNAMENTO A MINORATI PSICOFIS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D04 - PSICOMOT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LANTERI              RAFFAELA         48,00                                          GJQR    A    3 X         48,00 2000</w:t>
      </w:r>
    </w:p>
    <w:p>
      <w:pPr>
        <w:pStyle w:val="Normal"/>
        <w:rPr/>
      </w:pPr>
      <w:r>
        <w:rPr/>
        <w:t xml:space="preserve">      </w:t>
      </w:r>
      <w:r>
        <w:rPr/>
        <w:t>14/03/1959 (NA)    CODICE FISCALE: LNTRFL59C54F839F   IDENTIFICATIVO: CE/004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PIANTIERI            MARIA TERESA     33,00                                          LQR     A    1           33,00 2000</w:t>
      </w:r>
    </w:p>
    <w:p>
      <w:pPr>
        <w:pStyle w:val="Normal"/>
        <w:rPr/>
      </w:pPr>
      <w:r>
        <w:rPr/>
        <w:t xml:space="preserve">      </w:t>
      </w:r>
      <w:r>
        <w:rPr/>
        <w:t>09/07/1962 (CE)    CODICE FISCALE: PNTMTR62L49B935B   IDENTIFICATIVO: CE/004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DI CERBO             CARMINE          27,00                                          QR      A    2 X         27,00 2000</w:t>
      </w:r>
    </w:p>
    <w:p>
      <w:pPr>
        <w:pStyle w:val="Normal"/>
        <w:rPr/>
      </w:pPr>
      <w:r>
        <w:rPr/>
        <w:t xml:space="preserve">      </w:t>
      </w:r>
      <w:r>
        <w:rPr/>
        <w:t>18/05/1966 (BN)    CODICE FISCALE: DCRCMN66E18D380P   IDENTIFICATIVO: CE/026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RUSSO                SILVANA          26,00                                          QR      A    2           26,00 2000</w:t>
      </w:r>
    </w:p>
    <w:p>
      <w:pPr>
        <w:pStyle w:val="Normal"/>
        <w:rPr/>
      </w:pPr>
      <w:r>
        <w:rPr/>
        <w:t xml:space="preserve">      </w:t>
      </w:r>
      <w:r>
        <w:rPr/>
        <w:t>11/11/1955 (CE)    CODICE FISCALE: RSSSVN55S51I993D   IDENTIFICATIVO: CE/027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 - INSEGNAMENTO A MINORATI PSICOFIS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D04 - PSICOMOT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BALZANELLA           ANTONIO         261,00         12,00                            JQR     A    2 X        273,00 2000</w:t>
      </w:r>
    </w:p>
    <w:p>
      <w:pPr>
        <w:pStyle w:val="Normal"/>
        <w:rPr/>
      </w:pPr>
      <w:r>
        <w:rPr/>
        <w:t xml:space="preserve">      </w:t>
      </w:r>
      <w:r>
        <w:rPr/>
        <w:t>15/03/1959 (CE)    CODICE FISCALE: BLZNTN59C15B715R   IDENTIFICATIVO: CE/023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FESTA                GIULIO          251,00         12,00                            Q       A               263,00 2000</w:t>
      </w:r>
    </w:p>
    <w:p>
      <w:pPr>
        <w:pStyle w:val="Normal"/>
        <w:rPr/>
      </w:pPr>
      <w:r>
        <w:rPr/>
        <w:t xml:space="preserve">      </w:t>
      </w:r>
      <w:r>
        <w:rPr/>
        <w:t>18/02/1958 (CE)    CODICE FISCALE: FSTGLI58B18B963J   IDENTIFICATIVO: CE/022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CUNTO                PASQUALE        238,00         10,00                       M    GQR     A    2 X        248,00 2000</w:t>
      </w:r>
    </w:p>
    <w:p>
      <w:pPr>
        <w:pStyle w:val="Normal"/>
        <w:rPr/>
      </w:pPr>
      <w:r>
        <w:rPr/>
        <w:t xml:space="preserve">      </w:t>
      </w:r>
      <w:r>
        <w:rPr/>
        <w:t>26/05/1959 (CE)    CODICE FISCALE: CNTPQL59E26D228L   IDENTIFICATIVO: CE/023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NEGRO                VINCENZO        239,00                                          QR      A    2          239,00 2000</w:t>
      </w:r>
    </w:p>
    <w:p>
      <w:pPr>
        <w:pStyle w:val="Normal"/>
        <w:rPr/>
      </w:pPr>
      <w:r>
        <w:rPr/>
        <w:t xml:space="preserve">      </w:t>
      </w:r>
      <w:r>
        <w:rPr/>
        <w:t>12/02/1959 (CE)    CODICE FISCALE: NGRVCN59B12B667K   IDENTIFICATIVO: CE/025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VITALE               MARIA GRAZIA    141,00         12,00                            QR      A    1 X        153,00 2000</w:t>
      </w:r>
    </w:p>
    <w:p>
      <w:pPr>
        <w:pStyle w:val="Normal"/>
        <w:rPr/>
      </w:pPr>
      <w:r>
        <w:rPr/>
        <w:t xml:space="preserve">      </w:t>
      </w:r>
      <w:r>
        <w:rPr/>
        <w:t>03/09/1961 (CE)    CODICE FISCALE: VTLMGR61P43I885Z   IDENTIFICATIVO: CE/024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DE LUCIA             VINCENZO        133,00         12,00                            Q       A      X        145,00 2000</w:t>
      </w:r>
    </w:p>
    <w:p>
      <w:pPr>
        <w:pStyle w:val="Normal"/>
        <w:rPr/>
      </w:pPr>
      <w:r>
        <w:rPr/>
        <w:t xml:space="preserve">      </w:t>
      </w:r>
      <w:r>
        <w:rPr/>
        <w:t>14/09/1963 (CE)    CODICE FISCALE: DLCVCN63P14C291F   IDENTIFICATIVO: CE/025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MIZZONI              GIOVANNA        137,00                                          QR      A    2 X        137,00 2000</w:t>
      </w:r>
    </w:p>
    <w:p>
      <w:pPr>
        <w:pStyle w:val="Normal"/>
        <w:rPr/>
      </w:pPr>
      <w:r>
        <w:rPr/>
        <w:t xml:space="preserve">      </w:t>
      </w:r>
      <w:r>
        <w:rPr/>
        <w:t>30/07/1965 (CE)    CODICE FISCALE: MZZGNN65L70G596Y   IDENTIFICATIVO: CE/021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APICELLA             GIOVANNI        136,00                                          DQR     A    2 X    X   136,00 2000</w:t>
      </w:r>
    </w:p>
    <w:p>
      <w:pPr>
        <w:pStyle w:val="Normal"/>
        <w:rPr/>
      </w:pPr>
      <w:r>
        <w:rPr/>
        <w:t xml:space="preserve">      </w:t>
      </w:r>
      <w:r>
        <w:rPr/>
        <w:t>28/04/1962 (NA)    CODICE FISCALE: PCLGNN62D28F839L   IDENTIFICATIVO: CE/020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DI GIORGIO           TIZIANA         129,00                                          QR      A    2 X        129,00 2000</w:t>
      </w:r>
    </w:p>
    <w:p>
      <w:pPr>
        <w:pStyle w:val="Normal"/>
        <w:rPr/>
      </w:pPr>
      <w:r>
        <w:rPr/>
        <w:t xml:space="preserve">      </w:t>
      </w:r>
      <w:r>
        <w:rPr/>
        <w:t>01/01/1963 (NA)    CODICE FISCALE: DGRTZN63A41F839R   IDENTIFICATIVO: CE/026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DIANA                ANTONIO          93,00          8,00                       M    HQR     A    2 X        101,00 2000</w:t>
      </w:r>
    </w:p>
    <w:p>
      <w:pPr>
        <w:pStyle w:val="Normal"/>
        <w:rPr/>
      </w:pPr>
      <w:r>
        <w:rPr/>
        <w:t xml:space="preserve">      </w:t>
      </w:r>
      <w:r>
        <w:rPr/>
        <w:t>13/08/1966 (CE)    CODICE FISCALE: DNINTN66M13L844N   IDENTIFICATIVO: CE/025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TROIANO              GIANNA           99,00          2,00                            QR      A    2          101,00 2000</w:t>
      </w:r>
    </w:p>
    <w:p>
      <w:pPr>
        <w:pStyle w:val="Normal"/>
        <w:rPr/>
      </w:pPr>
      <w:r>
        <w:rPr/>
        <w:t xml:space="preserve">      </w:t>
      </w:r>
      <w:r>
        <w:rPr/>
        <w:t>22/07/1966 (CE)    CODICE FISCALE: TRNGNN66L62I234V   IDENTIFICATIVO: CE/026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BIANCO               ROSARIA          96,00                                          Q       A                96,00 2000</w:t>
      </w:r>
    </w:p>
    <w:p>
      <w:pPr>
        <w:pStyle w:val="Normal"/>
        <w:rPr/>
      </w:pPr>
      <w:r>
        <w:rPr/>
        <w:t xml:space="preserve">      </w:t>
      </w:r>
      <w:r>
        <w:rPr/>
        <w:t>12/03/1968 (NA)    CODICE FISCALE: BNCRSR68C52F839U   IDENTIFICATIVO: CE/021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CRISCI               CONCETTA         92,00                                          LQR     A    2 X         92,00 2000</w:t>
      </w:r>
    </w:p>
    <w:p>
      <w:pPr>
        <w:pStyle w:val="Normal"/>
        <w:rPr/>
      </w:pPr>
      <w:r>
        <w:rPr/>
        <w:t xml:space="preserve">      </w:t>
      </w:r>
      <w:r>
        <w:rPr/>
        <w:t>03/01/1961 (CE)    CODICE FISCALE: CRSCCT61A43I234J   IDENTIFICATIVO: CE/0239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 - INSEGNAMENTO A MINORATI PSICOFIS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D04 - PSICOMOT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PIANTADOSI           PASQUALE         74,00                                          QR      A    2           74,00 2000</w:t>
      </w:r>
    </w:p>
    <w:p>
      <w:pPr>
        <w:pStyle w:val="Normal"/>
        <w:rPr/>
      </w:pPr>
      <w:r>
        <w:rPr/>
        <w:t xml:space="preserve">      </w:t>
      </w:r>
      <w:r>
        <w:rPr/>
        <w:t>05/11/1959 (CE)    CODICE FISCALE: PNTPQL59S05B963O   IDENTIFICATIVO: CE/023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CERULLO              LUIGI            74,00                                          Q       A                74,00 2000</w:t>
      </w:r>
    </w:p>
    <w:p>
      <w:pPr>
        <w:pStyle w:val="Normal"/>
        <w:rPr/>
      </w:pPr>
      <w:r>
        <w:rPr/>
        <w:t xml:space="preserve">      </w:t>
      </w:r>
      <w:r>
        <w:rPr/>
        <w:t>25/02/1962 (CE)    CODICE FISCALE: CRLLGU62B25L379U   IDENTIFICATIVO: CE/024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DI PETRILLO          ANTONIO          72,00                                          Q       A      X         72,00 2000</w:t>
      </w:r>
    </w:p>
    <w:p>
      <w:pPr>
        <w:pStyle w:val="Normal"/>
        <w:rPr/>
      </w:pPr>
      <w:r>
        <w:rPr/>
        <w:t xml:space="preserve">      </w:t>
      </w:r>
      <w:r>
        <w:rPr/>
        <w:t>01/03/1962 (CE)    CODICE FISCALE: DPTNTN62C01H423T   IDENTIFICATIVO: CE/004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DI GENNARO           ANNA             72,00                                          QR      A    4 X         72,00 2003 2003</w:t>
      </w:r>
    </w:p>
    <w:p>
      <w:pPr>
        <w:pStyle w:val="Normal"/>
        <w:rPr/>
      </w:pPr>
      <w:r>
        <w:rPr/>
        <w:t xml:space="preserve">      </w:t>
      </w:r>
      <w:r>
        <w:rPr/>
        <w:t>01/01/1961 (CE)    CODICE FISCALE: DGNNNA61A41B963S   IDENTIFICATIVO: CE/048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AVETA                ALBA             69,00                                          QR      A    2           69,00 2000</w:t>
      </w:r>
    </w:p>
    <w:p>
      <w:pPr>
        <w:pStyle w:val="Normal"/>
        <w:rPr/>
      </w:pPr>
      <w:r>
        <w:rPr/>
        <w:t xml:space="preserve">      </w:t>
      </w:r>
      <w:r>
        <w:rPr/>
        <w:t>10/08/1963 (CE)    CODICE FISCALE: VTALBA63M50B715L   IDENTIFICATIVO: CE/022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D'ANDREA             ANTONIETTA       63,00                                          QR      A    2           63,00 2000</w:t>
      </w:r>
    </w:p>
    <w:p>
      <w:pPr>
        <w:pStyle w:val="Normal"/>
        <w:rPr/>
      </w:pPr>
      <w:r>
        <w:rPr/>
        <w:t xml:space="preserve">      </w:t>
      </w:r>
      <w:r>
        <w:rPr/>
        <w:t>25/10/1961 (CE)    CODICE FISCALE: DNDNNT61R65B963B   IDENTIFICATIVO: CE/023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SORRENTINO           MARIA ROSARIA    55,00                                          LQR     A    2 X         55,00 2000</w:t>
      </w:r>
    </w:p>
    <w:p>
      <w:pPr>
        <w:pStyle w:val="Normal"/>
        <w:rPr/>
      </w:pPr>
      <w:r>
        <w:rPr/>
        <w:t xml:space="preserve">      </w:t>
      </w:r>
      <w:r>
        <w:rPr/>
        <w:t>10/06/1958 (CE)    CODICE FISCALE: SRRMRS58H50E791T   IDENTIFICATIVO: CE/004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SARDONE              VENIO            53,00                                          Q       A                53,00 2000</w:t>
      </w:r>
    </w:p>
    <w:p>
      <w:pPr>
        <w:pStyle w:val="Normal"/>
        <w:rPr/>
      </w:pPr>
      <w:r>
        <w:rPr/>
        <w:t xml:space="preserve">      </w:t>
      </w:r>
      <w:r>
        <w:rPr/>
        <w:t>14/01/1959 (SA)    CODICE FISCALE: SRDVNE59A14E027I   IDENTIFICATIVO: CE/0217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AVOSSA               ELIO             51,00                                          Q       A                51,00 2000</w:t>
      </w:r>
    </w:p>
    <w:p>
      <w:pPr>
        <w:pStyle w:val="Normal"/>
        <w:rPr/>
      </w:pPr>
      <w:r>
        <w:rPr/>
        <w:t xml:space="preserve">      </w:t>
      </w:r>
      <w:r>
        <w:rPr/>
        <w:t>01/12/1960 (NA)    CODICE FISCALE: VSSLEI60T01F839P   IDENTIFICATIVO: CE/022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COTUGNO              PATRIZIA         49,00                                     N    QRS     A    1 X         49,00 2000</w:t>
      </w:r>
    </w:p>
    <w:p>
      <w:pPr>
        <w:pStyle w:val="Normal"/>
        <w:rPr/>
      </w:pPr>
      <w:r>
        <w:rPr/>
        <w:t xml:space="preserve">      </w:t>
      </w:r>
      <w:r>
        <w:rPr/>
        <w:t>05/04/1959 (NA)    CODICE FISCALE: CTGPRZ59D45F839Z   IDENTIFICATIVO: CE/004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PALAZZO              GIOVANNA         46,00                                          QR      A    1 X         46,00 2000</w:t>
      </w:r>
    </w:p>
    <w:p>
      <w:pPr>
        <w:pStyle w:val="Normal"/>
        <w:rPr/>
      </w:pPr>
      <w:r>
        <w:rPr/>
        <w:t xml:space="preserve">      </w:t>
      </w:r>
      <w:r>
        <w:rPr/>
        <w:t>15/06/1968 (CE)    CODICE FISCALE: PLZGNN68H55B581A   IDENTIFICATIVO: CE/025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REGA                 ANNA             45,00                                          Q       A                45,00 2000</w:t>
      </w:r>
    </w:p>
    <w:p>
      <w:pPr>
        <w:pStyle w:val="Normal"/>
        <w:rPr/>
      </w:pPr>
      <w:r>
        <w:rPr/>
        <w:t xml:space="preserve">      </w:t>
      </w:r>
      <w:r>
        <w:rPr/>
        <w:t>09/02/1964 (GE)    CODICE FISCALE: RGENNA64B49I693J   IDENTIFICATIVO: CE/024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RAUCCI               BIAGIO           35,00                                          QR      A    2 X         35,00 2004 2004</w:t>
      </w:r>
    </w:p>
    <w:p>
      <w:pPr>
        <w:pStyle w:val="Normal"/>
        <w:rPr/>
      </w:pPr>
      <w:r>
        <w:rPr/>
        <w:t xml:space="preserve">      </w:t>
      </w:r>
      <w:r>
        <w:rPr/>
        <w:t>01/01/1966 (NA)    CODICE FISCALE: RCCBGI66A01F839F   IDENTIFICATIVO: CE/049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 - INSEGNAMENTO A MINORATI PSICOFIS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D04 - PSICOMOT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SORGE                MIRNA            33,00                                          Q       A                33,00 2000</w:t>
      </w:r>
    </w:p>
    <w:p>
      <w:pPr>
        <w:pStyle w:val="Normal"/>
        <w:rPr/>
      </w:pPr>
      <w:r>
        <w:rPr/>
        <w:t xml:space="preserve">      </w:t>
      </w:r>
      <w:r>
        <w:rPr/>
        <w:t>06/03/1962 (CE)    CODICE FISCALE: SRGMRN62C46A512H   IDENTIFICATIVO: CE/020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ANDRISANI            ALFREDO          32,00                                          Q       A      X         32,00 2004 2004</w:t>
      </w:r>
    </w:p>
    <w:p>
      <w:pPr>
        <w:pStyle w:val="Normal"/>
        <w:rPr/>
      </w:pPr>
      <w:r>
        <w:rPr/>
        <w:t xml:space="preserve">      </w:t>
      </w:r>
      <w:r>
        <w:rPr/>
        <w:t>01/06/1966 (CE)    CODICE FISCALE: NDRLRD66H01E791R   IDENTIFICATIVO: CE/049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CIABURRO             OLIMPIA          30,00                                     A    GQR     A    2 X         30,00 2000</w:t>
      </w:r>
    </w:p>
    <w:p>
      <w:pPr>
        <w:pStyle w:val="Normal"/>
        <w:rPr/>
      </w:pPr>
      <w:r>
        <w:rPr/>
        <w:t xml:space="preserve">      </w:t>
      </w:r>
      <w:r>
        <w:rPr/>
        <w:t>25/01/1963 (RM)    CODICE FISCALE: CBRLMP63A65G274T   IDENTIFICATIVO: CE/024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TAMMARO              AMELIA           30,00                                          QR      A    2 X         30,00 2000</w:t>
      </w:r>
    </w:p>
    <w:p>
      <w:pPr>
        <w:pStyle w:val="Normal"/>
        <w:rPr/>
      </w:pPr>
      <w:r>
        <w:rPr/>
        <w:t xml:space="preserve">      </w:t>
      </w:r>
      <w:r>
        <w:rPr/>
        <w:t>18/11/1958 (CE)    CODICE FISCALE: TMMMLA58S58E791R   IDENTIFICATIVO: CE/004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PICCIRILLO           PASQUALE         29,00                                     D    DQR     A    1           29,00 2000</w:t>
      </w:r>
    </w:p>
    <w:p>
      <w:pPr>
        <w:pStyle w:val="Normal"/>
        <w:rPr/>
      </w:pPr>
      <w:r>
        <w:rPr/>
        <w:t xml:space="preserve">      </w:t>
      </w:r>
      <w:r>
        <w:rPr/>
        <w:t>13/04/1966 (CE)    CODICE FISCALE: PCCPQL66D13G903I   IDENTIFICATIVO: CE/020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ANDREOZZI            SANTA            29,00                                          Q       A                29,00 2000</w:t>
      </w:r>
    </w:p>
    <w:p>
      <w:pPr>
        <w:pStyle w:val="Normal"/>
        <w:rPr/>
      </w:pPr>
      <w:r>
        <w:rPr/>
        <w:t xml:space="preserve">      </w:t>
      </w:r>
      <w:r>
        <w:rPr/>
        <w:t>29/09/1960 (CE)    CODICE FISCALE: NDRSNT60P69A512W   IDENTIFICATIVO: CE/022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CERQUA               AGOSTINO         27,00                                          Q       A                27,00 2000</w:t>
      </w:r>
    </w:p>
    <w:p>
      <w:pPr>
        <w:pStyle w:val="Normal"/>
        <w:rPr/>
      </w:pPr>
      <w:r>
        <w:rPr/>
        <w:t xml:space="preserve">      </w:t>
      </w:r>
      <w:r>
        <w:rPr/>
        <w:t>11/11/1959 (CE)    CODICE FISCALE: CRQGTN59S11F352O   IDENTIFICATIVO: CE/024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GUIDA                ANTONIO          24,00                                          QR      A    3 X         24,00 2000</w:t>
      </w:r>
    </w:p>
    <w:p>
      <w:pPr>
        <w:pStyle w:val="Normal"/>
        <w:rPr/>
      </w:pPr>
      <w:r>
        <w:rPr/>
        <w:t xml:space="preserve">      </w:t>
      </w:r>
      <w:r>
        <w:rPr/>
        <w:t>14/10/1957 (CE)    CODICE FISCALE: GDUNTN57R14C561D   IDENTIFICATIVO: CE/004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 MIELE                MARIA            24,00                                          Q       A      X         24,00 2000</w:t>
      </w:r>
    </w:p>
    <w:p>
      <w:pPr>
        <w:pStyle w:val="Normal"/>
        <w:rPr/>
      </w:pPr>
      <w:r>
        <w:rPr/>
        <w:t xml:space="preserve">      </w:t>
      </w:r>
      <w:r>
        <w:rPr/>
        <w:t>11/01/1961 (NA)    CODICE FISCALE: MLIMRA61A51B565T   IDENTIFICATIVO: CE/020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 DELLA TORCA          MARIA GIOVANNA   21,00                                          QR      A    3 X         21,00 2004 2004</w:t>
      </w:r>
    </w:p>
    <w:p>
      <w:pPr>
        <w:pStyle w:val="Normal"/>
        <w:rPr/>
      </w:pPr>
      <w:r>
        <w:rPr/>
        <w:t xml:space="preserve">      </w:t>
      </w:r>
      <w:r>
        <w:rPr/>
        <w:t>18/07/1966 (CE)    CODICE FISCALE: DLLMGV66L58H834B   IDENTIFICATIVO: CE/049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 MASTRANGELI          MARIA            18,00                                          QR      A    2 X         18,00 2000</w:t>
      </w:r>
    </w:p>
    <w:p>
      <w:pPr>
        <w:pStyle w:val="Normal"/>
        <w:rPr/>
      </w:pPr>
      <w:r>
        <w:rPr/>
        <w:t xml:space="preserve">      </w:t>
      </w:r>
      <w:r>
        <w:rPr/>
        <w:t>04/11/1958 (CE)    CODICE FISCALE: MSTMRA58S44B860N   IDENTIFICATIVO: CE/004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 - INSEGNAMENTO A MINORATI DELLA V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D04 - PSICOMOT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TROTTA               ANTONIO         265,00         12,00                            QR      A    2          277,00 2000</w:t>
      </w:r>
    </w:p>
    <w:p>
      <w:pPr>
        <w:pStyle w:val="Normal"/>
        <w:rPr/>
      </w:pPr>
      <w:r>
        <w:rPr/>
        <w:t xml:space="preserve">      </w:t>
      </w:r>
      <w:r>
        <w:rPr/>
        <w:t>23/12/1955 (CE)    CODICE FISCALE: TRTNTN55T23D228Z   IDENTIFICATIVO: CE/006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FARINA               FRANCESCO       247,00         12,00                            QR      A    2 X        259,00 2000</w:t>
      </w:r>
    </w:p>
    <w:p>
      <w:pPr>
        <w:pStyle w:val="Normal"/>
        <w:rPr/>
      </w:pPr>
      <w:r>
        <w:rPr/>
        <w:t xml:space="preserve">      </w:t>
      </w:r>
      <w:r>
        <w:rPr/>
        <w:t>24/07/1959 (CE)    CODICE FISCALE: FRNFNC59L24B963T   IDENTIFICATIVO: CE/006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CAMPANILE            ANNA MARIA      213,00         12,00                       N    QRS     A    2 X    X   225,00 2000</w:t>
      </w:r>
    </w:p>
    <w:p>
      <w:pPr>
        <w:pStyle w:val="Normal"/>
        <w:rPr/>
      </w:pPr>
      <w:r>
        <w:rPr/>
        <w:t xml:space="preserve">      </w:t>
      </w:r>
      <w:r>
        <w:rPr/>
        <w:t>18/05/1955 (CE)    CODICE FISCALE: CMPNMR55E58B963Y   IDENTIFICATIVO: CE/004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CASADEI              RITA            186,00         12,00                            QR      A    1 X        198,00 2000</w:t>
      </w:r>
    </w:p>
    <w:p>
      <w:pPr>
        <w:pStyle w:val="Normal"/>
        <w:rPr/>
      </w:pPr>
      <w:r>
        <w:rPr/>
        <w:t xml:space="preserve">      </w:t>
      </w:r>
      <w:r>
        <w:rPr/>
        <w:t>29/10/1961 (CE)    CODICE FISCALE: CSDRTI61R69B963Z   IDENTIFICATIVO: CE/027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ANTONACCI            FRANCESCO       165,00                                          QR      A    3          165,00 2000</w:t>
      </w:r>
    </w:p>
    <w:p>
      <w:pPr>
        <w:pStyle w:val="Normal"/>
        <w:rPr/>
      </w:pPr>
      <w:r>
        <w:rPr/>
        <w:t xml:space="preserve">      </w:t>
      </w:r>
      <w:r>
        <w:rPr/>
        <w:t>11/05/1958 (BA)    CODICE FISCALE: NTNFNC58E11A662N   IDENTIFICATIVO: CE/004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MAROTTA              LUISA           151,00         12,00                            QR      A    2          163,00 2000</w:t>
      </w:r>
    </w:p>
    <w:p>
      <w:pPr>
        <w:pStyle w:val="Normal"/>
        <w:rPr/>
      </w:pPr>
      <w:r>
        <w:rPr/>
        <w:t xml:space="preserve">      </w:t>
      </w:r>
      <w:r>
        <w:rPr/>
        <w:t>11/09/1962 (BN)    CODICE FISCALE: MRTLSU62P51E589H   IDENTIFICATIVO: CE/008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MARINO               MARIA           129,00         12,00                            QR      A    2 X        141,00 2000</w:t>
      </w:r>
    </w:p>
    <w:p>
      <w:pPr>
        <w:pStyle w:val="Normal"/>
        <w:rPr/>
      </w:pPr>
      <w:r>
        <w:rPr/>
        <w:t xml:space="preserve">      </w:t>
      </w:r>
      <w:r>
        <w:rPr/>
        <w:t>13/10/1962 (CE)    CODICE FISCALE: MRNMRA62R53A512B   IDENTIFICATIVO: CE/027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CAROPRESO            GIOVANNI        124,00                                          QR      A    2          124,00 2000</w:t>
      </w:r>
    </w:p>
    <w:p>
      <w:pPr>
        <w:pStyle w:val="Normal"/>
        <w:rPr/>
      </w:pPr>
      <w:r>
        <w:rPr/>
        <w:t xml:space="preserve">      </w:t>
      </w:r>
      <w:r>
        <w:rPr/>
        <w:t>29/09/1956 (NA)    CODICE FISCALE: CRPGNN56P29F839B   IDENTIFICATIVO: CE/004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SORBO                PATRIZIA        100,00                                          QR      A    2 X        100,00 2000</w:t>
      </w:r>
    </w:p>
    <w:p>
      <w:pPr>
        <w:pStyle w:val="Normal"/>
        <w:rPr/>
      </w:pPr>
      <w:r>
        <w:rPr/>
        <w:t xml:space="preserve">      </w:t>
      </w:r>
      <w:r>
        <w:rPr/>
        <w:t>29/10/1961 (CE)    CODICE FISCALE: SRBPRZ61R69A512R   IDENTIFICATIVO: CE/006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SCOLARO              BERNARDO         99,00                                          QR      A    2 X         99,00 2000</w:t>
      </w:r>
    </w:p>
    <w:p>
      <w:pPr>
        <w:pStyle w:val="Normal"/>
        <w:rPr/>
      </w:pPr>
      <w:r>
        <w:rPr/>
        <w:t xml:space="preserve">      </w:t>
      </w:r>
      <w:r>
        <w:rPr/>
        <w:t>11/11/1961 (NA)    CODICE FISCALE: SCLBNR61S11F839D   IDENTIFICATIVO: CE/027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MARINIELLO           GIUSEPPE         79,00                                          QR      A    2           79,00 2000</w:t>
      </w:r>
    </w:p>
    <w:p>
      <w:pPr>
        <w:pStyle w:val="Normal"/>
        <w:rPr/>
      </w:pPr>
      <w:r>
        <w:rPr/>
        <w:t xml:space="preserve">      </w:t>
      </w:r>
      <w:r>
        <w:rPr/>
        <w:t>08/08/1956 (CE)    CODICE FISCALE: MRNGPP56M08A512Y   IDENTIFICATIVO: CE/027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PETRELLA             ROSA             69,00                                          QR      A    3           69,00 2000</w:t>
      </w:r>
    </w:p>
    <w:p>
      <w:pPr>
        <w:pStyle w:val="Normal"/>
        <w:rPr/>
      </w:pPr>
      <w:r>
        <w:rPr/>
        <w:t xml:space="preserve">      </w:t>
      </w:r>
      <w:r>
        <w:rPr/>
        <w:t>17/03/1959 (CE)    CODICE FISCALE: PTRRSO59C57E158U   IDENTIFICATIVO: CE/003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CANTIELLO            MAFALDA          63,00                                          QR      A    3           63,00 2000</w:t>
      </w:r>
    </w:p>
    <w:p>
      <w:pPr>
        <w:pStyle w:val="Normal"/>
        <w:rPr/>
      </w:pPr>
      <w:r>
        <w:rPr/>
        <w:t xml:space="preserve">      </w:t>
      </w:r>
      <w:r>
        <w:rPr/>
        <w:t>10/09/1961 (CE)    CODICE FISCALE: CNTMLD61P50B872E   IDENTIFICATIVO: CE/003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 - INSEGNAMENTO A MINORATI DELLA V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D04 - PSICOMOT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LANTERI              RAFFAELA         48,00                                          GJQR    A    3 X         48,00 2000</w:t>
      </w:r>
    </w:p>
    <w:p>
      <w:pPr>
        <w:pStyle w:val="Normal"/>
        <w:rPr/>
      </w:pPr>
      <w:r>
        <w:rPr/>
        <w:t xml:space="preserve">      </w:t>
      </w:r>
      <w:r>
        <w:rPr/>
        <w:t>14/03/1959 (NA)    CODICE FISCALE: LNTRFL59C54F839F   IDENTIFICATIVO: CE/004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PIANTIERI            MARIA TERESA     33,00                                          LQR     A    1           33,00 2000</w:t>
      </w:r>
    </w:p>
    <w:p>
      <w:pPr>
        <w:pStyle w:val="Normal"/>
        <w:rPr/>
      </w:pPr>
      <w:r>
        <w:rPr/>
        <w:t xml:space="preserve">      </w:t>
      </w:r>
      <w:r>
        <w:rPr/>
        <w:t>09/07/1962 (CE)    CODICE FISCALE: PNTMTR62L49B935B   IDENTIFICATIVO: CE/004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DI CERBO             CARMINE          27,00                                          QR      A    2 X         27,00 2000</w:t>
      </w:r>
    </w:p>
    <w:p>
      <w:pPr>
        <w:pStyle w:val="Normal"/>
        <w:rPr/>
      </w:pPr>
      <w:r>
        <w:rPr/>
        <w:t xml:space="preserve">      </w:t>
      </w:r>
      <w:r>
        <w:rPr/>
        <w:t>18/05/1966 (BN)    CODICE FISCALE: DCRCMN66E18D380P   IDENTIFICATIVO: CE/026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RUSSO                SILVANA          26,00                                          QR      A    2           26,00 2000</w:t>
      </w:r>
    </w:p>
    <w:p>
      <w:pPr>
        <w:pStyle w:val="Normal"/>
        <w:rPr/>
      </w:pPr>
      <w:r>
        <w:rPr/>
        <w:t xml:space="preserve">      </w:t>
      </w:r>
      <w:r>
        <w:rPr/>
        <w:t>11/11/1955 (CE)    CODICE FISCALE: RSSSVN55S51I993D   IDENTIFICATIVO: CE/027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 - INSEGNAMENTO A MINORATI DELLA V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D04 - PSICOMOT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BALZANELLA           ANTONIO         261,00         12,00                            JQR     A    2 X        273,00 2000</w:t>
      </w:r>
    </w:p>
    <w:p>
      <w:pPr>
        <w:pStyle w:val="Normal"/>
        <w:rPr/>
      </w:pPr>
      <w:r>
        <w:rPr/>
        <w:t xml:space="preserve">      </w:t>
      </w:r>
      <w:r>
        <w:rPr/>
        <w:t>15/03/1959 (CE)    CODICE FISCALE: BLZNTN59C15B715R   IDENTIFICATIVO: CE/023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FESTA                GIULIO          251,00         12,00                            Q       A               263,00 2000</w:t>
      </w:r>
    </w:p>
    <w:p>
      <w:pPr>
        <w:pStyle w:val="Normal"/>
        <w:rPr/>
      </w:pPr>
      <w:r>
        <w:rPr/>
        <w:t xml:space="preserve">      </w:t>
      </w:r>
      <w:r>
        <w:rPr/>
        <w:t>18/02/1958 (CE)    CODICE FISCALE: FSTGLI58B18B963J   IDENTIFICATIVO: CE/022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CUNTO                PASQUALE        238,00         10,00                       M    GQR     A    2 X        248,00 2000</w:t>
      </w:r>
    </w:p>
    <w:p>
      <w:pPr>
        <w:pStyle w:val="Normal"/>
        <w:rPr/>
      </w:pPr>
      <w:r>
        <w:rPr/>
        <w:t xml:space="preserve">      </w:t>
      </w:r>
      <w:r>
        <w:rPr/>
        <w:t>26/05/1959 (CE)    CODICE FISCALE: CNTPQL59E26D228L   IDENTIFICATIVO: CE/023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NEGRO                VINCENZO        239,00                                          QR      A    2          239,00 2000</w:t>
      </w:r>
    </w:p>
    <w:p>
      <w:pPr>
        <w:pStyle w:val="Normal"/>
        <w:rPr/>
      </w:pPr>
      <w:r>
        <w:rPr/>
        <w:t xml:space="preserve">      </w:t>
      </w:r>
      <w:r>
        <w:rPr/>
        <w:t>12/02/1959 (CE)    CODICE FISCALE: NGRVCN59B12B667K   IDENTIFICATIVO: CE/025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VITALE               MARIA GRAZIA    141,00         12,00                            QR      A    1 X        153,00 2000</w:t>
      </w:r>
    </w:p>
    <w:p>
      <w:pPr>
        <w:pStyle w:val="Normal"/>
        <w:rPr/>
      </w:pPr>
      <w:r>
        <w:rPr/>
        <w:t xml:space="preserve">      </w:t>
      </w:r>
      <w:r>
        <w:rPr/>
        <w:t>03/09/1961 (CE)    CODICE FISCALE: VTLMGR61P43I885Z   IDENTIFICATIVO: CE/024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DE LUCIA             VINCENZO        133,00         12,00                            Q       A      X        145,00 2000</w:t>
      </w:r>
    </w:p>
    <w:p>
      <w:pPr>
        <w:pStyle w:val="Normal"/>
        <w:rPr/>
      </w:pPr>
      <w:r>
        <w:rPr/>
        <w:t xml:space="preserve">      </w:t>
      </w:r>
      <w:r>
        <w:rPr/>
        <w:t>14/09/1963 (CE)    CODICE FISCALE: DLCVCN63P14C291F   IDENTIFICATIVO: CE/025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MIZZONI              GIOVANNA        137,00                                          QR      A    2 X        137,00 2000</w:t>
      </w:r>
    </w:p>
    <w:p>
      <w:pPr>
        <w:pStyle w:val="Normal"/>
        <w:rPr/>
      </w:pPr>
      <w:r>
        <w:rPr/>
        <w:t xml:space="preserve">      </w:t>
      </w:r>
      <w:r>
        <w:rPr/>
        <w:t>30/07/1965 (CE)    CODICE FISCALE: MZZGNN65L70G596Y   IDENTIFICATIVO: CE/021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APICELLA             GIOVANNI        136,00                                          DQR     A    2 X    X   136,00 2000</w:t>
      </w:r>
    </w:p>
    <w:p>
      <w:pPr>
        <w:pStyle w:val="Normal"/>
        <w:rPr/>
      </w:pPr>
      <w:r>
        <w:rPr/>
        <w:t xml:space="preserve">      </w:t>
      </w:r>
      <w:r>
        <w:rPr/>
        <w:t>28/04/1962 (NA)    CODICE FISCALE: PCLGNN62D28F839L   IDENTIFICATIVO: CE/020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DI GIORGIO           TIZIANA         129,00                                          QR      A    2 X        129,00 2000</w:t>
      </w:r>
    </w:p>
    <w:p>
      <w:pPr>
        <w:pStyle w:val="Normal"/>
        <w:rPr/>
      </w:pPr>
      <w:r>
        <w:rPr/>
        <w:t xml:space="preserve">      </w:t>
      </w:r>
      <w:r>
        <w:rPr/>
        <w:t>01/01/1963 (NA)    CODICE FISCALE: DGRTZN63A41F839R   IDENTIFICATIVO: CE/026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DIANA                ANTONIO          93,00          8,00                       M    HQR     A    2 X        101,00 2000</w:t>
      </w:r>
    </w:p>
    <w:p>
      <w:pPr>
        <w:pStyle w:val="Normal"/>
        <w:rPr/>
      </w:pPr>
      <w:r>
        <w:rPr/>
        <w:t xml:space="preserve">      </w:t>
      </w:r>
      <w:r>
        <w:rPr/>
        <w:t>13/08/1966 (CE)    CODICE FISCALE: DNINTN66M13L844N   IDENTIFICATIVO: CE/025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TROIANO              GIANNA           99,00          2,00                            QR      A    2          101,00 2000</w:t>
      </w:r>
    </w:p>
    <w:p>
      <w:pPr>
        <w:pStyle w:val="Normal"/>
        <w:rPr/>
      </w:pPr>
      <w:r>
        <w:rPr/>
        <w:t xml:space="preserve">      </w:t>
      </w:r>
      <w:r>
        <w:rPr/>
        <w:t>22/07/1966 (CE)    CODICE FISCALE: TRNGNN66L62I234V   IDENTIFICATIVO: CE/026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BIANCO               ROSARIA          96,00                                          Q       A                96,00 2000</w:t>
      </w:r>
    </w:p>
    <w:p>
      <w:pPr>
        <w:pStyle w:val="Normal"/>
        <w:rPr/>
      </w:pPr>
      <w:r>
        <w:rPr/>
        <w:t xml:space="preserve">      </w:t>
      </w:r>
      <w:r>
        <w:rPr/>
        <w:t>12/03/1968 (NA)    CODICE FISCALE: BNCRSR68C52F839U   IDENTIFICATIVO: CE/021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CRISCI               CONCETTA         92,00                                          LQR     A    2 X         92,00 2000</w:t>
      </w:r>
    </w:p>
    <w:p>
      <w:pPr>
        <w:pStyle w:val="Normal"/>
        <w:rPr/>
      </w:pPr>
      <w:r>
        <w:rPr/>
        <w:t xml:space="preserve">      </w:t>
      </w:r>
      <w:r>
        <w:rPr/>
        <w:t>03/01/1961 (CE)    CODICE FISCALE: CRSCCT61A43I234J   IDENTIFICATIVO: CE/0239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 - INSEGNAMENTO A MINORATI DELLA V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D04 - PSICOMOT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PIANTADOSI           PASQUALE         74,00                                          QR      A    2           74,00 2000</w:t>
      </w:r>
    </w:p>
    <w:p>
      <w:pPr>
        <w:pStyle w:val="Normal"/>
        <w:rPr/>
      </w:pPr>
      <w:r>
        <w:rPr/>
        <w:t xml:space="preserve">      </w:t>
      </w:r>
      <w:r>
        <w:rPr/>
        <w:t>05/11/1959 (CE)    CODICE FISCALE: PNTPQL59S05B963O   IDENTIFICATIVO: CE/023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CERULLO              LUIGI            74,00                                          Q       A                74,00 2000</w:t>
      </w:r>
    </w:p>
    <w:p>
      <w:pPr>
        <w:pStyle w:val="Normal"/>
        <w:rPr/>
      </w:pPr>
      <w:r>
        <w:rPr/>
        <w:t xml:space="preserve">      </w:t>
      </w:r>
      <w:r>
        <w:rPr/>
        <w:t>25/02/1962 (CE)    CODICE FISCALE: CRLLGU62B25L379U   IDENTIFICATIVO: CE/024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DI PETRILLO          ANTONIO          72,00                                          Q       A      X         72,00 2000</w:t>
      </w:r>
    </w:p>
    <w:p>
      <w:pPr>
        <w:pStyle w:val="Normal"/>
        <w:rPr/>
      </w:pPr>
      <w:r>
        <w:rPr/>
        <w:t xml:space="preserve">      </w:t>
      </w:r>
      <w:r>
        <w:rPr/>
        <w:t>01/03/1962 (CE)    CODICE FISCALE: DPTNTN62C01H423T   IDENTIFICATIVO: CE/004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DI GENNARO           ANNA             72,00                                          QR      A    4 X         72,00 2003 2003</w:t>
      </w:r>
    </w:p>
    <w:p>
      <w:pPr>
        <w:pStyle w:val="Normal"/>
        <w:rPr/>
      </w:pPr>
      <w:r>
        <w:rPr/>
        <w:t xml:space="preserve">      </w:t>
      </w:r>
      <w:r>
        <w:rPr/>
        <w:t>01/01/1961 (CE)    CODICE FISCALE: DGNNNA61A41B963S   IDENTIFICATIVO: CE/048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AVETA                ALBA             69,00                                          QR      A    2           69,00 2000</w:t>
      </w:r>
    </w:p>
    <w:p>
      <w:pPr>
        <w:pStyle w:val="Normal"/>
        <w:rPr/>
      </w:pPr>
      <w:r>
        <w:rPr/>
        <w:t xml:space="preserve">      </w:t>
      </w:r>
      <w:r>
        <w:rPr/>
        <w:t>10/08/1963 (CE)    CODICE FISCALE: VTALBA63M50B715L   IDENTIFICATIVO: CE/022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D'ANDREA             ANTONIETTA       63,00                                          QR      A    2           63,00 2000</w:t>
      </w:r>
    </w:p>
    <w:p>
      <w:pPr>
        <w:pStyle w:val="Normal"/>
        <w:rPr/>
      </w:pPr>
      <w:r>
        <w:rPr/>
        <w:t xml:space="preserve">      </w:t>
      </w:r>
      <w:r>
        <w:rPr/>
        <w:t>25/10/1961 (CE)    CODICE FISCALE: DNDNNT61R65B963B   IDENTIFICATIVO: CE/023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SORRENTINO           MARIA ROSARIA    55,00                                          LQR     A    2 X         55,00 2000</w:t>
      </w:r>
    </w:p>
    <w:p>
      <w:pPr>
        <w:pStyle w:val="Normal"/>
        <w:rPr/>
      </w:pPr>
      <w:r>
        <w:rPr/>
        <w:t xml:space="preserve">      </w:t>
      </w:r>
      <w:r>
        <w:rPr/>
        <w:t>10/06/1958 (CE)    CODICE FISCALE: SRRMRS58H50E791T   IDENTIFICATIVO: CE/004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SARDONE              VENIO            53,00                                          Q       A                53,00 2000</w:t>
      </w:r>
    </w:p>
    <w:p>
      <w:pPr>
        <w:pStyle w:val="Normal"/>
        <w:rPr/>
      </w:pPr>
      <w:r>
        <w:rPr/>
        <w:t xml:space="preserve">      </w:t>
      </w:r>
      <w:r>
        <w:rPr/>
        <w:t>14/01/1959 (SA)    CODICE FISCALE: SRDVNE59A14E027I   IDENTIFICATIVO: CE/0217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AVOSSA               ELIO             51,00                                          Q       A                51,00 2000</w:t>
      </w:r>
    </w:p>
    <w:p>
      <w:pPr>
        <w:pStyle w:val="Normal"/>
        <w:rPr/>
      </w:pPr>
      <w:r>
        <w:rPr/>
        <w:t xml:space="preserve">      </w:t>
      </w:r>
      <w:r>
        <w:rPr/>
        <w:t>01/12/1960 (NA)    CODICE FISCALE: VSSLEI60T01F839P   IDENTIFICATIVO: CE/022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COTUGNO              PATRIZIA         49,00                                     N    QRS     A    1 X         49,00 2000</w:t>
      </w:r>
    </w:p>
    <w:p>
      <w:pPr>
        <w:pStyle w:val="Normal"/>
        <w:rPr/>
      </w:pPr>
      <w:r>
        <w:rPr/>
        <w:t xml:space="preserve">      </w:t>
      </w:r>
      <w:r>
        <w:rPr/>
        <w:t>05/04/1959 (NA)    CODICE FISCALE: CTGPRZ59D45F839Z   IDENTIFICATIVO: CE/004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PALAZZO              GIOVANNA         46,00                                          QR      A    1 X         46,00 2000</w:t>
      </w:r>
    </w:p>
    <w:p>
      <w:pPr>
        <w:pStyle w:val="Normal"/>
        <w:rPr/>
      </w:pPr>
      <w:r>
        <w:rPr/>
        <w:t xml:space="preserve">      </w:t>
      </w:r>
      <w:r>
        <w:rPr/>
        <w:t>15/06/1968 (CE)    CODICE FISCALE: PLZGNN68H55B581A   IDENTIFICATIVO: CE/025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REGA                 ANNA             45,00                                          Q       A                45,00 2000</w:t>
      </w:r>
    </w:p>
    <w:p>
      <w:pPr>
        <w:pStyle w:val="Normal"/>
        <w:rPr/>
      </w:pPr>
      <w:r>
        <w:rPr/>
        <w:t xml:space="preserve">      </w:t>
      </w:r>
      <w:r>
        <w:rPr/>
        <w:t>09/02/1964 (GE)    CODICE FISCALE: RGENNA64B49I693J   IDENTIFICATIVO: CE/024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RAUCCI               BIAGIO           35,00                                          QR      A    2 X         35,00 2004 2004</w:t>
      </w:r>
    </w:p>
    <w:p>
      <w:pPr>
        <w:pStyle w:val="Normal"/>
        <w:rPr/>
      </w:pPr>
      <w:r>
        <w:rPr/>
        <w:t xml:space="preserve">      </w:t>
      </w:r>
      <w:r>
        <w:rPr/>
        <w:t>01/01/1966 (NA)    CODICE FISCALE: RCCBGI66A01F839F   IDENTIFICATIVO: CE/049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 - INSEGNAMENTO A MINORATI DELLA V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D04 - PSICOMOT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SORGE                MIRNA            33,00                                          Q       A                33,00 2000</w:t>
      </w:r>
    </w:p>
    <w:p>
      <w:pPr>
        <w:pStyle w:val="Normal"/>
        <w:rPr/>
      </w:pPr>
      <w:r>
        <w:rPr/>
        <w:t xml:space="preserve">      </w:t>
      </w:r>
      <w:r>
        <w:rPr/>
        <w:t>06/03/1962 (CE)    CODICE FISCALE: SRGMRN62C46A512H   IDENTIFICATIVO: CE/020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ANDRISANI            ALFREDO          32,00                                          Q       A      X         32,00 2004 2004</w:t>
      </w:r>
    </w:p>
    <w:p>
      <w:pPr>
        <w:pStyle w:val="Normal"/>
        <w:rPr/>
      </w:pPr>
      <w:r>
        <w:rPr/>
        <w:t xml:space="preserve">      </w:t>
      </w:r>
      <w:r>
        <w:rPr/>
        <w:t>01/06/1966 (CE)    CODICE FISCALE: NDRLRD66H01E791R   IDENTIFICATIVO: CE/049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CIABURRO             OLIMPIA          30,00                                     A    GQR     A    2 X         30,00 2000</w:t>
      </w:r>
    </w:p>
    <w:p>
      <w:pPr>
        <w:pStyle w:val="Normal"/>
        <w:rPr/>
      </w:pPr>
      <w:r>
        <w:rPr/>
        <w:t xml:space="preserve">      </w:t>
      </w:r>
      <w:r>
        <w:rPr/>
        <w:t>25/01/1963 (RM)    CODICE FISCALE: CBRLMP63A65G274T   IDENTIFICATIVO: CE/024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TAMMARO              AMELIA           30,00                                          QR      A    2 X         30,00 2000</w:t>
      </w:r>
    </w:p>
    <w:p>
      <w:pPr>
        <w:pStyle w:val="Normal"/>
        <w:rPr/>
      </w:pPr>
      <w:r>
        <w:rPr/>
        <w:t xml:space="preserve">      </w:t>
      </w:r>
      <w:r>
        <w:rPr/>
        <w:t>18/11/1958 (CE)    CODICE FISCALE: TMMMLA58S58E791R   IDENTIFICATIVO: CE/004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PICCIRILLO           PASQUALE         29,00                                     D    DQR     A    1           29,00 2000</w:t>
      </w:r>
    </w:p>
    <w:p>
      <w:pPr>
        <w:pStyle w:val="Normal"/>
        <w:rPr/>
      </w:pPr>
      <w:r>
        <w:rPr/>
        <w:t xml:space="preserve">      </w:t>
      </w:r>
      <w:r>
        <w:rPr/>
        <w:t>13/04/1966 (CE)    CODICE FISCALE: PCCPQL66D13G903I   IDENTIFICATIVO: CE/020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ANDREOZZI            SANTA            29,00                                          Q       A                29,00 2000</w:t>
      </w:r>
    </w:p>
    <w:p>
      <w:pPr>
        <w:pStyle w:val="Normal"/>
        <w:rPr/>
      </w:pPr>
      <w:r>
        <w:rPr/>
        <w:t xml:space="preserve">      </w:t>
      </w:r>
      <w:r>
        <w:rPr/>
        <w:t>29/09/1960 (CE)    CODICE FISCALE: NDRSNT60P69A512W   IDENTIFICATIVO: CE/022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CERQUA               AGOSTINO         27,00                                          Q       A                27,00 2000</w:t>
      </w:r>
    </w:p>
    <w:p>
      <w:pPr>
        <w:pStyle w:val="Normal"/>
        <w:rPr/>
      </w:pPr>
      <w:r>
        <w:rPr/>
        <w:t xml:space="preserve">      </w:t>
      </w:r>
      <w:r>
        <w:rPr/>
        <w:t>11/11/1959 (CE)    CODICE FISCALE: CRQGTN59S11F352O   IDENTIFICATIVO: CE/024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GUIDA                ANTONIO          24,00                                          QR      A    3 X         24,00 2000</w:t>
      </w:r>
    </w:p>
    <w:p>
      <w:pPr>
        <w:pStyle w:val="Normal"/>
        <w:rPr/>
      </w:pPr>
      <w:r>
        <w:rPr/>
        <w:t xml:space="preserve">      </w:t>
      </w:r>
      <w:r>
        <w:rPr/>
        <w:t>14/10/1957 (CE)    CODICE FISCALE: GDUNTN57R14C561D   IDENTIFICATIVO: CE/004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 MIELE                MARIA            24,00                                          Q       A      X         24,00 2000</w:t>
      </w:r>
    </w:p>
    <w:p>
      <w:pPr>
        <w:pStyle w:val="Normal"/>
        <w:rPr/>
      </w:pPr>
      <w:r>
        <w:rPr/>
        <w:t xml:space="preserve">      </w:t>
      </w:r>
      <w:r>
        <w:rPr/>
        <w:t>11/01/1961 (NA)    CODICE FISCALE: MLIMRA61A51B565T   IDENTIFICATIVO: CE/020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 DELLA TORCA          MARIA GIOVANNA   21,00                                          QR      A    3 X         21,00 2004 2004</w:t>
      </w:r>
    </w:p>
    <w:p>
      <w:pPr>
        <w:pStyle w:val="Normal"/>
        <w:rPr/>
      </w:pPr>
      <w:r>
        <w:rPr/>
        <w:t xml:space="preserve">      </w:t>
      </w:r>
      <w:r>
        <w:rPr/>
        <w:t>18/07/1966 (CE)    CODICE FISCALE: DLLMGV66L58H834B   IDENTIFICATIVO: CE/049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 MASTRANGELI          MARIA            18,00                                          QR      A    2 X         18,00 2000</w:t>
      </w:r>
    </w:p>
    <w:p>
      <w:pPr>
        <w:pStyle w:val="Normal"/>
        <w:rPr/>
      </w:pPr>
      <w:r>
        <w:rPr/>
        <w:t xml:space="preserve">      </w:t>
      </w:r>
      <w:r>
        <w:rPr/>
        <w:t>04/11/1958 (CE)    CODICE FISCALE: MSTMRA58S44B860N   IDENTIFICATIVO: CE/004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- INSEGNAMENTO A MINORATI DELL'UD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D04 - PSICOMOT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TROTTA               ANTONIO         265,00         12,00                            QR      A    2          277,00 2000</w:t>
      </w:r>
    </w:p>
    <w:p>
      <w:pPr>
        <w:pStyle w:val="Normal"/>
        <w:rPr/>
      </w:pPr>
      <w:r>
        <w:rPr/>
        <w:t xml:space="preserve">      </w:t>
      </w:r>
      <w:r>
        <w:rPr/>
        <w:t>23/12/1955 (CE)    CODICE FISCALE: TRTNTN55T23D228Z   IDENTIFICATIVO: CE/006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FARINA               FRANCESCO       247,00         12,00                            QR      A    2 X        259,00 2000</w:t>
      </w:r>
    </w:p>
    <w:p>
      <w:pPr>
        <w:pStyle w:val="Normal"/>
        <w:rPr/>
      </w:pPr>
      <w:r>
        <w:rPr/>
        <w:t xml:space="preserve">      </w:t>
      </w:r>
      <w:r>
        <w:rPr/>
        <w:t>24/07/1959 (CE)    CODICE FISCALE: FRNFNC59L24B963T   IDENTIFICATIVO: CE/006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CAMPANILE            ANNA MARIA      213,00         12,00                       N    QRS     A    2 X    X   225,00 2000</w:t>
      </w:r>
    </w:p>
    <w:p>
      <w:pPr>
        <w:pStyle w:val="Normal"/>
        <w:rPr/>
      </w:pPr>
      <w:r>
        <w:rPr/>
        <w:t xml:space="preserve">      </w:t>
      </w:r>
      <w:r>
        <w:rPr/>
        <w:t>18/05/1955 (CE)    CODICE FISCALE: CMPNMR55E58B963Y   IDENTIFICATIVO: CE/004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CASADEI              RITA            186,00         12,00                            QR      A    1 X        198,00 2000</w:t>
      </w:r>
    </w:p>
    <w:p>
      <w:pPr>
        <w:pStyle w:val="Normal"/>
        <w:rPr/>
      </w:pPr>
      <w:r>
        <w:rPr/>
        <w:t xml:space="preserve">      </w:t>
      </w:r>
      <w:r>
        <w:rPr/>
        <w:t>29/10/1961 (CE)    CODICE FISCALE: CSDRTI61R69B963Z   IDENTIFICATIVO: CE/027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ANTONACCI            FRANCESCO       165,00                                          QR      A    3          165,00 2000</w:t>
      </w:r>
    </w:p>
    <w:p>
      <w:pPr>
        <w:pStyle w:val="Normal"/>
        <w:rPr/>
      </w:pPr>
      <w:r>
        <w:rPr/>
        <w:t xml:space="preserve">      </w:t>
      </w:r>
      <w:r>
        <w:rPr/>
        <w:t>11/05/1958 (BA)    CODICE FISCALE: NTNFNC58E11A662N   IDENTIFICATIVO: CE/004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MAROTTA              LUISA           151,00         12,00                            QR      A    2          163,00 2000</w:t>
      </w:r>
    </w:p>
    <w:p>
      <w:pPr>
        <w:pStyle w:val="Normal"/>
        <w:rPr/>
      </w:pPr>
      <w:r>
        <w:rPr/>
        <w:t xml:space="preserve">      </w:t>
      </w:r>
      <w:r>
        <w:rPr/>
        <w:t>11/09/1962 (BN)    CODICE FISCALE: MRTLSU62P51E589H   IDENTIFICATIVO: CE/008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MARINO               MARIA           129,00         12,00                            QR      A    2 X        141,00 2000</w:t>
      </w:r>
    </w:p>
    <w:p>
      <w:pPr>
        <w:pStyle w:val="Normal"/>
        <w:rPr/>
      </w:pPr>
      <w:r>
        <w:rPr/>
        <w:t xml:space="preserve">      </w:t>
      </w:r>
      <w:r>
        <w:rPr/>
        <w:t>13/10/1962 (CE)    CODICE FISCALE: MRNMRA62R53A512B   IDENTIFICATIVO: CE/027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CAROPRESO            GIOVANNI        124,00                                          QR      A    2          124,00 2000</w:t>
      </w:r>
    </w:p>
    <w:p>
      <w:pPr>
        <w:pStyle w:val="Normal"/>
        <w:rPr/>
      </w:pPr>
      <w:r>
        <w:rPr/>
        <w:t xml:space="preserve">      </w:t>
      </w:r>
      <w:r>
        <w:rPr/>
        <w:t>29/09/1956 (NA)    CODICE FISCALE: CRPGNN56P29F839B   IDENTIFICATIVO: CE/004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SORBO                PATRIZIA        100,00                                          QR      A    2 X        100,00 2000</w:t>
      </w:r>
    </w:p>
    <w:p>
      <w:pPr>
        <w:pStyle w:val="Normal"/>
        <w:rPr/>
      </w:pPr>
      <w:r>
        <w:rPr/>
        <w:t xml:space="preserve">      </w:t>
      </w:r>
      <w:r>
        <w:rPr/>
        <w:t>29/10/1961 (CE)    CODICE FISCALE: SRBPRZ61R69A512R   IDENTIFICATIVO: CE/006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SCOLARO              BERNARDO         99,00                                          QR      A    2 X         99,00 2000</w:t>
      </w:r>
    </w:p>
    <w:p>
      <w:pPr>
        <w:pStyle w:val="Normal"/>
        <w:rPr/>
      </w:pPr>
      <w:r>
        <w:rPr/>
        <w:t xml:space="preserve">      </w:t>
      </w:r>
      <w:r>
        <w:rPr/>
        <w:t>11/11/1961 (NA)    CODICE FISCALE: SCLBNR61S11F839D   IDENTIFICATIVO: CE/027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MARINIELLO           GIUSEPPE         79,00                                          QR      A    2           79,00 2000</w:t>
      </w:r>
    </w:p>
    <w:p>
      <w:pPr>
        <w:pStyle w:val="Normal"/>
        <w:rPr/>
      </w:pPr>
      <w:r>
        <w:rPr/>
        <w:t xml:space="preserve">      </w:t>
      </w:r>
      <w:r>
        <w:rPr/>
        <w:t>08/08/1956 (CE)    CODICE FISCALE: MRNGPP56M08A512Y   IDENTIFICATIVO: CE/027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PETRELLA             ROSA             69,00                                          QR      A    3           69,00 2000</w:t>
      </w:r>
    </w:p>
    <w:p>
      <w:pPr>
        <w:pStyle w:val="Normal"/>
        <w:rPr/>
      </w:pPr>
      <w:r>
        <w:rPr/>
        <w:t xml:space="preserve">      </w:t>
      </w:r>
      <w:r>
        <w:rPr/>
        <w:t>17/03/1959 (CE)    CODICE FISCALE: PTRRSO59C57E158U   IDENTIFICATIVO: CE/003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CANTIELLO            MAFALDA          63,00                                          QR      A    3           63,00 2000</w:t>
      </w:r>
    </w:p>
    <w:p>
      <w:pPr>
        <w:pStyle w:val="Normal"/>
        <w:rPr/>
      </w:pPr>
      <w:r>
        <w:rPr/>
        <w:t xml:space="preserve">      </w:t>
      </w:r>
      <w:r>
        <w:rPr/>
        <w:t>10/09/1961 (CE)    CODICE FISCALE: CNTMLD61P50B872E   IDENTIFICATIVO: CE/003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- INSEGNAMENTO A MINORATI DELL'UD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D04 - PSICOMOT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LANTERI              RAFFAELA         48,00                                          GJQR    A    3 X         48,00 2000</w:t>
      </w:r>
    </w:p>
    <w:p>
      <w:pPr>
        <w:pStyle w:val="Normal"/>
        <w:rPr/>
      </w:pPr>
      <w:r>
        <w:rPr/>
        <w:t xml:space="preserve">      </w:t>
      </w:r>
      <w:r>
        <w:rPr/>
        <w:t>14/03/1959 (NA)    CODICE FISCALE: LNTRFL59C54F839F   IDENTIFICATIVO: CE/004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PIANTIERI            MARIA TERESA     33,00                                          LQR     A    1           33,00 2000</w:t>
      </w:r>
    </w:p>
    <w:p>
      <w:pPr>
        <w:pStyle w:val="Normal"/>
        <w:rPr/>
      </w:pPr>
      <w:r>
        <w:rPr/>
        <w:t xml:space="preserve">      </w:t>
      </w:r>
      <w:r>
        <w:rPr/>
        <w:t>09/07/1962 (CE)    CODICE FISCALE: PNTMTR62L49B935B   IDENTIFICATIVO: CE/004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DI CERBO             CARMINE          27,00                                          QR      A    2 X         27,00 2000</w:t>
      </w:r>
    </w:p>
    <w:p>
      <w:pPr>
        <w:pStyle w:val="Normal"/>
        <w:rPr/>
      </w:pPr>
      <w:r>
        <w:rPr/>
        <w:t xml:space="preserve">      </w:t>
      </w:r>
      <w:r>
        <w:rPr/>
        <w:t>18/05/1966 (BN)    CODICE FISCALE: DCRCMN66E18D380P   IDENTIFICATIVO: CE/026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RUSSO                SILVANA          26,00                                          QR      A    2           26,00 2000</w:t>
      </w:r>
    </w:p>
    <w:p>
      <w:pPr>
        <w:pStyle w:val="Normal"/>
        <w:rPr/>
      </w:pPr>
      <w:r>
        <w:rPr/>
        <w:t xml:space="preserve">      </w:t>
      </w:r>
      <w:r>
        <w:rPr/>
        <w:t>11/11/1955 (CE)    CODICE FISCALE: RSSSVN55S51I993D   IDENTIFICATIVO: CE/027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- INSEGNAMENTO A MINORATI DELL'UD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D04 - PSICOMOT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BALZANELLA           ANTONIO         261,00         12,00                            JQR     A    2 X        273,00 2000</w:t>
      </w:r>
    </w:p>
    <w:p>
      <w:pPr>
        <w:pStyle w:val="Normal"/>
        <w:rPr/>
      </w:pPr>
      <w:r>
        <w:rPr/>
        <w:t xml:space="preserve">      </w:t>
      </w:r>
      <w:r>
        <w:rPr/>
        <w:t>15/03/1959 (CE)    CODICE FISCALE: BLZNTN59C15B715R   IDENTIFICATIVO: CE/023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FESTA                GIULIO          251,00         12,00                            Q       A               263,00 2000</w:t>
      </w:r>
    </w:p>
    <w:p>
      <w:pPr>
        <w:pStyle w:val="Normal"/>
        <w:rPr/>
      </w:pPr>
      <w:r>
        <w:rPr/>
        <w:t xml:space="preserve">      </w:t>
      </w:r>
      <w:r>
        <w:rPr/>
        <w:t>18/02/1958 (CE)    CODICE FISCALE: FSTGLI58B18B963J   IDENTIFICATIVO: CE/022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CUNTO                PASQUALE        238,00         10,00                       M    GQR     A    2 X        248,00 2000</w:t>
      </w:r>
    </w:p>
    <w:p>
      <w:pPr>
        <w:pStyle w:val="Normal"/>
        <w:rPr/>
      </w:pPr>
      <w:r>
        <w:rPr/>
        <w:t xml:space="preserve">      </w:t>
      </w:r>
      <w:r>
        <w:rPr/>
        <w:t>26/05/1959 (CE)    CODICE FISCALE: CNTPQL59E26D228L   IDENTIFICATIVO: CE/023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NEGRO                VINCENZO        239,00                                          QR      A    2          239,00 2000</w:t>
      </w:r>
    </w:p>
    <w:p>
      <w:pPr>
        <w:pStyle w:val="Normal"/>
        <w:rPr/>
      </w:pPr>
      <w:r>
        <w:rPr/>
        <w:t xml:space="preserve">      </w:t>
      </w:r>
      <w:r>
        <w:rPr/>
        <w:t>12/02/1959 (CE)    CODICE FISCALE: NGRVCN59B12B667K   IDENTIFICATIVO: CE/025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VITALE               MARIA GRAZIA    141,00         12,00                            QR      A    1 X        153,00 2000</w:t>
      </w:r>
    </w:p>
    <w:p>
      <w:pPr>
        <w:pStyle w:val="Normal"/>
        <w:rPr/>
      </w:pPr>
      <w:r>
        <w:rPr/>
        <w:t xml:space="preserve">      </w:t>
      </w:r>
      <w:r>
        <w:rPr/>
        <w:t>03/09/1961 (CE)    CODICE FISCALE: VTLMGR61P43I885Z   IDENTIFICATIVO: CE/024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DE LUCIA             VINCENZO        133,00         12,00                            Q       A      X        145,00 2000</w:t>
      </w:r>
    </w:p>
    <w:p>
      <w:pPr>
        <w:pStyle w:val="Normal"/>
        <w:rPr/>
      </w:pPr>
      <w:r>
        <w:rPr/>
        <w:t xml:space="preserve">      </w:t>
      </w:r>
      <w:r>
        <w:rPr/>
        <w:t>14/09/1963 (CE)    CODICE FISCALE: DLCVCN63P14C291F   IDENTIFICATIVO: CE/025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MIZZONI              GIOVANNA        137,00                                          QR      A    2 X        137,00 2000</w:t>
      </w:r>
    </w:p>
    <w:p>
      <w:pPr>
        <w:pStyle w:val="Normal"/>
        <w:rPr/>
      </w:pPr>
      <w:r>
        <w:rPr/>
        <w:t xml:space="preserve">      </w:t>
      </w:r>
      <w:r>
        <w:rPr/>
        <w:t>30/07/1965 (CE)    CODICE FISCALE: MZZGNN65L70G596Y   IDENTIFICATIVO: CE/021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APICELLA             GIOVANNI        136,00                                          DQR     A    2 X    X   136,00 2000</w:t>
      </w:r>
    </w:p>
    <w:p>
      <w:pPr>
        <w:pStyle w:val="Normal"/>
        <w:rPr/>
      </w:pPr>
      <w:r>
        <w:rPr/>
        <w:t xml:space="preserve">      </w:t>
      </w:r>
      <w:r>
        <w:rPr/>
        <w:t>28/04/1962 (NA)    CODICE FISCALE: PCLGNN62D28F839L   IDENTIFICATIVO: CE/020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DI GIORGIO           TIZIANA         129,00                                          QR      A    2 X        129,00 2000</w:t>
      </w:r>
    </w:p>
    <w:p>
      <w:pPr>
        <w:pStyle w:val="Normal"/>
        <w:rPr/>
      </w:pPr>
      <w:r>
        <w:rPr/>
        <w:t xml:space="preserve">      </w:t>
      </w:r>
      <w:r>
        <w:rPr/>
        <w:t>01/01/1963 (NA)    CODICE FISCALE: DGRTZN63A41F839R   IDENTIFICATIVO: CE/026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DIANA                ANTONIO          93,00          8,00                       M    HQR     A    2 X        101,00 2000</w:t>
      </w:r>
    </w:p>
    <w:p>
      <w:pPr>
        <w:pStyle w:val="Normal"/>
        <w:rPr/>
      </w:pPr>
      <w:r>
        <w:rPr/>
        <w:t xml:space="preserve">      </w:t>
      </w:r>
      <w:r>
        <w:rPr/>
        <w:t>13/08/1966 (CE)    CODICE FISCALE: DNINTN66M13L844N   IDENTIFICATIVO: CE/025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TROIANO              GIANNA           99,00          2,00                            QR      A    2          101,00 2000</w:t>
      </w:r>
    </w:p>
    <w:p>
      <w:pPr>
        <w:pStyle w:val="Normal"/>
        <w:rPr/>
      </w:pPr>
      <w:r>
        <w:rPr/>
        <w:t xml:space="preserve">      </w:t>
      </w:r>
      <w:r>
        <w:rPr/>
        <w:t>22/07/1966 (CE)    CODICE FISCALE: TRNGNN66L62I234V   IDENTIFICATIVO: CE/026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BIANCO               ROSARIA          96,00                                          Q       A                96,00 2000</w:t>
      </w:r>
    </w:p>
    <w:p>
      <w:pPr>
        <w:pStyle w:val="Normal"/>
        <w:rPr/>
      </w:pPr>
      <w:r>
        <w:rPr/>
        <w:t xml:space="preserve">      </w:t>
      </w:r>
      <w:r>
        <w:rPr/>
        <w:t>12/03/1968 (NA)    CODICE FISCALE: BNCRSR68C52F839U   IDENTIFICATIVO: CE/021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CRISCI               CONCETTA         92,00                                          LQR     A    2 X         92,00 2000</w:t>
      </w:r>
    </w:p>
    <w:p>
      <w:pPr>
        <w:pStyle w:val="Normal"/>
        <w:rPr/>
      </w:pPr>
      <w:r>
        <w:rPr/>
        <w:t xml:space="preserve">      </w:t>
      </w:r>
      <w:r>
        <w:rPr/>
        <w:t>03/01/1961 (CE)    CODICE FISCALE: CRSCCT61A43I234J   IDENTIFICATIVO: CE/0239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- INSEGNAMENTO A MINORATI DELL'UD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D04 - PSICOMOT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PIANTADOSI           PASQUALE         74,00                                          QR      A    2           74,00 2000</w:t>
      </w:r>
    </w:p>
    <w:p>
      <w:pPr>
        <w:pStyle w:val="Normal"/>
        <w:rPr/>
      </w:pPr>
      <w:r>
        <w:rPr/>
        <w:t xml:space="preserve">      </w:t>
      </w:r>
      <w:r>
        <w:rPr/>
        <w:t>05/11/1959 (CE)    CODICE FISCALE: PNTPQL59S05B963O   IDENTIFICATIVO: CE/023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CERULLO              LUIGI            74,00                                          Q       A                74,00 2000</w:t>
      </w:r>
    </w:p>
    <w:p>
      <w:pPr>
        <w:pStyle w:val="Normal"/>
        <w:rPr/>
      </w:pPr>
      <w:r>
        <w:rPr/>
        <w:t xml:space="preserve">      </w:t>
      </w:r>
      <w:r>
        <w:rPr/>
        <w:t>25/02/1962 (CE)    CODICE FISCALE: CRLLGU62B25L379U   IDENTIFICATIVO: CE/024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DI PETRILLO          ANTONIO          72,00                                          Q       A      X         72,00 2000</w:t>
      </w:r>
    </w:p>
    <w:p>
      <w:pPr>
        <w:pStyle w:val="Normal"/>
        <w:rPr/>
      </w:pPr>
      <w:r>
        <w:rPr/>
        <w:t xml:space="preserve">      </w:t>
      </w:r>
      <w:r>
        <w:rPr/>
        <w:t>01/03/1962 (CE)    CODICE FISCALE: DPTNTN62C01H423T   IDENTIFICATIVO: CE/004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DI GENNARO           ANNA             72,00                                          QR      A    4 X         72,00 2003 2003</w:t>
      </w:r>
    </w:p>
    <w:p>
      <w:pPr>
        <w:pStyle w:val="Normal"/>
        <w:rPr/>
      </w:pPr>
      <w:r>
        <w:rPr/>
        <w:t xml:space="preserve">      </w:t>
      </w:r>
      <w:r>
        <w:rPr/>
        <w:t>01/01/1961 (CE)    CODICE FISCALE: DGNNNA61A41B963S   IDENTIFICATIVO: CE/048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AVETA                ALBA             69,00                                          QR      A    2           69,00 2000</w:t>
      </w:r>
    </w:p>
    <w:p>
      <w:pPr>
        <w:pStyle w:val="Normal"/>
        <w:rPr/>
      </w:pPr>
      <w:r>
        <w:rPr/>
        <w:t xml:space="preserve">      </w:t>
      </w:r>
      <w:r>
        <w:rPr/>
        <w:t>10/08/1963 (CE)    CODICE FISCALE: VTALBA63M50B715L   IDENTIFICATIVO: CE/022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D'ANDREA             ANTONIETTA       63,00                                          QR      A    2           63,00 2000</w:t>
      </w:r>
    </w:p>
    <w:p>
      <w:pPr>
        <w:pStyle w:val="Normal"/>
        <w:rPr/>
      </w:pPr>
      <w:r>
        <w:rPr/>
        <w:t xml:space="preserve">      </w:t>
      </w:r>
      <w:r>
        <w:rPr/>
        <w:t>25/10/1961 (CE)    CODICE FISCALE: DNDNNT61R65B963B   IDENTIFICATIVO: CE/023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SORRENTINO           MARIA ROSARIA    55,00                                          LQR     A    2 X         55,00 2000</w:t>
      </w:r>
    </w:p>
    <w:p>
      <w:pPr>
        <w:pStyle w:val="Normal"/>
        <w:rPr/>
      </w:pPr>
      <w:r>
        <w:rPr/>
        <w:t xml:space="preserve">      </w:t>
      </w:r>
      <w:r>
        <w:rPr/>
        <w:t>10/06/1958 (CE)    CODICE FISCALE: SRRMRS58H50E791T   IDENTIFICATIVO: CE/004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SARDONE              VENIO            53,00                                          Q       A                53,00 2000</w:t>
      </w:r>
    </w:p>
    <w:p>
      <w:pPr>
        <w:pStyle w:val="Normal"/>
        <w:rPr/>
      </w:pPr>
      <w:r>
        <w:rPr/>
        <w:t xml:space="preserve">      </w:t>
      </w:r>
      <w:r>
        <w:rPr/>
        <w:t>14/01/1959 (SA)    CODICE FISCALE: SRDVNE59A14E027I   IDENTIFICATIVO: CE/0217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AVOSSA               ELIO             51,00                                          Q       A                51,00 2000</w:t>
      </w:r>
    </w:p>
    <w:p>
      <w:pPr>
        <w:pStyle w:val="Normal"/>
        <w:rPr/>
      </w:pPr>
      <w:r>
        <w:rPr/>
        <w:t xml:space="preserve">      </w:t>
      </w:r>
      <w:r>
        <w:rPr/>
        <w:t>01/12/1960 (NA)    CODICE FISCALE: VSSLEI60T01F839P   IDENTIFICATIVO: CE/022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COTUGNO              PATRIZIA         49,00                                     N    QRS     A    1 X         49,00 2000</w:t>
      </w:r>
    </w:p>
    <w:p>
      <w:pPr>
        <w:pStyle w:val="Normal"/>
        <w:rPr/>
      </w:pPr>
      <w:r>
        <w:rPr/>
        <w:t xml:space="preserve">      </w:t>
      </w:r>
      <w:r>
        <w:rPr/>
        <w:t>05/04/1959 (NA)    CODICE FISCALE: CTGPRZ59D45F839Z   IDENTIFICATIVO: CE/004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PALAZZO              GIOVANNA         46,00                                          QR      A    1 X         46,00 2000</w:t>
      </w:r>
    </w:p>
    <w:p>
      <w:pPr>
        <w:pStyle w:val="Normal"/>
        <w:rPr/>
      </w:pPr>
      <w:r>
        <w:rPr/>
        <w:t xml:space="preserve">      </w:t>
      </w:r>
      <w:r>
        <w:rPr/>
        <w:t>15/06/1968 (CE)    CODICE FISCALE: PLZGNN68H55B581A   IDENTIFICATIVO: CE/025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REGA                 ANNA             45,00                                          Q       A                45,00 2000</w:t>
      </w:r>
    </w:p>
    <w:p>
      <w:pPr>
        <w:pStyle w:val="Normal"/>
        <w:rPr/>
      </w:pPr>
      <w:r>
        <w:rPr/>
        <w:t xml:space="preserve">      </w:t>
      </w:r>
      <w:r>
        <w:rPr/>
        <w:t>09/02/1964 (GE)    CODICE FISCALE: RGENNA64B49I693J   IDENTIFICATIVO: CE/024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RAUCCI               BIAGIO           35,00                                          QR      A    2 X         35,00 2004 2004</w:t>
      </w:r>
    </w:p>
    <w:p>
      <w:pPr>
        <w:pStyle w:val="Normal"/>
        <w:rPr/>
      </w:pPr>
      <w:r>
        <w:rPr/>
        <w:t xml:space="preserve">      </w:t>
      </w:r>
      <w:r>
        <w:rPr/>
        <w:t>01/01/1966 (NA)    CODICE FISCALE: RCCBGI66A01F839F   IDENTIFICATIVO: CE/049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- INSEGNAMENTO A MINORATI DELL'UD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D04 - PSICOMOT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SORGE                MIRNA            33,00                                          Q       A                33,00 2000</w:t>
      </w:r>
    </w:p>
    <w:p>
      <w:pPr>
        <w:pStyle w:val="Normal"/>
        <w:rPr/>
      </w:pPr>
      <w:r>
        <w:rPr/>
        <w:t xml:space="preserve">      </w:t>
      </w:r>
      <w:r>
        <w:rPr/>
        <w:t>06/03/1962 (CE)    CODICE FISCALE: SRGMRN62C46A512H   IDENTIFICATIVO: CE/020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ANDRISANI            ALFREDO          32,00                                          Q       A      X         32,00 2004 2004</w:t>
      </w:r>
    </w:p>
    <w:p>
      <w:pPr>
        <w:pStyle w:val="Normal"/>
        <w:rPr/>
      </w:pPr>
      <w:r>
        <w:rPr/>
        <w:t xml:space="preserve">      </w:t>
      </w:r>
      <w:r>
        <w:rPr/>
        <w:t>01/06/1966 (CE)    CODICE FISCALE: NDRLRD66H01E791R   IDENTIFICATIVO: CE/049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CIABURRO             OLIMPIA          30,00                                     A    GQR     A    2 X         30,00 2000</w:t>
      </w:r>
    </w:p>
    <w:p>
      <w:pPr>
        <w:pStyle w:val="Normal"/>
        <w:rPr/>
      </w:pPr>
      <w:r>
        <w:rPr/>
        <w:t xml:space="preserve">      </w:t>
      </w:r>
      <w:r>
        <w:rPr/>
        <w:t>25/01/1963 (RM)    CODICE FISCALE: CBRLMP63A65G274T   IDENTIFICATIVO: CE/024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TAMMARO              AMELIA           30,00                                          QR      A    2 X         30,00 2000</w:t>
      </w:r>
    </w:p>
    <w:p>
      <w:pPr>
        <w:pStyle w:val="Normal"/>
        <w:rPr/>
      </w:pPr>
      <w:r>
        <w:rPr/>
        <w:t xml:space="preserve">      </w:t>
      </w:r>
      <w:r>
        <w:rPr/>
        <w:t>18/11/1958 (CE)    CODICE FISCALE: TMMMLA58S58E791R   IDENTIFICATIVO: CE/004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PICCIRILLO           PASQUALE         29,00                                     D    DQR     A    1           29,00 2000</w:t>
      </w:r>
    </w:p>
    <w:p>
      <w:pPr>
        <w:pStyle w:val="Normal"/>
        <w:rPr/>
      </w:pPr>
      <w:r>
        <w:rPr/>
        <w:t xml:space="preserve">      </w:t>
      </w:r>
      <w:r>
        <w:rPr/>
        <w:t>13/04/1966 (CE)    CODICE FISCALE: PCCPQL66D13G903I   IDENTIFICATIVO: CE/020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ANDREOZZI            SANTA            29,00                                          Q       A                29,00 2000</w:t>
      </w:r>
    </w:p>
    <w:p>
      <w:pPr>
        <w:pStyle w:val="Normal"/>
        <w:rPr/>
      </w:pPr>
      <w:r>
        <w:rPr/>
        <w:t xml:space="preserve">      </w:t>
      </w:r>
      <w:r>
        <w:rPr/>
        <w:t>29/09/1960 (CE)    CODICE FISCALE: NDRSNT60P69A512W   IDENTIFICATIVO: CE/022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CERQUA               AGOSTINO         27,00                                          Q       A                27,00 2000</w:t>
      </w:r>
    </w:p>
    <w:p>
      <w:pPr>
        <w:pStyle w:val="Normal"/>
        <w:rPr/>
      </w:pPr>
      <w:r>
        <w:rPr/>
        <w:t xml:space="preserve">      </w:t>
      </w:r>
      <w:r>
        <w:rPr/>
        <w:t>11/11/1959 (CE)    CODICE FISCALE: CRQGTN59S11F352O   IDENTIFICATIVO: CE/024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GUIDA                ANTONIO          24,00                                          QR      A    3 X         24,00 2000</w:t>
      </w:r>
    </w:p>
    <w:p>
      <w:pPr>
        <w:pStyle w:val="Normal"/>
        <w:rPr/>
      </w:pPr>
      <w:r>
        <w:rPr/>
        <w:t xml:space="preserve">      </w:t>
      </w:r>
      <w:r>
        <w:rPr/>
        <w:t>14/10/1957 (CE)    CODICE FISCALE: GDUNTN57R14C561D   IDENTIFICATIVO: CE/004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 MIELE                MARIA            24,00                                          Q       A      X         24,00 2000</w:t>
      </w:r>
    </w:p>
    <w:p>
      <w:pPr>
        <w:pStyle w:val="Normal"/>
        <w:rPr/>
      </w:pPr>
      <w:r>
        <w:rPr/>
        <w:t xml:space="preserve">      </w:t>
      </w:r>
      <w:r>
        <w:rPr/>
        <w:t>11/01/1961 (NA)    CODICE FISCALE: MLIMRA61A51B565T   IDENTIFICATIVO: CE/020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 DELLA TORCA          MARIA GIOVANNA   21,00                                          QR      A    3 X         21,00 2004 2004</w:t>
      </w:r>
    </w:p>
    <w:p>
      <w:pPr>
        <w:pStyle w:val="Normal"/>
        <w:rPr/>
      </w:pPr>
      <w:r>
        <w:rPr/>
        <w:t xml:space="preserve">      </w:t>
      </w:r>
      <w:r>
        <w:rPr/>
        <w:t>18/07/1966 (CE)    CODICE FISCALE: DLLMGV66L58H834B   IDENTIFICATIVO: CE/049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 MASTRANGELI          MARIA            18,00                                          QR      A    2 X         18,00 2000</w:t>
      </w:r>
    </w:p>
    <w:p>
      <w:pPr>
        <w:pStyle w:val="Normal"/>
        <w:rPr/>
      </w:pPr>
      <w:r>
        <w:rPr/>
        <w:t xml:space="preserve">      </w:t>
      </w:r>
      <w:r>
        <w:rPr/>
        <w:t>04/11/1958 (CE)    CODICE FISCALE: MSTMRA58S44B860N   IDENTIFICATIVO: CE/004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E DELLA STAM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6:20:00Z</dcterms:created>
  <dc:creator>Ministero Pubblica Istruzione</dc:creator>
  <dc:description/>
  <dc:language>en-US</dc:language>
  <cp:lastModifiedBy>Ministero Pubblica Istruzione</cp:lastModifiedBy>
  <dcterms:modified xsi:type="dcterms:W3CDTF">2004-07-29T16:20:00Z</dcterms:modified>
  <cp:revision>2</cp:revision>
  <dc:subject/>
  <dc:title>x SISTEMA INFORMATIVO DEL MINISTERO DELLA PUBBLICA ISTRUZIONE                                                          SS-13-HN-XDO92</dc:title>
</cp:coreProperties>
</file>