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04 - ARTE DEL TESSUTO DELLA MODA E DEL COST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LATINO               MARIO            96,00                                          Q                        96,00 2000</w:t>
      </w:r>
    </w:p>
    <w:p>
      <w:pPr>
        <w:pStyle w:val="Normal"/>
        <w:rPr/>
      </w:pPr>
      <w:r>
        <w:rPr/>
        <w:t xml:space="preserve">      </w:t>
      </w:r>
      <w:r>
        <w:rPr/>
        <w:t>26/01/1957 (CE)    CODICE FISCALE: LTNMRA57A26E791B   IDENTIFICATIVO: CE/022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6 - COSTRUZIONI, TECNOLOGIA DELLE COSTRUZIONI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OLIVA                GILDA           149,00                                     N    QRS          2          149,00 2000</w:t>
      </w:r>
    </w:p>
    <w:p>
      <w:pPr>
        <w:pStyle w:val="Normal"/>
        <w:rPr/>
      </w:pPr>
      <w:r>
        <w:rPr/>
        <w:t xml:space="preserve">      </w:t>
      </w:r>
      <w:r>
        <w:rPr/>
        <w:t>14/05/1957 (CE)    CODICE FISCALE: LVOGLD57E54C561J   IDENTIFICATIVO: CE/026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TOSCANO              GIOVANNI        122,00         12,00                            QR           2          134,00 2000</w:t>
      </w:r>
    </w:p>
    <w:p>
      <w:pPr>
        <w:pStyle w:val="Normal"/>
        <w:rPr/>
      </w:pPr>
      <w:r>
        <w:rPr/>
        <w:t xml:space="preserve">      </w:t>
      </w:r>
      <w:r>
        <w:rPr/>
        <w:t>05/10/1958 (CE)    CODICE FISCALE: TSCGNN58R05H978Q   IDENTIFICATIVO: CE/006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PALMIERI             ANNALISA         83,00                                          LQR          2           83,00 2000</w:t>
      </w:r>
    </w:p>
    <w:p>
      <w:pPr>
        <w:pStyle w:val="Normal"/>
        <w:rPr/>
      </w:pPr>
      <w:r>
        <w:rPr/>
        <w:t xml:space="preserve">      </w:t>
      </w:r>
      <w:r>
        <w:rPr/>
        <w:t>09/01/1961 (CE)    CODICE FISCALE: PLMNLS61A49B963O   IDENTIFICATIVO: CE/004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MAGNIFICO            LORENZO          54,00                                          Q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15/05/1958 (CE)    CODICE FISCALE: MGNLNZ58E15I056R   IDENTIFICATIVO: CE/003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CIVELLO              IGNAZIO          46,00                                          Q                        46,00 2000</w:t>
      </w:r>
    </w:p>
    <w:p>
      <w:pPr>
        <w:pStyle w:val="Normal"/>
        <w:rPr/>
      </w:pPr>
      <w:r>
        <w:rPr/>
        <w:t xml:space="preserve">      </w:t>
      </w:r>
      <w:r>
        <w:rPr/>
        <w:t>07/11/1958 (NA)    CODICE FISCALE: CVLGNZ58S07F839X   IDENTIFICATIVO: CE/006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BARBATO              ELIA             36,00                                          Q              X         36,00 2000</w:t>
      </w:r>
    </w:p>
    <w:p>
      <w:pPr>
        <w:pStyle w:val="Normal"/>
        <w:rPr/>
      </w:pPr>
      <w:r>
        <w:rPr/>
        <w:t xml:space="preserve">      </w:t>
      </w:r>
      <w:r>
        <w:rPr/>
        <w:t>08/09/1960 (CE)    CODICE FISCALE: BRBLEI60P08A512X   IDENTIFICATIVO: CE/006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ZARIGNO              NUNZIO    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5/04/1961 (CE)    CODICE FISCALE: ZRGNNZ61D25E932C   IDENTIFICATIVO: CE/006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16 - COSTRUZIONI, TECNOLOGIA DELLE COSTRUZIONI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PICONE               LUIGI           120,00                                          QR     T     2          120,00 2000</w:t>
      </w:r>
    </w:p>
    <w:p>
      <w:pPr>
        <w:pStyle w:val="Normal"/>
        <w:rPr/>
      </w:pPr>
      <w:r>
        <w:rPr/>
        <w:t xml:space="preserve">      </w:t>
      </w:r>
      <w:r>
        <w:rPr/>
        <w:t>02/04/1958 (CE)    CODICE FISCALE: PCNLGU58D02H978C   IDENTIFICATIVO: CE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FABOZZI              GENNARO MARCELL  75,00                                          Q 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07/06/1959 (CE)    CODICE FISCALE: FBZGNR59H07H978I   IDENTIFICATIVO: CE/024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BOLOGNA              EMILIO           45,00                                          QR           2 X         45,00 2000</w:t>
      </w:r>
    </w:p>
    <w:p>
      <w:pPr>
        <w:pStyle w:val="Normal"/>
        <w:rPr/>
      </w:pPr>
      <w:r>
        <w:rPr/>
        <w:t xml:space="preserve">      </w:t>
      </w:r>
      <w:r>
        <w:rPr/>
        <w:t>01/12/1956 (CE)    CODICE FISCALE: BLGMLE56T01B963K   IDENTIFICATIVO: CE/024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AIAZZO              FRANCESCO        41,00                                          LQ                       41,00 2000</w:t>
      </w:r>
    </w:p>
    <w:p>
      <w:pPr>
        <w:pStyle w:val="Normal"/>
        <w:rPr/>
      </w:pPr>
      <w:r>
        <w:rPr/>
        <w:t xml:space="preserve">      </w:t>
      </w:r>
      <w:r>
        <w:rPr/>
        <w:t>02/06/1960 (NA)    CODICE FISCALE: CZZFNC60H02A064D   IDENTIFICATIVO: CE/023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CAVALIERE            ANNA             32,00                                          QR           2 X         32,00 2000</w:t>
      </w:r>
    </w:p>
    <w:p>
      <w:pPr>
        <w:pStyle w:val="Normal"/>
        <w:rPr/>
      </w:pPr>
      <w:r>
        <w:rPr/>
        <w:t xml:space="preserve">      </w:t>
      </w:r>
      <w:r>
        <w:rPr/>
        <w:t>28/12/1960 (NA)    CODICE FISCALE: CVLNNA60T68F839J   IDENTIFICATIVO: CE/026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17 - DISCIPLINE ECONOMICO-AZIEND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ELLA VOLPE          EVA             213,00         12,00                            Q              X        225,00 2000</w:t>
      </w:r>
    </w:p>
    <w:p>
      <w:pPr>
        <w:pStyle w:val="Normal"/>
        <w:rPr/>
      </w:pPr>
      <w:r>
        <w:rPr/>
        <w:t xml:space="preserve">      </w:t>
      </w:r>
      <w:r>
        <w:rPr/>
        <w:t>31/05/1960 (CE)    CODICE FISCALE: DLLVEA60E71A512Y   IDENTIFICATIVO: CE/006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BINI                 NORMA           206,00         12,00                            QR           1 X        218,00 2000</w:t>
      </w:r>
    </w:p>
    <w:p>
      <w:pPr>
        <w:pStyle w:val="Normal"/>
        <w:rPr/>
      </w:pPr>
      <w:r>
        <w:rPr/>
        <w:t xml:space="preserve">      </w:t>
      </w:r>
      <w:r>
        <w:rPr/>
        <w:t>09/12/1961 (CE)    CODICE FISCALE: BNINRM61T49I676J   IDENTIFICATIVO: CE/006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EBRAICO              PALMA           198,00         12,00                            QR           2 X        210,00 2000</w:t>
      </w:r>
    </w:p>
    <w:p>
      <w:pPr>
        <w:pStyle w:val="Normal"/>
        <w:rPr/>
      </w:pPr>
      <w:r>
        <w:rPr/>
        <w:t xml:space="preserve">      </w:t>
      </w:r>
      <w:r>
        <w:rPr/>
        <w:t>03/07/1959 (CE)    CODICE FISCALE: BRCPLM59L43E754V   IDENTIFICATIVO: CE/006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FARAONE              ANNAMARIA       196,00         12,00                            JLQR         2 X        208,00 2000</w:t>
      </w:r>
    </w:p>
    <w:p>
      <w:pPr>
        <w:pStyle w:val="Normal"/>
        <w:rPr/>
      </w:pPr>
      <w:r>
        <w:rPr/>
        <w:t xml:space="preserve">      </w:t>
      </w:r>
      <w:r>
        <w:rPr/>
        <w:t>11/05/1961 (CE)    CODICE FISCALE: FRNNMR61E51I234X   IDENTIFICATIVO: CE/006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E LUCIA             ROSA            193,00         12,00                       N    QRS          2 X        205,00 2000</w:t>
      </w:r>
    </w:p>
    <w:p>
      <w:pPr>
        <w:pStyle w:val="Normal"/>
        <w:rPr/>
      </w:pPr>
      <w:r>
        <w:rPr/>
        <w:t xml:space="preserve">      </w:t>
      </w:r>
      <w:r>
        <w:rPr/>
        <w:t>10/09/1960 (CE)    CODICE FISCALE: DLCRSO60P50H834Y   IDENTIFICATIVO: CE/006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IORIO                GIUSEPPE        177,00         12,00                            QR           1 X        189,00 2000</w:t>
      </w:r>
    </w:p>
    <w:p>
      <w:pPr>
        <w:pStyle w:val="Normal"/>
        <w:rPr/>
      </w:pPr>
      <w:r>
        <w:rPr/>
        <w:t xml:space="preserve">      </w:t>
      </w:r>
      <w:r>
        <w:rPr/>
        <w:t>07/12/1960 (CE)    CODICE FISCALE: RIOGPP60T07I234S   IDENTIFICATIVO: CE/006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RUGGERI              CHIARA          161,00         12,00                            QR           1          173,00 2000</w:t>
      </w:r>
    </w:p>
    <w:p>
      <w:pPr>
        <w:pStyle w:val="Normal"/>
        <w:rPr/>
      </w:pPr>
      <w:r>
        <w:rPr/>
        <w:t xml:space="preserve">      </w:t>
      </w:r>
      <w:r>
        <w:rPr/>
        <w:t>12/02/1964 (ME)    CODICE FISCALE: RGGCHR64B52L042L   IDENTIFICATIVO: CE/008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SANTABARBARA         ANTONIO         155,00         12,00                            QR           4 X        167,00 2000</w:t>
      </w:r>
    </w:p>
    <w:p>
      <w:pPr>
        <w:pStyle w:val="Normal"/>
        <w:rPr/>
      </w:pPr>
      <w:r>
        <w:rPr/>
        <w:t xml:space="preserve">      </w:t>
      </w:r>
      <w:r>
        <w:rPr/>
        <w:t>29/05/1959 (CE)    CODICE FISCALE: SNTNTN59E29G541A   IDENTIFICATIVO: CE/006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IEVOLELLA            LAURA           154,00         12,00                            QR           2 X        166,00 2000</w:t>
      </w:r>
    </w:p>
    <w:p>
      <w:pPr>
        <w:pStyle w:val="Normal"/>
        <w:rPr/>
      </w:pPr>
      <w:r>
        <w:rPr/>
        <w:t xml:space="preserve">      </w:t>
      </w:r>
      <w:r>
        <w:rPr/>
        <w:t>27/08/1962 (CE)    CODICE FISCALE: VLLLRA62M67H436G   IDENTIFICATIVO: CE/008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CERBO                ANTONIO         151,00                                          QR           2          151,00 2000</w:t>
      </w:r>
    </w:p>
    <w:p>
      <w:pPr>
        <w:pStyle w:val="Normal"/>
        <w:rPr/>
      </w:pPr>
      <w:r>
        <w:rPr/>
        <w:t xml:space="preserve">      </w:t>
      </w:r>
      <w:r>
        <w:rPr/>
        <w:t>08/04/1957 (CE)    CODICE FISCALE: CRBNTN57D08G630D   IDENTIFICATIVO: CE/006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ARGO                 ELEONORA        125,00         12,00                            QR           2          137,00 2000</w:t>
      </w:r>
    </w:p>
    <w:p>
      <w:pPr>
        <w:pStyle w:val="Normal"/>
        <w:rPr/>
      </w:pPr>
      <w:r>
        <w:rPr/>
        <w:t xml:space="preserve">      </w:t>
      </w:r>
      <w:r>
        <w:rPr/>
        <w:t>07/07/1961 (CE)    CODICE FISCALE: RGALNR61L47A512T   IDENTIFICATIVO: CE/006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D'ERRICO             MARIANTONIA     118,00         12,00                            LQR          2 X        130,00 2000</w:t>
      </w:r>
    </w:p>
    <w:p>
      <w:pPr>
        <w:pStyle w:val="Normal"/>
        <w:rPr/>
      </w:pPr>
      <w:r>
        <w:rPr/>
        <w:t xml:space="preserve">      </w:t>
      </w:r>
      <w:r>
        <w:rPr/>
        <w:t>31/01/1957 (CE)    CODICE FISCALE: DRRMNT57A71B860I   IDENTIFICATIVO: CE/006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TARTAGLIA            ERASMO          117,00         12,00                            QR           2          129,00 2000</w:t>
      </w:r>
    </w:p>
    <w:p>
      <w:pPr>
        <w:pStyle w:val="Normal"/>
        <w:rPr/>
      </w:pPr>
      <w:r>
        <w:rPr/>
        <w:t xml:space="preserve">      </w:t>
      </w:r>
      <w:r>
        <w:rPr/>
        <w:t>18/06/1957 (CE)    CODICE FISCALE: TRTRSM57H18F352J   IDENTIFICATIVO: CE/006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SAVIANO              PASQUALE         53,00                                          QR           2           53,00 2000</w:t>
      </w:r>
    </w:p>
    <w:p>
      <w:pPr>
        <w:pStyle w:val="Normal"/>
        <w:rPr/>
      </w:pPr>
      <w:r>
        <w:rPr/>
        <w:t xml:space="preserve">      </w:t>
      </w:r>
      <w:r>
        <w:rPr/>
        <w:t>10/07/1949 (NA)    CODICE FISCALE: SVNPQL49L10D789C   IDENTIFICATIVO: CE/006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17 - DISCIPLINE ECONOMICO-AZIEND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CAMMUSO              ENDY JOSE       153,00         12,00                            QR           2 X        165,00 2000</w:t>
      </w:r>
    </w:p>
    <w:p>
      <w:pPr>
        <w:pStyle w:val="Normal"/>
        <w:rPr/>
      </w:pPr>
      <w:r>
        <w:rPr/>
        <w:t xml:space="preserve">      </w:t>
      </w:r>
      <w:r>
        <w:rPr/>
        <w:t>03/04/1962 (EE)    CODICE FISCALE: CMMNYJ62D03Z401Q   IDENTIFICATIVO: CE/025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CRISCI               MARIO           152,00         12,00                            QR           2 X        164,00 2000</w:t>
      </w:r>
    </w:p>
    <w:p>
      <w:pPr>
        <w:pStyle w:val="Normal"/>
        <w:rPr/>
      </w:pPr>
      <w:r>
        <w:rPr/>
        <w:t xml:space="preserve">      </w:t>
      </w:r>
      <w:r>
        <w:rPr/>
        <w:t>02/01/1958 (CE)    CODICE FISCALE: CRSMRA58A02A403T   IDENTIFICATIVO: CE/025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CALDARONE            AMERICO         151,00         12,00                            QR           2 X        163,00 2002 2002</w:t>
      </w:r>
    </w:p>
    <w:p>
      <w:pPr>
        <w:pStyle w:val="Normal"/>
        <w:rPr/>
      </w:pPr>
      <w:r>
        <w:rPr/>
        <w:t xml:space="preserve">      </w:t>
      </w:r>
      <w:r>
        <w:rPr/>
        <w:t>20/12/1959 (CE)    CODICE FISCALE: CLDMRC59T20E998H   IDENTIFICATIVO: CE/042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GRIMALDI             FRANCESCO       144,00         12,00                            QR           3 X        156,00 2003 2003</w:t>
      </w:r>
    </w:p>
    <w:p>
      <w:pPr>
        <w:pStyle w:val="Normal"/>
        <w:rPr/>
      </w:pPr>
      <w:r>
        <w:rPr/>
        <w:t xml:space="preserve">      </w:t>
      </w:r>
      <w:r>
        <w:rPr/>
        <w:t>08/03/1965 (NA)    CODICE FISCALE: GRMFNC65C08F839N   IDENTIFICATIVO: CE/048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I GRAZIA            CAROLINA        134,00         12,00                            QR           2 X        146,00 2000</w:t>
      </w:r>
    </w:p>
    <w:p>
      <w:pPr>
        <w:pStyle w:val="Normal"/>
        <w:rPr/>
      </w:pPr>
      <w:r>
        <w:rPr/>
        <w:t xml:space="preserve">      </w:t>
      </w:r>
      <w:r>
        <w:rPr/>
        <w:t>16/12/1964 (NA)    CODICE FISCALE: DGRCLN64T56F839L   IDENTIFICATIVO: CE/021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ROBERTI              PAOLO           130,00         12,00                            Q              X        142,00 2000</w:t>
      </w:r>
    </w:p>
    <w:p>
      <w:pPr>
        <w:pStyle w:val="Normal"/>
        <w:rPr/>
      </w:pPr>
      <w:r>
        <w:rPr/>
        <w:t xml:space="preserve">      </w:t>
      </w:r>
      <w:r>
        <w:rPr/>
        <w:t>14/05/1961 (CE)    CODICE FISCALE: RBRPLA61E14E791X   IDENTIFICATIVO: CE/024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MOZZILLO             NICOLA          128,00         12,00                       N    QRS          2 X        140,00 2000</w:t>
      </w:r>
    </w:p>
    <w:p>
      <w:pPr>
        <w:pStyle w:val="Normal"/>
        <w:rPr/>
      </w:pPr>
      <w:r>
        <w:rPr/>
        <w:t xml:space="preserve">      </w:t>
      </w:r>
      <w:r>
        <w:rPr/>
        <w:t>03/01/1949 (NA)    CODICE FISCALE: MZZNCL49A03D790V   IDENTIFICATIVO: CE/020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FERRARO              MARISA          128,00         12,00                            Q                       140,00 2000</w:t>
      </w:r>
    </w:p>
    <w:p>
      <w:pPr>
        <w:pStyle w:val="Normal"/>
        <w:rPr/>
      </w:pPr>
      <w:r>
        <w:rPr/>
        <w:t xml:space="preserve">      </w:t>
      </w:r>
      <w:r>
        <w:rPr/>
        <w:t>26/08/1959 (CE)    CODICE FISCALE: FRRMRS59M66B963Q   IDENTIFICATIVO: CE/021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DELLA RAGIONE        GIANCARLO       116,00         12,00                            Q              X        128,00 2000</w:t>
      </w:r>
    </w:p>
    <w:p>
      <w:pPr>
        <w:pStyle w:val="Normal"/>
        <w:rPr/>
      </w:pPr>
      <w:r>
        <w:rPr/>
        <w:t xml:space="preserve">      </w:t>
      </w:r>
      <w:r>
        <w:rPr/>
        <w:t>04/04/1964 (CE)    CODICE FISCALE: DLLGCR64D04B963Q   IDENTIFICATIVO: CE/026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COCCHINI             ANGELA          100,00         12,00                            Q                       112,00 2000</w:t>
      </w:r>
    </w:p>
    <w:p>
      <w:pPr>
        <w:pStyle w:val="Normal"/>
        <w:rPr/>
      </w:pPr>
      <w:r>
        <w:rPr/>
        <w:t xml:space="preserve">      </w:t>
      </w:r>
      <w:r>
        <w:rPr/>
        <w:t>29/04/1960 (SA)    CODICE FISCALE: CCCNGL60D69A717F   IDENTIFICATIVO: CE/023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NARCISO              MARIA            99,00                                          Q                        99,00 2000</w:t>
      </w:r>
    </w:p>
    <w:p>
      <w:pPr>
        <w:pStyle w:val="Normal"/>
        <w:rPr/>
      </w:pPr>
      <w:r>
        <w:rPr/>
        <w:t xml:space="preserve">      </w:t>
      </w:r>
      <w:r>
        <w:rPr/>
        <w:t>29/10/1959 (BN)    CODICE FISCALE: NRCMRA59R69D755B   IDENTIFICATIVO: CE/026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CARRILLO             RAFFAELINA       98,00                                          QR           3 X         98,00 2000</w:t>
      </w:r>
    </w:p>
    <w:p>
      <w:pPr>
        <w:pStyle w:val="Normal"/>
        <w:rPr/>
      </w:pPr>
      <w:r>
        <w:rPr/>
        <w:t xml:space="preserve">      </w:t>
      </w:r>
      <w:r>
        <w:rPr/>
        <w:t>10/03/1962 (CE)    CODICE FISCALE: CRRRFL62C50I131G   IDENTIFICATIVO: CE/024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BALLETTA             JOSEFINA INMACU  83,00         12,00                            QR           3 X         95,00 2000</w:t>
      </w:r>
    </w:p>
    <w:p>
      <w:pPr>
        <w:pStyle w:val="Normal"/>
        <w:rPr/>
      </w:pPr>
      <w:r>
        <w:rPr/>
        <w:t xml:space="preserve">      </w:t>
      </w:r>
      <w:r>
        <w:rPr/>
        <w:t>19/03/1964 (EE)    CODICE FISCALE: BLLJFN64C59Z614U   IDENTIFICATIVO: CE/024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FLAGIELLO            PATRIZIA         93,00                                          QR           2           93,00 2000</w:t>
      </w:r>
    </w:p>
    <w:p>
      <w:pPr>
        <w:pStyle w:val="Normal"/>
        <w:rPr/>
      </w:pPr>
      <w:r>
        <w:rPr/>
        <w:t xml:space="preserve">      </w:t>
      </w:r>
      <w:r>
        <w:rPr/>
        <w:t>13/10/1962 (NA)    CODICE FISCALE: FLGPRZ62R53F839Q   IDENTIFICATIVO: CE/021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17 - DISCIPLINE ECONOMICO-AZIEND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TAFURI               MARIO            84,00                                     N    QRS          2 X         84,00 2000</w:t>
      </w:r>
    </w:p>
    <w:p>
      <w:pPr>
        <w:pStyle w:val="Normal"/>
        <w:rPr/>
      </w:pPr>
      <w:r>
        <w:rPr/>
        <w:t xml:space="preserve">      </w:t>
      </w:r>
      <w:r>
        <w:rPr/>
        <w:t>30/03/1957 (CE)    CODICE FISCALE: TFRMRA57C30I234X   IDENTIFICATIVO: CE/026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VATIERO              GENNARO          77,00                                          QR           2 X         77,00 2000</w:t>
      </w:r>
    </w:p>
    <w:p>
      <w:pPr>
        <w:pStyle w:val="Normal"/>
        <w:rPr/>
      </w:pPr>
      <w:r>
        <w:rPr/>
        <w:t xml:space="preserve">      </w:t>
      </w:r>
      <w:r>
        <w:rPr/>
        <w:t>11/06/1960 (CE)    CODICE FISCALE: VTRGNR60H11A512C   IDENTIFICATIVO: CE/023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CARFORA              CLEMENTINA       70,00                                          QR           2 X         70,00 2000</w:t>
      </w:r>
    </w:p>
    <w:p>
      <w:pPr>
        <w:pStyle w:val="Normal"/>
        <w:rPr/>
      </w:pPr>
      <w:r>
        <w:rPr/>
        <w:t xml:space="preserve">      </w:t>
      </w:r>
      <w:r>
        <w:rPr/>
        <w:t>12/03/1965 (CE)    CODICE FISCALE: CRFCMN65C52I233W   IDENTIFICATIVO: CE/026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MARCO             ROSA             33,00                                          Q      T       X         33,00 2000</w:t>
      </w:r>
    </w:p>
    <w:p>
      <w:pPr>
        <w:pStyle w:val="Normal"/>
        <w:rPr/>
      </w:pPr>
      <w:r>
        <w:rPr/>
        <w:t xml:space="preserve">      </w:t>
      </w:r>
      <w:r>
        <w:rPr/>
        <w:t>23/07/1960 (CE)    CODICE FISCALE: DMRRSO60L63G596P   IDENTIFICATIVO: CE/02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ACCAVALE            ANNA            161,00         12,00                            QR           2 X        173,00 2000</w:t>
      </w:r>
    </w:p>
    <w:p>
      <w:pPr>
        <w:pStyle w:val="Normal"/>
        <w:rPr/>
      </w:pPr>
      <w:r>
        <w:rPr/>
        <w:t xml:space="preserve">      </w:t>
      </w:r>
      <w:r>
        <w:rPr/>
        <w:t>26/10/1963 (NA)    CODICE FISCALE: CCCNNA63R66C675Z   IDENTIFICATIVO: CE/024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RUSSO                RAFFAELE        157,00         12,00                            QR           1          169,00 2000</w:t>
      </w:r>
    </w:p>
    <w:p>
      <w:pPr>
        <w:pStyle w:val="Normal"/>
        <w:rPr/>
      </w:pPr>
      <w:r>
        <w:rPr/>
        <w:t xml:space="preserve">      </w:t>
      </w:r>
      <w:r>
        <w:rPr/>
        <w:t>10/05/1957 (NA)    CODICE FISCALE: RSSRFL57E10F839C   IDENTIFICATIVO: CE/023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'AMICO              MADDALENA       153,00         12,00                       N    QRS          2 X        165,00 2000</w:t>
      </w:r>
    </w:p>
    <w:p>
      <w:pPr>
        <w:pStyle w:val="Normal"/>
        <w:rPr/>
      </w:pPr>
      <w:r>
        <w:rPr/>
        <w:t xml:space="preserve">      </w:t>
      </w:r>
      <w:r>
        <w:rPr/>
        <w:t>06/08/1952 (CE)    CODICE FISCALE: DMCMDL52M46B963L   IDENTIFICATIVO: CE/026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ASAZZA              ERSILIA         151,00         12,00                            QR           2 X        163,00 2000</w:t>
      </w:r>
    </w:p>
    <w:p>
      <w:pPr>
        <w:pStyle w:val="Normal"/>
        <w:rPr/>
      </w:pPr>
      <w:r>
        <w:rPr/>
        <w:t xml:space="preserve">      </w:t>
      </w:r>
      <w:r>
        <w:rPr/>
        <w:t>11/08/1960 (NA)    CODICE FISCALE: CSZRSL60M51F839Q   IDENTIFICATIVO: CE/025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ZAMPROTTA            ANNUNZIATA      146,00         12,00                            QR           2 X        158,00 2000</w:t>
      </w:r>
    </w:p>
    <w:p>
      <w:pPr>
        <w:pStyle w:val="Normal"/>
        <w:rPr/>
      </w:pPr>
      <w:r>
        <w:rPr/>
        <w:t xml:space="preserve">      </w:t>
      </w:r>
      <w:r>
        <w:rPr/>
        <w:t>30/03/1962 (CE)    CODICE FISCALE: ZMPNNZ62C70B963F   IDENTIFICATIVO: CE/024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PINTO                GIULIANA        145,00         12,00                            QR           2          157,00 2000</w:t>
      </w:r>
    </w:p>
    <w:p>
      <w:pPr>
        <w:pStyle w:val="Normal"/>
        <w:rPr/>
      </w:pPr>
      <w:r>
        <w:rPr/>
        <w:t xml:space="preserve">      </w:t>
      </w:r>
      <w:r>
        <w:rPr/>
        <w:t>16/07/1961 (CE)    CODICE FISCALE: PNTGLN61L56B963Y   IDENTIFICATIVO: CE/020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PICCIRILLO           DIANA           143,00         12,00                            QR           4          155,00 2000</w:t>
      </w:r>
    </w:p>
    <w:p>
      <w:pPr>
        <w:pStyle w:val="Normal"/>
        <w:rPr/>
      </w:pPr>
      <w:r>
        <w:rPr/>
        <w:t xml:space="preserve">      </w:t>
      </w:r>
      <w:r>
        <w:rPr/>
        <w:t>23/07/1964 (CE)    CODICE FISCALE: PCCDNI64L63G903H   IDENTIFICATIVO: CE/027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MASI                 DANIELA         154,00                                          Q                       154,00 2000</w:t>
      </w:r>
    </w:p>
    <w:p>
      <w:pPr>
        <w:pStyle w:val="Normal"/>
        <w:rPr/>
      </w:pPr>
      <w:r>
        <w:rPr/>
        <w:t xml:space="preserve">      </w:t>
      </w:r>
      <w:r>
        <w:rPr/>
        <w:t>11/01/1963 (CE)    CODICE FISCALE: MSADNL63A51B963A   IDENTIFICATIVO: CE/021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TURCO                CARMINE         141,00         12,00                            QR           2          153,00 2004 2004</w:t>
      </w:r>
    </w:p>
    <w:p>
      <w:pPr>
        <w:pStyle w:val="Normal"/>
        <w:rPr/>
      </w:pPr>
      <w:r>
        <w:rPr/>
        <w:t xml:space="preserve">      </w:t>
      </w:r>
      <w:r>
        <w:rPr/>
        <w:t>21/09/1956 (CE)    CODICE FISCALE: TRCCMN56P21A512I   IDENTIFICATIVO: CE/049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TAFURI               MARIO           139,00         12,00                       N    QRS          2 X        151,00 2000</w:t>
      </w:r>
    </w:p>
    <w:p>
      <w:pPr>
        <w:pStyle w:val="Normal"/>
        <w:rPr/>
      </w:pPr>
      <w:r>
        <w:rPr/>
        <w:t xml:space="preserve">      </w:t>
      </w:r>
      <w:r>
        <w:rPr/>
        <w:t>30/03/1957 (CE)    CODICE FISCALE: TFRMRA57C30I234X   IDENTIFICATIVO: CE/026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OCCHINI             ANGELA          136,00         12,00                            Q                       148,00 2000</w:t>
      </w:r>
    </w:p>
    <w:p>
      <w:pPr>
        <w:pStyle w:val="Normal"/>
        <w:rPr/>
      </w:pPr>
      <w:r>
        <w:rPr/>
        <w:t xml:space="preserve">      </w:t>
      </w:r>
      <w:r>
        <w:rPr/>
        <w:t>29/04/1960 (SA)    CODICE FISCALE: CCCNGL60D69A717F   IDENTIFICATIVO: CE/023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VACATELLO            NORMA           132,00         12,00                            QR           2 X        144,00 2000</w:t>
      </w:r>
    </w:p>
    <w:p>
      <w:pPr>
        <w:pStyle w:val="Normal"/>
        <w:rPr/>
      </w:pPr>
      <w:r>
        <w:rPr/>
        <w:t xml:space="preserve">      </w:t>
      </w:r>
      <w:r>
        <w:rPr/>
        <w:t>27/11/1964 (CE)    CODICE FISCALE: VCTNRM64S67B963S   IDENTIFICATIVO: CE/02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PETRUZZIELLO         EUGENIO         132,00         12,00                            QR           2          144,00 2000</w:t>
      </w:r>
    </w:p>
    <w:p>
      <w:pPr>
        <w:pStyle w:val="Normal"/>
        <w:rPr/>
      </w:pPr>
      <w:r>
        <w:rPr/>
        <w:t xml:space="preserve">      </w:t>
      </w:r>
      <w:r>
        <w:rPr/>
        <w:t>20/06/1962 (CE)    CODICE FISCALE: PTRGNE62H20A200Z   IDENTIFICATIVO: CE/025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AGRESTI              RAFFAELE        128,00         12,00                            Q      T                140,00 2000</w:t>
      </w:r>
    </w:p>
    <w:p>
      <w:pPr>
        <w:pStyle w:val="Normal"/>
        <w:rPr/>
      </w:pPr>
      <w:r>
        <w:rPr/>
        <w:t xml:space="preserve">      </w:t>
      </w:r>
      <w:r>
        <w:rPr/>
        <w:t>05/03/1964 (CE)    CODICE FISCALE: GRSRFL64C05B963B   IDENTIFICATIVO: CE/020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19 - DISCIPLINE GIURIDICHE ED ECONOM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OLIVIERO             SONIA           127,00         12,00                            QR           2 X        139,00 2003 2003</w:t>
      </w:r>
    </w:p>
    <w:p>
      <w:pPr>
        <w:pStyle w:val="Normal"/>
        <w:rPr/>
      </w:pPr>
      <w:r>
        <w:rPr/>
        <w:t xml:space="preserve">      </w:t>
      </w:r>
      <w:r>
        <w:rPr/>
        <w:t>18/11/1963 (NA)    CODICE FISCALE: LVRSNO63S58C495Q   IDENTIFICATIVO: CE/048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CARFORA              CLEMENTINA      126,00         12,00                            QR           2 X        138,00 2000</w:t>
      </w:r>
    </w:p>
    <w:p>
      <w:pPr>
        <w:pStyle w:val="Normal"/>
        <w:rPr/>
      </w:pPr>
      <w:r>
        <w:rPr/>
        <w:t xml:space="preserve">      </w:t>
      </w:r>
      <w:r>
        <w:rPr/>
        <w:t>12/03/1965 (CE)    CODICE FISCALE: CRFCMN65C52I233W   IDENTIFICATIVO: CE/026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FLAGIELLO            PATRIZIA        120,00         12,00                            QR           2          132,00 2000</w:t>
      </w:r>
    </w:p>
    <w:p>
      <w:pPr>
        <w:pStyle w:val="Normal"/>
        <w:rPr/>
      </w:pPr>
      <w:r>
        <w:rPr/>
        <w:t xml:space="preserve">      </w:t>
      </w:r>
      <w:r>
        <w:rPr/>
        <w:t>13/10/1962 (NA)    CODICE FISCALE: FLGPRZ62R53F839Q   IDENTIFICATIVO: CE/021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ANCONA               DONATELLA       120,00         12,00                            QR           1          132,00 2000</w:t>
      </w:r>
    </w:p>
    <w:p>
      <w:pPr>
        <w:pStyle w:val="Normal"/>
        <w:rPr/>
      </w:pPr>
      <w:r>
        <w:rPr/>
        <w:t xml:space="preserve">      </w:t>
      </w:r>
      <w:r>
        <w:rPr/>
        <w:t>03/04/1958 (NA)    CODICE FISCALE: NCNDTL58D43F839B   IDENTIFICATIVO: CE/022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CIARMIELLO           MARIANGELA      118,00         12,00                            QR           3          130,00 2000</w:t>
      </w:r>
    </w:p>
    <w:p>
      <w:pPr>
        <w:pStyle w:val="Normal"/>
        <w:rPr/>
      </w:pPr>
      <w:r>
        <w:rPr/>
        <w:t xml:space="preserve">      </w:t>
      </w:r>
      <w:r>
        <w:rPr/>
        <w:t>09/09/1963 (CE)    CODICE FISCALE: CRMMNG63P49I234T   IDENTIFICATIVO: CE/022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AMBROSINO            ANTONIETTA      117,00         12,00                       N    QR           2 X        129,00 2000</w:t>
      </w:r>
    </w:p>
    <w:p>
      <w:pPr>
        <w:pStyle w:val="Normal"/>
        <w:rPr/>
      </w:pPr>
      <w:r>
        <w:rPr/>
        <w:t xml:space="preserve">      </w:t>
      </w:r>
      <w:r>
        <w:rPr/>
        <w:t>22/01/1955 (AV)    CODICE FISCALE: MBRNNT55A62L739F   IDENTIFICATIVO: CE/021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TABIANO              ROSA            117,00         12,00                            Q                       129,00 2000</w:t>
      </w:r>
    </w:p>
    <w:p>
      <w:pPr>
        <w:pStyle w:val="Normal"/>
        <w:rPr/>
      </w:pPr>
      <w:r>
        <w:rPr/>
        <w:t xml:space="preserve">      </w:t>
      </w:r>
      <w:r>
        <w:rPr/>
        <w:t>29/05/1958 (CE)    CODICE FISCALE: TBNRSO58E69B963O   IDENTIFICATIVO: CE/026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I LORENZO           NICOLETTA       107,00         12,00                            QR           1 X        119,00 2000</w:t>
      </w:r>
    </w:p>
    <w:p>
      <w:pPr>
        <w:pStyle w:val="Normal"/>
        <w:rPr/>
      </w:pPr>
      <w:r>
        <w:rPr/>
        <w:t xml:space="preserve">      </w:t>
      </w:r>
      <w:r>
        <w:rPr/>
        <w:t>01/03/1960 (NA)    CODICE FISCALE: DLRNLT60C41F839E   IDENTIFICATIVO: CE/026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FEMIANO              FRANCA          106,00         12,00                            QR           2          118,00 2000</w:t>
      </w:r>
    </w:p>
    <w:p>
      <w:pPr>
        <w:pStyle w:val="Normal"/>
        <w:rPr/>
      </w:pPr>
      <w:r>
        <w:rPr/>
        <w:t xml:space="preserve">      </w:t>
      </w:r>
      <w:r>
        <w:rPr/>
        <w:t>22/08/1963 (NA)    CODICE FISCALE: FMNFNC63M62F839L   IDENTIFICATIVO: CE/020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MELE                 ANNITA          100,00         12,00                            Q                       112,00 2000</w:t>
      </w:r>
    </w:p>
    <w:p>
      <w:pPr>
        <w:pStyle w:val="Normal"/>
        <w:rPr/>
      </w:pPr>
      <w:r>
        <w:rPr/>
        <w:t xml:space="preserve">      </w:t>
      </w:r>
      <w:r>
        <w:rPr/>
        <w:t>18/07/1959 (CE)    CODICE FISCALE: MLENNT59L58B963T   IDENTIFICATIVO: CE/023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SICA                 OSCAR            99,00         12,00                            QR           2 X        111,00 2002 2002</w:t>
      </w:r>
    </w:p>
    <w:p>
      <w:pPr>
        <w:pStyle w:val="Normal"/>
        <w:rPr/>
      </w:pPr>
      <w:r>
        <w:rPr/>
        <w:t xml:space="preserve">      </w:t>
      </w:r>
      <w:r>
        <w:rPr/>
        <w:t>29/07/1948 (CE)    CODICE FISCALE: SCISCR48L29I234M   IDENTIFICATIVO: CE/044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BALLETTA             JOSEFINA INMACU 105,00                                          QR           3 X        105,00 2000</w:t>
      </w:r>
    </w:p>
    <w:p>
      <w:pPr>
        <w:pStyle w:val="Normal"/>
        <w:rPr/>
      </w:pPr>
      <w:r>
        <w:rPr/>
        <w:t xml:space="preserve">      </w:t>
      </w:r>
      <w:r>
        <w:rPr/>
        <w:t>19/03/1964 (EE)    CODICE FISCALE: BLLJFN64C59Z614U   IDENTIFICATIVO: CE/024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ZOLLO                LAURA            90,00                                          Q                        90,00 2000</w:t>
      </w:r>
    </w:p>
    <w:p>
      <w:pPr>
        <w:pStyle w:val="Normal"/>
        <w:rPr/>
      </w:pPr>
      <w:r>
        <w:rPr/>
        <w:t xml:space="preserve">      </w:t>
      </w:r>
      <w:r>
        <w:rPr/>
        <w:t>20/02/1961 (BN)    CODICE FISCALE: ZLLLRA61B60F636O   IDENTIFICATIVO: CE/024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 RIELLO               MARIO                   15,00          6,00           6,0  N    QRS          2 X         27,00 2000</w:t>
      </w:r>
    </w:p>
    <w:p>
      <w:pPr>
        <w:pStyle w:val="Normal"/>
        <w:rPr/>
      </w:pPr>
      <w:r>
        <w:rPr/>
        <w:t xml:space="preserve">      </w:t>
      </w:r>
      <w:r>
        <w:rPr/>
        <w:t>29/04/1965 (CE)    CODICE FISCALE: RLLMRA65D29C211X   IDENTIFICATIVO: CE/020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 IADEVAIA             SERGIO                  15,00                        12,0       Q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8/03/1968 (CE)    CODICE FISCALE: DVISRG68C28B963H   IDENTIFICATIVO: CE/027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 PICONE               FILOMENA                15,00                        12,0                      X         27,00 2000</w:t>
      </w:r>
    </w:p>
    <w:p>
      <w:pPr>
        <w:pStyle w:val="Normal"/>
        <w:rPr/>
      </w:pPr>
      <w:r>
        <w:rPr/>
        <w:t xml:space="preserve">      </w:t>
      </w:r>
      <w:r>
        <w:rPr/>
        <w:t>26/09/1965 (CE)    CODICE FISCALE: PCNFMN65P66B963K   IDENTIFICATIVO: CE/024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1 - DISCIPLINE PITTOR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CARANO              LUIGI           153,00         12,00                            QR           1          165,00 2000</w:t>
      </w:r>
    </w:p>
    <w:p>
      <w:pPr>
        <w:pStyle w:val="Normal"/>
        <w:rPr/>
      </w:pPr>
      <w:r>
        <w:rPr/>
        <w:t xml:space="preserve">      </w:t>
      </w:r>
      <w:r>
        <w:rPr/>
        <w:t>31/01/1962 (NA)    CODICE FISCALE: SCRLGU62A31E224F   IDENTIFICATIVO: CE/006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1 - DISCIPLINE PITTOR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SIRIGNANO            ROSSANO         102,00         12,00                            QR           2          114,00 2000</w:t>
      </w:r>
    </w:p>
    <w:p>
      <w:pPr>
        <w:pStyle w:val="Normal"/>
        <w:rPr/>
      </w:pPr>
      <w:r>
        <w:rPr/>
        <w:t xml:space="preserve">      </w:t>
      </w:r>
      <w:r>
        <w:rPr/>
        <w:t>09/09/1963 (NA)    CODICE FISCALE: SRGRSN63P09C495F   IDENTIFICATIVO: CE/020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IAVARONE             ANDREA           92,00         12,00                            QR     T     2 X        104,00 2000</w:t>
      </w:r>
    </w:p>
    <w:p>
      <w:pPr>
        <w:pStyle w:val="Normal"/>
        <w:rPr/>
      </w:pPr>
      <w:r>
        <w:rPr/>
        <w:t xml:space="preserve">      </w:t>
      </w:r>
      <w:r>
        <w:rPr/>
        <w:t>04/02/1957 (NA)    CODICE FISCALE: VRNNDR57B04E224D   IDENTIFICATIVO: CE/024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ELLA ROTONDA        LOREDANA         92,00         10,00                            JQR          2 X        102,00 2000</w:t>
      </w:r>
    </w:p>
    <w:p>
      <w:pPr>
        <w:pStyle w:val="Normal"/>
        <w:rPr/>
      </w:pPr>
      <w:r>
        <w:rPr/>
        <w:t xml:space="preserve">      </w:t>
      </w:r>
      <w:r>
        <w:rPr/>
        <w:t>13/01/1962 (NA)    CODICE FISCALE: DLLLDN62A53E054Y   IDENTIFICATIVO: CE/024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3 - DISEGNO E MODELLAZIONE ODONT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OTTOLA              MARIA MADDALENA  51,00                                          Q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14/09/1957 (CE)    CODICE FISCALE: MTTMMD57P54E754A   IDENTIFICATIVO: CE/00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PALMIERI             ANNALISA         39,00                                          LQR          2           39,00 2000</w:t>
      </w:r>
    </w:p>
    <w:p>
      <w:pPr>
        <w:pStyle w:val="Normal"/>
        <w:rPr/>
      </w:pPr>
      <w:r>
        <w:rPr/>
        <w:t xml:space="preserve">      </w:t>
      </w:r>
      <w:r>
        <w:rPr/>
        <w:t>09/01/1961 (CE)    CODICE FISCALE: PLMNLS61A49B963O   IDENTIFICATIVO: CE/004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3 - DISEGNO E MODELLAZIONE ODONT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RICCIARDI SERAFINO D GIULIO           39,00                                          JQR          2           39,00 2000</w:t>
      </w:r>
    </w:p>
    <w:p>
      <w:pPr>
        <w:pStyle w:val="Normal"/>
        <w:rPr/>
      </w:pPr>
      <w:r>
        <w:rPr/>
        <w:t xml:space="preserve">      </w:t>
      </w:r>
      <w:r>
        <w:rPr/>
        <w:t>06/03/1960 (CE)    CODICE FISCALE: RCCGLI60C06A512J   IDENTIFICATIVO: CE/024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EZZELLA             ROSANNA          88,00                                          QR     T     1           88,00 2000</w:t>
      </w:r>
    </w:p>
    <w:p>
      <w:pPr>
        <w:pStyle w:val="Normal"/>
        <w:rPr/>
      </w:pPr>
      <w:r>
        <w:rPr/>
        <w:t xml:space="preserve">      </w:t>
      </w:r>
      <w:r>
        <w:rPr/>
        <w:t>27/01/1968 (NA)    CODICE FISCALE: PZZRNN68A67F839O   IDENTIFICATIVO: CE/003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IACOVONE             SILVIA           56,00         12,00                            QR           2 X         68,00 2000</w:t>
      </w:r>
    </w:p>
    <w:p>
      <w:pPr>
        <w:pStyle w:val="Normal"/>
        <w:rPr/>
      </w:pPr>
      <w:r>
        <w:rPr/>
        <w:t xml:space="preserve">      </w:t>
      </w:r>
      <w:r>
        <w:rPr/>
        <w:t>30/07/1946 (CE)    CODICE FISCALE: CVNSLV46L70B781M   IDENTIFICATIVO: CE/006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OTTOLA              MARIA MADDALENA  68,00                                          Q                        68,00 2000</w:t>
      </w:r>
    </w:p>
    <w:p>
      <w:pPr>
        <w:pStyle w:val="Normal"/>
        <w:rPr/>
      </w:pPr>
      <w:r>
        <w:rPr/>
        <w:t xml:space="preserve">      </w:t>
      </w:r>
      <w:r>
        <w:rPr/>
        <w:t>14/09/1957 (CE)    CODICE FISCALE: MTTMMD57P54E754A   IDENTIFICATIVO: CE/00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ESPOSITO             VINCENZO         42,00                                          Q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1/10/1956 (NA)    CODICE FISCALE: SPSVCN56R11E054V   IDENTIFICATIVO: CE/003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ASCIONE              RAFFAELA         18,00                                          Q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24/10/1949 (CE)    CODICE FISCALE: SCNRFL49R64B963V   IDENTIFICATIVO: CE/003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PARENTE              AGNESE          138,00         12,00                            QR           3 X        150,00 2000</w:t>
      </w:r>
    </w:p>
    <w:p>
      <w:pPr>
        <w:pStyle w:val="Normal"/>
        <w:rPr/>
      </w:pPr>
      <w:r>
        <w:rPr/>
        <w:t xml:space="preserve">      </w:t>
      </w:r>
      <w:r>
        <w:rPr/>
        <w:t>24/02/1964 (NA)    CODICE FISCALE: PRNGNS64B64F839K   IDENTIFICATIVO: CE/024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ROSSI                EMILIO          134,00         12,00                            QR           1          146,00 2004 2004</w:t>
      </w:r>
    </w:p>
    <w:p>
      <w:pPr>
        <w:pStyle w:val="Normal"/>
        <w:rPr/>
      </w:pPr>
      <w:r>
        <w:rPr/>
        <w:t xml:space="preserve">      </w:t>
      </w:r>
      <w:r>
        <w:rPr/>
        <w:t>03/03/1955 (BN)    CODICE FISCALE: RSSMLE55C03A432B   IDENTIFICATIVO: CE/049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NOVELLI GENUINO      GAETANA          93,00         12,00                       N    QRS          2 X        105,00 2000</w:t>
      </w:r>
    </w:p>
    <w:p>
      <w:pPr>
        <w:pStyle w:val="Normal"/>
        <w:rPr/>
      </w:pPr>
      <w:r>
        <w:rPr/>
        <w:t xml:space="preserve">      </w:t>
      </w:r>
      <w:r>
        <w:rPr/>
        <w:t>20/11/1954 (CE)    CODICE FISCALE: NVLGTN54S60B781K   IDENTIFICATIVO: CE/025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RENGA                GRAZIA           87,00         12,00                            QR           2           99,00 2000</w:t>
      </w:r>
    </w:p>
    <w:p>
      <w:pPr>
        <w:pStyle w:val="Normal"/>
        <w:rPr/>
      </w:pPr>
      <w:r>
        <w:rPr/>
        <w:t xml:space="preserve">      </w:t>
      </w:r>
      <w:r>
        <w:rPr/>
        <w:t>04/02/1962 (CE)    CODICE FISCALE: RNGGRZ62B44B860C   IDENTIFICATIVO: CE/024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CANETTIERI           DOMENICO         74,00         12,00                       N    QRS          1           86,00 2000</w:t>
      </w:r>
    </w:p>
    <w:p>
      <w:pPr>
        <w:pStyle w:val="Normal"/>
        <w:rPr/>
      </w:pPr>
      <w:r>
        <w:rPr/>
        <w:t xml:space="preserve">      </w:t>
      </w:r>
      <w:r>
        <w:rPr/>
        <w:t>14/03/1954 (CE)    CODICE FISCALE: CNTDNC54C14B963U   IDENTIFICATIVO: CE/026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PICONE               LUIGI            72,00         12,00                            QR     T     2           84,00 2000</w:t>
      </w:r>
    </w:p>
    <w:p>
      <w:pPr>
        <w:pStyle w:val="Normal"/>
        <w:rPr/>
      </w:pPr>
      <w:r>
        <w:rPr/>
        <w:t xml:space="preserve">      </w:t>
      </w:r>
      <w:r>
        <w:rPr/>
        <w:t>02/04/1958 (CE)    CODICE FISCALE: PCNLGU58D02H978C   IDENTIFICATIVO: CE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ALMIERI             ANNALISA         69,00                                          LQR          2           69,00 2000</w:t>
      </w:r>
    </w:p>
    <w:p>
      <w:pPr>
        <w:pStyle w:val="Normal"/>
        <w:rPr/>
      </w:pPr>
      <w:r>
        <w:rPr/>
        <w:t xml:space="preserve">      </w:t>
      </w:r>
      <w:r>
        <w:rPr/>
        <w:t>09/01/1961 (CE)    CODICE FISCALE: PLMNLS61A49B963O   IDENTIFICATIVO: CE/004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GIUNCATO             ORNELLA MARIA A  64,00                                     N    QRS    T     2 X         64,00 2000</w:t>
      </w:r>
    </w:p>
    <w:p>
      <w:pPr>
        <w:pStyle w:val="Normal"/>
        <w:rPr/>
      </w:pPr>
      <w:r>
        <w:rPr/>
        <w:t xml:space="preserve">      </w:t>
      </w:r>
      <w:r>
        <w:rPr/>
        <w:t>14/05/1961 (TP)    CODICE FISCALE: GNCRLL61E54E974P   IDENTIFICATIVO: CE/02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FUSCIELLO            PIETRO           62,00                                          Q                        62,00 2000</w:t>
      </w:r>
    </w:p>
    <w:p>
      <w:pPr>
        <w:pStyle w:val="Normal"/>
        <w:rPr/>
      </w:pPr>
      <w:r>
        <w:rPr/>
        <w:t xml:space="preserve">      </w:t>
      </w:r>
      <w:r>
        <w:rPr/>
        <w:t>13/10/1952 (CE)    CODICE FISCALE: FSCPTR52R13I676C   IDENTIFICATIVO: CE/021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MIGLIORE             ANTONIO          57,00                                          QR           2 X         57,00 2000</w:t>
      </w:r>
    </w:p>
    <w:p>
      <w:pPr>
        <w:pStyle w:val="Normal"/>
        <w:rPr/>
      </w:pPr>
      <w:r>
        <w:rPr/>
        <w:t xml:space="preserve">      </w:t>
      </w:r>
      <w:r>
        <w:rPr/>
        <w:t>11/11/1953 (CE)    CODICE FISCALE: MGLNTN53S11H834F   IDENTIFICATIVO: CE/022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PIGNATARO            GIANCARLO        55,00                                          QR           2 X         55,00 2000</w:t>
      </w:r>
    </w:p>
    <w:p>
      <w:pPr>
        <w:pStyle w:val="Normal"/>
        <w:rPr/>
      </w:pPr>
      <w:r>
        <w:rPr/>
        <w:t xml:space="preserve">      </w:t>
      </w:r>
      <w:r>
        <w:rPr/>
        <w:t>28/01/1959 (CE)    CODICE FISCALE: PGNGCR59A28B860Y   IDENTIFICATIVO: CE/025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CARTA                FABRIZIO         42,00         12,00                            QR           2           54,00 2000</w:t>
      </w:r>
    </w:p>
    <w:p>
      <w:pPr>
        <w:pStyle w:val="Normal"/>
        <w:rPr/>
      </w:pPr>
      <w:r>
        <w:rPr/>
        <w:t xml:space="preserve">      </w:t>
      </w:r>
      <w:r>
        <w:rPr/>
        <w:t>20/07/1955 (LI)    CODICE FISCALE: CRTFRZ55L20G687P   IDENTIFICATIVO: CE/024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PIATTO               VINCENZO         39,00         12,00                            Q      T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02/04/1965 (NA)    CODICE FISCALE: PTTVCN65D02C697U   IDENTIFICATIVO: CE/022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I TULLIO            LUIGI            45,00                                          QR     T     1           45,00 2000</w:t>
      </w:r>
    </w:p>
    <w:p>
      <w:pPr>
        <w:pStyle w:val="Normal"/>
        <w:rPr/>
      </w:pPr>
      <w:r>
        <w:rPr/>
        <w:t xml:space="preserve">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PETTINATI            PIA              30,00         12,00                            QR           2           42,00 2000</w:t>
      </w:r>
    </w:p>
    <w:p>
      <w:pPr>
        <w:pStyle w:val="Normal"/>
        <w:rPr/>
      </w:pPr>
      <w:r>
        <w:rPr/>
        <w:t xml:space="preserve">      </w:t>
      </w:r>
      <w:r>
        <w:rPr/>
        <w:t>05/03/1948 (NA)    CODICE FISCALE: PTTPIA48C45F839B   IDENTIFICATIVO: CE/021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CROCE                RAFFAELE         42,00                                          Q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30/10/1952 (CE)    CODICE FISCALE: CRCRFL52R30I676K   IDENTIFICATIVO: CE/025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E VINCENTIIS        ALESSANDRA       39,00                                          ILQ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3/04/1965 (NA)    CODICE FISCALE: DVNLSN65D43F839O   IDENTIFICATIVO: CE/025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RICCIARDI SERAFINO D GIULIO           39,00                                          JQR          2           39,00 2000</w:t>
      </w:r>
    </w:p>
    <w:p>
      <w:pPr>
        <w:pStyle w:val="Normal"/>
        <w:rPr/>
      </w:pPr>
      <w:r>
        <w:rPr/>
        <w:t xml:space="preserve">      </w:t>
      </w:r>
      <w:r>
        <w:rPr/>
        <w:t>06/03/1960 (CE)    CODICE FISCALE: RCCGLI60C06A512J   IDENTIFICATIVO: CE/024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CAVALIERE            ANNA             39,00                                          QR           2 X         39,00 2000</w:t>
      </w:r>
    </w:p>
    <w:p>
      <w:pPr>
        <w:pStyle w:val="Normal"/>
        <w:rPr/>
      </w:pPr>
      <w:r>
        <w:rPr/>
        <w:t xml:space="preserve">      </w:t>
      </w:r>
      <w:r>
        <w:rPr/>
        <w:t>28/12/1960 (NA)    CODICE FISCALE: CVLNNA60T68F839J   IDENTIFICATIVO: CE/026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STELLATO             MARIA            39,00                                     N    QS             X    X    39,00 2000</w:t>
      </w:r>
    </w:p>
    <w:p>
      <w:pPr>
        <w:pStyle w:val="Normal"/>
        <w:rPr/>
      </w:pPr>
      <w:r>
        <w:rPr/>
        <w:t xml:space="preserve">      </w:t>
      </w:r>
      <w:r>
        <w:rPr/>
        <w:t>12/03/1952 (FR)    CODICE FISCALE: STLMRA52C52L598H   IDENTIFICATIVO: CE/003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CUSCUNA'             NICOLO'ANTONIO   39,00                                          Q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8/08/1952 (RC)    CODICE FISCALE: CSCNLN52M18M018O   IDENTIFICATIVO: CE/023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DELLA ROTONDA        LOREDANA         36,00                                          JQR          2 X         36,00 2000</w:t>
      </w:r>
    </w:p>
    <w:p>
      <w:pPr>
        <w:pStyle w:val="Normal"/>
        <w:rPr/>
      </w:pPr>
      <w:r>
        <w:rPr/>
        <w:t xml:space="preserve">      </w:t>
      </w:r>
      <w:r>
        <w:rPr/>
        <w:t>13/01/1962 (NA)    CODICE FISCALE: DLLLDN62A53E054Y   IDENTIFICATIVO: CE/024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ORABONA              VINCENZO         36,00                                          JQR          2           36,00 2000</w:t>
      </w:r>
    </w:p>
    <w:p>
      <w:pPr>
        <w:pStyle w:val="Normal"/>
        <w:rPr/>
      </w:pPr>
      <w:r>
        <w:rPr/>
        <w:t xml:space="preserve">      </w:t>
      </w:r>
      <w:r>
        <w:rPr/>
        <w:t>12/01/1954 (CE)    CODICE FISCALE: RBNVCN54A12A512H   IDENTIFICATIVO: CE/003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POMMELLA             MICHELE          24,00         12,00                            QR           3           36,00 2000</w:t>
      </w:r>
    </w:p>
    <w:p>
      <w:pPr>
        <w:pStyle w:val="Normal"/>
        <w:rPr/>
      </w:pPr>
      <w:r>
        <w:rPr/>
        <w:t xml:space="preserve">      </w:t>
      </w:r>
      <w:r>
        <w:rPr/>
        <w:t>04/02/1955 (CE)    CODICE FISCALE: PMMMHL55B04A512P   IDENTIFICATIVO: CE/022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L'ABBATE             ADELE            36,00                                          Q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03/04/1951 (NA)    CODICE FISCALE: LBBDLA51D43F839O   IDENTIFICATIVO: CE/023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DI STASIO            ANGELA           36,00                                          Q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4/06/1946 (CE)    CODICE FISCALE: DSTNGL46H54I676N   IDENTIFICATIVO: CE/025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SGUEGLIA             ANNA             36,00                                          Q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2/11/1945 (CE)    CODICE FISCALE: SGGNNA45S52B362R   IDENTIFICATIVO: CE/003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MATTIELLO            PAOLA            36,00                                           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3/01/1953 (CE)    CODICE FISCALE: MTTPLA53A63B963F   IDENTIFICATIVO: CE/022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5 - DISEGNO E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GUGLIELMO            MARIA     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8/12/1954 (LT)    CODICE FISCALE: GGLMRA54T58I339J   IDENTIFICATIVO: CE/003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CHERCHI              MARIO            30,00                                          QR     T     2 X         30,00 2000</w:t>
      </w:r>
    </w:p>
    <w:p>
      <w:pPr>
        <w:pStyle w:val="Normal"/>
        <w:rPr/>
      </w:pPr>
      <w:r>
        <w:rPr/>
        <w:t xml:space="preserve">      </w:t>
      </w:r>
      <w:r>
        <w:rPr/>
        <w:t>22/04/1957 (RM)    CODICE FISCALE: CHRMRA57D22H501Q   IDENTIFICATIVO: CE/003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SANTANGELO           MARIA FILOMENA   30,00                                          QR           2           30,00 2000</w:t>
      </w:r>
    </w:p>
    <w:p>
      <w:pPr>
        <w:pStyle w:val="Normal"/>
        <w:rPr/>
      </w:pPr>
      <w:r>
        <w:rPr/>
        <w:t xml:space="preserve">      </w:t>
      </w:r>
      <w:r>
        <w:rPr/>
        <w:t>01/11/1957 (CE)    CODICE FISCALE: SNTMFL57S41C939C   IDENTIFICATIVO: CE/003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MAGNIFICO            LORENZO          27,00                                          Q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5/05/1958 (CE)    CODICE FISCALE: MGNLNZ58E15I056R   IDENTIFICATIVO: CE/003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PASQUARIELLO         CAROLINA         27,00                                          Q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1/06/1950 (CE)    CODICE FISCALE: PSQCLN50H41B963L   IDENTIFICATIVO: CE/020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CHIARIELLO           SALVATORE        24,00                                           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1/07/1960 (NA)    CODICE FISCALE: CHRSVT60L11I293M   IDENTIFICATIVO: CE/025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MOLINARO             MARIA ANGELA     22,00                                          Q                        22,00 2000</w:t>
      </w:r>
    </w:p>
    <w:p>
      <w:pPr>
        <w:pStyle w:val="Normal"/>
        <w:rPr/>
      </w:pPr>
      <w:r>
        <w:rPr/>
        <w:t xml:space="preserve">      </w:t>
      </w:r>
      <w:r>
        <w:rPr/>
        <w:t>19/03/1954 (CE)    CODICE FISCALE: MLNMNG54C59L155I   IDENTIFICATIVO: CE/003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RECCIA               ROSETTA          21,00                                          QR           1           21,00 2000</w:t>
      </w:r>
    </w:p>
    <w:p>
      <w:pPr>
        <w:pStyle w:val="Normal"/>
        <w:rPr/>
      </w:pPr>
      <w:r>
        <w:rPr/>
        <w:t xml:space="preserve">      </w:t>
      </w:r>
      <w:r>
        <w:rPr/>
        <w:t>18/03/1951 (CE)    CODICE FISCALE: RCCRTT51C58B872K   IDENTIFICATIVO: CE/003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SPINOSA              TOMMASO          15,00                                   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24/10/1950 (CE)    CODICE FISCALE: SPNTMS50R24F352A   IDENTIFICATIVO: CE/026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DI IORIO             CONCETTA MARIA   12,00                                          QR           1 X         12,00 2000</w:t>
      </w:r>
    </w:p>
    <w:p>
      <w:pPr>
        <w:pStyle w:val="Normal"/>
        <w:rPr/>
      </w:pPr>
      <w:r>
        <w:rPr/>
        <w:t xml:space="preserve">      </w:t>
      </w:r>
      <w:r>
        <w:rPr/>
        <w:t>21/01/1953 (CB)    CODICE FISCALE: DRICCT53A61H273O   IDENTIFICATIVO: CE/003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7 - DISEGNO TECNICO ED ARTI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OTTOLA              MARIA MADDALENA  48,00                                          Q 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14/09/1957 (CE)    CODICE FISCALE: MTTMMD57P54E754A   IDENTIFICATIVO: CE/00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PALMIERI             ANNALISA         39,00                                          LQR          2           39,00 2000</w:t>
      </w:r>
    </w:p>
    <w:p>
      <w:pPr>
        <w:pStyle w:val="Normal"/>
        <w:rPr/>
      </w:pPr>
      <w:r>
        <w:rPr/>
        <w:t xml:space="preserve">      </w:t>
      </w:r>
      <w:r>
        <w:rPr/>
        <w:t>09/01/1961 (CE)    CODICE FISCALE: PLMNLS61A49B963O   IDENTIFICATIVO: CE/004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7 - DISEGNO TECNICO ED ARTI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RICCIARDI SERAFINO D GIULIO           39,00                                          JQR          2           39,00 2000</w:t>
      </w:r>
    </w:p>
    <w:p>
      <w:pPr>
        <w:pStyle w:val="Normal"/>
        <w:rPr/>
      </w:pPr>
      <w:r>
        <w:rPr/>
        <w:t xml:space="preserve">      </w:t>
      </w:r>
      <w:r>
        <w:rPr/>
        <w:t>06/03/1960 (CE)    CODICE FISCALE: RCCGLI60C06A512J   IDENTIFICATIVO: CE/024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TULLIO            LUIGI            39,00                                          QR     T     1           39,00 2000</w:t>
      </w:r>
    </w:p>
    <w:p>
      <w:pPr>
        <w:pStyle w:val="Normal"/>
        <w:rPr/>
      </w:pPr>
      <w:r>
        <w:rPr/>
        <w:t xml:space="preserve">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MIGLIORE             ANTONIO          36,00                                          QR           2 X         36,00 2000</w:t>
      </w:r>
    </w:p>
    <w:p>
      <w:pPr>
        <w:pStyle w:val="Normal"/>
        <w:rPr/>
      </w:pPr>
      <w:r>
        <w:rPr/>
        <w:t xml:space="preserve">      </w:t>
      </w:r>
      <w:r>
        <w:rPr/>
        <w:t>11/11/1953 (CE)    CODICE FISCALE: MGLNTN53S11H834F   IDENTIFICATIVO: CE/022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FUSCIELLO            PIETRO           36,00                                          Q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13/10/1952 (CE)    CODICE FISCALE: FSCPTR52R13I676C   IDENTIFICATIVO: CE/021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CAVALIERE            ANNA             33,00                                          QR           2 X         33,00 2000</w:t>
      </w:r>
    </w:p>
    <w:p>
      <w:pPr>
        <w:pStyle w:val="Normal"/>
        <w:rPr/>
      </w:pPr>
      <w:r>
        <w:rPr/>
        <w:t xml:space="preserve">      </w:t>
      </w:r>
      <w:r>
        <w:rPr/>
        <w:t>28/12/1960 (NA)    CODICE FISCALE: CVLNNA60T68F839J   IDENTIFICATIVO: CE/026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PIGNATARO            GIANCARLO        33,00                                          QR           2 X         33,00 2000</w:t>
      </w:r>
    </w:p>
    <w:p>
      <w:pPr>
        <w:pStyle w:val="Normal"/>
        <w:rPr/>
      </w:pPr>
      <w:r>
        <w:rPr/>
        <w:t xml:space="preserve">      </w:t>
      </w:r>
      <w:r>
        <w:rPr/>
        <w:t>28/01/1959 (CE)    CODICE FISCALE: PGNGCR59A28B860Y   IDENTIFICATIVO: CE/025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HIRICO              ELISABETTA       33,00                                          QR     T     2           33,00 2000</w:t>
      </w:r>
    </w:p>
    <w:p>
      <w:pPr>
        <w:pStyle w:val="Normal"/>
        <w:rPr/>
      </w:pPr>
      <w:r>
        <w:rPr/>
        <w:t xml:space="preserve">      </w:t>
      </w:r>
      <w:r>
        <w:rPr/>
        <w:t>10/07/1962 (CE)    CODICE FISCALE: CHRLBT62L50A512S   IDENTIFICATIVO: CE/02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TROTTA               ANTONIO         265,00         12,00                            QR     T     2          277,00 2000</w:t>
      </w:r>
    </w:p>
    <w:p>
      <w:pPr>
        <w:pStyle w:val="Normal"/>
        <w:rPr/>
      </w:pPr>
      <w:r>
        <w:rPr/>
        <w:t xml:space="preserve">      </w:t>
      </w:r>
      <w:r>
        <w:rPr/>
        <w:t>23/12/1955 (CE)    CODICE FISCALE: TRTNTN55T23D228Z   IDENTIFICATIVO: CE/00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FARINA               FRANCESCO       247,00         12,00                            QR     T     2 X        259,00 2000</w:t>
      </w:r>
    </w:p>
    <w:p>
      <w:pPr>
        <w:pStyle w:val="Normal"/>
        <w:rPr/>
      </w:pPr>
      <w:r>
        <w:rPr/>
        <w:t xml:space="preserve">      </w:t>
      </w:r>
      <w:r>
        <w:rPr/>
        <w:t>24/07/1959 (CE)    CODICE FISCALE: FRNFNC59L24B963T   IDENTIFICATIVO: CE/00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ADONNA              NICOLINA        228,00         12,00                            QR           2 X        240,00 2000</w:t>
      </w:r>
    </w:p>
    <w:p>
      <w:pPr>
        <w:pStyle w:val="Normal"/>
        <w:rPr/>
      </w:pPr>
      <w:r>
        <w:rPr/>
        <w:t xml:space="preserve">      </w:t>
      </w:r>
      <w:r>
        <w:rPr/>
        <w:t>01/09/1957 (CE)    CODICE FISCALE: MDNNLN57P41E932B   IDENTIFICATIVO: CE/021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INICOLA             ANNA MARIA      221,00         12,00                            QR           2 X        233,00 2000</w:t>
      </w:r>
    </w:p>
    <w:p>
      <w:pPr>
        <w:pStyle w:val="Normal"/>
        <w:rPr/>
      </w:pPr>
      <w:r>
        <w:rPr/>
        <w:t xml:space="preserve">      </w:t>
      </w:r>
      <w:r>
        <w:rPr/>
        <w:t>10/09/1959 (CE)    CODICE FISCALE: CNCNMR59P50B362R   IDENTIFICATIVO: CE/004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CEI                  SANDRA          221,00         12,00                            QR           2          233,00 2000</w:t>
      </w:r>
    </w:p>
    <w:p>
      <w:pPr>
        <w:pStyle w:val="Normal"/>
        <w:rPr/>
      </w:pPr>
      <w:r>
        <w:rPr/>
        <w:t xml:space="preserve">      </w:t>
      </w:r>
      <w:r>
        <w:rPr/>
        <w:t>02/12/1959 (PI)    CODICE FISCALE: CEISDR59T42G702N   IDENTIFICATIVO: CE/004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CAMPANILE            ANNA MARIA      213,00         12,00                       N    QRS    T     2 X    X   225,00 2000</w:t>
      </w:r>
    </w:p>
    <w:p>
      <w:pPr>
        <w:pStyle w:val="Normal"/>
        <w:rPr/>
      </w:pPr>
      <w:r>
        <w:rPr/>
        <w:t xml:space="preserve">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FARINA               ANGELO ANTONIO  211,00         12,00                            QRT          2          223,00 2000</w:t>
      </w:r>
    </w:p>
    <w:p>
      <w:pPr>
        <w:pStyle w:val="Normal"/>
        <w:rPr/>
      </w:pPr>
      <w:r>
        <w:rPr/>
        <w:t xml:space="preserve">      </w:t>
      </w:r>
      <w:r>
        <w:rPr/>
        <w:t>04/02/1958 (CE)    CODICE FISCALE: FRNNLN58B04B963P   IDENTIFICATIVO: CE/004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I VICO              GIOVANNI        210,00         12,00                       N    QRS          3          222,00 2000</w:t>
      </w:r>
    </w:p>
    <w:p>
      <w:pPr>
        <w:pStyle w:val="Normal"/>
        <w:rPr/>
      </w:pPr>
      <w:r>
        <w:rPr/>
        <w:t xml:space="preserve">      </w:t>
      </w:r>
      <w:r>
        <w:rPr/>
        <w:t>10/03/1958 (CE)    CODICE FISCALE: DVCGNN58C10E791A   IDENTIFICATIVO: CE/02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FALCO                IVANA           210,00         12,00                            QR           1 X        222,00 2000</w:t>
      </w:r>
    </w:p>
    <w:p>
      <w:pPr>
        <w:pStyle w:val="Normal"/>
        <w:rPr/>
      </w:pPr>
      <w:r>
        <w:rPr/>
        <w:t xml:space="preserve">      </w:t>
      </w:r>
      <w:r>
        <w:rPr/>
        <w:t>01/12/1960 (CE)    CODICE FISCALE: FLCVNI60T41B715N   IDENTIFICATIVO: CE/006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GIRARDI              MARIATERESA     199,00         12,00                            QR           1          211,00 2000</w:t>
      </w:r>
    </w:p>
    <w:p>
      <w:pPr>
        <w:pStyle w:val="Normal"/>
        <w:rPr/>
      </w:pPr>
      <w:r>
        <w:rPr/>
        <w:t xml:space="preserve">      </w:t>
      </w:r>
      <w:r>
        <w:rPr/>
        <w:t>13/05/1956 (CE)    CODICE FISCALE: GRRMTR56E53I234S   IDENTIFICATIVO: CE/003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VERLEZZA             GIUSEPPINA      182,00         12,00                 12,0       QR           2 X        206,00 2000</w:t>
      </w:r>
    </w:p>
    <w:p>
      <w:pPr>
        <w:pStyle w:val="Normal"/>
        <w:rPr/>
      </w:pPr>
      <w:r>
        <w:rPr/>
        <w:t xml:space="preserve">      </w:t>
      </w:r>
      <w:r>
        <w:rPr/>
        <w:t>02/11/1957 (AV)    CODICE FISCALE: VRLGPP57S42C557D   IDENTIFICATIVO: CE/004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ERROTTA             GIROLAMO        200,00                                          Q                       200,00 2000</w:t>
      </w:r>
    </w:p>
    <w:p>
      <w:pPr>
        <w:pStyle w:val="Normal"/>
        <w:rPr/>
      </w:pPr>
      <w:r>
        <w:rPr/>
        <w:t xml:space="preserve">      </w:t>
      </w:r>
      <w:r>
        <w:rPr/>
        <w:t>09/11/1954 (CE)    CODICE FISCALE: PRRGLM54S09I676P   IDENTIFICATIVO: CE/026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CASADEI              RITA            186,00         12,00                            QR     T     1 X        198,00 2000</w:t>
      </w:r>
    </w:p>
    <w:p>
      <w:pPr>
        <w:pStyle w:val="Normal"/>
        <w:rPr/>
      </w:pPr>
      <w:r>
        <w:rPr/>
        <w:t xml:space="preserve">      </w:t>
      </w:r>
      <w:r>
        <w:rPr/>
        <w:t>29/10/1961 (CE)    CODICE FISCALE: CSDRTI61R69B963Z   IDENTIFICATIVO: CE/027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COIRO                PATRIZIA        183,00         12,00                            LQR          2          195,00 2000</w:t>
      </w:r>
    </w:p>
    <w:p>
      <w:pPr>
        <w:pStyle w:val="Normal"/>
        <w:rPr/>
      </w:pPr>
      <w:r>
        <w:rPr/>
        <w:t xml:space="preserve">      </w:t>
      </w:r>
      <w:r>
        <w:rPr/>
        <w:t>19/07/1959 (CE)    CODICE FISCALE: CROPRZ59L59B781D   IDENTIFICATIVO: CE/004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LA VECCHIA           MARIA           182,00         12,00                            QR           1 X        194,00 2000</w:t>
      </w:r>
    </w:p>
    <w:p>
      <w:pPr>
        <w:pStyle w:val="Normal"/>
        <w:rPr/>
      </w:pPr>
      <w:r>
        <w:rPr/>
        <w:t xml:space="preserve">      </w:t>
      </w:r>
      <w:r>
        <w:rPr/>
        <w:t>22/12/1961 (CE)    CODICE FISCALE: LVCMRA61T62A243D   IDENTIFICATIVO: CE/004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PALMIERI             LUIGIA          167,00         12,00                            QR           1          179,00 2000</w:t>
      </w:r>
    </w:p>
    <w:p>
      <w:pPr>
        <w:pStyle w:val="Normal"/>
        <w:rPr/>
      </w:pPr>
      <w:r>
        <w:rPr/>
        <w:t xml:space="preserve">      </w:t>
      </w:r>
      <w:r>
        <w:rPr/>
        <w:t>11/09/1958 (CE)    CODICE FISCALE: PLMLGU58P51A512W   IDENTIFICATIVO: CE/004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LECCE                GIUSEPPINA      161,00         12,00                       N    QRS          2          173,00 2000</w:t>
      </w:r>
    </w:p>
    <w:p>
      <w:pPr>
        <w:pStyle w:val="Normal"/>
        <w:rPr/>
      </w:pPr>
      <w:r>
        <w:rPr/>
        <w:t xml:space="preserve">      </w:t>
      </w:r>
      <w:r>
        <w:rPr/>
        <w:t>01/01/1962 (CE)    CODICE FISCALE: LCCGPP62A41A512Y   IDENTIFICATIVO: CE/027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CAPRIO               RAFFAELLA       153,00         12,00                            QR           3          165,00 2000</w:t>
      </w:r>
    </w:p>
    <w:p>
      <w:pPr>
        <w:pStyle w:val="Normal"/>
        <w:rPr/>
      </w:pPr>
      <w:r>
        <w:rPr/>
        <w:t xml:space="preserve">      </w:t>
      </w:r>
      <w:r>
        <w:rPr/>
        <w:t>13/11/1960 (NA)    CODICE FISCALE: CPRRFL60S53F839A   IDENTIFICATIVO: CE/004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ANTONACCI            FRANCESCO       165,00                                          QR     T     3          165,00 2000</w:t>
      </w:r>
    </w:p>
    <w:p>
      <w:pPr>
        <w:pStyle w:val="Normal"/>
        <w:rPr/>
      </w:pPr>
      <w:r>
        <w:rPr/>
        <w:t xml:space="preserve">      </w:t>
      </w:r>
      <w:r>
        <w:rPr/>
        <w:t>11/05/1958 (BA)    CODICE FISCALE: NTNFNC58E11A662N   IDENTIFICATIVO: CE/00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ROMANO               GIUSEPPE        164,00                                          Q                       164,00 2000</w:t>
      </w:r>
    </w:p>
    <w:p>
      <w:pPr>
        <w:pStyle w:val="Normal"/>
        <w:rPr/>
      </w:pPr>
      <w:r>
        <w:rPr/>
        <w:t xml:space="preserve">      </w:t>
      </w:r>
      <w:r>
        <w:rPr/>
        <w:t>06/12/1963 (CE)    CODICE FISCALE: RMNGPP63T06A755Q   IDENTIFICATIVO: CE/027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MAROTTA              LUISA           151,00         12,00                            QR     T     2          163,00 2000</w:t>
      </w:r>
    </w:p>
    <w:p>
      <w:pPr>
        <w:pStyle w:val="Normal"/>
        <w:rPr/>
      </w:pPr>
      <w:r>
        <w:rPr/>
        <w:t xml:space="preserve">      </w:t>
      </w:r>
      <w:r>
        <w:rPr/>
        <w:t>11/09/1962 (BN)    CODICE FISCALE: MRTLSU62P51E589H   IDENTIFICATIVO: CE/00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LIGUORI              ALFONSO         149,00                                          GQ                      149,00 2000</w:t>
      </w:r>
    </w:p>
    <w:p>
      <w:pPr>
        <w:pStyle w:val="Normal"/>
        <w:rPr/>
      </w:pPr>
      <w:r>
        <w:rPr/>
        <w:t xml:space="preserve">      </w:t>
      </w:r>
      <w:r>
        <w:rPr/>
        <w:t>11/03/1962 (RM)    CODICE FISCALE: LGRLNS62C11H501G   IDENTIFICATIVO: CE/026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DESIDERIO            MARIA LETIZIA   129,00         12,00                       M    EQR          3 X        141,00 2000</w:t>
      </w:r>
    </w:p>
    <w:p>
      <w:pPr>
        <w:pStyle w:val="Normal"/>
        <w:rPr/>
      </w:pPr>
      <w:r>
        <w:rPr/>
        <w:t xml:space="preserve">      </w:t>
      </w:r>
      <w:r>
        <w:rPr/>
        <w:t>30/03/1960 (CE)    CODICE FISCALE: DSDMLT60C70B963A   IDENTIFICATIVO: CE/00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MARINO               MARIA           129,00         12,00                            QR     T     2 X        141,00 2000</w:t>
      </w:r>
    </w:p>
    <w:p>
      <w:pPr>
        <w:pStyle w:val="Normal"/>
        <w:rPr/>
      </w:pPr>
      <w:r>
        <w:rPr/>
        <w:t xml:space="preserve">      </w:t>
      </w:r>
      <w:r>
        <w:rPr/>
        <w:t>13/10/1962 (CE)    CODICE FISCALE: MRNMRA62R53A512B   IDENTIFICATIVO: CE/027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NAPPA                IGNAZIO         127,00                                          QR           2 X        127,00 2000</w:t>
      </w:r>
    </w:p>
    <w:p>
      <w:pPr>
        <w:pStyle w:val="Normal"/>
        <w:rPr/>
      </w:pPr>
      <w:r>
        <w:rPr/>
        <w:t xml:space="preserve">      </w:t>
      </w:r>
      <w:r>
        <w:rPr/>
        <w:t>07/06/1959 (CE)    CODICE FISCALE: NPPGNZ59H07A512I   IDENTIFICATIVO: CE/003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CAROPRESO            GIOVANNI        124,00                                          QR     T     2          124,00 2000</w:t>
      </w:r>
    </w:p>
    <w:p>
      <w:pPr>
        <w:pStyle w:val="Normal"/>
        <w:rPr/>
      </w:pPr>
      <w:r>
        <w:rPr/>
        <w:t xml:space="preserve">      </w:t>
      </w:r>
      <w:r>
        <w:rPr/>
        <w:t>29/09/1956 (NA)    CODICE FISCALE: CRPGNN56P29F839B   IDENTIFICATIVO: CE/00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SORBO                PATRIZIA        100,00                                          QR     T     2 X        100,00 2000</w:t>
      </w:r>
    </w:p>
    <w:p>
      <w:pPr>
        <w:pStyle w:val="Normal"/>
        <w:rPr/>
      </w:pPr>
      <w:r>
        <w:rPr/>
        <w:t xml:space="preserve">      </w:t>
      </w:r>
      <w:r>
        <w:rPr/>
        <w:t>29/10/1961 (CE)    CODICE FISCALE: SRBPRZ61R69A512R   IDENTIFICATIVO: CE/006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SCOLARO              BERNARDO         99,00                                          QR     T     2 X         99,00 2000</w:t>
      </w:r>
    </w:p>
    <w:p>
      <w:pPr>
        <w:pStyle w:val="Normal"/>
        <w:rPr/>
      </w:pPr>
      <w:r>
        <w:rPr/>
        <w:t xml:space="preserve">      </w:t>
      </w:r>
      <w:r>
        <w:rPr/>
        <w:t>11/11/1961 (NA)    CODICE FISCALE: SCLBNR61S11F839D   IDENTIFICATIVO: CE/02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CASELLA              MARIA            91,00                                          QR           2 X         91,00 2000</w:t>
      </w:r>
    </w:p>
    <w:p>
      <w:pPr>
        <w:pStyle w:val="Normal"/>
        <w:rPr/>
      </w:pPr>
      <w:r>
        <w:rPr/>
        <w:t xml:space="preserve">      </w:t>
      </w:r>
      <w:r>
        <w:rPr/>
        <w:t>06/03/1959 (CE)    CODICE FISCALE: CSLMRA59C46B963Y   IDENTIFICATIVO: CE/003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MARINIELLO           GIUSEPPE         79,00                                          QR     T     2           79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PETRELLA             ROSA             69,00                                          QR     T     3           69,00 2000</w:t>
      </w:r>
    </w:p>
    <w:p>
      <w:pPr>
        <w:pStyle w:val="Normal"/>
        <w:rPr/>
      </w:pPr>
      <w:r>
        <w:rPr/>
        <w:t xml:space="preserve">      </w:t>
      </w:r>
      <w:r>
        <w:rPr/>
        <w:t>17/03/1959 (CE)    CODICE FISCALE: PTRRSO59C57E158U   IDENTIFICATIVO: CE/00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VINCIGUERRA          GIUSEPPINA       68,00                                          Q              X         68,00 2000</w:t>
      </w:r>
    </w:p>
    <w:p>
      <w:pPr>
        <w:pStyle w:val="Normal"/>
        <w:rPr/>
      </w:pPr>
      <w:r>
        <w:rPr/>
        <w:t xml:space="preserve">      </w:t>
      </w:r>
      <w:r>
        <w:rPr/>
        <w:t>24/03/1960 (EE)    CODICE FISCALE: VNCGPP60C64Z110K   IDENTIFICATIVO: CE/004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CANTIELLO            MAFALDA          63,00                                          QR     T     3           63,00 2000</w:t>
      </w:r>
    </w:p>
    <w:p>
      <w:pPr>
        <w:pStyle w:val="Normal"/>
        <w:rPr/>
      </w:pPr>
      <w:r>
        <w:rPr/>
        <w:t xml:space="preserve">      </w:t>
      </w:r>
      <w:r>
        <w:rPr/>
        <w:t>10/09/1961 (CE)    CODICE FISCALE: CNTMLD61P50B872E   IDENTIFICATIVO: CE/003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LANTERI              RAFFAELA         48,00                                          GJQR   T     3 X         48,00 2000</w:t>
      </w:r>
    </w:p>
    <w:p>
      <w:pPr>
        <w:pStyle w:val="Normal"/>
        <w:rPr/>
      </w:pPr>
      <w:r>
        <w:rPr/>
        <w:t xml:space="preserve">      </w:t>
      </w:r>
      <w:r>
        <w:rPr/>
        <w:t>14/03/1959 (NA)    CODICE FISCALE: LNTRFL59C54F839F   IDENTIFICATIVO: CE/00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NAPOLITANO           RICCARDO         47,00                                          QR           2 X         47,00 2000</w:t>
      </w:r>
    </w:p>
    <w:p>
      <w:pPr>
        <w:pStyle w:val="Normal"/>
        <w:rPr/>
      </w:pPr>
      <w:r>
        <w:rPr/>
        <w:t xml:space="preserve">      </w:t>
      </w:r>
      <w:r>
        <w:rPr/>
        <w:t>22/03/1958 (CE)    CODICE FISCALE: NPLRCR58C22D361X   IDENTIFICATIVO: CE/024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PIANTIERI            MARIA TERESA     33,00                                          LQR    T     1           33,00 2000</w:t>
      </w:r>
    </w:p>
    <w:p>
      <w:pPr>
        <w:pStyle w:val="Normal"/>
        <w:rPr/>
      </w:pPr>
      <w:r>
        <w:rPr/>
        <w:t xml:space="preserve">      </w:t>
      </w:r>
      <w:r>
        <w:rPr/>
        <w:t>09/07/1962 (CE)    CODICE FISCALE: PNTMTR62L49B935B   IDENTIFICATIVO: CE/004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SAGLIOCCO            ALDO             32,00                                          Q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03/07/1961 (CE)    CODICE FISCALE: SGLLDA61L03H978R   IDENTIFICATIVO: CE/004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DI CERBO             CARMINE          27,00                                          QR     T     2 X         27,00 2000</w:t>
      </w:r>
    </w:p>
    <w:p>
      <w:pPr>
        <w:pStyle w:val="Normal"/>
        <w:rPr/>
      </w:pPr>
      <w:r>
        <w:rPr/>
        <w:t xml:space="preserve">      </w:t>
      </w:r>
      <w:r>
        <w:rPr/>
        <w:t>18/05/1966 (BN)    CODICE FISCALE: DCRCMN66E18D380P   IDENTIFICATIVO: CE/02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RUSSO                SILVANA          26,00                                          QR     T     2           26,00 2000</w:t>
      </w:r>
    </w:p>
    <w:p>
      <w:pPr>
        <w:pStyle w:val="Normal"/>
        <w:rPr/>
      </w:pPr>
      <w:r>
        <w:rPr/>
        <w:t xml:space="preserve">      </w:t>
      </w:r>
      <w:r>
        <w:rPr/>
        <w:t>11/11/1955 (CE)    CODICE FISCALE: RSSSVN55S51I993D   IDENTIFICATIVO: CE/02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BALZANELLA           ANTONIO         261,00         12,00                            JQR    T     2 X        273,00 2000</w:t>
      </w:r>
    </w:p>
    <w:p>
      <w:pPr>
        <w:pStyle w:val="Normal"/>
        <w:rPr/>
      </w:pPr>
      <w:r>
        <w:rPr/>
        <w:t xml:space="preserve">      </w:t>
      </w:r>
      <w:r>
        <w:rPr/>
        <w:t>15/03/1959 (CE)    CODICE FISCALE: BLZNTN59C15B715R   IDENTIFICATIVO: CE/02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FESTA                GIULIO          251,00         12,00                            Q      T                263,00 2000</w:t>
      </w:r>
    </w:p>
    <w:p>
      <w:pPr>
        <w:pStyle w:val="Normal"/>
        <w:rPr/>
      </w:pPr>
      <w:r>
        <w:rPr/>
        <w:t xml:space="preserve">      </w:t>
      </w:r>
      <w:r>
        <w:rPr/>
        <w:t>18/02/1958 (CE)    CODICE FISCALE: FSTGLI58B18B963J   IDENTIFICATIVO: CE/022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BOBBIO               LUCA            244,00         12,00                            QR           1 X        256,00 2000</w:t>
      </w:r>
    </w:p>
    <w:p>
      <w:pPr>
        <w:pStyle w:val="Normal"/>
        <w:rPr/>
      </w:pPr>
      <w:r>
        <w:rPr/>
        <w:t xml:space="preserve">      </w:t>
      </w:r>
      <w:r>
        <w:rPr/>
        <w:t>03/08/1961 (CE)    CODICE FISCALE: BBBLCU61M03B963J   IDENTIFICATIVO: CE/04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CUNTO                PASQUALE        238,00         10,00                       M    GQR    T     2 X        248,00 2000</w:t>
      </w:r>
    </w:p>
    <w:p>
      <w:pPr>
        <w:pStyle w:val="Normal"/>
        <w:rPr/>
      </w:pPr>
      <w:r>
        <w:rPr/>
        <w:t xml:space="preserve">      </w:t>
      </w:r>
      <w:r>
        <w:rPr/>
        <w:t>26/05/1959 (CE)    CODICE FISCALE: CNTPQL59E26D228L   IDENTIFICATIVO: CE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NEGRO                VINCENZO        239,00                                          QR     T     2          239,00 2000</w:t>
      </w:r>
    </w:p>
    <w:p>
      <w:pPr>
        <w:pStyle w:val="Normal"/>
        <w:rPr/>
      </w:pPr>
      <w:r>
        <w:rPr/>
        <w:t xml:space="preserve">      </w:t>
      </w:r>
      <w:r>
        <w:rPr/>
        <w:t>12/02/1959 (CE)    CODICE FISCALE: NGRVCN59B12B667K   IDENTIFICATIVO: CE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RUSSO                RAFFAELE        219,00                                          Q                       219,00 2000</w:t>
      </w:r>
    </w:p>
    <w:p>
      <w:pPr>
        <w:pStyle w:val="Normal"/>
        <w:rPr/>
      </w:pPr>
      <w:r>
        <w:rPr/>
        <w:t xml:space="preserve">      </w:t>
      </w:r>
      <w:r>
        <w:rPr/>
        <w:t>06/05/1959 (CE)    CODICE FISCALE: RSSRFL59E06B935H   IDENTIFICATIVO: CE/046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MONFREDA             MASSIMO         218,00                                          QR           2 X        218,00 2000</w:t>
      </w:r>
    </w:p>
    <w:p>
      <w:pPr>
        <w:pStyle w:val="Normal"/>
        <w:rPr/>
      </w:pPr>
      <w:r>
        <w:rPr/>
        <w:t xml:space="preserve">      </w:t>
      </w:r>
      <w:r>
        <w:rPr/>
        <w:t>01/01/1963 (CE)    CODICE FISCALE: MNFMSM63A01B715B   IDENTIFICATIVO: CE/023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VITALE               MARIA GRAZIA    141,00         12,00                            QR     T     1 X        153,00 2000</w:t>
      </w:r>
    </w:p>
    <w:p>
      <w:pPr>
        <w:pStyle w:val="Normal"/>
        <w:rPr/>
      </w:pPr>
      <w:r>
        <w:rPr/>
        <w:t xml:space="preserve">      </w:t>
      </w:r>
      <w:r>
        <w:rPr/>
        <w:t>03/09/1961 (CE)    CODICE FISCALE: VTLMGR61P43I885Z   IDENTIFICATIVO: CE/02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E LUCIA             VINCENZO        133,00         12,00                            Q      T       X        145,00 2000</w:t>
      </w:r>
    </w:p>
    <w:p>
      <w:pPr>
        <w:pStyle w:val="Normal"/>
        <w:rPr/>
      </w:pPr>
      <w:r>
        <w:rPr/>
        <w:t xml:space="preserve">      </w:t>
      </w:r>
      <w:r>
        <w:rPr/>
        <w:t>14/09/1963 (CE)    CODICE FISCALE: DLCVCN63P14C291F   IDENTIFICATIVO: CE/02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MIZZONI              GIOVANNA        137,00                                          QR     T     2 X        137,00 2000</w:t>
      </w:r>
    </w:p>
    <w:p>
      <w:pPr>
        <w:pStyle w:val="Normal"/>
        <w:rPr/>
      </w:pPr>
      <w:r>
        <w:rPr/>
        <w:t xml:space="preserve">      </w:t>
      </w:r>
      <w:r>
        <w:rPr/>
        <w:t>30/07/1965 (CE)    CODICE FISCALE: MZZGNN65L70G596Y   IDENTIFICATIVO: CE/02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APICELLA             GIOVANNI        136,00                                          DQR    T     2 X    X   136,00 2000</w:t>
      </w:r>
    </w:p>
    <w:p>
      <w:pPr>
        <w:pStyle w:val="Normal"/>
        <w:rPr/>
      </w:pPr>
      <w:r>
        <w:rPr/>
        <w:t xml:space="preserve">      </w:t>
      </w:r>
      <w:r>
        <w:rPr/>
        <w:t>28/04/1962 (NA)    CODICE FISCALE: PCLGNN62D28F839L   IDENTIFICATIVO: C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FASTOSO              PAOLA           131,00                                          QR           1 X        131,00 2000</w:t>
      </w:r>
    </w:p>
    <w:p>
      <w:pPr>
        <w:pStyle w:val="Normal"/>
        <w:rPr/>
      </w:pPr>
      <w:r>
        <w:rPr/>
        <w:t xml:space="preserve">      </w:t>
      </w:r>
      <w:r>
        <w:rPr/>
        <w:t>14/07/1967 (NA)    CODICE FISCALE: FSTPLA67L54F839W   IDENTIFICATIVO: CE/020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DI GIORGIO           TIZIANA         129,00                                          QR     T     2 X        129,00 2000</w:t>
      </w:r>
    </w:p>
    <w:p>
      <w:pPr>
        <w:pStyle w:val="Normal"/>
        <w:rPr/>
      </w:pPr>
      <w:r>
        <w:rPr/>
        <w:t xml:space="preserve">      </w:t>
      </w:r>
      <w:r>
        <w:rPr/>
        <w:t>01/01/1963 (NA)    CODICE FISCALE: DGRTZN63A41F839R   IDENTIFICATIVO: CE/02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ROSSETTI             EVA             103,00                                          Q                       103,00 2000</w:t>
      </w:r>
    </w:p>
    <w:p>
      <w:pPr>
        <w:pStyle w:val="Normal"/>
        <w:rPr/>
      </w:pPr>
      <w:r>
        <w:rPr/>
        <w:t xml:space="preserve">      </w:t>
      </w:r>
      <w:r>
        <w:rPr/>
        <w:t>19/05/1950 (CE)    CODICE FISCALE: RSSVEA50E59I234L   IDENTIFICATIVO: CE/024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DIANA                ANTONIO          93,00          8,00                       M    HQR    T     2 X        101,00 2000</w:t>
      </w:r>
    </w:p>
    <w:p>
      <w:pPr>
        <w:pStyle w:val="Normal"/>
        <w:rPr/>
      </w:pPr>
      <w:r>
        <w:rPr/>
        <w:t xml:space="preserve">      </w:t>
      </w:r>
      <w:r>
        <w:rPr/>
        <w:t>13/08/1966 (CE)    CODICE FISCALE: DNINTN66M13L844N   IDENTIFICATIVO: CE/02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TROIANO              GIANNA           99,00          2,00                            QR     T     2          101,00 2000</w:t>
      </w:r>
    </w:p>
    <w:p>
      <w:pPr>
        <w:pStyle w:val="Normal"/>
        <w:rPr/>
      </w:pPr>
      <w:r>
        <w:rPr/>
        <w:t xml:space="preserve">      </w:t>
      </w:r>
      <w:r>
        <w:rPr/>
        <w:t>22/07/1966 (CE)    CODICE FISCALE: TRNGNN66L62I234V   IDENTIFICATIVO: CE/02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SCHETTINO            PAOLA            87,00         12,00                            Q                        99,00 2000</w:t>
      </w:r>
    </w:p>
    <w:p>
      <w:pPr>
        <w:pStyle w:val="Normal"/>
        <w:rPr/>
      </w:pPr>
      <w:r>
        <w:rPr/>
        <w:t xml:space="preserve">      </w:t>
      </w:r>
      <w:r>
        <w:rPr/>
        <w:t>30/06/1964 (BN)    CODICE FISCALE: SCHPLA64H70A110S   IDENTIFICATIVO: CE/027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BIANCO               ROSARIA          96,00                                          Q      T                 96,00 2000</w:t>
      </w:r>
    </w:p>
    <w:p>
      <w:pPr>
        <w:pStyle w:val="Normal"/>
        <w:rPr/>
      </w:pPr>
      <w:r>
        <w:rPr/>
        <w:t xml:space="preserve">      </w:t>
      </w:r>
      <w:r>
        <w:rPr/>
        <w:t>12/03/1968 (NA)    CODICE FISCALE: BNCRSR68C52F839U   IDENTIFICATIVO: CE/021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CRISCI               CONCETTA         92,00                                          LQR    T     2 X         92,00 2000</w:t>
      </w:r>
    </w:p>
    <w:p>
      <w:pPr>
        <w:pStyle w:val="Normal"/>
        <w:rPr/>
      </w:pPr>
      <w:r>
        <w:rPr/>
        <w:t xml:space="preserve">      </w:t>
      </w:r>
      <w:r>
        <w:rPr/>
        <w:t>03/01/1961 (CE)    CODICE FISCALE: CRSCCT61A43I234J   IDENTIFICATIVO: CE/02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PIANTADOSI           PASQUALE         74,00                                          QR     T     2           74,00 2000</w:t>
      </w:r>
    </w:p>
    <w:p>
      <w:pPr>
        <w:pStyle w:val="Normal"/>
        <w:rPr/>
      </w:pPr>
      <w:r>
        <w:rPr/>
        <w:t xml:space="preserve">      </w:t>
      </w:r>
      <w:r>
        <w:rPr/>
        <w:t>05/11/1959 (CE)    CODICE FISCALE: PNTPQL59S05B963O   IDENTIFICATIVO: CE/02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CERULLO              LUIGI            74,00                                          Q      T                 74,00 2000</w:t>
      </w:r>
    </w:p>
    <w:p>
      <w:pPr>
        <w:pStyle w:val="Normal"/>
        <w:rPr/>
      </w:pPr>
      <w:r>
        <w:rPr/>
        <w:t xml:space="preserve">      </w:t>
      </w:r>
      <w:r>
        <w:rPr/>
        <w:t>25/02/1962 (CE)    CODICE FISCALE: CRLLGU62B25L379U   IDENTIFICATIVO: CE/024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DI PETRILLO          ANTONIO          72,00                                          Q      T       X         72,00 2000</w:t>
      </w:r>
    </w:p>
    <w:p>
      <w:pPr>
        <w:pStyle w:val="Normal"/>
        <w:rPr/>
      </w:pPr>
      <w:r>
        <w:rPr/>
        <w:t xml:space="preserve">      </w:t>
      </w:r>
      <w:r>
        <w:rPr/>
        <w:t>01/03/1962 (CE)    CODICE FISCALE: DPTNTN62C01H423T   IDENTIFICATIVO: CE/00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DI GENNARO           ANNA             72,00                                          QR     T     4 X         72,00 2003 2003</w:t>
      </w:r>
    </w:p>
    <w:p>
      <w:pPr>
        <w:pStyle w:val="Normal"/>
        <w:rPr/>
      </w:pPr>
      <w:r>
        <w:rPr/>
        <w:t xml:space="preserve">      </w:t>
      </w:r>
      <w:r>
        <w:rPr/>
        <w:t>01/01/1961 (CE)    CODICE FISCALE: DGNNNA61A41B963S   IDENTIFICATIVO: CE/048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AVETA                ALBA             69,00                                          QR     T     2           69,00 2000</w:t>
      </w:r>
    </w:p>
    <w:p>
      <w:pPr>
        <w:pStyle w:val="Normal"/>
        <w:rPr/>
      </w:pPr>
      <w:r>
        <w:rPr/>
        <w:t xml:space="preserve">      </w:t>
      </w:r>
      <w:r>
        <w:rPr/>
        <w:t>10/08/1963 (CE)    CODICE FISCALE: VTALBA63M50B715L   IDENTIFICATIVO: CE/022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D'ANDREA             ANTONIETTA       63,00                                          QR     T     2           63,00 2000</w:t>
      </w:r>
    </w:p>
    <w:p>
      <w:pPr>
        <w:pStyle w:val="Normal"/>
        <w:rPr/>
      </w:pPr>
      <w:r>
        <w:rPr/>
        <w:t xml:space="preserve">      </w:t>
      </w:r>
      <w:r>
        <w:rPr/>
        <w:t>25/10/1961 (CE)    CODICE FISCALE: DNDNNT61R65B963B   IDENTIFICATIVO: CE/02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SORRENTINO           MARIA ROSARIA    55,00                                          LQR    T     2 X         55,00 2000</w:t>
      </w:r>
    </w:p>
    <w:p>
      <w:pPr>
        <w:pStyle w:val="Normal"/>
        <w:rPr/>
      </w:pPr>
      <w:r>
        <w:rPr/>
        <w:t xml:space="preserve">      </w:t>
      </w:r>
      <w:r>
        <w:rPr/>
        <w:t>10/06/1958 (CE)    CODICE FISCALE: SRRMRS58H50E791T   IDENTIFICATIVO: CE/00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SARDONE              VENIO            53,00                                          Q      T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14/01/1959 (SA)    CODICE FISCALE: SRDVNE59A14E027I   IDENTIFICATIVO: CE/021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AVOSSA               ELIO             51,00                                          Q      T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01/12/1960 (NA)    CODICE FISCALE: VSSLEI60T01F839P   IDENTIFICATIVO: CE/022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PICCIOLA             ANTONIO          50,00                                          Q  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10/01/1964 (NA)    CODICE FISCALE: PCCNTN64A10G902A   IDENTIFICATIVO: CE/022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COTUGNO              PATRIZIA         49,00                                     N    QRS    T     1 X         49,00 2000</w:t>
      </w:r>
    </w:p>
    <w:p>
      <w:pPr>
        <w:pStyle w:val="Normal"/>
        <w:rPr/>
      </w:pPr>
      <w:r>
        <w:rPr/>
        <w:t xml:space="preserve">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PALAZZO              GIOVANNA         46,00                                          QR     T     1 X         46,00 2000</w:t>
      </w:r>
    </w:p>
    <w:p>
      <w:pPr>
        <w:pStyle w:val="Normal"/>
        <w:rPr/>
      </w:pPr>
      <w:r>
        <w:rPr/>
        <w:t xml:space="preserve">      </w:t>
      </w:r>
      <w:r>
        <w:rPr/>
        <w:t>15/06/1968 (CE)    CODICE FISCALE: PLZGNN68H55B581A   IDENTIFICATIVO: CE/02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REGA                 ANNA             45,00                                          Q      T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9/02/1964 (GE)    CODICE FISCALE: RGENNA64B49I693J   IDENTIFICATIVO: CE/02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BARONE               GIOVANNA         33,00          8,00                            QR           1           41,00 2004 2004</w:t>
      </w:r>
    </w:p>
    <w:p>
      <w:pPr>
        <w:pStyle w:val="Normal"/>
        <w:rPr/>
      </w:pPr>
      <w:r>
        <w:rPr/>
        <w:t xml:space="preserve">      </w:t>
      </w:r>
      <w:r>
        <w:rPr/>
        <w:t>07/06/1963 (NA)    CODICE FISCALE: BRNGNN63H47F839Y   IDENTIFICATIVO: CE/049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BARBATO              CARMELA          35,00                                          QR           2 X         35,00 2000</w:t>
      </w:r>
    </w:p>
    <w:p>
      <w:pPr>
        <w:pStyle w:val="Normal"/>
        <w:rPr/>
      </w:pPr>
      <w:r>
        <w:rPr/>
        <w:t xml:space="preserve">      </w:t>
      </w:r>
      <w:r>
        <w:rPr/>
        <w:t>07/02/1961 (NA)    CODICE FISCALE: BRBCML61B47B759Z   IDENTIFICATIVO: CE/024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RAUCCI               BIAGIO           35,00                                          QR     T     2 X         35,00 2004 2004</w:t>
      </w:r>
    </w:p>
    <w:p>
      <w:pPr>
        <w:pStyle w:val="Normal"/>
        <w:rPr/>
      </w:pPr>
      <w:r>
        <w:rPr/>
        <w:t xml:space="preserve">      </w:t>
      </w:r>
      <w:r>
        <w:rPr/>
        <w:t>01/01/1966 (NA)    CODICE FISCALE: RCCBGI66A01F839F   IDENTIFICATIVO: CE/04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GALLUCCI             APOLLONIA 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5/06/1964 (CE)    CODICE FISCALE: GLLPLN64H55A512F   IDENTIFICATIVO: CE/003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VERAZZO              ELISABETTA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6/09/1962 (CE)    CODICE FISCALE: VRZLBT62P46B872V   IDENTIFICATIVO: CE/026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SORGE                MIRNA            33,00                                          Q      T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6/03/1962 (CE)    CODICE FISCALE: SRGMRN62C46A512H   IDENTIFICATIVO: CE/02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ABATIELLO            PASQUALINA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2/01/1961 (CE)    CODICE FISCALE: BTLPQL61A42B872J   IDENTIFICATIVO: CE/022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ANDRISANI            ALFREDO          32,00                                          Q      T       X         32,00 2004 2004</w:t>
      </w:r>
    </w:p>
    <w:p>
      <w:pPr>
        <w:pStyle w:val="Normal"/>
        <w:rPr/>
      </w:pPr>
      <w:r>
        <w:rPr/>
        <w:t xml:space="preserve">      </w:t>
      </w:r>
      <w:r>
        <w:rPr/>
        <w:t>01/06/1966 (CE)    CODICE FISCALE: NDRLRD66H01E791R   IDENTIFICATIVO: CE/04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CIABURRO             OLIMPIA          30,00                                     A    GQR    T     2 X         30,00 2000</w:t>
      </w:r>
    </w:p>
    <w:p>
      <w:pPr>
        <w:pStyle w:val="Normal"/>
        <w:rPr/>
      </w:pPr>
      <w:r>
        <w:rPr/>
        <w:t xml:space="preserve">      </w:t>
      </w:r>
      <w:r>
        <w:rPr/>
        <w:t>25/01/1963 (RM)    CODICE FISCALE: CBRLMP63A65G274T   IDENTIFICATIVO: CE/02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TAMMARO              AMELIA           30,00                                          QR     T     2 X         30,00 2000</w:t>
      </w:r>
    </w:p>
    <w:p>
      <w:pPr>
        <w:pStyle w:val="Normal"/>
        <w:rPr/>
      </w:pPr>
      <w:r>
        <w:rPr/>
        <w:t xml:space="preserve">      </w:t>
      </w:r>
      <w:r>
        <w:rPr/>
        <w:t>18/11/1958 (CE)    CODICE FISCALE: TMMMLA58S58E791R   IDENTIFICATIVO: CE/004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COSTANZO             FRANCESCO        30,00                                          Q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1/05/1954 (CE)    CODICE FISCALE: CSTFNC54E01E754V   IDENTIFICATIVO: CE/023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PICCIRILLO           PASQUALE         29,00                                     D    DQR    T     1           29,00 2000</w:t>
      </w:r>
    </w:p>
    <w:p>
      <w:pPr>
        <w:pStyle w:val="Normal"/>
        <w:rPr/>
      </w:pPr>
      <w:r>
        <w:rPr/>
        <w:t xml:space="preserve">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ANDREOZZI            SANTA            29,00                                          Q      T                 29,00 2000</w:t>
      </w:r>
    </w:p>
    <w:p>
      <w:pPr>
        <w:pStyle w:val="Normal"/>
        <w:rPr/>
      </w:pPr>
      <w:r>
        <w:rPr/>
        <w:t xml:space="preserve">      </w:t>
      </w:r>
      <w:r>
        <w:rPr/>
        <w:t>29/09/1960 (CE)    CODICE FISCALE: NDRSNT60P69A512W   IDENTIFICATIVO: CE/022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TISCIONE             FILOMENA         27,00                                          Q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1/01/1961 (CE)    CODICE FISCALE: TSCFMN61A61E932Z   IDENTIFICATIVO: CE/025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DEL PEZZO            MARINA           27,00                                          Q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1/05/1960 (CE)    CODICE FISCALE: DLPMRN60E41B963N   IDENTIFICATIVO: CE/003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CERQUA               AGOSTINO         27,00                                          Q      T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1/11/1959 (CE)    CODICE FISCALE: CRQGTN59S11F352O   IDENTIFICATIVO: CE/024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FEOLA                LUIGI            27,00                                          Q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4/08/1957 (CE)    CODICE FISCALE: FLELGU57M14B781X   IDENTIFICATIVO: CE/021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D'ECCLESIIS          ADELAIDE         24,00                                          GQ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7/11/1956 (NA)    CODICE FISCALE: DCCDLD56S57F839V   IDENTIFICATIVO: CE/024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GUIDA                ANTONIO          24,00                                          QR     T     3 X         24,00 2000</w:t>
      </w:r>
    </w:p>
    <w:p>
      <w:pPr>
        <w:pStyle w:val="Normal"/>
        <w:rPr/>
      </w:pPr>
      <w:r>
        <w:rPr/>
        <w:t xml:space="preserve">      </w:t>
      </w:r>
      <w:r>
        <w:rPr/>
        <w:t>14/10/1957 (CE)    CODICE FISCALE: GDUNTN57R14C561D   IDENTIFICATIVO: CE/004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MIELE                MARIA            24,00                                          Q      T       X         24,00 2000</w:t>
      </w:r>
    </w:p>
    <w:p>
      <w:pPr>
        <w:pStyle w:val="Normal"/>
        <w:rPr/>
      </w:pPr>
      <w:r>
        <w:rPr/>
        <w:t xml:space="preserve">      </w:t>
      </w:r>
      <w:r>
        <w:rPr/>
        <w:t>11/01/1961 (NA)    CODICE FISCALE: MLIMRA61A51B565T   IDENTIFICATIVO: CE/020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PENNACCHIO           FRANCESCA        21,00                                          QR           2 X         21,00 2000</w:t>
      </w:r>
    </w:p>
    <w:p>
      <w:pPr>
        <w:pStyle w:val="Normal"/>
        <w:rPr/>
      </w:pPr>
      <w:r>
        <w:rPr/>
        <w:t xml:space="preserve">      </w:t>
      </w:r>
      <w:r>
        <w:rPr/>
        <w:t>03/01/1966 (NA)    CODICE FISCALE: PNNFNC66A43E054L   IDENTIFICATIVO: CE/027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DELLA TORCA          MARIA GIOVANNA   21,00                                          QR     T     3 X         21,00 2004 2004</w:t>
      </w:r>
    </w:p>
    <w:p>
      <w:pPr>
        <w:pStyle w:val="Normal"/>
        <w:rPr/>
      </w:pPr>
      <w:r>
        <w:rPr/>
        <w:t xml:space="preserve">      </w:t>
      </w:r>
      <w:r>
        <w:rPr/>
        <w:t>18/07/1966 (CE)    CODICE FISCALE: DLLMGV66L58H834B   IDENTIFICATIVO: CE/04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GUZZO                LIDIA ANNA       18,00                                          QR           2 X         18,00 2000</w:t>
      </w:r>
    </w:p>
    <w:p>
      <w:pPr>
        <w:pStyle w:val="Normal"/>
        <w:rPr/>
      </w:pPr>
      <w:r>
        <w:rPr/>
        <w:t xml:space="preserve">      </w:t>
      </w:r>
      <w:r>
        <w:rPr/>
        <w:t>03/08/1959 (NA)    CODICE FISCALE: GZZLNN59M43L259S   IDENTIFICATIVO: CE/003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MASTRANGELI          MARIA            18,00                                          QR     T     2 X         18,00 2000</w:t>
      </w:r>
    </w:p>
    <w:p>
      <w:pPr>
        <w:pStyle w:val="Normal"/>
        <w:rPr/>
      </w:pPr>
      <w:r>
        <w:rPr/>
        <w:t xml:space="preserve">      </w:t>
      </w:r>
      <w:r>
        <w:rPr/>
        <w:t>04/11/1958 (CE)    CODICE FISCALE: MSTMRA58S44B860N   IDENTIFICATIVO: CE/004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9 - EDUCAZIONE FISICA NEGLI ISTITUTI E SCUOLE DI ISTRUZIONE SECONDARIA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PALLADINO            GABRIELLA        18,00                                          Q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31/05/1962 (CE)    CODICE FISCALE: PLLGRL62E71I234X   IDENTIFICATIVO: CE/025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COMUNE               ANTONIO          18,00                                          Q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30/11/1961 (CE)    CODICE FISCALE: CMNNTN61S30G130P   IDENTIFICATIVO: CE/004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SALZILLO             GAETANO          18,00                                          Q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8/04/1961 (CE)    CODICE FISCALE: SLZGTN61D08E932Y   IDENTIFICATIVO: CE/023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PELOSI               RAFFAELINA       15,00                                          Q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24/10/1955 (CE)    CODICE FISCALE: PLSRFL55R64A512X   IDENTIFICATIVO: CE/020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PETRELLA             FIORENTINA       12,00                                          QR           2           12,00 2000</w:t>
      </w:r>
    </w:p>
    <w:p>
      <w:pPr>
        <w:pStyle w:val="Normal"/>
        <w:rPr/>
      </w:pPr>
      <w:r>
        <w:rPr/>
        <w:t xml:space="preserve">      </w:t>
      </w:r>
      <w:r>
        <w:rPr/>
        <w:t>25/08/1957 (NA)    CODICE FISCALE: PTRFNT57M65A024N   IDENTIFICATIVO: CE/003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ROSSI                GENEROSO         12,00                                          QR           1 X         12,00 2000</w:t>
      </w:r>
    </w:p>
    <w:p>
      <w:pPr>
        <w:pStyle w:val="Normal"/>
        <w:rPr/>
      </w:pPr>
      <w:r>
        <w:rPr/>
        <w:t xml:space="preserve">      </w:t>
      </w:r>
      <w:r>
        <w:rPr/>
        <w:t>19/09/1954 (CE)    CODICE FISCALE: RSSGRS54P19B963R   IDENTIFICATIVO: CE/004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IODICE               MARIA ROSARIA    12,00                                          Q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5/10/1949 (CE)    CODICE FISCALE: DCIMRS49R55B963P   IDENTIFICATIVO: CE/023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ANTABARBARA         RAFFAELE        216,00         12,00                       N    QS                      228,00 2000</w:t>
      </w:r>
    </w:p>
    <w:p>
      <w:pPr>
        <w:pStyle w:val="Normal"/>
        <w:rPr/>
      </w:pPr>
      <w:r>
        <w:rPr/>
        <w:t xml:space="preserve">      </w:t>
      </w:r>
      <w:r>
        <w:rPr/>
        <w:t>09/10/1957 (CE)    CODICE FISCALE: SNTRFL57R09G541W   IDENTIFICATIVO: CE/006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E ROSA              VINCENZO DESIDE 201,00                                          EQ                      201,00 2000</w:t>
      </w:r>
    </w:p>
    <w:p>
      <w:pPr>
        <w:pStyle w:val="Normal"/>
        <w:rPr/>
      </w:pPr>
      <w:r>
        <w:rPr/>
        <w:t xml:space="preserve">      </w:t>
      </w:r>
      <w:r>
        <w:rPr/>
        <w:t>21/01/1964 (NA)    CODICE FISCALE: DRSVCN64A21F839P   IDENTIFICATIVO: CE/006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AURIELLO            FRANCO          126,00                                          Q              X        126,00 2000</w:t>
      </w:r>
    </w:p>
    <w:p>
      <w:pPr>
        <w:pStyle w:val="Normal"/>
        <w:rPr/>
      </w:pPr>
      <w:r>
        <w:rPr/>
        <w:t xml:space="preserve">      </w:t>
      </w:r>
      <w:r>
        <w:rPr/>
        <w:t>17/09/1967 (BN)    CODICE FISCALE: MRLFNC67P17A783L   IDENTIFICATIVO: CE/026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E PASCALE           ANTONIETTA      100,00                                          JQRS   T     3          100,00 2000</w:t>
      </w:r>
    </w:p>
    <w:p>
      <w:pPr>
        <w:pStyle w:val="Normal"/>
        <w:rPr/>
      </w:pPr>
      <w:r>
        <w:rPr/>
        <w:t xml:space="preserve">      </w:t>
      </w:r>
      <w:r>
        <w:rPr/>
        <w:t>21/09/1961 (CE)    CODICE FISCALE: DPSNNT61P61I234G   IDENTIFICATIVO: CE/004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NACCA                MARTINO          65,00                                          QR     T     2 X         65,00 2000</w:t>
      </w:r>
    </w:p>
    <w:p>
      <w:pPr>
        <w:pStyle w:val="Normal"/>
        <w:rPr/>
      </w:pPr>
      <w:r>
        <w:rPr/>
        <w:t xml:space="preserve">      </w:t>
      </w:r>
      <w:r>
        <w:rPr/>
        <w:t>29/02/1960 (CE)    CODICE FISCALE: NCCMTN60B29I234Z   IDENTIFICATIVO: CE/004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SCIBILIA             PAOLO            65,00                                          Q                        65,00 2000</w:t>
      </w:r>
    </w:p>
    <w:p>
      <w:pPr>
        <w:pStyle w:val="Normal"/>
        <w:rPr/>
      </w:pPr>
      <w:r>
        <w:rPr/>
        <w:t xml:space="preserve">      </w:t>
      </w:r>
      <w:r>
        <w:rPr/>
        <w:t>04/09/1964 (NA)    CODICE FISCALE: SCBPLA64P04L845H   IDENTIFICATIVO: CE/006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BECCHIMANZI          CONCETTA         57,00                                          LQR          2           57,00 2000</w:t>
      </w:r>
    </w:p>
    <w:p>
      <w:pPr>
        <w:pStyle w:val="Normal"/>
        <w:rPr/>
      </w:pPr>
      <w:r>
        <w:rPr/>
        <w:t xml:space="preserve">      </w:t>
      </w:r>
      <w:r>
        <w:rPr/>
        <w:t>09/10/1964 (CE)    CODICE FISCALE: BCCCCT64R49A512A   IDENTIFICATIVO: CE/006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ZAMPROTTA            ASSUNTA          49,00                                          QR     T     2           49,00 2000</w:t>
      </w:r>
    </w:p>
    <w:p>
      <w:pPr>
        <w:pStyle w:val="Normal"/>
        <w:rPr/>
      </w:pPr>
      <w:r>
        <w:rPr/>
        <w:t xml:space="preserve">      </w:t>
      </w:r>
      <w:r>
        <w:rPr/>
        <w:t>13/04/1962 (CE)    CODICE FISCALE: ZMPSNT62D53B963K   IDENTIFICATIVO: CE/00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VENDEMIA             ROSSELLA         37,00                                          Q  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07/12/1968 (NA)    CODICE FISCALE: VNDRSL68T47F839U   IDENTIFICATIVO: CE/026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BRUNO                GIUSEPPE         30,00                                          Q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04/12/1955 (CE)    CODICE FISCALE: BRNGPP55T04B963H   IDENTIFICATIVO: CE/00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I CERBO             ANTONIO          24,00                                          Q      T       X         24,00 2000</w:t>
      </w:r>
    </w:p>
    <w:p>
      <w:pPr>
        <w:pStyle w:val="Normal"/>
        <w:rPr/>
      </w:pPr>
      <w:r>
        <w:rPr/>
        <w:t xml:space="preserve">      </w:t>
      </w:r>
      <w:r>
        <w:rPr/>
        <w:t>03/11/1965 (CE)    CODICE FISCALE: DCRNTN65S03A579H   IDENTIFICATIVO: CE/00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SPARANO              MARIA TERESA    120,00                                          Q      T       X        120,00 2000</w:t>
      </w:r>
    </w:p>
    <w:p>
      <w:pPr>
        <w:pStyle w:val="Normal"/>
        <w:rPr/>
      </w:pPr>
      <w:r>
        <w:rPr/>
        <w:t xml:space="preserve">      </w:t>
      </w:r>
      <w:r>
        <w:rPr/>
        <w:t>02/09/1962 (CE)    CODICE FISCALE: SPRMTR62P42B963M   IDENTIFICATIVO: CE/00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VOZZA                MARIA GIUSEPPA  113,00                                          QR           1          113,00 2000</w:t>
      </w:r>
    </w:p>
    <w:p>
      <w:pPr>
        <w:pStyle w:val="Normal"/>
        <w:rPr/>
      </w:pPr>
      <w:r>
        <w:rPr/>
        <w:t xml:space="preserve">      </w:t>
      </w:r>
      <w:r>
        <w:rPr/>
        <w:t>20/07/1961 (CE)    CODICE FISCALE: VZZMGS61L60B860B   IDENTIFICATIVO: CE/004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FALCO                ANTONIETTA       89,00          6,00                            LQ     T       X         95,00 2000</w:t>
      </w:r>
    </w:p>
    <w:p>
      <w:pPr>
        <w:pStyle w:val="Normal"/>
        <w:rPr/>
      </w:pPr>
      <w:r>
        <w:rPr/>
        <w:t xml:space="preserve">      </w:t>
      </w:r>
      <w:r>
        <w:rPr/>
        <w:t>24/08/1967 (NA)    CODICE FISCALE: FLCNNT67M64F799G   IDENTIFICATIVO: CE/02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RICCIARDI            GIOVANNI         68,00         12,00                            QR     T     1           80,00 2002 2002</w:t>
      </w:r>
    </w:p>
    <w:p>
      <w:pPr>
        <w:pStyle w:val="Normal"/>
        <w:rPr/>
      </w:pPr>
      <w:r>
        <w:rPr/>
        <w:t xml:space="preserve">      </w:t>
      </w:r>
      <w:r>
        <w:rPr/>
        <w:t>07/12/1962 (CE)    CODICE FISCALE: RCCGNN62T07G364A   IDENTIFICATIVO: CE/04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IMONE               ANTONIO          77,00                                          QR     T     2           77,00 2000</w:t>
      </w:r>
    </w:p>
    <w:p>
      <w:pPr>
        <w:pStyle w:val="Normal"/>
        <w:rPr/>
      </w:pPr>
      <w:r>
        <w:rPr/>
        <w:t xml:space="preserve">      </w:t>
      </w:r>
      <w:r>
        <w:rPr/>
        <w:t>27/10/1969 (CE)    CODICE FISCALE: SMNNTN69R27B715L   IDENTIFICATIVO: CE/021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SAUDELLA             ROMEO            65,00         12,00                                                     77,00 2000</w:t>
      </w:r>
    </w:p>
    <w:p>
      <w:pPr>
        <w:pStyle w:val="Normal"/>
        <w:rPr/>
      </w:pPr>
      <w:r>
        <w:rPr/>
        <w:t xml:space="preserve">      </w:t>
      </w:r>
      <w:r>
        <w:rPr/>
        <w:t>30/03/1962 (CE)    CODICE FISCALE: SDLRMO62C30E039T   IDENTIFICATIVO: CE/022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SOLARI               PAOLA            69,00                                          QR           1           69,00 2000</w:t>
      </w:r>
    </w:p>
    <w:p>
      <w:pPr>
        <w:pStyle w:val="Normal"/>
        <w:rPr/>
      </w:pPr>
      <w:r>
        <w:rPr/>
        <w:t xml:space="preserve">      </w:t>
      </w:r>
      <w:r>
        <w:rPr/>
        <w:t>04/12/1966 (CE)    CODICE FISCALE: SLRPLA66T44B715A   IDENTIFICATIVO: CE/004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ZUCCARO              ORNELLA          62,00                                          LQR    T     2           62,00 2000</w:t>
      </w:r>
    </w:p>
    <w:p>
      <w:pPr>
        <w:pStyle w:val="Normal"/>
        <w:rPr/>
      </w:pPr>
      <w:r>
        <w:rPr/>
        <w:t xml:space="preserve">      </w:t>
      </w:r>
      <w:r>
        <w:rPr/>
        <w:t>09/03/1967 (CE)    CODICE FISCALE: ZCCRLL67C49B963T   IDENTIFICATIVO: CE/02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LOMBARDI             FABIO            56,00                                          QR     T     2 X         56,00 2000</w:t>
      </w:r>
    </w:p>
    <w:p>
      <w:pPr>
        <w:pStyle w:val="Normal"/>
        <w:rPr/>
      </w:pPr>
      <w:r>
        <w:rPr/>
        <w:t xml:space="preserve">      </w:t>
      </w:r>
      <w:r>
        <w:rPr/>
        <w:t>09/12/1965 (FR)    CODICE FISCALE: LMBFBA65T09D810W   IDENTIFICATIVO: CE/027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MORANTE              GIUSEPPE         48,00                                          LQ                       48,00 2000</w:t>
      </w:r>
    </w:p>
    <w:p>
      <w:pPr>
        <w:pStyle w:val="Normal"/>
        <w:rPr/>
      </w:pPr>
      <w:r>
        <w:rPr/>
        <w:t xml:space="preserve">      </w:t>
      </w:r>
      <w:r>
        <w:rPr/>
        <w:t>03/09/1962 (BN)    CODICE FISCALE: MRNGPP62P03A783I   IDENTIFICATIVO: CE/004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RUSSANO              ANNA             48,00                                          QR           2           48,00 2000</w:t>
      </w:r>
    </w:p>
    <w:p>
      <w:pPr>
        <w:pStyle w:val="Normal"/>
        <w:rPr/>
      </w:pPr>
      <w:r>
        <w:rPr/>
        <w:t xml:space="preserve">      </w:t>
      </w:r>
      <w:r>
        <w:rPr/>
        <w:t>22/11/1962 (CE)    CODICE FISCALE: RSSNNA62S62I247P   IDENTIFICATIVO: CE/004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VALENTINO            ROSA MARIA       45,00                                          K      T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1/05/1958 (CE)    CODICE FISCALE: VLNRMR58E41I234W   IDENTIFICATIVO: CE/02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MANZO                ANNA             39,00                                          QR           2           39,00 2000</w:t>
      </w:r>
    </w:p>
    <w:p>
      <w:pPr>
        <w:pStyle w:val="Normal"/>
        <w:rPr/>
      </w:pPr>
      <w:r>
        <w:rPr/>
        <w:t xml:space="preserve">      </w:t>
      </w:r>
      <w:r>
        <w:rPr/>
        <w:t>01/06/1964 (CE)    CODICE FISCALE: MNZNNA64H41B860Y   IDENTIFICATIVO: CE/004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POMPA                ANTONIO          39,00                                          QR           2           39,00 2000</w:t>
      </w:r>
    </w:p>
    <w:p>
      <w:pPr>
        <w:pStyle w:val="Normal"/>
        <w:rPr/>
      </w:pPr>
      <w:r>
        <w:rPr/>
        <w:t xml:space="preserve">      </w:t>
      </w:r>
      <w:r>
        <w:rPr/>
        <w:t>14/10/1961 (CE)    CODICE FISCALE: PMPNTN61R14L083P   IDENTIFICATIVO: CE/004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SABATINO             ANNAMARIA        39,00                                          Q 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15/08/1964 (CE)    CODICE FISCALE: SBTNMR64M55B860B   IDENTIFICATIVO: CE/004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PIROZZI              ELISABETTA       39,00                                          QR           2 X         39,00 2003 2003</w:t>
      </w:r>
    </w:p>
    <w:p>
      <w:pPr>
        <w:pStyle w:val="Normal"/>
        <w:rPr/>
      </w:pPr>
      <w:r>
        <w:rPr/>
        <w:t xml:space="preserve">      </w:t>
      </w:r>
      <w:r>
        <w:rPr/>
        <w:t>26/05/1964 (CE)    CODICE FISCALE: PRZLBT64E66B860T   IDENTIFICATIVO: CE/048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ARGENZIANO           ROSARIA          37,00                                          Q  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07/12/1966 (CE)    CODICE FISCALE: RGNRSR66T47G661H   IDENTIFICATIVO: CE/004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DE LUCIA             MELANIA          36,00                                          LQR    T     2           36,00 2000</w:t>
      </w:r>
    </w:p>
    <w:p>
      <w:pPr>
        <w:pStyle w:val="Normal"/>
        <w:rPr/>
      </w:pPr>
      <w:r>
        <w:rPr/>
        <w:t xml:space="preserve">      </w:t>
      </w:r>
      <w:r>
        <w:rPr/>
        <w:t>19/05/1965 (CE)    CODICE FISCALE: DLCMLN65E59B963M   IDENTIFICATIVO: CE/00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ROSIELLO             RITA             36,00                                          QR           3           36,00 2000</w:t>
      </w:r>
    </w:p>
    <w:p>
      <w:pPr>
        <w:pStyle w:val="Normal"/>
        <w:rPr/>
      </w:pPr>
      <w:r>
        <w:rPr/>
        <w:t xml:space="preserve">      </w:t>
      </w:r>
      <w:r>
        <w:rPr/>
        <w:t>26/09/1965 (CE)    CODICE FISCALE: RSLRTI65P66B963S   IDENTIFICATIVO: CE/004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VITO                 FRANCA PIA ANGE  36,00                                          Q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2/12/1959 (CE)    CODICE FISCALE: VTIFNC59T62G661T   IDENTIFICATIVO: CE/026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TESCIONE             ANNA             36,00                                          Q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5/03/1957 (CE)    CODICE FISCALE: TSCNNA57C65B963T   IDENTIFICATIVO: CE/004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RAHELI               EZIO             33,00                                          QR           2 X         33,00 2000</w:t>
      </w:r>
    </w:p>
    <w:p>
      <w:pPr>
        <w:pStyle w:val="Normal"/>
        <w:rPr/>
      </w:pPr>
      <w:r>
        <w:rPr/>
        <w:t xml:space="preserve">      </w:t>
      </w:r>
      <w:r>
        <w:rPr/>
        <w:t>19/10/1964 (TO)    CODICE FISCALE: RHLZEI64R19L219S   IDENTIFICATIVO: CE/004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VITALE               CLARA     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6/02/1966 (CE)    CODICE FISCALE: VTLCLR66B66G991E   IDENTIFICATIVO: CE/021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GUARRIELLO           ELISABETTA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7/09/1964 (CE)    CODICE FISCALE: GRRLBT64P67B860M   IDENTIFICATIVO: CE/004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IMBROGLIA            ANTIMO    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10/09/1956 (CE)    CODICE FISCALE: MBRNTM56P10A106B   IDENTIFICATIVO: CE/004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AIEZZA               PASQUALE         30,00                                          QR     T     2           30,00 2000</w:t>
      </w:r>
    </w:p>
    <w:p>
      <w:pPr>
        <w:pStyle w:val="Normal"/>
        <w:rPr/>
      </w:pPr>
      <w:r>
        <w:rPr/>
        <w:t xml:space="preserve">      </w:t>
      </w:r>
      <w:r>
        <w:rPr/>
        <w:t>09/07/1965 (CE)    CODICE FISCALE: ZZAPQL65L09M092X   IDENTIFICATIVO: CE/004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TUOSTO               RAFFAELE         30,00                                          Q              X         30,00 2000</w:t>
      </w:r>
    </w:p>
    <w:p>
      <w:pPr>
        <w:pStyle w:val="Normal"/>
        <w:rPr/>
      </w:pPr>
      <w:r>
        <w:rPr/>
        <w:t xml:space="preserve">      </w:t>
      </w:r>
      <w:r>
        <w:rPr/>
        <w:t>01/07/1964 (CE)    CODICE FISCALE: TSTRFL64L01E784S   IDENTIFICATIVO: CE/004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MARCHESIELLO         ANNALISA         30,00                                          Q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0/07/1956 (BN)    CODICE FISCALE: MRCNLS56L60E249J   IDENTIFICATIVO: CE/022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MAIETTA              ANNA MADDALENA   27,00                                          QR     T     2 X         27,00 2000</w:t>
      </w:r>
    </w:p>
    <w:p>
      <w:pPr>
        <w:pStyle w:val="Normal"/>
        <w:rPr/>
      </w:pPr>
      <w:r>
        <w:rPr/>
        <w:t xml:space="preserve">      </w:t>
      </w:r>
      <w:r>
        <w:rPr/>
        <w:t>26/07/1961 (CE)    CODICE FISCALE: MTTNMD61L66B667J   IDENTIFICATIVO: CE/004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PENNACCHIO           EUGENIO          27,00                                          QR           2           27,00 2000</w:t>
      </w:r>
    </w:p>
    <w:p>
      <w:pPr>
        <w:pStyle w:val="Normal"/>
        <w:rPr/>
      </w:pPr>
      <w:r>
        <w:rPr/>
        <w:t xml:space="preserve">      </w:t>
      </w:r>
      <w:r>
        <w:rPr/>
        <w:t>31/03/1963 (EE)    CODICE FISCALE: PNNGNE63C31Z133X   IDENTIFICATIVO: CE/004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ROBECCHI             SILVANA          27,00                                          QR           1           27,00 2000</w:t>
      </w:r>
    </w:p>
    <w:p>
      <w:pPr>
        <w:pStyle w:val="Normal"/>
        <w:rPr/>
      </w:pPr>
      <w:r>
        <w:rPr/>
        <w:t xml:space="preserve">      </w:t>
      </w:r>
      <w:r>
        <w:rPr/>
        <w:t>24/03/1964 (CE)    CODICE FISCALE: RBCSVN64C64A512J   IDENTIFICATIVO: CE/026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SCIALLA              MICHELE          27,00                                          QS     T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2/02/1961 (CE)    CODICE FISCALE: SCLMHL61B22B860E   IDENTIFICATIVO: CE/00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IAVAZZO              NICOLA           24,00                                          Q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16/09/1964 (NA)    CODICE FISCALE: VZZNCL64P16F839R   IDENTIFICATIVO: CE/004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PISANO               GIUSEPPE ANTONI  24,00                                          Q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8/07/1958 (CE)    CODICE FISCALE: PSNGPP58L08A106U   IDENTIFICATIVO: CE/004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PARILLO              STEFANO          21,00                                          QR           3 X         21,00 2000</w:t>
      </w:r>
    </w:p>
    <w:p>
      <w:pPr>
        <w:pStyle w:val="Normal"/>
        <w:rPr/>
      </w:pPr>
      <w:r>
        <w:rPr/>
        <w:t xml:space="preserve">      </w:t>
      </w:r>
      <w:r>
        <w:rPr/>
        <w:t>22/12/1952 (CE)    CODICE FISCALE: PRLSFN52T22G849Y   IDENTIFICATIVO: CE/004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PARILLO              ANNA             21,00                                          QR           2 X         21,00 2000</w:t>
      </w:r>
    </w:p>
    <w:p>
      <w:pPr>
        <w:pStyle w:val="Normal"/>
        <w:rPr/>
      </w:pPr>
      <w:r>
        <w:rPr/>
        <w:t xml:space="preserve">      </w:t>
      </w:r>
      <w:r>
        <w:rPr/>
        <w:t>11/08/1962 (CE)    CODICE FISCALE: PRLNNA62M51B860U   IDENTIFICATIVO: CE/004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RIO                  DONATO           21,00                                          Q              X         21,00 2000</w:t>
      </w:r>
    </w:p>
    <w:p>
      <w:pPr>
        <w:pStyle w:val="Normal"/>
        <w:rPr/>
      </w:pPr>
      <w:r>
        <w:rPr/>
        <w:t xml:space="preserve">      </w:t>
      </w:r>
      <w:r>
        <w:rPr/>
        <w:t>04/08/1963 (SA)    CODICE FISCALE: RIODNT63M04G039P   IDENTIFICATIVO: CE/004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LANDI                ORAZIO           21,00                                          Q      T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8/05/1962 (CE)    CODICE FISCALE: LNDRZO62E18G596L   IDENTIFICATIVO: CE/004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VEGLIONE             ALDO             21,00                                          Q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3/01/1961 (NA)    CODICE FISCALE: VGLLDA61A23F839I   IDENTIFICATIVO: CE/004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SCATOLINO            FERDINANDO       18,00                                          QR           2 X         18,00 2000</w:t>
      </w:r>
    </w:p>
    <w:p>
      <w:pPr>
        <w:pStyle w:val="Normal"/>
        <w:rPr/>
      </w:pPr>
      <w:r>
        <w:rPr/>
        <w:t xml:space="preserve">      </w:t>
      </w:r>
      <w:r>
        <w:rPr/>
        <w:t>06/04/1965 (CE)    CODICE FISCALE: SCTFDN65D06G596I   IDENTIFICATIVO: CE/004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TENGA                CARMELA          18,00                                          QR           2           18,00 2000</w:t>
      </w:r>
    </w:p>
    <w:p>
      <w:pPr>
        <w:pStyle w:val="Normal"/>
        <w:rPr/>
      </w:pPr>
      <w:r>
        <w:rPr/>
        <w:t xml:space="preserve">      </w:t>
      </w:r>
      <w:r>
        <w:rPr/>
        <w:t>12/12/1961 (CE)    CODICE FISCALE: TNGCML61T52B963S   IDENTIFICATIVO: CE/004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DI MAGGIO            SALVATORE        18,00                                          QR           2           18,00 2000</w:t>
      </w:r>
    </w:p>
    <w:p>
      <w:pPr>
        <w:pStyle w:val="Normal"/>
        <w:rPr/>
      </w:pPr>
      <w:r>
        <w:rPr/>
        <w:t xml:space="preserve">      </w:t>
      </w:r>
      <w:r>
        <w:rPr/>
        <w:t>01/01/1957 (LT)    CODICE FISCALE: DMGSVT57A01D708L   IDENTIFICATIVO: CE/004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1 - EDUCAZIONE MUSICAL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COMPARE              PASQUALE         18,00                                          QR           1 X X       18,00 2000</w:t>
      </w:r>
    </w:p>
    <w:p>
      <w:pPr>
        <w:pStyle w:val="Normal"/>
        <w:rPr/>
      </w:pPr>
      <w:r>
        <w:rPr/>
        <w:t xml:space="preserve">      </w:t>
      </w:r>
      <w:r>
        <w:rPr/>
        <w:t>07/02/1948 (BN)    CODICE FISCALE: CMPPQL48B07F636U   IDENTIFICATIVO: CE/004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ANZIVINO             SILVIA           18,00                                          QR     T     1           18,00 2000</w:t>
      </w:r>
    </w:p>
    <w:p>
      <w:pPr>
        <w:pStyle w:val="Normal"/>
        <w:rPr/>
      </w:pPr>
      <w:r>
        <w:rPr/>
        <w:t xml:space="preserve">      </w:t>
      </w:r>
      <w:r>
        <w:rPr/>
        <w:t>28/07/1956 (CE)    CODICE FISCALE: NZVSLV56L68A403G   IDENTIFICATIVO: CE/00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DI PAOLO             FORTUNATO        18,00                                          Q              X         18,00 2000</w:t>
      </w:r>
    </w:p>
    <w:p>
      <w:pPr>
        <w:pStyle w:val="Normal"/>
        <w:rPr/>
      </w:pPr>
      <w:r>
        <w:rPr/>
        <w:t xml:space="preserve">      </w:t>
      </w:r>
      <w:r>
        <w:rPr/>
        <w:t>07/09/1962 (FR)    CODICE FISCALE: DPLFTN62P07A486X   IDENTIFICATIVO: CE/027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MASTRANGELO          ANNA PIA         18,00                                          Q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24/05/1963 (CE)    CODICE FISCALE: MSTNNP63E64A200Q   IDENTIFICATIVO: CE/004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VENDITTO             PAOLA            18,00                                          Q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23/07/1962 (CE)    CODICE FISCALE: VNDPLA62L63B963O   IDENTIFICATIVO: CE/022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DELLA RAGIONE        LOREDANA         18,00                                          Q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12/03/1962 (CE)    CODICE FISCALE: DLLLDN62C52B860I   IDENTIFICATIVO: CE/004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SANTONASTASO         ANNA             12,00                                          Q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1/05/1958 (CE)    CODICE FISCALE: SNTNNA58E51B963M   IDENTIFICATIVO: CE/020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5 - ELETTROTECNICA ED APPLIC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 AMELIO             LUCIO           137,00                                          Q                       137,00 2000</w:t>
      </w:r>
    </w:p>
    <w:p>
      <w:pPr>
        <w:pStyle w:val="Normal"/>
        <w:rPr/>
      </w:pPr>
      <w:r>
        <w:rPr/>
        <w:t xml:space="preserve">      </w:t>
      </w:r>
      <w:r>
        <w:rPr/>
        <w:t>06/06/1952 (CE)    CODICE FISCALE: DMLLCU52H06B963L   IDENTIFICATIVO: CE/025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6 - FILOSOFIA, PSICOLOGIA E SCIENZE DELL'EDU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LIMONE               ADELE           175,00         12,00                            LQR          2          187,00 2000</w:t>
      </w:r>
    </w:p>
    <w:p>
      <w:pPr>
        <w:pStyle w:val="Normal"/>
        <w:rPr/>
      </w:pPr>
      <w:r>
        <w:rPr/>
        <w:t xml:space="preserve">      </w:t>
      </w:r>
      <w:r>
        <w:rPr/>
        <w:t>30/01/1962 (CE)    CODICE FISCALE: LMNDLA62A70E932Y   IDENTIFICATIVO: CE/006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SAVIANO              PASQUALE        147,00         12,00                            QR           2          159,00 2000</w:t>
      </w:r>
    </w:p>
    <w:p>
      <w:pPr>
        <w:pStyle w:val="Normal"/>
        <w:rPr/>
      </w:pPr>
      <w:r>
        <w:rPr/>
        <w:t xml:space="preserve">      </w:t>
      </w:r>
      <w:r>
        <w:rPr/>
        <w:t>10/07/1949 (NA)    CODICE FISCALE: SVNPQL49L10D789C   IDENTIFICATIVO: CE/006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IANA                LUIGI           105,00                                          Q                       105,00 2000</w:t>
      </w:r>
    </w:p>
    <w:p>
      <w:pPr>
        <w:pStyle w:val="Normal"/>
        <w:rPr/>
      </w:pPr>
      <w:r>
        <w:rPr/>
        <w:t xml:space="preserve">      </w:t>
      </w:r>
      <w:r>
        <w:rPr/>
        <w:t>01/08/1943 (CE)    CODICE FISCALE: DNILGU43M01H798L   IDENTIFICATIVO: CE/006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6 - FILOSOFIA, PSICOLOGIA E SCIENZE DELL'EDU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DONATO            GIOVANNA        108,00         12,00                            QR           2 X        120,00 2000</w:t>
      </w:r>
    </w:p>
    <w:p>
      <w:pPr>
        <w:pStyle w:val="Normal"/>
        <w:rPr/>
      </w:pPr>
      <w:r>
        <w:rPr/>
        <w:t xml:space="preserve">      </w:t>
      </w:r>
      <w:r>
        <w:rPr/>
        <w:t>15/08/1965 (BN)    CODICE FISCALE: DDNGNN65M55A783B   IDENTIFICATIVO: CE/024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FRIZZANTE            GIUSEPPINA       93,00         12,00                            QR           2 X        105,00 2000</w:t>
      </w:r>
    </w:p>
    <w:p>
      <w:pPr>
        <w:pStyle w:val="Normal"/>
        <w:rPr/>
      </w:pPr>
      <w:r>
        <w:rPr/>
        <w:t xml:space="preserve">      </w:t>
      </w:r>
      <w:r>
        <w:rPr/>
        <w:t>26/06/1960 (CE)    CODICE FISCALE: FRZGPP60H66E754J   IDENTIFICATIVO: CE/021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IAGROSSI             GIUSEPPINA       90,00         12,00                            QR           2 X        102,00 2002 2002</w:t>
      </w:r>
    </w:p>
    <w:p>
      <w:pPr>
        <w:pStyle w:val="Normal"/>
        <w:rPr/>
      </w:pPr>
      <w:r>
        <w:rPr/>
        <w:t xml:space="preserve">      </w:t>
      </w:r>
      <w:r>
        <w:rPr/>
        <w:t>19/06/1966 (BN)    CODICE FISCALE: GRSGPP66H59H955W   IDENTIFICATIVO: CE/043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ATTIA               ROSARIA          91,00                                          Q                        91,00 2000</w:t>
      </w:r>
    </w:p>
    <w:p>
      <w:pPr>
        <w:pStyle w:val="Normal"/>
        <w:rPr/>
      </w:pPr>
      <w:r>
        <w:rPr/>
        <w:t xml:space="preserve">      </w:t>
      </w:r>
      <w:r>
        <w:rPr/>
        <w:t>06/02/1951 (CE)    CODICE FISCALE: MTTRSR51B46B963J   IDENTIFICATIVO: CE/026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AMENDOLA             CARMELA          65,00         14,00                            Q                        79,00 2000</w:t>
      </w:r>
    </w:p>
    <w:p>
      <w:pPr>
        <w:pStyle w:val="Normal"/>
        <w:rPr/>
      </w:pPr>
      <w:r>
        <w:rPr/>
        <w:t xml:space="preserve">      </w:t>
      </w:r>
      <w:r>
        <w:rPr/>
        <w:t>01/05/1959 (CE)    CODICE FISCALE: MNDCML59E41E932H   IDENTIFICATIVO: CE/020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ZAZA D'AULISIO       MARIA CARMELA    67,00                                          Q              X         67,00 2000</w:t>
      </w:r>
    </w:p>
    <w:p>
      <w:pPr>
        <w:pStyle w:val="Normal"/>
        <w:rPr/>
      </w:pPr>
      <w:r>
        <w:rPr/>
        <w:t xml:space="preserve">      </w:t>
      </w:r>
      <w:r>
        <w:rPr/>
        <w:t>10/04/1965 (CE)    CODICE FISCALE: ZZDMCR65D50E791W   IDENTIFICATIVO: CE/024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ELENA                MARIAROSARIA     63,00                                          Q 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29/09/1958 (NA)    CODICE FISCALE: LNEMRS58P69F839H   IDENTIFICATIVO: CE/020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SORICE               MARCO            58,00                                          QT                       58,00 2000</w:t>
      </w:r>
    </w:p>
    <w:p>
      <w:pPr>
        <w:pStyle w:val="Normal"/>
        <w:rPr/>
      </w:pPr>
      <w:r>
        <w:rPr/>
        <w:t xml:space="preserve">      </w:t>
      </w:r>
      <w:r>
        <w:rPr/>
        <w:t>14/05/1966 (GE)    CODICE FISCALE: SRCMRC66E14D969R   IDENTIFICATIVO: CE/020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CUOZZO               FRANCESCO        49,00                                          Q                        49,00 2000</w:t>
      </w:r>
    </w:p>
    <w:p>
      <w:pPr>
        <w:pStyle w:val="Normal"/>
        <w:rPr/>
      </w:pPr>
      <w:r>
        <w:rPr/>
        <w:t xml:space="preserve">      </w:t>
      </w:r>
      <w:r>
        <w:rPr/>
        <w:t>01/08/1960 (NA)    CODICE FISCALE: CZZFNC60M01E054C   IDENTIFICATIVO: CE/024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7 - FILOSOFIA E S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ELENA                MARIAROSARIA     21,00                                          Q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9/09/1958 (NA)    CODICE FISCALE: LNEMRS58P69F839H   IDENTIFICATIVO: CE/020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8 -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ONZA                CLAUDIO         120,00         12,00                       N    QRS          2      X   132,00 2000</w:t>
      </w:r>
    </w:p>
    <w:p>
      <w:pPr>
        <w:pStyle w:val="Normal"/>
        <w:rPr/>
      </w:pPr>
      <w:r>
        <w:rPr/>
        <w:t xml:space="preserve">      </w:t>
      </w:r>
      <w:r>
        <w:rPr/>
        <w:t>02/02/1952 (RC)    CODICE FISCALE: RNZCLD52B02H224S   IDENTIFICATIVO: CE/006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ZARIGNO              NUNZIO          103,00                                          Q                       103,00 2000</w:t>
      </w:r>
    </w:p>
    <w:p>
      <w:pPr>
        <w:pStyle w:val="Normal"/>
        <w:rPr/>
      </w:pPr>
      <w:r>
        <w:rPr/>
        <w:t xml:space="preserve">      </w:t>
      </w:r>
      <w:r>
        <w:rPr/>
        <w:t>25/04/1961 (CE)    CODICE FISCALE: ZRGNNZ61D25E932C   IDENTIFICATIVO: CE/006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BARBATO              ELIA             99,00                                          Q              X         99,00 2000</w:t>
      </w:r>
    </w:p>
    <w:p>
      <w:pPr>
        <w:pStyle w:val="Normal"/>
        <w:rPr/>
      </w:pPr>
      <w:r>
        <w:rPr/>
        <w:t xml:space="preserve">      </w:t>
      </w:r>
      <w:r>
        <w:rPr/>
        <w:t>08/09/1960 (CE)    CODICE FISCALE: BRBLEI60P08A512X   IDENTIFICATIVO: CE/006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GAUDINO              FRANCESCA        57,00         12,00                            QR           2 X         69,00 2000</w:t>
      </w:r>
    </w:p>
    <w:p>
      <w:pPr>
        <w:pStyle w:val="Normal"/>
        <w:rPr/>
      </w:pPr>
      <w:r>
        <w:rPr/>
        <w:t xml:space="preserve">      </w:t>
      </w:r>
      <w:r>
        <w:rPr/>
        <w:t>18/04/1957 (MI)    CODICE FISCALE: GDNFNC57D58F205J   IDENTIFICATIVO: CE/006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TROTTA               FRANCESCO        53,00                                          Q 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08/08/1959 (CE)    CODICE FISCALE: TRTFNC59M08D228E   IDENTIFICATIVO: CE/006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8 -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ADRIGERI             ADRIANO         228,00                                          Q                       228,00 2000</w:t>
      </w:r>
    </w:p>
    <w:p>
      <w:pPr>
        <w:pStyle w:val="Normal"/>
        <w:rPr/>
      </w:pPr>
      <w:r>
        <w:rPr/>
        <w:t xml:space="preserve">      </w:t>
      </w:r>
      <w:r>
        <w:rPr/>
        <w:t>24/02/1955 (CE)    CODICE FISCALE: DRGDRN55B24B963X   IDENTIFICATIVO: CE/023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9 - GE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VITICONTE            ERSILIA         135,00         12,00                            QR           3 X        147,00 2000</w:t>
      </w:r>
    </w:p>
    <w:p>
      <w:pPr>
        <w:pStyle w:val="Normal"/>
        <w:rPr/>
      </w:pPr>
      <w:r>
        <w:rPr/>
        <w:t xml:space="preserve">      </w:t>
      </w:r>
      <w:r>
        <w:rPr/>
        <w:t>17/12/1958 (CE)    CODICE FISCALE: VTCRSL58T57E998C   IDENTIFICATIVO: CE/006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9 - GE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MARCO             ROSA            149,00         12,00                            Q      T       X        161,00 2000</w:t>
      </w:r>
    </w:p>
    <w:p>
      <w:pPr>
        <w:pStyle w:val="Normal"/>
        <w:rPr/>
      </w:pPr>
      <w:r>
        <w:rPr/>
        <w:t xml:space="preserve">      </w:t>
      </w:r>
      <w:r>
        <w:rPr/>
        <w:t>23/07/1960 (CE)    CODICE FISCALE: DMRRSO60L63G596P   IDENTIFICATIVO: CE/02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40 - IGIENE, ANATOMIA, FISIOLOGIA, PATOLOGIA GENERALE E DELL'APPARATO MASTIC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GUIDA                ANTONIETTA       87,00                                          Q                        87,00 2000</w:t>
      </w:r>
    </w:p>
    <w:p>
      <w:pPr>
        <w:pStyle w:val="Normal"/>
        <w:rPr/>
      </w:pPr>
      <w:r>
        <w:rPr/>
        <w:t xml:space="preserve">      </w:t>
      </w:r>
      <w:r>
        <w:rPr/>
        <w:t>18/10/1957 (CE)    CODICE FISCALE: GDUNNT57R58H798I   IDENTIFICATIVO: CE/005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IOPPA               LUCIANA          54,00                                          Q                        54,00 2000</w:t>
      </w:r>
    </w:p>
    <w:p>
      <w:pPr>
        <w:pStyle w:val="Normal"/>
        <w:rPr/>
      </w:pPr>
      <w:r>
        <w:rPr/>
        <w:t xml:space="preserve">      </w:t>
      </w:r>
      <w:r>
        <w:rPr/>
        <w:t>07/01/1960 (NA)    CODICE FISCALE: CPPLCN60A47F839H   IDENTIFICATIVO: CE/005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ELLE CAVE           MICHELINA        36,00                                          Q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0/08/1959 (CE)    CODICE FISCALE: DLLMHL59M60E791J   IDENTIFICATIVO: CE/005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40 - IGIENE, ANATOMIA, FISIOLOGIA, PATOLOGIA GENERALE E DELL'APPARATO MASTIC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ARENTE              AGNESE           88,00                                          QR           1           88,00 2000</w:t>
      </w:r>
    </w:p>
    <w:p>
      <w:pPr>
        <w:pStyle w:val="Normal"/>
        <w:rPr/>
      </w:pPr>
      <w:r>
        <w:rPr/>
        <w:t xml:space="preserve">      </w:t>
      </w:r>
      <w:r>
        <w:rPr/>
        <w:t>28/03/1962 (CE)    CODICE FISCALE: PRNGNS62C68B963K   IDENTIFICATIVO: CE/027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ODATO              ASSUNTA          54,00                                          JQ     T       X         54,00 2000</w:t>
      </w:r>
    </w:p>
    <w:p>
      <w:pPr>
        <w:pStyle w:val="Normal"/>
        <w:rPr/>
      </w:pPr>
      <w:r>
        <w:rPr/>
        <w:t xml:space="preserve">      </w:t>
      </w:r>
      <w:r>
        <w:rPr/>
        <w:t>20/02/1956 (CE)    CODICE FISCALE: DDTSNT56B60A512W   IDENTIFICATIVO: CE/02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ZAZA D AULISIO       SILVIA           38,00                                          QRS          2           38,00 2000</w:t>
      </w:r>
    </w:p>
    <w:p>
      <w:pPr>
        <w:pStyle w:val="Normal"/>
        <w:rPr/>
      </w:pPr>
      <w:r>
        <w:rPr/>
        <w:t xml:space="preserve">      </w:t>
      </w:r>
      <w:r>
        <w:rPr/>
        <w:t>27/07/1962 (CE)    CODICE FISCALE: ZZDSLV62L67B860N   IDENTIFICATIVO: CE/025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CECI                 ANNA             30,00                                          Q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1/09/1953 (CE)    CODICE FISCALE: CCENNA53P51B963E   IDENTIFICATIVO: CE/026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48 - MATEMAT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EZONE               ROSANNA         145,00         12,00                            Q              X        157,00 2004 2004</w:t>
      </w:r>
    </w:p>
    <w:p>
      <w:pPr>
        <w:pStyle w:val="Normal"/>
        <w:rPr/>
      </w:pPr>
      <w:r>
        <w:rPr/>
        <w:t xml:space="preserve">      </w:t>
      </w:r>
      <w:r>
        <w:rPr/>
        <w:t>29/08/1958 (NA)    CODICE FISCALE: PZNRNN58M69F839E   IDENTIFICATIVO: CE/049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IADARESTA            CARMELA          45,00         12,00                            QR           2 X         57,00 2000</w:t>
      </w:r>
    </w:p>
    <w:p>
      <w:pPr>
        <w:pStyle w:val="Normal"/>
        <w:rPr/>
      </w:pPr>
      <w:r>
        <w:rPr/>
        <w:t xml:space="preserve">      </w:t>
      </w:r>
      <w:r>
        <w:rPr/>
        <w:t>25/01/1956 (NA)    CODICE FISCALE: DRSCML56A65A024O   IDENTIFICATIVO: CE/023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ONTALTO             ANNA MARIA GIUS  32,00                                          Q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19/03/1950 (CS)    CODICE FISCALE: MNTNMR50C59H806W   IDENTIFICATIVO: CE/023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E FAZIO             CLOTILDE         30,00                                          Q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1/04/1965 (AV)    CODICE FISCALE: DFZCTL65D61A509Z   IDENTIFICATIVO: CE/025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NUNNO             BIAGINA          27,00                                                         X         27,00 2000</w:t>
      </w:r>
    </w:p>
    <w:p>
      <w:pPr>
        <w:pStyle w:val="Normal"/>
        <w:rPr/>
      </w:pPr>
      <w:r>
        <w:rPr/>
        <w:t xml:space="preserve">      </w:t>
      </w:r>
      <w:r>
        <w:rPr/>
        <w:t>01/07/1961 (CE)    CODICE FISCALE: DNNBGN61L41E932V   IDENTIFICATIVO: CE/027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ASSIRELLI            ROSA             25,00                                          Q                        25,00 2000</w:t>
      </w:r>
    </w:p>
    <w:p>
      <w:pPr>
        <w:pStyle w:val="Normal"/>
        <w:rPr/>
      </w:pPr>
      <w:r>
        <w:rPr/>
        <w:t xml:space="preserve">      </w:t>
      </w:r>
      <w:r>
        <w:rPr/>
        <w:t>08/05/1958 (CE)    CODICE FISCALE: SSRRSO58E48B963N   IDENTIFICATIVO: CE/022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GIANNINI             MARIAROSARIA     24,00                                          Q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9/09/1955 (CE)    CODICE FISCALE: GNNMRS55P49B963L   IDENTIFICATIVO: CE/024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ILONE               CARLA            24,00                                          Q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8/07/1951 (CE)    CODICE FISCALE: MLNCRL51L48B963Q   IDENTIFICATIVO: CE/023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PELOSI               EMANUELA         21,00                                          Q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1/07/1959 (CE)    CODICE FISCALE: PLSMNL59L41I234U   IDENTIFICATIVO: CE/021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SALZILLO             ROSA             21,00                                          Q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9/07/1954 (NA)    CODICE FISCALE: SLZRSO54L69F839D   IDENTIFICATIVO: CE/021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PAGANO               ANNA             21,00                                          Q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2/05/1951 (CE)    CODICE FISCALE: PGNNNA51E42H978S   IDENTIFICATIVO: CE/025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NACCHIA              TERESA           21,00                                     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20/04/1956 (CE)    CODICE FISCALE: NCCTRS56D60B872H   IDENTIFICATIVO: CE/026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NAPOLI               LETIZIA          21,00                                     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2/01/1946 (SA)    CODICE FISCALE: NPLLTZ46A42A717T   IDENTIFICATIVO: CE/027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FRAIO                MARIA RAFFAELA   18,00                                          Q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3/11/1949 (CE)    CODICE FISCALE: FRAMRF49S43B667G   IDENTIFICATIVO: CE/020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ANDREOZZI            MARIA            18,00                                          Q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24/02/1946 (CE)    CODICE FISCALE: NDRMRA46B64I234C   IDENTIFICATIVO: CE/020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0 - MATERIE LETTERARIE NEGLI ISTITUTI DI ISTRUZIONE SECONDARIA DI II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ANTONUCCI            FILOMENA         12,00                                          Q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4/11/1951 (CE)    CODICE FISCALE: NTNFMN51S64B963P   IDENTIFICATIVO: CE/021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MOLISSO              CARMELINA        12,00                                     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4/06/1947 (NA)    CODICE FISCALE: MLSCML47H64F839M   IDENTIFICATIVO: CE/022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1 - MATERIE LETTERARIE E LATINO NEI LICEI E NELL'ISTITUTO MAGIST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ALZILLO             ROSA            153,00                                          Q                       153,00 2000</w:t>
      </w:r>
    </w:p>
    <w:p>
      <w:pPr>
        <w:pStyle w:val="Normal"/>
        <w:rPr/>
      </w:pPr>
      <w:r>
        <w:rPr/>
        <w:t xml:space="preserve">      </w:t>
      </w:r>
      <w:r>
        <w:rPr/>
        <w:t>29/07/1954 (NA)    CODICE FISCALE: SLZRSO54L69F839D   IDENTIFICATIVO: CE/021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4 - MINERALOGIA E GE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ACCAURO             ANGELA           39,00                                          QR           2 X         39,00 2000</w:t>
      </w:r>
    </w:p>
    <w:p>
      <w:pPr>
        <w:pStyle w:val="Normal"/>
        <w:rPr/>
      </w:pPr>
      <w:r>
        <w:rPr/>
        <w:t xml:space="preserve">      </w:t>
      </w:r>
      <w:r>
        <w:rPr/>
        <w:t>31/07/1964 (BN)    CODICE FISCALE: MCCNGL64L71A783W   IDENTIFICATIVO: CE/021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7 - SCIENZA DEGLI AL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IOPPA               LUCIANA          61,00                                          Q                        61,00 2000</w:t>
      </w:r>
    </w:p>
    <w:p>
      <w:pPr>
        <w:pStyle w:val="Normal"/>
        <w:rPr/>
      </w:pPr>
      <w:r>
        <w:rPr/>
        <w:t xml:space="preserve">      </w:t>
      </w:r>
      <w:r>
        <w:rPr/>
        <w:t>07/01/1960 (NA)    CODICE FISCALE: CPPLCN60A47F839H   IDENTIFICATIVO: CE/005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ZEPPETELLA           EDOARDO          53,00                                          Q 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19/12/1953 (CE)    CODICE FISCALE: ZPPDRD53T19H436L   IDENTIFICATIVO: CE/025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ARGENZIANO           PAOLO            48,00                                          QR           3           48,00 2000</w:t>
      </w:r>
    </w:p>
    <w:p>
      <w:pPr>
        <w:pStyle w:val="Normal"/>
        <w:rPr/>
      </w:pPr>
      <w:r>
        <w:rPr/>
        <w:t xml:space="preserve">      </w:t>
      </w:r>
      <w:r>
        <w:rPr/>
        <w:t>01/03/1956 (CE)    CODICE FISCALE: RGNPLA56C01B963I   IDENTIFICATIVO: CE/007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ELLE CAVE           MICHELINA 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0/08/1959 (CE)    CODICE FISCALE: DLLMHL59M60E791J   IDENTIFICATIVO: CE/005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PERUGINI             IMMACOLATA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8/03/1957 (CE)    CODICE FISCALE: PRGMCL57C68A512C   IDENTIFICATIVO: CE/007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7 - SCIENZA DEGLI AL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CHIAVARONE           PATRIZIA         66,00         12,00                            QR           1 X         78,00 2000</w:t>
      </w:r>
    </w:p>
    <w:p>
      <w:pPr>
        <w:pStyle w:val="Normal"/>
        <w:rPr/>
      </w:pPr>
      <w:r>
        <w:rPr/>
        <w:t xml:space="preserve">      </w:t>
      </w:r>
      <w:r>
        <w:rPr/>
        <w:t>08/06/1962 (NA)    CODICE FISCALE: CHVPRZ62H48F839T   IDENTIFICATIVO: CE/023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BAZZICALUPO          TERESA           49,00                                          QR           1 X         49,00 2000</w:t>
      </w:r>
    </w:p>
    <w:p>
      <w:pPr>
        <w:pStyle w:val="Normal"/>
        <w:rPr/>
      </w:pPr>
      <w:r>
        <w:rPr/>
        <w:t xml:space="preserve">      </w:t>
      </w:r>
      <w:r>
        <w:rPr/>
        <w:t>10/06/1956 (CE)    CODICE FISCALE: BZZTRS56H50E754O   IDENTIFICATIVO: CE/024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MACCAURO             ANGELA           42,00                                          QR           2 X         42,00 2000</w:t>
      </w:r>
    </w:p>
    <w:p>
      <w:pPr>
        <w:pStyle w:val="Normal"/>
        <w:rPr/>
      </w:pPr>
      <w:r>
        <w:rPr/>
        <w:t xml:space="preserve">      </w:t>
      </w:r>
      <w:r>
        <w:rPr/>
        <w:t>31/07/1964 (BN)    CODICE FISCALE: MCCNGL64L71A783W   IDENTIFICATIVO: CE/021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MARTINIELLO          CAROLINA         33,00                                          QR           2           33,00 2000</w:t>
      </w:r>
    </w:p>
    <w:p>
      <w:pPr>
        <w:pStyle w:val="Normal"/>
        <w:rPr/>
      </w:pPr>
      <w:r>
        <w:rPr/>
        <w:t xml:space="preserve">      </w:t>
      </w:r>
      <w:r>
        <w:rPr/>
        <w:t>16/09/1960 (CE)    CODICE FISCALE: MRTCLN60P56E754L   IDENTIFICATIVO: CE/023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GARGIULO             MARINA           30,00                                          QR           1 X         30,00 2000</w:t>
      </w:r>
    </w:p>
    <w:p>
      <w:pPr>
        <w:pStyle w:val="Normal"/>
        <w:rPr/>
      </w:pPr>
      <w:r>
        <w:rPr/>
        <w:t xml:space="preserve">      </w:t>
      </w:r>
      <w:r>
        <w:rPr/>
        <w:t>17/08/1962 (NA)    CODICE FISCALE: GRGMRN62M57F839D   IDENTIFICATIVO: CE/025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ELL'AVERSANA        GIUSEPPE         27,00                                          Q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19/12/1962 (NA)    CODICE FISCALE: DLLGPP62T19F839R   IDENTIFICATIVO: CE/026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8 - SCIENZE E MEC. AGRARIA E TEC. DI GESTIONE AZIANDALE,FITOPATOLOGIA ED ENTOMOLOGIA AGR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ARGENZIANO           PAOLO            94,00                                          QR           3           94,00 2000</w:t>
      </w:r>
    </w:p>
    <w:p>
      <w:pPr>
        <w:pStyle w:val="Normal"/>
        <w:rPr/>
      </w:pPr>
      <w:r>
        <w:rPr/>
        <w:t xml:space="preserve">      </w:t>
      </w:r>
      <w:r>
        <w:rPr/>
        <w:t>01/03/1956 (CE)    CODICE FISCALE: RGNPLA56C01B963I   IDENTIFICATIVO: CE/007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8 - SCIENZE E MEC. AGRARIA E TEC. DI GESTIONE AZIANDALE,FITOPATOLOGIA ED ENTOMOLOGIA AGR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SOLIMENO             ATTILIO         157,00         12,00                            QRS          1 X        169,00 2000</w:t>
      </w:r>
    </w:p>
    <w:p>
      <w:pPr>
        <w:pStyle w:val="Normal"/>
        <w:rPr/>
      </w:pPr>
      <w:r>
        <w:rPr/>
        <w:t xml:space="preserve">      </w:t>
      </w:r>
      <w:r>
        <w:rPr/>
        <w:t>10/11/1959 (NA)    CODICE FISCALE: SLMTTL59S10F839N   IDENTIFICATIVO: CE/022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IORIO                PATRIZIA        161,00         12,00                            QR           3          173,00 2000</w:t>
      </w:r>
    </w:p>
    <w:p>
      <w:pPr>
        <w:pStyle w:val="Normal"/>
        <w:rPr/>
      </w:pPr>
      <w:r>
        <w:rPr/>
        <w:t xml:space="preserve">      </w:t>
      </w:r>
      <w:r>
        <w:rPr/>
        <w:t>18/11/1958 (CE)    CODICE FISCALE: RIOPRZ58S58A512V   IDENTIFICATIVO: CE/005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ESPOSITO             LOREDANA        155,00         12,00                            QR           3          167,00 2000</w:t>
      </w:r>
    </w:p>
    <w:p>
      <w:pPr>
        <w:pStyle w:val="Normal"/>
        <w:rPr/>
      </w:pPr>
      <w:r>
        <w:rPr/>
        <w:t xml:space="preserve">      </w:t>
      </w:r>
      <w:r>
        <w:rPr/>
        <w:t>05/11/1956 (NA)    CODICE FISCALE: SPSLDN56S45F839K   IDENTIFICATIVO: CE/007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TAMBARO              GIUSEPPINA      167,00                                          Q                       167,00 2000</w:t>
      </w:r>
    </w:p>
    <w:p>
      <w:pPr>
        <w:pStyle w:val="Normal"/>
        <w:rPr/>
      </w:pPr>
      <w:r>
        <w:rPr/>
        <w:t xml:space="preserve">      </w:t>
      </w:r>
      <w:r>
        <w:rPr/>
        <w:t>05/02/1958 (NA)    CODICE FISCALE: TMBGPP58B45F799K   IDENTIFICATIVO: CE/007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ARGENZIANO           PAOLO           141,00         12,00                            QR           3          153,00 2000</w:t>
      </w:r>
    </w:p>
    <w:p>
      <w:pPr>
        <w:pStyle w:val="Normal"/>
        <w:rPr/>
      </w:pPr>
      <w:r>
        <w:rPr/>
        <w:t xml:space="preserve">      </w:t>
      </w:r>
      <w:r>
        <w:rPr/>
        <w:t>01/03/1956 (CE)    CODICE FISCALE: RGNPLA56C01B963I   IDENTIFICATIVO: CE/007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CIRILLO              ANNA            139,00         12,00                            QR           3 X        151,00 2000</w:t>
      </w:r>
    </w:p>
    <w:p>
      <w:pPr>
        <w:pStyle w:val="Normal"/>
        <w:rPr/>
      </w:pPr>
      <w:r>
        <w:rPr/>
        <w:t xml:space="preserve">      </w:t>
      </w:r>
      <w:r>
        <w:rPr/>
        <w:t>27/05/1962 (SA)    CODICE FISCALE: CRLNNA62E67I483K   IDENTIFICATIVO: CE/005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ELLA VENTURA        ROSETTA         117,00                                          Q                       117,00 2000</w:t>
      </w:r>
    </w:p>
    <w:p>
      <w:pPr>
        <w:pStyle w:val="Normal"/>
        <w:rPr/>
      </w:pPr>
      <w:r>
        <w:rPr/>
        <w:t xml:space="preserve">      </w:t>
      </w:r>
      <w:r>
        <w:rPr/>
        <w:t>07/05/1957 (IS)    CODICE FISCALE: DLLRTT57E47E335T   IDENTIFICATIVO: CE/005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EROLLA              MARIA ROSARIA    93,00                                          Q                        93,00 2000</w:t>
      </w:r>
    </w:p>
    <w:p>
      <w:pPr>
        <w:pStyle w:val="Normal"/>
        <w:rPr/>
      </w:pPr>
      <w:r>
        <w:rPr/>
        <w:t xml:space="preserve">      </w:t>
      </w:r>
      <w:r>
        <w:rPr/>
        <w:t>07/10/1956 (NA)    CODICE FISCALE: MRLMRS56R47F839R   IDENTIFICATIVO: CE/005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PERUGINI             IMMACOLATA       27,00                                          Q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8/03/1957 (CE)    CODICE FISCALE: PRGMCL57C68A512C   IDENTIFICATIVO: CE/007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MIRRA                SILVIA          158,00         12,00                            QR           3 X        170,00 2000</w:t>
      </w:r>
    </w:p>
    <w:p>
      <w:pPr>
        <w:pStyle w:val="Normal"/>
        <w:rPr/>
      </w:pPr>
      <w:r>
        <w:rPr/>
        <w:t xml:space="preserve">      </w:t>
      </w:r>
      <w:r>
        <w:rPr/>
        <w:t>13/09/1961 (CE)    CODICE FISCALE: MRRSLV61P53I247V   IDENTIFICATIVO: CE/021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MAURO                MARINA          148,00         12,00                            QR           2          160,00 2000</w:t>
      </w:r>
    </w:p>
    <w:p>
      <w:pPr>
        <w:pStyle w:val="Normal"/>
        <w:rPr/>
      </w:pPr>
      <w:r>
        <w:rPr/>
        <w:t xml:space="preserve">      </w:t>
      </w:r>
      <w:r>
        <w:rPr/>
        <w:t>19/12/1958 (CE)    CODICE FISCALE: MRAMRN58T59A403Q   IDENTIFICATIVO: CE/023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PETRILLO             GIOVANBATTISTA  130,00         12,00                            QR           2          142,00 2000</w:t>
      </w:r>
    </w:p>
    <w:p>
      <w:pPr>
        <w:pStyle w:val="Normal"/>
        <w:rPr/>
      </w:pPr>
      <w:r>
        <w:rPr/>
        <w:t xml:space="preserve">      </w:t>
      </w:r>
      <w:r>
        <w:rPr/>
        <w:t>06/01/1959 (CE)    CODICE FISCALE: PTRGNB59A06B963A   IDENTIFICATIVO: CE/023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LEONE                NATALINA ASSUNT 114,00         12,00                            QR           2 X        126,00 2000</w:t>
      </w:r>
    </w:p>
    <w:p>
      <w:pPr>
        <w:pStyle w:val="Normal"/>
        <w:rPr/>
      </w:pPr>
      <w:r>
        <w:rPr/>
        <w:t xml:space="preserve">      </w:t>
      </w:r>
      <w:r>
        <w:rPr/>
        <w:t>25/12/1962 (CS)    CODICE FISCALE: LNENLN62T65G298P   IDENTIFICATIVO: CE/023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DEL GAUDIO           CARMELA         126,00                                          QR           2          126,00 2000</w:t>
      </w:r>
    </w:p>
    <w:p>
      <w:pPr>
        <w:pStyle w:val="Normal"/>
        <w:rPr/>
      </w:pPr>
      <w:r>
        <w:rPr/>
        <w:t xml:space="preserve">      </w:t>
      </w:r>
      <w:r>
        <w:rPr/>
        <w:t>20/01/1961 (CE)    CODICE FISCALE: DLGCML61A60B963T   IDENTIFICATIVO: CE/024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GALLO                MARIA           107,00         12,00                            QR           3 X        119,00 2000</w:t>
      </w:r>
    </w:p>
    <w:p>
      <w:pPr>
        <w:pStyle w:val="Normal"/>
        <w:rPr/>
      </w:pPr>
      <w:r>
        <w:rPr/>
        <w:t xml:space="preserve">      </w:t>
      </w:r>
      <w:r>
        <w:rPr/>
        <w:t>19/07/1964 (CE)    CODICE FISCALE: GLLMRA64L59A512O   IDENTIFICATIVO: CE/027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ASTRETTO             ROSINA          140,00                               27,0       QR     T     1          113,00 2000</w:t>
      </w:r>
    </w:p>
    <w:p>
      <w:pPr>
        <w:pStyle w:val="Normal"/>
        <w:rPr/>
      </w:pPr>
      <w:r>
        <w:rPr/>
        <w:t xml:space="preserve">      </w:t>
      </w:r>
      <w:r>
        <w:rPr/>
        <w:t>31/07/1962 (CE)    CODICE FISCALE: STRRSN62L71E791J   IDENTIFICATIVO: CE/022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LAMA                 IMMACOLATA      100,00                                          Q              X        100,00 2000</w:t>
      </w:r>
    </w:p>
    <w:p>
      <w:pPr>
        <w:pStyle w:val="Normal"/>
        <w:rPr/>
      </w:pPr>
      <w:r>
        <w:rPr/>
        <w:t xml:space="preserve">      </w:t>
      </w:r>
      <w:r>
        <w:rPr/>
        <w:t>25/07/1958 (CE)    CODICE FISCALE: LMAMCL58L65A512E   IDENTIFICATIVO: CE/022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SALVATORE            GIANPAOLA        90,00                                          QR           1 X         90,00 2000</w:t>
      </w:r>
    </w:p>
    <w:p>
      <w:pPr>
        <w:pStyle w:val="Normal"/>
        <w:rPr/>
      </w:pPr>
      <w:r>
        <w:rPr/>
        <w:t xml:space="preserve">      </w:t>
      </w:r>
      <w:r>
        <w:rPr/>
        <w:t>24/05/1963 (CE)    CODICE FISCALE: SLVGPL63E64B963A   IDENTIFICATIVO: CE/021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MACCAURO             ANGELA           88,00                                          QR           2 X         88,00 2000</w:t>
      </w:r>
    </w:p>
    <w:p>
      <w:pPr>
        <w:pStyle w:val="Normal"/>
        <w:rPr/>
      </w:pPr>
      <w:r>
        <w:rPr/>
        <w:t xml:space="preserve">      </w:t>
      </w:r>
      <w:r>
        <w:rPr/>
        <w:t>31/07/1964 (BN)    CODICE FISCALE: MCCNGL64L71A783W   IDENTIFICATIVO: CE/021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BARRA                MARIA            75,00                                          Q                        75,00 2000</w:t>
      </w:r>
    </w:p>
    <w:p>
      <w:pPr>
        <w:pStyle w:val="Normal"/>
        <w:rPr/>
      </w:pPr>
      <w:r>
        <w:rPr/>
        <w:t xml:space="preserve">      </w:t>
      </w:r>
      <w:r>
        <w:rPr/>
        <w:t>29/05/1958 (CE)    CODICE FISCALE: BRRMRA58E69I234X   IDENTIFICATIVO: CE/005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SOLIMENO             ATTILIO          72,00                                          QRS          1 X         72,00 2000</w:t>
      </w:r>
    </w:p>
    <w:p>
      <w:pPr>
        <w:pStyle w:val="Normal"/>
        <w:rPr/>
      </w:pPr>
      <w:r>
        <w:rPr/>
        <w:t xml:space="preserve">      </w:t>
      </w:r>
      <w:r>
        <w:rPr/>
        <w:t>10/11/1959 (NA)    CODICE FISCALE: SLMTTL59S10F839N   IDENTIFICATIVO: CE/022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EVANGELISTA          DORA             30,00                                          QR           2 X         30,00 2000</w:t>
      </w:r>
    </w:p>
    <w:p>
      <w:pPr>
        <w:pStyle w:val="Normal"/>
        <w:rPr/>
      </w:pPr>
      <w:r>
        <w:rPr/>
        <w:t xml:space="preserve">      </w:t>
      </w:r>
      <w:r>
        <w:rPr/>
        <w:t>30/03/1963 (NA)    CODICE FISCALE: VNGDRO63C70F839M   IDENTIFICATIVO: CE/020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PEZZELLA             MARIA            24,00                                          Q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9/07/1960 (NA)    CODICE FISCALE: PZZMRA60L49F839H   IDENTIFICATIVO: CE/020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60 - SCIENZE NATURALI, CHIMICA E GEOGRAFIA, MICROBI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ANTONELLI            LORENZO          21,00                                          Q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4/01/1952 (AV)    CODICE FISCALE: NTNLNZ52A04A399V   IDENTIFICATIVO: CE/023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61 - STORIA DELL'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ANETTIERI           DOMENICO        151,00         12,00                       N    QRS          1          163,00 2000</w:t>
      </w:r>
    </w:p>
    <w:p>
      <w:pPr>
        <w:pStyle w:val="Normal"/>
        <w:rPr/>
      </w:pPr>
      <w:r>
        <w:rPr/>
        <w:t xml:space="preserve">      </w:t>
      </w:r>
      <w:r>
        <w:rPr/>
        <w:t>14/03/1954 (CE)    CODICE FISCALE: CNTDNC54C14B963U   IDENTIFICATIVO: CE/026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IGLIORE             ANTONIO         114,00         12,00                            QR           2 X        126,00 2000</w:t>
      </w:r>
    </w:p>
    <w:p>
      <w:pPr>
        <w:pStyle w:val="Normal"/>
        <w:rPr/>
      </w:pPr>
      <w:r>
        <w:rPr/>
        <w:t xml:space="preserve">      </w:t>
      </w:r>
      <w:r>
        <w:rPr/>
        <w:t>11/11/1953 (CE)    CODICE FISCALE: MGLNTN53S11H834F   IDENTIFICATIVO: CE/022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PIGNATARO            GIANCARLO       112,00         12,00                            QR           2 X        124,00 2000</w:t>
      </w:r>
    </w:p>
    <w:p>
      <w:pPr>
        <w:pStyle w:val="Normal"/>
        <w:rPr/>
      </w:pPr>
      <w:r>
        <w:rPr/>
        <w:t xml:space="preserve">      </w:t>
      </w:r>
      <w:r>
        <w:rPr/>
        <w:t>28/01/1959 (CE)    CODICE FISCALE: PGNGCR59A28B860Y   IDENTIFICATIVO: CE/025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ARENTE              AGNESE          100,00         12,00                            QR           3 X        112,00 2000</w:t>
      </w:r>
    </w:p>
    <w:p>
      <w:pPr>
        <w:pStyle w:val="Normal"/>
        <w:rPr/>
      </w:pPr>
      <w:r>
        <w:rPr/>
        <w:t xml:space="preserve">      </w:t>
      </w:r>
      <w:r>
        <w:rPr/>
        <w:t>24/02/1964 (NA)    CODICE FISCALE: PRNGNS64B64F839K   IDENTIFICATIVO: CE/024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E VINCENTIIS        ALESSANDRA       50,00                                          ILQ                      50,00 2000</w:t>
      </w:r>
    </w:p>
    <w:p>
      <w:pPr>
        <w:pStyle w:val="Normal"/>
        <w:rPr/>
      </w:pPr>
      <w:r>
        <w:rPr/>
        <w:t xml:space="preserve">      </w:t>
      </w:r>
      <w:r>
        <w:rPr/>
        <w:t>03/04/1965 (NA)    CODICE FISCALE: DVNLSN65D43F839O   IDENTIFICATIVO: CE/025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71 - TECNOLOGIA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ALMIERI             ANNALISA         90,00         12,00                            LQR          2          102,00 2000</w:t>
      </w:r>
    </w:p>
    <w:p>
      <w:pPr>
        <w:pStyle w:val="Normal"/>
        <w:rPr/>
      </w:pPr>
      <w:r>
        <w:rPr/>
        <w:t xml:space="preserve">      </w:t>
      </w:r>
      <w:r>
        <w:rPr/>
        <w:t>09/01/1961 (CE)    CODICE FISCALE: PLMNLS61A49B963O   IDENTIFICATIVO: CE/004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OTTOLA              MARIA MADDALENA  42,00                                          Q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14/09/1957 (CE)    CODICE FISCALE: MTTMMD57P54E754A   IDENTIFICATIVO: CE/00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IACOVONE             SILVIA           38,00                                          QR           2 X         38,00 2000</w:t>
      </w:r>
    </w:p>
    <w:p>
      <w:pPr>
        <w:pStyle w:val="Normal"/>
        <w:rPr/>
      </w:pPr>
      <w:r>
        <w:rPr/>
        <w:t xml:space="preserve">      </w:t>
      </w:r>
      <w:r>
        <w:rPr/>
        <w:t>30/07/1946 (CE)    CODICE FISCALE: CVNSLV46L70B781M   IDENTIFICATIVO: CE/006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RONZA                CLAUDIO          33,00                                     N    QRS          2      X    33,00 2000</w:t>
      </w:r>
    </w:p>
    <w:p>
      <w:pPr>
        <w:pStyle w:val="Normal"/>
        <w:rPr/>
      </w:pPr>
      <w:r>
        <w:rPr/>
        <w:t xml:space="preserve">      </w:t>
      </w:r>
      <w:r>
        <w:rPr/>
        <w:t>02/02/1952 (RC)    CODICE FISCALE: RNZCLD52B02H224S   IDENTIFICATIVO: CE/006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ELL AVERSANA        VALERIO          27,00                                          QR           1 X         27,00 2000</w:t>
      </w:r>
    </w:p>
    <w:p>
      <w:pPr>
        <w:pStyle w:val="Normal"/>
        <w:rPr/>
      </w:pPr>
      <w:r>
        <w:rPr/>
        <w:t xml:space="preserve">      </w:t>
      </w:r>
      <w:r>
        <w:rPr/>
        <w:t>21/04/1958 (CE)    CODICE FISCALE: DLLVLR58D21G333N   IDENTIFICATIVO: CE/006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ASCIONE              RAFFAELA         27,00                                          Q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4/10/1949 (CE)    CODICE FISCALE: SCNRFL49R64B963V   IDENTIFICATIVO: CE/003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71 - TECNOLOGIA E DISEGN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RICCIARDI SERAFINO D GIULIO           51,00         12,00                            JQR          2           63,00 2000</w:t>
      </w:r>
    </w:p>
    <w:p>
      <w:pPr>
        <w:pStyle w:val="Normal"/>
        <w:rPr/>
      </w:pPr>
      <w:r>
        <w:rPr/>
        <w:t xml:space="preserve">      </w:t>
      </w:r>
      <w:r>
        <w:rPr/>
        <w:t>06/03/1960 (CE)    CODICE FISCALE: RCCGLI60C06A512J   IDENTIFICATIVO: CE/024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I TULLIO            LUIGI            46,00                                          QR     T     1           46,00 2000</w:t>
      </w:r>
    </w:p>
    <w:p>
      <w:pPr>
        <w:pStyle w:val="Normal"/>
        <w:rPr/>
      </w:pPr>
      <w:r>
        <w:rPr/>
        <w:t xml:space="preserve">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PIGNATARO            GIANCARLO        45,00                                          QR           2 X         45,00 2000</w:t>
      </w:r>
    </w:p>
    <w:p>
      <w:pPr>
        <w:pStyle w:val="Normal"/>
        <w:rPr/>
      </w:pPr>
      <w:r>
        <w:rPr/>
        <w:t xml:space="preserve">      </w:t>
      </w:r>
      <w:r>
        <w:rPr/>
        <w:t>28/01/1959 (CE)    CODICE FISCALE: PGNGCR59A28B860Y   IDENTIFICATIVO: CE/025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MIGLIORE             ANTONIO          45,00                                          QR           2 X         45,00 2000</w:t>
      </w:r>
    </w:p>
    <w:p>
      <w:pPr>
        <w:pStyle w:val="Normal"/>
        <w:rPr/>
      </w:pPr>
      <w:r>
        <w:rPr/>
        <w:t xml:space="preserve">      </w:t>
      </w:r>
      <w:r>
        <w:rPr/>
        <w:t>11/11/1953 (CE)    CODICE FISCALE: MGLNTN53S11H834F   IDENTIFICATIVO: CE/022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SANTANGELI           MELANIA          33,00                                          QR           4 X         33,00 2000</w:t>
      </w:r>
    </w:p>
    <w:p>
      <w:pPr>
        <w:pStyle w:val="Normal"/>
        <w:rPr/>
      </w:pPr>
      <w:r>
        <w:rPr/>
        <w:t xml:space="preserve">      </w:t>
      </w:r>
      <w:r>
        <w:rPr/>
        <w:t>13/12/1960 (CE)    CODICE FISCALE: SNTMLN60T53B860G   IDENTIFICATIVO: CE/022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CAVALIERE            ANNA             33,00                                          QR           2 X         33,00 2000</w:t>
      </w:r>
    </w:p>
    <w:p>
      <w:pPr>
        <w:pStyle w:val="Normal"/>
        <w:rPr/>
      </w:pPr>
      <w:r>
        <w:rPr/>
        <w:t xml:space="preserve">      </w:t>
      </w:r>
      <w:r>
        <w:rPr/>
        <w:t>28/12/1960 (NA)    CODICE FISCALE: CVLNNA60T68F839J   IDENTIFICATIVO: CE/026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CHIRICO              ELISABETTA       33,00                                          QR     T     2           33,00 2000</w:t>
      </w:r>
    </w:p>
    <w:p>
      <w:pPr>
        <w:pStyle w:val="Normal"/>
        <w:rPr/>
      </w:pPr>
      <w:r>
        <w:rPr/>
        <w:t xml:space="preserve">      </w:t>
      </w:r>
      <w:r>
        <w:rPr/>
        <w:t>10/07/1962 (CE)    CODICE FISCALE: CHRLBT62L50A512S   IDENTIFICATIVO: CE/02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72 - TOPOGRAFIA GENERALE, COSTRUZIONI RURALI E DIS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AISTO               PAOLO           140,00                                          Q                       140,00 2000</w:t>
      </w:r>
    </w:p>
    <w:p>
      <w:pPr>
        <w:pStyle w:val="Normal"/>
        <w:rPr/>
      </w:pPr>
      <w:r>
        <w:rPr/>
        <w:t xml:space="preserve">      </w:t>
      </w:r>
      <w:r>
        <w:rPr/>
        <w:t>25/01/1958 (CE)    CODICE FISCALE: MSTPLA58A25H978E   IDENTIFICATIVO: CE/025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FABOZZI              GENNARO MARCELL  94,00                                          Q                        94,00 2000</w:t>
      </w:r>
    </w:p>
    <w:p>
      <w:pPr>
        <w:pStyle w:val="Normal"/>
        <w:rPr/>
      </w:pPr>
      <w:r>
        <w:rPr/>
        <w:t xml:space="preserve">      </w:t>
      </w:r>
      <w:r>
        <w:rPr/>
        <w:t>07/06/1959 (CE)    CODICE FISCALE: FBZGNR59H07H978I   IDENTIFICATIVO: CE/024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BOLOGNA              EMILIO           68,00                                          QR           2 X         68,00 2000</w:t>
      </w:r>
    </w:p>
    <w:p>
      <w:pPr>
        <w:pStyle w:val="Normal"/>
        <w:rPr/>
      </w:pPr>
      <w:r>
        <w:rPr/>
        <w:t xml:space="preserve">      </w:t>
      </w:r>
      <w:r>
        <w:rPr/>
        <w:t>01/12/1956 (CE)    CODICE FISCALE: BLGMLE56T01B963K   IDENTIFICATIVO: CE/024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AIAZZO              FRANCESCO        39,00                                          LQ                       39,00 2000</w:t>
      </w:r>
    </w:p>
    <w:p>
      <w:pPr>
        <w:pStyle w:val="Normal"/>
        <w:rPr/>
      </w:pPr>
      <w:r>
        <w:rPr/>
        <w:t xml:space="preserve">      </w:t>
      </w:r>
      <w:r>
        <w:rPr/>
        <w:t>02/06/1960 (NA)    CODICE FISCALE: CZZFNC60H02A064D   IDENTIFICATIVO: CE/023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75 - DATTILOGRAFIA E STEN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ONGILLO             MARIA TERESA    183,00         12,00                            JQR          3 X        195,00 2000</w:t>
      </w:r>
    </w:p>
    <w:p>
      <w:pPr>
        <w:pStyle w:val="Normal"/>
        <w:rPr/>
      </w:pPr>
      <w:r>
        <w:rPr/>
        <w:t xml:space="preserve">      </w:t>
      </w:r>
      <w:r>
        <w:rPr/>
        <w:t>24/09/1958 (CE)    CODICE FISCALE: MNGMTR58P64A243O   IDENTIFICATIVO: CE/007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ENDITTO             ANNA MARIA      178,00                                     N    QRS          3 X        178,00 2000</w:t>
      </w:r>
    </w:p>
    <w:p>
      <w:pPr>
        <w:pStyle w:val="Normal"/>
        <w:rPr/>
      </w:pPr>
      <w:r>
        <w:rPr/>
        <w:t xml:space="preserve">      </w:t>
      </w:r>
      <w:r>
        <w:rPr/>
        <w:t>14/05/1961 (CE)    CODICE FISCALE: MNDNMR61E54L844M   IDENTIFICATIVO: CE/007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TRAETTINO            ANNAMARIA       135,00         12,00                            QR           3          147,00 2000</w:t>
      </w:r>
    </w:p>
    <w:p>
      <w:pPr>
        <w:pStyle w:val="Normal"/>
        <w:rPr/>
      </w:pPr>
      <w:r>
        <w:rPr/>
        <w:t xml:space="preserve">      </w:t>
      </w:r>
      <w:r>
        <w:rPr/>
        <w:t>23/02/1964 (CE)    CODICE FISCALE: TRTNMR64B63D801R   IDENTIFICATIVO: CE/026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FERDINANDI           BIANCA VITTORIA 111,00         12,00                            QR           3          123,00 2000</w:t>
      </w:r>
    </w:p>
    <w:p>
      <w:pPr>
        <w:pStyle w:val="Normal"/>
        <w:rPr/>
      </w:pPr>
      <w:r>
        <w:rPr/>
        <w:t xml:space="preserve">      </w:t>
      </w:r>
      <w:r>
        <w:rPr/>
        <w:t>06/11/1954 (NA)    CODICE FISCALE: FRDBNC54S46G283E   IDENTIFICATIVO: CE/007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LONGOBARDI           PASQUALINA       90,00                                          Q                        90,00 2000</w:t>
      </w:r>
    </w:p>
    <w:p>
      <w:pPr>
        <w:pStyle w:val="Normal"/>
        <w:rPr/>
      </w:pPr>
      <w:r>
        <w:rPr/>
        <w:t xml:space="preserve">      </w:t>
      </w:r>
      <w:r>
        <w:rPr/>
        <w:t>16/04/1959 (NA)    CODICE FISCALE: LNGPQL59D56C129I   IDENTIFICATIVO: CE/007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ANTONUCCI            ANTONELLA        68,00                 3,00                     LQR          2           71,00 2000</w:t>
      </w:r>
    </w:p>
    <w:p>
      <w:pPr>
        <w:pStyle w:val="Normal"/>
        <w:rPr/>
      </w:pPr>
      <w:r>
        <w:rPr/>
        <w:t xml:space="preserve">      </w:t>
      </w:r>
      <w:r>
        <w:rPr/>
        <w:t>28/05/1964 (PD)    CODICE FISCALE: NTNNNL64E68G224W   IDENTIFICATIVO: CE/021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75 - DATTILOGRAFIA E STEN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E LUCA              ANNAMARIA        21,00                                          QR           2           21,00 2000</w:t>
      </w:r>
    </w:p>
    <w:p>
      <w:pPr>
        <w:pStyle w:val="Normal"/>
        <w:rPr/>
      </w:pPr>
      <w:r>
        <w:rPr/>
        <w:t xml:space="preserve">      </w:t>
      </w:r>
      <w:r>
        <w:rPr/>
        <w:t>21/02/1955 (CE)    CODICE FISCALE: DLCNMR55B61B963A   IDENTIFICATIVO: CE/026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6 - LINGUA E CIVILTA'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ASCIOLLA             ORSOLA          138,00                                          Q                       138,00 2000</w:t>
      </w:r>
    </w:p>
    <w:p>
      <w:pPr>
        <w:pStyle w:val="Normal"/>
        <w:rPr/>
      </w:pPr>
      <w:r>
        <w:rPr/>
        <w:t xml:space="preserve">      </w:t>
      </w:r>
      <w:r>
        <w:rPr/>
        <w:t>03/08/1964 (CE)    CODICE FISCALE: SCLRSL64M43I676V   IDENTIFICATIVO: CE/022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246 - LINGUA E CIVILTA'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OCCHIATO             FRANCESCA RITA  259,00         12,00                            QR           1 X        271,00 2000</w:t>
      </w:r>
    </w:p>
    <w:p>
      <w:pPr>
        <w:pStyle w:val="Normal"/>
        <w:rPr/>
      </w:pPr>
      <w:r>
        <w:rPr/>
        <w:t xml:space="preserve">      </w:t>
      </w:r>
      <w:r>
        <w:rPr/>
        <w:t>23/09/1952 (RC)    CODICE FISCALE: CCHFNC52P63H558W   IDENTIFICATIVO: CE/005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NORELLI              RENATA          193,00         12,00                            Q                       205,00 2000</w:t>
      </w:r>
    </w:p>
    <w:p>
      <w:pPr>
        <w:pStyle w:val="Normal"/>
        <w:rPr/>
      </w:pPr>
      <w:r>
        <w:rPr/>
        <w:t xml:space="preserve">      </w:t>
      </w:r>
      <w:r>
        <w:rPr/>
        <w:t>31/07/1948 (CE)    CODICE FISCALE: NRLRNT48L71B963E   IDENTIFICATIVO: CE/005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MARINO               SERGIO          161,00         12,00                            QR           2 X        173,00 2000</w:t>
      </w:r>
    </w:p>
    <w:p>
      <w:pPr>
        <w:pStyle w:val="Normal"/>
        <w:rPr/>
      </w:pPr>
      <w:r>
        <w:rPr/>
        <w:t xml:space="preserve">      </w:t>
      </w:r>
      <w:r>
        <w:rPr/>
        <w:t>27/07/1961 (CE)    CODICE FISCALE: MRNSRG61L27A512P   IDENTIFICATIVO: CE/020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PADRICELLI           ASSUNTA         158,00         12,00                            QR           3          170,00 2000</w:t>
      </w:r>
    </w:p>
    <w:p>
      <w:pPr>
        <w:pStyle w:val="Normal"/>
        <w:rPr/>
      </w:pPr>
      <w:r>
        <w:rPr/>
        <w:t xml:space="preserve">      </w:t>
      </w:r>
      <w:r>
        <w:rPr/>
        <w:t>06/02/1961 (NA)    CODICE FISCALE: PDRSNT61B46E224W   IDENTIFICATIVO: CE/005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E ROSA              MARIANTONIETTA  164,00                                          Q                       164,00 2000</w:t>
      </w:r>
    </w:p>
    <w:p>
      <w:pPr>
        <w:pStyle w:val="Normal"/>
        <w:rPr/>
      </w:pPr>
      <w:r>
        <w:rPr/>
        <w:t xml:space="preserve">      </w:t>
      </w:r>
      <w:r>
        <w:rPr/>
        <w:t>22/10/1956 (CE)    CODICE FISCALE: DRSMNT56R62B963E   IDENTIFICATIVO: CE/00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PISCITELLI           IMMACOLATA      105,00                                          Q                       105,00 2000</w:t>
      </w:r>
    </w:p>
    <w:p>
      <w:pPr>
        <w:pStyle w:val="Normal"/>
        <w:rPr/>
      </w:pPr>
      <w:r>
        <w:rPr/>
        <w:t xml:space="preserve">      </w:t>
      </w:r>
      <w:r>
        <w:rPr/>
        <w:t>24/03/1958 (CE)    CODICE FISCALE: PSCMCL58C64H834D   IDENTIFICATIVO: CE/005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RONCA                ANTONELLA        98,00                                          Q                        98,00 2000</w:t>
      </w:r>
    </w:p>
    <w:p>
      <w:pPr>
        <w:pStyle w:val="Normal"/>
        <w:rPr/>
      </w:pPr>
      <w:r>
        <w:rPr/>
        <w:t xml:space="preserve">      </w:t>
      </w:r>
      <w:r>
        <w:rPr/>
        <w:t>25/09/1964 (NA)    CODICE FISCALE: RNCNNL64P65F839D   IDENTIFICATIVO: CE/024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GOLINO               ROSA             78,00                                                                   78,00 2000</w:t>
      </w:r>
    </w:p>
    <w:p>
      <w:pPr>
        <w:pStyle w:val="Normal"/>
        <w:rPr/>
      </w:pPr>
      <w:r>
        <w:rPr/>
        <w:t xml:space="preserve">      </w:t>
      </w:r>
      <w:r>
        <w:rPr/>
        <w:t>04/05/1959 (CE)    CODICE FISCALE: GLNRSO59E44E932K   IDENTIFICATIVO: CE/022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MAGLIOCCA            MARIA            73,00                                          QR           2 X         73,00 2000</w:t>
      </w:r>
    </w:p>
    <w:p>
      <w:pPr>
        <w:pStyle w:val="Normal"/>
        <w:rPr/>
      </w:pPr>
      <w:r>
        <w:rPr/>
        <w:t xml:space="preserve">      </w:t>
      </w:r>
      <w:r>
        <w:rPr/>
        <w:t>25/11/1964 (CE)    CODICE FISCALE: MGLMRA64S65G661V   IDENTIFICATIVO: CE/020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MARTINELLI           ANNA GIOVANNA    69,00                                          Q                        69,00 2000</w:t>
      </w:r>
    </w:p>
    <w:p>
      <w:pPr>
        <w:pStyle w:val="Normal"/>
        <w:rPr/>
      </w:pPr>
      <w:r>
        <w:rPr/>
        <w:t xml:space="preserve">      </w:t>
      </w:r>
      <w:r>
        <w:rPr/>
        <w:t>01/09/1951 (NA)    CODICE FISCALE: MRTNGV51P41F839L   IDENTIFICATIVO: CE/005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REGA                 ANNAPAOLA        57,00                                          QR           2           57,00 2000</w:t>
      </w:r>
    </w:p>
    <w:p>
      <w:pPr>
        <w:pStyle w:val="Normal"/>
        <w:rPr/>
      </w:pPr>
      <w:r>
        <w:rPr/>
        <w:t xml:space="preserve">      </w:t>
      </w:r>
      <w:r>
        <w:rPr/>
        <w:t>09/02/1962 (CB)    CODICE FISCALE: RGENPL62B49B519Y   IDENTIFICATIVO: CE/005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FERRARO              ANNA             56,00                                          Q                        56,00 2000</w:t>
      </w:r>
    </w:p>
    <w:p>
      <w:pPr>
        <w:pStyle w:val="Normal"/>
        <w:rPr/>
      </w:pPr>
      <w:r>
        <w:rPr/>
        <w:t xml:space="preserve">      </w:t>
      </w:r>
      <w:r>
        <w:rPr/>
        <w:t>18/02/1957 (CE)    CODICE FISCALE: FRRNNA57B58B963U   IDENTIFICATIVO: CE/005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SAGGESE              MARIALAURA       50,00                                          QR           2           50,00 2000</w:t>
      </w:r>
    </w:p>
    <w:p>
      <w:pPr>
        <w:pStyle w:val="Normal"/>
        <w:rPr/>
      </w:pPr>
      <w:r>
        <w:rPr/>
        <w:t xml:space="preserve">      </w:t>
      </w:r>
      <w:r>
        <w:rPr/>
        <w:t>09/03/1961 (CE)    CODICE FISCALE: SGGMLR61C49B715O   IDENTIFICATIVO: CE/020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DI TELLA             ANGELA           49,00                                          QR           3 X         49,00 2000</w:t>
      </w:r>
    </w:p>
    <w:p>
      <w:pPr>
        <w:pStyle w:val="Normal"/>
        <w:rPr/>
      </w:pPr>
      <w:r>
        <w:rPr/>
        <w:t xml:space="preserve">      </w:t>
      </w:r>
      <w:r>
        <w:rPr/>
        <w:t>03/06/1961 (CE)    CODICE FISCALE: DTLNGL61H43E784V   IDENTIFICATIVO: CE/005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246 - LINGUA E CIVILTA'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PIOMBINO             RACHELE          15,00                                          Q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8/08/1958 (TO)    CODICE FISCALE: PMBRHL58M48C665C   IDENTIFICATIVO: CE/005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MAISTO               EUFEMIA          12,00                                           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9/07/1948 (CE)    CODICE FISCALE: MSTFME48L59D801Q   IDENTIFICATIVO: CE/022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'AMORE              MARIA           110,00         12,00                            QR           2          122,00 2000</w:t>
      </w:r>
    </w:p>
    <w:p>
      <w:pPr>
        <w:pStyle w:val="Normal"/>
        <w:rPr/>
      </w:pPr>
      <w:r>
        <w:rPr/>
        <w:t xml:space="preserve">      </w:t>
      </w:r>
      <w:r>
        <w:rPr/>
        <w:t>21/07/1961 (CE)    CODICE FISCALE: DMRMRA61L61A512O   IDENTIFICATIVO: CE/006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TELLA             ANGELA           95,00         12,00                            QR           3 X        107,00 2000</w:t>
      </w:r>
    </w:p>
    <w:p>
      <w:pPr>
        <w:pStyle w:val="Normal"/>
        <w:rPr/>
      </w:pPr>
      <w:r>
        <w:rPr/>
        <w:t xml:space="preserve">      </w:t>
      </w:r>
      <w:r>
        <w:rPr/>
        <w:t>03/06/1961 (CE)    CODICE FISCALE: DTLNGL61H43E784V   IDENTIFICATIVO: CE/005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ROCCO               VINCENZA        195,00                                          Q                       195,00 2000</w:t>
      </w:r>
    </w:p>
    <w:p>
      <w:pPr>
        <w:pStyle w:val="Normal"/>
        <w:rPr/>
      </w:pPr>
      <w:r>
        <w:rPr/>
        <w:t xml:space="preserve">      </w:t>
      </w:r>
      <w:r>
        <w:rPr/>
        <w:t>08/10/1956 (CE)    CODICE FISCALE: CRCVCN56R48B860N   IDENTIFICATIVO: CE/006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NATALE               GABRIELLA       164,00         12,00                            QR           1 X        176,00 2000</w:t>
      </w:r>
    </w:p>
    <w:p>
      <w:pPr>
        <w:pStyle w:val="Normal"/>
        <w:rPr/>
      </w:pPr>
      <w:r>
        <w:rPr/>
        <w:t xml:space="preserve">      </w:t>
      </w:r>
      <w:r>
        <w:rPr/>
        <w:t>26/01/1961 (CE)    CODICE FISCALE: NTLGRL61A66M092D   IDENTIFICATIVO: CE/025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SAVINELLI            ANTONELLA       159,00         12,00                            QR           2 X    X   171,00 2000</w:t>
      </w:r>
    </w:p>
    <w:p>
      <w:pPr>
        <w:pStyle w:val="Normal"/>
        <w:rPr/>
      </w:pPr>
      <w:r>
        <w:rPr/>
        <w:t xml:space="preserve">      </w:t>
      </w:r>
      <w:r>
        <w:rPr/>
        <w:t>14/11/1960 (CE)    CODICE FISCALE: SVNNNL60S54E791M   IDENTIFICATIVO: CE/025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PORPORA              CARMELA         153,00         12,00                            QR     T     2 X        165,00 2000</w:t>
      </w:r>
    </w:p>
    <w:p>
      <w:pPr>
        <w:pStyle w:val="Normal"/>
        <w:rPr/>
      </w:pPr>
      <w:r>
        <w:rPr/>
        <w:t xml:space="preserve">      </w:t>
      </w:r>
      <w:r>
        <w:rPr/>
        <w:t>28/04/1960 (CE)    CODICE FISCALE: PRPCML60D68B715D   IDENTIFICATIVO: CE/022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CANTILE              ETTORE          152,00         12,00                            QR           2          164,00 2000</w:t>
      </w:r>
    </w:p>
    <w:p>
      <w:pPr>
        <w:pStyle w:val="Normal"/>
        <w:rPr/>
      </w:pPr>
      <w:r>
        <w:rPr/>
        <w:t xml:space="preserve">      </w:t>
      </w:r>
      <w:r>
        <w:rPr/>
        <w:t>29/10/1958 (CE)    CODICE FISCALE: CNTTTR58R29H978G   IDENTIFICATIVO: CE/024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ORRERA              FILOMENA        147,00         12,00                            LQR          2 X        159,00 2000</w:t>
      </w:r>
    </w:p>
    <w:p>
      <w:pPr>
        <w:pStyle w:val="Normal"/>
        <w:rPr/>
      </w:pPr>
      <w:r>
        <w:rPr/>
        <w:t xml:space="preserve">      </w:t>
      </w:r>
      <w:r>
        <w:rPr/>
        <w:t>30/04/1964 (CE)    CODICE FISCALE: CRRFMN64D70E791A   IDENTIFICATIVO: CE/023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ALTIERI              ORNELLA         129,00         12,00                            Q                       141,00 2002 2002</w:t>
      </w:r>
    </w:p>
    <w:p>
      <w:pPr>
        <w:pStyle w:val="Normal"/>
        <w:rPr/>
      </w:pPr>
      <w:r>
        <w:rPr/>
        <w:t xml:space="preserve">      </w:t>
      </w:r>
      <w:r>
        <w:rPr/>
        <w:t>01/11/1959 (CE)    CODICE FISCALE: LTRRLL59S41B963G   IDENTIFICATIVO: CE/044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BORRELLI             CARLA           127,00         12,00                            QR           1 X        139,00 2000</w:t>
      </w:r>
    </w:p>
    <w:p>
      <w:pPr>
        <w:pStyle w:val="Normal"/>
        <w:rPr/>
      </w:pPr>
      <w:r>
        <w:rPr/>
        <w:t xml:space="preserve">      </w:t>
      </w:r>
      <w:r>
        <w:rPr/>
        <w:t>02/04/1961 (NA)    CODICE FISCALE: BRRCRL61D42G902G   IDENTIFICATIVO: CE/022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E CESARE            PAOLO           105,00         12,00                            Q              X        117,00 2000</w:t>
      </w:r>
    </w:p>
    <w:p>
      <w:pPr>
        <w:pStyle w:val="Normal"/>
        <w:rPr/>
      </w:pPr>
      <w:r>
        <w:rPr/>
        <w:t xml:space="preserve">      </w:t>
      </w:r>
      <w:r>
        <w:rPr/>
        <w:t>03/07/1962 (CE)    CODICE FISCALE: DCSPLA62L03E998R   IDENTIFICATIVO: CE/020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TINTO                ANTONELLA       100,00         12,00                            QR           2          112,00 2000</w:t>
      </w:r>
    </w:p>
    <w:p>
      <w:pPr>
        <w:pStyle w:val="Normal"/>
        <w:rPr/>
      </w:pPr>
      <w:r>
        <w:rPr/>
        <w:t xml:space="preserve">      </w:t>
      </w:r>
      <w:r>
        <w:rPr/>
        <w:t>21/03/1965 (NA)    CODICE FISCALE: TNTNNL65C61F839I   IDENTIFICATIVO: CE/024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DELLO VICARIO        IDA             109,00                                          Q                       109,00 2000</w:t>
      </w:r>
    </w:p>
    <w:p>
      <w:pPr>
        <w:pStyle w:val="Normal"/>
        <w:rPr/>
      </w:pPr>
      <w:r>
        <w:rPr/>
        <w:t xml:space="preserve">      </w:t>
      </w:r>
      <w:r>
        <w:rPr/>
        <w:t>16/06/1963 (CE)    CODICE FISCALE: DLLDIA63H56A512O   IDENTIFICATIVO: CE/021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SAGGESE              MARIALAURA       72,00         12,00                            QR           2           84,00 2000</w:t>
      </w:r>
    </w:p>
    <w:p>
      <w:pPr>
        <w:pStyle w:val="Normal"/>
        <w:rPr/>
      </w:pPr>
      <w:r>
        <w:rPr/>
        <w:t xml:space="preserve">      </w:t>
      </w:r>
      <w:r>
        <w:rPr/>
        <w:t>09/03/1961 (CE)    CODICE FISCALE: SGGMLR61C49B715O   IDENTIFICATIVO: CE/020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VENEZIANO            GIOVANNI         77,00                                          QR           1 X         77,00 2000</w:t>
      </w:r>
    </w:p>
    <w:p>
      <w:pPr>
        <w:pStyle w:val="Normal"/>
        <w:rPr/>
      </w:pPr>
      <w:r>
        <w:rPr/>
        <w:t xml:space="preserve">      </w:t>
      </w:r>
      <w:r>
        <w:rPr/>
        <w:t>03/11/1959 (CE)    CODICE FISCALE: VNZGNN59S03B916I   IDENTIFICATIVO: CE/025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ESPOSITO             MARGHERITA       76,00                                          QR           2 X         76,00 2000</w:t>
      </w:r>
    </w:p>
    <w:p>
      <w:pPr>
        <w:pStyle w:val="Normal"/>
        <w:rPr/>
      </w:pPr>
      <w:r>
        <w:rPr/>
        <w:t xml:space="preserve">      </w:t>
      </w:r>
      <w:r>
        <w:rPr/>
        <w:t>29/06/1962 (CE)    CODICE FISCALE: SPSMGH62H69A512X   IDENTIFICATIVO: CE/020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IANNUCCI             ROSA             72,00                                          QR           2 X         72,00 2000</w:t>
      </w:r>
    </w:p>
    <w:p>
      <w:pPr>
        <w:pStyle w:val="Normal"/>
        <w:rPr/>
      </w:pPr>
      <w:r>
        <w:rPr/>
        <w:t xml:space="preserve">      </w:t>
      </w:r>
      <w:r>
        <w:rPr/>
        <w:t>10/09/1958 (CE)    CODICE FISCALE: NNCRSO58P50B963Q   IDENTIFICATIVO: CE/024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CIRIOLI              MARIA            72,00                                          Q                        72,00 2000</w:t>
      </w:r>
    </w:p>
    <w:p>
      <w:pPr>
        <w:pStyle w:val="Normal"/>
        <w:rPr/>
      </w:pPr>
      <w:r>
        <w:rPr/>
        <w:t xml:space="preserve">      </w:t>
      </w:r>
      <w:r>
        <w:rPr/>
        <w:t>17/08/1956 (CE)    CODICE FISCALE: CRLMRA56M57A200H   IDENTIFICATIVO: CE/026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CEGLIA               CARMELINA        70,00                                          QR           2 X         70,00 2000</w:t>
      </w:r>
    </w:p>
    <w:p>
      <w:pPr>
        <w:pStyle w:val="Normal"/>
        <w:rPr/>
      </w:pPr>
      <w:r>
        <w:rPr/>
        <w:t xml:space="preserve">      </w:t>
      </w:r>
      <w:r>
        <w:rPr/>
        <w:t>28/01/1965 (BN)    CODICE FISCALE: CGLCML65A68F636A   IDENTIFICATIVO: CE/025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GRILLO               RITA             64,00                                          QR           3           64,00 2000</w:t>
      </w:r>
    </w:p>
    <w:p>
      <w:pPr>
        <w:pStyle w:val="Normal"/>
        <w:rPr/>
      </w:pPr>
      <w:r>
        <w:rPr/>
        <w:t xml:space="preserve">      </w:t>
      </w:r>
      <w:r>
        <w:rPr/>
        <w:t>06/11/1959 (CE)    CODICE FISCALE: GRLRTI59S46L083Z   IDENTIFICATIVO: CE/006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SPARAPANO            LORETA           60,00                                          QR           3           60,00 2000</w:t>
      </w:r>
    </w:p>
    <w:p>
      <w:pPr>
        <w:pStyle w:val="Normal"/>
        <w:rPr/>
      </w:pPr>
      <w:r>
        <w:rPr/>
        <w:t xml:space="preserve">      </w:t>
      </w:r>
      <w:r>
        <w:rPr/>
        <w:t>07/03/1959 (PG)    CODICE FISCALE: SPRLRT59C47G478G   IDENTIFICATIVO: CE/020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RICCIO               CLARA            58,00                                          QR           2           58,00 2000</w:t>
      </w:r>
    </w:p>
    <w:p>
      <w:pPr>
        <w:pStyle w:val="Normal"/>
        <w:rPr/>
      </w:pPr>
      <w:r>
        <w:rPr/>
        <w:t xml:space="preserve">      </w:t>
      </w:r>
      <w:r>
        <w:rPr/>
        <w:t>22/06/1962 (CE)    CODICE FISCALE: RCCCLR62H62H165F   IDENTIFICATIVO: CE/023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CINICOLA             ALFONSO          56,00                                          Q                        56,00 2000</w:t>
      </w:r>
    </w:p>
    <w:p>
      <w:pPr>
        <w:pStyle w:val="Normal"/>
        <w:rPr/>
      </w:pPr>
      <w:r>
        <w:rPr/>
        <w:t xml:space="preserve">      </w:t>
      </w:r>
      <w:r>
        <w:rPr/>
        <w:t>14/09/1949 (CE)    CODICE FISCALE: CNCLNS49P14B362S   IDENTIFICATIVO: CE/025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DI MONACO            MARIA ROSARIA    41,00                                          QR           2           41,00 2000</w:t>
      </w:r>
    </w:p>
    <w:p>
      <w:pPr>
        <w:pStyle w:val="Normal"/>
        <w:rPr/>
      </w:pPr>
      <w:r>
        <w:rPr/>
        <w:t xml:space="preserve">      </w:t>
      </w:r>
      <w:r>
        <w:rPr/>
        <w:t>02/10/1963 (CE)    CODICE FISCALE: DMNMRS63R42I234H   IDENTIFICATIVO: CE/021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DI MARINO            VITTORIA         40,00                                          JQ                       40,00 2000</w:t>
      </w:r>
    </w:p>
    <w:p>
      <w:pPr>
        <w:pStyle w:val="Normal"/>
        <w:rPr/>
      </w:pPr>
      <w:r>
        <w:rPr/>
        <w:t xml:space="preserve">      </w:t>
      </w:r>
      <w:r>
        <w:rPr/>
        <w:t>09/12/1960 (NA)    CODICE FISCALE: DMRVTR60T49F839Z   IDENTIFICATIVO: CE/006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IMBRIANO             MATRONA          40,00                                     N    QRS          2 X         40,00 2000</w:t>
      </w:r>
    </w:p>
    <w:p>
      <w:pPr>
        <w:pStyle w:val="Normal"/>
        <w:rPr/>
      </w:pPr>
      <w:r>
        <w:rPr/>
        <w:t xml:space="preserve">      </w:t>
      </w:r>
      <w:r>
        <w:rPr/>
        <w:t>12/02/1964 (CE)    CODICE FISCALE: MBRMRN64B52I056O   IDENTIFICATIVO: CE/023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TERMINIELLO          ANNA MARIA       37,00                                          Q  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07/07/1963 (CE)    CODICE FISCALE: TRMNMR63L47A243A   IDENTIFICATIVO: CE/027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CIONTI               ROSSELLA  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4/10/1961 (CE)    CODICE FISCALE: CNTRSL61R44B963O   IDENTIFICATIVO: CE/025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PALAIA               GINA      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22/01/1961 (CE)    CODICE FISCALE: PLAGNI61A62B963I   IDENTIFICATIVO: CE/001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PIROZZI              GIOVANNA         30,00                                          QR           3           30,00 2000</w:t>
      </w:r>
    </w:p>
    <w:p>
      <w:pPr>
        <w:pStyle w:val="Normal"/>
        <w:rPr/>
      </w:pPr>
      <w:r>
        <w:rPr/>
        <w:t xml:space="preserve">      </w:t>
      </w:r>
      <w:r>
        <w:rPr/>
        <w:t>11/02/1957 (CE)    CODICE FISCALE: PRZGNN57B51L379X   IDENTIFICATIVO: CE/025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6 - LINGUA E CIVILTA'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CASCELLA             RITA             30,00                                          QR           2 X         30,00 2000</w:t>
      </w:r>
    </w:p>
    <w:p>
      <w:pPr>
        <w:pStyle w:val="Normal"/>
        <w:rPr/>
      </w:pPr>
      <w:r>
        <w:rPr/>
        <w:t xml:space="preserve">      </w:t>
      </w:r>
      <w:r>
        <w:rPr/>
        <w:t>25/05/1961 (CE)    CODICE FISCALE: CSCRTI61E65A512A   IDENTIFICATIVO: CE/024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NARDO             FILOMENA         30,00                                          Q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24/11/1962 (TO)    CODICE FISCALE: DNRFMN62S64L219Q   IDENTIFICATIVO: CE/026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LEDONNE              ALFREDO          27,00                                          QR           2 X         27,00 2000</w:t>
      </w:r>
    </w:p>
    <w:p>
      <w:pPr>
        <w:pStyle w:val="Normal"/>
        <w:rPr/>
      </w:pPr>
      <w:r>
        <w:rPr/>
        <w:t xml:space="preserve">      </w:t>
      </w:r>
      <w:r>
        <w:rPr/>
        <w:t>05/06/1964 (CS)    CODICE FISCALE: LDNLRD64H05D086V   IDENTIFICATIVO: CE/024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PISCITELLI           IMMACOLATA       27,00                                          Q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4/03/1958 (CE)    CODICE FISCALE: PSCMCL58C64H834D   IDENTIFICATIVO: CE/005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PICILLO              PAOLO            26,00                                          Q              X         26,00 2000</w:t>
      </w:r>
    </w:p>
    <w:p>
      <w:pPr>
        <w:pStyle w:val="Normal"/>
        <w:rPr/>
      </w:pPr>
      <w:r>
        <w:rPr/>
        <w:t xml:space="preserve">      </w:t>
      </w:r>
      <w:r>
        <w:rPr/>
        <w:t>01/09/1954 (CE)    CODICE FISCALE: PCLPLA54P01E791A   IDENTIFICATIVO: CE/005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ZAMPIELLO            GIUSEPPINA       24,00                                          Q                        24,00 2000</w:t>
      </w:r>
    </w:p>
    <w:p>
      <w:pPr>
        <w:pStyle w:val="Normal"/>
        <w:rPr/>
      </w:pPr>
      <w:r>
        <w:rPr/>
        <w:t xml:space="preserve">      </w:t>
      </w:r>
      <w:r>
        <w:rPr/>
        <w:t>09/04/1957 (FR)    CODICE FISCALE: ZMPGPP57D49C034Z   IDENTIFICATIVO: CE/006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PIOMBINO             RACHELE          15,00                                          Q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8/08/1958 (TO)    CODICE FISCALE: PMBRHL58M48C665C   IDENTIFICATIVO: CE/005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546 - LINGUA E CIVILTA'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ICCHELLA            FLORIO          116,00                                          Q                       116,00 2000</w:t>
      </w:r>
    </w:p>
    <w:p>
      <w:pPr>
        <w:pStyle w:val="Normal"/>
        <w:rPr/>
      </w:pPr>
      <w:r>
        <w:rPr/>
        <w:t xml:space="preserve">      </w:t>
      </w:r>
      <w:r>
        <w:rPr/>
        <w:t>25/08/1959 (CE)    CODICE FISCALE: CCCFLR59M25B935B   IDENTIFICATIVO: CE/006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050 - ESERCITAZIONI AGRA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BORRELLI             SERGIO           12,00                                          Q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2/03/1965 (CE)    CODICE FISCALE: BRRSRG65C02B715P   IDENTIFICATIVO: CE/00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070 - ESERCITAZIONI DI ABBIGLIAMENTO E M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LEGORANO             ANTONIETTA       37,00                                          QR           3 X         37,00 2002 2002</w:t>
      </w:r>
    </w:p>
    <w:p>
      <w:pPr>
        <w:pStyle w:val="Normal"/>
        <w:rPr/>
      </w:pPr>
      <w:r>
        <w:rPr/>
        <w:t xml:space="preserve">      </w:t>
      </w:r>
      <w:r>
        <w:rPr/>
        <w:t>30/01/1949 (NA)    CODICE FISCALE: LGRNNT49A70I262R   IDENTIFICATIVO: CE/042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110 - ESERCITAZIONI DI ECONOMIA DOME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LEGORANO             ANTONIETTA       18,00                                          QR           3 X         18,00 2002 2002</w:t>
      </w:r>
    </w:p>
    <w:p>
      <w:pPr>
        <w:pStyle w:val="Normal"/>
        <w:rPr/>
      </w:pPr>
      <w:r>
        <w:rPr/>
        <w:t xml:space="preserve">      </w:t>
      </w:r>
      <w:r>
        <w:rPr/>
        <w:t>30/01/1949 (NA)    CODICE FISCALE: LGRNNT49A70I262R   IDENTIFICATIVO: CE/042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130 - ESERCITAZIONI DI ODONT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ELUSO               ANDREA           93,00         12,00                            QR           3 X        105,00 2002 2002</w:t>
      </w:r>
    </w:p>
    <w:p>
      <w:pPr>
        <w:pStyle w:val="Normal"/>
        <w:rPr/>
      </w:pPr>
      <w:r>
        <w:rPr/>
        <w:t xml:space="preserve">      </w:t>
      </w:r>
      <w:r>
        <w:rPr/>
        <w:t>28/08/1964 (NA)    CODICE FISCALE: PLSNDR64M28H931W   IDENTIFICATIVO: CE/045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140 - ESERCITAZIONI DI OFFICINA MECCANICA, AGRICOLA E DI MACCHINE AGRIC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BORRELLI             SERGIO           12,00                                          Q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2/03/1965 (CE)    CODICE FISCALE: BRRSRG65C02B715P   IDENTIFICATIVO: CE/00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40 - LABORATORIO DI CHIMICA E CHIMICA INDUST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ANTANGELO           MARIA FILOMENA    9,00                                          QR           2            9,00 2000</w:t>
      </w:r>
    </w:p>
    <w:p>
      <w:pPr>
        <w:pStyle w:val="Normal"/>
        <w:rPr/>
      </w:pPr>
      <w:r>
        <w:rPr/>
        <w:t xml:space="preserve">      </w:t>
      </w:r>
      <w:r>
        <w:rPr/>
        <w:t>01/11/1957 (CE)    CODICE FISCALE: SNTMFL57S41C939C   IDENTIFICATIVO: CE/003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C240 - LABORATORIO DI CHIMICA E CHIMICA INDUST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PALACCHINO           MICHELE          66,00                                          Q                        66,00 2000</w:t>
      </w:r>
    </w:p>
    <w:p>
      <w:pPr>
        <w:pStyle w:val="Normal"/>
        <w:rPr/>
      </w:pPr>
      <w:r>
        <w:rPr/>
        <w:t xml:space="preserve">      </w:t>
      </w:r>
      <w:r>
        <w:rPr/>
        <w:t>07/11/1971 (CE)    CODICE FISCALE: PLCMHL71S07B963L   IDENTIFICATIVO: CE/025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60 - LABORATORIO DI ELETTR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ENNACE              PASQUALINO      106,00         12,00                            QR           2 X        118,00 2000</w:t>
      </w:r>
    </w:p>
    <w:p>
      <w:pPr>
        <w:pStyle w:val="Normal"/>
        <w:rPr/>
      </w:pPr>
      <w:r>
        <w:rPr/>
        <w:t xml:space="preserve">      </w:t>
      </w:r>
      <w:r>
        <w:rPr/>
        <w:t>12/07/1960 (CE)    CODICE FISCALE: PNNPQL60L12E998Q   IDENTIFICATIVO: CE/007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ZARRELLI             MICHELE          86,00         12,00                            QR           1           98,00 2000</w:t>
      </w:r>
    </w:p>
    <w:p>
      <w:pPr>
        <w:pStyle w:val="Normal"/>
        <w:rPr/>
      </w:pPr>
      <w:r>
        <w:rPr/>
        <w:t xml:space="preserve">      </w:t>
      </w:r>
      <w:r>
        <w:rPr/>
        <w:t>29/10/1966 (CE)    CODICE FISCALE: ZRRMHL66R29H165K   IDENTIFICATIVO: CE/007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LIGUORI              ANTONIO          49,00         12,00                       M    GQR          1 X         61,00 2000</w:t>
      </w:r>
    </w:p>
    <w:p>
      <w:pPr>
        <w:pStyle w:val="Normal"/>
        <w:rPr/>
      </w:pPr>
      <w:r>
        <w:rPr/>
        <w:t xml:space="preserve">      </w:t>
      </w:r>
      <w:r>
        <w:rPr/>
        <w:t>16/07/1965 (CE)    CODICE FISCALE: LGRNTN65L16G130E   IDENTIFICATIVO: CE/007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EVASTATO            SALVATORE        53,00                                          Q                        53,00 2000</w:t>
      </w:r>
    </w:p>
    <w:p>
      <w:pPr>
        <w:pStyle w:val="Normal"/>
        <w:rPr/>
      </w:pPr>
      <w:r>
        <w:rPr/>
        <w:t xml:space="preserve">      </w:t>
      </w:r>
      <w:r>
        <w:rPr/>
        <w:t>03/01/1954 (NA)    CODICE FISCALE: DVSSVT54A03E955Z   IDENTIFICATIVO: CE/007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MARINIELLO           GIUSEPPE         42,00                                          QR     T     2           42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I GAETANO           GUERINO          32,00                                          Q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28/01/1966 (CE)    CODICE FISCALE: DGTGRN66A28A755C   IDENTIFICATIVO: CE/020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CARFORA              MARIO            27,00                                           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1/01/1967 (CE)    CODICE FISCALE: CRFMRA67A01I233X   IDENTIFICATIVO: CE/007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RUSSO                TOMMASO          19,00                                          QR           2           19,00 2000</w:t>
      </w:r>
    </w:p>
    <w:p>
      <w:pPr>
        <w:pStyle w:val="Normal"/>
        <w:rPr/>
      </w:pPr>
      <w:r>
        <w:rPr/>
        <w:t xml:space="preserve">      </w:t>
      </w:r>
      <w:r>
        <w:rPr/>
        <w:t>29/06/1954 (CE)    CODICE FISCALE: RSSTMS54H29G130E   IDENTIFICATIVO: CE/007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BORRELLI             SERGIO           12,00                                          Q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2/03/1965 (CE)    CODICE FISCALE: BRRSRG65C02B715P   IDENTIFICATIVO: CE/00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70 - LABORATORIO DI ELETTRO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USSO                TOMMASO         153,00                                          QR           2          153,00 2000</w:t>
      </w:r>
    </w:p>
    <w:p>
      <w:pPr>
        <w:pStyle w:val="Normal"/>
        <w:rPr/>
      </w:pPr>
      <w:r>
        <w:rPr/>
        <w:t xml:space="preserve">      </w:t>
      </w:r>
      <w:r>
        <w:rPr/>
        <w:t>29/06/1954 (CE)    CODICE FISCALE: RSSTMS54H29G130E   IDENTIFICATIVO: CE/007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OMUNE               ANTONIO          78,00                                          Q                        78,00 2000</w:t>
      </w:r>
    </w:p>
    <w:p>
      <w:pPr>
        <w:pStyle w:val="Normal"/>
        <w:rPr/>
      </w:pPr>
      <w:r>
        <w:rPr/>
        <w:t xml:space="preserve">      </w:t>
      </w:r>
      <w:r>
        <w:rPr/>
        <w:t>30/11/1961 (CE)    CODICE FISCALE: CMNNTN61S30G130P   IDENTIFICATIVO: CE/004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EL SESTO            MARIO            68,00                                     N    DQRS         1 X         68,00 2000</w:t>
      </w:r>
    </w:p>
    <w:p>
      <w:pPr>
        <w:pStyle w:val="Normal"/>
        <w:rPr/>
      </w:pPr>
      <w:r>
        <w:rPr/>
        <w:t xml:space="preserve">      </w:t>
      </w:r>
      <w:r>
        <w:rPr/>
        <w:t>15/04/1957 (CE)    CODICE FISCALE: DLSMRA57D15G630M   IDENTIFICATIVO: CE/008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I VICO              GIOVANNI         33,00                                     N    QRS          3           33,00 2000</w:t>
      </w:r>
    </w:p>
    <w:p>
      <w:pPr>
        <w:pStyle w:val="Normal"/>
        <w:rPr/>
      </w:pPr>
      <w:r>
        <w:rPr/>
        <w:t xml:space="preserve">      </w:t>
      </w:r>
      <w:r>
        <w:rPr/>
        <w:t>10/03/1958 (CE)    CODICE FISCALE: DVCGNN58C10E791A   IDENTIFICATIVO: CE/02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MADDALENA            GIOVANNI         32,00                                          Q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02/12/1952 (CE)    CODICE FISCALE: MDDGNN52T02C939S   IDENTIFICATIVO: CE/007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MARINIELLO           GIUSEPPE         30,00                                          QR     T     2           30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CARFORA              MARIO            25,00                                                                   25,00 2000</w:t>
      </w:r>
    </w:p>
    <w:p>
      <w:pPr>
        <w:pStyle w:val="Normal"/>
        <w:rPr/>
      </w:pPr>
      <w:r>
        <w:rPr/>
        <w:t xml:space="preserve">      </w:t>
      </w:r>
      <w:r>
        <w:rPr/>
        <w:t>01/01/1967 (CE)    CODICE FISCALE: CRFMRA67A01I233X   IDENTIFICATIVO: CE/007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PENNACE              PASQUALINO       22,00                                          QR           2 X         22,00 2000</w:t>
      </w:r>
    </w:p>
    <w:p>
      <w:pPr>
        <w:pStyle w:val="Normal"/>
        <w:rPr/>
      </w:pPr>
      <w:r>
        <w:rPr/>
        <w:t xml:space="preserve">      </w:t>
      </w:r>
      <w:r>
        <w:rPr/>
        <w:t>12/07/1960 (CE)    CODICE FISCALE: PNNPQL60L12E998Q   IDENTIFICATIVO: CE/007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BORRELLI             SERGIO           12,00                                          Q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02/03/1965 (CE)    CODICE FISCALE: BRRSRG65C02B715P   IDENTIFICATIVO: CE/00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ZARRELLI             MICHELE           4,00                                          QR           1            4,00 2000</w:t>
      </w:r>
    </w:p>
    <w:p>
      <w:pPr>
        <w:pStyle w:val="Normal"/>
        <w:rPr/>
      </w:pPr>
      <w:r>
        <w:rPr/>
        <w:t xml:space="preserve">      </w:t>
      </w:r>
      <w:r>
        <w:rPr/>
        <w:t>29/10/1966 (CE)    CODICE FISCALE: ZRRMHL66R29H165K   IDENTIFICATIVO: CE/007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SANSONE              MICHELE           4,00                                          Q                         4,00 2000</w:t>
      </w:r>
    </w:p>
    <w:p>
      <w:pPr>
        <w:pStyle w:val="Normal"/>
        <w:rPr/>
      </w:pPr>
      <w:r>
        <w:rPr/>
        <w:t xml:space="preserve">      </w:t>
      </w:r>
      <w:r>
        <w:rPr/>
        <w:t>17/04/1965 (EE)    CODICE FISCALE: SNSMHL65D17Z114B   IDENTIFICATIVO: CE/007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80 - LABORATORIO DI FISICA ATOMICA E NUCLEARE E STRU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ARINIELLO           GIUSEPPE         18,00                                          QR     T     2           18,00 2000</w:t>
      </w:r>
    </w:p>
    <w:p>
      <w:pPr>
        <w:pStyle w:val="Normal"/>
        <w:rPr/>
      </w:pPr>
      <w:r>
        <w:rPr/>
        <w:t xml:space="preserve">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BORRELLI             SERGIO           14,00       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02/03/1965 (CE)    CODICE FISCALE: BRRSRG65C02B715P   IDENTIFICATIVO: CE/00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SANSONE              MICHELE           4,00                                          Q                         4,00 2000</w:t>
      </w:r>
    </w:p>
    <w:p>
      <w:pPr>
        <w:pStyle w:val="Normal"/>
        <w:rPr/>
      </w:pPr>
      <w:r>
        <w:rPr/>
        <w:t xml:space="preserve">      </w:t>
      </w:r>
      <w:r>
        <w:rPr/>
        <w:t>17/04/1965 (EE)    CODICE FISCALE: SNSMHL65D17Z114B   IDENTIFICATIVO: CE/007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290 - LABORATORIO DI FISICA E FIS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USSO                TOMMASO          41,00                                          QR           2           41,00 2000</w:t>
      </w:r>
    </w:p>
    <w:p>
      <w:pPr>
        <w:pStyle w:val="Normal"/>
        <w:rPr/>
      </w:pPr>
      <w:r>
        <w:rPr/>
        <w:t xml:space="preserve">      </w:t>
      </w:r>
      <w:r>
        <w:rPr/>
        <w:t>29/06/1954 (CE)    CODICE FISCALE: RSSTMS54H29G130E   IDENTIFICATIVO: CE/007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EL SESTO            MARIO            22,00         12,00                       N    DQRS         1 X         34,00 2000</w:t>
      </w:r>
    </w:p>
    <w:p>
      <w:pPr>
        <w:pStyle w:val="Normal"/>
        <w:rPr/>
      </w:pPr>
      <w:r>
        <w:rPr/>
        <w:t xml:space="preserve">      </w:t>
      </w:r>
      <w:r>
        <w:rPr/>
        <w:t>15/04/1957 (CE)    CODICE FISCALE: DLSMRA57D15G630M   IDENTIFICATIVO: CE/008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SAVIANO              PASQUALE         25,00                                          QR           2           25,00 2000</w:t>
      </w:r>
    </w:p>
    <w:p>
      <w:pPr>
        <w:pStyle w:val="Normal"/>
        <w:rPr/>
      </w:pPr>
      <w:r>
        <w:rPr/>
        <w:t xml:space="preserve">      </w:t>
      </w:r>
      <w:r>
        <w:rPr/>
        <w:t>10/07/1949 (NA)    CODICE FISCALE: SVNPQL49L10D789C   IDENTIFICATIVO: CE/006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OMUNE               ANTONIO          10,00                                          Q                        10,00 2000</w:t>
      </w:r>
    </w:p>
    <w:p>
      <w:pPr>
        <w:pStyle w:val="Normal"/>
        <w:rPr/>
      </w:pPr>
      <w:r>
        <w:rPr/>
        <w:t xml:space="preserve">      </w:t>
      </w:r>
      <w:r>
        <w:rPr/>
        <w:t>30/11/1961 (CE)    CODICE FISCALE: CMNNTN61S30G130P   IDENTIFICATIVO: CE/004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 VICO              GIOVANNI          9,00                                     N    QRS          3            9,00 2000</w:t>
      </w:r>
    </w:p>
    <w:p>
      <w:pPr>
        <w:pStyle w:val="Normal"/>
        <w:rPr/>
      </w:pPr>
      <w:r>
        <w:rPr/>
        <w:t xml:space="preserve">      </w:t>
      </w:r>
      <w:r>
        <w:rPr/>
        <w:t>10/03/1958 (CE)    CODICE FISCALE: DVCGNN58C10E791A   IDENTIFICATIVO: CE/02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BORRELLI             SERGIO            9,00                                          Q                         9,00 2000</w:t>
      </w:r>
    </w:p>
    <w:p>
      <w:pPr>
        <w:pStyle w:val="Normal"/>
        <w:rPr/>
      </w:pPr>
      <w:r>
        <w:rPr/>
        <w:t xml:space="preserve">      </w:t>
      </w:r>
      <w:r>
        <w:rPr/>
        <w:t>02/03/1965 (CE)    CODICE FISCALE: BRRSRG65C02B715P   IDENTIFICATIVO: CE/00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OLIVIERO             FORTUNATO         0,01                                          JQ                        0,01 2000</w:t>
      </w:r>
    </w:p>
    <w:p>
      <w:pPr>
        <w:pStyle w:val="Normal"/>
        <w:rPr/>
      </w:pPr>
      <w:r>
        <w:rPr/>
        <w:t xml:space="preserve">      </w:t>
      </w:r>
      <w:r>
        <w:rPr/>
        <w:t>30/04/1951 (NA)    CODICE FISCALE: LVRFTN51D30F839I   IDENTIFICATIVO: CE/007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C290 - LABORATORIO DI FISICA E FISICA APPL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ELL'UNTO            MARIO           228,00                                          QR           3 X        228,00 2000</w:t>
      </w:r>
    </w:p>
    <w:p>
      <w:pPr>
        <w:pStyle w:val="Normal"/>
        <w:rPr/>
      </w:pPr>
      <w:r>
        <w:rPr/>
        <w:t xml:space="preserve">      </w:t>
      </w:r>
      <w:r>
        <w:rPr/>
        <w:t>09/12/1958 (NA)    CODICE FISCALE: DLLMRA58T09F839Q   IDENTIFICATIVO: CE/026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PALACCHINO           MICHELE          27,00                                          Q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07/11/1971 (CE)    CODICE FISCALE: PLCMHL71S07B963L   IDENTIFICATIVO: CE/025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300 - LABORATORIO DI INFORMATICA GEST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BORRELLI             SERGIO           68,00                                          Q                        68,00 2000</w:t>
      </w:r>
    </w:p>
    <w:p>
      <w:pPr>
        <w:pStyle w:val="Normal"/>
        <w:rPr/>
      </w:pPr>
      <w:r>
        <w:rPr/>
        <w:t xml:space="preserve">      </w:t>
      </w:r>
      <w:r>
        <w:rPr/>
        <w:t>02/03/1965 (CE)    CODICE FISCALE: BRRSRG65C02B715P   IDENTIFICATIVO: CE/007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310 - LABORATORIO DI INFORMATICA INDUST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USSO                TOMMASO          13,00         12,00                            QR           2           25,00 2000</w:t>
      </w:r>
    </w:p>
    <w:p>
      <w:pPr>
        <w:pStyle w:val="Normal"/>
        <w:rPr/>
      </w:pPr>
      <w:r>
        <w:rPr/>
        <w:t xml:space="preserve">      </w:t>
      </w:r>
      <w:r>
        <w:rPr/>
        <w:t>29/06/1954 (CE)    CODICE FISCALE: RSSTMS54H29G130E   IDENTIFICATIVO: CE/007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C310 - LABORATORIO DI INFORMATICA INDUST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ORVINO              DOMENICO        132,00         12,00                            Q                       144,00 2003 2003</w:t>
      </w:r>
    </w:p>
    <w:p>
      <w:pPr>
        <w:pStyle w:val="Normal"/>
        <w:rPr/>
      </w:pPr>
      <w:r>
        <w:rPr/>
        <w:t xml:space="preserve">      </w:t>
      </w:r>
      <w:r>
        <w:rPr/>
        <w:t>08/12/1970 (CE)    CODICE FISCALE: CRVDNC70T08B963M   IDENTIFICATIVO: CE/048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320 - LABORATORIO MECCANICO-TECNOLOG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OLIVIERO             FORTUNATO       142,00                                          JQ                      142,00 2000</w:t>
      </w:r>
    </w:p>
    <w:p>
      <w:pPr>
        <w:pStyle w:val="Normal"/>
        <w:rPr/>
      </w:pPr>
      <w:r>
        <w:rPr/>
        <w:t xml:space="preserve">      </w:t>
      </w:r>
      <w:r>
        <w:rPr/>
        <w:t>30/04/1951 (NA)    CODICE FISCALE: LVRFTN51D30F839I   IDENTIFICATIVO: CE/007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SAVIANO              PASQUALE         37,00                                          QR           2           37,00 2000</w:t>
      </w:r>
    </w:p>
    <w:p>
      <w:pPr>
        <w:pStyle w:val="Normal"/>
        <w:rPr/>
      </w:pPr>
      <w:r>
        <w:rPr/>
        <w:t xml:space="preserve">      </w:t>
      </w:r>
      <w:r>
        <w:rPr/>
        <w:t>10/07/1949 (NA)    CODICE FISCALE: SVNPQL49L10D789C   IDENTIFICATIVO: CE/006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C430 - LABORATORIO TECNOLOGICO PER L'EDILIZIA ED ESERCITAZIONI DI TOP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TORNINCASA           SILVIO           18,00                                          Q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14/02/1948 (CE)    CODICE FISCALE: TRNSLV48B14B872X   IDENTIFICATIVO: CE/004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C430 - LABORATORIO TECNOLOGICO PER L'EDILIZIA ED ESERCITAZIONI DI TOP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I TULLIO            LUIGI            41,00                                          QR     T     1           41,00 2000</w:t>
      </w:r>
    </w:p>
    <w:p>
      <w:pPr>
        <w:pStyle w:val="Normal"/>
        <w:rPr/>
      </w:pPr>
      <w:r>
        <w:rPr/>
        <w:t xml:space="preserve">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D602 - ARTE DELL'OREFICERIA, DELLA LAVORAZIONE DELLE PIETRE DURE E DELLE GE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ECCA                DONATO           23,00                                          Q                        23,00 2000</w:t>
      </w:r>
    </w:p>
    <w:p>
      <w:pPr>
        <w:pStyle w:val="Normal"/>
        <w:rPr/>
      </w:pPr>
      <w:r>
        <w:rPr/>
        <w:t xml:space="preserve">      </w:t>
      </w:r>
      <w:r>
        <w:rPr/>
        <w:t>13/07/1963 (PZ)    CODICE FISCALE: MCCDNT63L13D593Z   IDENTIFICATIVO: CE/027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D608 - ARTE DELLA DECORAZIONE E COTTURA DEI PRODOTTI CERAM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ANTANGELO           MARIA FILOMENA   33,00                                          QR           2           33,00 2000</w:t>
      </w:r>
    </w:p>
    <w:p>
      <w:pPr>
        <w:pStyle w:val="Normal"/>
        <w:rPr/>
      </w:pPr>
      <w:r>
        <w:rPr/>
        <w:t xml:space="preserve">      </w:t>
      </w:r>
      <w:r>
        <w:rPr/>
        <w:t>01/11/1957 (CE)    CODICE FISCALE: SNTMFL57S41C939C   IDENTIFICATIVO: CE/003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ECCA                DONATO            3,00                                          Q                         3,00 2000</w:t>
      </w:r>
    </w:p>
    <w:p>
      <w:pPr>
        <w:pStyle w:val="Normal"/>
        <w:rPr/>
      </w:pPr>
      <w:r>
        <w:rPr/>
        <w:t xml:space="preserve">      </w:t>
      </w:r>
      <w:r>
        <w:rPr/>
        <w:t>13/07/1963 (PZ)    CODICE FISCALE: MCCDNT63L13D593Z   IDENTIFICATIVO: CE/027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D609 - ARTE DELLA FORMATURA E FOGGI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ANTANGELO           MARIA FILOMENA    3,00                                          QR           2            3,00 2000</w:t>
      </w:r>
    </w:p>
    <w:p>
      <w:pPr>
        <w:pStyle w:val="Normal"/>
        <w:rPr/>
      </w:pPr>
      <w:r>
        <w:rPr/>
        <w:t xml:space="preserve">      </w:t>
      </w:r>
      <w:r>
        <w:rPr/>
        <w:t>01/11/1957 (CE)    CODICE FISCALE: SNTMFL57S41C939C   IDENTIFICATIVO: CE/003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MECCA                DONATO            3,00                                          Q                         3,00 2000</w:t>
      </w:r>
    </w:p>
    <w:p>
      <w:pPr>
        <w:pStyle w:val="Normal"/>
        <w:rPr/>
      </w:pPr>
      <w:r>
        <w:rPr/>
        <w:t xml:space="preserve">      </w:t>
      </w:r>
      <w:r>
        <w:rPr/>
        <w:t>13/07/1963 (PZ)    CODICE FISCALE: MCCDNT63L13D593Z   IDENTIFICATIVO: CE/027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D618 - ARTE DELL'EBANISTERIA, DELL'INTAGLIO E DELL'INTARS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'ADDIO              ANGELINA        147,00                                          Q                       147,00 2000</w:t>
      </w:r>
    </w:p>
    <w:p>
      <w:pPr>
        <w:pStyle w:val="Normal"/>
        <w:rPr/>
      </w:pPr>
      <w:r>
        <w:rPr/>
        <w:t xml:space="preserve">      </w:t>
      </w:r>
      <w:r>
        <w:rPr/>
        <w:t>29/11/1957 (CE)    CODICE FISCALE: DDDNLN57S69G903K   IDENTIFICATIVO: CE/008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ORAZIO               VINCENZO          3,00                                          Q                         3,00 2000</w:t>
      </w:r>
    </w:p>
    <w:p>
      <w:pPr>
        <w:pStyle w:val="Normal"/>
        <w:rPr/>
      </w:pPr>
      <w:r>
        <w:rPr/>
        <w:t xml:space="preserve">      </w:t>
      </w:r>
      <w:r>
        <w:rPr/>
        <w:t>22/06/1954 (NA)    CODICE FISCALE: RZOVCN54H22D789R   IDENTIFICATIVO: CE/008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 DELLA STA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6:22:00Z</dcterms:created>
  <dc:creator>Ministero Pubblica Istruzione</dc:creator>
  <dc:description/>
  <dc:language>en-US</dc:language>
  <cp:lastModifiedBy>Ministero Pubblica Istruzione</cp:lastModifiedBy>
  <dcterms:modified xsi:type="dcterms:W3CDTF">2004-07-29T16:22:00Z</dcterms:modified>
  <cp:revision>2</cp:revision>
  <dc:subject/>
  <dc:title>SISTEMA INFORMATIVO DEL MINISTERO DELLA PUBBLICA ISTRUZIONE                                                          SS-13-HN-XDO92</dc:title>
</cp:coreProperties>
</file>