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RINO             PAOLA         165,00         12,00                      A    Q                 X           177,00 2004 2004</w:t>
      </w:r>
    </w:p>
    <w:p>
      <w:pPr>
        <w:pStyle w:val="Normal"/>
        <w:rPr/>
      </w:pPr>
      <w:r>
        <w:rPr/>
        <w:t xml:space="preserve">      </w:t>
      </w:r>
      <w:r>
        <w:rPr/>
        <w:t>30/08/1959 (NA)    CODICE FISCALE: MRNPLA59M70F839O   IDENTIFICATIVO: CE/04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ABURRO           OLIMPIA        30,00                                    A    GQR    T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OLIVA              GILDA         149,00                                    N    QRS          2             S  149,00 2000</w:t>
      </w:r>
    </w:p>
    <w:p>
      <w:pPr>
        <w:pStyle w:val="Normal"/>
        <w:rPr/>
      </w:pPr>
      <w:r>
        <w:rPr/>
        <w:t xml:space="preserve">      </w:t>
      </w:r>
      <w:r>
        <w:rPr/>
        <w:t>14/05/1957 (CE)    CODICE FISCALE: LVOGLD57E54C561J   IDENTIFICATIVO: CE/02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LUCIA           ROSA          193,00         12,00                      N    QRS          2    X        S  205,00 2000</w:t>
      </w:r>
    </w:p>
    <w:p>
      <w:pPr>
        <w:pStyle w:val="Normal"/>
        <w:rPr/>
      </w:pPr>
      <w:r>
        <w:rPr/>
        <w:t xml:space="preserve">      </w:t>
      </w:r>
      <w:r>
        <w:rPr/>
        <w:t>10/09/1960 (CE)    CODICE FISCALE: DLCRSO60P50H834Y   IDENTIFICATIVO: CE/00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AINONE            MARIO         171,00         12,00                      N    QR           3                183,00 2000</w:t>
      </w:r>
    </w:p>
    <w:p>
      <w:pPr>
        <w:pStyle w:val="Normal"/>
        <w:rPr/>
      </w:pPr>
      <w:r>
        <w:rPr/>
        <w:t xml:space="preserve">      </w:t>
      </w:r>
      <w:r>
        <w:rPr/>
        <w:t>14/02/1960 (NA)    CODICE FISCALE: RNNMRA60B14G283I   IDENTIFICATIVO: CE/00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ZZILLO           NICOLA        128,00         12,00                      N    QRS          2    X        S  140,00 2000</w:t>
      </w:r>
    </w:p>
    <w:p>
      <w:pPr>
        <w:pStyle w:val="Normal"/>
        <w:rPr/>
      </w:pPr>
      <w:r>
        <w:rPr/>
        <w:t xml:space="preserve">      </w:t>
      </w:r>
      <w:r>
        <w:rPr/>
        <w:t>03/01/1949 (NA)    CODICE FISCALE: MZZNCL49A03D790V   IDENTIFICATIVO: CE/02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AFURI             MARIO          84,00                                    N    QRS          2    X        S   84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MICO            MADDALENA     153,00         12,00                      N    QRS          2    X        S  165,00 2000</w:t>
      </w:r>
    </w:p>
    <w:p>
      <w:pPr>
        <w:pStyle w:val="Normal"/>
        <w:rPr/>
      </w:pPr>
      <w:r>
        <w:rPr/>
        <w:t xml:space="preserve">      </w:t>
      </w:r>
      <w:r>
        <w:rPr/>
        <w:t>06/08/1952 (CE)    CODICE FISCALE: DMCMDL52M46B963L   IDENTIFICATIVO: CE/02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TAFURI             MARIO         139,00         12,00                      N    QRS          2    X        S  151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MBROSINO          ANTONIETTA    117,00         12,00                      N    QR           2    X        S  129,00 2000</w:t>
      </w:r>
    </w:p>
    <w:p>
      <w:pPr>
        <w:pStyle w:val="Normal"/>
        <w:rPr/>
      </w:pPr>
      <w:r>
        <w:rPr/>
        <w:t xml:space="preserve">      </w:t>
      </w:r>
      <w:r>
        <w:rPr/>
        <w:t>22/01/1955 (AV)    CODICE FISCALE: MBRNNT55A62L739F   IDENTIFICATIVO: CE/02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SANTIS          MARIA ROSARIA 153,00         12,00                      N    QS                            165,00 2004 2004</w:t>
      </w:r>
    </w:p>
    <w:p>
      <w:pPr>
        <w:pStyle w:val="Normal"/>
        <w:rPr/>
      </w:pPr>
      <w:r>
        <w:rPr/>
        <w:t xml:space="preserve">      </w:t>
      </w:r>
      <w:r>
        <w:rPr/>
        <w:t>25/03/1953 (NA)    CODICE FISCALE: DSNMRS53C65F839P   IDENTIFICATIVO: CE/049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CCARDO            CATERINA      176,00         12,00                      N    QS                X     X     188,00 2004 2004</w:t>
      </w:r>
    </w:p>
    <w:p>
      <w:pPr>
        <w:pStyle w:val="Normal"/>
        <w:rPr/>
      </w:pPr>
      <w:r>
        <w:rPr/>
        <w:t xml:space="preserve">      </w:t>
      </w:r>
      <w:r>
        <w:rPr/>
        <w:t>22/11/1947 (NA)    CODICE FISCALE: CCRCRN47S62L259P   IDENTIFICATIVO: CE/04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OVELLI GENUINO    GAETANA        93,00         12,00                      N    QRS          2    X        S  105,00 2000</w:t>
      </w:r>
    </w:p>
    <w:p>
      <w:pPr>
        <w:pStyle w:val="Normal"/>
        <w:rPr/>
      </w:pPr>
      <w:r>
        <w:rPr/>
        <w:t xml:space="preserve">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NETTIERI         DOMENICO       74,00         12,00                      N    QRS          1             S   86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IUNCATO           ORNELLA MARIA  64,00                                    N    QRS    T     2    X        S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TELLATO           MARIA          39,00                                    N    QS                X     X  S   39,00 2000</w:t>
      </w:r>
    </w:p>
    <w:p>
      <w:pPr>
        <w:pStyle w:val="Normal"/>
        <w:rPr/>
      </w:pPr>
      <w:r>
        <w:rPr/>
        <w:t xml:space="preserve">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OFFREDI           MARIO         232,00         12,00                      N    LQRS         2                244,00 2000</w:t>
      </w:r>
    </w:p>
    <w:p>
      <w:pPr>
        <w:pStyle w:val="Normal"/>
        <w:rPr/>
      </w:pPr>
      <w:r>
        <w:rPr/>
        <w:t xml:space="preserve">      </w:t>
      </w:r>
      <w:r>
        <w:rPr/>
        <w:t>07/02/1958 (CN)    CODICE FISCALE: GFFMRA58B07D205I   IDENTIFICATIVO: CE/00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MPANILE          ANNA MARIA    213,00         12,00                      N    QRS    T     2    X     X  S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VICO            GIOVANNI      210,00         12,00                      N    QRS          3             S  222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LECCE              GIUSEPPINA    161,00         12,00                      N    QRS          2             S  173,00 2000</w:t>
      </w:r>
    </w:p>
    <w:p>
      <w:pPr>
        <w:pStyle w:val="Normal"/>
        <w:rPr/>
      </w:pPr>
      <w:r>
        <w:rPr/>
        <w:t xml:space="preserve">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OTUGNO            PATRIZIA       49,00                                    N    QRS    T     1    X        S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ICCIRILLO         PASQUALE       29,00                                    D    DQR    T     1             S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BARBARA       RAFFAELE      216,00         12,00                      N    QS                         S  228,00 2000</w:t>
      </w:r>
    </w:p>
    <w:p>
      <w:pPr>
        <w:pStyle w:val="Normal"/>
        <w:rPr/>
      </w:pPr>
      <w:r>
        <w:rPr/>
        <w:t xml:space="preserve">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ERRAIUOLO         GUGLIELMO      27,00                                    N    QRS          2    X     X      27,00 2000</w:t>
      </w:r>
    </w:p>
    <w:p>
      <w:pPr>
        <w:pStyle w:val="Normal"/>
        <w:rPr/>
      </w:pPr>
      <w:r>
        <w:rPr/>
        <w:t xml:space="preserve">      </w:t>
      </w:r>
      <w:r>
        <w:rPr/>
        <w:t>26/06/1948 (NA)    CODICE FISCALE: FRRGLL48H26F839C   IDENTIFICATIVO: CE/026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 ALEO             SILVIO         62,00                                    N    QS                      X      62,00 2000</w:t>
      </w:r>
    </w:p>
    <w:p>
      <w:pPr>
        <w:pStyle w:val="Normal"/>
        <w:rPr/>
      </w:pPr>
      <w:r>
        <w:rPr/>
        <w:t xml:space="preserve">      </w:t>
      </w:r>
      <w:r>
        <w:rPr/>
        <w:t>16/11/1940 (PA)    CODICE FISCALE: DLASLV40S16G273U   IDENTIFICATIVO: CE/024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NZA              CLAUDIO       120,00         12,00                      N    QRS          2          X  S  132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TTORUTI          ROSA           42,00                                    N    QR           3    X            42,00 2000</w:t>
      </w:r>
    </w:p>
    <w:p>
      <w:pPr>
        <w:pStyle w:val="Normal"/>
        <w:rPr/>
      </w:pPr>
      <w:r>
        <w:rPr/>
        <w:t xml:space="preserve">      </w:t>
      </w:r>
      <w:r>
        <w:rPr/>
        <w:t>25/11/1957 (NA)    CODICE FISCALE: PTTRSO57S65F839W   IDENTIFICATIVO: CE/00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TTORUTI          ROSA           51,00                                    N    QR           3    X            51,00 2000</w:t>
      </w:r>
    </w:p>
    <w:p>
      <w:pPr>
        <w:pStyle w:val="Normal"/>
        <w:rPr/>
      </w:pPr>
      <w:r>
        <w:rPr/>
        <w:t xml:space="preserve">      </w:t>
      </w:r>
      <w:r>
        <w:rPr/>
        <w:t>25/11/1957 (NA)    CODICE FISCALE: PTTRSO57S65F839W   IDENTIFICATIVO: CE/00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NETTIERI         DOMENICO      151,00         12,00                      N    QRS          1             S  163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NZA              CLAUDIO        33,00                                    N    QRS          2          X  S   33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ENDITTO           ANNA MARIA    178,00                                    N    QRS          3    X        S  178,00 2000</w:t>
      </w:r>
    </w:p>
    <w:p>
      <w:pPr>
        <w:pStyle w:val="Normal"/>
        <w:rPr/>
      </w:pPr>
      <w:r>
        <w:rPr/>
        <w:t xml:space="preserve">      </w:t>
      </w:r>
      <w:r>
        <w:rPr/>
        <w:t>14/05/1961 (CE)    CODICE FISCALE: MNDNMR61E54L844M   IDENTIFICATIVO: CE/00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IANCO             NELLINA       113,00                                    N    QRS          3    X           113,00 2000</w:t>
      </w:r>
    </w:p>
    <w:p>
      <w:pPr>
        <w:pStyle w:val="Normal"/>
        <w:rPr/>
      </w:pPr>
      <w:r>
        <w:rPr/>
        <w:t xml:space="preserve">      </w:t>
      </w:r>
      <w:r>
        <w:rPr/>
        <w:t>20/08/1954 (NA)    CODICE FISCALE: BNCNLN54M60C697D   IDENTIFICATIVO: CE/007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MBRIANO           MATRONA        40,00                                    N    QRS          2    X        S   40,00 2000</w:t>
      </w:r>
    </w:p>
    <w:p>
      <w:pPr>
        <w:pStyle w:val="Normal"/>
        <w:rPr/>
      </w:pPr>
      <w:r>
        <w:rPr/>
        <w:t xml:space="preserve">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40 - ESERCITAZIONI DI OFFICINA MECCANICA, AGRICOLA E DI MACCHINE AGRI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 15,00                                    N    QS                X            15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190 - ESERCITAZIONI PRATICHE PER CENTRALINISTI TELEFO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 16,00                                    N    QS                X            16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NDA              GIOVANNI       84,00         12,00                      N    QRS          2    X            96,00 2000</w:t>
      </w:r>
    </w:p>
    <w:p>
      <w:pPr>
        <w:pStyle w:val="Normal"/>
        <w:rPr/>
      </w:pPr>
      <w:r>
        <w:rPr/>
        <w:t xml:space="preserve">      </w:t>
      </w:r>
      <w:r>
        <w:rPr/>
        <w:t>08/02/1966 (NA)    CODICE FISCALE: MNDGNN66B08E955E   IDENTIFICATIVO: CE/02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ICILIANO          SEBASTIANO     22,00                                    N    QS                X            22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 SESTO          MARIO          68,00                                    N    DQRS         1    X        S   68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VICO            GIOVANNI       33,00                                    N    QRS          3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ICILIANO          SEBASTIANO     18,00                                    N    QS            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80 - LABORATORIO DI FISICA ATOMICA E NUCLEARE E STR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 12,00                                    N    QS                X            12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127,00         12,00                      N    QS                X           139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 SESTO          MARIO          22,00         12,00                      N    DQRS         1    X        S   34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VICO            GIOVANNI        9,00                                    N    QRS          3             S    9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20 - LABORATORIO MECCANICO-TECNOLO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 80,00                                    N    QS                X            80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ORTORA            ANTONIETTA    211,00         12,00                      M    GQR          2                223,00 2004 2004</w:t>
      </w:r>
    </w:p>
    <w:p>
      <w:pPr>
        <w:pStyle w:val="Normal"/>
        <w:rPr/>
      </w:pPr>
      <w:r>
        <w:rPr/>
        <w:t xml:space="preserve">      </w:t>
      </w:r>
      <w:r>
        <w:rPr/>
        <w:t>02/01/1958 (AV)    CODICE FISCALE: TRTNNT58A42I756R   IDENTIFICATIVO: CE/04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USSO              MARCELLA       98,00                                    M    GQR          2    X            98,00 2000</w:t>
      </w:r>
    </w:p>
    <w:p>
      <w:pPr>
        <w:pStyle w:val="Normal"/>
        <w:rPr/>
      </w:pPr>
      <w:r>
        <w:rPr/>
        <w:t xml:space="preserve">      </w:t>
      </w:r>
      <w:r>
        <w:rPr/>
        <w:t>27/04/1961 (AV)    CODICE FISCALE: RSSMCL61D67C557T   IDENTIFICATIVO: CE/00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ORRERA            MARIA GINA    144,00                                    M    GQR          2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08/05/1962 (CE)    CODICE FISCALE: CRRMGN62E48B963Y   IDENTIFICATIVO: CE/00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SIDERIO          MARIA LETIZIA 129,00         12,00                      M    EQR          3    X        S  141,00 2000</w:t>
      </w:r>
    </w:p>
    <w:p>
      <w:pPr>
        <w:pStyle w:val="Normal"/>
        <w:rPr/>
      </w:pPr>
      <w:r>
        <w:rPr/>
        <w:t xml:space="preserve">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IRABELLA          CARLO         114,00                                    M    GQR          3    X           114,00 2000</w:t>
      </w:r>
    </w:p>
    <w:p>
      <w:pPr>
        <w:pStyle w:val="Normal"/>
        <w:rPr/>
      </w:pPr>
      <w:r>
        <w:rPr/>
        <w:t xml:space="preserve">      </w:t>
      </w:r>
      <w:r>
        <w:rPr/>
        <w:t>11/11/1958 (CE)    CODICE FISCALE: MRBCRL58S11L083N   IDENTIFICATIVO: CE/00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INELLA             ANGELO         27,00                                    M    GQR          2    X   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3 (CE)    CODICE FISCALE: NLLNGL63L26B715P   IDENTIFICATIVO: CE/00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UNTO              PASQUALE      238,00         10,00                      M    GQR    T     2    X        S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ANA              ANTONIO        93,00          8,00                      M    HQR    T     2    X        S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RISERVISTI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STROENI          DOMENICA       97,00                                    M    GQR          2    X            97,00 2000</w:t>
      </w:r>
    </w:p>
    <w:p>
      <w:pPr>
        <w:pStyle w:val="Normal"/>
        <w:rPr/>
      </w:pPr>
      <w:r>
        <w:rPr/>
        <w:t xml:space="preserve">      </w:t>
      </w:r>
      <w:r>
        <w:rPr/>
        <w:t>16/02/1967 (NA)    CODICE FISCALE: MSTDNC67B56C129M   IDENTIFICATIVO: CE/007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17:00Z</dcterms:created>
  <dc:creator>Ministero Pubblica Istruzione</dc:creator>
  <dc:description/>
  <dc:language>en-US</dc:language>
  <cp:lastModifiedBy>Ministero Pubblica Istruzione</cp:lastModifiedBy>
  <dcterms:modified xsi:type="dcterms:W3CDTF">2004-07-29T16:18:00Z</dcterms:modified>
  <cp:revision>3</cp:revision>
  <dc:subject/>
  <dc:title>x SISTEMA INFORMATIVO DEL MINISTERO DELLA PUBBLICA ISTRUZIONE                                                          SS-13-HN-XDO92</dc:title>
</cp:coreProperties>
</file>