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UPPO 1 -  VEDOVA/O FIGLI DI VITTIME DEL DOVERE O AZIONI TERRORIST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CIABURRO             OLIMPIA          92,00         12,00                       A    GQR    P     2 X        104,00 2000</w:t>
      </w:r>
    </w:p>
    <w:p>
      <w:pPr>
        <w:pStyle w:val="Normal"/>
        <w:rPr/>
      </w:pPr>
      <w:r>
        <w:rPr/>
        <w:t xml:space="preserve">       </w:t>
      </w:r>
      <w:r>
        <w:rPr/>
        <w:t>25/01/1963 (RM)    CODICE FISCALE: CBRLMP63A65G274T   IDENTIFICATIVO: CE/024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STELLATO             MARIA           192,00         12,00                       N    QS             X    X   204,00 2000</w:t>
      </w:r>
    </w:p>
    <w:p>
      <w:pPr>
        <w:pStyle w:val="Normal"/>
        <w:rPr/>
      </w:pPr>
      <w:r>
        <w:rPr/>
        <w:t xml:space="preserve">       </w:t>
      </w:r>
      <w:r>
        <w:rPr/>
        <w:t>12/03/1952 (FR)    CODICE FISCALE: STLMRA52C52L598H   IDENTIFICATIVO: CE/003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 NOVELLI GENUINO      GAETANA         123,00                                     N    QRS          2 X        123,00 2000</w:t>
      </w:r>
    </w:p>
    <w:p>
      <w:pPr>
        <w:pStyle w:val="Normal"/>
        <w:rPr/>
      </w:pPr>
      <w:r>
        <w:rPr/>
        <w:t xml:space="preserve">       </w:t>
      </w:r>
      <w:r>
        <w:rPr/>
        <w:t>20/11/1954 (CE)    CODICE FISCALE: NVLGTN54S60B781K   IDENTIFICATIVO: CE/025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 GIUNCATO             ORNELLA MARIA A 109,00         12,00                       N    QRS    P     2 X        121,00 2000</w:t>
      </w:r>
    </w:p>
    <w:p>
      <w:pPr>
        <w:pStyle w:val="Normal"/>
        <w:rPr/>
      </w:pPr>
      <w:r>
        <w:rPr/>
        <w:t xml:space="preserve">       </w:t>
      </w:r>
      <w:r>
        <w:rPr/>
        <w:t>14/05/1961 (TP)    CODICE FISCALE: GNCRLL61E54E974P   IDENTIFICATIVO: CE/027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 CANETTIERI           DOMENICO         45,00                                     N    QRS          1           45,00 2000</w:t>
      </w:r>
    </w:p>
    <w:p>
      <w:pPr>
        <w:pStyle w:val="Normal"/>
        <w:rPr/>
      </w:pPr>
      <w:r>
        <w:rPr/>
        <w:t xml:space="preserve">       </w:t>
      </w:r>
      <w:r>
        <w:rPr/>
        <w:t>14/03/1954 (CE)    CODICE FISCALE: CNTDNC54C14B963U   IDENTIFICATIVO: CE/026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COTUGNO              PATRIZIA        168,00         12,00                       N    QRS    P     1 X        180,00 2000</w:t>
      </w:r>
    </w:p>
    <w:p>
      <w:pPr>
        <w:pStyle w:val="Normal"/>
        <w:rPr/>
      </w:pPr>
      <w:r>
        <w:rPr/>
        <w:t xml:space="preserve">       </w:t>
      </w:r>
      <w:r>
        <w:rPr/>
        <w:t>05/04/1959 (NA)    CODICE FISCALE: CTGPRZ59D45F839Z   IDENTIFICATIVO: CE/004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 LECCE                GIUSEPPINA       72,00         12,00                       N    QRS          2           84,00 2000</w:t>
      </w:r>
    </w:p>
    <w:p>
      <w:pPr>
        <w:pStyle w:val="Normal"/>
        <w:rPr/>
      </w:pPr>
      <w:r>
        <w:rPr/>
        <w:t xml:space="preserve">       </w:t>
      </w:r>
      <w:r>
        <w:rPr/>
        <w:t>01/01/1962 (CE)    CODICE FISCALE: LCCGPP62A41A512Y   IDENTIFICATIVO: CE/027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 CAMPANILE            ANNA MARIA       51,00                                     N    QRS    P     2 X    X    51,00 2000</w:t>
      </w:r>
    </w:p>
    <w:p>
      <w:pPr>
        <w:pStyle w:val="Normal"/>
        <w:rPr/>
      </w:pPr>
      <w:r>
        <w:rPr/>
        <w:t xml:space="preserve">       </w:t>
      </w:r>
      <w:r>
        <w:rPr/>
        <w:t>18/05/1955 (CE)    CODICE FISCALE: CMPNMR55E58B963Y   IDENTIFICATIVO: CE/004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 DI VICO              GIOVANNI         27,00                                     N    QRS          3           27,00 2000</w:t>
      </w:r>
    </w:p>
    <w:p>
      <w:pPr>
        <w:pStyle w:val="Normal"/>
        <w:rPr/>
      </w:pPr>
      <w:r>
        <w:rPr/>
        <w:t xml:space="preserve">       </w:t>
      </w:r>
      <w:r>
        <w:rPr/>
        <w:t>10/03/1958 (CE)    CODICE FISCALE: DVCGNN58C10E791A   IDENTIFICATIVO: CE/024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 PICCIRILLO           PASQUALE         75,00                                     D    DQR    P     1           75,00 2000</w:t>
      </w:r>
    </w:p>
    <w:p>
      <w:pPr>
        <w:pStyle w:val="Normal"/>
        <w:rPr/>
      </w:pPr>
      <w:r>
        <w:rPr/>
        <w:t xml:space="preserve">       </w:t>
      </w:r>
      <w:r>
        <w:rPr/>
        <w:t>13/04/1966 (CE)    CODICE FISCALE: PCCPQL66D13G903I   IDENTIFICATIVO: CE/020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SANTABARBARA         RAFFAELE         57,00                                     N    QS                       57,00 2000</w:t>
      </w:r>
    </w:p>
    <w:p>
      <w:pPr>
        <w:pStyle w:val="Normal"/>
        <w:rPr/>
      </w:pPr>
      <w:r>
        <w:rPr/>
        <w:t xml:space="preserve">       </w:t>
      </w:r>
      <w:r>
        <w:rPr/>
        <w:t>09/10/1957 (CE)    CODICE FISCALE: SNTRFL57R09G541W   IDENTIFICATIVO: CE/006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SCHIAVONE            MATTIA          210,00         12,00                       N    QRS    N     3          222,00 2000</w:t>
      </w:r>
    </w:p>
    <w:p>
      <w:pPr>
        <w:pStyle w:val="Normal"/>
        <w:rPr/>
      </w:pPr>
      <w:r>
        <w:rPr/>
        <w:t xml:space="preserve">       </w:t>
      </w:r>
      <w:r>
        <w:rPr/>
        <w:t>07/01/1952 (CE)    CODICE FISCALE: SCHMTT52A07B872L   IDENTIFICATIVO: CE/004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 CANETTIERI           DOMENICO         42,00                                     N    QRS          1           42,00 2000</w:t>
      </w:r>
    </w:p>
    <w:p>
      <w:pPr>
        <w:pStyle w:val="Normal"/>
        <w:rPr/>
      </w:pPr>
      <w:r>
        <w:rPr/>
        <w:t xml:space="preserve">       </w:t>
      </w:r>
      <w:r>
        <w:rPr/>
        <w:t>14/03/1954 (CE)    CODICE FISCALE: CNTDNC54C14B963U   IDENTIFICATIVO: CE/026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IANNIELLO            LUCIANA         135,00         12,00                       MN   GQRS         2 X        147,00 2000</w:t>
      </w:r>
    </w:p>
    <w:p>
      <w:pPr>
        <w:pStyle w:val="Normal"/>
        <w:rPr/>
      </w:pPr>
      <w:r>
        <w:rPr/>
        <w:t xml:space="preserve">       </w:t>
      </w:r>
      <w:r>
        <w:rPr/>
        <w:t>24/10/1963 (BN)    CODICE FISCALE: NNLLCN63R64A11OF   IDENTIFICATIVO: CE/023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IMBRIANO             MATRONA         110,00         12,00                       N    QRS          2 X        122,00 2000</w:t>
      </w:r>
    </w:p>
    <w:p>
      <w:pPr>
        <w:pStyle w:val="Normal"/>
        <w:rPr/>
      </w:pPr>
      <w:r>
        <w:rPr/>
        <w:t xml:space="preserve">       </w:t>
      </w:r>
      <w:r>
        <w:rPr/>
        <w:t>12/02/1964 (CE)    CODICE FISCALE: MBRMRN64B52I056O   IDENTIFICATIVO: CE/023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UPPO 3 -  ALTRE CATEGORIE ART. 18 COMMA 2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DESIDERIO            MARIA LETIZIA   131,00                                     M    EQR          3 X        131,00 2000</w:t>
      </w:r>
    </w:p>
    <w:p>
      <w:pPr>
        <w:pStyle w:val="Normal"/>
        <w:rPr/>
      </w:pPr>
      <w:r>
        <w:rPr/>
        <w:t xml:space="preserve">       </w:t>
      </w:r>
      <w:r>
        <w:rPr/>
        <w:t>30/03/1960 (CE)    CODICE FISCALE: DSDMLT60C70B963A   IDENTIFICATIVO: CE/004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UPPO 3 -  ALTRE CATEGORIE ART. 18 COMMA 2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 CUNTO                PASQUALE        114,00         10,00                       M    GQR    P     2 X        124,00 2000</w:t>
      </w:r>
    </w:p>
    <w:p>
      <w:pPr>
        <w:pStyle w:val="Normal"/>
        <w:rPr/>
      </w:pPr>
      <w:r>
        <w:rPr/>
        <w:t xml:space="preserve">       </w:t>
      </w:r>
      <w:r>
        <w:rPr/>
        <w:t>26/05/1959 (CE)    CODICE FISCALE: CNTPQL59E26D228L   IDENTIFICATIVO: CE/023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 DIANA                ANTONIO          57,00          8,00                       M    HQR    P     2 X         65,00 2000</w:t>
      </w:r>
    </w:p>
    <w:p>
      <w:pPr>
        <w:pStyle w:val="Normal"/>
        <w:rPr/>
      </w:pPr>
      <w:r>
        <w:rPr/>
        <w:t xml:space="preserve">       </w:t>
      </w:r>
      <w:r>
        <w:rPr/>
        <w:t>13/08/1966 (CE)    CODICE FISCALE: DNINTN66M13L844N   IDENTIFICATIVO: CE/025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UPPO 3 -  ALTRE CATEGORIE ART. 18 COMMA 2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IANNIELLO            LUCIANA         135,00         12,00                       MN   GQRS         2 X        147,00 2000</w:t>
      </w:r>
    </w:p>
    <w:p>
      <w:pPr>
        <w:pStyle w:val="Normal"/>
        <w:rPr/>
      </w:pPr>
      <w:r>
        <w:rPr/>
        <w:t xml:space="preserve">       </w:t>
      </w:r>
      <w:r>
        <w:rPr/>
        <w:t>24/10/1963 (BN)    CODICE FISCALE: NNLLCN63R64A11OF   IDENTIFICATIVO: CE/023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3:17:00Z</dcterms:created>
  <dc:creator>Ministero Pubblica Istruzione</dc:creator>
  <dc:description/>
  <dc:language>en-US</dc:language>
  <cp:lastModifiedBy>Ministero Pubblica Istruzione</cp:lastModifiedBy>
  <cp:lastPrinted>2004-07-28T15:08:00Z</cp:lastPrinted>
  <dcterms:modified xsi:type="dcterms:W3CDTF">2004-07-28T14:10:00Z</dcterms:modified>
  <cp:revision>3</cp:revision>
  <dc:subject/>
  <dc:title>SISTEMA INFORMATIVO DEL MINISTERO DELLA PUBBLICA ISTRUZIONE                                                          SS-13-HN-XDO90</dc:title>
</cp:coreProperties>
</file>