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LA CAVA              ANNA            252,00         12,00                            QR      A    2 X        264,00 2000</w:t>
      </w:r>
    </w:p>
    <w:p>
      <w:pPr>
        <w:pStyle w:val="Normal"/>
        <w:rPr/>
      </w:pPr>
      <w:r>
        <w:rPr/>
        <w:t xml:space="preserve">       </w:t>
      </w:r>
      <w:r>
        <w:rPr/>
        <w:t>29/05/1957 (NA)    CODICE FISCALE: LCVNNA57E69F839X   IDENTIFICATIVO: CE/022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 PETRELLA             ROSA            248,00         12,00                            QR      A    3          260,00 2000</w:t>
      </w:r>
    </w:p>
    <w:p>
      <w:pPr>
        <w:pStyle w:val="Normal"/>
        <w:rPr/>
      </w:pPr>
      <w:r>
        <w:rPr/>
        <w:t xml:space="preserve">       </w:t>
      </w:r>
      <w:r>
        <w:rPr/>
        <w:t>17/03/1959 (CE)    CODICE FISCALE: PTRRSO59C57E158U   IDENTIFICATIVO: CE/003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 SPARANO              MARIA TERESA    245,00         12,00                            Q       A      X        257,00 2000</w:t>
      </w:r>
    </w:p>
    <w:p>
      <w:pPr>
        <w:pStyle w:val="Normal"/>
        <w:rPr/>
      </w:pPr>
      <w:r>
        <w:rPr/>
        <w:t xml:space="preserve">       </w:t>
      </w:r>
      <w:r>
        <w:rPr/>
        <w:t>02/09/1962 (CE)    CODICE FISCALE: SPRMTR62P42B963M   IDENTIFICATIVO: CE/004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 SPASIANO             VINCENZA RITA   242,00         12,00                            QR      A    3 X        254,00 2000</w:t>
      </w:r>
    </w:p>
    <w:p>
      <w:pPr>
        <w:pStyle w:val="Normal"/>
        <w:rPr/>
      </w:pPr>
      <w:r>
        <w:rPr/>
        <w:t xml:space="preserve">       </w:t>
      </w:r>
      <w:r>
        <w:rPr/>
        <w:t>01/01/1962 (CE)    CODICE FISCALE: SPSVCN62A41G333T   IDENTIFICATIVO: CE/004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 FERRARA              PINA            239,00         12,00                            LQR     A    1          251,00 2000</w:t>
      </w:r>
    </w:p>
    <w:p>
      <w:pPr>
        <w:pStyle w:val="Normal"/>
        <w:rPr/>
      </w:pPr>
      <w:r>
        <w:rPr/>
        <w:t xml:space="preserve">       </w:t>
      </w:r>
      <w:r>
        <w:rPr/>
        <w:t>12/09/1958 (NA)    CODICE FISCALE: FRRPNI58P52F839H   IDENTIFICATIVO: CE/003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 DE LUCIA             MELANIA         228,00         12,00                            LQR     A    2          240,00 2000</w:t>
      </w:r>
    </w:p>
    <w:p>
      <w:pPr>
        <w:pStyle w:val="Normal"/>
        <w:rPr/>
      </w:pPr>
      <w:r>
        <w:rPr/>
        <w:t xml:space="preserve">       </w:t>
      </w:r>
      <w:r>
        <w:rPr/>
        <w:t>19/05/1965 (CE)    CODICE FISCALE: DLCMLN65E59B963M   IDENTIFICATIVO: CE/004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 PAGANO               CIPRIANO        228,00         12,00                            QR      A    3          240,00 2000</w:t>
      </w:r>
    </w:p>
    <w:p>
      <w:pPr>
        <w:pStyle w:val="Normal"/>
        <w:rPr/>
      </w:pPr>
      <w:r>
        <w:rPr/>
        <w:t xml:space="preserve">       </w:t>
      </w:r>
      <w:r>
        <w:rPr/>
        <w:t>01/11/1950 (CE)    CODICE FISCALE: PGNCRN50S01H798Z   IDENTIFICATIVO: CE/004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 ZAMPROTTA            ASSUNTA         227,00         12,00                            QR      A    2          239,00 2000</w:t>
      </w:r>
    </w:p>
    <w:p>
      <w:pPr>
        <w:pStyle w:val="Normal"/>
        <w:rPr/>
      </w:pPr>
      <w:r>
        <w:rPr/>
        <w:t xml:space="preserve">       </w:t>
      </w:r>
      <w:r>
        <w:rPr/>
        <w:t>13/04/1962 (CE)    CODICE FISCALE: ZMPSNT62D53B963K   IDENTIFICATIVO: CE/004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 AIEZZA               PASQUALE        226,00         12,00                            QR      A    2          238,00 2000</w:t>
      </w:r>
    </w:p>
    <w:p>
      <w:pPr>
        <w:pStyle w:val="Normal"/>
        <w:rPr/>
      </w:pPr>
      <w:r>
        <w:rPr/>
        <w:t xml:space="preserve">       </w:t>
      </w:r>
      <w:r>
        <w:rPr/>
        <w:t>09/07/1965 (CE)    CODICE FISCALE: ZZAPQL65L09M092X   IDENTIFICATIVO: CE/004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 RUSSO                SILVANA         223,00         12,00                            QR      A    2          235,00 2000</w:t>
      </w:r>
    </w:p>
    <w:p>
      <w:pPr>
        <w:pStyle w:val="Normal"/>
        <w:rPr/>
      </w:pPr>
      <w:r>
        <w:rPr/>
        <w:t xml:space="preserve">       </w:t>
      </w:r>
      <w:r>
        <w:rPr/>
        <w:t>11/11/1955 (CE)    CODICE FISCALE: RSSSVN55S51I993D   IDENTIFICATIVO: CE/027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 DI CERBO             ANTONIO         216,00         12,00                            Q       A      X        228,00 2000</w:t>
      </w:r>
    </w:p>
    <w:p>
      <w:pPr>
        <w:pStyle w:val="Normal"/>
        <w:rPr/>
      </w:pPr>
      <w:r>
        <w:rPr/>
        <w:t xml:space="preserve">       </w:t>
      </w:r>
      <w:r>
        <w:rPr/>
        <w:t>03/11/1965 (CE)    CODICE FISCALE: DCRNTN65S03A579H   IDENTIFICATIVO: CE/004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 DE PASCALE           ANTONIETTA      207,00         12,00                            JQRS    A    3          219,00 2000</w:t>
      </w:r>
    </w:p>
    <w:p>
      <w:pPr>
        <w:pStyle w:val="Normal"/>
        <w:rPr/>
      </w:pPr>
      <w:r>
        <w:rPr/>
        <w:t xml:space="preserve">       </w:t>
      </w:r>
      <w:r>
        <w:rPr/>
        <w:t>21/09/1961 (CE)    CODICE FISCALE: DPSNNT61P61I234G   IDENTIFICATIVO: CE/004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 CANTIELLO            MAFALDA         204,00         12,00                            QR      A    3          216,00 2000</w:t>
      </w:r>
    </w:p>
    <w:p>
      <w:pPr>
        <w:pStyle w:val="Normal"/>
        <w:rPr/>
      </w:pPr>
      <w:r>
        <w:rPr/>
        <w:t xml:space="preserve">       </w:t>
      </w:r>
      <w:r>
        <w:rPr/>
        <w:t>10/09/1961 (CE)    CODICE FISCALE: CNTMLD61P50B872E   IDENTIFICATIVO: CE/003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4 SCIALLA              MICHELE         203,00         12,00                            QS      A               215,00 2000</w:t>
      </w:r>
    </w:p>
    <w:p>
      <w:pPr>
        <w:pStyle w:val="Normal"/>
        <w:rPr/>
      </w:pPr>
      <w:r>
        <w:rPr/>
        <w:t xml:space="preserve">       </w:t>
      </w:r>
      <w:r>
        <w:rPr/>
        <w:t>22/02/1961 (CE)    CODICE FISCALE: SCLMHL61B22B860E   IDENTIFICATIVO: CE/004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 LETTIERI             FRANCESCO       200,00         12,00                            QR      A    2 X        212,00 2000</w:t>
      </w:r>
    </w:p>
    <w:p>
      <w:pPr>
        <w:pStyle w:val="Normal"/>
        <w:rPr/>
      </w:pPr>
      <w:r>
        <w:rPr/>
        <w:t xml:space="preserve">       </w:t>
      </w:r>
      <w:r>
        <w:rPr/>
        <w:t>24/02/1963 (CE)    CODICE FISCALE: LTTFNC63B24H834B   IDENTIFICATIVO: CE/004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6 LANDI                ORAZIO          193,00         12,00                            Q       A               205,00 2000</w:t>
      </w:r>
    </w:p>
    <w:p>
      <w:pPr>
        <w:pStyle w:val="Normal"/>
        <w:rPr/>
      </w:pPr>
      <w:r>
        <w:rPr/>
        <w:t xml:space="preserve">       </w:t>
      </w:r>
      <w:r>
        <w:rPr/>
        <w:t>18/05/1962 (CE)    CODICE FISCALE: LNDRZO62E18G596L   IDENTIFICATIVO: CE/004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7 SORRENTINO           MARIA ROSARIA   189,00         12,00                            LQR     A    2 X        201,00 2000</w:t>
      </w:r>
    </w:p>
    <w:p>
      <w:pPr>
        <w:pStyle w:val="Normal"/>
        <w:rPr/>
      </w:pPr>
      <w:r>
        <w:rPr/>
        <w:t xml:space="preserve">       </w:t>
      </w:r>
      <w:r>
        <w:rPr/>
        <w:t>10/06/1958 (CE)    CODICE FISCALE: SRRMRS58H50E791T   IDENTIFICATIVO: CE/004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8 FORMATO              MARIA           189,00         12,00                            QR      A    2 X        201,00 2000</w:t>
      </w:r>
    </w:p>
    <w:p>
      <w:pPr>
        <w:pStyle w:val="Normal"/>
        <w:rPr/>
      </w:pPr>
      <w:r>
        <w:rPr/>
        <w:t xml:space="preserve">       </w:t>
      </w:r>
      <w:r>
        <w:rPr/>
        <w:t>20/10/1960 (NA)    CODICE FISCALE: FRMMRA60R60F839Q   IDENTIFICATIVO: CE/004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9 LA RANA              CARMELINA       183,00         12,00                            QR      A    1 X        195,00 2000</w:t>
      </w:r>
    </w:p>
    <w:p>
      <w:pPr>
        <w:pStyle w:val="Normal"/>
        <w:rPr/>
      </w:pPr>
      <w:r>
        <w:rPr/>
        <w:t xml:space="preserve">       </w:t>
      </w:r>
      <w:r>
        <w:rPr/>
        <w:t>02/09/1964 (MI)    CODICE FISCALE: LRNCML64P42F205W   IDENTIFICATIVO: CE/004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0 MAIETTA              ANNA MADDALENA  179,00         12,00                            QR      A    2 X        191,00 2000</w:t>
      </w:r>
    </w:p>
    <w:p>
      <w:pPr>
        <w:pStyle w:val="Normal"/>
        <w:rPr/>
      </w:pPr>
      <w:r>
        <w:rPr/>
        <w:t xml:space="preserve">       </w:t>
      </w:r>
      <w:r>
        <w:rPr/>
        <w:t>26/07/1961 (CE)    CODICE FISCALE: MTTNMD61L66B667J   IDENTIFICATIVO: CE/004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1 GUIDA                ANTONIO         170,00         12,00                            QR      A    3 X        182,00 2000</w:t>
      </w:r>
    </w:p>
    <w:p>
      <w:pPr>
        <w:pStyle w:val="Normal"/>
        <w:rPr/>
      </w:pPr>
      <w:r>
        <w:rPr/>
        <w:t xml:space="preserve">       </w:t>
      </w:r>
      <w:r>
        <w:rPr/>
        <w:t>14/10/1957 (CE)    CODICE FISCALE: GDUNTN57R14C561D   IDENTIFICATIVO: CE/004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2 ANZIVINO             SILVIA          167,00         12,00                  2,0       QR      A    1          181,00 2000</w:t>
      </w:r>
    </w:p>
    <w:p>
      <w:pPr>
        <w:pStyle w:val="Normal"/>
        <w:rPr/>
      </w:pPr>
      <w:r>
        <w:rPr/>
        <w:t xml:space="preserve">       </w:t>
      </w:r>
      <w:r>
        <w:rPr/>
        <w:t>28/07/1956 (CE)    CODICE FISCALE: NZVSLV56L68A403G   IDENTIFICATIVO: CE/004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3 COTUGNO              PATRIZIA        168,00         12,00                       N    QRS     A    1 X        180,00 2000</w:t>
      </w:r>
    </w:p>
    <w:p>
      <w:pPr>
        <w:pStyle w:val="Normal"/>
        <w:rPr/>
      </w:pPr>
      <w:r>
        <w:rPr/>
        <w:t xml:space="preserve">       </w:t>
      </w:r>
      <w:r>
        <w:rPr/>
        <w:t>05/04/1959 (NA)    CODICE FISCALE: CTGPRZ59D45F839Z   IDENTIFICATIVO: CE/004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4 PIANTIERI            MARIA TERESA    163,00         12,00                            LQR     A    1          175,00 2000</w:t>
      </w:r>
    </w:p>
    <w:p>
      <w:pPr>
        <w:pStyle w:val="Normal"/>
        <w:rPr/>
      </w:pPr>
      <w:r>
        <w:rPr/>
        <w:t xml:space="preserve">       </w:t>
      </w:r>
      <w:r>
        <w:rPr/>
        <w:t>09/07/1962 (CE)    CODICE FISCALE: PNTMTR62L49B935B   IDENTIFICATIVO: CE/004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5 NACCA                MARTINO         159,00         12,00                            QR      A    2 X        171,00 2000</w:t>
      </w:r>
    </w:p>
    <w:p>
      <w:pPr>
        <w:pStyle w:val="Normal"/>
        <w:rPr/>
      </w:pPr>
      <w:r>
        <w:rPr/>
        <w:t xml:space="preserve">       </w:t>
      </w:r>
      <w:r>
        <w:rPr/>
        <w:t>29/02/1960 (CE)    CODICE FISCALE: NCCMTN60B29I234Z   IDENTIFICATIVO: CE/004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6 TAMMARO              AMELIA          156,00         12,00                            QR      A    2 X        168,00 2000</w:t>
      </w:r>
    </w:p>
    <w:p>
      <w:pPr>
        <w:pStyle w:val="Normal"/>
        <w:rPr/>
      </w:pPr>
      <w:r>
        <w:rPr/>
        <w:t xml:space="preserve">       </w:t>
      </w:r>
      <w:r>
        <w:rPr/>
        <w:t>18/11/1958 (CE)    CODICE FISCALE: TMMMLA58S58E791R   IDENTIFICATIVO: CE/004158</w:t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7 ROSSI                GENEROSO        154,00         12,00                            QR      A    1 X        166,00 2000</w:t>
      </w:r>
    </w:p>
    <w:p>
      <w:pPr>
        <w:pStyle w:val="Normal"/>
        <w:rPr/>
      </w:pPr>
      <w:r>
        <w:rPr/>
        <w:t xml:space="preserve">       </w:t>
      </w:r>
      <w:r>
        <w:rPr/>
        <w:t>19/09/1954 (CE)    CODICE FISCALE: RSSGRS54P19B963R   IDENTIFICATIVO: CE/004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8 MASTRANGELI          MARIA           151,00         12,00                            QR      A    2 X        163,00 2000</w:t>
      </w:r>
    </w:p>
    <w:p>
      <w:pPr>
        <w:pStyle w:val="Normal"/>
        <w:rPr/>
      </w:pPr>
      <w:r>
        <w:rPr/>
        <w:t xml:space="preserve">       </w:t>
      </w:r>
      <w:r>
        <w:rPr/>
        <w:t>04/11/1958 (CE)    CODICE FISCALE: MSTMRA58S44B860N   IDENTIFICATIVO: CE/004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9 BARBATO              CARMELA         150,00         12,00                            QR      A    2 X        162,00 2000</w:t>
      </w:r>
    </w:p>
    <w:p>
      <w:pPr>
        <w:pStyle w:val="Normal"/>
        <w:rPr/>
      </w:pPr>
      <w:r>
        <w:rPr/>
        <w:t xml:space="preserve">       </w:t>
      </w:r>
      <w:r>
        <w:rPr/>
        <w:t>07/02/1961 (NA)    CODICE FISCALE: BRBCML61B47B759Z   IDENTIFICATIVO: CE/024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0 MARINO               MARIA           149,00         12,00                            QR      A    2 X        161,00 2000</w:t>
      </w:r>
    </w:p>
    <w:p>
      <w:pPr>
        <w:pStyle w:val="Normal"/>
        <w:rPr/>
      </w:pPr>
      <w:r>
        <w:rPr/>
        <w:t xml:space="preserve">       </w:t>
      </w:r>
      <w:r>
        <w:rPr/>
        <w:t>13/10/1962 (CE)    CODICE FISCALE: MRNMRA62R53A512B   IDENTIFICATIVO: CE/027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1 DI CERBO             CARMINE         141,00         12,00                            QR      A    2 X        153,00 2000</w:t>
      </w:r>
    </w:p>
    <w:p>
      <w:pPr>
        <w:pStyle w:val="Normal"/>
        <w:rPr/>
      </w:pPr>
      <w:r>
        <w:rPr/>
        <w:t xml:space="preserve">       </w:t>
      </w:r>
      <w:r>
        <w:rPr/>
        <w:t>18/05/1966 (BN)    CODICE FISCALE: DCRCMN66E18D380P   IDENTIFICATIVO: CE/026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2 MARINIELLO           GIUSEPPE        137,00         12,00                            QR      A    2          149,00 2000</w:t>
      </w:r>
    </w:p>
    <w:p>
      <w:pPr>
        <w:pStyle w:val="Normal"/>
        <w:rPr/>
      </w:pPr>
      <w:r>
        <w:rPr/>
        <w:t xml:space="preserve">       </w:t>
      </w:r>
      <w:r>
        <w:rPr/>
        <w:t>08/08/1956 (CE)    CODICE FISCALE: MRNGPP56M08A512Y   IDENTIFICATIVO: CE/027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3 CASOLARO             MATILDE         134,00         12,00                            Q       A      X        146,00 2000</w:t>
      </w:r>
    </w:p>
    <w:p>
      <w:pPr>
        <w:pStyle w:val="Normal"/>
        <w:rPr/>
      </w:pPr>
      <w:r>
        <w:rPr/>
        <w:t xml:space="preserve">       </w:t>
      </w:r>
      <w:r>
        <w:rPr/>
        <w:t>19/10/1961 (NA)    CODICE FISCALE: CSLMLD61R59F839O   IDENTIFICATIVO: CE/003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4 CHERCHI              MARIO           130,00         12,00                            QR      A    2 X        142,00 2000</w:t>
      </w:r>
    </w:p>
    <w:p>
      <w:pPr>
        <w:pStyle w:val="Normal"/>
        <w:rPr/>
      </w:pPr>
      <w:r>
        <w:rPr/>
        <w:t xml:space="preserve">       </w:t>
      </w:r>
      <w:r>
        <w:rPr/>
        <w:t>22/04/1957 (RM)    CODICE FISCALE: CHRMRA57D22H501Q   IDENTIFICATIVO: CE/003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5 BELFIORE             ANTONIO         128,00         12,00                            QR      A    2 X        140,00 2000</w:t>
      </w:r>
    </w:p>
    <w:p>
      <w:pPr>
        <w:pStyle w:val="Normal"/>
        <w:rPr/>
      </w:pPr>
      <w:r>
        <w:rPr/>
        <w:t xml:space="preserve">       </w:t>
      </w:r>
      <w:r>
        <w:rPr/>
        <w:t>15/01/1963 (CE)    CODICE FISCALE: BLFNTN63A15E932A   IDENTIFICATIVO: CE/024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6 LANTERI              RAFFAELA        125,00         12,00                            GJQR    A    3 X        137,00 2000</w:t>
      </w:r>
    </w:p>
    <w:p>
      <w:pPr>
        <w:pStyle w:val="Normal"/>
        <w:rPr/>
      </w:pPr>
      <w:r>
        <w:rPr/>
        <w:t xml:space="preserve">       </w:t>
      </w:r>
      <w:r>
        <w:rPr/>
        <w:t>14/03/1959 (NA)    CODICE FISCALE: LNTRFL59C54F839F   IDENTIFICATIVO: CE/004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7 DI PETRILLO          ANTONIO         117,00         12,00                            Q       A      X        129,00 2000</w:t>
      </w:r>
    </w:p>
    <w:p>
      <w:pPr>
        <w:pStyle w:val="Normal"/>
        <w:rPr/>
      </w:pPr>
      <w:r>
        <w:rPr/>
        <w:t xml:space="preserve">       </w:t>
      </w:r>
      <w:r>
        <w:rPr/>
        <w:t>01/03/1962 (CE)    CODICE FISCALE: DPTNTN62C01H423T   IDENTIFICATIVO: CE/004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8 SORBO                PATRIZIA        116,00         12,00                            QR      A    2 X        128,00 2000</w:t>
      </w:r>
    </w:p>
    <w:p>
      <w:pPr>
        <w:pStyle w:val="Normal"/>
        <w:rPr/>
      </w:pPr>
      <w:r>
        <w:rPr/>
        <w:t xml:space="preserve">       </w:t>
      </w:r>
      <w:r>
        <w:rPr/>
        <w:t>29/10/1961 (CE)    CODICE FISCALE: SRBPRZ61R69A512R   IDENTIFICATIVO: CE/006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9 CAROPRESO            GIOVANNI        108,00         12,00                            QR      A    2          120,00 2000</w:t>
      </w:r>
    </w:p>
    <w:p>
      <w:pPr>
        <w:pStyle w:val="Normal"/>
        <w:rPr/>
      </w:pPr>
      <w:r>
        <w:rPr/>
        <w:t xml:space="preserve">       </w:t>
      </w:r>
      <w:r>
        <w:rPr/>
        <w:t>29/09/1956 (NA)    CODICE FISCALE: CRPGNN56P29F839B   IDENTIFICATIVO: CE/004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0 PEZZELLA             ROSANNA         108,00         12,00                            QR      A    1          120,00 2000</w:t>
      </w:r>
    </w:p>
    <w:p>
      <w:pPr>
        <w:pStyle w:val="Normal"/>
        <w:rPr/>
      </w:pPr>
      <w:r>
        <w:rPr/>
        <w:t xml:space="preserve">       </w:t>
      </w:r>
      <w:r>
        <w:rPr/>
        <w:t>27/01/1968 (NA)    CODICE FISCALE: PZZRNN68A67F839O   IDENTIFICATIVO: CE/003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1 SCOLARO              BERNARDO         54,00         12,00                            QR      A    2 X         66,00 2000</w:t>
      </w:r>
    </w:p>
    <w:p>
      <w:pPr>
        <w:pStyle w:val="Normal"/>
        <w:rPr/>
      </w:pPr>
      <w:r>
        <w:rPr/>
        <w:t xml:space="preserve">       </w:t>
      </w:r>
      <w:r>
        <w:rPr/>
        <w:t>11/11/1961 (NA)    CODICE FISCALE: SCLBNR61S11F839D   IDENTIFICATIVO: CE/027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2 CAMPANILE            ANNA MARIA       51,00                                     N    QRS     A    2 X    X    51,00 2000</w:t>
      </w:r>
    </w:p>
    <w:p>
      <w:pPr>
        <w:pStyle w:val="Normal"/>
        <w:rPr/>
      </w:pPr>
      <w:r>
        <w:rPr/>
        <w:t xml:space="preserve">       </w:t>
      </w:r>
      <w:r>
        <w:rPr/>
        <w:t>18/05/1955 (CE)    CODICE FISCALE: CMPNMR55E58B963Y   IDENTIFICATIVO: CE/004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3 CASADEI              RITA             48,00                                          QR      A    1 X         48,00 2000</w:t>
      </w:r>
    </w:p>
    <w:p>
      <w:pPr>
        <w:pStyle w:val="Normal"/>
        <w:rPr/>
      </w:pPr>
      <w:r>
        <w:rPr/>
        <w:t xml:space="preserve">       </w:t>
      </w:r>
      <w:r>
        <w:rPr/>
        <w:t>29/10/1961 (CE)    CODICE FISCALE: CSDRTI61R69B963Z   IDENTIFICATIVO: CE/027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4 ANTONACCI            FRANCESCO        36,00                                          QR      A    3           36,00 2000</w:t>
      </w:r>
    </w:p>
    <w:p>
      <w:pPr>
        <w:pStyle w:val="Normal"/>
        <w:rPr/>
      </w:pPr>
      <w:r>
        <w:rPr/>
        <w:t xml:space="preserve">       </w:t>
      </w:r>
      <w:r>
        <w:rPr/>
        <w:t>11/05/1958 (BA)    CODICE FISCALE: NTNFNC58E11A662N   IDENTIFICATIVO: CE/004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5 PIATTO               VINCENZO        160,00                                          Q       A               160,00 2000</w:t>
      </w:r>
    </w:p>
    <w:p>
      <w:pPr>
        <w:pStyle w:val="Normal"/>
        <w:rPr/>
      </w:pPr>
      <w:r>
        <w:rPr/>
        <w:t xml:space="preserve">       </w:t>
      </w:r>
      <w:r>
        <w:rPr/>
        <w:t>02/04/1965 (NA)    CODICE FISCALE: PTTVCN65D02C697U   IDENTIFICATIVO: CE/022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6 VALENTINO            ROSA MARIA      158,00                                          K       A               158,00 2000</w:t>
      </w:r>
    </w:p>
    <w:p>
      <w:pPr>
        <w:pStyle w:val="Normal"/>
        <w:rPr/>
      </w:pPr>
      <w:r>
        <w:rPr/>
        <w:t xml:space="preserve">       </w:t>
      </w:r>
      <w:r>
        <w:rPr/>
        <w:t>01/05/1958 (CE)    CODICE FISCALE: VLNRMR58E41I234W   IDENTIFICATIVO: CE/024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7 BORRATA              VINCENZO        142,00         12,00                            QR      A    3 X        154,00 2000</w:t>
      </w:r>
    </w:p>
    <w:p>
      <w:pPr>
        <w:pStyle w:val="Normal"/>
        <w:rPr/>
      </w:pPr>
      <w:r>
        <w:rPr/>
        <w:t xml:space="preserve">       </w:t>
      </w:r>
      <w:r>
        <w:rPr/>
        <w:t>18/09/1947 (CE)    CODICE FISCALE: BRRVCN47P18B872F   IDENTIFICATIVO: CE/025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8 ZUCCARO              ORNELLA         141,00         10,00                            LQR     A    2          151,00 2000</w:t>
      </w:r>
    </w:p>
    <w:p>
      <w:pPr>
        <w:pStyle w:val="Normal"/>
        <w:rPr/>
      </w:pPr>
      <w:r>
        <w:rPr/>
        <w:t xml:space="preserve">       </w:t>
      </w:r>
      <w:r>
        <w:rPr/>
        <w:t>09/03/1967 (CE)    CODICE FISCALE: ZCCRLL67C49B963T   IDENTIFICATIVO: CE/025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9 PIANTADOSI           PASQUALE        134,00         12,00                            QR      A    2          146,00 2000</w:t>
      </w:r>
    </w:p>
    <w:p>
      <w:pPr>
        <w:pStyle w:val="Normal"/>
        <w:rPr/>
      </w:pPr>
      <w:r>
        <w:rPr/>
        <w:t xml:space="preserve">       </w:t>
      </w:r>
      <w:r>
        <w:rPr/>
        <w:t>05/11/1959 (CE)    CODICE FISCALE: PNTPQL59S05B963O   IDENTIFICATIVO: CE/023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0 SORGE                MIRNA           139,00                                          Q       A               139,00 2000</w:t>
      </w:r>
    </w:p>
    <w:p>
      <w:pPr>
        <w:pStyle w:val="Normal"/>
        <w:rPr/>
      </w:pPr>
      <w:r>
        <w:rPr/>
        <w:t xml:space="preserve">       </w:t>
      </w:r>
      <w:r>
        <w:rPr/>
        <w:t>06/03/1962 (CE)    CODICE FISCALE: SRGMRN62C46A512H   IDENTIFICATIVO: CE/020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1 FALCO                ANTONIETTA      129,00          8,00                            LQ      A      X        137,00 2000</w:t>
      </w:r>
    </w:p>
    <w:p>
      <w:pPr>
        <w:pStyle w:val="Normal"/>
        <w:rPr/>
      </w:pPr>
      <w:r>
        <w:rPr/>
        <w:t xml:space="preserve">       </w:t>
      </w:r>
      <w:r>
        <w:rPr/>
        <w:t>24/08/1967 (NA)    CODICE FISCALE: FLCNNT67M64F799G   IDENTIFICATIVO: CE/022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2 DI TULLIO            LUIGI           119,00         12,00                            QR      A    1          131,00 2000</w:t>
      </w:r>
    </w:p>
    <w:p>
      <w:pPr>
        <w:pStyle w:val="Normal"/>
        <w:rPr/>
      </w:pPr>
      <w:r>
        <w:rPr/>
        <w:t xml:space="preserve">       </w:t>
      </w:r>
      <w:r>
        <w:rPr/>
        <w:t>20/04/1957 (CE)    CODICE FISCALE: DTLLGU57D20H798C   IDENTIFICATIVO: CE/023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3 ANDRISANI            ALFREDO         119,00         12,00                            Q       A      X        131,00 2004 2004</w:t>
      </w:r>
    </w:p>
    <w:p>
      <w:pPr>
        <w:pStyle w:val="Normal"/>
        <w:rPr/>
      </w:pPr>
      <w:r>
        <w:rPr/>
        <w:t xml:space="preserve">       </w:t>
      </w:r>
      <w:r>
        <w:rPr/>
        <w:t>01/06/1966 (CE)    CODICE FISCALE: NDRLRD66H01E791R   IDENTIFICATIVO: CE/049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4 DIODATO              ASSUNTA         116,00         12,00                            JQ      A      X        128,00 2000</w:t>
      </w:r>
    </w:p>
    <w:p>
      <w:pPr>
        <w:pStyle w:val="Normal"/>
        <w:rPr/>
      </w:pPr>
      <w:r>
        <w:rPr/>
        <w:t xml:space="preserve">       </w:t>
      </w:r>
      <w:r>
        <w:rPr/>
        <w:t>20/02/1956 (CE)    CODICE FISCALE: DDTSNT56B60A512W   IDENTIFICATIVO: CE/027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5 PICCOLO              MARIA           115,00         12,00                            QR      A    2          127,00 2000</w:t>
      </w:r>
    </w:p>
    <w:p>
      <w:pPr>
        <w:pStyle w:val="Normal"/>
        <w:rPr/>
      </w:pPr>
      <w:r>
        <w:rPr/>
        <w:t xml:space="preserve">       </w:t>
      </w:r>
      <w:r>
        <w:rPr/>
        <w:t>08/06/1954 (CE)    CODICE FISCALE: PCCMRA54H48E932Q   IDENTIFICATIVO: CE/021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6 MIZZONI              GIOVANNA        117,00         12,00                  4,0       QR      A    2 X        125,00 2000</w:t>
      </w:r>
    </w:p>
    <w:p>
      <w:pPr>
        <w:pStyle w:val="Normal"/>
        <w:rPr/>
      </w:pPr>
      <w:r>
        <w:rPr/>
        <w:t xml:space="preserve">       </w:t>
      </w:r>
      <w:r>
        <w:rPr/>
        <w:t>30/07/1965 (CE)    CODICE FISCALE: MZZGNN65L70G596Y   IDENTIFICATIVO: CE/021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7 AVETA                ALBA            113,00         12,00                            QR      A    2          125,00 2000</w:t>
      </w:r>
    </w:p>
    <w:p>
      <w:pPr>
        <w:pStyle w:val="Normal"/>
        <w:rPr/>
      </w:pPr>
      <w:r>
        <w:rPr/>
        <w:t xml:space="preserve">       </w:t>
      </w:r>
      <w:r>
        <w:rPr/>
        <w:t>10/08/1963 (CE)    CODICE FISCALE: VTALBA63M50B715L   IDENTIFICATIVO: CE/022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8 CUNTO                PASQUALE        114,00         10,00                       M    GQR     A    2 X        124,00 2000</w:t>
      </w:r>
    </w:p>
    <w:p>
      <w:pPr>
        <w:pStyle w:val="Normal"/>
        <w:rPr/>
      </w:pPr>
      <w:r>
        <w:rPr/>
        <w:t xml:space="preserve">       </w:t>
      </w:r>
      <w:r>
        <w:rPr/>
        <w:t>26/05/1959 (CE)    CODICE FISCALE: CNTPQL59E26D228L   IDENTIFICATIVO: CE/023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9 LOMBARDI             FABIO           110,00         12,00                            QR      A    2 X        122,00 2000</w:t>
      </w:r>
    </w:p>
    <w:p>
      <w:pPr>
        <w:pStyle w:val="Normal"/>
        <w:rPr/>
      </w:pPr>
      <w:r>
        <w:rPr/>
        <w:t xml:space="preserve">       </w:t>
      </w:r>
      <w:r>
        <w:rPr/>
        <w:t>09/12/1965 (FR)    CODICE FISCALE: LMBFBA65T09D810W   IDENTIFICATIVO: CE/027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0 GIUNCATO             ORNELLA MARIA A 109,00         12,00                       N    QRS     A    2 X        121,00 2000</w:t>
      </w:r>
    </w:p>
    <w:p>
      <w:pPr>
        <w:pStyle w:val="Normal"/>
        <w:rPr/>
      </w:pPr>
      <w:r>
        <w:rPr/>
        <w:t xml:space="preserve">       </w:t>
      </w:r>
      <w:r>
        <w:rPr/>
        <w:t>14/05/1961 (TP)    CODICE FISCALE: GNCRLL61E54E974P   IDENTIFICATIVO: CE/027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1 D'ANDREA             ANTONIETTA      109,00         12,00                            QR      A    2          121,00 2000</w:t>
      </w:r>
    </w:p>
    <w:p>
      <w:pPr>
        <w:pStyle w:val="Normal"/>
        <w:rPr/>
      </w:pPr>
      <w:r>
        <w:rPr/>
        <w:t xml:space="preserve">       </w:t>
      </w:r>
      <w:r>
        <w:rPr/>
        <w:t>25/10/1961 (CE)    CODICE FISCALE: DNDNNT61R65B963B   IDENTIFICATIVO: CE/023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2 SIMONE               ANTONIO          87,25         18,75        12,20               QR      A    2          118,20 2002</w:t>
      </w:r>
    </w:p>
    <w:p>
      <w:pPr>
        <w:pStyle w:val="Normal"/>
        <w:rPr/>
      </w:pPr>
      <w:r>
        <w:rPr/>
        <w:t xml:space="preserve">       </w:t>
      </w:r>
      <w:r>
        <w:rPr/>
        <w:t>27/10/1969 (CE)    CODICE FISCALE: SMNNTN69R27B715L   IDENTIFICATIVO: CE/021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3 CRISCI               CONCETTA        103,00         12,00                            LQR     A    2 X        115,00 2000</w:t>
      </w:r>
    </w:p>
    <w:p>
      <w:pPr>
        <w:pStyle w:val="Normal"/>
        <w:rPr/>
      </w:pPr>
      <w:r>
        <w:rPr/>
        <w:t xml:space="preserve">       </w:t>
      </w:r>
      <w:r>
        <w:rPr/>
        <w:t>03/01/1961 (CE)    CODICE FISCALE: CRSCCT61A43I234J   IDENTIFICATIVO: CE/023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4 CHIRICO              ELISABETTA      103,00         12,00                            QR      A    2          115,00 2000</w:t>
      </w:r>
    </w:p>
    <w:p>
      <w:pPr>
        <w:pStyle w:val="Normal"/>
        <w:rPr/>
      </w:pPr>
      <w:r>
        <w:rPr/>
        <w:t xml:space="preserve">       </w:t>
      </w:r>
      <w:r>
        <w:rPr/>
        <w:t>10/07/1962 (CE)    CODICE FISCALE: CHRLBT62L50A512S   IDENTIFICATIVO: CE/026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5 DI GENNARO           ANNA            103,00         12,00                            QR      A    4 X        115,00 2003 2003</w:t>
      </w:r>
    </w:p>
    <w:p>
      <w:pPr>
        <w:pStyle w:val="Normal"/>
        <w:rPr/>
      </w:pPr>
      <w:r>
        <w:rPr/>
        <w:t xml:space="preserve">       </w:t>
      </w:r>
      <w:r>
        <w:rPr/>
        <w:t>01/01/1961 (CE)    CODICE FISCALE: DGNNNA61A41B963S   IDENTIFICATIVO: CE/048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6 BALZANELLA           ANTONIO         111,00                                          JQR     A    2 X        111,00 2000</w:t>
      </w:r>
    </w:p>
    <w:p>
      <w:pPr>
        <w:pStyle w:val="Normal"/>
        <w:rPr/>
      </w:pPr>
      <w:r>
        <w:rPr/>
        <w:t xml:space="preserve">       </w:t>
      </w:r>
      <w:r>
        <w:rPr/>
        <w:t>15/03/1959 (CE)    CODICE FISCALE: BLZNTN59C15B715R   IDENTIFICATIVO: CE/023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7 PALAZZO              GIOVANNA        103,00          8,00                            QR      A    1 X        111,00 2000</w:t>
      </w:r>
    </w:p>
    <w:p>
      <w:pPr>
        <w:pStyle w:val="Normal"/>
        <w:rPr/>
      </w:pPr>
      <w:r>
        <w:rPr/>
        <w:t xml:space="preserve">       </w:t>
      </w:r>
      <w:r>
        <w:rPr/>
        <w:t>15/06/1968 (CE)    CODICE FISCALE: PLZGNN68H55B581A   IDENTIFICATIVO: CE/025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8 APICELLA             GIOVANNI         94,00         12,00                            DQR     A    2 X    X   106,00 2000</w:t>
      </w:r>
    </w:p>
    <w:p>
      <w:pPr>
        <w:pStyle w:val="Normal"/>
        <w:rPr/>
      </w:pPr>
      <w:r>
        <w:rPr/>
        <w:t xml:space="preserve">       </w:t>
      </w:r>
      <w:r>
        <w:rPr/>
        <w:t>28/04/1962 (NA)    CODICE FISCALE: PCLGNN62D28F839L   IDENTIFICATIVO: CE/020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9 CIABURRO             OLIMPIA          92,00         12,00                       A    GQR     A    2 X        104,00 2000</w:t>
      </w:r>
    </w:p>
    <w:p>
      <w:pPr>
        <w:pStyle w:val="Normal"/>
        <w:rPr/>
      </w:pPr>
      <w:r>
        <w:rPr/>
        <w:t xml:space="preserve">       </w:t>
      </w:r>
      <w:r>
        <w:rPr/>
        <w:t>25/01/1963 (RM)    CODICE FISCALE: CBRLMP63A65G274T   IDENTIFICATIVO: CE/024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0 DI GIORGIO           TIZIANA          91,00         12,00                            QR      A    2 X        103,00 2000</w:t>
      </w:r>
    </w:p>
    <w:p>
      <w:pPr>
        <w:pStyle w:val="Normal"/>
        <w:rPr/>
      </w:pPr>
      <w:r>
        <w:rPr/>
        <w:t xml:space="preserve">       </w:t>
      </w:r>
      <w:r>
        <w:rPr/>
        <w:t>01/01/1963 (NA)    CODICE FISCALE: DGRTZN63A41F839R   IDENTIFICATIVO: CE/026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1 NEGRO                VINCENZO         87,00         12,00                            QR      A    2           99,00 2000</w:t>
      </w:r>
    </w:p>
    <w:p>
      <w:pPr>
        <w:pStyle w:val="Normal"/>
        <w:rPr/>
      </w:pPr>
      <w:r>
        <w:rPr/>
        <w:t xml:space="preserve">       </w:t>
      </w:r>
      <w:r>
        <w:rPr/>
        <w:t>12/02/1959 (CE)    CODICE FISCALE: NGRVCN59B12B667K   IDENTIFICATIVO: CE/025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2 PICONE               LUIGI            94,00                                          QR      A    2           94,00 2000</w:t>
      </w:r>
    </w:p>
    <w:p>
      <w:pPr>
        <w:pStyle w:val="Normal"/>
        <w:rPr/>
      </w:pPr>
      <w:r>
        <w:rPr/>
        <w:t xml:space="preserve">       </w:t>
      </w:r>
      <w:r>
        <w:rPr/>
        <w:t>02/04/1958 (CE)    CODICE FISCALE: PCNLGU58D02H978C   IDENTIFICATIVO: CE/021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3 TROTTA               ANTONIO          93,00                                          QR      A    2           93,00 2000</w:t>
      </w:r>
    </w:p>
    <w:p>
      <w:pPr>
        <w:pStyle w:val="Normal"/>
        <w:rPr/>
      </w:pPr>
      <w:r>
        <w:rPr/>
        <w:t xml:space="preserve">       </w:t>
      </w:r>
      <w:r>
        <w:rPr/>
        <w:t>23/12/1955 (CE)    CODICE FISCALE: TRTNTN55T23D228Z   IDENTIFICATIVO: CE/006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4 RICCIARDI            GIOVANNI         88,00          2,00                            QR      A    1           90,00 2002 2002</w:t>
      </w:r>
    </w:p>
    <w:p>
      <w:pPr>
        <w:pStyle w:val="Normal"/>
        <w:rPr/>
      </w:pPr>
      <w:r>
        <w:rPr/>
        <w:t xml:space="preserve">       </w:t>
      </w:r>
      <w:r>
        <w:rPr/>
        <w:t>07/12/1962 (CE)    CODICE FISCALE: RCCGNN62T07G364A   IDENTIFICATIVO: CE/045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5 VITALE               MARIA GRAZIA     89,00                                          QR      A    1 X         89,00 2000</w:t>
      </w:r>
    </w:p>
    <w:p>
      <w:pPr>
        <w:pStyle w:val="Normal"/>
        <w:rPr/>
      </w:pPr>
      <w:r>
        <w:rPr/>
        <w:t xml:space="preserve">       </w:t>
      </w:r>
      <w:r>
        <w:rPr/>
        <w:t>03/09/1961 (CE)    CODICE FISCALE: VTLMGR61P43I885Z   IDENTIFICATIVO: CE/024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6 DELLA TORCA          MARIA GIOVANNA   75,00         12,00                            QR      A    3 X         87,00 2004 2004</w:t>
      </w:r>
    </w:p>
    <w:p>
      <w:pPr>
        <w:pStyle w:val="Normal"/>
        <w:rPr/>
      </w:pPr>
      <w:r>
        <w:rPr/>
        <w:t xml:space="preserve">       </w:t>
      </w:r>
      <w:r>
        <w:rPr/>
        <w:t>18/07/1966 (CE)    CODICE FISCALE: DLLMGV66L58H834B   IDENTIFICATIVO: CE/049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7 RAUCCI               BIAGIO           65,00                               22,0       QR      A    2 X         87,00 2004 2004</w:t>
      </w:r>
    </w:p>
    <w:p>
      <w:pPr>
        <w:pStyle w:val="Normal"/>
        <w:rPr/>
      </w:pPr>
      <w:r>
        <w:rPr/>
        <w:t xml:space="preserve">       </w:t>
      </w:r>
      <w:r>
        <w:rPr/>
        <w:t>01/01/1966 (NA)    CODICE FISCALE: RCCBGI66A01F839F   IDENTIFICATIVO: CE/049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8 FARINA               FRANCESCO        86,00                                          QR      A    2 X         86,00 2000</w:t>
      </w:r>
    </w:p>
    <w:p>
      <w:pPr>
        <w:pStyle w:val="Normal"/>
        <w:rPr/>
      </w:pPr>
      <w:r>
        <w:rPr/>
        <w:t xml:space="preserve">       </w:t>
      </w:r>
      <w:r>
        <w:rPr/>
        <w:t>24/07/1959 (CE)    CODICE FISCALE: FRNFNC59L24B963T   IDENTIFICATIVO: CE/006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9 ASTRETTO             ROSINA           74,00         12,00                            QR      A    1           86,00 2000</w:t>
      </w:r>
    </w:p>
    <w:p>
      <w:pPr>
        <w:pStyle w:val="Normal"/>
        <w:rPr/>
      </w:pPr>
      <w:r>
        <w:rPr/>
        <w:t xml:space="preserve">       </w:t>
      </w:r>
      <w:r>
        <w:rPr/>
        <w:t>31/07/1962 (CE)    CODICE FISCALE: STRRSN62L71E791J   IDENTIFICATIVO: CE/022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0 TROIANO              GIANNA           67,00         10,00                            QR      A    2           77,00 2000</w:t>
      </w:r>
    </w:p>
    <w:p>
      <w:pPr>
        <w:pStyle w:val="Normal"/>
        <w:rPr/>
      </w:pPr>
      <w:r>
        <w:rPr/>
        <w:t xml:space="preserve">       </w:t>
      </w:r>
      <w:r>
        <w:rPr/>
        <w:t>22/07/1966 (CE)    CODICE FISCALE: TRNGNN66L62I234V   IDENTIFICATIVO: CE/026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1 PICCIRILLO           PASQUALE         75,00                                     D    DQR     A    1           75,00 2000</w:t>
      </w:r>
    </w:p>
    <w:p>
      <w:pPr>
        <w:pStyle w:val="Normal"/>
        <w:rPr/>
      </w:pPr>
      <w:r>
        <w:rPr/>
        <w:t xml:space="preserve">       </w:t>
      </w:r>
      <w:r>
        <w:rPr/>
        <w:t>13/04/1966 (CE)    CODICE FISCALE: PCCPQL66D13G903I   IDENTIFICATIVO: CE/020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2 BEATO                GEMMA            75,00                                          Q       A                75,00 2000</w:t>
      </w:r>
    </w:p>
    <w:p>
      <w:pPr>
        <w:pStyle w:val="Normal"/>
        <w:rPr/>
      </w:pPr>
      <w:r>
        <w:rPr/>
        <w:t xml:space="preserve">       </w:t>
      </w:r>
      <w:r>
        <w:rPr/>
        <w:t>13/01/1956 (CE)    CODICE FISCALE: BTEGMM56A53I234R   IDENTIFICATIVO: CE/021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3 DIANA                ANTONIO          57,00          8,00                       M    HQR     A    2 X         65,00 2000</w:t>
      </w:r>
    </w:p>
    <w:p>
      <w:pPr>
        <w:pStyle w:val="Normal"/>
        <w:rPr/>
      </w:pPr>
      <w:r>
        <w:rPr/>
        <w:t xml:space="preserve">       </w:t>
      </w:r>
      <w:r>
        <w:rPr/>
        <w:t>13/08/1966 (CE)    CODICE FISCALE: DNINTN66M13L844N   IDENTIFICATIVO: CE/025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4 FESTA                GIULIO           57,00                                          Q       A                57,00 2000</w:t>
      </w:r>
    </w:p>
    <w:p>
      <w:pPr>
        <w:pStyle w:val="Normal"/>
        <w:rPr/>
      </w:pPr>
      <w:r>
        <w:rPr/>
        <w:t xml:space="preserve">       </w:t>
      </w:r>
      <w:r>
        <w:rPr/>
        <w:t>18/02/1958 (CE)    CODICE FISCALE: FSTGLI58B18B963J   IDENTIFICATIVO: CE/022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5 TESSITORE            GENNARO          21,60          6,00                            Q       A      X         55,00 2002</w:t>
      </w:r>
    </w:p>
    <w:p>
      <w:pPr>
        <w:pStyle w:val="Normal"/>
        <w:rPr/>
      </w:pPr>
      <w:r>
        <w:rPr/>
        <w:t xml:space="preserve">       </w:t>
      </w:r>
      <w:r>
        <w:rPr/>
        <w:t>16/03/1962 (CE)    CODICE FISCALE: TSSGNR62C16E784H   IDENTIFICATIVO: CE/025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6 CAMPIONI             ELISA            24,70         24,75                            QS      A      X         49,45 2002</w:t>
      </w:r>
    </w:p>
    <w:p>
      <w:pPr>
        <w:pStyle w:val="Normal"/>
        <w:rPr/>
      </w:pPr>
      <w:r>
        <w:rPr/>
        <w:t xml:space="preserve">       </w:t>
      </w:r>
      <w:r>
        <w:rPr/>
        <w:t>07/08/1965 (NA)    CODICE FISCALE: CMPLSE65M47F839Y   IDENTIFICATIVO: CE/023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7 DE LUCIA             VINCENZO         47,00                                          Q       A      X         47,00 2000</w:t>
      </w:r>
    </w:p>
    <w:p>
      <w:pPr>
        <w:pStyle w:val="Normal"/>
        <w:rPr/>
      </w:pPr>
      <w:r>
        <w:rPr/>
        <w:t xml:space="preserve">       </w:t>
      </w:r>
      <w:r>
        <w:rPr/>
        <w:t>14/09/1963 (CE)    CODICE FISCALE: DLCVCN63P14C291F   IDENTIFICATIVO: CE/025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8 MARCOCCIO            CARMINA MARIA    35,25          9,00         0,25               LQR     A    2           44,50 2002</w:t>
      </w:r>
    </w:p>
    <w:p>
      <w:pPr>
        <w:pStyle w:val="Normal"/>
        <w:rPr/>
      </w:pPr>
      <w:r>
        <w:rPr/>
        <w:t xml:space="preserve">       </w:t>
      </w:r>
      <w:r>
        <w:rPr/>
        <w:t>20/04/1967 (CE)    CODICE FISCALE: MRCCMN67D60B963O   IDENTIFICATIVO: CE/022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9 PORPORA              CARMELA          36,00                                          QR      A    2 X         36,00 2000</w:t>
      </w:r>
    </w:p>
    <w:p>
      <w:pPr>
        <w:pStyle w:val="Normal"/>
        <w:rPr/>
      </w:pPr>
      <w:r>
        <w:rPr/>
        <w:t xml:space="preserve">       </w:t>
      </w:r>
      <w:r>
        <w:rPr/>
        <w:t>28/04/1960 (CE)    CODICE FISCALE: PRPCML60D68B715D   IDENTIFICATIVO: CE/022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0 MAROTTA              LUISA            25,00                                          QR      A    2           25,00 2000</w:t>
      </w:r>
    </w:p>
    <w:p>
      <w:pPr>
        <w:pStyle w:val="Normal"/>
        <w:rPr/>
      </w:pPr>
      <w:r>
        <w:rPr/>
        <w:t xml:space="preserve">       </w:t>
      </w:r>
      <w:r>
        <w:rPr/>
        <w:t>11/09/1962 (BN)    CODICE FISCALE: MRTLSU62P51E589H   IDENTIFICATIVO: CE/008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 - INSEGNAMENTO A MINORATI DELLA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LA CAVA              ANNA            252,00         12,00                            QR      A    2 X        264,00 2000</w:t>
      </w:r>
    </w:p>
    <w:p>
      <w:pPr>
        <w:pStyle w:val="Normal"/>
        <w:rPr/>
      </w:pPr>
      <w:r>
        <w:rPr/>
        <w:t xml:space="preserve">       </w:t>
      </w:r>
      <w:r>
        <w:rPr/>
        <w:t>29/05/1957 (NA)    CODICE FISCALE: LCVNNA57E69F839X   IDENTIFICATIVO: CE/022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 PETRELLA             ROSA            248,00         12,00                            QR      A    3          260,00 2000</w:t>
      </w:r>
    </w:p>
    <w:p>
      <w:pPr>
        <w:pStyle w:val="Normal"/>
        <w:rPr/>
      </w:pPr>
      <w:r>
        <w:rPr/>
        <w:t xml:space="preserve">       </w:t>
      </w:r>
      <w:r>
        <w:rPr/>
        <w:t>17/03/1959 (CE)    CODICE FISCALE: PTRRSO59C57E158U   IDENTIFICATIVO: CE/003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 SPARANO              MARIA TERESA    245,00         12,00                            Q       A      X        257,00 2000</w:t>
      </w:r>
    </w:p>
    <w:p>
      <w:pPr>
        <w:pStyle w:val="Normal"/>
        <w:rPr/>
      </w:pPr>
      <w:r>
        <w:rPr/>
        <w:t xml:space="preserve">       </w:t>
      </w:r>
      <w:r>
        <w:rPr/>
        <w:t>02/09/1962 (CE)    CODICE FISCALE: SPRMTR62P42B963M   IDENTIFICATIVO: CE/004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 SPASIANO             VINCENZA RITA   242,00         12,00                            QR      A    3 X        254,00 2000</w:t>
      </w:r>
    </w:p>
    <w:p>
      <w:pPr>
        <w:pStyle w:val="Normal"/>
        <w:rPr/>
      </w:pPr>
      <w:r>
        <w:rPr/>
        <w:t xml:space="preserve">       </w:t>
      </w:r>
      <w:r>
        <w:rPr/>
        <w:t>01/01/1962 (CE)    CODICE FISCALE: SPSVCN62A41G333T   IDENTIFICATIVO: CE/004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 FERRARA              PINA            239,00         12,00                            LQR     A    1          251,00 2000</w:t>
      </w:r>
    </w:p>
    <w:p>
      <w:pPr>
        <w:pStyle w:val="Normal"/>
        <w:rPr/>
      </w:pPr>
      <w:r>
        <w:rPr/>
        <w:t xml:space="preserve">       </w:t>
      </w:r>
      <w:r>
        <w:rPr/>
        <w:t>12/09/1958 (NA)    CODICE FISCALE: FRRPNI58P52F839H   IDENTIFICATIVO: CE/003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 DE LUCIA             MELANIA         228,00         12,00                            LQR     A    2          240,00 2000</w:t>
      </w:r>
    </w:p>
    <w:p>
      <w:pPr>
        <w:pStyle w:val="Normal"/>
        <w:rPr/>
      </w:pPr>
      <w:r>
        <w:rPr/>
        <w:t xml:space="preserve">       </w:t>
      </w:r>
      <w:r>
        <w:rPr/>
        <w:t>19/05/1965 (CE)    CODICE FISCALE: DLCMLN65E59B963M   IDENTIFICATIVO: CE/004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 PAGANO               CIPRIANO        228,00         12,00                            QR      A    3          240,00 2000</w:t>
      </w:r>
    </w:p>
    <w:p>
      <w:pPr>
        <w:pStyle w:val="Normal"/>
        <w:rPr/>
      </w:pPr>
      <w:r>
        <w:rPr/>
        <w:t xml:space="preserve">       </w:t>
      </w:r>
      <w:r>
        <w:rPr/>
        <w:t>01/11/1950 (CE)    CODICE FISCALE: PGNCRN50S01H798Z   IDENTIFICATIVO: CE/004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 ZAMPROTTA            ASSUNTA         227,00         12,00                            QR      A    2          239,00 2000</w:t>
      </w:r>
    </w:p>
    <w:p>
      <w:pPr>
        <w:pStyle w:val="Normal"/>
        <w:rPr/>
      </w:pPr>
      <w:r>
        <w:rPr/>
        <w:t xml:space="preserve">       </w:t>
      </w:r>
      <w:r>
        <w:rPr/>
        <w:t>13/04/1962 (CE)    CODICE FISCALE: ZMPSNT62D53B963K   IDENTIFICATIVO: CE/004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 AIEZZA               PASQUALE        226,00         12,00                            QR      A    2          238,00 2000</w:t>
      </w:r>
    </w:p>
    <w:p>
      <w:pPr>
        <w:pStyle w:val="Normal"/>
        <w:rPr/>
      </w:pPr>
      <w:r>
        <w:rPr/>
        <w:t xml:space="preserve">       </w:t>
      </w:r>
      <w:r>
        <w:rPr/>
        <w:t>09/07/1965 (CE)    CODICE FISCALE: ZZAPQL65L09M092X   IDENTIFICATIVO: CE/004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 RUSSO                SILVANA         223,00         12,00                            QR      A    2          235,00 2000</w:t>
      </w:r>
    </w:p>
    <w:p>
      <w:pPr>
        <w:pStyle w:val="Normal"/>
        <w:rPr/>
      </w:pPr>
      <w:r>
        <w:rPr/>
        <w:t xml:space="preserve">       </w:t>
      </w:r>
      <w:r>
        <w:rPr/>
        <w:t>11/11/1955 (CE)    CODICE FISCALE: RSSSVN55S51I993D   IDENTIFICATIVO: CE/027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 DI CERBO             ANTONIO         216,00         12,00                            Q       A      X        228,00 2000</w:t>
      </w:r>
    </w:p>
    <w:p>
      <w:pPr>
        <w:pStyle w:val="Normal"/>
        <w:rPr/>
      </w:pPr>
      <w:r>
        <w:rPr/>
        <w:t xml:space="preserve">       </w:t>
      </w:r>
      <w:r>
        <w:rPr/>
        <w:t>03/11/1965 (CE)    CODICE FISCALE: DCRNTN65S03A579H   IDENTIFICATIVO: CE/004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 SCHIAVONE            MATTIA          210,00         12,00                       N    QRS     A    3          222,00 2000</w:t>
      </w:r>
    </w:p>
    <w:p>
      <w:pPr>
        <w:pStyle w:val="Normal"/>
        <w:rPr/>
      </w:pPr>
      <w:r>
        <w:rPr/>
        <w:t xml:space="preserve">       </w:t>
      </w:r>
      <w:r>
        <w:rPr/>
        <w:t>07/01/1952 (CE)    CODICE FISCALE: SCHMTT52A07B872L   IDENTIFICATIVO: CE/004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 DE PASCALE           ANTONIETTA      207,00         12,00                            JQRS    A    3          219,00 2000</w:t>
      </w:r>
    </w:p>
    <w:p>
      <w:pPr>
        <w:pStyle w:val="Normal"/>
        <w:rPr/>
      </w:pPr>
      <w:r>
        <w:rPr/>
        <w:t xml:space="preserve">       </w:t>
      </w:r>
      <w:r>
        <w:rPr/>
        <w:t>21/09/1961 (CE)    CODICE FISCALE: DPSNNT61P61I234G   IDENTIFICATIVO: CE/004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 - INSEGNAMENTO A MINORATI DELLA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4 CANTIELLO            MAFALDA         204,00         12,00                            QR      A    3          216,00 2000</w:t>
      </w:r>
    </w:p>
    <w:p>
      <w:pPr>
        <w:pStyle w:val="Normal"/>
        <w:rPr/>
      </w:pPr>
      <w:r>
        <w:rPr/>
        <w:t xml:space="preserve">       </w:t>
      </w:r>
      <w:r>
        <w:rPr/>
        <w:t>10/09/1961 (CE)    CODICE FISCALE: CNTMLD61P50B872E   IDENTIFICATIVO: CE/003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 SCIALLA              MICHELE         203,00         12,00                            QS      A               215,00 2000</w:t>
      </w:r>
    </w:p>
    <w:p>
      <w:pPr>
        <w:pStyle w:val="Normal"/>
        <w:rPr/>
      </w:pPr>
      <w:r>
        <w:rPr/>
        <w:t xml:space="preserve">       </w:t>
      </w:r>
      <w:r>
        <w:rPr/>
        <w:t>22/02/1961 (CE)    CODICE FISCALE: SCLMHL61B22B860E   IDENTIFICATIVO: CE/004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6 LETTIERI             FRANCESCO       200,00         12,00                            QR      A    2 X        212,00 2000</w:t>
      </w:r>
    </w:p>
    <w:p>
      <w:pPr>
        <w:pStyle w:val="Normal"/>
        <w:rPr/>
      </w:pPr>
      <w:r>
        <w:rPr/>
        <w:t xml:space="preserve">       </w:t>
      </w:r>
      <w:r>
        <w:rPr/>
        <w:t>24/02/1963 (CE)    CODICE FISCALE: LTTFNC63B24H834B   IDENTIFICATIVO: CE/004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7 LANDI                ORAZIO          193,00         12,00                            Q       A               205,00 2000</w:t>
      </w:r>
    </w:p>
    <w:p>
      <w:pPr>
        <w:pStyle w:val="Normal"/>
        <w:rPr/>
      </w:pPr>
      <w:r>
        <w:rPr/>
        <w:t xml:space="preserve">       </w:t>
      </w:r>
      <w:r>
        <w:rPr/>
        <w:t>18/05/1962 (CE)    CODICE FISCALE: LNDRZO62E18G596L   IDENTIFICATIVO: CE/004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8 SORRENTINO           MARIA ROSARIA   189,00         12,00                            LQR     A    2 X        201,00 2000</w:t>
      </w:r>
    </w:p>
    <w:p>
      <w:pPr>
        <w:pStyle w:val="Normal"/>
        <w:rPr/>
      </w:pPr>
      <w:r>
        <w:rPr/>
        <w:t xml:space="preserve">       </w:t>
      </w:r>
      <w:r>
        <w:rPr/>
        <w:t>10/06/1958 (CE)    CODICE FISCALE: SRRMRS58H50E791T   IDENTIFICATIVO: CE/004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9 FORMATO              MARIA           189,00         12,00                            QR      A    2 X        201,00 2000</w:t>
      </w:r>
    </w:p>
    <w:p>
      <w:pPr>
        <w:pStyle w:val="Normal"/>
        <w:rPr/>
      </w:pPr>
      <w:r>
        <w:rPr/>
        <w:t xml:space="preserve">       </w:t>
      </w:r>
      <w:r>
        <w:rPr/>
        <w:t>20/10/1960 (NA)    CODICE FISCALE: FRMMRA60R60F839Q   IDENTIFICATIVO: CE/004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0 LA RANA              CARMELINA       183,00         12,00                            QR      A    1 X        195,00 2000</w:t>
      </w:r>
    </w:p>
    <w:p>
      <w:pPr>
        <w:pStyle w:val="Normal"/>
        <w:rPr/>
      </w:pPr>
      <w:r>
        <w:rPr/>
        <w:t xml:space="preserve">       </w:t>
      </w:r>
      <w:r>
        <w:rPr/>
        <w:t>02/09/1964 (MI)    CODICE FISCALE: LRNCML64P42F205W   IDENTIFICATIVO: CE/004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1 MAIETTA              ANNA MADDALENA  179,00         12,00                            QR      A    2 X        191,00 2000</w:t>
      </w:r>
    </w:p>
    <w:p>
      <w:pPr>
        <w:pStyle w:val="Normal"/>
        <w:rPr/>
      </w:pPr>
      <w:r>
        <w:rPr/>
        <w:t xml:space="preserve">       </w:t>
      </w:r>
      <w:r>
        <w:rPr/>
        <w:t>26/07/1961 (CE)    CODICE FISCALE: MTTNMD61L66B667J   IDENTIFICATIVO: CE/004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2 GUIDA                ANTONIO         170,00         12,00                            QR      A    3 X        182,00 2000</w:t>
      </w:r>
    </w:p>
    <w:p>
      <w:pPr>
        <w:pStyle w:val="Normal"/>
        <w:rPr/>
      </w:pPr>
      <w:r>
        <w:rPr/>
        <w:t xml:space="preserve">       </w:t>
      </w:r>
      <w:r>
        <w:rPr/>
        <w:t>14/10/1957 (CE)    CODICE FISCALE: GDUNTN57R14C561D   IDENTIFICATIVO: CE/004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3 ANZIVINO             SILVIA          167,00         12,00                  2,0       QR      A    1          181,00 2000</w:t>
      </w:r>
    </w:p>
    <w:p>
      <w:pPr>
        <w:pStyle w:val="Normal"/>
        <w:rPr/>
      </w:pPr>
      <w:r>
        <w:rPr/>
        <w:t xml:space="preserve">       </w:t>
      </w:r>
      <w:r>
        <w:rPr/>
        <w:t>28/07/1956 (CE)    CODICE FISCALE: NZVSLV56L68A403G   IDENTIFICATIVO: CE/004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4 COTUGNO              PATRIZIA        168,00         12,00                       N    QRS     A    1 X        180,00 2000</w:t>
      </w:r>
    </w:p>
    <w:p>
      <w:pPr>
        <w:pStyle w:val="Normal"/>
        <w:rPr/>
      </w:pPr>
      <w:r>
        <w:rPr/>
        <w:t xml:space="preserve">       </w:t>
      </w:r>
      <w:r>
        <w:rPr/>
        <w:t>05/04/1959 (NA)    CODICE FISCALE: CTGPRZ59D45F839Z   IDENTIFICATIVO: CE/004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5 PIANTIERI            MARIA TERESA    163,00         12,00                            LQR     A    1          175,00 2000</w:t>
      </w:r>
    </w:p>
    <w:p>
      <w:pPr>
        <w:pStyle w:val="Normal"/>
        <w:rPr/>
      </w:pPr>
      <w:r>
        <w:rPr/>
        <w:t xml:space="preserve">       </w:t>
      </w:r>
      <w:r>
        <w:rPr/>
        <w:t>09/07/1962 (CE)    CODICE FISCALE: PNTMTR62L49B935B   IDENTIFICATIVO: CE/004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6 NACCA                MARTINO         159,00         12,00                            QR      A    2 X        171,00 2000</w:t>
      </w:r>
    </w:p>
    <w:p>
      <w:pPr>
        <w:pStyle w:val="Normal"/>
        <w:rPr/>
      </w:pPr>
      <w:r>
        <w:rPr/>
        <w:t xml:space="preserve">       </w:t>
      </w:r>
      <w:r>
        <w:rPr/>
        <w:t>29/02/1960 (CE)    CODICE FISCALE: NCCMTN60B29I234Z   IDENTIFICATIVO: CE/004575</w:t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 - INSEGNAMENTO A MINORATI DELLA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7 TAMMARO              AMELIA          156,00         12,00                            QR      A    2 X        168,00 2000</w:t>
      </w:r>
    </w:p>
    <w:p>
      <w:pPr>
        <w:pStyle w:val="Normal"/>
        <w:rPr/>
      </w:pPr>
      <w:r>
        <w:rPr/>
        <w:t xml:space="preserve">       </w:t>
      </w:r>
      <w:r>
        <w:rPr/>
        <w:t>18/11/1958 (CE)    CODICE FISCALE: TMMMLA58S58E791R   IDENTIFICATIVO: CE/004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8 ROSSI                GENEROSO        154,00         12,00                            QR      A    1 X        166,00 2000</w:t>
      </w:r>
    </w:p>
    <w:p>
      <w:pPr>
        <w:pStyle w:val="Normal"/>
        <w:rPr/>
      </w:pPr>
      <w:r>
        <w:rPr/>
        <w:t xml:space="preserve">       </w:t>
      </w:r>
      <w:r>
        <w:rPr/>
        <w:t>19/09/1954 (CE)    CODICE FISCALE: RSSGRS54P19B963R   IDENTIFICATIVO: CE/004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9 MASTRANGELI          MARIA           151,00         12,00                            QR      A    2 X        163,00 2000</w:t>
      </w:r>
    </w:p>
    <w:p>
      <w:pPr>
        <w:pStyle w:val="Normal"/>
        <w:rPr/>
      </w:pPr>
      <w:r>
        <w:rPr/>
        <w:t xml:space="preserve">       </w:t>
      </w:r>
      <w:r>
        <w:rPr/>
        <w:t>04/11/1958 (CE)    CODICE FISCALE: MSTMRA58S44B860N   IDENTIFICATIVO: CE/004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0 BARBATO              CARMELA         150,00         12,00                            QR      A    2 X        162,00 2000</w:t>
      </w:r>
    </w:p>
    <w:p>
      <w:pPr>
        <w:pStyle w:val="Normal"/>
        <w:rPr/>
      </w:pPr>
      <w:r>
        <w:rPr/>
        <w:t xml:space="preserve">       </w:t>
      </w:r>
      <w:r>
        <w:rPr/>
        <w:t>07/02/1961 (NA)    CODICE FISCALE: BRBCML61B47B759Z   IDENTIFICATIVO: CE/024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1 MARINO               MARIA           149,00         12,00                            QR      A    2 X        161,00 2000</w:t>
      </w:r>
    </w:p>
    <w:p>
      <w:pPr>
        <w:pStyle w:val="Normal"/>
        <w:rPr/>
      </w:pPr>
      <w:r>
        <w:rPr/>
        <w:t xml:space="preserve">       </w:t>
      </w:r>
      <w:r>
        <w:rPr/>
        <w:t>13/10/1962 (CE)    CODICE FISCALE: MRNMRA62R53A512B   IDENTIFICATIVO: CE/027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2 DI CERBO             CARMINE         141,00         12,00                            QR      A    2 X        153,00 2000</w:t>
      </w:r>
    </w:p>
    <w:p>
      <w:pPr>
        <w:pStyle w:val="Normal"/>
        <w:rPr/>
      </w:pPr>
      <w:r>
        <w:rPr/>
        <w:t xml:space="preserve">       </w:t>
      </w:r>
      <w:r>
        <w:rPr/>
        <w:t>18/05/1966 (BN)    CODICE FISCALE: DCRCMN66E18D380P   IDENTIFICATIVO: CE/026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3 MARINIELLO           GIUSEPPE        137,00         12,00                            QR      A    2          149,00 2000</w:t>
      </w:r>
    </w:p>
    <w:p>
      <w:pPr>
        <w:pStyle w:val="Normal"/>
        <w:rPr/>
      </w:pPr>
      <w:r>
        <w:rPr/>
        <w:t xml:space="preserve">       </w:t>
      </w:r>
      <w:r>
        <w:rPr/>
        <w:t>08/08/1956 (CE)    CODICE FISCALE: MRNGPP56M08A512Y   IDENTIFICATIVO: CE/027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4 CHERCHI              MARIO           130,00         12,00                            QR      A    2 X        142,00 2000</w:t>
      </w:r>
    </w:p>
    <w:p>
      <w:pPr>
        <w:pStyle w:val="Normal"/>
        <w:rPr/>
      </w:pPr>
      <w:r>
        <w:rPr/>
        <w:t xml:space="preserve">       </w:t>
      </w:r>
      <w:r>
        <w:rPr/>
        <w:t>22/04/1957 (RM)    CODICE FISCALE: CHRMRA57D22H501Q   IDENTIFICATIVO: CE/003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5 BELFIORE             ANTONIO         128,00         12,00                            QR      A    2 X        140,00 2000</w:t>
      </w:r>
    </w:p>
    <w:p>
      <w:pPr>
        <w:pStyle w:val="Normal"/>
        <w:rPr/>
      </w:pPr>
      <w:r>
        <w:rPr/>
        <w:t xml:space="preserve">       </w:t>
      </w:r>
      <w:r>
        <w:rPr/>
        <w:t>15/01/1963 (CE)    CODICE FISCALE: BLFNTN63A15E932A   IDENTIFICATIVO: CE/024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6 LANTERI              RAFFAELA        125,00         12,00                            GJQR    A    3 X        137,00 2000</w:t>
      </w:r>
    </w:p>
    <w:p>
      <w:pPr>
        <w:pStyle w:val="Normal"/>
        <w:rPr/>
      </w:pPr>
      <w:r>
        <w:rPr/>
        <w:t xml:space="preserve">       </w:t>
      </w:r>
      <w:r>
        <w:rPr/>
        <w:t>14/03/1959 (NA)    CODICE FISCALE: LNTRFL59C54F839F   IDENTIFICATIVO: CE/004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7 DI PETRILLO          ANTONIO         117,00         12,00                            Q       A      X        129,00 2000</w:t>
      </w:r>
    </w:p>
    <w:p>
      <w:pPr>
        <w:pStyle w:val="Normal"/>
        <w:rPr/>
      </w:pPr>
      <w:r>
        <w:rPr/>
        <w:t xml:space="preserve">       </w:t>
      </w:r>
      <w:r>
        <w:rPr/>
        <w:t>01/03/1962 (CE)    CODICE FISCALE: DPTNTN62C01H423T   IDENTIFICATIVO: CE/004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8 SORBO                PATRIZIA        116,00         12,00                            QR      A    2 X        128,00 2000</w:t>
      </w:r>
    </w:p>
    <w:p>
      <w:pPr>
        <w:pStyle w:val="Normal"/>
        <w:rPr/>
      </w:pPr>
      <w:r>
        <w:rPr/>
        <w:t xml:space="preserve">       </w:t>
      </w:r>
      <w:r>
        <w:rPr/>
        <w:t>29/10/1961 (CE)    CODICE FISCALE: SRBPRZ61R69A512R   IDENTIFICATIVO: CE/006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9 CAROPRESO            GIOVANNI        108,00         12,00                            QR      A    2          120,00 2000</w:t>
      </w:r>
    </w:p>
    <w:p>
      <w:pPr>
        <w:pStyle w:val="Normal"/>
        <w:rPr/>
      </w:pPr>
      <w:r>
        <w:rPr/>
        <w:t xml:space="preserve">       </w:t>
      </w:r>
      <w:r>
        <w:rPr/>
        <w:t>29/09/1956 (NA)    CODICE FISCALE: CRPGNN56P29F839B   IDENTIFICATIVO: CE/004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 - INSEGNAMENTO A MINORATI DELLA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0 PEZZELLA             ROSANNA         108,00         12,00                            QR      A    1          120,00 2000</w:t>
      </w:r>
    </w:p>
    <w:p>
      <w:pPr>
        <w:pStyle w:val="Normal"/>
        <w:rPr/>
      </w:pPr>
      <w:r>
        <w:rPr/>
        <w:t xml:space="preserve">       </w:t>
      </w:r>
      <w:r>
        <w:rPr/>
        <w:t>27/01/1968 (NA)    CODICE FISCALE: PZZRNN68A67F839O   IDENTIFICATIVO: CE/003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1 SCOLARO              BERNARDO         54,00         12,00                            QR      A    2 X         66,00 2000</w:t>
      </w:r>
    </w:p>
    <w:p>
      <w:pPr>
        <w:pStyle w:val="Normal"/>
        <w:rPr/>
      </w:pPr>
      <w:r>
        <w:rPr/>
        <w:t xml:space="preserve">       </w:t>
      </w:r>
      <w:r>
        <w:rPr/>
        <w:t>11/11/1961 (NA)    CODICE FISCALE: SCLBNR61S11F839D   IDENTIFICATIVO: CE/027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2 CAMPANILE            ANNA MARIA       51,00                                     N    QRS     A    2 X    X    51,00 2000</w:t>
      </w:r>
    </w:p>
    <w:p>
      <w:pPr>
        <w:pStyle w:val="Normal"/>
        <w:rPr/>
      </w:pPr>
      <w:r>
        <w:rPr/>
        <w:t xml:space="preserve">       </w:t>
      </w:r>
      <w:r>
        <w:rPr/>
        <w:t>18/05/1955 (CE)    CODICE FISCALE: CMPNMR55E58B963Y   IDENTIFICATIVO: CE/004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3 CASADEI              RITA             48,00                                          QR      A    1 X         48,00 2000</w:t>
      </w:r>
    </w:p>
    <w:p>
      <w:pPr>
        <w:pStyle w:val="Normal"/>
        <w:rPr/>
      </w:pPr>
      <w:r>
        <w:rPr/>
        <w:t xml:space="preserve">       </w:t>
      </w:r>
      <w:r>
        <w:rPr/>
        <w:t>29/10/1961 (CE)    CODICE FISCALE: CSDRTI61R69B963Z   IDENTIFICATIVO: CE/027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4 ANTONACCI            FRANCESCO        36,00                                          QR      A    3           36,00 2000</w:t>
      </w:r>
    </w:p>
    <w:p>
      <w:pPr>
        <w:pStyle w:val="Normal"/>
        <w:rPr/>
      </w:pPr>
      <w:r>
        <w:rPr/>
        <w:t xml:space="preserve">       </w:t>
      </w:r>
      <w:r>
        <w:rPr/>
        <w:t>11/05/1958 (BA)    CODICE FISCALE: NTNFNC58E11A662N   IDENTIFICATIVO: CE/004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 - INSEGNAMENTO A MINORATI DELLA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5 PIATTO               VINCENZO        160,00                                          Q       A               160,00 2000</w:t>
      </w:r>
    </w:p>
    <w:p>
      <w:pPr>
        <w:pStyle w:val="Normal"/>
        <w:rPr/>
      </w:pPr>
      <w:r>
        <w:rPr/>
        <w:t xml:space="preserve">       </w:t>
      </w:r>
      <w:r>
        <w:rPr/>
        <w:t>02/04/1965 (NA)    CODICE FISCALE: PTTVCN65D02C697U   IDENTIFICATIVO: CE/022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6 VALENTINO            ROSA MARIA      158,00                                          K       A               158,00 2000</w:t>
      </w:r>
    </w:p>
    <w:p>
      <w:pPr>
        <w:pStyle w:val="Normal"/>
        <w:rPr/>
      </w:pPr>
      <w:r>
        <w:rPr/>
        <w:t xml:space="preserve">       </w:t>
      </w:r>
      <w:r>
        <w:rPr/>
        <w:t>01/05/1958 (CE)    CODICE FISCALE: VLNRMR58E41I234W   IDENTIFICATIVO: CE/024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7 BORRATA              VINCENZO        142,00         12,00                            QR      A    3 X        154,00 2000</w:t>
      </w:r>
    </w:p>
    <w:p>
      <w:pPr>
        <w:pStyle w:val="Normal"/>
        <w:rPr/>
      </w:pPr>
      <w:r>
        <w:rPr/>
        <w:t xml:space="preserve">       </w:t>
      </w:r>
      <w:r>
        <w:rPr/>
        <w:t>18/09/1947 (CE)    CODICE FISCALE: BRRVCN47P18B872F   IDENTIFICATIVO: CE/025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8 ZUCCARO              ORNELLA         141,00         10,00                            LQR     A    2          151,00 2000</w:t>
      </w:r>
    </w:p>
    <w:p>
      <w:pPr>
        <w:pStyle w:val="Normal"/>
        <w:rPr/>
      </w:pPr>
      <w:r>
        <w:rPr/>
        <w:t xml:space="preserve">       </w:t>
      </w:r>
      <w:r>
        <w:rPr/>
        <w:t>09/03/1967 (CE)    CODICE FISCALE: ZCCRLL67C49B963T   IDENTIFICATIVO: CE/025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9 PIANTADOSI           PASQUALE        134,00         12,00                            QR      A    2          146,00 2000</w:t>
      </w:r>
    </w:p>
    <w:p>
      <w:pPr>
        <w:pStyle w:val="Normal"/>
        <w:rPr/>
      </w:pPr>
      <w:r>
        <w:rPr/>
        <w:t xml:space="preserve">       </w:t>
      </w:r>
      <w:r>
        <w:rPr/>
        <w:t>05/11/1959 (CE)    CODICE FISCALE: PNTPQL59S05B963O   IDENTIFICATIVO: CE/023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0 SORGE                MIRNA           139,00                                          Q       A               139,00 2000</w:t>
      </w:r>
    </w:p>
    <w:p>
      <w:pPr>
        <w:pStyle w:val="Normal"/>
        <w:rPr/>
      </w:pPr>
      <w:r>
        <w:rPr/>
        <w:t xml:space="preserve">       </w:t>
      </w:r>
      <w:r>
        <w:rPr/>
        <w:t>06/03/1962 (CE)    CODICE FISCALE: SRGMRN62C46A512H   IDENTIFICATIVO: CE/020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1 FALCO                ANTONIETTA      129,00          8,00                            LQ      A      X        137,00 2000</w:t>
      </w:r>
    </w:p>
    <w:p>
      <w:pPr>
        <w:pStyle w:val="Normal"/>
        <w:rPr/>
      </w:pPr>
      <w:r>
        <w:rPr/>
        <w:t xml:space="preserve">       </w:t>
      </w:r>
      <w:r>
        <w:rPr/>
        <w:t>24/08/1967 (NA)    CODICE FISCALE: FLCNNT67M64F799G   IDENTIFICATIVO: CE/022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2 DI TULLIO            LUIGI           119,00         12,00                            QR      A    1          131,00 2000</w:t>
      </w:r>
    </w:p>
    <w:p>
      <w:pPr>
        <w:pStyle w:val="Normal"/>
        <w:rPr/>
      </w:pPr>
      <w:r>
        <w:rPr/>
        <w:t xml:space="preserve">       </w:t>
      </w:r>
      <w:r>
        <w:rPr/>
        <w:t>20/04/1957 (CE)    CODICE FISCALE: DTLLGU57D20H798C   IDENTIFICATIVO: CE/023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3 ANDRISANI            ALFREDO         119,00         12,00                            Q       A      X        131,00 2004 2004</w:t>
      </w:r>
    </w:p>
    <w:p>
      <w:pPr>
        <w:pStyle w:val="Normal"/>
        <w:rPr/>
      </w:pPr>
      <w:r>
        <w:rPr/>
        <w:t xml:space="preserve">       </w:t>
      </w:r>
      <w:r>
        <w:rPr/>
        <w:t>01/06/1966 (CE)    CODICE FISCALE: NDRLRD66H01E791R   IDENTIFICATIVO: CE/049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4 DIODATO              ASSUNTA         116,00         12,00                            JQ      A      X        128,00 2000</w:t>
      </w:r>
    </w:p>
    <w:p>
      <w:pPr>
        <w:pStyle w:val="Normal"/>
        <w:rPr/>
      </w:pPr>
      <w:r>
        <w:rPr/>
        <w:t xml:space="preserve">       </w:t>
      </w:r>
      <w:r>
        <w:rPr/>
        <w:t>20/02/1956 (CE)    CODICE FISCALE: DDTSNT56B60A512W   IDENTIFICATIVO: CE/027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5 PICCOLO              MARIA           115,00         12,00                            QR      A    2          127,00 2000</w:t>
      </w:r>
    </w:p>
    <w:p>
      <w:pPr>
        <w:pStyle w:val="Normal"/>
        <w:rPr/>
      </w:pPr>
      <w:r>
        <w:rPr/>
        <w:t xml:space="preserve">       </w:t>
      </w:r>
      <w:r>
        <w:rPr/>
        <w:t>08/06/1954 (CE)    CODICE FISCALE: PCCMRA54H48E932Q   IDENTIFICATIVO: CE/021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6 MIZZONI              GIOVANNA        117,00         12,00                  4,0       QR      A    2 X        125,00 2000</w:t>
      </w:r>
    </w:p>
    <w:p>
      <w:pPr>
        <w:pStyle w:val="Normal"/>
        <w:rPr/>
      </w:pPr>
      <w:r>
        <w:rPr/>
        <w:t xml:space="preserve">       </w:t>
      </w:r>
      <w:r>
        <w:rPr/>
        <w:t>30/07/1965 (CE)    CODICE FISCALE: MZZGNN65L70G596Y   IDENTIFICATIVO: CE/021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7 AVETA                ALBA            113,00         12,00                            QR      A    2          125,00 2000</w:t>
      </w:r>
    </w:p>
    <w:p>
      <w:pPr>
        <w:pStyle w:val="Normal"/>
        <w:rPr/>
      </w:pPr>
      <w:r>
        <w:rPr/>
        <w:t xml:space="preserve">       </w:t>
      </w:r>
      <w:r>
        <w:rPr/>
        <w:t>10/08/1963 (CE)    CODICE FISCALE: VTALBA63M50B715L   IDENTIFICATIVO: CE/022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 - INSEGNAMENTO A MINORATI DELLA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8 CUNTO                PASQUALE        114,00         10,00                       M    GQR     A    2 X        124,00 2000</w:t>
      </w:r>
    </w:p>
    <w:p>
      <w:pPr>
        <w:pStyle w:val="Normal"/>
        <w:rPr/>
      </w:pPr>
      <w:r>
        <w:rPr/>
        <w:t xml:space="preserve">       </w:t>
      </w:r>
      <w:r>
        <w:rPr/>
        <w:t>26/05/1959 (CE)    CODICE FISCALE: CNTPQL59E26D228L   IDENTIFICATIVO: CE/023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9 LOMBARDI             FABIO           110,00         12,00                            QR      A    2 X        122,00 2000</w:t>
      </w:r>
    </w:p>
    <w:p>
      <w:pPr>
        <w:pStyle w:val="Normal"/>
        <w:rPr/>
      </w:pPr>
      <w:r>
        <w:rPr/>
        <w:t xml:space="preserve">       </w:t>
      </w:r>
      <w:r>
        <w:rPr/>
        <w:t>09/12/1965 (FR)    CODICE FISCALE: LMBFBA65T09D810W   IDENTIFICATIVO: CE/027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0 GIUNCATO             ORNELLA MARIA A 109,00         12,00                       N    QRS     A    2 X        121,00 2000</w:t>
      </w:r>
    </w:p>
    <w:p>
      <w:pPr>
        <w:pStyle w:val="Normal"/>
        <w:rPr/>
      </w:pPr>
      <w:r>
        <w:rPr/>
        <w:t xml:space="preserve">       </w:t>
      </w:r>
      <w:r>
        <w:rPr/>
        <w:t>14/05/1961 (TP)    CODICE FISCALE: GNCRLL61E54E974P   IDENTIFICATIVO: CE/027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1 D'ANDREA             ANTONIETTA      109,00         12,00                            QR      A    2          121,00 2000</w:t>
      </w:r>
    </w:p>
    <w:p>
      <w:pPr>
        <w:pStyle w:val="Normal"/>
        <w:rPr/>
      </w:pPr>
      <w:r>
        <w:rPr/>
        <w:t xml:space="preserve">       </w:t>
      </w:r>
      <w:r>
        <w:rPr/>
        <w:t>25/10/1961 (CE)    CODICE FISCALE: DNDNNT61R65B963B   IDENTIFICATIVO: CE/023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2 SIMONE               ANTONIO          87,25         18,75        12,20               QR      A    2          118,20 2002</w:t>
      </w:r>
    </w:p>
    <w:p>
      <w:pPr>
        <w:pStyle w:val="Normal"/>
        <w:rPr/>
      </w:pPr>
      <w:r>
        <w:rPr/>
        <w:t xml:space="preserve">       </w:t>
      </w:r>
      <w:r>
        <w:rPr/>
        <w:t>27/10/1969 (CE)    CODICE FISCALE: SMNNTN69R27B715L   IDENTIFICATIVO: CE/021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3 CRISCI               CONCETTA        103,00         12,00                            LQR     A    2 X        115,00 2000</w:t>
      </w:r>
    </w:p>
    <w:p>
      <w:pPr>
        <w:pStyle w:val="Normal"/>
        <w:rPr/>
      </w:pPr>
      <w:r>
        <w:rPr/>
        <w:t xml:space="preserve">       </w:t>
      </w:r>
      <w:r>
        <w:rPr/>
        <w:t>03/01/1961 (CE)    CODICE FISCALE: CRSCCT61A43I234J   IDENTIFICATIVO: CE/023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4 CHIRICO              ELISABETTA      103,00         12,00                            QR      A    2          115,00 2000</w:t>
      </w:r>
    </w:p>
    <w:p>
      <w:pPr>
        <w:pStyle w:val="Normal"/>
        <w:rPr/>
      </w:pPr>
      <w:r>
        <w:rPr/>
        <w:t xml:space="preserve">       </w:t>
      </w:r>
      <w:r>
        <w:rPr/>
        <w:t>10/07/1962 (CE)    CODICE FISCALE: CHRLBT62L50A512S   IDENTIFICATIVO: CE/026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5 DI GENNARO           ANNA            103,00         12,00                            QR      A    4 X        115,00 2003 2003</w:t>
      </w:r>
    </w:p>
    <w:p>
      <w:pPr>
        <w:pStyle w:val="Normal"/>
        <w:rPr/>
      </w:pPr>
      <w:r>
        <w:rPr/>
        <w:t xml:space="preserve">       </w:t>
      </w:r>
      <w:r>
        <w:rPr/>
        <w:t>01/01/1961 (CE)    CODICE FISCALE: DGNNNA61A41B963S   IDENTIFICATIVO: CE/048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6 BALZANELLA           ANTONIO         111,00                                          JQR     A    2 X        111,00 2000</w:t>
      </w:r>
    </w:p>
    <w:p>
      <w:pPr>
        <w:pStyle w:val="Normal"/>
        <w:rPr/>
      </w:pPr>
      <w:r>
        <w:rPr/>
        <w:t xml:space="preserve">       </w:t>
      </w:r>
      <w:r>
        <w:rPr/>
        <w:t>15/03/1959 (CE)    CODICE FISCALE: BLZNTN59C15B715R   IDENTIFICATIVO: CE/023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7 PALAZZO              GIOVANNA        103,00          8,00                            QR      A    1 X        111,00 2000</w:t>
      </w:r>
    </w:p>
    <w:p>
      <w:pPr>
        <w:pStyle w:val="Normal"/>
        <w:rPr/>
      </w:pPr>
      <w:r>
        <w:rPr/>
        <w:t xml:space="preserve">       </w:t>
      </w:r>
      <w:r>
        <w:rPr/>
        <w:t>15/06/1968 (CE)    CODICE FISCALE: PLZGNN68H55B581A   IDENTIFICATIVO: CE/025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8 APICELLA             GIOVANNI         94,00         12,00                            DQR     A    2 X    X   106,00 2000</w:t>
      </w:r>
    </w:p>
    <w:p>
      <w:pPr>
        <w:pStyle w:val="Normal"/>
        <w:rPr/>
      </w:pPr>
      <w:r>
        <w:rPr/>
        <w:t xml:space="preserve">       </w:t>
      </w:r>
      <w:r>
        <w:rPr/>
        <w:t>28/04/1962 (NA)    CODICE FISCALE: PCLGNN62D28F839L   IDENTIFICATIVO: CE/020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9 CIABURRO             OLIMPIA          92,00         12,00                       A    GQR     A    2 X        104,00 2000</w:t>
      </w:r>
    </w:p>
    <w:p>
      <w:pPr>
        <w:pStyle w:val="Normal"/>
        <w:rPr/>
      </w:pPr>
      <w:r>
        <w:rPr/>
        <w:t xml:space="preserve">       </w:t>
      </w:r>
      <w:r>
        <w:rPr/>
        <w:t>25/01/1963 (RM)    CODICE FISCALE: CBRLMP63A65G274T   IDENTIFICATIVO: CE/024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0 DI GIORGIO           TIZIANA          91,00         12,00                            QR      A    2 X        103,00 2000</w:t>
      </w:r>
    </w:p>
    <w:p>
      <w:pPr>
        <w:pStyle w:val="Normal"/>
        <w:rPr/>
      </w:pPr>
      <w:r>
        <w:rPr/>
        <w:t xml:space="preserve">       </w:t>
      </w:r>
      <w:r>
        <w:rPr/>
        <w:t>01/01/1963 (NA)    CODICE FISCALE: DGRTZN63A41F839R   IDENTIFICATIVO: CE/026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 - INSEGNAMENTO A MINORATI DELLA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1 NEGRO                VINCENZO         87,00         12,00                            QR      A    2           99,00 2000</w:t>
      </w:r>
    </w:p>
    <w:p>
      <w:pPr>
        <w:pStyle w:val="Normal"/>
        <w:rPr/>
      </w:pPr>
      <w:r>
        <w:rPr/>
        <w:t xml:space="preserve">       </w:t>
      </w:r>
      <w:r>
        <w:rPr/>
        <w:t>12/02/1959 (CE)    CODICE FISCALE: NGRVCN59B12B667K   IDENTIFICATIVO: CE/025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2 PICONE               LUIGI            94,00                                          QR      A    2           94,00 2000</w:t>
      </w:r>
    </w:p>
    <w:p>
      <w:pPr>
        <w:pStyle w:val="Normal"/>
        <w:rPr/>
      </w:pPr>
      <w:r>
        <w:rPr/>
        <w:t xml:space="preserve">       </w:t>
      </w:r>
      <w:r>
        <w:rPr/>
        <w:t>02/04/1958 (CE)    CODICE FISCALE: PCNLGU58D02H978C   IDENTIFICATIVO: CE/021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3 TROTTA               ANTONIO          93,00                                          QR      A    2           93,00 2000</w:t>
      </w:r>
    </w:p>
    <w:p>
      <w:pPr>
        <w:pStyle w:val="Normal"/>
        <w:rPr/>
      </w:pPr>
      <w:r>
        <w:rPr/>
        <w:t xml:space="preserve">       </w:t>
      </w:r>
      <w:r>
        <w:rPr/>
        <w:t>23/12/1955 (CE)    CODICE FISCALE: TRTNTN55T23D228Z   IDENTIFICATIVO: CE/006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4 RICCIARDI            GIOVANNI         88,00          2,00                            QR      A    1           90,00 2002 2002</w:t>
      </w:r>
    </w:p>
    <w:p>
      <w:pPr>
        <w:pStyle w:val="Normal"/>
        <w:rPr/>
      </w:pPr>
      <w:r>
        <w:rPr/>
        <w:t xml:space="preserve">       </w:t>
      </w:r>
      <w:r>
        <w:rPr/>
        <w:t>07/12/1962 (CE)    CODICE FISCALE: RCCGNN62T07G364A   IDENTIFICATIVO: CE/045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5 VITALE               MARIA GRAZIA     89,00                                          QR      A    1 X         89,00 2000</w:t>
      </w:r>
    </w:p>
    <w:p>
      <w:pPr>
        <w:pStyle w:val="Normal"/>
        <w:rPr/>
      </w:pPr>
      <w:r>
        <w:rPr/>
        <w:t xml:space="preserve">       </w:t>
      </w:r>
      <w:r>
        <w:rPr/>
        <w:t>03/09/1961 (CE)    CODICE FISCALE: VTLMGR61P43I885Z   IDENTIFICATIVO: CE/024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6 DELLA TORCA          MARIA GIOVANNA   75,00         12,00                            QR      A    3 X         87,00 2004 2004</w:t>
      </w:r>
    </w:p>
    <w:p>
      <w:pPr>
        <w:pStyle w:val="Normal"/>
        <w:rPr/>
      </w:pPr>
      <w:r>
        <w:rPr/>
        <w:t xml:space="preserve">       </w:t>
      </w:r>
      <w:r>
        <w:rPr/>
        <w:t>18/07/1966 (CE)    CODICE FISCALE: DLLMGV66L58H834B   IDENTIFICATIVO: CE/049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7 RAUCCI               BIAGIO           65,00                               22,0       QR      A    2 X         87,00 2004 2004</w:t>
      </w:r>
    </w:p>
    <w:p>
      <w:pPr>
        <w:pStyle w:val="Normal"/>
        <w:rPr/>
      </w:pPr>
      <w:r>
        <w:rPr/>
        <w:t xml:space="preserve">       </w:t>
      </w:r>
      <w:r>
        <w:rPr/>
        <w:t>01/01/1966 (NA)    CODICE FISCALE: RCCBGI66A01F839F   IDENTIFICATIVO: CE/049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8 FARINA               FRANCESCO        86,00                                          QR      A    2 X         86,00 2000</w:t>
      </w:r>
    </w:p>
    <w:p>
      <w:pPr>
        <w:pStyle w:val="Normal"/>
        <w:rPr/>
      </w:pPr>
      <w:r>
        <w:rPr/>
        <w:t xml:space="preserve">       </w:t>
      </w:r>
      <w:r>
        <w:rPr/>
        <w:t>24/07/1959 (CE)    CODICE FISCALE: FRNFNC59L24B963T   IDENTIFICATIVO: CE/006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9 ASTRETTO             ROSINA           74,00         12,00                            QR      A    1           86,00 2000</w:t>
      </w:r>
    </w:p>
    <w:p>
      <w:pPr>
        <w:pStyle w:val="Normal"/>
        <w:rPr/>
      </w:pPr>
      <w:r>
        <w:rPr/>
        <w:t xml:space="preserve">       </w:t>
      </w:r>
      <w:r>
        <w:rPr/>
        <w:t>31/07/1962 (CE)    CODICE FISCALE: STRRSN62L71E791J   IDENTIFICATIVO: CE/022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0 TROIANO              GIANNA           67,00         10,00                            QR      A    2           77,00 2000</w:t>
      </w:r>
    </w:p>
    <w:p>
      <w:pPr>
        <w:pStyle w:val="Normal"/>
        <w:rPr/>
      </w:pPr>
      <w:r>
        <w:rPr/>
        <w:t xml:space="preserve">       </w:t>
      </w:r>
      <w:r>
        <w:rPr/>
        <w:t>22/07/1966 (CE)    CODICE FISCALE: TRNGNN66L62I234V   IDENTIFICATIVO: CE/026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1 PICCIRILLO           PASQUALE         75,00                                     D    DQR     A    1           75,00 2000</w:t>
      </w:r>
    </w:p>
    <w:p>
      <w:pPr>
        <w:pStyle w:val="Normal"/>
        <w:rPr/>
      </w:pPr>
      <w:r>
        <w:rPr/>
        <w:t xml:space="preserve">       </w:t>
      </w:r>
      <w:r>
        <w:rPr/>
        <w:t>13/04/1966 (CE)    CODICE FISCALE: PCCPQL66D13G903I   IDENTIFICATIVO: CE/020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2 BEATO                GEMMA            75,00                                          Q       A                75,00 2000</w:t>
      </w:r>
    </w:p>
    <w:p>
      <w:pPr>
        <w:pStyle w:val="Normal"/>
        <w:rPr/>
      </w:pPr>
      <w:r>
        <w:rPr/>
        <w:t xml:space="preserve">       </w:t>
      </w:r>
      <w:r>
        <w:rPr/>
        <w:t>13/01/1956 (CE)    CODICE FISCALE: BTEGMM56A53I234R   IDENTIFICATIVO: CE/021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3 DIANA                ANTONIO          57,00          8,00                       M    HQR     A    2 X         65,00 2000</w:t>
      </w:r>
    </w:p>
    <w:p>
      <w:pPr>
        <w:pStyle w:val="Normal"/>
        <w:rPr/>
      </w:pPr>
      <w:r>
        <w:rPr/>
        <w:t xml:space="preserve">       </w:t>
      </w:r>
      <w:r>
        <w:rPr/>
        <w:t>13/08/1966 (CE)    CODICE FISCALE: DNINTN66M13L844N   IDENTIFICATIVO: CE/025126</w:t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 - INSEGNAMENTO A MINORATI DELLA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4 FESTA                GIULIO           57,00                                          Q       A                57,00 2000</w:t>
      </w:r>
    </w:p>
    <w:p>
      <w:pPr>
        <w:pStyle w:val="Normal"/>
        <w:rPr/>
      </w:pPr>
      <w:r>
        <w:rPr/>
        <w:t xml:space="preserve">       </w:t>
      </w:r>
      <w:r>
        <w:rPr/>
        <w:t>18/02/1958 (CE)    CODICE FISCALE: FSTGLI58B18B963J   IDENTIFICATIVO: CE/022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5 TESSITORE            GENNARO          21,60          6,00                            Q       A      X         55,00 2002</w:t>
      </w:r>
    </w:p>
    <w:p>
      <w:pPr>
        <w:pStyle w:val="Normal"/>
        <w:rPr/>
      </w:pPr>
      <w:r>
        <w:rPr/>
        <w:t xml:space="preserve">       </w:t>
      </w:r>
      <w:r>
        <w:rPr/>
        <w:t>16/03/1962 (CE)    CODICE FISCALE: TSSGNR62C16E784H   IDENTIFICATIVO: CE/025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6 CAMPIONI             ELISA            24,70         24,75                            QS      A      X         49,45 2002</w:t>
      </w:r>
    </w:p>
    <w:p>
      <w:pPr>
        <w:pStyle w:val="Normal"/>
        <w:rPr/>
      </w:pPr>
      <w:r>
        <w:rPr/>
        <w:t xml:space="preserve">       </w:t>
      </w:r>
      <w:r>
        <w:rPr/>
        <w:t>07/08/1965 (NA)    CODICE FISCALE: CMPLSE65M47F839Y   IDENTIFICATIVO: CE/023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7 DE LUCIA             VINCENZO         47,00                                          Q       A      X         47,00 2000</w:t>
      </w:r>
    </w:p>
    <w:p>
      <w:pPr>
        <w:pStyle w:val="Normal"/>
        <w:rPr/>
      </w:pPr>
      <w:r>
        <w:rPr/>
        <w:t xml:space="preserve">       </w:t>
      </w:r>
      <w:r>
        <w:rPr/>
        <w:t>14/09/1963 (CE)    CODICE FISCALE: DLCVCN63P14C291F   IDENTIFICATIVO: CE/025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8 MARCOCCIO            CARMINA MARIA    35,25          9,00         0,25               LQR     A    2           44,50 2002</w:t>
      </w:r>
    </w:p>
    <w:p>
      <w:pPr>
        <w:pStyle w:val="Normal"/>
        <w:rPr/>
      </w:pPr>
      <w:r>
        <w:rPr/>
        <w:t xml:space="preserve">       </w:t>
      </w:r>
      <w:r>
        <w:rPr/>
        <w:t>20/04/1967 (CE)    CODICE FISCALE: MRCCMN67D60B963O   IDENTIFICATIVO: CE/022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9 PORPORA              CARMELA          36,00                                          QR      A    2 X         36,00 2000</w:t>
      </w:r>
    </w:p>
    <w:p>
      <w:pPr>
        <w:pStyle w:val="Normal"/>
        <w:rPr/>
      </w:pPr>
      <w:r>
        <w:rPr/>
        <w:t xml:space="preserve">       </w:t>
      </w:r>
      <w:r>
        <w:rPr/>
        <w:t>28/04/1960 (CE)    CODICE FISCALE: PRPCML60D68B715D   IDENTIFICATIVO: CE/022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0 MAROTTA              LUISA            25,00                                          QR      A    2           25,00 2000</w:t>
      </w:r>
    </w:p>
    <w:p>
      <w:pPr>
        <w:pStyle w:val="Normal"/>
        <w:rPr/>
      </w:pPr>
      <w:r>
        <w:rPr/>
        <w:t xml:space="preserve">       </w:t>
      </w:r>
      <w:r>
        <w:rPr/>
        <w:t>11/09/1962 (BN)    CODICE FISCALE: MRTLSU62P51E589H   IDENTIFICATIVO: CE/008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 - INSEGNAMENTO A MINORATI DELL'U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LA CAVA              ANNA            252,00         12,00                            QR      A    2 X        264,00 2000</w:t>
      </w:r>
    </w:p>
    <w:p>
      <w:pPr>
        <w:pStyle w:val="Normal"/>
        <w:rPr/>
      </w:pPr>
      <w:r>
        <w:rPr/>
        <w:t xml:space="preserve">       </w:t>
      </w:r>
      <w:r>
        <w:rPr/>
        <w:t>29/05/1957 (NA)    CODICE FISCALE: LCVNNA57E69F839X   IDENTIFICATIVO: CE/022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 PETRELLA             ROSA            248,00         12,00                            QR      A    3          260,00 2000</w:t>
      </w:r>
    </w:p>
    <w:p>
      <w:pPr>
        <w:pStyle w:val="Normal"/>
        <w:rPr/>
      </w:pPr>
      <w:r>
        <w:rPr/>
        <w:t xml:space="preserve">       </w:t>
      </w:r>
      <w:r>
        <w:rPr/>
        <w:t>17/03/1959 (CE)    CODICE FISCALE: PTRRSO59C57E158U   IDENTIFICATIVO: CE/003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 SPARANO              MARIA TERESA    245,00         12,00                            Q       A      X        257,00 2000</w:t>
      </w:r>
    </w:p>
    <w:p>
      <w:pPr>
        <w:pStyle w:val="Normal"/>
        <w:rPr/>
      </w:pPr>
      <w:r>
        <w:rPr/>
        <w:t xml:space="preserve">       </w:t>
      </w:r>
      <w:r>
        <w:rPr/>
        <w:t>02/09/1962 (CE)    CODICE FISCALE: SPRMTR62P42B963M   IDENTIFICATIVO: CE/004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 SPASIANO             VINCENZA RITA   242,00         12,00                            QR      A    3 X        254,00 2000</w:t>
      </w:r>
    </w:p>
    <w:p>
      <w:pPr>
        <w:pStyle w:val="Normal"/>
        <w:rPr/>
      </w:pPr>
      <w:r>
        <w:rPr/>
        <w:t xml:space="preserve">       </w:t>
      </w:r>
      <w:r>
        <w:rPr/>
        <w:t>01/01/1962 (CE)    CODICE FISCALE: SPSVCN62A41G333T   IDENTIFICATIVO: CE/004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 FERRARA              PINA            239,00         12,00                            LQR     A    1          251,00 2000</w:t>
      </w:r>
    </w:p>
    <w:p>
      <w:pPr>
        <w:pStyle w:val="Normal"/>
        <w:rPr/>
      </w:pPr>
      <w:r>
        <w:rPr/>
        <w:t xml:space="preserve">       </w:t>
      </w:r>
      <w:r>
        <w:rPr/>
        <w:t>12/09/1958 (NA)    CODICE FISCALE: FRRPNI58P52F839H   IDENTIFICATIVO: CE/003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 DE LUCIA             MELANIA         228,00         12,00                            LQR     A    2          240,00 2000</w:t>
      </w:r>
    </w:p>
    <w:p>
      <w:pPr>
        <w:pStyle w:val="Normal"/>
        <w:rPr/>
      </w:pPr>
      <w:r>
        <w:rPr/>
        <w:t xml:space="preserve">       </w:t>
      </w:r>
      <w:r>
        <w:rPr/>
        <w:t>19/05/1965 (CE)    CODICE FISCALE: DLCMLN65E59B963M   IDENTIFICATIVO: CE/004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 PAGANO               CIPRIANO        228,00         12,00                            QR      A    3          240,00 2000</w:t>
      </w:r>
    </w:p>
    <w:p>
      <w:pPr>
        <w:pStyle w:val="Normal"/>
        <w:rPr/>
      </w:pPr>
      <w:r>
        <w:rPr/>
        <w:t xml:space="preserve">       </w:t>
      </w:r>
      <w:r>
        <w:rPr/>
        <w:t>01/11/1950 (CE)    CODICE FISCALE: PGNCRN50S01H798Z   IDENTIFICATIVO: CE/004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 ZAMPROTTA            ASSUNTA         227,00         12,00                            QR      A    2          239,00 2000</w:t>
      </w:r>
    </w:p>
    <w:p>
      <w:pPr>
        <w:pStyle w:val="Normal"/>
        <w:rPr/>
      </w:pPr>
      <w:r>
        <w:rPr/>
        <w:t xml:space="preserve">       </w:t>
      </w:r>
      <w:r>
        <w:rPr/>
        <w:t>13/04/1962 (CE)    CODICE FISCALE: ZMPSNT62D53B963K   IDENTIFICATIVO: CE/004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 AIEZZA               PASQUALE        226,00         12,00                            QR      A    2          238,00 2000</w:t>
      </w:r>
    </w:p>
    <w:p>
      <w:pPr>
        <w:pStyle w:val="Normal"/>
        <w:rPr/>
      </w:pPr>
      <w:r>
        <w:rPr/>
        <w:t xml:space="preserve">       </w:t>
      </w:r>
      <w:r>
        <w:rPr/>
        <w:t>09/07/1965 (CE)    CODICE FISCALE: ZZAPQL65L09M092X   IDENTIFICATIVO: CE/004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 RUSSO                SILVANA         223,00         12,00                            QR      A    2          235,00 2000</w:t>
      </w:r>
    </w:p>
    <w:p>
      <w:pPr>
        <w:pStyle w:val="Normal"/>
        <w:rPr/>
      </w:pPr>
      <w:r>
        <w:rPr/>
        <w:t xml:space="preserve">       </w:t>
      </w:r>
      <w:r>
        <w:rPr/>
        <w:t>11/11/1955 (CE)    CODICE FISCALE: RSSSVN55S51I993D   IDENTIFICATIVO: CE/027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 DI CERBO             ANTONIO         216,00         12,00                            Q       A      X        228,00 2000</w:t>
      </w:r>
    </w:p>
    <w:p>
      <w:pPr>
        <w:pStyle w:val="Normal"/>
        <w:rPr/>
      </w:pPr>
      <w:r>
        <w:rPr/>
        <w:t xml:space="preserve">       </w:t>
      </w:r>
      <w:r>
        <w:rPr/>
        <w:t>03/11/1965 (CE)    CODICE FISCALE: DCRNTN65S03A579H   IDENTIFICATIVO: CE/004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 DE PASCALE           ANTONIETTA      207,00         12,00                            JQRS    A    3          219,00 2000</w:t>
      </w:r>
    </w:p>
    <w:p>
      <w:pPr>
        <w:pStyle w:val="Normal"/>
        <w:rPr/>
      </w:pPr>
      <w:r>
        <w:rPr/>
        <w:t xml:space="preserve">       </w:t>
      </w:r>
      <w:r>
        <w:rPr/>
        <w:t>21/09/1961 (CE)    CODICE FISCALE: DPSNNT61P61I234G   IDENTIFICATIVO: CE/004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 CANTIELLO            MAFALDA         204,00         12,00                            QR      A    3          216,00 2000</w:t>
      </w:r>
    </w:p>
    <w:p>
      <w:pPr>
        <w:pStyle w:val="Normal"/>
        <w:rPr/>
      </w:pPr>
      <w:r>
        <w:rPr/>
        <w:t xml:space="preserve">       </w:t>
      </w:r>
      <w:r>
        <w:rPr/>
        <w:t>10/09/1961 (CE)    CODICE FISCALE: CNTMLD61P50B872E   IDENTIFICATIVO: CE/003986</w:t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 - INSEGNAMENTO A MINORATI DELL'U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4 SCIALLA              MICHELE         203,00         12,00                            QS      A               215,00 2000</w:t>
      </w:r>
    </w:p>
    <w:p>
      <w:pPr>
        <w:pStyle w:val="Normal"/>
        <w:rPr/>
      </w:pPr>
      <w:r>
        <w:rPr/>
        <w:t xml:space="preserve">       </w:t>
      </w:r>
      <w:r>
        <w:rPr/>
        <w:t>22/02/1961 (CE)    CODICE FISCALE: SCLMHL61B22B860E   IDENTIFICATIVO: CE/004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 LETTIERI             FRANCESCO       200,00         12,00                            QR      A    2 X        212,00 2000</w:t>
      </w:r>
    </w:p>
    <w:p>
      <w:pPr>
        <w:pStyle w:val="Normal"/>
        <w:rPr/>
      </w:pPr>
      <w:r>
        <w:rPr/>
        <w:t xml:space="preserve">       </w:t>
      </w:r>
      <w:r>
        <w:rPr/>
        <w:t>24/02/1963 (CE)    CODICE FISCALE: LTTFNC63B24H834B   IDENTIFICATIVO: CE/004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6 LANDI                ORAZIO          193,00         12,00                            Q       A               205,00 2000</w:t>
      </w:r>
    </w:p>
    <w:p>
      <w:pPr>
        <w:pStyle w:val="Normal"/>
        <w:rPr/>
      </w:pPr>
      <w:r>
        <w:rPr/>
        <w:t xml:space="preserve">       </w:t>
      </w:r>
      <w:r>
        <w:rPr/>
        <w:t>18/05/1962 (CE)    CODICE FISCALE: LNDRZO62E18G596L   IDENTIFICATIVO: CE/004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7 SORRENTINO           MARIA ROSARIA   189,00         12,00                            LQR     A    2 X        201,00 2000</w:t>
      </w:r>
    </w:p>
    <w:p>
      <w:pPr>
        <w:pStyle w:val="Normal"/>
        <w:rPr/>
      </w:pPr>
      <w:r>
        <w:rPr/>
        <w:t xml:space="preserve">       </w:t>
      </w:r>
      <w:r>
        <w:rPr/>
        <w:t>10/06/1958 (CE)    CODICE FISCALE: SRRMRS58H50E791T   IDENTIFICATIVO: CE/004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8 FORMATO              MARIA           189,00         12,00                            QR      A    2 X        201,00 2000</w:t>
      </w:r>
    </w:p>
    <w:p>
      <w:pPr>
        <w:pStyle w:val="Normal"/>
        <w:rPr/>
      </w:pPr>
      <w:r>
        <w:rPr/>
        <w:t xml:space="preserve">       </w:t>
      </w:r>
      <w:r>
        <w:rPr/>
        <w:t>20/10/1960 (NA)    CODICE FISCALE: FRMMRA60R60F839Q   IDENTIFICATIVO: CE/004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9 LA RANA              CARMELINA       183,00         12,00                            QR      A    1 X        195,00 2000</w:t>
      </w:r>
    </w:p>
    <w:p>
      <w:pPr>
        <w:pStyle w:val="Normal"/>
        <w:rPr/>
      </w:pPr>
      <w:r>
        <w:rPr/>
        <w:t xml:space="preserve">       </w:t>
      </w:r>
      <w:r>
        <w:rPr/>
        <w:t>02/09/1964 (MI)    CODICE FISCALE: LRNCML64P42F205W   IDENTIFICATIVO: CE/004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0 MAIETTA              ANNA MADDALENA  179,00         12,00                            QR      A    2 X        191,00 2000</w:t>
      </w:r>
    </w:p>
    <w:p>
      <w:pPr>
        <w:pStyle w:val="Normal"/>
        <w:rPr/>
      </w:pPr>
      <w:r>
        <w:rPr/>
        <w:t xml:space="preserve">       </w:t>
      </w:r>
      <w:r>
        <w:rPr/>
        <w:t>26/07/1961 (CE)    CODICE FISCALE: MTTNMD61L66B667J   IDENTIFICATIVO: CE/004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1 GUIDA                ANTONIO         170,00         12,00                            QR      A    3 X        182,00 2000</w:t>
      </w:r>
    </w:p>
    <w:p>
      <w:pPr>
        <w:pStyle w:val="Normal"/>
        <w:rPr/>
      </w:pPr>
      <w:r>
        <w:rPr/>
        <w:t xml:space="preserve">       </w:t>
      </w:r>
      <w:r>
        <w:rPr/>
        <w:t>14/10/1957 (CE)    CODICE FISCALE: GDUNTN57R14C561D   IDENTIFICATIVO: CE/004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2 ANZIVINO             SILVIA          167,00         12,00                  2,0       QR      A    1          181,00 2000</w:t>
      </w:r>
    </w:p>
    <w:p>
      <w:pPr>
        <w:pStyle w:val="Normal"/>
        <w:rPr/>
      </w:pPr>
      <w:r>
        <w:rPr/>
        <w:t xml:space="preserve">       </w:t>
      </w:r>
      <w:r>
        <w:rPr/>
        <w:t>28/07/1956 (CE)    CODICE FISCALE: NZVSLV56L68A403G   IDENTIFICATIVO: CE/004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3 COTUGNO              PATRIZIA        168,00         12,00                       N    QRS     A    1 X        180,00 2000</w:t>
      </w:r>
    </w:p>
    <w:p>
      <w:pPr>
        <w:pStyle w:val="Normal"/>
        <w:rPr/>
      </w:pPr>
      <w:r>
        <w:rPr/>
        <w:t xml:space="preserve">       </w:t>
      </w:r>
      <w:r>
        <w:rPr/>
        <w:t>05/04/1959 (NA)    CODICE FISCALE: CTGPRZ59D45F839Z   IDENTIFICATIVO: CE/004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4 PIANTIERI            MARIA TERESA    163,00         12,00                            LQR     A    1          175,00 2000</w:t>
      </w:r>
    </w:p>
    <w:p>
      <w:pPr>
        <w:pStyle w:val="Normal"/>
        <w:rPr/>
      </w:pPr>
      <w:r>
        <w:rPr/>
        <w:t xml:space="preserve">       </w:t>
      </w:r>
      <w:r>
        <w:rPr/>
        <w:t>09/07/1962 (CE)    CODICE FISCALE: PNTMTR62L49B935B   IDENTIFICATIVO: CE/004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5 NACCA                MARTINO         159,00         12,00                            QR      A    2 X        171,00 2000</w:t>
      </w:r>
    </w:p>
    <w:p>
      <w:pPr>
        <w:pStyle w:val="Normal"/>
        <w:rPr/>
      </w:pPr>
      <w:r>
        <w:rPr/>
        <w:t xml:space="preserve">       </w:t>
      </w:r>
      <w:r>
        <w:rPr/>
        <w:t>29/02/1960 (CE)    CODICE FISCALE: NCCMTN60B29I234Z   IDENTIFICATIVO: CE/004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6 TAMMARO              AMELIA          156,00         12,00                            QR      A    2 X        168,00 2000</w:t>
      </w:r>
    </w:p>
    <w:p>
      <w:pPr>
        <w:pStyle w:val="Normal"/>
        <w:rPr/>
      </w:pPr>
      <w:r>
        <w:rPr/>
        <w:t xml:space="preserve">       </w:t>
      </w:r>
      <w:r>
        <w:rPr/>
        <w:t>18/11/1958 (CE)    CODICE FISCALE: TMMMLA58S58E791R   IDENTIFICATIVO: CE/004158</w:t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 - INSEGNAMENTO A MINORATI DELL'U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7 ROSSI                GENEROSO        154,00         12,00                            QR      A    1 X        166,00 2000</w:t>
      </w:r>
    </w:p>
    <w:p>
      <w:pPr>
        <w:pStyle w:val="Normal"/>
        <w:rPr/>
      </w:pPr>
      <w:r>
        <w:rPr/>
        <w:t xml:space="preserve">       </w:t>
      </w:r>
      <w:r>
        <w:rPr/>
        <w:t>19/09/1954 (CE)    CODICE FISCALE: RSSGRS54P19B963R   IDENTIFICATIVO: CE/004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8 MASTRANGELI          MARIA           151,00         12,00                            QR      A    2 X        163,00 2000</w:t>
      </w:r>
    </w:p>
    <w:p>
      <w:pPr>
        <w:pStyle w:val="Normal"/>
        <w:rPr/>
      </w:pPr>
      <w:r>
        <w:rPr/>
        <w:t xml:space="preserve">       </w:t>
      </w:r>
      <w:r>
        <w:rPr/>
        <w:t>04/11/1958 (CE)    CODICE FISCALE: MSTMRA58S44B860N   IDENTIFICATIVO: CE/004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9 BARBATO              CARMELA         150,00         12,00                            QR      A    2 X        162,00 2000</w:t>
      </w:r>
    </w:p>
    <w:p>
      <w:pPr>
        <w:pStyle w:val="Normal"/>
        <w:rPr/>
      </w:pPr>
      <w:r>
        <w:rPr/>
        <w:t xml:space="preserve">       </w:t>
      </w:r>
      <w:r>
        <w:rPr/>
        <w:t>07/02/1961 (NA)    CODICE FISCALE: BRBCML61B47B759Z   IDENTIFICATIVO: CE/024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0 MARINO               MARIA           149,00         12,00                            QR      A    2 X        161,00 2000</w:t>
      </w:r>
    </w:p>
    <w:p>
      <w:pPr>
        <w:pStyle w:val="Normal"/>
        <w:rPr/>
      </w:pPr>
      <w:r>
        <w:rPr/>
        <w:t xml:space="preserve">       </w:t>
      </w:r>
      <w:r>
        <w:rPr/>
        <w:t>13/10/1962 (CE)    CODICE FISCALE: MRNMRA62R53A512B   IDENTIFICATIVO: CE/027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1 DI CERBO             CARMINE         141,00         12,00                            QR      A    2 X        153,00 2000</w:t>
      </w:r>
    </w:p>
    <w:p>
      <w:pPr>
        <w:pStyle w:val="Normal"/>
        <w:rPr/>
      </w:pPr>
      <w:r>
        <w:rPr/>
        <w:t xml:space="preserve">       </w:t>
      </w:r>
      <w:r>
        <w:rPr/>
        <w:t>18/05/1966 (BN)    CODICE FISCALE: DCRCMN66E18D380P   IDENTIFICATIVO: CE/026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2 MARINIELLO           GIUSEPPE        137,00         12,00                            QR      A    2          149,00 2000</w:t>
      </w:r>
    </w:p>
    <w:p>
      <w:pPr>
        <w:pStyle w:val="Normal"/>
        <w:rPr/>
      </w:pPr>
      <w:r>
        <w:rPr/>
        <w:t xml:space="preserve">       </w:t>
      </w:r>
      <w:r>
        <w:rPr/>
        <w:t>08/08/1956 (CE)    CODICE FISCALE: MRNGPP56M08A512Y   IDENTIFICATIVO: CE/027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3 CHERCHI              MARIO           130,00         12,00                            QR      A    2 X        142,00 2000</w:t>
      </w:r>
    </w:p>
    <w:p>
      <w:pPr>
        <w:pStyle w:val="Normal"/>
        <w:rPr/>
      </w:pPr>
      <w:r>
        <w:rPr/>
        <w:t xml:space="preserve">       </w:t>
      </w:r>
      <w:r>
        <w:rPr/>
        <w:t>22/04/1957 (RM)    CODICE FISCALE: CHRMRA57D22H501Q   IDENTIFICATIVO: CE/003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4 BELFIORE             ANTONIO         128,00         12,00                            QR      A    2 X        140,00 2000</w:t>
      </w:r>
    </w:p>
    <w:p>
      <w:pPr>
        <w:pStyle w:val="Normal"/>
        <w:rPr/>
      </w:pPr>
      <w:r>
        <w:rPr/>
        <w:t xml:space="preserve">       </w:t>
      </w:r>
      <w:r>
        <w:rPr/>
        <w:t>15/01/1963 (CE)    CODICE FISCALE: BLFNTN63A15E932A   IDENTIFICATIVO: CE/024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5 LANTERI              RAFFAELA        125,00         12,00                            GJQR    A    3 X        137,00 2000</w:t>
      </w:r>
    </w:p>
    <w:p>
      <w:pPr>
        <w:pStyle w:val="Normal"/>
        <w:rPr/>
      </w:pPr>
      <w:r>
        <w:rPr/>
        <w:t xml:space="preserve">       </w:t>
      </w:r>
      <w:r>
        <w:rPr/>
        <w:t>14/03/1959 (NA)    CODICE FISCALE: LNTRFL59C54F839F   IDENTIFICATIVO: CE/004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6 DI PETRILLO          ANTONIO         117,00         12,00                            Q       A      X        129,00 2000</w:t>
      </w:r>
    </w:p>
    <w:p>
      <w:pPr>
        <w:pStyle w:val="Normal"/>
        <w:rPr/>
      </w:pPr>
      <w:r>
        <w:rPr/>
        <w:t xml:space="preserve">       </w:t>
      </w:r>
      <w:r>
        <w:rPr/>
        <w:t>01/03/1962 (CE)    CODICE FISCALE: DPTNTN62C01H423T   IDENTIFICATIVO: CE/004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7 SORBO                PATRIZIA        116,00         12,00                            QR      A    2 X        128,00 2000</w:t>
      </w:r>
    </w:p>
    <w:p>
      <w:pPr>
        <w:pStyle w:val="Normal"/>
        <w:rPr/>
      </w:pPr>
      <w:r>
        <w:rPr/>
        <w:t xml:space="preserve">       </w:t>
      </w:r>
      <w:r>
        <w:rPr/>
        <w:t>29/10/1961 (CE)    CODICE FISCALE: SRBPRZ61R69A512R   IDENTIFICATIVO: CE/006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8 CAROPRESO            GIOVANNI        108,00         12,00                            QR      A    2          120,00 2000</w:t>
      </w:r>
    </w:p>
    <w:p>
      <w:pPr>
        <w:pStyle w:val="Normal"/>
        <w:rPr/>
      </w:pPr>
      <w:r>
        <w:rPr/>
        <w:t xml:space="preserve">       </w:t>
      </w:r>
      <w:r>
        <w:rPr/>
        <w:t>29/09/1956 (NA)    CODICE FISCALE: CRPGNN56P29F839B   IDENTIFICATIVO: CE/004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9 PEZZELLA             ROSANNA         108,00         12,00                            QR      A    1          120,00 2000</w:t>
      </w:r>
    </w:p>
    <w:p>
      <w:pPr>
        <w:pStyle w:val="Normal"/>
        <w:rPr/>
      </w:pPr>
      <w:r>
        <w:rPr/>
        <w:t xml:space="preserve">       </w:t>
      </w:r>
      <w:r>
        <w:rPr/>
        <w:t>27/01/1968 (NA)    CODICE FISCALE: PZZRNN68A67F839O   IDENTIFICATIVO: CE/003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 - INSEGNAMENTO A MINORATI DELL'U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0 SCOLARO              BERNARDO         54,00         12,00                            QR      A    2 X         66,00 2000</w:t>
      </w:r>
    </w:p>
    <w:p>
      <w:pPr>
        <w:pStyle w:val="Normal"/>
        <w:rPr/>
      </w:pPr>
      <w:r>
        <w:rPr/>
        <w:t xml:space="preserve">       </w:t>
      </w:r>
      <w:r>
        <w:rPr/>
        <w:t>11/11/1961 (NA)    CODICE FISCALE: SCLBNR61S11F839D   IDENTIFICATIVO: CE/027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1 CAMPANILE            ANNA MARIA       51,00                                     N    QRS     A    2 X    X    51,00 2000</w:t>
      </w:r>
    </w:p>
    <w:p>
      <w:pPr>
        <w:pStyle w:val="Normal"/>
        <w:rPr/>
      </w:pPr>
      <w:r>
        <w:rPr/>
        <w:t xml:space="preserve">       </w:t>
      </w:r>
      <w:r>
        <w:rPr/>
        <w:t>18/05/1955 (CE)    CODICE FISCALE: CMPNMR55E58B963Y   IDENTIFICATIVO: CE/004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2 CASADEI              RITA             48,00                                          QR      A    1 X         48,00 2000</w:t>
      </w:r>
    </w:p>
    <w:p>
      <w:pPr>
        <w:pStyle w:val="Normal"/>
        <w:rPr/>
      </w:pPr>
      <w:r>
        <w:rPr/>
        <w:t xml:space="preserve">       </w:t>
      </w:r>
      <w:r>
        <w:rPr/>
        <w:t>29/10/1961 (CE)    CODICE FISCALE: CSDRTI61R69B963Z   IDENTIFICATIVO: CE/027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3 ANTONACCI            FRANCESCO        36,00                                          QR      A    3           36,00 2000</w:t>
      </w:r>
    </w:p>
    <w:p>
      <w:pPr>
        <w:pStyle w:val="Normal"/>
        <w:rPr/>
      </w:pPr>
      <w:r>
        <w:rPr/>
        <w:t xml:space="preserve">       </w:t>
      </w:r>
      <w:r>
        <w:rPr/>
        <w:t>11/05/1958 (BA)    CODICE FISCALE: NTNFNC58E11A662N   IDENTIFICATIVO: CE/004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 - INSEGNAMENTO A MINORATI DELL'U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4 PIATTO               VINCENZO        160,00                                          Q       A               160,00 2000</w:t>
      </w:r>
    </w:p>
    <w:p>
      <w:pPr>
        <w:pStyle w:val="Normal"/>
        <w:rPr/>
      </w:pPr>
      <w:r>
        <w:rPr/>
        <w:t xml:space="preserve">       </w:t>
      </w:r>
      <w:r>
        <w:rPr/>
        <w:t>02/04/1965 (NA)    CODICE FISCALE: PTTVCN65D02C697U   IDENTIFICATIVO: CE/022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5 VALENTINO            ROSA MARIA      158,00                                          K       A               158,00 2000</w:t>
      </w:r>
    </w:p>
    <w:p>
      <w:pPr>
        <w:pStyle w:val="Normal"/>
        <w:rPr/>
      </w:pPr>
      <w:r>
        <w:rPr/>
        <w:t xml:space="preserve">       </w:t>
      </w:r>
      <w:r>
        <w:rPr/>
        <w:t>01/05/1958 (CE)    CODICE FISCALE: VLNRMR58E41I234W   IDENTIFICATIVO: CE/024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6 BORRATA              VINCENZO        142,00         12,00                            QR      A    3 X        154,00 2000</w:t>
      </w:r>
    </w:p>
    <w:p>
      <w:pPr>
        <w:pStyle w:val="Normal"/>
        <w:rPr/>
      </w:pPr>
      <w:r>
        <w:rPr/>
        <w:t xml:space="preserve">       </w:t>
      </w:r>
      <w:r>
        <w:rPr/>
        <w:t>18/09/1947 (CE)    CODICE FISCALE: BRRVCN47P18B872F   IDENTIFICATIVO: CE/025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7 ZUCCARO              ORNELLA         141,00         10,00                            LQR     A    2          151,00 2000</w:t>
      </w:r>
    </w:p>
    <w:p>
      <w:pPr>
        <w:pStyle w:val="Normal"/>
        <w:rPr/>
      </w:pPr>
      <w:r>
        <w:rPr/>
        <w:t xml:space="preserve">       </w:t>
      </w:r>
      <w:r>
        <w:rPr/>
        <w:t>09/03/1967 (CE)    CODICE FISCALE: ZCCRLL67C49B963T   IDENTIFICATIVO: CE/025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8 PIANTADOSI           PASQUALE        134,00         12,00                            QR      A    2          146,00 2000</w:t>
      </w:r>
    </w:p>
    <w:p>
      <w:pPr>
        <w:pStyle w:val="Normal"/>
        <w:rPr/>
      </w:pPr>
      <w:r>
        <w:rPr/>
        <w:t xml:space="preserve">       </w:t>
      </w:r>
      <w:r>
        <w:rPr/>
        <w:t>05/11/1959 (CE)    CODICE FISCALE: PNTPQL59S05B963O   IDENTIFICATIVO: CE/023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9 SORGE                MIRNA           139,00                                          Q       A               139,00 2000</w:t>
      </w:r>
    </w:p>
    <w:p>
      <w:pPr>
        <w:pStyle w:val="Normal"/>
        <w:rPr/>
      </w:pPr>
      <w:r>
        <w:rPr/>
        <w:t xml:space="preserve">       </w:t>
      </w:r>
      <w:r>
        <w:rPr/>
        <w:t>06/03/1962 (CE)    CODICE FISCALE: SRGMRN62C46A512H   IDENTIFICATIVO: CE/020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0 FALCO                ANTONIETTA      129,00          8,00                            LQ      A      X        137,00 2000</w:t>
      </w:r>
    </w:p>
    <w:p>
      <w:pPr>
        <w:pStyle w:val="Normal"/>
        <w:rPr/>
      </w:pPr>
      <w:r>
        <w:rPr/>
        <w:t xml:space="preserve">       </w:t>
      </w:r>
      <w:r>
        <w:rPr/>
        <w:t>24/08/1967 (NA)    CODICE FISCALE: FLCNNT67M64F799G   IDENTIFICATIVO: CE/022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1 DI TULLIO            LUIGI           119,00         12,00                            QR      A    1          131,00 2000</w:t>
      </w:r>
    </w:p>
    <w:p>
      <w:pPr>
        <w:pStyle w:val="Normal"/>
        <w:rPr/>
      </w:pPr>
      <w:r>
        <w:rPr/>
        <w:t xml:space="preserve">       </w:t>
      </w:r>
      <w:r>
        <w:rPr/>
        <w:t>20/04/1957 (CE)    CODICE FISCALE: DTLLGU57D20H798C   IDENTIFICATIVO: CE/023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2 ANDRISANI            ALFREDO         119,00         12,00                            Q       A      X        131,00 2004 2004</w:t>
      </w:r>
    </w:p>
    <w:p>
      <w:pPr>
        <w:pStyle w:val="Normal"/>
        <w:rPr/>
      </w:pPr>
      <w:r>
        <w:rPr/>
        <w:t xml:space="preserve">       </w:t>
      </w:r>
      <w:r>
        <w:rPr/>
        <w:t>01/06/1966 (CE)    CODICE FISCALE: NDRLRD66H01E791R   IDENTIFICATIVO: CE/049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3 DIODATO              ASSUNTA         116,00         12,00                            JQ      A      X        128,00 2000</w:t>
      </w:r>
    </w:p>
    <w:p>
      <w:pPr>
        <w:pStyle w:val="Normal"/>
        <w:rPr/>
      </w:pPr>
      <w:r>
        <w:rPr/>
        <w:t xml:space="preserve">       </w:t>
      </w:r>
      <w:r>
        <w:rPr/>
        <w:t>20/02/1956 (CE)    CODICE FISCALE: DDTSNT56B60A512W   IDENTIFICATIVO: CE/027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4 PICCOLO              MARIA           115,00         12,00                            QR      A    2          127,00 2000</w:t>
      </w:r>
    </w:p>
    <w:p>
      <w:pPr>
        <w:pStyle w:val="Normal"/>
        <w:rPr/>
      </w:pPr>
      <w:r>
        <w:rPr/>
        <w:t xml:space="preserve">       </w:t>
      </w:r>
      <w:r>
        <w:rPr/>
        <w:t>08/06/1954 (CE)    CODICE FISCALE: PCCMRA54H48E932Q   IDENTIFICATIVO: CE/021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5 MIZZONI              GIOVANNA        117,00         12,00                  4,0       QR      A    2 X        125,00 2000</w:t>
      </w:r>
    </w:p>
    <w:p>
      <w:pPr>
        <w:pStyle w:val="Normal"/>
        <w:rPr/>
      </w:pPr>
      <w:r>
        <w:rPr/>
        <w:t xml:space="preserve">       </w:t>
      </w:r>
      <w:r>
        <w:rPr/>
        <w:t>30/07/1965 (CE)    CODICE FISCALE: MZZGNN65L70G596Y   IDENTIFICATIVO: CE/021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6 AVETA                ALBA            113,00         12,00                            QR      A    2          125,00 2000</w:t>
      </w:r>
    </w:p>
    <w:p>
      <w:pPr>
        <w:pStyle w:val="Normal"/>
        <w:rPr/>
      </w:pPr>
      <w:r>
        <w:rPr/>
        <w:t xml:space="preserve">       </w:t>
      </w:r>
      <w:r>
        <w:rPr/>
        <w:t>10/08/1963 (CE)    CODICE FISCALE: VTALBA63M50B715L   IDENTIFICATIVO: CE/022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 - INSEGNAMENTO A MINORATI DELL'U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7 CUNTO                PASQUALE        114,00         10,00                       M    GQR     A    2 X        124,00 2000</w:t>
      </w:r>
    </w:p>
    <w:p>
      <w:pPr>
        <w:pStyle w:val="Normal"/>
        <w:rPr/>
      </w:pPr>
      <w:r>
        <w:rPr/>
        <w:t xml:space="preserve">       </w:t>
      </w:r>
      <w:r>
        <w:rPr/>
        <w:t>26/05/1959 (CE)    CODICE FISCALE: CNTPQL59E26D228L   IDENTIFICATIVO: CE/023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8 LOMBARDI             FABIO           110,00         12,00                            QR      A    2 X        122,00 2000</w:t>
      </w:r>
    </w:p>
    <w:p>
      <w:pPr>
        <w:pStyle w:val="Normal"/>
        <w:rPr/>
      </w:pPr>
      <w:r>
        <w:rPr/>
        <w:t xml:space="preserve">       </w:t>
      </w:r>
      <w:r>
        <w:rPr/>
        <w:t>09/12/1965 (FR)    CODICE FISCALE: LMBFBA65T09D810W   IDENTIFICATIVO: CE/027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9 GIUNCATO             ORNELLA MARIA A 109,00         12,00                       N    QRS     A    2 X        121,00 2000</w:t>
      </w:r>
    </w:p>
    <w:p>
      <w:pPr>
        <w:pStyle w:val="Normal"/>
        <w:rPr/>
      </w:pPr>
      <w:r>
        <w:rPr/>
        <w:t xml:space="preserve">       </w:t>
      </w:r>
      <w:r>
        <w:rPr/>
        <w:t>14/05/1961 (TP)    CODICE FISCALE: GNCRLL61E54E974P   IDENTIFICATIVO: CE/027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0 D'ANDREA             ANTONIETTA      109,00         12,00                            QR      A    2          121,00 2000</w:t>
      </w:r>
    </w:p>
    <w:p>
      <w:pPr>
        <w:pStyle w:val="Normal"/>
        <w:rPr/>
      </w:pPr>
      <w:r>
        <w:rPr/>
        <w:t xml:space="preserve">       </w:t>
      </w:r>
      <w:r>
        <w:rPr/>
        <w:t>25/10/1961 (CE)    CODICE FISCALE: DNDNNT61R65B963B   IDENTIFICATIVO: CE/023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1 SIMONE               ANTONIO          87,25         18,75        12,20               QR      A    2          118,20 2002</w:t>
      </w:r>
    </w:p>
    <w:p>
      <w:pPr>
        <w:pStyle w:val="Normal"/>
        <w:rPr/>
      </w:pPr>
      <w:r>
        <w:rPr/>
        <w:t xml:space="preserve">       </w:t>
      </w:r>
      <w:r>
        <w:rPr/>
        <w:t>27/10/1969 (CE)    CODICE FISCALE: SMNNTN69R27B715L   IDENTIFICATIVO: CE/021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2 CRISCI               CONCETTA        103,00         12,00                            LQR     A    2 X        115,00 2000</w:t>
      </w:r>
    </w:p>
    <w:p>
      <w:pPr>
        <w:pStyle w:val="Normal"/>
        <w:rPr/>
      </w:pPr>
      <w:r>
        <w:rPr/>
        <w:t xml:space="preserve">       </w:t>
      </w:r>
      <w:r>
        <w:rPr/>
        <w:t>03/01/1961 (CE)    CODICE FISCALE: CRSCCT61A43I234J   IDENTIFICATIVO: CE/023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3 CHIRICO              ELISABETTA      103,00         12,00                            QR      A    2          115,00 2000</w:t>
      </w:r>
    </w:p>
    <w:p>
      <w:pPr>
        <w:pStyle w:val="Normal"/>
        <w:rPr/>
      </w:pPr>
      <w:r>
        <w:rPr/>
        <w:t xml:space="preserve">       </w:t>
      </w:r>
      <w:r>
        <w:rPr/>
        <w:t>10/07/1962 (CE)    CODICE FISCALE: CHRLBT62L50A512S   IDENTIFICATIVO: CE/026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4 DI GENNARO           ANNA            103,00         12,00                            QR      A    4 X        115,00 2003 2003</w:t>
      </w:r>
    </w:p>
    <w:p>
      <w:pPr>
        <w:pStyle w:val="Normal"/>
        <w:rPr/>
      </w:pPr>
      <w:r>
        <w:rPr/>
        <w:t xml:space="preserve">       </w:t>
      </w:r>
      <w:r>
        <w:rPr/>
        <w:t>01/01/1961 (CE)    CODICE FISCALE: DGNNNA61A41B963S   IDENTIFICATIVO: CE/048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5 BALZANELLA           ANTONIO         111,00                                          JQR     A    2 X        111,00 2000</w:t>
      </w:r>
    </w:p>
    <w:p>
      <w:pPr>
        <w:pStyle w:val="Normal"/>
        <w:rPr/>
      </w:pPr>
      <w:r>
        <w:rPr/>
        <w:t xml:space="preserve">       </w:t>
      </w:r>
      <w:r>
        <w:rPr/>
        <w:t>15/03/1959 (CE)    CODICE FISCALE: BLZNTN59C15B715R   IDENTIFICATIVO: CE/023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6 PALAZZO              GIOVANNA        103,00          8,00                            QR      A    1 X        111,00 2000</w:t>
      </w:r>
    </w:p>
    <w:p>
      <w:pPr>
        <w:pStyle w:val="Normal"/>
        <w:rPr/>
      </w:pPr>
      <w:r>
        <w:rPr/>
        <w:t xml:space="preserve">       </w:t>
      </w:r>
      <w:r>
        <w:rPr/>
        <w:t>15/06/1968 (CE)    CODICE FISCALE: PLZGNN68H55B581A   IDENTIFICATIVO: CE/025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7 APICELLA             GIOVANNI         94,00         12,00                            DQR     A    2 X    X   106,00 2000</w:t>
      </w:r>
    </w:p>
    <w:p>
      <w:pPr>
        <w:pStyle w:val="Normal"/>
        <w:rPr/>
      </w:pPr>
      <w:r>
        <w:rPr/>
        <w:t xml:space="preserve">       </w:t>
      </w:r>
      <w:r>
        <w:rPr/>
        <w:t>28/04/1962 (NA)    CODICE FISCALE: PCLGNN62D28F839L   IDENTIFICATIVO: CE/020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8 CIABURRO             OLIMPIA          92,00         12,00                       A    GQR     A    2 X        104,00 2000</w:t>
      </w:r>
    </w:p>
    <w:p>
      <w:pPr>
        <w:pStyle w:val="Normal"/>
        <w:rPr/>
      </w:pPr>
      <w:r>
        <w:rPr/>
        <w:t xml:space="preserve">       </w:t>
      </w:r>
      <w:r>
        <w:rPr/>
        <w:t>25/01/1963 (RM)    CODICE FISCALE: CBRLMP63A65G274T   IDENTIFICATIVO: CE/024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9 DI GIORGIO           TIZIANA          91,00         12,00                            QR      A    2 X        103,00 2000</w:t>
      </w:r>
    </w:p>
    <w:p>
      <w:pPr>
        <w:pStyle w:val="Normal"/>
        <w:rPr/>
      </w:pPr>
      <w:r>
        <w:rPr/>
        <w:t xml:space="preserve">       </w:t>
      </w:r>
      <w:r>
        <w:rPr/>
        <w:t>01/01/1963 (NA)    CODICE FISCALE: DGRTZN63A41F839R   IDENTIFICATIVO: CE/026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 - INSEGNAMENTO A MINORATI DELL'U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0 NEGRO                VINCENZO         87,00         12,00                            QR      A    2           99,00 2000</w:t>
      </w:r>
    </w:p>
    <w:p>
      <w:pPr>
        <w:pStyle w:val="Normal"/>
        <w:rPr/>
      </w:pPr>
      <w:r>
        <w:rPr/>
        <w:t xml:space="preserve">       </w:t>
      </w:r>
      <w:r>
        <w:rPr/>
        <w:t>12/02/1959 (CE)    CODICE FISCALE: NGRVCN59B12B667K   IDENTIFICATIVO: CE/025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1 PICONE               LUIGI            94,00                                          QR      A    2           94,00 2000</w:t>
      </w:r>
    </w:p>
    <w:p>
      <w:pPr>
        <w:pStyle w:val="Normal"/>
        <w:rPr/>
      </w:pPr>
      <w:r>
        <w:rPr/>
        <w:t xml:space="preserve">       </w:t>
      </w:r>
      <w:r>
        <w:rPr/>
        <w:t>02/04/1958 (CE)    CODICE FISCALE: PCNLGU58D02H978C   IDENTIFICATIVO: CE/021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2 TROTTA               ANTONIO          93,00                                          QR      A    2           93,00 2000</w:t>
      </w:r>
    </w:p>
    <w:p>
      <w:pPr>
        <w:pStyle w:val="Normal"/>
        <w:rPr/>
      </w:pPr>
      <w:r>
        <w:rPr/>
        <w:t xml:space="preserve">       </w:t>
      </w:r>
      <w:r>
        <w:rPr/>
        <w:t>23/12/1955 (CE)    CODICE FISCALE: TRTNTN55T23D228Z   IDENTIFICATIVO: CE/006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3 RICCIARDI            GIOVANNI         88,00          2,00                            QR      A    1           90,00 2002 2002</w:t>
      </w:r>
    </w:p>
    <w:p>
      <w:pPr>
        <w:pStyle w:val="Normal"/>
        <w:rPr/>
      </w:pPr>
      <w:r>
        <w:rPr/>
        <w:t xml:space="preserve">       </w:t>
      </w:r>
      <w:r>
        <w:rPr/>
        <w:t>07/12/1962 (CE)    CODICE FISCALE: RCCGNN62T07G364A   IDENTIFICATIVO: CE/045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4 VITALE               MARIA GRAZIA     89,00                                          QR      A    1 X         89,00 2000</w:t>
      </w:r>
    </w:p>
    <w:p>
      <w:pPr>
        <w:pStyle w:val="Normal"/>
        <w:rPr/>
      </w:pPr>
      <w:r>
        <w:rPr/>
        <w:t xml:space="preserve">       </w:t>
      </w:r>
      <w:r>
        <w:rPr/>
        <w:t>03/09/1961 (CE)    CODICE FISCALE: VTLMGR61P43I885Z   IDENTIFICATIVO: CE/024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5 DELLA TORCA          MARIA GIOVANNA   75,00         12,00                            QR      A    3 X         87,00 2004 2004</w:t>
      </w:r>
    </w:p>
    <w:p>
      <w:pPr>
        <w:pStyle w:val="Normal"/>
        <w:rPr/>
      </w:pPr>
      <w:r>
        <w:rPr/>
        <w:t xml:space="preserve">       </w:t>
      </w:r>
      <w:r>
        <w:rPr/>
        <w:t>18/07/1966 (CE)    CODICE FISCALE: DLLMGV66L58H834B   IDENTIFICATIVO: CE/049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6 RAUCCI               BIAGIO           65,00                               22,0       QR      A    2 X         87,00 2004 2004</w:t>
      </w:r>
    </w:p>
    <w:p>
      <w:pPr>
        <w:pStyle w:val="Normal"/>
        <w:rPr/>
      </w:pPr>
      <w:r>
        <w:rPr/>
        <w:t xml:space="preserve">       </w:t>
      </w:r>
      <w:r>
        <w:rPr/>
        <w:t>01/01/1966 (NA)    CODICE FISCALE: RCCBGI66A01F839F   IDENTIFICATIVO: CE/049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7 FARINA               FRANCESCO        86,00                                          QR      A    2 X         86,00 2000</w:t>
      </w:r>
    </w:p>
    <w:p>
      <w:pPr>
        <w:pStyle w:val="Normal"/>
        <w:rPr/>
      </w:pPr>
      <w:r>
        <w:rPr/>
        <w:t xml:space="preserve">       </w:t>
      </w:r>
      <w:r>
        <w:rPr/>
        <w:t>24/07/1959 (CE)    CODICE FISCALE: FRNFNC59L24B963T   IDENTIFICATIVO: CE/006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8 ASTRETTO             ROSINA           74,00         12,00                            QR      A    1           86,00 2000</w:t>
      </w:r>
    </w:p>
    <w:p>
      <w:pPr>
        <w:pStyle w:val="Normal"/>
        <w:rPr/>
      </w:pPr>
      <w:r>
        <w:rPr/>
        <w:t xml:space="preserve">       </w:t>
      </w:r>
      <w:r>
        <w:rPr/>
        <w:t>31/07/1962 (CE)    CODICE FISCALE: STRRSN62L71E791J   IDENTIFICATIVO: CE/022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9 TROIANO              GIANNA           67,00         10,00                            QR      A    2           77,00 2000</w:t>
      </w:r>
    </w:p>
    <w:p>
      <w:pPr>
        <w:pStyle w:val="Normal"/>
        <w:rPr/>
      </w:pPr>
      <w:r>
        <w:rPr/>
        <w:t xml:space="preserve">       </w:t>
      </w:r>
      <w:r>
        <w:rPr/>
        <w:t>22/07/1966 (CE)    CODICE FISCALE: TRNGNN66L62I234V   IDENTIFICATIVO: CE/026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0 PICCIRILLO           PASQUALE         75,00                                     D    DQR     A    1           75,00 2000</w:t>
      </w:r>
    </w:p>
    <w:p>
      <w:pPr>
        <w:pStyle w:val="Normal"/>
        <w:rPr/>
      </w:pPr>
      <w:r>
        <w:rPr/>
        <w:t xml:space="preserve">       </w:t>
      </w:r>
      <w:r>
        <w:rPr/>
        <w:t>13/04/1966 (CE)    CODICE FISCALE: PCCPQL66D13G903I   IDENTIFICATIVO: CE/020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1 BEATO                GEMMA            75,00                                          Q       A                75,00 2000</w:t>
      </w:r>
    </w:p>
    <w:p>
      <w:pPr>
        <w:pStyle w:val="Normal"/>
        <w:rPr/>
      </w:pPr>
      <w:r>
        <w:rPr/>
        <w:t xml:space="preserve">       </w:t>
      </w:r>
      <w:r>
        <w:rPr/>
        <w:t>13/01/1956 (CE)    CODICE FISCALE: BTEGMM56A53I234R   IDENTIFICATIVO: CE/021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2 DIANA                ANTONIO          57,00          8,00                       M    HQR     A    2 X         65,00 2000</w:t>
      </w:r>
    </w:p>
    <w:p>
      <w:pPr>
        <w:pStyle w:val="Normal"/>
        <w:rPr/>
      </w:pPr>
      <w:r>
        <w:rPr/>
        <w:t xml:space="preserve">       </w:t>
      </w:r>
      <w:r>
        <w:rPr/>
        <w:t>13/08/1966 (CE)    CODICE FISCALE: DNINTN66M13L844N   IDENTIFICATIVO: CE/025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SOSTEGNO 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 - INSEGNAMENTO A MINORATI DELL'U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CONS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SPE.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3 FESTA                GIULIO           57,00                                          Q       A                57,00 2000</w:t>
      </w:r>
    </w:p>
    <w:p>
      <w:pPr>
        <w:pStyle w:val="Normal"/>
        <w:rPr/>
      </w:pPr>
      <w:r>
        <w:rPr/>
        <w:t xml:space="preserve">       </w:t>
      </w:r>
      <w:r>
        <w:rPr/>
        <w:t>18/02/1958 (CE)    CODICE FISCALE: FSTGLI58B18B963J   IDENTIFICATIVO: CE/022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4 TESSITORE            GENNARO          21,60          6,00                            Q       A      X         55,00 2002</w:t>
      </w:r>
    </w:p>
    <w:p>
      <w:pPr>
        <w:pStyle w:val="Normal"/>
        <w:rPr/>
      </w:pPr>
      <w:r>
        <w:rPr/>
        <w:t xml:space="preserve">       </w:t>
      </w:r>
      <w:r>
        <w:rPr/>
        <w:t>16/03/1962 (CE)    CODICE FISCALE: TSSGNR62C16E784H   IDENTIFICATIVO: CE/025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5 CAMPIONI             ELISA            24,70         24,75                            QS      A      X         49,45 2002</w:t>
      </w:r>
    </w:p>
    <w:p>
      <w:pPr>
        <w:pStyle w:val="Normal"/>
        <w:rPr/>
      </w:pPr>
      <w:r>
        <w:rPr/>
        <w:t xml:space="preserve">       </w:t>
      </w:r>
      <w:r>
        <w:rPr/>
        <w:t>07/08/1965 (NA)    CODICE FISCALE: CMPLSE65M47F839Y   IDENTIFICATIVO: CE/023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6 DE LUCIA             VINCENZO         47,00                                          Q       A      X         47,00 2000</w:t>
      </w:r>
    </w:p>
    <w:p>
      <w:pPr>
        <w:pStyle w:val="Normal"/>
        <w:rPr/>
      </w:pPr>
      <w:r>
        <w:rPr/>
        <w:t xml:space="preserve">       </w:t>
      </w:r>
      <w:r>
        <w:rPr/>
        <w:t>14/09/1963 (CE)    CODICE FISCALE: DLCVCN63P14C291F   IDENTIFICATIVO: CE/025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7 MARCOCCIO            CARMINA MARIA    35,25          9,00         0,25               LQR     A    2           44,50 2002</w:t>
      </w:r>
    </w:p>
    <w:p>
      <w:pPr>
        <w:pStyle w:val="Normal"/>
        <w:rPr/>
      </w:pPr>
      <w:r>
        <w:rPr/>
        <w:t xml:space="preserve">       </w:t>
      </w:r>
      <w:r>
        <w:rPr/>
        <w:t>20/04/1967 (CE)    CODICE FISCALE: MRCCMN67D60B963O   IDENTIFICATIVO: CE/022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8 PORPORA              CARMELA          36,00                                          QR      A    2 X         36,00 2000</w:t>
      </w:r>
    </w:p>
    <w:p>
      <w:pPr>
        <w:pStyle w:val="Normal"/>
        <w:rPr/>
      </w:pPr>
      <w:r>
        <w:rPr/>
        <w:t xml:space="preserve">       </w:t>
      </w:r>
      <w:r>
        <w:rPr/>
        <w:t>28/04/1960 (CE)    CODICE FISCALE: PRPCML60D68B715D   IDENTIFICATIVO: CE/022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9 MAROTTA              LUISA            25,00                                          QR      A    2           25,00 2000</w:t>
      </w:r>
    </w:p>
    <w:p>
      <w:pPr>
        <w:pStyle w:val="Normal"/>
        <w:rPr/>
      </w:pPr>
      <w:r>
        <w:rPr/>
        <w:t xml:space="preserve">       </w:t>
      </w:r>
      <w:r>
        <w:rPr/>
        <w:t>11/09/1962 (BN)    CODICE FISCALE: MRTLSU62P51E589H   IDENTIFICATIVO: CE/008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2:57:00Z</dcterms:created>
  <dc:creator>Ministero Pubblica Istruzione</dc:creator>
  <dc:description/>
  <dc:language>en-US</dc:language>
  <cp:lastModifiedBy>Ministero Pubblica Istruzione</cp:lastModifiedBy>
  <dcterms:modified xsi:type="dcterms:W3CDTF">2004-07-28T13:03:00Z</dcterms:modified>
  <cp:revision>2</cp:revision>
  <dc:subject/>
  <dc:title>SISTEMA INFORMATIVO DEL MINISTERO DELLA PUBBLICA ISTRUZIONE                                                          SS-13-HN-XDO90</dc:title>
</cp:coreProperties>
</file>