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TELLATO             MARIA           192,00         12,00                       N    QS             X    X   204,00 2000</w:t>
      </w:r>
    </w:p>
    <w:p>
      <w:pPr>
        <w:pStyle w:val="Normal"/>
        <w:rPr/>
      </w:pPr>
      <w:r>
        <w:rPr/>
        <w:t xml:space="preserve">       </w:t>
      </w:r>
      <w:r>
        <w:rPr/>
        <w:t>12/03/1952 (FR)    CODICE FISCALE: STLMRA52C52L598H   IDENTIFICATIVO: CE/0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PIRO                 SILVANA         199,00                                          Q                       199,00 2000</w:t>
      </w:r>
    </w:p>
    <w:p>
      <w:pPr>
        <w:pStyle w:val="Normal"/>
        <w:rPr/>
      </w:pPr>
      <w:r>
        <w:rPr/>
        <w:t xml:space="preserve">       </w:t>
      </w:r>
      <w:r>
        <w:rPr/>
        <w:t>24/03/1949 (NA)    CODICE FISCALE: PRISVN49C64F839K   IDENTIFICATIVO: CE/00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DI IORIO             CONCETTA MARIA  179,00         12,00                            QR           1 X        191,00 2000</w:t>
      </w:r>
    </w:p>
    <w:p>
      <w:pPr>
        <w:pStyle w:val="Normal"/>
        <w:rPr/>
      </w:pPr>
      <w:r>
        <w:rPr/>
        <w:t xml:space="preserve">       </w:t>
      </w:r>
      <w:r>
        <w:rPr/>
        <w:t>21/01/1953 (CB)    CODICE FISCALE: DRICCT53A61H273O   IDENTIFICATIVO: CE/00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DE ROSA              ANNA MARIA      176,00         12,00                            QR           8          188,00 2000</w:t>
      </w:r>
    </w:p>
    <w:p>
      <w:pPr>
        <w:pStyle w:val="Normal"/>
        <w:rPr/>
      </w:pPr>
      <w:r>
        <w:rPr/>
        <w:t xml:space="preserve">       </w:t>
      </w:r>
      <w:r>
        <w:rPr/>
        <w:t>09/11/1955 (CE)    CODICE FISCALE: DRSNMR55S49M092K   IDENTIFICATIVO: CE/003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BEVILACQUA           FILOMENA        175,00         12,00                            QR           1          187,00 2000</w:t>
      </w:r>
    </w:p>
    <w:p>
      <w:pPr>
        <w:pStyle w:val="Normal"/>
        <w:rPr/>
      </w:pPr>
      <w:r>
        <w:rPr/>
        <w:t xml:space="preserve">       </w:t>
      </w:r>
      <w:r>
        <w:rPr/>
        <w:t>17/02/1952 (CE)    CODICE FISCALE: BVLFMN52B57B963D   IDENTIFICATIVO: CE/003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CASELLA              GIUSEPPE        174,00         12,00                            QR           4 X        186,00 2000</w:t>
      </w:r>
    </w:p>
    <w:p>
      <w:pPr>
        <w:pStyle w:val="Normal"/>
        <w:rPr/>
      </w:pPr>
      <w:r>
        <w:rPr/>
        <w:t xml:space="preserve">       </w:t>
      </w:r>
      <w:r>
        <w:rPr/>
        <w:t>14/08/1954 (CE)    CODICE FISCALE: CSLGPP54M14B963B   IDENTIFICATIVO: CE/00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ASCIONE              RAFFAELA        173,00         12,00                            Q                       185,00 2000</w:t>
      </w:r>
    </w:p>
    <w:p>
      <w:pPr>
        <w:pStyle w:val="Normal"/>
        <w:rPr/>
      </w:pPr>
      <w:r>
        <w:rPr/>
        <w:t xml:space="preserve">       </w:t>
      </w:r>
      <w:r>
        <w:rPr/>
        <w:t>24/10/1949 (CE)    CODICE FISCALE: SCNRFL49R64B963V   IDENTIFICATIVO: CE/00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MOTTOLA              MARIA MADDALENA 174,00                                          Q                       174,00 2000</w:t>
      </w:r>
    </w:p>
    <w:p>
      <w:pPr>
        <w:pStyle w:val="Normal"/>
        <w:rPr/>
      </w:pPr>
      <w:r>
        <w:rPr/>
        <w:t xml:space="preserve"> 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RECCIA               ROSETTA         147,00         12,00                            QR           1          159,00 2000</w:t>
      </w:r>
    </w:p>
    <w:p>
      <w:pPr>
        <w:pStyle w:val="Normal"/>
        <w:rPr/>
      </w:pPr>
      <w:r>
        <w:rPr/>
        <w:t xml:space="preserve">       </w:t>
      </w:r>
      <w:r>
        <w:rPr/>
        <w:t>18/03/1951 (CE)    CODICE FISCALE: RCCRTT51C58B872K   IDENTIFICATIVO: CE/00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CASOLARO             MATILDE         134,00         12,00                            Q      M       X        146,00 2000</w:t>
      </w:r>
    </w:p>
    <w:p>
      <w:pPr>
        <w:pStyle w:val="Normal"/>
        <w:rPr/>
      </w:pPr>
      <w:r>
        <w:rPr/>
        <w:t xml:space="preserve">       </w:t>
      </w:r>
      <w:r>
        <w:rPr/>
        <w:t>19/10/1961 (NA)    CODICE FISCALE: CSLMLD61R59F839O   IDENTIFICATIVO: CE/003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CHERCHI              MARIO           130,00         12,00                            QR     P     2 X        142,00 2000</w:t>
      </w:r>
    </w:p>
    <w:p>
      <w:pPr>
        <w:pStyle w:val="Normal"/>
        <w:rPr/>
      </w:pPr>
      <w:r>
        <w:rPr/>
        <w:t xml:space="preserve"> 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ORABONA              VINCENZO        141,00                                          JQR          2          141,00 2000</w:t>
      </w:r>
    </w:p>
    <w:p>
      <w:pPr>
        <w:pStyle w:val="Normal"/>
        <w:rPr/>
      </w:pPr>
      <w:r>
        <w:rPr/>
        <w:t xml:space="preserve">       </w:t>
      </w:r>
      <w:r>
        <w:rPr/>
        <w:t>12/01/1954 (CE)    CODICE FISCALE: RBNVCN54A12A512H   IDENTIFICATIVO: CE/003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FEDERICO             FILOMENA        138,00                                          Q                       138,00 2000</w:t>
      </w:r>
    </w:p>
    <w:p>
      <w:pPr>
        <w:pStyle w:val="Normal"/>
        <w:rPr/>
      </w:pPr>
      <w:r>
        <w:rPr/>
        <w:t xml:space="preserve">       </w:t>
      </w:r>
      <w:r>
        <w:rPr/>
        <w:t>12/03/1955 (CE)    CODICE FISCALE: FDRFMN55C52I130B   IDENTIFICATIVO: CE/003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SANTANGELO           MARIA FILOMENA  122,00         12,00                            QR           2          134,00 2000</w:t>
      </w:r>
    </w:p>
    <w:p>
      <w:pPr>
        <w:pStyle w:val="Normal"/>
        <w:rPr/>
      </w:pPr>
      <w:r>
        <w:rPr/>
        <w:t xml:space="preserve"> 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PEZZELLA             ROSANNA         108,00         12,00                            QR     P     1          120,00 2000</w:t>
      </w:r>
    </w:p>
    <w:p>
      <w:pPr>
        <w:pStyle w:val="Normal"/>
        <w:rPr/>
      </w:pPr>
      <w:r>
        <w:rPr/>
        <w:t xml:space="preserve"> 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SGUEGLIA             ANNA            115,00                                          Q                       115,00 2000</w:t>
      </w:r>
    </w:p>
    <w:p>
      <w:pPr>
        <w:pStyle w:val="Normal"/>
        <w:rPr/>
      </w:pPr>
      <w:r>
        <w:rPr/>
        <w:t xml:space="preserve">       </w:t>
      </w:r>
      <w:r>
        <w:rPr/>
        <w:t>12/11/1945 (CE)    CODICE FISCALE: SGGNNA45S52B362R   IDENTIFICATIVO: CE/00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ESPOSITO             VINCENZO         84,00                                          Q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11/10/1956 (NA)    CODICE FISCALE: SPSVCN56R11E054V   IDENTIFICATIVO: CE/003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MAGNIFICO            LORENZO          61,00                                          Q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15/05/1958 (CE)    CODICE FISCALE: MGNLNZ58E15I056R   IDENTIFICATIVO: CE/00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PETTINATI            PIA             226,00                                          QR           2          226,00 2000</w:t>
      </w:r>
    </w:p>
    <w:p>
      <w:pPr>
        <w:pStyle w:val="Normal"/>
        <w:rPr/>
      </w:pPr>
      <w:r>
        <w:rPr/>
        <w:t xml:space="preserve">       </w:t>
      </w:r>
      <w:r>
        <w:rPr/>
        <w:t>05/03/1948 (NA)    CODICE FISCALE: PTTPIA48C45F839B   IDENTIFICATIVO: CE/02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PIATTO               VINCENZO        160,00                                          Q      P                160,00 2000</w:t>
      </w:r>
    </w:p>
    <w:p>
      <w:pPr>
        <w:pStyle w:val="Normal"/>
        <w:rPr/>
      </w:pPr>
      <w:r>
        <w:rPr/>
        <w:t xml:space="preserve"> 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CAVALIERE            ANNA            135,00         12,00                            QR           2 X        147,00 2000</w:t>
      </w:r>
    </w:p>
    <w:p>
      <w:pPr>
        <w:pStyle w:val="Normal"/>
        <w:rPr/>
      </w:pPr>
      <w:r>
        <w:rPr/>
        <w:t xml:space="preserve"> 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PISANTI              FRANCESCO       122,00         12,00                            QR           2          134,00 2000</w:t>
      </w:r>
    </w:p>
    <w:p>
      <w:pPr>
        <w:pStyle w:val="Normal"/>
        <w:rPr/>
      </w:pPr>
      <w:r>
        <w:rPr/>
        <w:t xml:space="preserve">       </w:t>
      </w:r>
      <w:r>
        <w:rPr/>
        <w:t>30/11/1954 (CE)    CODICE FISCALE: PSNFNC54S30B963G   IDENTIFICATIVO: CE/024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DI TULLIO            LUIGI           119,00         12,00                            QR     P     1          131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RENGA                GRAZIA          117,00         12,00                            QR           2          129,00 2000</w:t>
      </w:r>
    </w:p>
    <w:p>
      <w:pPr>
        <w:pStyle w:val="Normal"/>
        <w:rPr/>
      </w:pPr>
      <w:r>
        <w:rPr/>
        <w:t xml:space="preserve">       </w:t>
      </w:r>
      <w:r>
        <w:rPr/>
        <w:t>04/02/1962 (CE)    CODICE FISCALE: RNGGRZ62B44B860C   IDENTIFICATIVO: CE/02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IACOVONE             SILVIA          126,00                                          QR           2 X        126,00 2000</w:t>
      </w:r>
    </w:p>
    <w:p>
      <w:pPr>
        <w:pStyle w:val="Normal"/>
        <w:rPr/>
      </w:pPr>
      <w:r>
        <w:rPr/>
        <w:t xml:space="preserve">       </w:t>
      </w:r>
      <w:r>
        <w:rPr/>
        <w:t>30/07/1946 (CE)    CODICE FISCALE: CVNSLV46L70B781M   IDENTIFICATIVO: CE/00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CROCE                RAFFAELE        126,00                                          Q                       126,00 2000</w:t>
      </w:r>
    </w:p>
    <w:p>
      <w:pPr>
        <w:pStyle w:val="Normal"/>
        <w:rPr/>
      </w:pPr>
      <w:r>
        <w:rPr/>
        <w:t xml:space="preserve">       </w:t>
      </w:r>
      <w:r>
        <w:rPr/>
        <w:t>30/10/1952 (CE)    CODICE FISCALE: CRCRFL52R30I676K   IDENTIFICATIVO: CE/02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RICCIARDI SERAFINO D GIULIO          123,00                                          JQR          2          123,00 2000</w:t>
      </w:r>
    </w:p>
    <w:p>
      <w:pPr>
        <w:pStyle w:val="Normal"/>
        <w:rPr/>
      </w:pPr>
      <w:r>
        <w:rPr/>
        <w:t xml:space="preserve"> 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NOVELLI GENUINO      GAETANA         123,00                                     N    QRS          2 X        123,00 2000</w:t>
      </w:r>
    </w:p>
    <w:p>
      <w:pPr>
        <w:pStyle w:val="Normal"/>
        <w:rPr/>
      </w:pPr>
      <w:r>
        <w:rPr/>
        <w:t xml:space="preserve">       </w:t>
      </w:r>
      <w:r>
        <w:rPr/>
        <w:t>20/11/1954 (CE)    CODICE FISCALE: NVLGTN54S60B781K   IDENTIFICATIVO: CE/02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GIUNCATO             ORNELLA MARIA A 109,00         12,00                       N    QRS    P     2 X      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POMMELLA             MICHELE         108,00          8,00                            QR           3          116,00 2000</w:t>
      </w:r>
    </w:p>
    <w:p>
      <w:pPr>
        <w:pStyle w:val="Normal"/>
        <w:rPr/>
      </w:pPr>
      <w:r>
        <w:rPr/>
        <w:t xml:space="preserve">       </w:t>
      </w:r>
      <w:r>
        <w:rPr/>
        <w:t>04/02/1955 (CE)    CODICE FISCALE: PMMMHL55B04A512P   IDENTIFICATIVO: CE/022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PICONE               LUIGI            94,00                                          QR     P     2           94,00 2000</w:t>
      </w:r>
    </w:p>
    <w:p>
      <w:pPr>
        <w:pStyle w:val="Normal"/>
        <w:rPr/>
      </w:pPr>
      <w:r>
        <w:rPr/>
        <w:t xml:space="preserve"> 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CARTA                FABRIZIO         78,00         12,00                            QR           2           90,00 2000</w:t>
      </w:r>
    </w:p>
    <w:p>
      <w:pPr>
        <w:pStyle w:val="Normal"/>
        <w:rPr/>
      </w:pPr>
      <w:r>
        <w:rPr/>
        <w:t xml:space="preserve">       </w:t>
      </w:r>
      <w:r>
        <w:rPr/>
        <w:t>20/07/1955 (LI)    CODICE FISCALE: CRTFRZ55L20G687P   IDENTIFICATIVO: CE/024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L'ABBATE             ADELE            77,00                                          Q                        77,00 2000</w:t>
      </w:r>
    </w:p>
    <w:p>
      <w:pPr>
        <w:pStyle w:val="Normal"/>
        <w:rPr/>
      </w:pPr>
      <w:r>
        <w:rPr/>
        <w:t xml:space="preserve">       </w:t>
      </w:r>
      <w:r>
        <w:rPr/>
        <w:t>03/04/1951 (NA)    CODICE FISCALE: LBBDLA51D43F839O   IDENTIFICATIVO: CE/02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BEATO                GEMMA            75,00                                          Q      P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13/01/1956 (CE)    CODICE FISCALE: BTEGMM56A53I234R   IDENTIFICATIVO: CE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MIGLIORE             ANTONIO          71,00                                          QR           2 X         71,00 2000</w:t>
      </w:r>
    </w:p>
    <w:p>
      <w:pPr>
        <w:pStyle w:val="Normal"/>
        <w:rPr/>
      </w:pPr>
      <w:r>
        <w:rPr/>
        <w:t xml:space="preserve"> 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PARENTE              AGNESE           64,00                                          QR           3 X         64,00 2000</w:t>
      </w:r>
    </w:p>
    <w:p>
      <w:pPr>
        <w:pStyle w:val="Normal"/>
        <w:rPr/>
      </w:pPr>
      <w:r>
        <w:rPr/>
        <w:t xml:space="preserve">       </w:t>
      </w:r>
      <w:r>
        <w:rPr/>
        <w:t>24/02/1964 (NA)    CODICE FISCALE: PRNGNS64B64F839K   IDENTIFICATIVO: CE/02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DELLA ROTONDA        LOREDANA         59,00          2,00                            JQR          2 X         61,00 2000</w:t>
      </w:r>
    </w:p>
    <w:p>
      <w:pPr>
        <w:pStyle w:val="Normal"/>
        <w:rPr/>
      </w:pPr>
      <w:r>
        <w:rPr/>
        <w:t xml:space="preserve">       </w:t>
      </w:r>
      <w:r>
        <w:rPr/>
        <w:t>13/01/1962 (NA)    CODICE FISCALE: DLLLDN62A53E054Y   IDENTIFICATIVO: CE/02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PIGNATARO            GIANCARLO        59,00                                          QR           2 X         59,00 2000</w:t>
      </w:r>
    </w:p>
    <w:p>
      <w:pPr>
        <w:pStyle w:val="Normal"/>
        <w:rPr/>
      </w:pPr>
      <w:r>
        <w:rPr/>
        <w:t xml:space="preserve"> 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DE VINCENTIIS        ALESSANDRA       47,00                                          ILQ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03/04/1965 (NA)    CODICE FISCALE: DVNLSN65D43F839O   IDENTIFICATIVO: C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CANETTIERI           DOMENICO         45,00                                     N    QRS          1           45,00 2000</w:t>
      </w:r>
    </w:p>
    <w:p>
      <w:pPr>
        <w:pStyle w:val="Normal"/>
        <w:rPr/>
      </w:pPr>
      <w:r>
        <w:rPr/>
        <w:t xml:space="preserve"> 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FUSCIELLO            PIETRO           42,00                                          Q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13/10/1952 (CE)    CODICE FISCALE: FSCPTR52R13I676C   IDENTIFICATIVO: CE/02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PALMIERI             ANNALISA         39,00                                          LQR          2           39,00 2000</w:t>
      </w:r>
    </w:p>
    <w:p>
      <w:pPr>
        <w:pStyle w:val="Normal"/>
        <w:rPr/>
      </w:pPr>
      <w:r>
        <w:rPr/>
        <w:t xml:space="preserve"> 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ROSSI                EMILIO           36,00                                          QR           1           36,00 2004 2004</w:t>
      </w:r>
    </w:p>
    <w:p>
      <w:pPr>
        <w:pStyle w:val="Normal"/>
        <w:rPr/>
      </w:pPr>
      <w:r>
        <w:rPr/>
        <w:t xml:space="preserve">       </w:t>
      </w:r>
      <w:r>
        <w:rPr/>
        <w:t>03/03/1955 (BN)    CODICE FISCALE: RSSMLE55C03A432B   IDENTIFICATIVO: CE/04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CHIARIELLO           SALVATORE        26,00                                                                   26,00 2000</w:t>
      </w:r>
    </w:p>
    <w:p>
      <w:pPr>
        <w:pStyle w:val="Normal"/>
        <w:rPr/>
      </w:pPr>
      <w:r>
        <w:rPr/>
        <w:t xml:space="preserve">       </w:t>
      </w:r>
      <w:r>
        <w:rPr/>
        <w:t>11/07/1960 (NA)    CODICE FISCALE: CHRSVT60L11I293M   IDENTIFICATIVO: CE/02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NAPOLITANO           RICCARDO        294,00         12,00                            QR           2 X        306,00 2000</w:t>
      </w:r>
    </w:p>
    <w:p>
      <w:pPr>
        <w:pStyle w:val="Normal"/>
        <w:rPr/>
      </w:pPr>
      <w:r>
        <w:rPr/>
        <w:t xml:space="preserve">       </w:t>
      </w:r>
      <w:r>
        <w:rPr/>
        <w:t>22/03/1958 (CE)    CODICE FISCALE: NPLRCR58C22D361X   IDENTIFICATIVO: CE/02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PETRELLA             FIORENTINA      272,00         12,00                            QR           2          284,00 2000</w:t>
      </w:r>
    </w:p>
    <w:p>
      <w:pPr>
        <w:pStyle w:val="Normal"/>
        <w:rPr/>
      </w:pPr>
      <w:r>
        <w:rPr/>
        <w:t xml:space="preserve">       </w:t>
      </w:r>
      <w:r>
        <w:rPr/>
        <w:t>25/08/1957 (NA)    CODICE FISCALE: PTRFNT57M65A024N   IDENTIFICATIVO: CE/003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LA CAVA              ANNA            252,00         12,00                            QR     P     2 X        264,00 2000</w:t>
      </w:r>
    </w:p>
    <w:p>
      <w:pPr>
        <w:pStyle w:val="Normal"/>
        <w:rPr/>
      </w:pPr>
      <w:r>
        <w:rPr/>
        <w:t xml:space="preserve">       </w:t>
      </w:r>
      <w:r>
        <w:rPr/>
        <w:t>29/05/1957 (NA)    CODICE FISCALE: LCVNNA57E69F839X   IDENTIFICATIVO: CE/02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PETRELLA             ROSA            248,00         12,00                            QR     P     3          260,00 2000</w:t>
      </w:r>
    </w:p>
    <w:p>
      <w:pPr>
        <w:pStyle w:val="Normal"/>
        <w:rPr/>
      </w:pPr>
      <w:r>
        <w:rPr/>
        <w:t xml:space="preserve"> 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CIARALDI             ALBERTO         244,00         12,00                            QR           2          256,00 2000</w:t>
      </w:r>
    </w:p>
    <w:p>
      <w:pPr>
        <w:pStyle w:val="Normal"/>
        <w:rPr/>
      </w:pPr>
      <w:r>
        <w:rPr/>
        <w:t xml:space="preserve">       </w:t>
      </w:r>
      <w:r>
        <w:rPr/>
        <w:t>28/08/1960 (CE)    CODICE FISCALE: CRLLRT60M28B963X   IDENTIFICATIVO: CE/003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FERRARA              PINA            239,00         12,00                            LQR    P     1          251,00 2000</w:t>
      </w:r>
    </w:p>
    <w:p>
      <w:pPr>
        <w:pStyle w:val="Normal"/>
        <w:rPr/>
      </w:pPr>
      <w:r>
        <w:rPr/>
        <w:t xml:space="preserve">       </w:t>
      </w:r>
      <w:r>
        <w:rPr/>
        <w:t>12/09/1958 (NA)    CODICE FISCALE: FRRPNI58P52F839H   IDENTIFICATIVO: CE/00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DEL PEZZO            MARINA          237,00         12,00                            Q                       249,00 2000</w:t>
      </w:r>
    </w:p>
    <w:p>
      <w:pPr>
        <w:pStyle w:val="Normal"/>
        <w:rPr/>
      </w:pPr>
      <w:r>
        <w:rPr/>
        <w:t xml:space="preserve">       </w:t>
      </w:r>
      <w:r>
        <w:rPr/>
        <w:t>01/05/1960 (CE)    CODICE FISCALE: DLPMRN60E41B963N   IDENTIFICATIVO: CE/003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RUSSO                SILVANA         223,00         12,00                            QR     P     2          235,00 2000</w:t>
      </w:r>
    </w:p>
    <w:p>
      <w:pPr>
        <w:pStyle w:val="Normal"/>
        <w:rPr/>
      </w:pPr>
      <w:r>
        <w:rPr/>
        <w:t xml:space="preserve"> 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CASELLA              MARIA           207,00         12,00                            QR           2 X        219,00 2000</w:t>
      </w:r>
    </w:p>
    <w:p>
      <w:pPr>
        <w:pStyle w:val="Normal"/>
        <w:rPr/>
      </w:pPr>
      <w:r>
        <w:rPr/>
        <w:t xml:space="preserve">       </w:t>
      </w:r>
      <w:r>
        <w:rPr/>
        <w:t>06/03/1959 (CE)    CODICE FISCALE: CSLMRA59C46B963Y   IDENTIFICATIVO: CE/003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CANTIELLO            MAFALDA         204,00         12,00                            QR     P     3          216,00 2000</w:t>
      </w:r>
    </w:p>
    <w:p>
      <w:pPr>
        <w:pStyle w:val="Normal"/>
        <w:rPr/>
      </w:pPr>
      <w:r>
        <w:rPr/>
        <w:t xml:space="preserve"> 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NAPPA                IGNAZIO         198,00         12,00                            QR           2 X        210,00 2000</w:t>
      </w:r>
    </w:p>
    <w:p>
      <w:pPr>
        <w:pStyle w:val="Normal"/>
        <w:rPr/>
      </w:pPr>
      <w:r>
        <w:rPr/>
        <w:t xml:space="preserve">       </w:t>
      </w:r>
      <w:r>
        <w:rPr/>
        <w:t>07/06/1959 (CE)    CODICE FISCALE: NPPGNZ59H07A512I   IDENTIFICATIVO: CE/00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GUZZO                LIDIA ANNA      195,00         12,00                            QR           2 X        207,00 2000</w:t>
      </w:r>
    </w:p>
    <w:p>
      <w:pPr>
        <w:pStyle w:val="Normal"/>
        <w:rPr/>
      </w:pPr>
      <w:r>
        <w:rPr/>
        <w:t xml:space="preserve">       </w:t>
      </w:r>
      <w:r>
        <w:rPr/>
        <w:t>03/08/1959 (NA)    CODICE FISCALE: GZZLNN59M43L259S   IDENTIFICATIVO: CE/003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VINCIGUERRA          GIUSEPPINA      193,00         12,00                            Q              X        205,00 2000</w:t>
      </w:r>
    </w:p>
    <w:p>
      <w:pPr>
        <w:pStyle w:val="Normal"/>
        <w:rPr/>
      </w:pPr>
      <w:r>
        <w:rPr/>
        <w:t xml:space="preserve">       </w:t>
      </w:r>
      <w:r>
        <w:rPr/>
        <w:t>24/03/1960 (EE)    CODICE FISCALE: VNCGPP60C64Z110K   IDENTIFICATIVO: CE/004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SORRENTINO           MARIA ROSARIA   189,00         12,00                            LQR    P     2 X        201,00 2000</w:t>
      </w:r>
    </w:p>
    <w:p>
      <w:pPr>
        <w:pStyle w:val="Normal"/>
        <w:rPr/>
      </w:pPr>
      <w:r>
        <w:rPr/>
        <w:t xml:space="preserve"> 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FORMATO              MARIA           189,00         12,00                            QR     P     2 X        201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FRMMRA60R60F839Q   IDENTIFICATIVO: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GUIDA                ANTONIO         170,00         12,00                            QR     P     3 X        182,00 2000</w:t>
      </w:r>
    </w:p>
    <w:p>
      <w:pPr>
        <w:pStyle w:val="Normal"/>
        <w:rPr/>
      </w:pPr>
      <w:r>
        <w:rPr/>
        <w:t xml:space="preserve"> 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COTUGNO              PATRIZIA        168,00         12,00                       N    QRS    P     1 X      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PIANTIERI            MARIA TERESA    163,00         12,00                            LQR    P     1          175,00 2000</w:t>
      </w:r>
    </w:p>
    <w:p>
      <w:pPr>
        <w:pStyle w:val="Normal"/>
        <w:rPr/>
      </w:pPr>
      <w:r>
        <w:rPr/>
        <w:t xml:space="preserve"> 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GIRARDI              MARIATERESA     173,00                                          QR           1          173,00 2000</w:t>
      </w:r>
    </w:p>
    <w:p>
      <w:pPr>
        <w:pStyle w:val="Normal"/>
        <w:rPr/>
      </w:pPr>
      <w:r>
        <w:rPr/>
        <w:t xml:space="preserve">       </w:t>
      </w:r>
      <w:r>
        <w:rPr/>
        <w:t>13/05/1956 (CE)    CODICE FISCALE: GRRMTR56E53I234S   IDENTIFICATIVO: CE/00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TAMMARO              AMELIA          156,00         12,00                            QR     P     2 X        168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ROSSI                GENEROSO        154,00         12,00                            QR     P     1 X        166,00 2000</w:t>
      </w:r>
    </w:p>
    <w:p>
      <w:pPr>
        <w:pStyle w:val="Normal"/>
        <w:rPr/>
      </w:pPr>
      <w:r>
        <w:rPr/>
        <w:t xml:space="preserve"> 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PERROTTA             GIROLAMO        165,00                                          Q                       165,00 2000</w:t>
      </w:r>
    </w:p>
    <w:p>
      <w:pPr>
        <w:pStyle w:val="Normal"/>
        <w:rPr/>
      </w:pPr>
      <w:r>
        <w:rPr/>
        <w:t xml:space="preserve">       </w:t>
      </w:r>
      <w:r>
        <w:rPr/>
        <w:t>09/11/1954 (CE)    CODICE FISCALE: PRRGLM54S09I676P   IDENTIFICATIVO: CE/02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MASTRANGELI          MARIA           151,00         12,00                            QR     P     2 X        163,00 2000</w:t>
      </w:r>
    </w:p>
    <w:p>
      <w:pPr>
        <w:pStyle w:val="Normal"/>
        <w:rPr/>
      </w:pPr>
      <w:r>
        <w:rPr/>
        <w:t xml:space="preserve"> 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BARBATO              CARMELA         150,00         12,00                            QR     P     2 X        162,00 2000</w:t>
      </w:r>
    </w:p>
    <w:p>
      <w:pPr>
        <w:pStyle w:val="Normal"/>
        <w:rPr/>
      </w:pPr>
      <w:r>
        <w:rPr/>
        <w:t xml:space="preserve"> 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MARINO               MARIA           149,00         12,00                            QR     P     2 X        161,00 2000</w:t>
      </w:r>
    </w:p>
    <w:p>
      <w:pPr>
        <w:pStyle w:val="Normal"/>
        <w:rPr/>
      </w:pPr>
      <w:r>
        <w:rPr/>
        <w:t xml:space="preserve"> 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DI CERBO             CARMINE         141,00         12,00                            QR     P     2 X        153,00 2000</w:t>
      </w:r>
    </w:p>
    <w:p>
      <w:pPr>
        <w:pStyle w:val="Normal"/>
        <w:rPr/>
      </w:pPr>
      <w:r>
        <w:rPr/>
        <w:t xml:space="preserve"> 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MARINIELLO           GIUSEPPE        137,00         12,00                            QR     P     2          149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BELFIORE             ANTONIO         128,00         12,00                            QR     P     2 X        140,00 2000</w:t>
      </w:r>
    </w:p>
    <w:p>
      <w:pPr>
        <w:pStyle w:val="Normal"/>
        <w:rPr/>
      </w:pPr>
      <w:r>
        <w:rPr/>
        <w:t xml:space="preserve">       </w:t>
      </w:r>
      <w:r>
        <w:rPr/>
        <w:t>15/01/1963 (CE)    CODICE FISCALE: BLFNTN63A15E932A   IDENTIFICATIVO: CE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LANTERI              RAFFAELA        125,00         12,00                            GJQR   P     3 X        137,00 2000</w:t>
      </w:r>
    </w:p>
    <w:p>
      <w:pPr>
        <w:pStyle w:val="Normal"/>
        <w:rPr/>
      </w:pPr>
      <w:r>
        <w:rPr/>
        <w:t xml:space="preserve"> 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DESIDERIO            MARIA LETIZIA   131,00                                     M    EQR          3 X        131,00 2000</w:t>
      </w:r>
    </w:p>
    <w:p>
      <w:pPr>
        <w:pStyle w:val="Normal"/>
        <w:rPr/>
      </w:pPr>
      <w:r>
        <w:rPr/>
        <w:t xml:space="preserve">       </w:t>
      </w:r>
      <w:r>
        <w:rPr/>
        <w:t>30/03/1960 (CE)    CODICE FISCALE: DSDMLT60C70B963A   IDENTIFICATIVO: CE/00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COIRO                PATRIZIA        130,00                                          LQR          2          130,00 2000</w:t>
      </w:r>
    </w:p>
    <w:p>
      <w:pPr>
        <w:pStyle w:val="Normal"/>
        <w:rPr/>
      </w:pPr>
      <w:r>
        <w:rPr/>
        <w:t xml:space="preserve">       </w:t>
      </w:r>
      <w:r>
        <w:rPr/>
        <w:t>19/07/1959 (CE)    CODICE FISCALE: CROPRZ59L59B781D   IDENTIFICATIVO: CE/004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DI PETRILLO          ANTONIO         117,00         12,00                            Q      P       X        129,00 2000</w:t>
      </w:r>
    </w:p>
    <w:p>
      <w:pPr>
        <w:pStyle w:val="Normal"/>
        <w:rPr/>
      </w:pPr>
      <w:r>
        <w:rPr/>
        <w:t xml:space="preserve"> 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SORBO                PATRIZIA        116,00         12,00                            QR     P     2 X        12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CAROPRESO            GIOVANNI        108,00         12,00                            QR     P     2          120,00 2000</w:t>
      </w:r>
    </w:p>
    <w:p>
      <w:pPr>
        <w:pStyle w:val="Normal"/>
        <w:rPr/>
      </w:pPr>
      <w:r>
        <w:rPr/>
        <w:t xml:space="preserve"> 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CAPRIO               RAFFAELLA       110,00                                          QR           3          110,00 2000</w:t>
      </w:r>
    </w:p>
    <w:p>
      <w:pPr>
        <w:pStyle w:val="Normal"/>
        <w:rPr/>
      </w:pPr>
      <w:r>
        <w:rPr/>
        <w:t xml:space="preserve">       </w:t>
      </w:r>
      <w:r>
        <w:rPr/>
        <w:t>13/11/1960 (NA)    CODICE FISCALE: CPRRFL60S53F839A   IDENTIFICATIVO: CE/00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BELARDO              RAFFAELA         88,00         12,00                            Q                       100,00 2000</w:t>
      </w:r>
    </w:p>
    <w:p>
      <w:pPr>
        <w:pStyle w:val="Normal"/>
        <w:rPr/>
      </w:pPr>
      <w:r>
        <w:rPr/>
        <w:t xml:space="preserve">       </w:t>
      </w:r>
      <w:r>
        <w:rPr/>
        <w:t>14/06/1963 (CE)    CODICE FISCALE: BLRRFL63H54I306J   IDENTIFICATIVO: CE/004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LA VECCHIA           MARIA            99,00                                          QR           1 X         99,00 2000</w:t>
      </w:r>
    </w:p>
    <w:p>
      <w:pPr>
        <w:pStyle w:val="Normal"/>
        <w:rPr/>
      </w:pPr>
      <w:r>
        <w:rPr/>
        <w:t xml:space="preserve">       </w:t>
      </w:r>
      <w:r>
        <w:rPr/>
        <w:t>22/12/1961 (CE)    CODICE FISCALE: LVCMRA61T62A243D   IDENTIFICATIVO: CE/00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LECCE                GIUSEPPINA       72,00         12,00                       N    QRS          2           8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LCCGPP62A41A512Y   IDENTIFICATIVO: CE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SCOLARO              BERNARDO         54,00         12,00                            QR     P     2 X         66,00 2000</w:t>
      </w:r>
    </w:p>
    <w:p>
      <w:pPr>
        <w:pStyle w:val="Normal"/>
        <w:rPr/>
      </w:pPr>
      <w:r>
        <w:rPr/>
        <w:t xml:space="preserve"> 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SAGLIOCCO            ALDO             63,00                                          Q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03/07/1961 (CE)    CODICE FISCALE: SGLLDA61L03H978R   IDENTIFICATIVO: CE/004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FARINA               ANGELO ANTONIO   53,00                                          QRT          2           53,00 2000</w:t>
      </w:r>
    </w:p>
    <w:p>
      <w:pPr>
        <w:pStyle w:val="Normal"/>
        <w:rPr/>
      </w:pPr>
      <w:r>
        <w:rPr/>
        <w:t xml:space="preserve">       </w:t>
      </w:r>
      <w:r>
        <w:rPr/>
        <w:t>04/02/1958 (CE)    CODICE FISCALE: FRNNLN58B04B963P   IDENTIFICATIVO: CE/004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CAMPANILE            ANNA MARIA       51,00                                     N    QRS    P     2 X    X 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VERLEZZA             GIUSEPPINA       48,00                                          QR           2 X         48,00 2000</w:t>
      </w:r>
    </w:p>
    <w:p>
      <w:pPr>
        <w:pStyle w:val="Normal"/>
        <w:rPr/>
      </w:pPr>
      <w:r>
        <w:rPr/>
        <w:t xml:space="preserve">       </w:t>
      </w:r>
      <w:r>
        <w:rPr/>
        <w:t>02/11/1957 (AV)    CODICE FISCALE: VRLGPP57S42C557D   IDENTIFICATIVO: CE/00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CASADEI              RITA             48,00                                          QR     P     1 X         4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PALMIERI             LUIGIA           45,00                                          QR           1           45,00 2000</w:t>
      </w:r>
    </w:p>
    <w:p>
      <w:pPr>
        <w:pStyle w:val="Normal"/>
        <w:rPr/>
      </w:pPr>
      <w:r>
        <w:rPr/>
        <w:t xml:space="preserve">       </w:t>
      </w:r>
      <w:r>
        <w:rPr/>
        <w:t>11/09/1958 (CE)    CODICE FISCALE: PLMLGU58P51A512W   IDENTIFICATIVO: CE/004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COMUNE               ANTONIO          45,00                                          Q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30/11/1961 (CE)    CODICE FISCALE: CMNNTN61S30G130P   IDENTIFICATIVO: CE/00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CINICOLA             ANNA MARIA       39,00                                          QR           2 X         39,00 2000</w:t>
      </w:r>
    </w:p>
    <w:p>
      <w:pPr>
        <w:pStyle w:val="Normal"/>
        <w:rPr/>
      </w:pPr>
      <w:r>
        <w:rPr/>
        <w:t xml:space="preserve">       </w:t>
      </w:r>
      <w:r>
        <w:rPr/>
        <w:t>10/09/1959 (CE)    CODICE FISCALE: CNCNMR59P50B362R   IDENTIFICATIVO: CE/00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ANTONACCI            FRANCESCO        36,00                                          QR     P     3           36,00 2000</w:t>
      </w:r>
    </w:p>
    <w:p>
      <w:pPr>
        <w:pStyle w:val="Normal"/>
        <w:rPr/>
      </w:pPr>
      <w:r>
        <w:rPr/>
        <w:t xml:space="preserve"> 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CEI                  SANDRA           31,00                                          QR           2           31,00 2000</w:t>
      </w:r>
    </w:p>
    <w:p>
      <w:pPr>
        <w:pStyle w:val="Normal"/>
        <w:rPr/>
      </w:pPr>
      <w:r>
        <w:rPr/>
        <w:t xml:space="preserve">       </w:t>
      </w:r>
      <w:r>
        <w:rPr/>
        <w:t>02/12/1959 (PI)    CODICE FISCALE: CEISDR59T42G702N   IDENTIFICATIVO: CE/004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DI VICO              GIOVANNI         27,00                                     N    QRS          3           27,00 2000</w:t>
      </w:r>
    </w:p>
    <w:p>
      <w:pPr>
        <w:pStyle w:val="Normal"/>
        <w:rPr/>
      </w:pPr>
      <w:r>
        <w:rPr/>
        <w:t xml:space="preserve"> 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LIGUORI              ALFONSO          21,00                                          GQ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1/03/1962 (RM)    CODICE FISCALE: LGRLNS62C11H501G   IDENTIFICATIVO: CE/02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PIANTADOSI           PASQUALE        134,00         12,00                            QR     P     2          146,00 2000</w:t>
      </w:r>
    </w:p>
    <w:p>
      <w:pPr>
        <w:pStyle w:val="Normal"/>
        <w:rPr/>
      </w:pPr>
      <w:r>
        <w:rPr/>
        <w:t xml:space="preserve"> 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SORGE                MIRNA           139,00                                          Q      P                139,00 2000</w:t>
      </w:r>
    </w:p>
    <w:p>
      <w:pPr>
        <w:pStyle w:val="Normal"/>
        <w:rPr/>
      </w:pPr>
      <w:r>
        <w:rPr/>
        <w:t xml:space="preserve"> 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BARONE               GIOVANNA        128,00          4,00                            QR           1          132,00 2004 2004</w:t>
      </w:r>
    </w:p>
    <w:p>
      <w:pPr>
        <w:pStyle w:val="Normal"/>
        <w:rPr/>
      </w:pPr>
      <w:r>
        <w:rPr/>
        <w:t xml:space="preserve">       </w:t>
      </w:r>
      <w:r>
        <w:rPr/>
        <w:t>07/06/1963 (NA)    CODICE FISCALE: BRNGNN63H47F839Y   IDENTIFICATIVO: CE/049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ROSSETTI             EVA             119,00         12,00                            Q                       131,00 2000</w:t>
      </w:r>
    </w:p>
    <w:p>
      <w:pPr>
        <w:pStyle w:val="Normal"/>
        <w:rPr/>
      </w:pPr>
      <w:r>
        <w:rPr/>
        <w:t xml:space="preserve">       </w:t>
      </w:r>
      <w:r>
        <w:rPr/>
        <w:t>19/05/1950 (CE)    CODICE FISCALE: RSSVEA50E59I234L   IDENTIFICATIVO: CE/024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ANDRISANI            ALFREDO         119,00         12,00                            Q      P       X        131,00 2004 2004</w:t>
      </w:r>
    </w:p>
    <w:p>
      <w:pPr>
        <w:pStyle w:val="Normal"/>
        <w:rPr/>
      </w:pPr>
      <w:r>
        <w:rPr/>
        <w:t xml:space="preserve"> 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MIZZONI              GIOVANNA        117,00         12,00                  4,0       QR     P     2 X        125,00 2000</w:t>
      </w:r>
    </w:p>
    <w:p>
      <w:pPr>
        <w:pStyle w:val="Normal"/>
        <w:rPr/>
      </w:pPr>
      <w:r>
        <w:rPr/>
        <w:t xml:space="preserve"> 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AVETA                ALBA            113,00         12,00                            QR     P     2          125,00 2000</w:t>
      </w:r>
    </w:p>
    <w:p>
      <w:pPr>
        <w:pStyle w:val="Normal"/>
        <w:rPr/>
      </w:pPr>
      <w:r>
        <w:rPr/>
        <w:t xml:space="preserve"> 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CUNTO                PASQUALE        114,00         10,00                       M    GQR    P     2 X      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D'ANDREA             ANTONIETTA      109,00         12,00                            QR     P     2          121,00 2000</w:t>
      </w:r>
    </w:p>
    <w:p>
      <w:pPr>
        <w:pStyle w:val="Normal"/>
        <w:rPr/>
      </w:pPr>
      <w:r>
        <w:rPr/>
        <w:t xml:space="preserve"> 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MONFREDA             MASSIMO         106,00         12,00                            QR           2 X        118,00 2000</w:t>
      </w:r>
    </w:p>
    <w:p>
      <w:pPr>
        <w:pStyle w:val="Normal"/>
        <w:rPr/>
      </w:pPr>
      <w:r>
        <w:rPr/>
        <w:t xml:space="preserve">       </w:t>
      </w:r>
      <w:r>
        <w:rPr/>
        <w:t>01/01/1963 (CE)    CODICE FISCALE: MNFMSM63A01B715B   IDENTIFICATIVO: CE/02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CRISCI               CONCETTA        103,00         12,00                            LQR    P     2 X        115,00 2000</w:t>
      </w:r>
    </w:p>
    <w:p>
      <w:pPr>
        <w:pStyle w:val="Normal"/>
        <w:rPr/>
      </w:pPr>
      <w:r>
        <w:rPr/>
        <w:t xml:space="preserve"> 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DI GENNARO           ANNA            103,00         12,00                            QR     P     4 X        115,00 2003 2003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BALZANELLA           ANTONIO         111,00                                          JQR    P     2 X        111,00 2000</w:t>
      </w:r>
    </w:p>
    <w:p>
      <w:pPr>
        <w:pStyle w:val="Normal"/>
        <w:rPr/>
      </w:pPr>
      <w:r>
        <w:rPr/>
        <w:t xml:space="preserve"> 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PALAZZO              GIOVANNA        103,00          8,00                            QR     P     1 X        111,00 2000</w:t>
      </w:r>
    </w:p>
    <w:p>
      <w:pPr>
        <w:pStyle w:val="Normal"/>
        <w:rPr/>
      </w:pPr>
      <w:r>
        <w:rPr/>
        <w:t xml:space="preserve"> 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APICELLA             GIOVANNI         94,00         12,00                            DQR    P     2 X    X   106,00 2000</w:t>
      </w:r>
    </w:p>
    <w:p>
      <w:pPr>
        <w:pStyle w:val="Normal"/>
        <w:rPr/>
      </w:pPr>
      <w:r>
        <w:rPr/>
        <w:t xml:space="preserve"> 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CIABURRO             OLIMPIA          92,00         12,00                       A    GQR    P     2 X      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PENNACCHIO           FRANCESCA        91,00         12,00                            QR           2 X        103,00 2000</w:t>
      </w:r>
    </w:p>
    <w:p>
      <w:pPr>
        <w:pStyle w:val="Normal"/>
        <w:rPr/>
      </w:pPr>
      <w:r>
        <w:rPr/>
        <w:t xml:space="preserve">       </w:t>
      </w:r>
      <w:r>
        <w:rPr/>
        <w:t>03/01/1966 (NA)    CODICE FISCALE: PNNFNC66A43E054L   IDENTIFICATIVO: CE/02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DI GIORGIO           TIZIANA          91,00         12,00                            QR     P     2 X        103,00 2000</w:t>
      </w:r>
    </w:p>
    <w:p>
      <w:pPr>
        <w:pStyle w:val="Normal"/>
        <w:rPr/>
      </w:pPr>
      <w:r>
        <w:rPr/>
        <w:t xml:space="preserve"> 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NEGRO                VINCENZO         87,00         12,00                            QR     P     2           99,00 2000</w:t>
      </w:r>
    </w:p>
    <w:p>
      <w:pPr>
        <w:pStyle w:val="Normal"/>
        <w:rPr/>
      </w:pPr>
      <w:r>
        <w:rPr/>
        <w:t xml:space="preserve"> 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FASTOSO              PAOLA            87,00         12,00                            QR           1 X         99,00 2000</w:t>
      </w:r>
    </w:p>
    <w:p>
      <w:pPr>
        <w:pStyle w:val="Normal"/>
        <w:rPr/>
      </w:pPr>
      <w:r>
        <w:rPr/>
        <w:t xml:space="preserve">       </w:t>
      </w:r>
      <w:r>
        <w:rPr/>
        <w:t>14/07/1967 (NA)    CODICE FISCALE: FSTPLA67L54F839W   IDENTIFICATIVO: CE/020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TROTTA               ANTONIO          93,00                                          QR     P     2           93,00 2000</w:t>
      </w:r>
    </w:p>
    <w:p>
      <w:pPr>
        <w:pStyle w:val="Normal"/>
        <w:rPr/>
      </w:pPr>
      <w:r>
        <w:rPr/>
        <w:t xml:space="preserve"> 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VITALE               MARIA GRAZIA     89,00                                          QR     P     1 X         89,00 2000</w:t>
      </w:r>
    </w:p>
    <w:p>
      <w:pPr>
        <w:pStyle w:val="Normal"/>
        <w:rPr/>
      </w:pPr>
      <w:r>
        <w:rPr/>
        <w:t xml:space="preserve"> 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DELLA TORCA          MARIA GIOVANNA   75,00         12,00                            QR     P     3 X         87,00 2004 2004</w:t>
      </w:r>
    </w:p>
    <w:p>
      <w:pPr>
        <w:pStyle w:val="Normal"/>
        <w:rPr/>
      </w:pPr>
      <w:r>
        <w:rPr/>
        <w:t xml:space="preserve"> 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RAUCCI               BIAGIO           65,00                               22,0       QR     P     2 X         87,00 2004 2004</w:t>
      </w:r>
    </w:p>
    <w:p>
      <w:pPr>
        <w:pStyle w:val="Normal"/>
        <w:rPr/>
      </w:pPr>
      <w:r>
        <w:rPr/>
        <w:t xml:space="preserve"> 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FARINA               FRANCESCO        86,00                                          QR     P     2 X         86,00 2000</w:t>
      </w:r>
    </w:p>
    <w:p>
      <w:pPr>
        <w:pStyle w:val="Normal"/>
        <w:rPr/>
      </w:pPr>
      <w:r>
        <w:rPr/>
        <w:t xml:space="preserve"> 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TROIANO              GIANNA           67,00         10,00                            QR     P     2           77,00 2000</w:t>
      </w:r>
    </w:p>
    <w:p>
      <w:pPr>
        <w:pStyle w:val="Normal"/>
        <w:rPr/>
      </w:pPr>
      <w:r>
        <w:rPr/>
        <w:t xml:space="preserve"> 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SCHETTINO            PAOLA            70,00          6,00                            Q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30/06/1964 (BN)    CODICE FISCALE: SCHPLA64H70A110S   IDENTIFICATIVO: CE/02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PICCIRILLO           PASQUALE         75,00                                     D    DQR    P     1        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DIANA                ANTONIO          57,00          8,00                       M    HQR    P     2 X      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FESTA                GIULIO           57,00                                          Q      P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DE LUCIA             VINCENZO         47,00                                          Q      P       X         47,00 2000</w:t>
      </w:r>
    </w:p>
    <w:p>
      <w:pPr>
        <w:pStyle w:val="Normal"/>
        <w:rPr/>
      </w:pPr>
      <w:r>
        <w:rPr/>
        <w:t xml:space="preserve"> 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RUSSO                RAFFAELE         39,00                                          Q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6/05/1959 (CE)    CODICE FISCALE: RSSRFL59E06B935H   IDENTIFICATIVO: CE/04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MADONNA              NICOLINA         36,00                                          QR           2 X         36,00 2000</w:t>
      </w:r>
    </w:p>
    <w:p>
      <w:pPr>
        <w:pStyle w:val="Normal"/>
        <w:rPr/>
      </w:pPr>
      <w:r>
        <w:rPr/>
        <w:t xml:space="preserve">       </w:t>
      </w:r>
      <w:r>
        <w:rPr/>
        <w:t>01/09/1957 (CE)    CODICE FISCALE: MDNNLN57P41E932B   IDENTIFICATIVO: CE/02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FALCO                IVANA            18,00                               15,0       QR           1 X         33,00 2000</w:t>
      </w:r>
    </w:p>
    <w:p>
      <w:pPr>
        <w:pStyle w:val="Normal"/>
        <w:rPr/>
      </w:pPr>
      <w:r>
        <w:rPr/>
        <w:t xml:space="preserve">       </w:t>
      </w:r>
      <w:r>
        <w:rPr/>
        <w:t>01/12/1960 (CE)    CODICE FISCALE: FLCVNI60T41B715N   IDENTIFICATIVO: CE/006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GALLUCCI             APOLLONIA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5/06/1964 (CE)    CODICE FISCALE: GLLPLN64H55A512F   IDENTIFICATIVO: CE/00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BOBBIO               LUCA             32,00                                          QR           1 X         32,00 2000</w:t>
      </w:r>
    </w:p>
    <w:p>
      <w:pPr>
        <w:pStyle w:val="Normal"/>
        <w:rPr/>
      </w:pPr>
      <w:r>
        <w:rPr/>
        <w:t xml:space="preserve">       </w:t>
      </w:r>
      <w:r>
        <w:rPr/>
        <w:t>03/08/1961 (CE)    CODICE FISCALE: BBBLCU61M03B963J   IDENTIFICATIVO: CE/04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MAROTTA              LUISA            25,00                                          QR     P     2           25,00 2000</w:t>
      </w:r>
    </w:p>
    <w:p>
      <w:pPr>
        <w:pStyle w:val="Normal"/>
        <w:rPr/>
      </w:pPr>
      <w:r>
        <w:rPr/>
        <w:t xml:space="preserve"> 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PARANO              MARIA TERESA    245,00         12,00                            Q      P       X        257,00 2000</w:t>
      </w:r>
    </w:p>
    <w:p>
      <w:pPr>
        <w:pStyle w:val="Normal"/>
        <w:rPr/>
      </w:pPr>
      <w:r>
        <w:rPr/>
        <w:t xml:space="preserve"> 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MANZO                ANNA            243,00         12,00                            QR           2          255,00 2000</w:t>
      </w:r>
    </w:p>
    <w:p>
      <w:pPr>
        <w:pStyle w:val="Normal"/>
        <w:rPr/>
      </w:pPr>
      <w:r>
        <w:rPr/>
        <w:t xml:space="preserve">       </w:t>
      </w:r>
      <w:r>
        <w:rPr/>
        <w:t>01/06/1964 (CE)    CODICE FISCALE: MNZNNA64H41B860Y   IDENTIFICATIVO: CE/00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SPASIANO             VINCENZA RITA   242,00         12,00                            QR     P     3 X        25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SPSVCN62A41G333T   IDENTIFICATIVO: CE/00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SCATOLINO            FERDINANDO      241,00         12,00                            QR           2 X        253,00 2000</w:t>
      </w:r>
    </w:p>
    <w:p>
      <w:pPr>
        <w:pStyle w:val="Normal"/>
        <w:rPr/>
      </w:pPr>
      <w:r>
        <w:rPr/>
        <w:t xml:space="preserve">       </w:t>
      </w:r>
      <w:r>
        <w:rPr/>
        <w:t>06/04/1965 (CE)    CODICE FISCALE: SCTFDN65D06G596I   IDENTIFICATIVO: CE/00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RIO                  DONATO          240,00         12,00                            Q              X        252,00 2000</w:t>
      </w:r>
    </w:p>
    <w:p>
      <w:pPr>
        <w:pStyle w:val="Normal"/>
        <w:rPr/>
      </w:pPr>
      <w:r>
        <w:rPr/>
        <w:t xml:space="preserve">       </w:t>
      </w:r>
      <w:r>
        <w:rPr/>
        <w:t>04/08/1963 (SA)    CODICE FISCALE: RIODNT63M04G039P   IDENTIFICATIVO: CE/00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ROSSETTI             GIUDITTA        237,00         12,00                            QR           1          249,00 2000</w:t>
      </w:r>
    </w:p>
    <w:p>
      <w:pPr>
        <w:pStyle w:val="Normal"/>
        <w:rPr/>
      </w:pPr>
      <w:r>
        <w:rPr/>
        <w:t xml:space="preserve">       </w:t>
      </w:r>
      <w:r>
        <w:rPr/>
        <w:t>20/09/1961 (CE)    CODICE FISCALE: RSSGTT61P60G596Q   IDENTIFICATIVO: CE/004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POMPA                ANTONIO         231,00         12,00                            QR           2          243,00 2000</w:t>
      </w:r>
    </w:p>
    <w:p>
      <w:pPr>
        <w:pStyle w:val="Normal"/>
        <w:rPr/>
      </w:pPr>
      <w:r>
        <w:rPr/>
        <w:t xml:space="preserve">       </w:t>
      </w:r>
      <w:r>
        <w:rPr/>
        <w:t>14/10/1961 (CE)    CODICE FISCALE: PMPNTN61R14L083P   IDENTIFICATIVO: CE/00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DE LUCIA             MELANIA         228,00         12,00                            LQR    P     2          240,00 2000</w:t>
      </w:r>
    </w:p>
    <w:p>
      <w:pPr>
        <w:pStyle w:val="Normal"/>
        <w:rPr/>
      </w:pPr>
      <w:r>
        <w:rPr/>
        <w:t xml:space="preserve"> 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PARILLO              STEFANO         227,00         12,00                            QR           3 X        239,00 2000</w:t>
      </w:r>
    </w:p>
    <w:p>
      <w:pPr>
        <w:pStyle w:val="Normal"/>
        <w:rPr/>
      </w:pPr>
      <w:r>
        <w:rPr/>
        <w:t xml:space="preserve">       </w:t>
      </w:r>
      <w:r>
        <w:rPr/>
        <w:t>22/12/1952 (CE)    CODICE FISCALE: PRLSFN52T22G849Y   IDENTIFICATIVO: CE/004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ZAMPROTTA            ASSUNTA         227,00         12,00                            QR     P     2          239,00 2000</w:t>
      </w:r>
    </w:p>
    <w:p>
      <w:pPr>
        <w:pStyle w:val="Normal"/>
        <w:rPr/>
      </w:pPr>
      <w:r>
        <w:rPr/>
        <w:t xml:space="preserve"> 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AIEZZA               PASQUALE        226,00         12,00                            QR     P     2          238,00 2000</w:t>
      </w:r>
    </w:p>
    <w:p>
      <w:pPr>
        <w:pStyle w:val="Normal"/>
        <w:rPr/>
      </w:pPr>
      <w:r>
        <w:rPr/>
        <w:t xml:space="preserve"> 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PENNACCHIO           EUGENIO         231,00                                          QR           2          231,00 2000</w:t>
      </w:r>
    </w:p>
    <w:p>
      <w:pPr>
        <w:pStyle w:val="Normal"/>
        <w:rPr/>
      </w:pPr>
      <w:r>
        <w:rPr/>
        <w:t xml:space="preserve">       </w:t>
      </w:r>
      <w:r>
        <w:rPr/>
        <w:t>31/03/1963 (EE)    CODICE FISCALE: PNNGNE63C31Z133X   IDENTIFICATIVO: CE/00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DI CERBO             ANTONIO         216,00         12,00                            Q      P       X        228,00 2000</w:t>
      </w:r>
    </w:p>
    <w:p>
      <w:pPr>
        <w:pStyle w:val="Normal"/>
        <w:rPr/>
      </w:pPr>
      <w:r>
        <w:rPr/>
        <w:t xml:space="preserve"> 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PIROZZI              ELISABETTA      210,00         12,00                            QR           2 X        222,00 2003 2003</w:t>
      </w:r>
    </w:p>
    <w:p>
      <w:pPr>
        <w:pStyle w:val="Normal"/>
        <w:rPr/>
      </w:pPr>
      <w:r>
        <w:rPr/>
        <w:t xml:space="preserve">       </w:t>
      </w:r>
      <w:r>
        <w:rPr/>
        <w:t>26/05/1964 (CE)    CODICE FISCALE: PRZLBT64E66B860T   IDENTIFICATIVO: CE/048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DE PASCALE           ANTONIETTA      207,00         12,00                            JQRS   P     3          219,00 2000</w:t>
      </w:r>
    </w:p>
    <w:p>
      <w:pPr>
        <w:pStyle w:val="Normal"/>
        <w:rPr/>
      </w:pPr>
      <w:r>
        <w:rPr/>
        <w:t xml:space="preserve"> 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RUSSANO              ANNA            206,00         12,00                            QR           2          218,00 2000</w:t>
      </w:r>
    </w:p>
    <w:p>
      <w:pPr>
        <w:pStyle w:val="Normal"/>
        <w:rPr/>
      </w:pPr>
      <w:r>
        <w:rPr/>
        <w:t xml:space="preserve">       </w:t>
      </w:r>
      <w:r>
        <w:rPr/>
        <w:t>22/11/1962 (CE)    CODICE FISCALE: RSSNNA62S62I247P   IDENTIFICATIVO: CE/004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DI GIROLAMO          ASSUNTA         205,00         12,00                            QR           2 X        217,00 2000</w:t>
      </w:r>
    </w:p>
    <w:p>
      <w:pPr>
        <w:pStyle w:val="Normal"/>
        <w:rPr/>
      </w:pPr>
      <w:r>
        <w:rPr/>
        <w:t xml:space="preserve">       </w:t>
      </w:r>
      <w:r>
        <w:rPr/>
        <w:t>25/11/1957 (CE)    CODICE FISCALE: DGRSNT57S65B445A   IDENTIFICATIVO: CE/004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COMPARE              PASQUALE        203,00         12,00                            QR           1 X X      215,00 2000</w:t>
      </w:r>
    </w:p>
    <w:p>
      <w:pPr>
        <w:pStyle w:val="Normal"/>
        <w:rPr/>
      </w:pPr>
      <w:r>
        <w:rPr/>
        <w:t xml:space="preserve">       </w:t>
      </w:r>
      <w:r>
        <w:rPr/>
        <w:t>07/02/1948 (BN)    CODICE FISCALE: CMPPQL48B07F636U   IDENTIFICATIVO: CE/004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SCIALLA              MICHELE         203,00         12,00                            QS     P                215,00 2000</w:t>
      </w:r>
    </w:p>
    <w:p>
      <w:pPr>
        <w:pStyle w:val="Normal"/>
        <w:rPr/>
      </w:pPr>
      <w:r>
        <w:rPr/>
        <w:t xml:space="preserve"> 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LETTIERI             FRANCESCO       200,00         12,00                            QR     P     2 X        212,00 2000</w:t>
      </w:r>
    </w:p>
    <w:p>
      <w:pPr>
        <w:pStyle w:val="Normal"/>
        <w:rPr/>
      </w:pPr>
      <w:r>
        <w:rPr/>
        <w:t xml:space="preserve">       </w:t>
      </w:r>
      <w:r>
        <w:rPr/>
        <w:t>24/02/1963 (CE)    CODICE FISCALE: LTTFNC63B24H834B   IDENTIFICATIVO: CE/00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SOLARI               PAOLA           200,00         12,00                            QR           1          212,00 2000</w:t>
      </w:r>
    </w:p>
    <w:p>
      <w:pPr>
        <w:pStyle w:val="Normal"/>
        <w:rPr/>
      </w:pPr>
      <w:r>
        <w:rPr/>
        <w:t xml:space="preserve">       </w:t>
      </w:r>
      <w:r>
        <w:rPr/>
        <w:t>04/12/1966 (CE)    CODICE FISCALE: SLRPLA66T44B715A   IDENTIFICATIVO: CE/004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LANDI                ORAZIO          193,00         12,00                            Q      P                205,00 2000</w:t>
      </w:r>
    </w:p>
    <w:p>
      <w:pPr>
        <w:pStyle w:val="Normal"/>
        <w:rPr/>
      </w:pPr>
      <w:r>
        <w:rPr/>
        <w:t xml:space="preserve"> 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IMBROGLIA            ANTIMO          201,00                                          Q                       201,00 2000</w:t>
      </w:r>
    </w:p>
    <w:p>
      <w:pPr>
        <w:pStyle w:val="Normal"/>
        <w:rPr/>
      </w:pPr>
      <w:r>
        <w:rPr/>
        <w:t xml:space="preserve">       </w:t>
      </w:r>
      <w:r>
        <w:rPr/>
        <w:t>10/09/1956 (CE)    CODICE FISCALE: MBRNTM56P10A106B   IDENTIFICATIVO: CE/004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LA RANA              CARMELINA       183,00         12,00                            QR     P     1 X        195,00 2000</w:t>
      </w:r>
    </w:p>
    <w:p>
      <w:pPr>
        <w:pStyle w:val="Normal"/>
        <w:rPr/>
      </w:pPr>
      <w:r>
        <w:rPr/>
        <w:t xml:space="preserve">       </w:t>
      </w:r>
      <w:r>
        <w:rPr/>
        <w:t>02/09/1964 (MI)    CODICE FISCALE: LRNCML64P42F205W   IDENTIFICATIVO: CE/00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DELLA RAGIONE        LOREDANA        195,00                                          Q                       195,00 2000</w:t>
      </w:r>
    </w:p>
    <w:p>
      <w:pPr>
        <w:pStyle w:val="Normal"/>
        <w:rPr/>
      </w:pPr>
      <w:r>
        <w:rPr/>
        <w:t xml:space="preserve">       </w:t>
      </w:r>
      <w:r>
        <w:rPr/>
        <w:t>12/03/1962 (CE)    CODICE FISCALE: DLLLDN62C52B860I   IDENTIFICATIVO: CE/00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PIETRANGIOLILLO      ANTONELLA       192,00                                          Q                       192,00 2000</w:t>
      </w:r>
    </w:p>
    <w:p>
      <w:pPr>
        <w:pStyle w:val="Normal"/>
        <w:rPr/>
      </w:pPr>
      <w:r>
        <w:rPr/>
        <w:t xml:space="preserve">       </w:t>
      </w:r>
      <w:r>
        <w:rPr/>
        <w:t>16/05/1965 (CE)    CODICE FISCALE: PTRNNL65E56I130F   IDENTIFICATIVO: CE/004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MAIETTA              ANNA MADDALENA  179,00         12,00                            QR     P     2 X        191,00 2000</w:t>
      </w:r>
    </w:p>
    <w:p>
      <w:pPr>
        <w:pStyle w:val="Normal"/>
        <w:rPr/>
      </w:pPr>
      <w:r>
        <w:rPr/>
        <w:t xml:space="preserve"> 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ARGENZIANO           ROSARIA         191,00                                          Q                       191,00 2000</w:t>
      </w:r>
    </w:p>
    <w:p>
      <w:pPr>
        <w:pStyle w:val="Normal"/>
        <w:rPr/>
      </w:pPr>
      <w:r>
        <w:rPr/>
        <w:t xml:space="preserve">       </w:t>
      </w:r>
      <w:r>
        <w:rPr/>
        <w:t>07/12/1966 (CE)    CODICE FISCALE: RGNRSR66T47G661H   IDENTIFICATIVO: CE/004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RACCIO               ANNUNZIATA      175,00         12,00                            QR           2 X        187,00 2000</w:t>
      </w:r>
    </w:p>
    <w:p>
      <w:pPr>
        <w:pStyle w:val="Normal"/>
        <w:rPr/>
      </w:pPr>
      <w:r>
        <w:rPr/>
        <w:t xml:space="preserve">       </w:t>
      </w:r>
      <w:r>
        <w:rPr/>
        <w:t>11/04/1960 (CE)    CODICE FISCALE: RCCNNZ60D51G596N   IDENTIFICATIVO: CE/004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ANZIVINO             SILVIA          167,00         12,00                  2,0       QR     P     1          181,00 2000</w:t>
      </w:r>
    </w:p>
    <w:p>
      <w:pPr>
        <w:pStyle w:val="Normal"/>
        <w:rPr/>
      </w:pPr>
      <w:r>
        <w:rPr/>
        <w:t xml:space="preserve"> 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DI PAOLO             FORTUNATO       163,00         12,00                            Q              X        175,00 2000</w:t>
      </w:r>
    </w:p>
    <w:p>
      <w:pPr>
        <w:pStyle w:val="Normal"/>
        <w:rPr/>
      </w:pPr>
      <w:r>
        <w:rPr/>
        <w:t xml:space="preserve">       </w:t>
      </w:r>
      <w:r>
        <w:rPr/>
        <w:t>07/09/1962 (FR)    CODICE FISCALE: DPLFTN62P07A486X   IDENTIFICATIVO: CE/027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NACCA                MARTINO         159,00         12,00                            QR     P     2 X        171,00 2000</w:t>
      </w:r>
    </w:p>
    <w:p>
      <w:pPr>
        <w:pStyle w:val="Normal"/>
        <w:rPr/>
      </w:pPr>
      <w:r>
        <w:rPr/>
        <w:t xml:space="preserve"> 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PARILLO              ANNA            153,00         12,00                            QR           2 X        165,00 2000</w:t>
      </w:r>
    </w:p>
    <w:p>
      <w:pPr>
        <w:pStyle w:val="Normal"/>
        <w:rPr/>
      </w:pPr>
      <w:r>
        <w:rPr/>
        <w:t xml:space="preserve">       </w:t>
      </w:r>
      <w:r>
        <w:rPr/>
        <w:t>11/08/1962 (CE)    CODICE FISCALE: PRLNNA62M51B860U   IDENTIFICATIVO: CE/004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VEGLIONE             ALDO            163,00                                          Q                       163,00 2000</w:t>
      </w:r>
    </w:p>
    <w:p>
      <w:pPr>
        <w:pStyle w:val="Normal"/>
        <w:rPr/>
      </w:pPr>
      <w:r>
        <w:rPr/>
        <w:t xml:space="preserve">       </w:t>
      </w:r>
      <w:r>
        <w:rPr/>
        <w:t>23/01/1961 (NA)    CODICE FISCALE: VGLLDA61A23F839I   IDENTIFICATIVO: CE/004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DI MAGGIO            SALVATORE       146,00         12,00                            QR           2          158,00 2000</w:t>
      </w:r>
    </w:p>
    <w:p>
      <w:pPr>
        <w:pStyle w:val="Normal"/>
        <w:rPr/>
      </w:pPr>
      <w:r>
        <w:rPr/>
        <w:t xml:space="preserve">       </w:t>
      </w:r>
      <w:r>
        <w:rPr/>
        <w:t>01/01/1957 (LT)    CODICE FISCALE: DMGSVT57A01D708L   IDENTIFICATIVO: CE/00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VOZZA                MARIA GIUSEPPA  151,00          6,00                            QR           1          157,00 2000</w:t>
      </w:r>
    </w:p>
    <w:p>
      <w:pPr>
        <w:pStyle w:val="Normal"/>
        <w:rPr/>
      </w:pPr>
      <w:r>
        <w:rPr/>
        <w:t xml:space="preserve">       </w:t>
      </w:r>
      <w:r>
        <w:rPr/>
        <w:t>20/07/1961 (CE)    CODICE FISCALE: VZZMGS61L60B860B   IDENTIFICATIVO: CE/004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DE LUCA              ANTONIO         142,00         12,00                            QR           2 X        154,00 2000</w:t>
      </w:r>
    </w:p>
    <w:p>
      <w:pPr>
        <w:pStyle w:val="Normal"/>
        <w:rPr/>
      </w:pPr>
      <w:r>
        <w:rPr/>
        <w:t xml:space="preserve">       </w:t>
      </w:r>
      <w:r>
        <w:rPr/>
        <w:t>22/10/1963 (AV)    CODICE FISCALE: DLCNTN63R22A580O   IDENTIFICATIVO: CE/004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SCIBILIA             PAOLO           136,00                                          Q                       136,00 2000</w:t>
      </w:r>
    </w:p>
    <w:p>
      <w:pPr>
        <w:pStyle w:val="Normal"/>
        <w:rPr/>
      </w:pPr>
      <w:r>
        <w:rPr/>
        <w:t xml:space="preserve">       </w:t>
      </w:r>
      <w:r>
        <w:rPr/>
        <w:t>04/09/1964 (NA)    CODICE FISCALE: SCBPLA64P04L845H   IDENTIFICATIVO: CE/00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TUOSTO               RAFFAELE        132,00                                          Q              X        132,00 2000</w:t>
      </w:r>
    </w:p>
    <w:p>
      <w:pPr>
        <w:pStyle w:val="Normal"/>
        <w:rPr/>
      </w:pPr>
      <w:r>
        <w:rPr/>
        <w:t xml:space="preserve">       </w:t>
      </w:r>
      <w:r>
        <w:rPr/>
        <w:t>01/07/1964 (CE)    CODICE FISCALE: TSTRFL64L01E784S   IDENTIFICATIVO: CE/004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CAPUTO               PATRIZIA        124,00                                          QR           1 X        124,00 2000</w:t>
      </w:r>
    </w:p>
    <w:p>
      <w:pPr>
        <w:pStyle w:val="Normal"/>
        <w:rPr/>
      </w:pPr>
      <w:r>
        <w:rPr/>
        <w:t xml:space="preserve">       </w:t>
      </w:r>
      <w:r>
        <w:rPr/>
        <w:t>18/11/1968 (CE)    CODICE FISCALE: CPTPRZ68S58B715R   IDENTIFICATIVO: CE/025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VENDEMIA             ROSSELLA        120,00                                          Q                       120,00 2000</w:t>
      </w:r>
    </w:p>
    <w:p>
      <w:pPr>
        <w:pStyle w:val="Normal"/>
        <w:rPr/>
      </w:pPr>
      <w:r>
        <w:rPr/>
        <w:t xml:space="preserve">       </w:t>
      </w:r>
      <w:r>
        <w:rPr/>
        <w:t>07/12/1968 (NA)    CODICE FISCALE: VNDRSL68T47F839U   IDENTIFICATIVO: CE/02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CIOTTA               CARMINE         111,00                                          Q                       111,00 2000</w:t>
      </w:r>
    </w:p>
    <w:p>
      <w:pPr>
        <w:pStyle w:val="Normal"/>
        <w:rPr/>
      </w:pPr>
      <w:r>
        <w:rPr/>
        <w:t xml:space="preserve">       </w:t>
      </w:r>
      <w:r>
        <w:rPr/>
        <w:t>10/05/1962 (BN)    CODICE FISCALE: CTTCMN62E10G386F   IDENTIFICATIVO: CE/004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TENGA                CARMELA          95,00         12,00                            QR           2          107,00 2000</w:t>
      </w:r>
    </w:p>
    <w:p>
      <w:pPr>
        <w:pStyle w:val="Normal"/>
        <w:rPr/>
      </w:pPr>
      <w:r>
        <w:rPr/>
        <w:t xml:space="preserve">       </w:t>
      </w:r>
      <w:r>
        <w:rPr/>
        <w:t>12/12/1961 (CE)    CODICE FISCALE: TNGCML61T52B963S   IDENTIFICATIVO: CE/00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MORANTE              GIUSEPPE        106,00                                          LQ                      106,00 2000</w:t>
      </w:r>
    </w:p>
    <w:p>
      <w:pPr>
        <w:pStyle w:val="Normal"/>
        <w:rPr/>
      </w:pPr>
      <w:r>
        <w:rPr/>
        <w:t xml:space="preserve">       </w:t>
      </w:r>
      <w:r>
        <w:rPr/>
        <w:t>03/09/1962 (BN)    CODICE FISCALE: MRNGPP62P03A783I   IDENTIFICATIVO: CE/00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ROSIELLO             RITA             98,00          8,00                            QR           3          106,00 2000</w:t>
      </w:r>
    </w:p>
    <w:p>
      <w:pPr>
        <w:pStyle w:val="Normal"/>
        <w:rPr/>
      </w:pPr>
      <w:r>
        <w:rPr/>
        <w:t xml:space="preserve">       </w:t>
      </w:r>
      <w:r>
        <w:rPr/>
        <w:t>26/09/1965 (CE)    CODICE FISCALE: RSLRTI65P66B963S   IDENTIFICATIVO: CE/004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TORINO               TERESA           91,00                                          Q                        91,00 2000</w:t>
      </w:r>
    </w:p>
    <w:p>
      <w:pPr>
        <w:pStyle w:val="Normal"/>
        <w:rPr/>
      </w:pPr>
      <w:r>
        <w:rPr/>
        <w:t xml:space="preserve">       </w:t>
      </w:r>
      <w:r>
        <w:rPr/>
        <w:t>13/10/1946 (SA)    CODICE FISCALE: TRNTRS46R53H431U   IDENTIFICATIVO: CE/004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SAUDELLA             ROMEO           156,00         12,00                                                    168,00 2000</w:t>
      </w:r>
    </w:p>
    <w:p>
      <w:pPr>
        <w:pStyle w:val="Normal"/>
        <w:rPr/>
      </w:pPr>
      <w:r>
        <w:rPr/>
        <w:t xml:space="preserve">       </w:t>
      </w:r>
      <w:r>
        <w:rPr/>
        <w:t>30/03/1962 (CE)    CODICE FISCALE: SDLRMO62C30E039T   IDENTIFICATIVO: CE/022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VALENTINO            ROSA MARIA      158,00                                          K      P                158,00 2000</w:t>
      </w:r>
    </w:p>
    <w:p>
      <w:pPr>
        <w:pStyle w:val="Normal"/>
        <w:rPr/>
      </w:pPr>
      <w:r>
        <w:rPr/>
        <w:t xml:space="preserve"> 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ROBECCHI             SILVANA         147,00          8,00                            QR           1          155,00 2000</w:t>
      </w:r>
    </w:p>
    <w:p>
      <w:pPr>
        <w:pStyle w:val="Normal"/>
        <w:rPr/>
      </w:pPr>
      <w:r>
        <w:rPr/>
        <w:t xml:space="preserve">       </w:t>
      </w:r>
      <w:r>
        <w:rPr/>
        <w:t>24/03/1964 (CE)    CODICE FISCALE: RBCSVN64C64A512J   IDENTIFICATIVO: CE/026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ZUCCARO              ORNELLA         141,00         10,00                            LQR    P     2          151,00 2000</w:t>
      </w:r>
    </w:p>
    <w:p>
      <w:pPr>
        <w:pStyle w:val="Normal"/>
        <w:rPr/>
      </w:pPr>
      <w:r>
        <w:rPr/>
        <w:t xml:space="preserve"> 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FALCO                ANTONIETTA      129,00          8,00                            LQ     P       X        137,00 2000</w:t>
      </w:r>
    </w:p>
    <w:p>
      <w:pPr>
        <w:pStyle w:val="Normal"/>
        <w:rPr/>
      </w:pPr>
      <w:r>
        <w:rPr/>
        <w:t xml:space="preserve"> 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MESSINA              SABRINA         114,00         12,00                            QR           2          126,00 2000</w:t>
      </w:r>
    </w:p>
    <w:p>
      <w:pPr>
        <w:pStyle w:val="Normal"/>
        <w:rPr/>
      </w:pPr>
      <w:r>
        <w:rPr/>
        <w:t xml:space="preserve">       </w:t>
      </w:r>
      <w:r>
        <w:rPr/>
        <w:t>01/10/1965 (NA)    CODICE FISCALE: MSSSRN65R41F839L   IDENTIFICATIVO: CE/021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LOMBARDI             FABIO           110,00         12,00                            QR     P     2 X        122,00 2000</w:t>
      </w:r>
    </w:p>
    <w:p>
      <w:pPr>
        <w:pStyle w:val="Normal"/>
        <w:rPr/>
      </w:pPr>
      <w:r>
        <w:rPr/>
        <w:t xml:space="preserve"> 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BRUNO                GIUSEPPE         96,00                                          Q                        96,00 2000</w:t>
      </w:r>
    </w:p>
    <w:p>
      <w:pPr>
        <w:pStyle w:val="Normal"/>
        <w:rPr/>
      </w:pPr>
      <w:r>
        <w:rPr/>
        <w:t xml:space="preserve">       </w:t>
      </w:r>
      <w:r>
        <w:rPr/>
        <w:t>04/12/1955 (CE)    CODICE FISCALE: BRNGPP55T04B963H   IDENTIFICATIVO: CE/00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SIMONE               ANTONIO          92,00                                          QR     P     2           92,00 2000</w:t>
      </w:r>
    </w:p>
    <w:p>
      <w:pPr>
        <w:pStyle w:val="Normal"/>
        <w:rPr/>
      </w:pPr>
      <w:r>
        <w:rPr/>
        <w:t xml:space="preserve"> 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RICCIARDI            GIOVANNI         88,00          2,00                            QR     P     1           90,00 2002 2002</w:t>
      </w:r>
    </w:p>
    <w:p>
      <w:pPr>
        <w:pStyle w:val="Normal"/>
        <w:rPr/>
      </w:pPr>
      <w:r>
        <w:rPr/>
        <w:t xml:space="preserve"> 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MAURIELLO            FRANCO           85,00                                          Q              X         85,00 2000</w:t>
      </w:r>
    </w:p>
    <w:p>
      <w:pPr>
        <w:pStyle w:val="Normal"/>
        <w:rPr/>
      </w:pPr>
      <w:r>
        <w:rPr/>
        <w:t xml:space="preserve">       </w:t>
      </w:r>
      <w:r>
        <w:rPr/>
        <w:t>17/09/1967 (BN)    CODICE FISCALE: MRLFNC67P17A783L   IDENTIFICATIVO: CE/026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BECCHIMANZI          CONCETTA         79,00                                          LQR          2           79,00 2000</w:t>
      </w:r>
    </w:p>
    <w:p>
      <w:pPr>
        <w:pStyle w:val="Normal"/>
        <w:rPr/>
      </w:pPr>
      <w:r>
        <w:rPr/>
        <w:t xml:space="preserve">       </w:t>
      </w:r>
      <w:r>
        <w:rPr/>
        <w:t>09/10/1964 (CE)    CODICE FISCALE: BCCCCT64R49A512A   IDENTIFICATIVO: CE/00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SANTABARBARA         RAFFAELE         57,00                                     N    QS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9/10/1957 (CE)    CODICE FISCALE: SNTRFL57R09G541W   IDENTIFICATIVO: CE/00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D ANIELLO            GIACOMO         278,00         12,00                            QR           2 X        290,00 2000</w:t>
      </w:r>
    </w:p>
    <w:p>
      <w:pPr>
        <w:pStyle w:val="Normal"/>
        <w:rPr/>
      </w:pPr>
      <w:r>
        <w:rPr/>
        <w:t xml:space="preserve">       </w:t>
      </w:r>
      <w:r>
        <w:rPr/>
        <w:t>19/11/1940 (NA)    CODICE FISCALE: DNLGCM40S19G309U   IDENTIFICATIVO: CE/004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PAGANO               CIPRIANO        228,00         12,00                            QR     P     3          240,00 2000</w:t>
      </w:r>
    </w:p>
    <w:p>
      <w:pPr>
        <w:pStyle w:val="Normal"/>
        <w:rPr/>
      </w:pPr>
      <w:r>
        <w:rPr/>
        <w:t xml:space="preserve">       </w:t>
      </w:r>
      <w:r>
        <w:rPr/>
        <w:t>01/11/1950 (CE)    CODICE FISCALE: PGNCRN50S01H798Z   IDENTIFICATIVO: CE/00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SCHIAVONE            MATTIA          210,00         12,00                       N    QRS    N     3          222,00 2000</w:t>
      </w:r>
    </w:p>
    <w:p>
      <w:pPr>
        <w:pStyle w:val="Normal"/>
        <w:rPr/>
      </w:pPr>
      <w:r>
        <w:rPr/>
        <w:t xml:space="preserve">       </w:t>
      </w:r>
      <w:r>
        <w:rPr/>
        <w:t>07/01/1952 (CE)    CODICE FISCALE: SCHMTT52A07B872L   IDENTIFICATIVO: CE/004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PROVITOLA            ADRIANO         187,00         12,00                            QR           1          199,00 2000</w:t>
      </w:r>
    </w:p>
    <w:p>
      <w:pPr>
        <w:pStyle w:val="Normal"/>
        <w:rPr/>
      </w:pPr>
      <w:r>
        <w:rPr/>
        <w:t xml:space="preserve">       </w:t>
      </w:r>
      <w:r>
        <w:rPr/>
        <w:t>30/09/1956 (CE)    CODICE FISCALE: PRVDRN56P30B781C   IDENTIFICATIVO: CE/004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SICA                 LIVIA           165,00         12,00                            QR           3 X        177,00 2000</w:t>
      </w:r>
    </w:p>
    <w:p>
      <w:pPr>
        <w:pStyle w:val="Normal"/>
        <w:rPr/>
      </w:pPr>
      <w:r>
        <w:rPr/>
        <w:t xml:space="preserve">       </w:t>
      </w:r>
      <w:r>
        <w:rPr/>
        <w:t>05/06/1953 (CE)    CODICE FISCALE: SCILVI53H45I234H   IDENTIFICATIVO: CE/004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MAGNIFICO            LORENZO          89,00                                          Q                        89,00 2000</w:t>
      </w:r>
    </w:p>
    <w:p>
      <w:pPr>
        <w:pStyle w:val="Normal"/>
        <w:rPr/>
      </w:pPr>
      <w:r>
        <w:rPr/>
        <w:t xml:space="preserve">       </w:t>
      </w:r>
      <w:r>
        <w:rPr/>
        <w:t>15/05/1958 (CE)    CODICE FISCALE: MGNLNZ58E15I056R   IDENTIFICATIVO: CE/00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LEGORANO             ANTONIETTA       87,00                                          QR           3 X         87,00 2002 2002</w:t>
      </w:r>
    </w:p>
    <w:p>
      <w:pPr>
        <w:pStyle w:val="Normal"/>
        <w:rPr/>
      </w:pPr>
      <w:r>
        <w:rPr/>
        <w:t xml:space="preserve">       </w:t>
      </w:r>
      <w:r>
        <w:rPr/>
        <w:t>30/01/1949 (NA)    CODICE FISCALE: LGRNNT49A70I262R   IDENTIFICATIVO: CE/04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TORNINCASA           SILVIO           49,00                                          Q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14/02/1948 (CE)    CODICE FISCALE: TRNSLV48B14B872X   IDENTIFICATIVO: CE/00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PALMIERI             ANNALISA         47,00                                          LQR          2           47,00 2000</w:t>
      </w:r>
    </w:p>
    <w:p>
      <w:pPr>
        <w:pStyle w:val="Normal"/>
        <w:rPr/>
      </w:pPr>
      <w:r>
        <w:rPr/>
        <w:t xml:space="preserve"> 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ANGELONE             GENNARO          42,00                                          QR           1 X         42,00 2000</w:t>
      </w:r>
    </w:p>
    <w:p>
      <w:pPr>
        <w:pStyle w:val="Normal"/>
        <w:rPr/>
      </w:pPr>
      <w:r>
        <w:rPr/>
        <w:t xml:space="preserve">       </w:t>
      </w:r>
      <w:r>
        <w:rPr/>
        <w:t>21/12/1951 (CE)    CODICE FISCALE: NGLGNR51T21G596Q   IDENTIFICATIVO: CE/00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MARINO               FRANCESCO        42,00                                          Q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28/03/1949 (CE)    CODICE FISCALE: MRNFNC49C28G333T   IDENTIFICATIVO: CE/004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CASELLA              GIUSEPPE         41,00                                          QR           4 X         41,00 2000</w:t>
      </w:r>
    </w:p>
    <w:p>
      <w:pPr>
        <w:pStyle w:val="Normal"/>
        <w:rPr/>
      </w:pPr>
      <w:r>
        <w:rPr/>
        <w:t xml:space="preserve">       </w:t>
      </w:r>
      <w:r>
        <w:rPr/>
        <w:t>14/08/1954 (CE)    CODICE FISCALE: CSLGPP54M14B963B   IDENTIFICATIVO: CE/00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MESSORE              GIULIO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1/08/1950 (CE)    CODICE FISCALE: MSSGLI50M01E932A   IDENTIFICATIVO: CE/004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TONZIELLO            MARIO           205,00                                          Q                       205,00 2000</w:t>
      </w:r>
    </w:p>
    <w:p>
      <w:pPr>
        <w:pStyle w:val="Normal"/>
        <w:rPr/>
      </w:pPr>
      <w:r>
        <w:rPr/>
        <w:t xml:space="preserve">       </w:t>
      </w:r>
      <w:r>
        <w:rPr/>
        <w:t>03/11/1951 (CE)    CODICE FISCALE: TNZMRA51S03D799X   IDENTIFICATIVO: CE/026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PALLADINO            GENNARO         160,00         12,00                            QR           3          172,00 2000</w:t>
      </w:r>
    </w:p>
    <w:p>
      <w:pPr>
        <w:pStyle w:val="Normal"/>
        <w:rPr/>
      </w:pPr>
      <w:r>
        <w:rPr/>
        <w:t xml:space="preserve">       </w:t>
      </w:r>
      <w:r>
        <w:rPr/>
        <w:t>25/06/1951 (CE)    CODICE FISCALE: PLLGNR51H25B963M   IDENTIFICATIVO: CE/022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BORRATA              VINCENZO        142,00         12,00                            QR     P     3 X        154,00 2000</w:t>
      </w:r>
    </w:p>
    <w:p>
      <w:pPr>
        <w:pStyle w:val="Normal"/>
        <w:rPr/>
      </w:pPr>
      <w:r>
        <w:rPr/>
        <w:t xml:space="preserve">       </w:t>
      </w:r>
      <w:r>
        <w:rPr/>
        <w:t>18/09/1947 (CE)    CODICE FISCALE: BRRVCN47P18B872F   IDENTIFICATIVO: CE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CAVALIERE            ANNA            126,00                                          QR           2 X        126,00 2000</w:t>
      </w:r>
    </w:p>
    <w:p>
      <w:pPr>
        <w:pStyle w:val="Normal"/>
        <w:rPr/>
      </w:pPr>
      <w:r>
        <w:rPr/>
        <w:t xml:space="preserve"> 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CHIRICO              ELISABETTA      103,00         12,00                            QR     P     2          115,00 2000</w:t>
      </w:r>
    </w:p>
    <w:p>
      <w:pPr>
        <w:pStyle w:val="Normal"/>
        <w:rPr/>
      </w:pPr>
      <w:r>
        <w:rPr/>
        <w:t xml:space="preserve"> 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RICCIARDI SERAFINO D GIULIO           82,00         12,00                            JQR          2           94,00 2000</w:t>
      </w:r>
    </w:p>
    <w:p>
      <w:pPr>
        <w:pStyle w:val="Normal"/>
        <w:rPr/>
      </w:pPr>
      <w:r>
        <w:rPr/>
        <w:t xml:space="preserve"> 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PISANTI              FRANCESCO        91,00                                          QR           2           91,00 2000</w:t>
      </w:r>
    </w:p>
    <w:p>
      <w:pPr>
        <w:pStyle w:val="Normal"/>
        <w:rPr/>
      </w:pPr>
      <w:r>
        <w:rPr/>
        <w:t xml:space="preserve">       </w:t>
      </w:r>
      <w:r>
        <w:rPr/>
        <w:t>30/11/1954 (CE)    CODICE FISCALE: PSNFNC54S30B963G   IDENTIFICATIVO: CE/024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DE VINCENTIIS        ALESSANDRA       86,00                                          ILQ                      86,00 2000</w:t>
      </w:r>
    </w:p>
    <w:p>
      <w:pPr>
        <w:pStyle w:val="Normal"/>
        <w:rPr/>
      </w:pPr>
      <w:r>
        <w:rPr/>
        <w:t xml:space="preserve">       </w:t>
      </w:r>
      <w:r>
        <w:rPr/>
        <w:t>03/04/1965 (NA)    CODICE FISCALE: DVNLSN65D43F839O   IDENTIFICATIVO: C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FERRAIOLO            FRANCESCO        82,00                                          QR           2           82,00 2000</w:t>
      </w:r>
    </w:p>
    <w:p>
      <w:pPr>
        <w:pStyle w:val="Normal"/>
        <w:rPr/>
      </w:pPr>
      <w:r>
        <w:rPr/>
        <w:t xml:space="preserve">       </w:t>
      </w:r>
      <w:r>
        <w:rPr/>
        <w:t>17/01/1950 (CE)    CODICE FISCALE: FRRFNC50A17B963C   IDENTIFICATIVO: CE/022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DELL AVERSANA        VALERIO          75,00                                          QR           1 X         75,00 2000</w:t>
      </w:r>
    </w:p>
    <w:p>
      <w:pPr>
        <w:pStyle w:val="Normal"/>
        <w:rPr/>
      </w:pPr>
      <w:r>
        <w:rPr/>
        <w:t xml:space="preserve">       </w:t>
      </w:r>
      <w:r>
        <w:rPr/>
        <w:t>21/04/1958 (CE)    CODICE FISCALE: DLLVLR58D21G333N   IDENTIFICATIVO: CE/00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DI TULLIO            LUIGI            60,00                                          QR     P     1           60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FUSCIELLO            PIETRO           52,00                                          Q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13/10/1952 (CE)    CODICE FISCALE: FSCPTR52R13I676C   IDENTIFICATIVO: CE/02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PARENTE              AGNESE           51,00                                          QR           3 X         51,00 2000</w:t>
      </w:r>
    </w:p>
    <w:p>
      <w:pPr>
        <w:pStyle w:val="Normal"/>
        <w:rPr/>
      </w:pPr>
      <w:r>
        <w:rPr/>
        <w:t xml:space="preserve">       </w:t>
      </w:r>
      <w:r>
        <w:rPr/>
        <w:t>24/02/1964 (NA)    CODICE FISCALE: PRNGNS64B64F839K   IDENTIFICATIVO: CE/02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CANETTIERI           DOMENICO         42,00                                     N    QRS          1           42,00 2000</w:t>
      </w:r>
    </w:p>
    <w:p>
      <w:pPr>
        <w:pStyle w:val="Normal"/>
        <w:rPr/>
      </w:pPr>
      <w:r>
        <w:rPr/>
        <w:t xml:space="preserve"> 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ROSSI                EMILIO           42,00                                          QR           1           42,00 2004 2004</w:t>
      </w:r>
    </w:p>
    <w:p>
      <w:pPr>
        <w:pStyle w:val="Normal"/>
        <w:rPr/>
      </w:pPr>
      <w:r>
        <w:rPr/>
        <w:t xml:space="preserve">       </w:t>
      </w:r>
      <w:r>
        <w:rPr/>
        <w:t>03/03/1955 (BN)    CODICE FISCALE: RSSMLE55C03A432B   IDENTIFICATIVO: CE/04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FABOZZI              GENNARO MARCELL  36,00                                          Q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7/06/1959 (CE)    CODICE FISCALE: FBZGNR59H07H978I   IDENTIFICATIVO: CE/024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NAPOLITANO           CARMELA 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8/01/1953 (CE)    CODICE FISCALE: NPLCML53A58I234G   IDENTIFICATIVO: CE/025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LEO                  VINCENZO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6/08/1955 (CE)    CODICE FISCALE: LEOVCN55M06B935R   IDENTIFICATIVO: CE/02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MIGLIORE             SERGIO           24,00                                          Q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5/11/1951 (NA)    CODICE FISCALE: MGLSRG51S05F839R   IDENTIFICATIVO: CE/026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GOLIA                ELENA            37,00                                          Q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09/01/1950 (CE)    CODICE FISCALE: GLOLNE50A49A512A   IDENTIFICATIVO: CE/04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DELLA VENTURA        ROSETTA          78,00                                          Q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07/05/1957 (IS)    CODICE FISCALE: DLLRTT57E47E335T   IDENTIFICATIVO: CE/00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CIOPPA               LUCIANA          61,00                                          Q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07/01/1960 (NA)    CODICE FISCALE: CPPLCN60A47F839H   IDENTIFICATIVO: CE/00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IOIME                MICHELA          55,00                                          Q                        55,00 2000</w:t>
      </w:r>
    </w:p>
    <w:p>
      <w:pPr>
        <w:pStyle w:val="Normal"/>
        <w:rPr/>
      </w:pPr>
      <w:r>
        <w:rPr/>
        <w:t xml:space="preserve">       </w:t>
      </w:r>
      <w:r>
        <w:rPr/>
        <w:t>08/01/1958 (NA)    CODICE FISCALE: MIOMHL58A48F839O   IDENTIFICATIVO: CE/005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IORIO                PATRIZIA         49,00                                          QR           3           49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RIOPRZ58S58A512V   IDENTIFICATIVO: CE/005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CIRILLO              ANNA             39,00                                          QR           3 X         39,00 2000</w:t>
      </w:r>
    </w:p>
    <w:p>
      <w:pPr>
        <w:pStyle w:val="Normal"/>
        <w:rPr/>
      </w:pPr>
      <w:r>
        <w:rPr/>
        <w:t xml:space="preserve">       </w:t>
      </w:r>
      <w:r>
        <w:rPr/>
        <w:t>27/05/1962 (SA)    CODICE FISCALE: CRLNNA62E67I483K   IDENTIFICATIVO: CE/00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FARINA               FORTUNATA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3/05/1963 (CE)    CODICE FISCALE: FRNFTN63E53I234Q   IDENTIFICATIVO: CE/00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DE GENNARO           ANNA MARIA       27,00                                          QR           1 X         27,00 2000</w:t>
      </w:r>
    </w:p>
    <w:p>
      <w:pPr>
        <w:pStyle w:val="Normal"/>
        <w:rPr/>
      </w:pPr>
      <w:r>
        <w:rPr/>
        <w:t xml:space="preserve">       </w:t>
      </w:r>
      <w:r>
        <w:rPr/>
        <w:t>12/03/1959 (CE)    CODICE FISCALE: DGNNMR59C52B715U   IDENTIFICATIVO: CE/005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GUZZOVAGLIA          GIUSEPPINA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9/10/1956 (CE)    CODICE FISCALE: GZZGPP56R59E791O   IDENTIFICATIVO: CE/00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MAIORCA              VINCENZO        147,00         12,00                            Q              X        159,00 2000</w:t>
      </w:r>
    </w:p>
    <w:p>
      <w:pPr>
        <w:pStyle w:val="Normal"/>
        <w:rPr/>
      </w:pPr>
      <w:r>
        <w:rPr/>
        <w:t xml:space="preserve">       </w:t>
      </w:r>
      <w:r>
        <w:rPr/>
        <w:t>20/07/1962 (FG)    CODICE FISCALE: MRCVCN62L20D643C   IDENTIFICATIVO: CE/023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MACCAURO             ANGELA          146,00         12,00                            QR           2 X        158,00 2000</w:t>
      </w:r>
    </w:p>
    <w:p>
      <w:pPr>
        <w:pStyle w:val="Normal"/>
        <w:rPr/>
      </w:pPr>
      <w:r>
        <w:rPr/>
        <w:t xml:space="preserve">       </w:t>
      </w:r>
      <w:r>
        <w:rPr/>
        <w:t>31/07/1964 (BN)    CODICE FISCALE: MCCNGL64L71A783W   IDENTIFICATIVO: CE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SCHIOPPI             MARIAGRAZIA     155,00                                          Q                       155,00 2000</w:t>
      </w:r>
    </w:p>
    <w:p>
      <w:pPr>
        <w:pStyle w:val="Normal"/>
        <w:rPr/>
      </w:pPr>
      <w:r>
        <w:rPr/>
        <w:t xml:space="preserve">       </w:t>
      </w:r>
      <w:r>
        <w:rPr/>
        <w:t>30/06/1959 (NA)    CODICE FISCALE: SCHMGR59H70D789P   IDENTIFICATIVO: CE/005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EVANGELISTA          DORA            136,00         12,00                            QR           2 X        148,00 2000</w:t>
      </w:r>
    </w:p>
    <w:p>
      <w:pPr>
        <w:pStyle w:val="Normal"/>
        <w:rPr/>
      </w:pPr>
      <w:r>
        <w:rPr/>
        <w:t xml:space="preserve">       </w:t>
      </w:r>
      <w:r>
        <w:rPr/>
        <w:t>30/03/1963 (NA)    CODICE FISCALE: VNGDRO63C70F839M   IDENTIFICATIVO: CE/02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LAMA                 IMMACOLATA      136,00         12,00                            Q              X        148,00 2000</w:t>
      </w:r>
    </w:p>
    <w:p>
      <w:pPr>
        <w:pStyle w:val="Normal"/>
        <w:rPr/>
      </w:pPr>
      <w:r>
        <w:rPr/>
        <w:t xml:space="preserve">       </w:t>
      </w:r>
      <w:r>
        <w:rPr/>
        <w:t>25/07/1958 (CE)    CODICE FISCALE: LMAMCL58L65A512E   IDENTIFICATIVO: CE/02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IANNIELLO            LUCIANA         135,00         12,00                       MN   GQRS         2 X        147,00 2000</w:t>
      </w:r>
    </w:p>
    <w:p>
      <w:pPr>
        <w:pStyle w:val="Normal"/>
        <w:rPr/>
      </w:pPr>
      <w:r>
        <w:rPr/>
        <w:t xml:space="preserve">       </w:t>
      </w:r>
      <w:r>
        <w:rPr/>
        <w:t>24/10/1963 (BN)    CODICE FISCALE: NNLLCN63R64A11OF   IDENTIFICATIVO: CE/02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BAZZICALUPO          TERESA          135,00         12,00                            QR           1 X        147,00 2000</w:t>
      </w:r>
    </w:p>
    <w:p>
      <w:pPr>
        <w:pStyle w:val="Normal"/>
        <w:rPr/>
      </w:pPr>
      <w:r>
        <w:rPr/>
        <w:t xml:space="preserve">       </w:t>
      </w:r>
      <w:r>
        <w:rPr/>
        <w:t>10/06/1956 (CE)    CODICE FISCALE: BZZTRS56H50E754O   IDENTIFICATIVO: CE/024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IZZO                 ANNA            131,00         12,00                            Q              X        143,00 2000</w:t>
      </w:r>
    </w:p>
    <w:p>
      <w:pPr>
        <w:pStyle w:val="Normal"/>
        <w:rPr/>
      </w:pPr>
      <w:r>
        <w:rPr/>
        <w:t xml:space="preserve">       </w:t>
      </w:r>
      <w:r>
        <w:rPr/>
        <w:t>30/06/1959 (CE)    CODICE FISCALE: ZZINNA59H70B445S   IDENTIFICATIVO: CE/023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FUSCO                ANNA            125,00         12,00                            QR           1          137,00 2000</w:t>
      </w:r>
    </w:p>
    <w:p>
      <w:pPr>
        <w:pStyle w:val="Normal"/>
        <w:rPr/>
      </w:pPr>
      <w:r>
        <w:rPr/>
        <w:t xml:space="preserve">       </w:t>
      </w:r>
      <w:r>
        <w:rPr/>
        <w:t>20/08/1963 (CE)    CODICE FISCALE: FSCNNA63M60B963R   IDENTIFICATIVO: CE/02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SPELTRI              CLAUDIA         124,00         12,00                            QR           3 X        136,00 2000</w:t>
      </w:r>
    </w:p>
    <w:p>
      <w:pPr>
        <w:pStyle w:val="Normal"/>
        <w:rPr/>
      </w:pPr>
      <w:r>
        <w:rPr/>
        <w:t xml:space="preserve">       </w:t>
      </w:r>
      <w:r>
        <w:rPr/>
        <w:t>13/11/1958 (BN)    CODICE FISCALE: SPLCLD58S53F636T   IDENTIFICATIVO: CE/026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BARBERIS             ARTURO          123,00         12,00                            QR           1 X        135,00 2000</w:t>
      </w:r>
    </w:p>
    <w:p>
      <w:pPr>
        <w:pStyle w:val="Normal"/>
        <w:rPr/>
      </w:pPr>
      <w:r>
        <w:rPr/>
        <w:t xml:space="preserve">       </w:t>
      </w:r>
      <w:r>
        <w:rPr/>
        <w:t>31/07/1960 (NA)    CODICE FISCALE: BRBRTR60L31H892X   IDENTIFICATIVO: CE/024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ASTEROPE             CARMELA         121,00         12,00                            QR           3          133,00 2000</w:t>
      </w:r>
    </w:p>
    <w:p>
      <w:pPr>
        <w:pStyle w:val="Normal"/>
        <w:rPr/>
      </w:pPr>
      <w:r>
        <w:rPr/>
        <w:t xml:space="preserve">       </w:t>
      </w:r>
      <w:r>
        <w:rPr/>
        <w:t>21/04/1958 (CE)    CODICE FISCALE: STRCML58D61L379U   IDENTIFICATIVO: CE/02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DE CHIARA            EMMA            120,00         12,00                            Q                       132,00 2000</w:t>
      </w:r>
    </w:p>
    <w:p>
      <w:pPr>
        <w:pStyle w:val="Normal"/>
        <w:rPr/>
      </w:pPr>
      <w:r>
        <w:rPr/>
        <w:t xml:space="preserve">       </w:t>
      </w:r>
      <w:r>
        <w:rPr/>
        <w:t>23/09/1956 (CE)    CODICE FISCALE: DCHMME56P63A512K   IDENTIFICATIVO: CE/02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PARENTE              AGNESE          117,00         12,00                            QR           1          129,00 2000</w:t>
      </w:r>
    </w:p>
    <w:p>
      <w:pPr>
        <w:pStyle w:val="Normal"/>
        <w:rPr/>
      </w:pPr>
      <w:r>
        <w:rPr/>
        <w:t xml:space="preserve">       </w:t>
      </w:r>
      <w:r>
        <w:rPr/>
        <w:t>28/03/1962 (CE)    CODICE FISCALE: PRNGNS62C68B963K   IDENTIFICATIVO: CE/02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DIODATO              ASSUNTA         116,00         12,00                            JQ     P       X        128,00 2000</w:t>
      </w:r>
    </w:p>
    <w:p>
      <w:pPr>
        <w:pStyle w:val="Normal"/>
        <w:rPr/>
      </w:pPr>
      <w:r>
        <w:rPr/>
        <w:t xml:space="preserve"> 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GERMANI              ERMELINDA       116,00         12,00                            Q              X        128,00 2000</w:t>
      </w:r>
    </w:p>
    <w:p>
      <w:pPr>
        <w:pStyle w:val="Normal"/>
        <w:rPr/>
      </w:pPr>
      <w:r>
        <w:rPr/>
        <w:t xml:space="preserve">       </w:t>
      </w:r>
      <w:r>
        <w:rPr/>
        <w:t>09/03/1958 (CE)    CODICE FISCALE: GRMRLN58C49L379Z   IDENTIFICATIVO: CE/027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PICCOLO              MARIA           115,00         12,00                            QR     P     2          127,00 2000</w:t>
      </w:r>
    </w:p>
    <w:p>
      <w:pPr>
        <w:pStyle w:val="Normal"/>
        <w:rPr/>
      </w:pPr>
      <w:r>
        <w:rPr/>
        <w:t xml:space="preserve">       </w:t>
      </w:r>
      <w:r>
        <w:rPr/>
        <w:t>08/06/1954 (CE)    CODICE FISCALE: PCCMRA54H48E932Q   IDENTIFICATIVO: CE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MELILLO              PAOLA           114,00         12,00                            QR           3 X        126,00 2000</w:t>
      </w:r>
    </w:p>
    <w:p>
      <w:pPr>
        <w:pStyle w:val="Normal"/>
        <w:rPr/>
      </w:pPr>
      <w:r>
        <w:rPr/>
        <w:t xml:space="preserve">       </w:t>
      </w:r>
      <w:r>
        <w:rPr/>
        <w:t>20/09/1953 (MI)    CODICE FISCALE: MLLPLA53P60F205X   IDENTIFICATIVO: CE/023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VENTRONE             CARMENCITA      113,00         12,00                            QR           1          125,00 2000</w:t>
      </w:r>
    </w:p>
    <w:p>
      <w:pPr>
        <w:pStyle w:val="Normal"/>
        <w:rPr/>
      </w:pPr>
      <w:r>
        <w:rPr/>
        <w:t xml:space="preserve">       </w:t>
      </w:r>
      <w:r>
        <w:rPr/>
        <w:t>02/06/1966 (CE)    CODICE FISCALE: VNTCMN66H42B860O   IDENTIFICATIVO: CE/02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MARTINIELLO          CAROLINA        109,00         12,00                            QR           2          121,00 2000</w:t>
      </w:r>
    </w:p>
    <w:p>
      <w:pPr>
        <w:pStyle w:val="Normal"/>
        <w:rPr/>
      </w:pPr>
      <w:r>
        <w:rPr/>
        <w:t xml:space="preserve">       </w:t>
      </w:r>
      <w:r>
        <w:rPr/>
        <w:t>16/09/1960 (CE)    CODICE FISCALE: MRTCLN60P56E754L   IDENTIFICATIVO: CE/023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BORAGINE             MARCO           108,00         12,00                            QR           2 X        120,00 2000</w:t>
      </w:r>
    </w:p>
    <w:p>
      <w:pPr>
        <w:pStyle w:val="Normal"/>
        <w:rPr/>
      </w:pPr>
      <w:r>
        <w:rPr/>
        <w:t xml:space="preserve">       </w:t>
      </w:r>
      <w:r>
        <w:rPr/>
        <w:t>21/01/1959 (CE)    CODICE FISCALE: BRGMRC59A21E791F   IDENTIFICATIVO: CE/024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DELL'AVERSANA        GIUSEPPE        107,00         12,00                            Q                       119,00 2000</w:t>
      </w:r>
    </w:p>
    <w:p>
      <w:pPr>
        <w:pStyle w:val="Normal"/>
        <w:rPr/>
      </w:pPr>
      <w:r>
        <w:rPr/>
        <w:t xml:space="preserve">       </w:t>
      </w:r>
      <w:r>
        <w:rPr/>
        <w:t>19/12/1962 (NA)    CODICE FISCALE: DLLGPP62T19F839R   IDENTIFICATIVO: CE/02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SOVIERO              CARMELA          94,00         12,00                 12,0       Q                       118,00 2000</w:t>
      </w:r>
    </w:p>
    <w:p>
      <w:pPr>
        <w:pStyle w:val="Normal"/>
        <w:rPr/>
      </w:pPr>
      <w:r>
        <w:rPr/>
        <w:t xml:space="preserve">       </w:t>
      </w:r>
      <w:r>
        <w:rPr/>
        <w:t>24/01/1961 (NA)    CODICE FISCALE: SVRCML61A64F839W   IDENTIFICATIVO: CE/020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ZAZA D AULISIO       SILVIA          105,00         12,00                            QRS          2          117,00 2000</w:t>
      </w:r>
    </w:p>
    <w:p>
      <w:pPr>
        <w:pStyle w:val="Normal"/>
        <w:rPr/>
      </w:pPr>
      <w:r>
        <w:rPr/>
        <w:t xml:space="preserve">       </w:t>
      </w:r>
      <w:r>
        <w:rPr/>
        <w:t>27/07/1962 (CE)    CODICE FISCALE: ZZDSLV62L67B860N   IDENTIFICATIVO: CE/02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FERRARA              RAFFAELINA      104,00         12,00                            QR           3 X    X   116,00 2000</w:t>
      </w:r>
    </w:p>
    <w:p>
      <w:pPr>
        <w:pStyle w:val="Normal"/>
        <w:rPr/>
      </w:pPr>
      <w:r>
        <w:rPr/>
        <w:t xml:space="preserve">       </w:t>
      </w:r>
      <w:r>
        <w:rPr/>
        <w:t>27/06/1960 (CE)    CODICE FISCALE: FRRRFL60H67E791I   IDENTIFICATIVO: CE/02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GARGIULO             MARINA          104,00         12,00                            QR           1 X        116,00 2000</w:t>
      </w:r>
    </w:p>
    <w:p>
      <w:pPr>
        <w:pStyle w:val="Normal"/>
        <w:rPr/>
      </w:pPr>
      <w:r>
        <w:rPr/>
        <w:t xml:space="preserve">       </w:t>
      </w:r>
      <w:r>
        <w:rPr/>
        <w:t>17/08/1962 (NA)    CODICE FISCALE: GRGMRN62M57F839D   IDENTIFICATIVO: CE/02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BOCCOLATO            INES            102,00         12,00                            QR           1 X        114,00 2000</w:t>
      </w:r>
    </w:p>
    <w:p>
      <w:pPr>
        <w:pStyle w:val="Normal"/>
        <w:rPr/>
      </w:pPr>
      <w:r>
        <w:rPr/>
        <w:t xml:space="preserve">       </w:t>
      </w:r>
      <w:r>
        <w:rPr/>
        <w:t>24/08/1959 (CE)    CODICE FISCALE: BCCNSI59M64B715X   IDENTIFICATIVO: CE/022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IUDICONE             BARBARA          96,00         12,00                            QR           2          108,00 2000</w:t>
      </w:r>
    </w:p>
    <w:p>
      <w:pPr>
        <w:pStyle w:val="Normal"/>
        <w:rPr/>
      </w:pPr>
      <w:r>
        <w:rPr/>
        <w:t xml:space="preserve">       </w:t>
      </w:r>
      <w:r>
        <w:rPr/>
        <w:t>18/01/1963 (CE)    CODICE FISCALE: DCNBBR63A58B715S   IDENTIFICATIVO: CE/023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ASTRETTO             ROSINA           74,00         12,00                            QR     P     1           86,00 2000</w:t>
      </w:r>
    </w:p>
    <w:p>
      <w:pPr>
        <w:pStyle w:val="Normal"/>
        <w:rPr/>
      </w:pPr>
      <w:r>
        <w:rPr/>
        <w:t xml:space="preserve"> 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SALVATORE            GIANPAOLA        72,00         12,00                            QR           1 X         84,00 2000</w:t>
      </w:r>
    </w:p>
    <w:p>
      <w:pPr>
        <w:pStyle w:val="Normal"/>
        <w:rPr/>
      </w:pPr>
      <w:r>
        <w:rPr/>
        <w:t xml:space="preserve">       </w:t>
      </w:r>
      <w:r>
        <w:rPr/>
        <w:t>24/05/1963 (CE)    CODICE FISCALE: SLVGPL63E64B963A   IDENTIFICATIVO: CE/02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CHIAVARONE           PATRIZIA         76,00                                          QR           1 X         76,00 2000</w:t>
      </w:r>
    </w:p>
    <w:p>
      <w:pPr>
        <w:pStyle w:val="Normal"/>
        <w:rPr/>
      </w:pPr>
      <w:r>
        <w:rPr/>
        <w:t xml:space="preserve">       </w:t>
      </w:r>
      <w:r>
        <w:rPr/>
        <w:t>08/06/1962 (NA)    CODICE FISCALE: CHVPRZ62H48F839T   IDENTIFICATIVO: CE/02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NATALE               MAURIZIO         70,00                                          Q                        70,00 2000</w:t>
      </w:r>
    </w:p>
    <w:p>
      <w:pPr>
        <w:pStyle w:val="Normal"/>
        <w:rPr/>
      </w:pPr>
      <w:r>
        <w:rPr/>
        <w:t xml:space="preserve">       </w:t>
      </w:r>
      <w:r>
        <w:rPr/>
        <w:t>25/02/1963 (CE)    CODICE FISCALE: NTLMRZ63B25B963A   IDENTIFICATIVO: CE/025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DEL GAUDIO           CARMELA          50,00         12,00                            QR           2           62,00 2000</w:t>
      </w:r>
    </w:p>
    <w:p>
      <w:pPr>
        <w:pStyle w:val="Normal"/>
        <w:rPr/>
      </w:pPr>
      <w:r>
        <w:rPr/>
        <w:t xml:space="preserve">       </w:t>
      </w:r>
      <w:r>
        <w:rPr/>
        <w:t>20/01/1961 (CE)    CODICE FISCALE: DLGCML61A60B963T   IDENTIFICATIVO: CE/02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MAURO                MARINA           54,00                                          QR           2           54,00 2000</w:t>
      </w:r>
    </w:p>
    <w:p>
      <w:pPr>
        <w:pStyle w:val="Normal"/>
        <w:rPr/>
      </w:pPr>
      <w:r>
        <w:rPr/>
        <w:t xml:space="preserve">       </w:t>
      </w:r>
      <w:r>
        <w:rPr/>
        <w:t>19/12/1958 (CE)    CODICE FISCALE: MRAMRN58T59A403Q   IDENTIFICATIVO: CE/023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CARUSO               BATTISTA         48,00                                          Q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7/12/1961 (NA)    CODICE FISCALE: CRSBTS61T07B371Z   IDENTIFICATIVO: CE/024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GALLO                MARIA            30,00         12,00                            QR           3 X         42,00 2000</w:t>
      </w:r>
    </w:p>
    <w:p>
      <w:pPr>
        <w:pStyle w:val="Normal"/>
        <w:rPr/>
      </w:pPr>
      <w:r>
        <w:rPr/>
        <w:t xml:space="preserve">       </w:t>
      </w:r>
      <w:r>
        <w:rPr/>
        <w:t>19/07/1964 (CE)    CODICE FISCALE: GLLMRA64L59A512O   IDENTIFICATIVO: CE/027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SCHIANO              CLAUDIA 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0/03/1963 (NA)    CODICE FISCALE: SCHCLD63C50F839N   IDENTIFICATIVO: CE/020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PETRILLO             GIOVANBATTISTA   27,00                                          QR           2           27,00 2000</w:t>
      </w:r>
    </w:p>
    <w:p>
      <w:pPr>
        <w:pStyle w:val="Normal"/>
        <w:rPr/>
      </w:pPr>
      <w:r>
        <w:rPr/>
        <w:t xml:space="preserve">       </w:t>
      </w:r>
      <w:r>
        <w:rPr/>
        <w:t>06/01/1959 (CE)    CODICE FISCALE: PTRGNB59A06B963A   IDENTIFICATIVO: CE/023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REGA                 ANNAPAOLA       148,00         12,00                            QR           2          160,00 2000</w:t>
      </w:r>
    </w:p>
    <w:p>
      <w:pPr>
        <w:pStyle w:val="Normal"/>
        <w:rPr/>
      </w:pPr>
      <w:r>
        <w:rPr/>
        <w:t xml:space="preserve">       </w:t>
      </w:r>
      <w:r>
        <w:rPr/>
        <w:t>09/02/1962 (CB)    CODICE FISCALE: RGENPL62B49B519Y   IDENTIFICATIVO: CE/00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FEOLA                GIUSEPPINA MARI 104,00                                          QR           2 X        104,00 2000</w:t>
      </w:r>
    </w:p>
    <w:p>
      <w:pPr>
        <w:pStyle w:val="Normal"/>
        <w:rPr/>
      </w:pPr>
      <w:r>
        <w:rPr/>
        <w:t xml:space="preserve">       </w:t>
      </w:r>
      <w:r>
        <w:rPr/>
        <w:t>02/11/1960 (CE)    CODICE FISCALE: FLEGPP60S42B477X   IDENTIFICATIVO: CE/00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DI TELLA             ANGELA           84,00                                          QR           3 X         84,00 2000</w:t>
      </w:r>
    </w:p>
    <w:p>
      <w:pPr>
        <w:pStyle w:val="Normal"/>
        <w:rPr/>
      </w:pPr>
      <w:r>
        <w:rPr/>
        <w:t xml:space="preserve">       </w:t>
      </w:r>
      <w:r>
        <w:rPr/>
        <w:t>03/06/1961 (CE)    CODICE FISCALE: DTLNGL61H43E784V   IDENTIFICATIVO: CE/00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DE ROSA              MARIANTONIETTA   70,00                                          Q                        70,00 2000</w:t>
      </w:r>
    </w:p>
    <w:p>
      <w:pPr>
        <w:pStyle w:val="Normal"/>
        <w:rPr/>
      </w:pPr>
      <w:r>
        <w:rPr/>
        <w:t xml:space="preserve">       </w:t>
      </w:r>
      <w:r>
        <w:rPr/>
        <w:t>22/10/1956 (CE)    CODICE FISCALE: DRSMNT56R62B963E   IDENTIFICATIVO: CE/00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PADRICELLI           ASSUNTA          39,00                                          QR           3           39,00 2000</w:t>
      </w:r>
    </w:p>
    <w:p>
      <w:pPr>
        <w:pStyle w:val="Normal"/>
        <w:rPr/>
      </w:pPr>
      <w:r>
        <w:rPr/>
        <w:t xml:space="preserve">       </w:t>
      </w:r>
      <w:r>
        <w:rPr/>
        <w:t>06/02/1961 (NA)    CODICE FISCALE: PDRSNT61B46E224W   IDENTIFICATIVO: CE/005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ASCIOLLA             ORSOLA  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3/08/1964 (CE)    CODICE FISCALE: SCLRSL64M43I676V   IDENTIFICATIVO: CE/02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PISCITELLI           IMMACOLATA       29,00                                          Q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24/03/1958 (CE)    CODICE FISCALE: PSCMCL58C64H834D   IDENTIFICATIVO: CE/00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NORELLI              RENATA           25,00                                          Q                        25,00 2000</w:t>
      </w:r>
    </w:p>
    <w:p>
      <w:pPr>
        <w:pStyle w:val="Normal"/>
        <w:rPr/>
      </w:pPr>
      <w:r>
        <w:rPr/>
        <w:t xml:space="preserve">       </w:t>
      </w:r>
      <w:r>
        <w:rPr/>
        <w:t>31/07/1948 (CE)    CODICE FISCALE: NRLRNT48L71B963E   IDENTIFICATIVO: CE/00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OCCHIATO             FRANCESCA RITA   22,00                                          QR           1 X         22,00 2000</w:t>
      </w:r>
    </w:p>
    <w:p>
      <w:pPr>
        <w:pStyle w:val="Normal"/>
        <w:rPr/>
      </w:pPr>
      <w:r>
        <w:rPr/>
        <w:t xml:space="preserve">       </w:t>
      </w:r>
      <w:r>
        <w:rPr/>
        <w:t>23/09/1952 (RC)    CODICE FISCALE: CCHFNC52P63H558W   IDENTIFICATIVO: CE/00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MAGLIOCCA            MARIA           144,00         12,00                            QR           2 X        156,00 2000</w:t>
      </w:r>
    </w:p>
    <w:p>
      <w:pPr>
        <w:pStyle w:val="Normal"/>
        <w:rPr/>
      </w:pPr>
      <w:r>
        <w:rPr/>
        <w:t xml:space="preserve">       </w:t>
      </w:r>
      <w:r>
        <w:rPr/>
        <w:t>25/11/1964 (CE)    CODICE FISCALE: MGLMRA64S65G661V   IDENTIFICATIVO: CE/02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SAGGESE              MARIALAURA       67,00                                          QR           2           67,00 2000</w:t>
      </w:r>
    </w:p>
    <w:p>
      <w:pPr>
        <w:pStyle w:val="Normal"/>
        <w:rPr/>
      </w:pPr>
      <w:r>
        <w:rPr/>
        <w:t xml:space="preserve">       </w:t>
      </w:r>
      <w:r>
        <w:rPr/>
        <w:t>09/03/1961 (CE)    CODICE FISCALE: SGGMLR61C49B715O   IDENTIFICATIVO: CE/0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MARINO               SERGIO           42,00                                          QR           2 X         42,00 2000</w:t>
      </w:r>
    </w:p>
    <w:p>
      <w:pPr>
        <w:pStyle w:val="Normal"/>
        <w:rPr/>
      </w:pPr>
      <w:r>
        <w:rPr/>
        <w:t xml:space="preserve">       </w:t>
      </w:r>
      <w:r>
        <w:rPr/>
        <w:t>27/07/1961 (CE)    CODICE FISCALE: MRNSRG61L27A512P   IDENTIFICATIVO: CE/02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GRILLO               RITA            110,00         12,00                            QR           3          122,00 2000</w:t>
      </w:r>
    </w:p>
    <w:p>
      <w:pPr>
        <w:pStyle w:val="Normal"/>
        <w:rPr/>
      </w:pPr>
      <w:r>
        <w:rPr/>
        <w:t xml:space="preserve">       </w:t>
      </w:r>
      <w:r>
        <w:rPr/>
        <w:t>06/11/1959 (CE)    CODICE FISCALE: GRLRTI59S46L083Z   IDENTIFICATIVO: CE/00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FEOLA                GIUSEPPINA MARI 108,00         12,00                            QR           2 X        120,00 2000</w:t>
      </w:r>
    </w:p>
    <w:p>
      <w:pPr>
        <w:pStyle w:val="Normal"/>
        <w:rPr/>
      </w:pPr>
      <w:r>
        <w:rPr/>
        <w:t xml:space="preserve">       </w:t>
      </w:r>
      <w:r>
        <w:rPr/>
        <w:t>02/11/1960 (CE)    CODICE FISCALE: FLEGPP60S42B477X   IDENTIFICATIVO: CE/00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D'AMORE              MARIA            65,00                                          QR           2           65,00 2000</w:t>
      </w:r>
    </w:p>
    <w:p>
      <w:pPr>
        <w:pStyle w:val="Normal"/>
        <w:rPr/>
      </w:pPr>
      <w:r>
        <w:rPr/>
        <w:t xml:space="preserve">       </w:t>
      </w:r>
      <w:r>
        <w:rPr/>
        <w:t>21/07/1961 (CE)    CODICE FISCALE: DMRMRA61L61A512O   IDENTIFICATIVO: CE/00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DI NOCERA            LOREDANA         63,00                                          LQR          3           63,00 2000</w:t>
      </w:r>
    </w:p>
    <w:p>
      <w:pPr>
        <w:pStyle w:val="Normal"/>
        <w:rPr/>
      </w:pPr>
      <w:r>
        <w:rPr/>
        <w:t xml:space="preserve">       </w:t>
      </w:r>
      <w:r>
        <w:rPr/>
        <w:t>02/11/1958 (CE)    CODICE FISCALE: DNCLDN58S42B860V   IDENTIFICATIVO: CE/02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SPAGNUOLO            RITA             61,00                                          Q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21/09/1962 (CE)    CODICE FISCALE: SPGRTI62P61B860E   IDENTIFICATIVO: CE/006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PIOMBINO             RACHELE          51,00                                          Q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08/08/1958 (TO)    CODICE FISCALE: PMBRHL58M48C665C   IDENTIFICATIVO: CE/00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IANNUCCI             ROSA            129,00         12,00                            QR           2 X        141,00 2000</w:t>
      </w:r>
    </w:p>
    <w:p>
      <w:pPr>
        <w:pStyle w:val="Normal"/>
        <w:rPr/>
      </w:pPr>
      <w:r>
        <w:rPr/>
        <w:t xml:space="preserve">       </w:t>
      </w:r>
      <w:r>
        <w:rPr/>
        <w:t>10/09/1958 (CE)    CODICE FISCALE: NNCRSO58P50B963Q   IDENTIFICATIVO: CE/02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CEGLIA               CARMELINA       126,00         12,00                            QR           2 X        138,00 2000</w:t>
      </w:r>
    </w:p>
    <w:p>
      <w:pPr>
        <w:pStyle w:val="Normal"/>
        <w:rPr/>
      </w:pPr>
      <w:r>
        <w:rPr/>
        <w:t xml:space="preserve">       </w:t>
      </w:r>
      <w:r>
        <w:rPr/>
        <w:t>28/01/1965 (BN)    CODICE FISCALE: CGLCML65A68F636A   IDENTIFICATIVO: CE/02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VENEZIANO            GIOVANNI        126,00         12,00                            QR           1 X        138,00 2000</w:t>
      </w:r>
    </w:p>
    <w:p>
      <w:pPr>
        <w:pStyle w:val="Normal"/>
        <w:rPr/>
      </w:pPr>
      <w:r>
        <w:rPr/>
        <w:t xml:space="preserve">       </w:t>
      </w:r>
      <w:r>
        <w:rPr/>
        <w:t>03/11/1959 (CE)    CODICE FISCALE: VNZGNN59S03B916I   IDENTIFICATIVO: CE/02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LEDONNE              ALFREDO         125,00         12,00                            QR           2 X        137,00 2000</w:t>
      </w:r>
    </w:p>
    <w:p>
      <w:pPr>
        <w:pStyle w:val="Normal"/>
        <w:rPr/>
      </w:pPr>
      <w:r>
        <w:rPr/>
        <w:t xml:space="preserve">       </w:t>
      </w:r>
      <w:r>
        <w:rPr/>
        <w:t>05/06/1964 (CS)    CODICE FISCALE: LDNLRD64H05D086V   IDENTIFICATIVO: CE/024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DI MONACO            MARIA ROSARIA   123,00         12,00                            QR           2          135,00 2000</w:t>
      </w:r>
    </w:p>
    <w:p>
      <w:pPr>
        <w:pStyle w:val="Normal"/>
        <w:rPr/>
      </w:pPr>
      <w:r>
        <w:rPr/>
        <w:t xml:space="preserve">       </w:t>
      </w:r>
      <w:r>
        <w:rPr/>
        <w:t>02/10/1963 (CE)    CODICE FISCALE: DMNMRS63R42I234H   IDENTIFICATIVO: CE/02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IMBRIANO             MATRONA         110,00         12,00                       N    QRS          2 X        122,00 2000</w:t>
      </w:r>
    </w:p>
    <w:p>
      <w:pPr>
        <w:pStyle w:val="Normal"/>
        <w:rPr/>
      </w:pPr>
      <w:r>
        <w:rPr/>
        <w:t xml:space="preserve">       </w:t>
      </w:r>
      <w:r>
        <w:rPr/>
        <w:t>12/02/1964 (CE)    CODICE FISCALE: MBRMRN64B52I056O   IDENTIFICATIVO: CE/02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ESPOSITO             MARGHERITA      110,00         12,00                            QR           2 X        122,00 2000</w:t>
      </w:r>
    </w:p>
    <w:p>
      <w:pPr>
        <w:pStyle w:val="Normal"/>
        <w:rPr/>
      </w:pPr>
      <w:r>
        <w:rPr/>
        <w:t xml:space="preserve">       </w:t>
      </w:r>
      <w:r>
        <w:rPr/>
        <w:t>29/06/1962 (CE)    CODICE FISCALE: SPSMGH62H69A512X   IDENTIFICATIVO: CE/020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RICCIO               CLARA           110,00         12,00                            QR           2          122,00 2000</w:t>
      </w:r>
    </w:p>
    <w:p>
      <w:pPr>
        <w:pStyle w:val="Normal"/>
        <w:rPr/>
      </w:pPr>
      <w:r>
        <w:rPr/>
        <w:t xml:space="preserve">       </w:t>
      </w:r>
      <w:r>
        <w:rPr/>
        <w:t>22/06/1962 (CE)    CODICE FISCALE: RCCCLR62H62H165F   IDENTIFICATIVO: CE/02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PIROZZI              GIOVANNA        108,00         12,00                            QR           3          120,00 2000</w:t>
      </w:r>
    </w:p>
    <w:p>
      <w:pPr>
        <w:pStyle w:val="Normal"/>
        <w:rPr/>
      </w:pPr>
      <w:r>
        <w:rPr/>
        <w:t xml:space="preserve">       </w:t>
      </w:r>
      <w:r>
        <w:rPr/>
        <w:t>11/02/1957 (CE)    CODICE FISCALE: PRZGNN57B51L379X   IDENTIFICATIVO: CE/02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CASCELLA             RITA            104,00         12,00                            QR           2 X        116,00 2000</w:t>
      </w:r>
    </w:p>
    <w:p>
      <w:pPr>
        <w:pStyle w:val="Normal"/>
        <w:rPr/>
      </w:pPr>
      <w:r>
        <w:rPr/>
        <w:t xml:space="preserve">       </w:t>
      </w:r>
      <w:r>
        <w:rPr/>
        <w:t>25/05/1961 (CE)    CODICE FISCALE: CSCRTI61E65A512A   IDENTIFICATIVO: CE/024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CINICOLA             ALFONSO         113,00                                          Q                       113,00 2000</w:t>
      </w:r>
    </w:p>
    <w:p>
      <w:pPr>
        <w:pStyle w:val="Normal"/>
        <w:rPr/>
      </w:pPr>
      <w:r>
        <w:rPr/>
        <w:t xml:space="preserve">       </w:t>
      </w:r>
      <w:r>
        <w:rPr/>
        <w:t>14/09/1949 (CE)    CODICE FISCALE: CNCLNS49P14B362S   IDENTIFICATIVO: CE/025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SPARAPANO            LORETA           99,00         12,00                            QR           3          111,00 2000</w:t>
      </w:r>
    </w:p>
    <w:p>
      <w:pPr>
        <w:pStyle w:val="Normal"/>
        <w:rPr/>
      </w:pPr>
      <w:r>
        <w:rPr/>
        <w:t xml:space="preserve">       </w:t>
      </w:r>
      <w:r>
        <w:rPr/>
        <w:t>07/03/1959 (PG)    CODICE FISCALE: SPRLRT59C47G478G   IDENTIFICATIVO: CE/020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BORRELLI             CARLA            69,00         12,00                            QR           1 X         81,00 2000</w:t>
      </w:r>
    </w:p>
    <w:p>
      <w:pPr>
        <w:pStyle w:val="Normal"/>
        <w:rPr/>
      </w:pPr>
      <w:r>
        <w:rPr/>
        <w:t xml:space="preserve">       </w:t>
      </w:r>
      <w:r>
        <w:rPr/>
        <w:t>02/04/1961 (NA)    CODICE FISCALE: BRRCRL61D42G902G   IDENTIFICATIVO: CE/022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TINTO                ANTONELLA        78,00                                          QR           2           78,00 2000</w:t>
      </w:r>
    </w:p>
    <w:p>
      <w:pPr>
        <w:pStyle w:val="Normal"/>
        <w:rPr/>
      </w:pPr>
      <w:r>
        <w:rPr/>
        <w:t xml:space="preserve">       </w:t>
      </w:r>
      <w:r>
        <w:rPr/>
        <w:t>21/03/1965 (NA)    CODICE FISCALE: TNTNNL65C61F839I   IDENTIFICATIVO: CE/024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DE CESARE            PAOLO            71,00                                          Q              X         71,00 2000</w:t>
      </w:r>
    </w:p>
    <w:p>
      <w:pPr>
        <w:pStyle w:val="Normal"/>
        <w:rPr/>
      </w:pPr>
      <w:r>
        <w:rPr/>
        <w:t xml:space="preserve">       </w:t>
      </w:r>
      <w:r>
        <w:rPr/>
        <w:t>03/07/1962 (CE)    CODICE FISCALE: DCSPLA62L03E998R   IDENTIFICATIVO: CE/02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DELLO VICARIO        IDA              48,00                                          Q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16/06/1963 (CE)    CODICE FISCALE: DLLDIA63H56A512O   IDENTIFICATIVO: CE/02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CORRERA              FILOMENA         36,00                                          LQR          2 X         36,00 2000</w:t>
      </w:r>
    </w:p>
    <w:p>
      <w:pPr>
        <w:pStyle w:val="Normal"/>
        <w:rPr/>
      </w:pPr>
      <w:r>
        <w:rPr/>
        <w:t xml:space="preserve">       </w:t>
      </w:r>
      <w:r>
        <w:rPr/>
        <w:t>30/04/1964 (CE)    CODICE FISCALE: CRRFMN64D70E791A   IDENTIFICATIVO: CE/02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PORPORA              CARMELA          36,00                                          QR     P     2 X         36,00 2000</w:t>
      </w:r>
    </w:p>
    <w:p>
      <w:pPr>
        <w:pStyle w:val="Normal"/>
        <w:rPr/>
      </w:pPr>
      <w:r>
        <w:rPr/>
        <w:t xml:space="preserve"> 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NATALE               GABRIELLA        32,00                                          QR           1 X         32,00 2000</w:t>
      </w:r>
    </w:p>
    <w:p>
      <w:pPr>
        <w:pStyle w:val="Normal"/>
        <w:rPr/>
      </w:pPr>
      <w:r>
        <w:rPr/>
        <w:t xml:space="preserve">       </w:t>
      </w:r>
      <w:r>
        <w:rPr/>
        <w:t>26/01/1961 (CE)    CODICE FISCALE: NTLGRL61A66M092D   IDENTIFICATIVO: CE/02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CANTILE              ETTORE           30,00                                          QR           2           30,00 2000</w:t>
      </w:r>
    </w:p>
    <w:p>
      <w:pPr>
        <w:pStyle w:val="Normal"/>
        <w:rPr/>
      </w:pPr>
      <w:r>
        <w:rPr/>
        <w:t xml:space="preserve">       </w:t>
      </w:r>
      <w:r>
        <w:rPr/>
        <w:t>29/10/1958 (CE)    CODICE FISCALE: CNTTTR58R29H978G   IDENTIFICATIVO: CE/024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SAVINELLI            ANTONELLA        27,00                                          QR           2 X    X    27,00 2000</w:t>
      </w:r>
    </w:p>
    <w:p>
      <w:pPr>
        <w:pStyle w:val="Normal"/>
        <w:rPr/>
      </w:pPr>
      <w:r>
        <w:rPr/>
        <w:t xml:space="preserve">       </w:t>
      </w:r>
      <w:r>
        <w:rPr/>
        <w:t>14/11/1960 (CE)    CODICE FISCALE: SVNNNL60S54E791M   IDENTIFICATIVO: C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ALTIERI              ORNELLA          27,00                                          Q                        27,00 2002 2002</w:t>
      </w:r>
    </w:p>
    <w:p>
      <w:pPr>
        <w:pStyle w:val="Normal"/>
        <w:rPr/>
      </w:pPr>
      <w:r>
        <w:rPr/>
        <w:t xml:space="preserve">       </w:t>
      </w:r>
      <w:r>
        <w:rPr/>
        <w:t>01/11/1959 (CE)    CODICE FISCALE: LTRRLL59S41B963G   IDENTIFICATIVO: CE/044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SAGGESE              MARIALAURA       24,00                                          QR           2           24,00 2000</w:t>
      </w:r>
    </w:p>
    <w:p>
      <w:pPr>
        <w:pStyle w:val="Normal"/>
        <w:rPr/>
      </w:pPr>
      <w:r>
        <w:rPr/>
        <w:t xml:space="preserve">       </w:t>
      </w:r>
      <w:r>
        <w:rPr/>
        <w:t>09/03/1961 (CE)    CODICE FISCALE: SGGMLR61C49B715O   IDENTIFICATIVO: CE/0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DI TELLA             ANGELA           23,00                                          QR           3 X         23,00 2000</w:t>
      </w:r>
    </w:p>
    <w:p>
      <w:pPr>
        <w:pStyle w:val="Normal"/>
        <w:rPr/>
      </w:pPr>
      <w:r>
        <w:rPr/>
        <w:t xml:space="preserve">       </w:t>
      </w:r>
      <w:r>
        <w:rPr/>
        <w:t>03/06/1961 (CE)    CODICE FISCALE: DTLNGL61H43E784V   IDENTIFICATIVO: CE/00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DELLO VICARIO        IDA     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6/06/1963 (CE)    CODICE FISCALE: DLLDIA63H56A512O   IDENTIFICATIVO: CE/02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CICCHELLA            FLORIO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5/08/1959 (CE)    CODICE FISCALE: CCCFLR59M25B935B   IDENTIFICATIVO: CE/00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56:00Z</dcterms:created>
  <dc:creator>Ministero Pubblica Istruzione</dc:creator>
  <dc:description/>
  <dc:language>en-US</dc:language>
  <cp:lastModifiedBy>Ministero Pubblica Istruzione</cp:lastModifiedBy>
  <dcterms:modified xsi:type="dcterms:W3CDTF">2004-07-29T08:56:00Z</dcterms:modified>
  <cp:revision>2</cp:revision>
  <dc:subject/>
  <dc:title>SISTEMA INFORMATIVO DEL MINISTERO DELLA PUBBLICA ISTRUZIONE                                                          SS-13-HN-XDO90</dc:title>
</cp:coreProperties>
</file>