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GRANATA            ANGELA        272,00         12,00                           QR      A    2    X           284,00 2000</w:t>
      </w:r>
    </w:p>
    <w:p>
      <w:pPr>
        <w:pStyle w:val="Normal"/>
        <w:rPr/>
      </w:pPr>
      <w:r>
        <w:rPr/>
        <w:t xml:space="preserve">       </w:t>
      </w:r>
      <w:r>
        <w:rPr/>
        <w:t>31/01/1959 (NA)    CODICE FISCALE: GRNNGL59A71E906F   IDENTIFICATIVO: CE/003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LA CAVA            ANNA          252,00         12,00                           QR      A    2    X        S  264,00 2000</w:t>
      </w:r>
    </w:p>
    <w:p>
      <w:pPr>
        <w:pStyle w:val="Normal"/>
        <w:rPr/>
      </w:pPr>
      <w:r>
        <w:rPr/>
        <w:t xml:space="preserve">       </w:t>
      </w:r>
      <w:r>
        <w:rPr/>
        <w:t>29/05/1957 (NA)    CODICE FISCALE: LCVNNA57E69F839X   IDENTIFICATIVO: CE/02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PETRELLA           ROSA          248,00         12,00                           QR      A    3             S  260,00 2000</w:t>
      </w:r>
    </w:p>
    <w:p>
      <w:pPr>
        <w:pStyle w:val="Normal"/>
        <w:rPr/>
      </w:pPr>
      <w:r>
        <w:rPr/>
        <w:t xml:space="preserve"> 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SPARANO            MARIA TERESA  245,00         12,00                           Q       A         X        S  257,00 2000</w:t>
      </w:r>
    </w:p>
    <w:p>
      <w:pPr>
        <w:pStyle w:val="Normal"/>
        <w:rPr/>
      </w:pPr>
      <w:r>
        <w:rPr/>
        <w:t xml:space="preserve"> 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SPASIANO           VINCENZA RITA 242,00         12,00                           QR      A    3    X        S  25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SPSVCN62A41G333T   IDENTIFICATIVO: CE/00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FERRARA            PINA          239,00         12,00                           LQR     A    1             S  251,00 2000</w:t>
      </w:r>
    </w:p>
    <w:p>
      <w:pPr>
        <w:pStyle w:val="Normal"/>
        <w:rPr/>
      </w:pPr>
      <w:r>
        <w:rPr/>
        <w:t xml:space="preserve">       </w:t>
      </w:r>
      <w:r>
        <w:rPr/>
        <w:t>12/09/1958 (NA)    CODICE FISCALE: FRRPNI58P52F839H   IDENTIFICATIVO: CE/00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DE LUCIA           MELANIA       228,00         12,00                           LQR     A    2             S  240,00 2000</w:t>
      </w:r>
    </w:p>
    <w:p>
      <w:pPr>
        <w:pStyle w:val="Normal"/>
        <w:rPr/>
      </w:pPr>
      <w:r>
        <w:rPr/>
        <w:t xml:space="preserve"> 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PAGANO             CIPRIANO      228,00         12,00                           QR      A    3             S  240,00 2000</w:t>
      </w:r>
    </w:p>
    <w:p>
      <w:pPr>
        <w:pStyle w:val="Normal"/>
        <w:rPr/>
      </w:pPr>
      <w:r>
        <w:rPr/>
        <w:t xml:space="preserve">       </w:t>
      </w:r>
      <w:r>
        <w:rPr/>
        <w:t>01/11/1950 (CE)    CODICE FISCALE: PGNCRN50S01H798Z   IDENTIFICATIVO: CE/00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ZAMPROTTA          ASSUNTA       227,00         12,00                           QR      A    2             S  239,00 2000</w:t>
      </w:r>
    </w:p>
    <w:p>
      <w:pPr>
        <w:pStyle w:val="Normal"/>
        <w:rPr/>
      </w:pPr>
      <w:r>
        <w:rPr/>
        <w:t xml:space="preserve"> 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AIEZZA             PASQUALE      226,00         12,00                           QR      A    2             S  238,00 2000</w:t>
      </w:r>
    </w:p>
    <w:p>
      <w:pPr>
        <w:pStyle w:val="Normal"/>
        <w:rPr/>
      </w:pPr>
      <w:r>
        <w:rPr/>
        <w:t xml:space="preserve"> 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RUSSO              SILVANA       223,00         12,00                           QR      A    2             S  235,00 2000</w:t>
      </w:r>
    </w:p>
    <w:p>
      <w:pPr>
        <w:pStyle w:val="Normal"/>
        <w:rPr/>
      </w:pPr>
      <w:r>
        <w:rPr/>
        <w:t xml:space="preserve"> 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NARDI              MARIA GRAZIA  217,00         12,00                           QR      A    3    X           229,00 2000</w:t>
      </w:r>
    </w:p>
    <w:p>
      <w:pPr>
        <w:pStyle w:val="Normal"/>
        <w:rPr/>
      </w:pPr>
      <w:r>
        <w:rPr/>
        <w:t xml:space="preserve">       </w:t>
      </w:r>
      <w:r>
        <w:rPr/>
        <w:t>11/07/1955 (NA)    CODICE FISCALE: NRDMGR55L51I293O   IDENTIFICATIVO: CE/003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DI CERBO           ANTONIO       216,00         12,00                           Q       A         X        S  228,00 2000</w:t>
      </w:r>
    </w:p>
    <w:p>
      <w:pPr>
        <w:pStyle w:val="Normal"/>
        <w:rPr/>
      </w:pPr>
      <w:r>
        <w:rPr/>
        <w:t xml:space="preserve"> 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MOCCIA             AGNESE        206,00         10,00                12,0       QR      A    2    X           228,00 2002 2002</w:t>
      </w:r>
    </w:p>
    <w:p>
      <w:pPr>
        <w:pStyle w:val="Normal"/>
        <w:rPr/>
      </w:pPr>
      <w:r>
        <w:rPr/>
        <w:t xml:space="preserve">       </w:t>
      </w:r>
      <w:r>
        <w:rPr/>
        <w:t>14/08/1958 (NA)    CODICE FISCALE: MCCGNS58M54G283S   IDENTIFICATIVO: CE/046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DE PASCALE         ANTONIETTA    207,00         12,00                           JQRS    A    3             S  219,00 2000</w:t>
      </w:r>
    </w:p>
    <w:p>
      <w:pPr>
        <w:pStyle w:val="Normal"/>
        <w:rPr/>
      </w:pPr>
      <w:r>
        <w:rPr/>
        <w:t xml:space="preserve"> 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DEL PRETE          INES          206,00         12,00                           QR      A    2    X           218,00 2000</w:t>
      </w:r>
    </w:p>
    <w:p>
      <w:pPr>
        <w:pStyle w:val="Normal"/>
        <w:rPr/>
      </w:pPr>
      <w:r>
        <w:rPr/>
        <w:t xml:space="preserve">       </w:t>
      </w:r>
      <w:r>
        <w:rPr/>
        <w:t>08/01/1959 (NA)    CODICE FISCALE: DLPNSI59A48D789T   IDENTIFICATIVO: CE/00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CANTIELLO          MAFALDA       204,00         12,00                           QR      A    3             S  216,00 2000</w:t>
      </w:r>
    </w:p>
    <w:p>
      <w:pPr>
        <w:pStyle w:val="Normal"/>
        <w:rPr/>
      </w:pPr>
      <w:r>
        <w:rPr/>
        <w:t xml:space="preserve"> 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SPERA              EDOARDO       204,00         12,00                           QR      A    2                216,00 2002 2002</w:t>
      </w:r>
    </w:p>
    <w:p>
      <w:pPr>
        <w:pStyle w:val="Normal"/>
        <w:rPr/>
      </w:pPr>
      <w:r>
        <w:rPr/>
        <w:t xml:space="preserve">       </w:t>
      </w:r>
      <w:r>
        <w:rPr/>
        <w:t>14/01/1966 (NA)    CODICE FISCALE: SPRDRD66A14G812I   IDENTIFICATIVO: CE/04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SCIALLA            MICHELE       203,00         12,00                           QS      A                  S  215,00 2000</w:t>
      </w:r>
    </w:p>
    <w:p>
      <w:pPr>
        <w:pStyle w:val="Normal"/>
        <w:rPr/>
      </w:pPr>
      <w:r>
        <w:rPr/>
        <w:t xml:space="preserve"> 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LETTIERI           FRANCESCO     200,00         12,00                           QR      A    2    X        S  212,00 2000</w:t>
      </w:r>
    </w:p>
    <w:p>
      <w:pPr>
        <w:pStyle w:val="Normal"/>
        <w:rPr/>
      </w:pPr>
      <w:r>
        <w:rPr/>
        <w:t xml:space="preserve">       </w:t>
      </w:r>
      <w:r>
        <w:rPr/>
        <w:t>24/02/1963 (CE)    CODICE FISCALE: LTTFNC63B24H834B   IDENTIFICATIVO: CE/00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LANDI              ORAZIO        193,00         12,00                           Q       A                  S  205,00 2000</w:t>
      </w:r>
    </w:p>
    <w:p>
      <w:pPr>
        <w:pStyle w:val="Normal"/>
        <w:rPr/>
      </w:pPr>
      <w:r>
        <w:rPr/>
        <w:t xml:space="preserve"> 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SORRENTINO         MARIA ROSARIA 189,00         12,00                           LQR     A    2    X        S  201,00 2000</w:t>
      </w:r>
    </w:p>
    <w:p>
      <w:pPr>
        <w:pStyle w:val="Normal"/>
        <w:rPr/>
      </w:pPr>
      <w:r>
        <w:rPr/>
        <w:t xml:space="preserve"> 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FORMATO            MARIA         189,00         12,00                           QR      A    2    X        S  201,00 2000</w:t>
      </w:r>
    </w:p>
    <w:p>
      <w:pPr>
        <w:pStyle w:val="Normal"/>
        <w:rPr/>
      </w:pPr>
      <w:r>
        <w:rPr/>
        <w:t xml:space="preserve">       </w:t>
      </w:r>
      <w:r>
        <w:rPr/>
        <w:t>20/10/1960 (NA)    CODICE FISCALE: FRMMRA60R60F839Q   IDENTIFICATIVO: CE/00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LA RANA            CARMELINA     183,00         12,00                           QR      A    1    X        S  195,00 2000</w:t>
      </w:r>
    </w:p>
    <w:p>
      <w:pPr>
        <w:pStyle w:val="Normal"/>
        <w:rPr/>
      </w:pPr>
      <w:r>
        <w:rPr/>
        <w:t xml:space="preserve">       </w:t>
      </w:r>
      <w:r>
        <w:rPr/>
        <w:t>02/09/1964 (MI)    CODICE FISCALE: LRNCML64P42F205W   IDENTIFICATIVO: CE/00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MAIETTA            ANNA MADDALEN 179,00         12,00                           QR      A    2    X        S  191,00 2000</w:t>
      </w:r>
    </w:p>
    <w:p>
      <w:pPr>
        <w:pStyle w:val="Normal"/>
        <w:rPr/>
      </w:pPr>
      <w:r>
        <w:rPr/>
        <w:t xml:space="preserve"> 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GUIDA              ANTONIO       170,00         12,00                           QR      A    3    X        S  182,00 2000</w:t>
      </w:r>
    </w:p>
    <w:p>
      <w:pPr>
        <w:pStyle w:val="Normal"/>
        <w:rPr/>
      </w:pPr>
      <w:r>
        <w:rPr/>
        <w:t xml:space="preserve"> 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ANZIVINO           SILVIA        167,00         12,00                 2,0       QR      A    1             S  181,00 2000</w:t>
      </w:r>
    </w:p>
    <w:p>
      <w:pPr>
        <w:pStyle w:val="Normal"/>
        <w:rPr/>
      </w:pPr>
      <w:r>
        <w:rPr/>
        <w:t xml:space="preserve"> 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COTUGNO            PATRIZIA      168,00         12,00                      N    QRS     A    1    X        S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PIANTIERI          MARIA TERESA  163,00         12,00                           LQR     A    1             S  175,00 2000</w:t>
      </w:r>
    </w:p>
    <w:p>
      <w:pPr>
        <w:pStyle w:val="Normal"/>
        <w:rPr/>
      </w:pPr>
      <w:r>
        <w:rPr/>
        <w:t xml:space="preserve"> 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NACCA              MARTINO       159,00         12,00                           QR      A    2    X        S  171,00 2000</w:t>
      </w:r>
    </w:p>
    <w:p>
      <w:pPr>
        <w:pStyle w:val="Normal"/>
        <w:rPr/>
      </w:pPr>
      <w:r>
        <w:rPr/>
        <w:t xml:space="preserve"> 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COLONNA            IDA           169,00                                         Q       A                     169,00 2002 2002</w:t>
      </w:r>
    </w:p>
    <w:p>
      <w:pPr>
        <w:pStyle w:val="Normal"/>
        <w:rPr/>
      </w:pPr>
      <w:r>
        <w:rPr/>
        <w:t xml:space="preserve">       </w:t>
      </w:r>
      <w:r>
        <w:rPr/>
        <w:t>01/08/1960 (BZ)    CODICE FISCALE: CLNDIA60M41A952W   IDENTIFICATIVO: CE/04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TAMMARO            AMELIA        156,00         12,00                           QR      A    2    X        S  168,00 2000</w:t>
      </w:r>
    </w:p>
    <w:p>
      <w:pPr>
        <w:pStyle w:val="Normal"/>
        <w:rPr/>
      </w:pPr>
      <w:r>
        <w:rPr/>
        <w:t xml:space="preserve"> 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FERRARA            TIZIANA       124,00         10,00                32,0       JQR     A    2    X           166,00 2000</w:t>
      </w:r>
    </w:p>
    <w:p>
      <w:pPr>
        <w:pStyle w:val="Normal"/>
        <w:rPr/>
      </w:pPr>
      <w:r>
        <w:rPr/>
        <w:t xml:space="preserve">       </w:t>
      </w:r>
      <w:r>
        <w:rPr/>
        <w:t>05/01/1965 (NA)    CODICE FISCALE: FRRTZN65A45F839X   IDENTIFICATIVO: CE/004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ROSSI              GENEROSO      154,00         12,00                           QR      A    1    X        S  166,00 2000</w:t>
      </w:r>
    </w:p>
    <w:p>
      <w:pPr>
        <w:pStyle w:val="Normal"/>
        <w:rPr/>
      </w:pPr>
      <w:r>
        <w:rPr/>
        <w:t xml:space="preserve">       </w:t>
      </w:r>
      <w:r>
        <w:rPr/>
        <w:t>19/09/1954 (CE)    CODICE FISCALE: RSSGRS54P19B963R   IDENTIFICATIVO: CE/00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MASTRANGELI        MARIA         151,00         12,00                           QR      A    2    X        S  163,00 2000</w:t>
      </w:r>
    </w:p>
    <w:p>
      <w:pPr>
        <w:pStyle w:val="Normal"/>
        <w:rPr/>
      </w:pPr>
      <w:r>
        <w:rPr/>
        <w:t xml:space="preserve"> 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GILENTI            ANTONIETTA    151,00         12,00                           QR      A    1                163,00 2000</w:t>
      </w:r>
    </w:p>
    <w:p>
      <w:pPr>
        <w:pStyle w:val="Normal"/>
        <w:rPr/>
      </w:pPr>
      <w:r>
        <w:rPr/>
        <w:t xml:space="preserve">       </w:t>
      </w:r>
      <w:r>
        <w:rPr/>
        <w:t>21/06/1954 (NA)    CODICE FISCALE: GLNNNT54H61F839E   IDENTIFICATIVO: CE/004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BARBATO            CARMELA       150,00         12,00                           QR      A    2    X        S  162,00 2000</w:t>
      </w:r>
    </w:p>
    <w:p>
      <w:pPr>
        <w:pStyle w:val="Normal"/>
        <w:rPr/>
      </w:pPr>
      <w:r>
        <w:rPr/>
        <w:t xml:space="preserve">       </w:t>
      </w:r>
      <w:r>
        <w:rPr/>
        <w:t>07/02/1961 (NA)    CODICE FISCALE: BRBCML61B47B759Z   IDENTIFICATIVO: CE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MARINO             MARIA         149,00         12,00                           QR      A    2    X        S  161,00 2000</w:t>
      </w:r>
    </w:p>
    <w:p>
      <w:pPr>
        <w:pStyle w:val="Normal"/>
        <w:rPr/>
      </w:pPr>
      <w:r>
        <w:rPr/>
        <w:t xml:space="preserve"> 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DI CERBO           CARMINE       141,00         12,00                           QR      A    2    X        S  153,00 2000</w:t>
      </w:r>
    </w:p>
    <w:p>
      <w:pPr>
        <w:pStyle w:val="Normal"/>
        <w:rPr/>
      </w:pPr>
      <w:r>
        <w:rPr/>
        <w:t xml:space="preserve"> 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CUSANO             ANNA          139,00         12,00                           QR      A    3                151,00 2000</w:t>
      </w:r>
    </w:p>
    <w:p>
      <w:pPr>
        <w:pStyle w:val="Normal"/>
        <w:rPr/>
      </w:pPr>
      <w:r>
        <w:rPr/>
        <w:t xml:space="preserve">       </w:t>
      </w:r>
      <w:r>
        <w:rPr/>
        <w:t>24/02/1954 (BN)    CODICE FISCALE: CSNNNA54B64I809A   IDENTIFICATIVO: CE/004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MARINIELLO         GIUSEPPE      137,00         12,00                           QR      A    2             S  149,00 2000</w:t>
      </w:r>
    </w:p>
    <w:p>
      <w:pPr>
        <w:pStyle w:val="Normal"/>
        <w:rPr/>
      </w:pPr>
      <w:r>
        <w:rPr/>
        <w:t xml:space="preserve"> 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CASOLARO           MATILDE       134,00         12,00                           Q       A         X        S  146,00 2000</w:t>
      </w:r>
    </w:p>
    <w:p>
      <w:pPr>
        <w:pStyle w:val="Normal"/>
        <w:rPr/>
      </w:pPr>
      <w:r>
        <w:rPr/>
        <w:t xml:space="preserve">       </w:t>
      </w:r>
      <w:r>
        <w:rPr/>
        <w:t>19/10/1961 (NA)    CODICE FISCALE: CSLMLD61R59F839O   IDENTIFICATIVO: CE/003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CHERCHI            MARIO         130,00         12,00                           QR      A    2    X        S  142,00 2000</w:t>
      </w:r>
    </w:p>
    <w:p>
      <w:pPr>
        <w:pStyle w:val="Normal"/>
        <w:rPr/>
      </w:pPr>
      <w:r>
        <w:rPr/>
        <w:t xml:space="preserve"> 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BELFIORE           ANTONIO       128,00         12,00                           QR      A    2    X        S  140,00 2000</w:t>
      </w:r>
    </w:p>
    <w:p>
      <w:pPr>
        <w:pStyle w:val="Normal"/>
        <w:rPr/>
      </w:pPr>
      <w:r>
        <w:rPr/>
        <w:t xml:space="preserve">       </w:t>
      </w:r>
      <w:r>
        <w:rPr/>
        <w:t>15/01/1963 (CE)    CODICE FISCALE: BLFNTN63A15E932A   IDENTIFICATIVO: CE/02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LANTERI            RAFFAELA      125,00         12,00                           GJQR    A    3    X        S  137,00 2000</w:t>
      </w:r>
    </w:p>
    <w:p>
      <w:pPr>
        <w:pStyle w:val="Normal"/>
        <w:rPr/>
      </w:pPr>
      <w:r>
        <w:rPr/>
        <w:t xml:space="preserve"> 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CICCONE            ANTONIO       120,00         12,00                           KQ      A                     132,00 2000</w:t>
      </w:r>
    </w:p>
    <w:p>
      <w:pPr>
        <w:pStyle w:val="Normal"/>
        <w:rPr/>
      </w:pPr>
      <w:r>
        <w:rPr/>
        <w:t xml:space="preserve">       </w:t>
      </w:r>
      <w:r>
        <w:rPr/>
        <w:t>24/03/1955 (NA)    CODICE FISCALE: CCCNTN55C24B905R   IDENTIFICATIVO: CE/02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DI PETRILLO        ANTONIO       117,00         12,00                           Q       A         X        S  129,00 2000</w:t>
      </w:r>
    </w:p>
    <w:p>
      <w:pPr>
        <w:pStyle w:val="Normal"/>
        <w:rPr/>
      </w:pPr>
      <w:r>
        <w:rPr/>
        <w:t xml:space="preserve"> 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SORBO              PATRIZIA      116,00         12,00                           QR      A    2    X        S  12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CAVEZZA            ALESSIO       128,00                                         Q       A     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14/11/1961 (NA)    CODICE FISCALE: CVZLSS61S14C675J   IDENTIFICATIVO: CE/02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CAROPRESO          GIOVANNI      108,00         12,00                           QR      A    2             S  120,00 2000</w:t>
      </w:r>
    </w:p>
    <w:p>
      <w:pPr>
        <w:pStyle w:val="Normal"/>
        <w:rPr/>
      </w:pPr>
      <w:r>
        <w:rPr/>
        <w:t xml:space="preserve"> 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PEZZELLA           ROSANNA       108,00         12,00                           QR      A    1             S  120,00 2000</w:t>
      </w:r>
    </w:p>
    <w:p>
      <w:pPr>
        <w:pStyle w:val="Normal"/>
        <w:rPr/>
      </w:pPr>
      <w:r>
        <w:rPr/>
        <w:t xml:space="preserve"> 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DE RIENZI          MARIA LUISA   104,00                                         Q       A         X           104,00 2000</w:t>
      </w:r>
    </w:p>
    <w:p>
      <w:pPr>
        <w:pStyle w:val="Normal"/>
        <w:rPr/>
      </w:pPr>
      <w:r>
        <w:rPr/>
        <w:t xml:space="preserve">       </w:t>
      </w:r>
      <w:r>
        <w:rPr/>
        <w:t>19/02/1962 (NA)    CODICE FISCALE: DRNMLS62B59F839N   IDENTIFICATIVO: CE/025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NARDONE            GIUSEPPINA    104,00                                         QR      A    3    X           104,00 2004 2004</w:t>
      </w:r>
    </w:p>
    <w:p>
      <w:pPr>
        <w:pStyle w:val="Normal"/>
        <w:rPr/>
      </w:pPr>
      <w:r>
        <w:rPr/>
        <w:t xml:space="preserve">       </w:t>
      </w:r>
      <w:r>
        <w:rPr/>
        <w:t>28/01/1959 (NA)    CODICE FISCALE: NRDGPP59A68F839I   IDENTIFICATIVO: CE/049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DE CARLO           GIUSEPPE       88,00                                         Q       A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02/12/1957 (CE)    CODICE FISCALE: DCRGPP57T02L844T   IDENTIFICATIVO: CE/005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SPINELLI           MARIO          65,00         12,00                           QR      A    1    X            77,00 2000</w:t>
      </w:r>
    </w:p>
    <w:p>
      <w:pPr>
        <w:pStyle w:val="Normal"/>
        <w:rPr/>
      </w:pPr>
      <w:r>
        <w:rPr/>
        <w:t xml:space="preserve">       </w:t>
      </w:r>
      <w:r>
        <w:rPr/>
        <w:t>06/12/1954 (SA)    CODICE FISCALE: SPNMRA54T06B266K   IDENTIFICATIVO: CE/004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DAVIDE             ANTONIO        75,00                                         Q       A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22/07/1960 (NA)    CODICE FISCALE: DVDNTN60L22F839T   IDENTIFICATIVO: CE/022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IANNOTTI           LUISA          73,00                                         Q       A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17/11/1960 (BN)    CODICE FISCALE: NNTLSU60S57D380C   IDENTIFICATIVO: CE/00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SCOLARO            BERNARDO       54,00         12,00                           QR      A    2    X        S   66,00 2000</w:t>
      </w:r>
    </w:p>
    <w:p>
      <w:pPr>
        <w:pStyle w:val="Normal"/>
        <w:rPr/>
      </w:pPr>
      <w:r>
        <w:rPr/>
        <w:t xml:space="preserve"> 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CAMPANILE          ANNA MARIA     51,00                                    N    QRS     A    2    X     X  S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CASADEI            RITA           48,00                                         QR      A    1    X        S   4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ANTONACCI          FRANCESCO      36,00                                         QR      A    3             S   36,00 2000</w:t>
      </w:r>
    </w:p>
    <w:p>
      <w:pPr>
        <w:pStyle w:val="Normal"/>
        <w:rPr/>
      </w:pPr>
      <w:r>
        <w:rPr/>
        <w:t xml:space="preserve"> 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DI NOCERA          MARIA GAETANA  12,00                                         Q       A                      12,00 2000</w:t>
      </w:r>
    </w:p>
    <w:p>
      <w:pPr>
        <w:pStyle w:val="Normal"/>
        <w:rPr/>
      </w:pPr>
      <w:r>
        <w:rPr/>
        <w:t xml:space="preserve">       </w:t>
      </w:r>
      <w:r>
        <w:rPr/>
        <w:t>28/09/1956 (CE)    CODICE FISCALE: DNCMGT56P68L540R   IDENTIFICATIVO: CE/026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PIATTO             VINCENZO      160,00                                         Q       A                  S  160,00 2000</w:t>
      </w:r>
    </w:p>
    <w:p>
      <w:pPr>
        <w:pStyle w:val="Normal"/>
        <w:rPr/>
      </w:pPr>
      <w:r>
        <w:rPr/>
        <w:t xml:space="preserve"> 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VALENTINO          ROSA MARIA    158,00                                         K       A                  S  158,00 2000</w:t>
      </w:r>
    </w:p>
    <w:p>
      <w:pPr>
        <w:pStyle w:val="Normal"/>
        <w:rPr/>
      </w:pPr>
      <w:r>
        <w:rPr/>
        <w:t xml:space="preserve"> 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BORRATA            VINCENZO      142,00         12,00                           QR      A    3    X        S  154,00 2000</w:t>
      </w:r>
    </w:p>
    <w:p>
      <w:pPr>
        <w:pStyle w:val="Normal"/>
        <w:rPr/>
      </w:pPr>
      <w:r>
        <w:rPr/>
        <w:t xml:space="preserve">       </w:t>
      </w:r>
      <w:r>
        <w:rPr/>
        <w:t>18/09/1947 (CE)    CODICE FISCALE: BRRVCN47P18B872F   IDENTIFICATIVO: CE/02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ZUCCARO            ORNELLA       141,00         10,00                           LQR     A    2             S  151,00 2000</w:t>
      </w:r>
    </w:p>
    <w:p>
      <w:pPr>
        <w:pStyle w:val="Normal"/>
        <w:rPr/>
      </w:pPr>
      <w:r>
        <w:rPr/>
        <w:t xml:space="preserve"> 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PIANTADOSI         PASQUALE      134,00         12,00                           QR      A    2             S  146,00 2000</w:t>
      </w:r>
    </w:p>
    <w:p>
      <w:pPr>
        <w:pStyle w:val="Normal"/>
        <w:rPr/>
      </w:pPr>
      <w:r>
        <w:rPr/>
        <w:t xml:space="preserve"> 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SORGE              MIRNA         139,00                                         Q       A                  S  139,00 2000</w:t>
      </w:r>
    </w:p>
    <w:p>
      <w:pPr>
        <w:pStyle w:val="Normal"/>
        <w:rPr/>
      </w:pPr>
      <w:r>
        <w:rPr/>
        <w:t xml:space="preserve"> 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FALCO              ANTONIETTA    129,00          8,00                           LQ      A         X        S  137,00 2000</w:t>
      </w:r>
    </w:p>
    <w:p>
      <w:pPr>
        <w:pStyle w:val="Normal"/>
        <w:rPr/>
      </w:pPr>
      <w:r>
        <w:rPr/>
        <w:t xml:space="preserve"> 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DI TULLIO          LUIGI         119,00         12,00                           QR      A    1             S  131,00 2000</w:t>
      </w:r>
    </w:p>
    <w:p>
      <w:pPr>
        <w:pStyle w:val="Normal"/>
        <w:rPr/>
      </w:pPr>
      <w:r>
        <w:rPr/>
        <w:t xml:space="preserve"> 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ANDRISANI          ALFREDO       119,00         12,00                           Q       A         X        S  131,00 2004 2004</w:t>
      </w:r>
    </w:p>
    <w:p>
      <w:pPr>
        <w:pStyle w:val="Normal"/>
        <w:rPr/>
      </w:pPr>
      <w:r>
        <w:rPr/>
        <w:t xml:space="preserve"> 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DIODATO            ASSUNTA       116,00         12,00                           JQ      A         X        S  128,00 2000</w:t>
      </w:r>
    </w:p>
    <w:p>
      <w:pPr>
        <w:pStyle w:val="Normal"/>
        <w:rPr/>
      </w:pPr>
      <w:r>
        <w:rPr/>
        <w:t xml:space="preserve"> 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PICCOLO            MARIA         115,00         12,00                           QR      A    2             S  127,00 2000</w:t>
      </w:r>
    </w:p>
    <w:p>
      <w:pPr>
        <w:pStyle w:val="Normal"/>
        <w:rPr/>
      </w:pPr>
      <w:r>
        <w:rPr/>
        <w:t xml:space="preserve">       </w:t>
      </w:r>
      <w:r>
        <w:rPr/>
        <w:t>08/06/1954 (CE)    CODICE FISCALE: PCCMRA54H48E932Q   IDENTIFICATIVO: CE/02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MIZZONI            GIOVANNA      117,00         12,00                 4,0       QR      A    2    X        S  125,00 2000</w:t>
      </w:r>
    </w:p>
    <w:p>
      <w:pPr>
        <w:pStyle w:val="Normal"/>
        <w:rPr/>
      </w:pPr>
      <w:r>
        <w:rPr/>
        <w:t xml:space="preserve"> 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AVETA              ALBA          113,00         12,00                           QR      A    2             S  125,00 2000</w:t>
      </w:r>
    </w:p>
    <w:p>
      <w:pPr>
        <w:pStyle w:val="Normal"/>
        <w:rPr/>
      </w:pPr>
      <w:r>
        <w:rPr/>
        <w:t xml:space="preserve"> 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CUNTO              PASQUALE      114,00         10,00                      M    GQR     A    2    X        S  124,00 2000</w:t>
      </w:r>
    </w:p>
    <w:p>
      <w:pPr>
        <w:pStyle w:val="Normal"/>
        <w:rPr/>
      </w:pPr>
      <w:r>
        <w:rPr/>
        <w:t xml:space="preserve"> 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LOMBARDI           FABIO         110,00         12,00                           QR      A    2    X        S  122,00 2000</w:t>
      </w:r>
    </w:p>
    <w:p>
      <w:pPr>
        <w:pStyle w:val="Normal"/>
        <w:rPr/>
      </w:pPr>
      <w:r>
        <w:rPr/>
        <w:t xml:space="preserve"> 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GIUNCATO           ORNELLA MARIA 109,00         12,00                      N    QRS     A    2    X        S  121,00 2000</w:t>
      </w:r>
    </w:p>
    <w:p>
      <w:pPr>
        <w:pStyle w:val="Normal"/>
        <w:rPr/>
      </w:pPr>
      <w:r>
        <w:rPr/>
        <w:t xml:space="preserve"> 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D'ANDREA           ANTONIETTA    109,00         12,00                           QR      A    2             S  121,00 2000</w:t>
      </w:r>
    </w:p>
    <w:p>
      <w:pPr>
        <w:pStyle w:val="Normal"/>
        <w:rPr/>
      </w:pPr>
      <w:r>
        <w:rPr/>
        <w:t xml:space="preserve"> 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SIMONE             ANTONIO        87,25         18,75        12,20              QR      A    2             S  118,20 2002</w:t>
      </w:r>
    </w:p>
    <w:p>
      <w:pPr>
        <w:pStyle w:val="Normal"/>
        <w:rPr/>
      </w:pPr>
      <w:r>
        <w:rPr/>
        <w:t xml:space="preserve"> 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CRISCI             CONCETTA      103,00         12,00                           LQR     A    2    X        S  115,00 2000</w:t>
      </w:r>
    </w:p>
    <w:p>
      <w:pPr>
        <w:pStyle w:val="Normal"/>
        <w:rPr/>
      </w:pPr>
      <w:r>
        <w:rPr/>
        <w:t xml:space="preserve"> 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CHIRICO            ELISABETTA    103,00         12,00                           QR      A    2             S  115,00 2000</w:t>
      </w:r>
    </w:p>
    <w:p>
      <w:pPr>
        <w:pStyle w:val="Normal"/>
        <w:rPr/>
      </w:pPr>
      <w:r>
        <w:rPr/>
        <w:t xml:space="preserve"> 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DI GENNARO         ANNA          103,00         12,00                           QR      A    4    X        S  115,00 2003 2003</w:t>
      </w:r>
    </w:p>
    <w:p>
      <w:pPr>
        <w:pStyle w:val="Normal"/>
        <w:rPr/>
      </w:pPr>
      <w:r>
        <w:rPr/>
        <w:t xml:space="preserve"> 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BALZANELLA         ANTONIO       111,00                                         JQR     A    2    X        S  111,00 2000</w:t>
      </w:r>
    </w:p>
    <w:p>
      <w:pPr>
        <w:pStyle w:val="Normal"/>
        <w:rPr/>
      </w:pPr>
      <w:r>
        <w:rPr/>
        <w:t xml:space="preserve"> 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PALAZZO            GIOVANNA      103,00          8,00                           QR      A    1    X        S  111,00 2000</w:t>
      </w:r>
    </w:p>
    <w:p>
      <w:pPr>
        <w:pStyle w:val="Normal"/>
        <w:rPr/>
      </w:pPr>
      <w:r>
        <w:rPr/>
        <w:t xml:space="preserve"> 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APICELLA           GIOVANNI       94,00         12,00                           DQR     A    2    X     X  S  106,00 2000</w:t>
      </w:r>
    </w:p>
    <w:p>
      <w:pPr>
        <w:pStyle w:val="Normal"/>
        <w:rPr/>
      </w:pPr>
      <w:r>
        <w:rPr/>
        <w:t xml:space="preserve"> 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CIABURRO           OLIMPIA        92,00         12,00                      A    GQR     A    2    X        S  104,00 2000</w:t>
      </w:r>
    </w:p>
    <w:p>
      <w:pPr>
        <w:pStyle w:val="Normal"/>
        <w:rPr/>
      </w:pPr>
      <w:r>
        <w:rPr/>
        <w:t xml:space="preserve"> 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DI GIORGIO         TIZIANA        91,00         12,00                           QR      A    2    X        S  103,00 2000</w:t>
      </w:r>
    </w:p>
    <w:p>
      <w:pPr>
        <w:pStyle w:val="Normal"/>
        <w:rPr/>
      </w:pPr>
      <w:r>
        <w:rPr/>
        <w:t xml:space="preserve"> 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NEGRO              VINCENZO       87,00         12,00                           QR      A    2             S   99,00 2000</w:t>
      </w:r>
    </w:p>
    <w:p>
      <w:pPr>
        <w:pStyle w:val="Normal"/>
        <w:rPr/>
      </w:pPr>
      <w:r>
        <w:rPr/>
        <w:t xml:space="preserve"> 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PICONE             LUIGI          94,00                                         QR      A    2             S   94,00 2000</w:t>
      </w:r>
    </w:p>
    <w:p>
      <w:pPr>
        <w:pStyle w:val="Normal"/>
        <w:rPr/>
      </w:pPr>
      <w:r>
        <w:rPr/>
        <w:t xml:space="preserve"> 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1 TROTTA             ANTONIO        93,00                                         QR      A    2             S   93,00 2000</w:t>
      </w:r>
    </w:p>
    <w:p>
      <w:pPr>
        <w:pStyle w:val="Normal"/>
        <w:rPr/>
      </w:pPr>
      <w:r>
        <w:rPr/>
        <w:t xml:space="preserve"> 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2 RICCIARDI          GIOVANNI       88,00          2,00                           QR      A    1             S   90,00 2002 2002</w:t>
      </w:r>
    </w:p>
    <w:p>
      <w:pPr>
        <w:pStyle w:val="Normal"/>
        <w:rPr/>
      </w:pPr>
      <w:r>
        <w:rPr/>
        <w:t xml:space="preserve"> 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3 VITALE             MARIA GRAZIA   89,00                                         QR      A    1    X        S   89,00 2000</w:t>
      </w:r>
    </w:p>
    <w:p>
      <w:pPr>
        <w:pStyle w:val="Normal"/>
        <w:rPr/>
      </w:pPr>
      <w:r>
        <w:rPr/>
        <w:t xml:space="preserve"> 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4 DELLA TORCA        MARIA GIOVANN  75,00         12,00                           QR      A    3    X        S   87,00 2004 2004</w:t>
      </w:r>
    </w:p>
    <w:p>
      <w:pPr>
        <w:pStyle w:val="Normal"/>
        <w:rPr/>
      </w:pPr>
      <w:r>
        <w:rPr/>
        <w:t xml:space="preserve"> 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5 RAUCCI             BIAGIO         65,00                              22,0       QR      A    2    X        S   87,00 2004 2004</w:t>
      </w:r>
    </w:p>
    <w:p>
      <w:pPr>
        <w:pStyle w:val="Normal"/>
        <w:rPr/>
      </w:pPr>
      <w:r>
        <w:rPr/>
        <w:t xml:space="preserve"> 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6 FARINA             FRANCESCO      86,00                                         QR      A    2    X        S   86,00 2000</w:t>
      </w:r>
    </w:p>
    <w:p>
      <w:pPr>
        <w:pStyle w:val="Normal"/>
        <w:rPr/>
      </w:pPr>
      <w:r>
        <w:rPr/>
        <w:t xml:space="preserve"> 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7 ASTRETTO           ROSINA         74,00         12,00                           QR      A    1             S   86,00 2000</w:t>
      </w:r>
    </w:p>
    <w:p>
      <w:pPr>
        <w:pStyle w:val="Normal"/>
        <w:rPr/>
      </w:pPr>
      <w:r>
        <w:rPr/>
        <w:t xml:space="preserve"> 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8 DE MARCO           NICOLA         78,00                                         Q       A         X            78,00 2002 2002</w:t>
      </w:r>
    </w:p>
    <w:p>
      <w:pPr>
        <w:pStyle w:val="Normal"/>
        <w:rPr/>
      </w:pPr>
      <w:r>
        <w:rPr/>
        <w:t xml:space="preserve">       </w:t>
      </w:r>
      <w:r>
        <w:rPr/>
        <w:t>27/03/1956 (CE)    CODICE FISCALE: DMRNCL56C27H978X   IDENTIFICATIVO: CE/04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9 TROIANO            GIANNA         67,00         10,00                           QR      A    2             S   77,00 2000</w:t>
      </w:r>
    </w:p>
    <w:p>
      <w:pPr>
        <w:pStyle w:val="Normal"/>
        <w:rPr/>
      </w:pPr>
      <w:r>
        <w:rPr/>
        <w:t xml:space="preserve"> 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0 PICCIRILLO         PASQUALE       75,00                                    D    DQR     A    1             S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1 BEATO              GEMMA          75,00                                         Q       A                  S   75,00 2000</w:t>
      </w:r>
    </w:p>
    <w:p>
      <w:pPr>
        <w:pStyle w:val="Normal"/>
        <w:rPr/>
      </w:pPr>
      <w:r>
        <w:rPr/>
        <w:t xml:space="preserve">       </w:t>
      </w:r>
      <w:r>
        <w:rPr/>
        <w:t>13/01/1956 (CE)    CODICE FISCALE: BTEGMM56A53I234R   IDENTIFICATIVO: CE/02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 - INSEGNAMENTO A MINORATI PSICOFIS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2 DIANA              ANTONIO        57,00          8,00                      M    HQR     A    2    X        S   65,00 2000</w:t>
      </w:r>
    </w:p>
    <w:p>
      <w:pPr>
        <w:pStyle w:val="Normal"/>
        <w:rPr/>
      </w:pPr>
      <w:r>
        <w:rPr/>
        <w:t xml:space="preserve"> 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3 IADEVITO           ANGELINA       59,00                                         LQ      A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29/11/1967 (CE)    CODICE FISCALE: DVTNLN67S69B362W   IDENTIFICATIVO: CE/023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4 FESTA              GIULIO         57,00                                         Q       A                  S   57,00 2000</w:t>
      </w:r>
    </w:p>
    <w:p>
      <w:pPr>
        <w:pStyle w:val="Normal"/>
        <w:rPr/>
      </w:pPr>
      <w:r>
        <w:rPr/>
        <w:t xml:space="preserve"> 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5 TESSITORE          GENNARO        21,60          6,00                           Q       A         X        S   55,00 2002</w:t>
      </w:r>
    </w:p>
    <w:p>
      <w:pPr>
        <w:pStyle w:val="Normal"/>
        <w:rPr/>
      </w:pPr>
      <w:r>
        <w:rPr/>
        <w:t xml:space="preserve">       </w:t>
      </w:r>
      <w:r>
        <w:rPr/>
        <w:t>16/03/1962 (CE)    CODICE FISCALE: TSSGNR62C16E784H   IDENTIFICATIVO: C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6 CAMPIONI           ELISA          24,70         24,75                           QS      A         X        S   49,45 2002</w:t>
      </w:r>
    </w:p>
    <w:p>
      <w:pPr>
        <w:pStyle w:val="Normal"/>
        <w:rPr/>
      </w:pPr>
      <w:r>
        <w:rPr/>
        <w:t xml:space="preserve">       </w:t>
      </w:r>
      <w:r>
        <w:rPr/>
        <w:t>07/08/1965 (NA)    CODICE FISCALE: CMPLSE65M47F839Y   IDENTIFICATIVO: CE/02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7 DE LUCIA           VINCENZO       47,00                                         Q       A         X        S   47,00 2000</w:t>
      </w:r>
    </w:p>
    <w:p>
      <w:pPr>
        <w:pStyle w:val="Normal"/>
        <w:rPr/>
      </w:pPr>
      <w:r>
        <w:rPr/>
        <w:t xml:space="preserve"> 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8 MARCOCCIO          CARMINA MARIA  35,25          9,00         0,25              LQR     A    2             S   44,50 2002</w:t>
      </w:r>
    </w:p>
    <w:p>
      <w:pPr>
        <w:pStyle w:val="Normal"/>
        <w:rPr/>
      </w:pPr>
      <w:r>
        <w:rPr/>
        <w:t xml:space="preserve">       </w:t>
      </w:r>
      <w:r>
        <w:rPr/>
        <w:t>20/04/1967 (CE)    CODICE FISCALE: MRCCMN67D60B963O   IDENTIFICATIVO: CE/022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9 PORPORA            CARMELA        36,00                                         QR      A    2    X        S   36,00 2000</w:t>
      </w:r>
    </w:p>
    <w:p>
      <w:pPr>
        <w:pStyle w:val="Normal"/>
        <w:rPr/>
      </w:pPr>
      <w:r>
        <w:rPr/>
        <w:t xml:space="preserve"> 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0 PICCOLO            CRISTIANA      31,00                                         Q       A                      31,00 2000</w:t>
      </w:r>
    </w:p>
    <w:p>
      <w:pPr>
        <w:pStyle w:val="Normal"/>
        <w:rPr/>
      </w:pPr>
      <w:r>
        <w:rPr/>
        <w:t xml:space="preserve">       </w:t>
      </w:r>
      <w:r>
        <w:rPr/>
        <w:t>08/02/1963 (CE)    CODICE FISCALE: PCCCST63B48B860H   IDENTIFICATIVO: CE/02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1 FEROCE             MARINO         26,00                                         PQ      A                      26,00 2000</w:t>
      </w:r>
    </w:p>
    <w:p>
      <w:pPr>
        <w:pStyle w:val="Normal"/>
        <w:rPr/>
      </w:pPr>
      <w:r>
        <w:rPr/>
        <w:t xml:space="preserve">       </w:t>
      </w:r>
      <w:r>
        <w:rPr/>
        <w:t>17/04/1964 (IS)    CODICE FISCALE: FRCMRN64D17L725Z   IDENTIFICATIVO: CE/020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2 MAROTTA            LUISA          25,00                                         QR      A    2             S   25,00 2000</w:t>
      </w:r>
    </w:p>
    <w:p>
      <w:pPr>
        <w:pStyle w:val="Normal"/>
        <w:rPr/>
      </w:pPr>
      <w:r>
        <w:rPr/>
        <w:t xml:space="preserve"> 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3 VANACORE           VITTORIO       21,00                                         Q       A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10/04/1966 (CE)    CODICE FISCALE: VNCVTR66D10A512Z   IDENTIFICATIVO: CE/026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GRANATA            ANGELA        272,00         12,00                           QR      A    2    X           284,00 2000</w:t>
      </w:r>
    </w:p>
    <w:p>
      <w:pPr>
        <w:pStyle w:val="Normal"/>
        <w:rPr/>
      </w:pPr>
      <w:r>
        <w:rPr/>
        <w:t xml:space="preserve">       </w:t>
      </w:r>
      <w:r>
        <w:rPr/>
        <w:t>31/01/1959 (NA)    CODICE FISCALE: GRNNGL59A71E906F   IDENTIFICATIVO: CE/003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LA CAVA            ANNA          252,00         12,00                           QR      A    2    X        S  264,00 2000</w:t>
      </w:r>
    </w:p>
    <w:p>
      <w:pPr>
        <w:pStyle w:val="Normal"/>
        <w:rPr/>
      </w:pPr>
      <w:r>
        <w:rPr/>
        <w:t xml:space="preserve">       </w:t>
      </w:r>
      <w:r>
        <w:rPr/>
        <w:t>29/05/1957 (NA)    CODICE FISCALE: LCVNNA57E69F839X   IDENTIFICATIVO: CE/02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PETRELLA           ROSA          248,00         12,00                           QR      A    3             S  260,00 2000</w:t>
      </w:r>
    </w:p>
    <w:p>
      <w:pPr>
        <w:pStyle w:val="Normal"/>
        <w:rPr/>
      </w:pPr>
      <w:r>
        <w:rPr/>
        <w:t xml:space="preserve"> 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SPARANO            MARIA TERESA  245,00         12,00                           Q       A         X        S  257,00 2000</w:t>
      </w:r>
    </w:p>
    <w:p>
      <w:pPr>
        <w:pStyle w:val="Normal"/>
        <w:rPr/>
      </w:pPr>
      <w:r>
        <w:rPr/>
        <w:t xml:space="preserve"> 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SPASIANO           VINCENZA RITA 242,00         12,00                           QR      A    3    X        S  25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SPSVCN62A41G333T   IDENTIFICATIVO: CE/00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FERRARA            PINA          239,00         12,00                           LQR     A    1             S  251,00 2000</w:t>
      </w:r>
    </w:p>
    <w:p>
      <w:pPr>
        <w:pStyle w:val="Normal"/>
        <w:rPr/>
      </w:pPr>
      <w:r>
        <w:rPr/>
        <w:t xml:space="preserve">       </w:t>
      </w:r>
      <w:r>
        <w:rPr/>
        <w:t>12/09/1958 (NA)    CODICE FISCALE: FRRPNI58P52F839H   IDENTIFICATIVO: CE/00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DE LUCIA           MELANIA       228,00         12,00                           LQR     A    2             S  240,00 2000</w:t>
      </w:r>
    </w:p>
    <w:p>
      <w:pPr>
        <w:pStyle w:val="Normal"/>
        <w:rPr/>
      </w:pPr>
      <w:r>
        <w:rPr/>
        <w:t xml:space="preserve"> 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PAGANO             CIPRIANO      228,00         12,00                           QR      A    3             S  240,00 2000</w:t>
      </w:r>
    </w:p>
    <w:p>
      <w:pPr>
        <w:pStyle w:val="Normal"/>
        <w:rPr/>
      </w:pPr>
      <w:r>
        <w:rPr/>
        <w:t xml:space="preserve">       </w:t>
      </w:r>
      <w:r>
        <w:rPr/>
        <w:t>01/11/1950 (CE)    CODICE FISCALE: PGNCRN50S01H798Z   IDENTIFICATIVO: CE/00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ZAMPROTTA          ASSUNTA       227,00         12,00                           QR      A    2             S  239,00 2000</w:t>
      </w:r>
    </w:p>
    <w:p>
      <w:pPr>
        <w:pStyle w:val="Normal"/>
        <w:rPr/>
      </w:pPr>
      <w:r>
        <w:rPr/>
        <w:t xml:space="preserve"> 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AIEZZA             PASQUALE      226,00         12,00                           QR      A    2             S  238,00 2000</w:t>
      </w:r>
    </w:p>
    <w:p>
      <w:pPr>
        <w:pStyle w:val="Normal"/>
        <w:rPr/>
      </w:pPr>
      <w:r>
        <w:rPr/>
        <w:t xml:space="preserve"> 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RUSSO              SILVANA       223,00         12,00                           QR      A    2             S  235,00 2000</w:t>
      </w:r>
    </w:p>
    <w:p>
      <w:pPr>
        <w:pStyle w:val="Normal"/>
        <w:rPr/>
      </w:pPr>
      <w:r>
        <w:rPr/>
        <w:t xml:space="preserve"> 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NARDI              MARIA GRAZIA  217,00         12,00                           QR      A    3    X           229,00 2000</w:t>
      </w:r>
    </w:p>
    <w:p>
      <w:pPr>
        <w:pStyle w:val="Normal"/>
        <w:rPr/>
      </w:pPr>
      <w:r>
        <w:rPr/>
        <w:t xml:space="preserve">       </w:t>
      </w:r>
      <w:r>
        <w:rPr/>
        <w:t>11/07/1955 (NA)    CODICE FISCALE: NRDMGR55L51I293O   IDENTIFICATIVO: CE/003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DI CERBO           ANTONIO       216,00         12,00                           Q       A         X        S  228,00 2000</w:t>
      </w:r>
    </w:p>
    <w:p>
      <w:pPr>
        <w:pStyle w:val="Normal"/>
        <w:rPr/>
      </w:pPr>
      <w:r>
        <w:rPr/>
        <w:t xml:space="preserve"> 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MOCCIA             AGNESE        206,00         10,00                12,0       QR      A    2    X           228,00 2002 2002</w:t>
      </w:r>
    </w:p>
    <w:p>
      <w:pPr>
        <w:pStyle w:val="Normal"/>
        <w:rPr/>
      </w:pPr>
      <w:r>
        <w:rPr/>
        <w:t xml:space="preserve">       </w:t>
      </w:r>
      <w:r>
        <w:rPr/>
        <w:t>14/08/1958 (NA)    CODICE FISCALE: MCCGNS58M54G283S   IDENTIFICATIVO: CE/046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SCHIAVONE          MATTIA        210,00         12,00                      N    QRS     A    3             S  222,00 2000</w:t>
      </w:r>
    </w:p>
    <w:p>
      <w:pPr>
        <w:pStyle w:val="Normal"/>
        <w:rPr/>
      </w:pPr>
      <w:r>
        <w:rPr/>
        <w:t xml:space="preserve">       </w:t>
      </w:r>
      <w:r>
        <w:rPr/>
        <w:t>07/01/1952 (CE)    CODICE FISCALE: SCHMTT52A07B872L   IDENTIFICATIVO: CE/004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DE PASCALE         ANTONIETTA    207,00         12,00                           JQRS    A    3             S  219,00 2000</w:t>
      </w:r>
    </w:p>
    <w:p>
      <w:pPr>
        <w:pStyle w:val="Normal"/>
        <w:rPr/>
      </w:pPr>
      <w:r>
        <w:rPr/>
        <w:t xml:space="preserve"> 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DEL PRETE          INES          206,00         12,00                           QR      A    2    X           218,00 2000</w:t>
      </w:r>
    </w:p>
    <w:p>
      <w:pPr>
        <w:pStyle w:val="Normal"/>
        <w:rPr/>
      </w:pPr>
      <w:r>
        <w:rPr/>
        <w:t xml:space="preserve">       </w:t>
      </w:r>
      <w:r>
        <w:rPr/>
        <w:t>08/01/1959 (NA)    CODICE FISCALE: DLPNSI59A48D789T   IDENTIFICATIVO: CE/00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CANTIELLO          MAFALDA       204,00         12,00                           QR      A    3             S  216,00 2000</w:t>
      </w:r>
    </w:p>
    <w:p>
      <w:pPr>
        <w:pStyle w:val="Normal"/>
        <w:rPr/>
      </w:pPr>
      <w:r>
        <w:rPr/>
        <w:t xml:space="preserve"> 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SPERA              EDOARDO       204,00         12,00                           QR      A    2                216,00 2002 2002</w:t>
      </w:r>
    </w:p>
    <w:p>
      <w:pPr>
        <w:pStyle w:val="Normal"/>
        <w:rPr/>
      </w:pPr>
      <w:r>
        <w:rPr/>
        <w:t xml:space="preserve">       </w:t>
      </w:r>
      <w:r>
        <w:rPr/>
        <w:t>14/01/1966 (NA)    CODICE FISCALE: SPRDRD66A14G812I   IDENTIFICATIVO: CE/04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SCIALLA            MICHELE       203,00         12,00                           QS      A                  S  215,00 2000</w:t>
      </w:r>
    </w:p>
    <w:p>
      <w:pPr>
        <w:pStyle w:val="Normal"/>
        <w:rPr/>
      </w:pPr>
      <w:r>
        <w:rPr/>
        <w:t xml:space="preserve"> 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LETTIERI           FRANCESCO     200,00         12,00                           QR      A    2    X        S  212,00 2000</w:t>
      </w:r>
    </w:p>
    <w:p>
      <w:pPr>
        <w:pStyle w:val="Normal"/>
        <w:rPr/>
      </w:pPr>
      <w:r>
        <w:rPr/>
        <w:t xml:space="preserve">       </w:t>
      </w:r>
      <w:r>
        <w:rPr/>
        <w:t>24/02/1963 (CE)    CODICE FISCALE: LTTFNC63B24H834B   IDENTIFICATIVO: CE/00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LANDI              ORAZIO        193,00         12,00                           Q       A                  S  205,00 2000</w:t>
      </w:r>
    </w:p>
    <w:p>
      <w:pPr>
        <w:pStyle w:val="Normal"/>
        <w:rPr/>
      </w:pPr>
      <w:r>
        <w:rPr/>
        <w:t xml:space="preserve"> 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SORRENTINO         MARIA ROSARIA 189,00         12,00                           LQR     A    2    X        S  201,00 2000</w:t>
      </w:r>
    </w:p>
    <w:p>
      <w:pPr>
        <w:pStyle w:val="Normal"/>
        <w:rPr/>
      </w:pPr>
      <w:r>
        <w:rPr/>
        <w:t xml:space="preserve"> 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FORMATO            MARIA         189,00         12,00                           QR      A    2    X        S  201,00 2000</w:t>
      </w:r>
    </w:p>
    <w:p>
      <w:pPr>
        <w:pStyle w:val="Normal"/>
        <w:rPr/>
      </w:pPr>
      <w:r>
        <w:rPr/>
        <w:t xml:space="preserve">       </w:t>
      </w:r>
      <w:r>
        <w:rPr/>
        <w:t>20/10/1960 (NA)    CODICE FISCALE: FRMMRA60R60F839Q   IDENTIFICATIVO: CE/00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LA RANA            CARMELINA     183,00         12,00                           QR      A    1    X        S  195,00 2000</w:t>
      </w:r>
    </w:p>
    <w:p>
      <w:pPr>
        <w:pStyle w:val="Normal"/>
        <w:rPr/>
      </w:pPr>
      <w:r>
        <w:rPr/>
        <w:t xml:space="preserve">       </w:t>
      </w:r>
      <w:r>
        <w:rPr/>
        <w:t>02/09/1964 (MI)    CODICE FISCALE: LRNCML64P42F205W   IDENTIFICATIVO: CE/00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MAIETTA            ANNA MADDALEN 179,00         12,00                           QR      A    2    X        S  191,00 2000</w:t>
      </w:r>
    </w:p>
    <w:p>
      <w:pPr>
        <w:pStyle w:val="Normal"/>
        <w:rPr/>
      </w:pPr>
      <w:r>
        <w:rPr/>
        <w:t xml:space="preserve"> 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GUIDA              ANTONIO       170,00         12,00                           QR      A    3    X        S  182,00 2000</w:t>
      </w:r>
    </w:p>
    <w:p>
      <w:pPr>
        <w:pStyle w:val="Normal"/>
        <w:rPr/>
      </w:pPr>
      <w:r>
        <w:rPr/>
        <w:t xml:space="preserve"> 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ANZIVINO           SILVIA        167,00         12,00                 2,0       QR      A    1             S  181,00 2000</w:t>
      </w:r>
    </w:p>
    <w:p>
      <w:pPr>
        <w:pStyle w:val="Normal"/>
        <w:rPr/>
      </w:pPr>
      <w:r>
        <w:rPr/>
        <w:t xml:space="preserve"> 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COTUGNO            PATRIZIA      168,00         12,00                      N    QRS     A    1    X        S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PIANTIERI          MARIA TERESA  163,00         12,00                           LQR     A    1             S  175,00 2000</w:t>
      </w:r>
    </w:p>
    <w:p>
      <w:pPr>
        <w:pStyle w:val="Normal"/>
        <w:rPr/>
      </w:pPr>
      <w:r>
        <w:rPr/>
        <w:t xml:space="preserve"> 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NACCA              MARTINO       159,00         12,00                           QR      A    2    X        S  171,00 2000</w:t>
      </w:r>
    </w:p>
    <w:p>
      <w:pPr>
        <w:pStyle w:val="Normal"/>
        <w:rPr/>
      </w:pPr>
      <w:r>
        <w:rPr/>
        <w:t xml:space="preserve"> 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COLONNA            IDA           169,00                                         Q       A                     169,00 2002 2002</w:t>
      </w:r>
    </w:p>
    <w:p>
      <w:pPr>
        <w:pStyle w:val="Normal"/>
        <w:rPr/>
      </w:pPr>
      <w:r>
        <w:rPr/>
        <w:t xml:space="preserve">       </w:t>
      </w:r>
      <w:r>
        <w:rPr/>
        <w:t>01/08/1960 (BZ)    CODICE FISCALE: CLNDIA60M41A952W   IDENTIFICATIVO: CE/04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TAMMARO            AMELIA        156,00         12,00                           QR      A    2    X        S  168,00 2000</w:t>
      </w:r>
    </w:p>
    <w:p>
      <w:pPr>
        <w:pStyle w:val="Normal"/>
        <w:rPr/>
      </w:pPr>
      <w:r>
        <w:rPr/>
        <w:t xml:space="preserve"> 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FERRARA            TIZIANA       124,00         10,00                32,0       JQR     A    2    X           166,00 2000</w:t>
      </w:r>
    </w:p>
    <w:p>
      <w:pPr>
        <w:pStyle w:val="Normal"/>
        <w:rPr/>
      </w:pPr>
      <w:r>
        <w:rPr/>
        <w:t xml:space="preserve">       </w:t>
      </w:r>
      <w:r>
        <w:rPr/>
        <w:t>05/01/1965 (NA)    CODICE FISCALE: FRRTZN65A45F839X   IDENTIFICATIVO: CE/004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ROSSI              GENEROSO      154,00         12,00                           QR      A    1    X        S  166,00 2000</w:t>
      </w:r>
    </w:p>
    <w:p>
      <w:pPr>
        <w:pStyle w:val="Normal"/>
        <w:rPr/>
      </w:pPr>
      <w:r>
        <w:rPr/>
        <w:t xml:space="preserve">       </w:t>
      </w:r>
      <w:r>
        <w:rPr/>
        <w:t>19/09/1954 (CE)    CODICE FISCALE: RSSGRS54P19B963R   IDENTIFICATIVO: CE/00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MASTRANGELI        MARIA         151,00         12,00                           QR      A    2    X        S  163,00 2000</w:t>
      </w:r>
    </w:p>
    <w:p>
      <w:pPr>
        <w:pStyle w:val="Normal"/>
        <w:rPr/>
      </w:pPr>
      <w:r>
        <w:rPr/>
        <w:t xml:space="preserve"> 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GILENTI            ANTONIETTA    151,00         12,00                           QR      A    1                163,00 2000</w:t>
      </w:r>
    </w:p>
    <w:p>
      <w:pPr>
        <w:pStyle w:val="Normal"/>
        <w:rPr/>
      </w:pPr>
      <w:r>
        <w:rPr/>
        <w:t xml:space="preserve">       </w:t>
      </w:r>
      <w:r>
        <w:rPr/>
        <w:t>21/06/1954 (NA)    CODICE FISCALE: GLNNNT54H61F839E   IDENTIFICATIVO: CE/004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BARBATO            CARMELA       150,00         12,00                           QR      A    2    X        S  162,00 2000</w:t>
      </w:r>
    </w:p>
    <w:p>
      <w:pPr>
        <w:pStyle w:val="Normal"/>
        <w:rPr/>
      </w:pPr>
      <w:r>
        <w:rPr/>
        <w:t xml:space="preserve">       </w:t>
      </w:r>
      <w:r>
        <w:rPr/>
        <w:t>07/02/1961 (NA)    CODICE FISCALE: BRBCML61B47B759Z   IDENTIFICATIVO: CE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MARINO             MARIA         149,00         12,00                           QR      A    2    X        S  161,00 2000</w:t>
      </w:r>
    </w:p>
    <w:p>
      <w:pPr>
        <w:pStyle w:val="Normal"/>
        <w:rPr/>
      </w:pPr>
      <w:r>
        <w:rPr/>
        <w:t xml:space="preserve"> 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DI CERBO           CARMINE       141,00         12,00                           QR      A    2    X        S  153,00 2000</w:t>
      </w:r>
    </w:p>
    <w:p>
      <w:pPr>
        <w:pStyle w:val="Normal"/>
        <w:rPr/>
      </w:pPr>
      <w:r>
        <w:rPr/>
        <w:t xml:space="preserve"> 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CUSANO             ANNA          139,00         12,00                           QR      A    3                151,00 2000</w:t>
      </w:r>
    </w:p>
    <w:p>
      <w:pPr>
        <w:pStyle w:val="Normal"/>
        <w:rPr/>
      </w:pPr>
      <w:r>
        <w:rPr/>
        <w:t xml:space="preserve">       </w:t>
      </w:r>
      <w:r>
        <w:rPr/>
        <w:t>24/02/1954 (BN)    CODICE FISCALE: CSNNNA54B64I809A   IDENTIFICATIVO: CE/004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MARINIELLO         GIUSEPPE      137,00         12,00                           QR      A    2             S  149,00 2000</w:t>
      </w:r>
    </w:p>
    <w:p>
      <w:pPr>
        <w:pStyle w:val="Normal"/>
        <w:rPr/>
      </w:pPr>
      <w:r>
        <w:rPr/>
        <w:t xml:space="preserve"> 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CHERCHI            MARIO         130,00         12,00                           QR      A    2    X        S  142,00 2000</w:t>
      </w:r>
    </w:p>
    <w:p>
      <w:pPr>
        <w:pStyle w:val="Normal"/>
        <w:rPr/>
      </w:pPr>
      <w:r>
        <w:rPr/>
        <w:t xml:space="preserve"> 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BELFIORE           ANTONIO       128,00         12,00                           QR      A    2    X        S  140,00 2000</w:t>
      </w:r>
    </w:p>
    <w:p>
      <w:pPr>
        <w:pStyle w:val="Normal"/>
        <w:rPr/>
      </w:pPr>
      <w:r>
        <w:rPr/>
        <w:t xml:space="preserve">       </w:t>
      </w:r>
      <w:r>
        <w:rPr/>
        <w:t>15/01/1963 (CE)    CODICE FISCALE: BLFNTN63A15E932A   IDENTIFICATIVO: CE/02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LANTERI            RAFFAELA      125,00         12,00                           GJQR    A    3    X        S  137,00 2000</w:t>
      </w:r>
    </w:p>
    <w:p>
      <w:pPr>
        <w:pStyle w:val="Normal"/>
        <w:rPr/>
      </w:pPr>
      <w:r>
        <w:rPr/>
        <w:t xml:space="preserve"> 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CICCONE            ANTONIO       120,00         12,00                           KQ      A                     132,00 2000</w:t>
      </w:r>
    </w:p>
    <w:p>
      <w:pPr>
        <w:pStyle w:val="Normal"/>
        <w:rPr/>
      </w:pPr>
      <w:r>
        <w:rPr/>
        <w:t xml:space="preserve">       </w:t>
      </w:r>
      <w:r>
        <w:rPr/>
        <w:t>24/03/1955 (NA)    CODICE FISCALE: CCCNTN55C24B905R   IDENTIFICATIVO: CE/02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DI PETRILLO        ANTONIO       117,00         12,00                           Q       A         X        S  129,00 2000</w:t>
      </w:r>
    </w:p>
    <w:p>
      <w:pPr>
        <w:pStyle w:val="Normal"/>
        <w:rPr/>
      </w:pPr>
      <w:r>
        <w:rPr/>
        <w:t xml:space="preserve"> 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SORBO              PATRIZIA      116,00         12,00                           QR      A    2    X        S  12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CAVEZZA            ALESSIO       128,00                                         Q       A     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14/11/1961 (NA)    CODICE FISCALE: CVZLSS61S14C675J   IDENTIFICATIVO: CE/02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CAROPRESO          GIOVANNI      108,00         12,00                           QR      A    2             S  120,00 2000</w:t>
      </w:r>
    </w:p>
    <w:p>
      <w:pPr>
        <w:pStyle w:val="Normal"/>
        <w:rPr/>
      </w:pPr>
      <w:r>
        <w:rPr/>
        <w:t xml:space="preserve"> 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PEZZELLA           ROSANNA       108,00         12,00                           QR      A    1             S  120,00 2000</w:t>
      </w:r>
    </w:p>
    <w:p>
      <w:pPr>
        <w:pStyle w:val="Normal"/>
        <w:rPr/>
      </w:pPr>
      <w:r>
        <w:rPr/>
        <w:t xml:space="preserve"> 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DE RIENZI          MARIA LUISA   104,00                                         Q       A         X           104,00 2000</w:t>
      </w:r>
    </w:p>
    <w:p>
      <w:pPr>
        <w:pStyle w:val="Normal"/>
        <w:rPr/>
      </w:pPr>
      <w:r>
        <w:rPr/>
        <w:t xml:space="preserve">       </w:t>
      </w:r>
      <w:r>
        <w:rPr/>
        <w:t>19/02/1962 (NA)    CODICE FISCALE: DRNMLS62B59F839N   IDENTIFICATIVO: CE/025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NARDONE            GIUSEPPINA    104,00                                         QR      A    3    X           104,00 2004 2004</w:t>
      </w:r>
    </w:p>
    <w:p>
      <w:pPr>
        <w:pStyle w:val="Normal"/>
        <w:rPr/>
      </w:pPr>
      <w:r>
        <w:rPr/>
        <w:t xml:space="preserve">       </w:t>
      </w:r>
      <w:r>
        <w:rPr/>
        <w:t>28/01/1959 (NA)    CODICE FISCALE: NRDGPP59A68F839I   IDENTIFICATIVO: CE/049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DE CARLO           GIUSEPPE       88,00                                         Q       A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02/12/1957 (CE)    CODICE FISCALE: DCRGPP57T02L844T   IDENTIFICATIVO: CE/005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SPINELLI           MARIO          65,00         12,00                           QR      A    1    X            77,00 2000</w:t>
      </w:r>
    </w:p>
    <w:p>
      <w:pPr>
        <w:pStyle w:val="Normal"/>
        <w:rPr/>
      </w:pPr>
      <w:r>
        <w:rPr/>
        <w:t xml:space="preserve">       </w:t>
      </w:r>
      <w:r>
        <w:rPr/>
        <w:t>06/12/1954 (SA)    CODICE FISCALE: SPNMRA54T06B266K   IDENTIFICATIVO: CE/004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DAVIDE             ANTONIO        75,00                                         Q       A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22/07/1960 (NA)    CODICE FISCALE: DVDNTN60L22F839T   IDENTIFICATIVO: CE/022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IANNOTTI           LUISA          73,00                                         Q       A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17/11/1960 (BN)    CODICE FISCALE: NNTLSU60S57D380C   IDENTIFICATIVO: CE/00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SCOLARO            BERNARDO       54,00         12,00                           QR      A    2    X        S   66,00 2000</w:t>
      </w:r>
    </w:p>
    <w:p>
      <w:pPr>
        <w:pStyle w:val="Normal"/>
        <w:rPr/>
      </w:pPr>
      <w:r>
        <w:rPr/>
        <w:t xml:space="preserve"> 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CAMPANILE          ANNA MARIA     51,00                                    N    QRS     A    2    X     X  S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CASADEI            RITA           48,00                                         QR      A    1    X        S   4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ANTONACCI          FRANCESCO      36,00                                         QR      A    3             S   36,00 2000</w:t>
      </w:r>
    </w:p>
    <w:p>
      <w:pPr>
        <w:pStyle w:val="Normal"/>
        <w:rPr/>
      </w:pPr>
      <w:r>
        <w:rPr/>
        <w:t xml:space="preserve"> 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DI NOCERA          MARIA GAETANA  12,00                                         Q       A                      12,00 2000</w:t>
      </w:r>
    </w:p>
    <w:p>
      <w:pPr>
        <w:pStyle w:val="Normal"/>
        <w:rPr/>
      </w:pPr>
      <w:r>
        <w:rPr/>
        <w:t xml:space="preserve">       </w:t>
      </w:r>
      <w:r>
        <w:rPr/>
        <w:t>28/09/1956 (CE)    CODICE FISCALE: DNCMGT56P68L540R   IDENTIFICATIVO: CE/026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PIATTO             VINCENZO      160,00                                         Q       A                  S  160,00 2000</w:t>
      </w:r>
    </w:p>
    <w:p>
      <w:pPr>
        <w:pStyle w:val="Normal"/>
        <w:rPr/>
      </w:pPr>
      <w:r>
        <w:rPr/>
        <w:t xml:space="preserve"> 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VALENTINO          ROSA MARIA    158,00                                         K       A                  S  158,00 2000</w:t>
      </w:r>
    </w:p>
    <w:p>
      <w:pPr>
        <w:pStyle w:val="Normal"/>
        <w:rPr/>
      </w:pPr>
      <w:r>
        <w:rPr/>
        <w:t xml:space="preserve"> 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BORRATA            VINCENZO      142,00         12,00                           QR      A    3    X        S  154,00 2000</w:t>
      </w:r>
    </w:p>
    <w:p>
      <w:pPr>
        <w:pStyle w:val="Normal"/>
        <w:rPr/>
      </w:pPr>
      <w:r>
        <w:rPr/>
        <w:t xml:space="preserve">       </w:t>
      </w:r>
      <w:r>
        <w:rPr/>
        <w:t>18/09/1947 (CE)    CODICE FISCALE: BRRVCN47P18B872F   IDENTIFICATIVO: CE/02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ZUCCARO            ORNELLA       141,00         10,00                           LQR     A    2             S  151,00 2000</w:t>
      </w:r>
    </w:p>
    <w:p>
      <w:pPr>
        <w:pStyle w:val="Normal"/>
        <w:rPr/>
      </w:pPr>
      <w:r>
        <w:rPr/>
        <w:t xml:space="preserve"> 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PIANTADOSI         PASQUALE      134,00         12,00                           QR      A    2             S  146,00 2000</w:t>
      </w:r>
    </w:p>
    <w:p>
      <w:pPr>
        <w:pStyle w:val="Normal"/>
        <w:rPr/>
      </w:pPr>
      <w:r>
        <w:rPr/>
        <w:t xml:space="preserve"> 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SORGE              MIRNA         139,00                                         Q       A                  S  139,00 2000</w:t>
      </w:r>
    </w:p>
    <w:p>
      <w:pPr>
        <w:pStyle w:val="Normal"/>
        <w:rPr/>
      </w:pPr>
      <w:r>
        <w:rPr/>
        <w:t xml:space="preserve"> 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FALCO              ANTONIETTA    129,00          8,00                           LQ      A         X        S  137,00 2000</w:t>
      </w:r>
    </w:p>
    <w:p>
      <w:pPr>
        <w:pStyle w:val="Normal"/>
        <w:rPr/>
      </w:pPr>
      <w:r>
        <w:rPr/>
        <w:t xml:space="preserve"> 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DI TULLIO          LUIGI         119,00         12,00                           QR      A    1             S  131,00 2000</w:t>
      </w:r>
    </w:p>
    <w:p>
      <w:pPr>
        <w:pStyle w:val="Normal"/>
        <w:rPr/>
      </w:pPr>
      <w:r>
        <w:rPr/>
        <w:t xml:space="preserve"> 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ANDRISANI          ALFREDO       119,00         12,00                           Q       A         X        S  131,00 2004 2004</w:t>
      </w:r>
    </w:p>
    <w:p>
      <w:pPr>
        <w:pStyle w:val="Normal"/>
        <w:rPr/>
      </w:pPr>
      <w:r>
        <w:rPr/>
        <w:t xml:space="preserve"> 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DIODATO            ASSUNTA       116,00         12,00                           JQ      A         X        S  128,00 2000</w:t>
      </w:r>
    </w:p>
    <w:p>
      <w:pPr>
        <w:pStyle w:val="Normal"/>
        <w:rPr/>
      </w:pPr>
      <w:r>
        <w:rPr/>
        <w:t xml:space="preserve"> 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PICCOLO            MARIA         115,00         12,00                           QR      A    2             S  127,00 2000</w:t>
      </w:r>
    </w:p>
    <w:p>
      <w:pPr>
        <w:pStyle w:val="Normal"/>
        <w:rPr/>
      </w:pPr>
      <w:r>
        <w:rPr/>
        <w:t xml:space="preserve">       </w:t>
      </w:r>
      <w:r>
        <w:rPr/>
        <w:t>08/06/1954 (CE)    CODICE FISCALE: PCCMRA54H48E932Q   IDENTIFICATIVO: CE/02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MIZZONI            GIOVANNA      117,00         12,00                 4,0       QR      A    2    X        S  125,00 2000</w:t>
      </w:r>
    </w:p>
    <w:p>
      <w:pPr>
        <w:pStyle w:val="Normal"/>
        <w:rPr/>
      </w:pPr>
      <w:r>
        <w:rPr/>
        <w:t xml:space="preserve"> 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AVETA              ALBA          113,00         12,00                           QR      A    2             S  125,00 2000</w:t>
      </w:r>
    </w:p>
    <w:p>
      <w:pPr>
        <w:pStyle w:val="Normal"/>
        <w:rPr/>
      </w:pPr>
      <w:r>
        <w:rPr/>
        <w:t xml:space="preserve"> 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CUNTO              PASQUALE      114,00         10,00                      M    GQR     A    2    X        S  124,00 2000</w:t>
      </w:r>
    </w:p>
    <w:p>
      <w:pPr>
        <w:pStyle w:val="Normal"/>
        <w:rPr/>
      </w:pPr>
      <w:r>
        <w:rPr/>
        <w:t xml:space="preserve"> 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LOMBARDI           FABIO         110,00         12,00                           QR      A    2    X        S  122,00 2000</w:t>
      </w:r>
    </w:p>
    <w:p>
      <w:pPr>
        <w:pStyle w:val="Normal"/>
        <w:rPr/>
      </w:pPr>
      <w:r>
        <w:rPr/>
        <w:t xml:space="preserve"> 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GIUNCATO           ORNELLA MARIA 109,00         12,00                      N    QRS     A    2    X        S  121,00 2000</w:t>
      </w:r>
    </w:p>
    <w:p>
      <w:pPr>
        <w:pStyle w:val="Normal"/>
        <w:rPr/>
      </w:pPr>
      <w:r>
        <w:rPr/>
        <w:t xml:space="preserve"> 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D'ANDREA           ANTONIETTA    109,00         12,00                           QR      A    2             S  121,00 2000</w:t>
      </w:r>
    </w:p>
    <w:p>
      <w:pPr>
        <w:pStyle w:val="Normal"/>
        <w:rPr/>
      </w:pPr>
      <w:r>
        <w:rPr/>
        <w:t xml:space="preserve"> 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SIMONE             ANTONIO        87,25         18,75        12,20              QR      A    2             S  118,20 2002</w:t>
      </w:r>
    </w:p>
    <w:p>
      <w:pPr>
        <w:pStyle w:val="Normal"/>
        <w:rPr/>
      </w:pPr>
      <w:r>
        <w:rPr/>
        <w:t xml:space="preserve"> 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CRISCI             CONCETTA      103,00         12,00                           LQR     A    2    X        S  115,00 2000</w:t>
      </w:r>
    </w:p>
    <w:p>
      <w:pPr>
        <w:pStyle w:val="Normal"/>
        <w:rPr/>
      </w:pPr>
      <w:r>
        <w:rPr/>
        <w:t xml:space="preserve"> 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CHIRICO            ELISABETTA    103,00         12,00                           QR      A    2             S  115,00 2000</w:t>
      </w:r>
    </w:p>
    <w:p>
      <w:pPr>
        <w:pStyle w:val="Normal"/>
        <w:rPr/>
      </w:pPr>
      <w:r>
        <w:rPr/>
        <w:t xml:space="preserve"> 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DI GENNARO         ANNA          103,00         12,00                           QR      A    4    X        S  115,00 2003 2003</w:t>
      </w:r>
    </w:p>
    <w:p>
      <w:pPr>
        <w:pStyle w:val="Normal"/>
        <w:rPr/>
      </w:pPr>
      <w:r>
        <w:rPr/>
        <w:t xml:space="preserve"> 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BALZANELLA         ANTONIO       111,00                                         JQR     A    2    X        S  111,00 2000</w:t>
      </w:r>
    </w:p>
    <w:p>
      <w:pPr>
        <w:pStyle w:val="Normal"/>
        <w:rPr/>
      </w:pPr>
      <w:r>
        <w:rPr/>
        <w:t xml:space="preserve"> 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PALAZZO            GIOVANNA      103,00          8,00                           QR      A    1    X        S  111,00 2000</w:t>
      </w:r>
    </w:p>
    <w:p>
      <w:pPr>
        <w:pStyle w:val="Normal"/>
        <w:rPr/>
      </w:pPr>
      <w:r>
        <w:rPr/>
        <w:t xml:space="preserve"> 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APICELLA           GIOVANNI       94,00         12,00                           DQR     A    2    X     X  S  106,00 2000</w:t>
      </w:r>
    </w:p>
    <w:p>
      <w:pPr>
        <w:pStyle w:val="Normal"/>
        <w:rPr/>
      </w:pPr>
      <w:r>
        <w:rPr/>
        <w:t xml:space="preserve"> 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CIABURRO           OLIMPIA        92,00         12,00                      A    GQR     A    2    X        S  104,00 2000</w:t>
      </w:r>
    </w:p>
    <w:p>
      <w:pPr>
        <w:pStyle w:val="Normal"/>
        <w:rPr/>
      </w:pPr>
      <w:r>
        <w:rPr/>
        <w:t xml:space="preserve"> 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DI GIORGIO         TIZIANA        91,00         12,00                           QR      A    2    X        S  103,00 2000</w:t>
      </w:r>
    </w:p>
    <w:p>
      <w:pPr>
        <w:pStyle w:val="Normal"/>
        <w:rPr/>
      </w:pPr>
      <w:r>
        <w:rPr/>
        <w:t xml:space="preserve"> 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NEGRO              VINCENZO       87,00         12,00                           QR      A    2             S   99,00 2000</w:t>
      </w:r>
    </w:p>
    <w:p>
      <w:pPr>
        <w:pStyle w:val="Normal"/>
        <w:rPr/>
      </w:pPr>
      <w:r>
        <w:rPr/>
        <w:t xml:space="preserve"> 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PICONE             LUIGI          94,00                                         QR      A    2             S   94,00 2000</w:t>
      </w:r>
    </w:p>
    <w:p>
      <w:pPr>
        <w:pStyle w:val="Normal"/>
        <w:rPr/>
      </w:pPr>
      <w:r>
        <w:rPr/>
        <w:t xml:space="preserve"> 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1 TROTTA             ANTONIO        93,00                                         QR      A    2             S   93,00 2000</w:t>
      </w:r>
    </w:p>
    <w:p>
      <w:pPr>
        <w:pStyle w:val="Normal"/>
        <w:rPr/>
      </w:pPr>
      <w:r>
        <w:rPr/>
        <w:t xml:space="preserve"> 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2 RICCIARDI          GIOVANNI       88,00          2,00                           QR      A    1             S   90,00 2002 2002</w:t>
      </w:r>
    </w:p>
    <w:p>
      <w:pPr>
        <w:pStyle w:val="Normal"/>
        <w:rPr/>
      </w:pPr>
      <w:r>
        <w:rPr/>
        <w:t xml:space="preserve"> 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3 VITALE             MARIA GRAZIA   89,00                                         QR      A    1    X        S   89,00 2000</w:t>
      </w:r>
    </w:p>
    <w:p>
      <w:pPr>
        <w:pStyle w:val="Normal"/>
        <w:rPr/>
      </w:pPr>
      <w:r>
        <w:rPr/>
        <w:t xml:space="preserve"> 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4 DELLA TORCA        MARIA GIOVANN  75,00         12,00                           QR      A    3    X        S   87,00 2004 2004</w:t>
      </w:r>
    </w:p>
    <w:p>
      <w:pPr>
        <w:pStyle w:val="Normal"/>
        <w:rPr/>
      </w:pPr>
      <w:r>
        <w:rPr/>
        <w:t xml:space="preserve"> 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5 RAUCCI             BIAGIO         65,00                              22,0       QR      A    2    X        S   87,00 2004 2004</w:t>
      </w:r>
    </w:p>
    <w:p>
      <w:pPr>
        <w:pStyle w:val="Normal"/>
        <w:rPr/>
      </w:pPr>
      <w:r>
        <w:rPr/>
        <w:t xml:space="preserve"> 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6 FARINA             FRANCESCO      86,00                                         QR      A    2    X        S   86,00 2000</w:t>
      </w:r>
    </w:p>
    <w:p>
      <w:pPr>
        <w:pStyle w:val="Normal"/>
        <w:rPr/>
      </w:pPr>
      <w:r>
        <w:rPr/>
        <w:t xml:space="preserve"> 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7 ASTRETTO           ROSINA         74,00         12,00                           QR      A    1             S   86,00 2000</w:t>
      </w:r>
    </w:p>
    <w:p>
      <w:pPr>
        <w:pStyle w:val="Normal"/>
        <w:rPr/>
      </w:pPr>
      <w:r>
        <w:rPr/>
        <w:t xml:space="preserve"> 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8 DE MARCO           NICOLA         78,00                                         Q       A         X            78,00 2002 2002</w:t>
      </w:r>
    </w:p>
    <w:p>
      <w:pPr>
        <w:pStyle w:val="Normal"/>
        <w:rPr/>
      </w:pPr>
      <w:r>
        <w:rPr/>
        <w:t xml:space="preserve">       </w:t>
      </w:r>
      <w:r>
        <w:rPr/>
        <w:t>27/03/1956 (CE)    CODICE FISCALE: DMRNCL56C27H978X   IDENTIFICATIVO: CE/04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9 TROIANO            GIANNA         67,00         10,00                           QR      A    2             S   77,00 2000</w:t>
      </w:r>
    </w:p>
    <w:p>
      <w:pPr>
        <w:pStyle w:val="Normal"/>
        <w:rPr/>
      </w:pPr>
      <w:r>
        <w:rPr/>
        <w:t xml:space="preserve"> 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0 PICCIRILLO         PASQUALE       75,00                                    D    DQR     A    1             S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1 BEATO              GEMMA          75,00                                         Q       A                  S   75,00 2000</w:t>
      </w:r>
    </w:p>
    <w:p>
      <w:pPr>
        <w:pStyle w:val="Normal"/>
        <w:rPr/>
      </w:pPr>
      <w:r>
        <w:rPr/>
        <w:t xml:space="preserve">       </w:t>
      </w:r>
      <w:r>
        <w:rPr/>
        <w:t>13/01/1956 (CE)    CODICE FISCALE: BTEGMM56A53I234R   IDENTIFICATIVO: CE/02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 - INSEGNAMENTO A MINORATI DELLA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2 DIANA              ANTONIO        57,00          8,00                      M    HQR     A    2    X        S   65,00 2000</w:t>
      </w:r>
    </w:p>
    <w:p>
      <w:pPr>
        <w:pStyle w:val="Normal"/>
        <w:rPr/>
      </w:pPr>
      <w:r>
        <w:rPr/>
        <w:t xml:space="preserve"> 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3 IADEVITO           ANGELINA       59,00                                         LQ      A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29/11/1967 (CE)    CODICE FISCALE: DVTNLN67S69B362W   IDENTIFICATIVO: CE/023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4 FESTA              GIULIO         57,00                                         Q       A                  S   57,00 2000</w:t>
      </w:r>
    </w:p>
    <w:p>
      <w:pPr>
        <w:pStyle w:val="Normal"/>
        <w:rPr/>
      </w:pPr>
      <w:r>
        <w:rPr/>
        <w:t xml:space="preserve"> 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5 TESSITORE          GENNARO        21,60          6,00                           Q       A         X        S   55,00 2002</w:t>
      </w:r>
    </w:p>
    <w:p>
      <w:pPr>
        <w:pStyle w:val="Normal"/>
        <w:rPr/>
      </w:pPr>
      <w:r>
        <w:rPr/>
        <w:t xml:space="preserve">       </w:t>
      </w:r>
      <w:r>
        <w:rPr/>
        <w:t>16/03/1962 (CE)    CODICE FISCALE: TSSGNR62C16E784H   IDENTIFICATIVO: C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6 CAMPIONI           ELISA          24,70         24,75                           QS      A         X        S   49,45 2002</w:t>
      </w:r>
    </w:p>
    <w:p>
      <w:pPr>
        <w:pStyle w:val="Normal"/>
        <w:rPr/>
      </w:pPr>
      <w:r>
        <w:rPr/>
        <w:t xml:space="preserve">       </w:t>
      </w:r>
      <w:r>
        <w:rPr/>
        <w:t>07/08/1965 (NA)    CODICE FISCALE: CMPLSE65M47F839Y   IDENTIFICATIVO: CE/02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7 DE LUCIA           VINCENZO       47,00                                         Q       A         X        S   47,00 2000</w:t>
      </w:r>
    </w:p>
    <w:p>
      <w:pPr>
        <w:pStyle w:val="Normal"/>
        <w:rPr/>
      </w:pPr>
      <w:r>
        <w:rPr/>
        <w:t xml:space="preserve"> 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8 MARCOCCIO          CARMINA MARIA  35,25          9,00         0,25              LQR     A    2             S   44,50 2002</w:t>
      </w:r>
    </w:p>
    <w:p>
      <w:pPr>
        <w:pStyle w:val="Normal"/>
        <w:rPr/>
      </w:pPr>
      <w:r>
        <w:rPr/>
        <w:t xml:space="preserve">       </w:t>
      </w:r>
      <w:r>
        <w:rPr/>
        <w:t>20/04/1967 (CE)    CODICE FISCALE: MRCCMN67D60B963O   IDENTIFICATIVO: CE/022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9 PORPORA            CARMELA        36,00                                         QR      A    2    X        S   36,00 2000</w:t>
      </w:r>
    </w:p>
    <w:p>
      <w:pPr>
        <w:pStyle w:val="Normal"/>
        <w:rPr/>
      </w:pPr>
      <w:r>
        <w:rPr/>
        <w:t xml:space="preserve"> 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0 PICCOLO            CRISTIANA      31,00                                         Q       A                      31,00 2000</w:t>
      </w:r>
    </w:p>
    <w:p>
      <w:pPr>
        <w:pStyle w:val="Normal"/>
        <w:rPr/>
      </w:pPr>
      <w:r>
        <w:rPr/>
        <w:t xml:space="preserve">       </w:t>
      </w:r>
      <w:r>
        <w:rPr/>
        <w:t>08/02/1963 (CE)    CODICE FISCALE: PCCCST63B48B860H   IDENTIFICATIVO: CE/02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1 FEROCE             MARINO         26,00                                         PQ      A                      26,00 2000</w:t>
      </w:r>
    </w:p>
    <w:p>
      <w:pPr>
        <w:pStyle w:val="Normal"/>
        <w:rPr/>
      </w:pPr>
      <w:r>
        <w:rPr/>
        <w:t xml:space="preserve">       </w:t>
      </w:r>
      <w:r>
        <w:rPr/>
        <w:t>17/04/1964 (IS)    CODICE FISCALE: FRCMRN64D17L725Z   IDENTIFICATIVO: CE/020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2 MAROTTA            LUISA          25,00                                         QR      A    2             S   25,00 2000</w:t>
      </w:r>
    </w:p>
    <w:p>
      <w:pPr>
        <w:pStyle w:val="Normal"/>
        <w:rPr/>
      </w:pPr>
      <w:r>
        <w:rPr/>
        <w:t xml:space="preserve"> 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3 VANACORE           VITTORIO       21,00                                         Q       A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10/04/1966 (CE)    CODICE FISCALE: VNCVTR66D10A512Z   IDENTIFICATIVO: CE/026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GRANATA            ANGELA        272,00         12,00                           QR      A    2    X           284,00 2000</w:t>
      </w:r>
    </w:p>
    <w:p>
      <w:pPr>
        <w:pStyle w:val="Normal"/>
        <w:rPr/>
      </w:pPr>
      <w:r>
        <w:rPr/>
        <w:t xml:space="preserve">       </w:t>
      </w:r>
      <w:r>
        <w:rPr/>
        <w:t>31/01/1959 (NA)    CODICE FISCALE: GRNNGL59A71E906F   IDENTIFICATIVO: CE/003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LA CAVA            ANNA          252,00         12,00                           QR      A    2    X        S  264,00 2000</w:t>
      </w:r>
    </w:p>
    <w:p>
      <w:pPr>
        <w:pStyle w:val="Normal"/>
        <w:rPr/>
      </w:pPr>
      <w:r>
        <w:rPr/>
        <w:t xml:space="preserve">       </w:t>
      </w:r>
      <w:r>
        <w:rPr/>
        <w:t>29/05/1957 (NA)    CODICE FISCALE: LCVNNA57E69F839X   IDENTIFICATIVO: CE/02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PETRELLA           ROSA          248,00         12,00                           QR      A    3             S  260,00 2000</w:t>
      </w:r>
    </w:p>
    <w:p>
      <w:pPr>
        <w:pStyle w:val="Normal"/>
        <w:rPr/>
      </w:pPr>
      <w:r>
        <w:rPr/>
        <w:t xml:space="preserve"> 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SPARANO            MARIA TERESA  245,00         12,00                           Q       A         X        S  257,00 2000</w:t>
      </w:r>
    </w:p>
    <w:p>
      <w:pPr>
        <w:pStyle w:val="Normal"/>
        <w:rPr/>
      </w:pPr>
      <w:r>
        <w:rPr/>
        <w:t xml:space="preserve"> 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SPASIANO           VINCENZA RITA 242,00         12,00                           QR      A    3    X        S  25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SPSVCN62A41G333T   IDENTIFICATIVO: CE/00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FERRARA            PINA          239,00         12,00                           LQR     A    1             S  251,00 2000</w:t>
      </w:r>
    </w:p>
    <w:p>
      <w:pPr>
        <w:pStyle w:val="Normal"/>
        <w:rPr/>
      </w:pPr>
      <w:r>
        <w:rPr/>
        <w:t xml:space="preserve">       </w:t>
      </w:r>
      <w:r>
        <w:rPr/>
        <w:t>12/09/1958 (NA)    CODICE FISCALE: FRRPNI58P52F839H   IDENTIFICATIVO: CE/00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DE LUCIA           MELANIA       228,00         12,00                           LQR     A    2             S  240,00 2000</w:t>
      </w:r>
    </w:p>
    <w:p>
      <w:pPr>
        <w:pStyle w:val="Normal"/>
        <w:rPr/>
      </w:pPr>
      <w:r>
        <w:rPr/>
        <w:t xml:space="preserve"> 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PAGANO             CIPRIANO      228,00         12,00                           QR      A    3             S  240,00 2000</w:t>
      </w:r>
    </w:p>
    <w:p>
      <w:pPr>
        <w:pStyle w:val="Normal"/>
        <w:rPr/>
      </w:pPr>
      <w:r>
        <w:rPr/>
        <w:t xml:space="preserve">       </w:t>
      </w:r>
      <w:r>
        <w:rPr/>
        <w:t>01/11/1950 (CE)    CODICE FISCALE: PGNCRN50S01H798Z   IDENTIFICATIVO: CE/00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ZAMPROTTA          ASSUNTA       227,00         12,00                           QR      A    2             S  239,00 2000</w:t>
      </w:r>
    </w:p>
    <w:p>
      <w:pPr>
        <w:pStyle w:val="Normal"/>
        <w:rPr/>
      </w:pPr>
      <w:r>
        <w:rPr/>
        <w:t xml:space="preserve"> 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AIEZZA             PASQUALE      226,00         12,00                           QR      A    2             S  238,00 2000</w:t>
      </w:r>
    </w:p>
    <w:p>
      <w:pPr>
        <w:pStyle w:val="Normal"/>
        <w:rPr/>
      </w:pPr>
      <w:r>
        <w:rPr/>
        <w:t xml:space="preserve"> 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RUSSO              SILVANA       223,00         12,00                           QR      A    2             S  235,00 2000</w:t>
      </w:r>
    </w:p>
    <w:p>
      <w:pPr>
        <w:pStyle w:val="Normal"/>
        <w:rPr/>
      </w:pPr>
      <w:r>
        <w:rPr/>
        <w:t xml:space="preserve"> 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NARDI              MARIA GRAZIA  217,00         12,00                           QR      A    3    X           229,00 2000</w:t>
      </w:r>
    </w:p>
    <w:p>
      <w:pPr>
        <w:pStyle w:val="Normal"/>
        <w:rPr/>
      </w:pPr>
      <w:r>
        <w:rPr/>
        <w:t xml:space="preserve">       </w:t>
      </w:r>
      <w:r>
        <w:rPr/>
        <w:t>11/07/1955 (NA)    CODICE FISCALE: NRDMGR55L51I293O   IDENTIFICATIVO: CE/003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DI CERBO           ANTONIO       216,00         12,00                           Q       A         X        S  228,00 2000</w:t>
      </w:r>
    </w:p>
    <w:p>
      <w:pPr>
        <w:pStyle w:val="Normal"/>
        <w:rPr/>
      </w:pPr>
      <w:r>
        <w:rPr/>
        <w:t xml:space="preserve"> 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MOCCIA             AGNESE        206,00         10,00                12,0       QR      A    2    X           228,00 2002 2002</w:t>
      </w:r>
    </w:p>
    <w:p>
      <w:pPr>
        <w:pStyle w:val="Normal"/>
        <w:rPr/>
      </w:pPr>
      <w:r>
        <w:rPr/>
        <w:t xml:space="preserve">       </w:t>
      </w:r>
      <w:r>
        <w:rPr/>
        <w:t>14/08/1958 (NA)    CODICE FISCALE: MCCGNS58M54G283S   IDENTIFICATIVO: CE/046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DE PASCALE         ANTONIETTA    207,00         12,00                           JQRS    A    3             S  219,00 2000</w:t>
      </w:r>
    </w:p>
    <w:p>
      <w:pPr>
        <w:pStyle w:val="Normal"/>
        <w:rPr/>
      </w:pPr>
      <w:r>
        <w:rPr/>
        <w:t xml:space="preserve"> 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DEL PRETE          INES          206,00         12,00                           QR      A    2    X           218,00 2000</w:t>
      </w:r>
    </w:p>
    <w:p>
      <w:pPr>
        <w:pStyle w:val="Normal"/>
        <w:rPr/>
      </w:pPr>
      <w:r>
        <w:rPr/>
        <w:t xml:space="preserve">       </w:t>
      </w:r>
      <w:r>
        <w:rPr/>
        <w:t>08/01/1959 (NA)    CODICE FISCALE: DLPNSI59A48D789T   IDENTIFICATIVO: CE/00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CANTIELLO          MAFALDA       204,00         12,00                           QR      A    3             S  216,00 2000</w:t>
      </w:r>
    </w:p>
    <w:p>
      <w:pPr>
        <w:pStyle w:val="Normal"/>
        <w:rPr/>
      </w:pPr>
      <w:r>
        <w:rPr/>
        <w:t xml:space="preserve"> 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SPERA              EDOARDO       204,00         12,00                           QR      A    2                216,00 2002 2002</w:t>
      </w:r>
    </w:p>
    <w:p>
      <w:pPr>
        <w:pStyle w:val="Normal"/>
        <w:rPr/>
      </w:pPr>
      <w:r>
        <w:rPr/>
        <w:t xml:space="preserve">       </w:t>
      </w:r>
      <w:r>
        <w:rPr/>
        <w:t>14/01/1966 (NA)    CODICE FISCALE: SPRDRD66A14G812I   IDENTIFICATIVO: CE/04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SCIALLA            MICHELE       203,00         12,00                           QS      A                  S  215,00 2000</w:t>
      </w:r>
    </w:p>
    <w:p>
      <w:pPr>
        <w:pStyle w:val="Normal"/>
        <w:rPr/>
      </w:pPr>
      <w:r>
        <w:rPr/>
        <w:t xml:space="preserve"> 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LETTIERI           FRANCESCO     200,00         12,00                           QR      A    2    X        S  212,00 2000</w:t>
      </w:r>
    </w:p>
    <w:p>
      <w:pPr>
        <w:pStyle w:val="Normal"/>
        <w:rPr/>
      </w:pPr>
      <w:r>
        <w:rPr/>
        <w:t xml:space="preserve">       </w:t>
      </w:r>
      <w:r>
        <w:rPr/>
        <w:t>24/02/1963 (CE)    CODICE FISCALE: LTTFNC63B24H834B   IDENTIFICATIVO: CE/00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LANDI              ORAZIO        193,00         12,00                           Q       A                  S  205,00 2000</w:t>
      </w:r>
    </w:p>
    <w:p>
      <w:pPr>
        <w:pStyle w:val="Normal"/>
        <w:rPr/>
      </w:pPr>
      <w:r>
        <w:rPr/>
        <w:t xml:space="preserve"> 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SORRENTINO         MARIA ROSARIA 189,00         12,00                           LQR     A    2    X        S  201,00 2000</w:t>
      </w:r>
    </w:p>
    <w:p>
      <w:pPr>
        <w:pStyle w:val="Normal"/>
        <w:rPr/>
      </w:pPr>
      <w:r>
        <w:rPr/>
        <w:t xml:space="preserve"> 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FORMATO            MARIA         189,00         12,00                           QR      A    2    X        S  201,00 2000</w:t>
      </w:r>
    </w:p>
    <w:p>
      <w:pPr>
        <w:pStyle w:val="Normal"/>
        <w:rPr/>
      </w:pPr>
      <w:r>
        <w:rPr/>
        <w:t xml:space="preserve">       </w:t>
      </w:r>
      <w:r>
        <w:rPr/>
        <w:t>20/10/1960 (NA)    CODICE FISCALE: FRMMRA60R60F839Q   IDENTIFICATIVO: CE/00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LA RANA            CARMELINA     183,00         12,00                           QR      A    1    X        S  195,00 2000</w:t>
      </w:r>
    </w:p>
    <w:p>
      <w:pPr>
        <w:pStyle w:val="Normal"/>
        <w:rPr/>
      </w:pPr>
      <w:r>
        <w:rPr/>
        <w:t xml:space="preserve">       </w:t>
      </w:r>
      <w:r>
        <w:rPr/>
        <w:t>02/09/1964 (MI)    CODICE FISCALE: LRNCML64P42F205W   IDENTIFICATIVO: CE/00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MAIETTA            ANNA MADDALEN 179,00         12,00                           QR      A    2    X        S  191,00 2000</w:t>
      </w:r>
    </w:p>
    <w:p>
      <w:pPr>
        <w:pStyle w:val="Normal"/>
        <w:rPr/>
      </w:pPr>
      <w:r>
        <w:rPr/>
        <w:t xml:space="preserve"> 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GUIDA              ANTONIO       170,00         12,00                           QR      A    3    X        S  182,00 2000</w:t>
      </w:r>
    </w:p>
    <w:p>
      <w:pPr>
        <w:pStyle w:val="Normal"/>
        <w:rPr/>
      </w:pPr>
      <w:r>
        <w:rPr/>
        <w:t xml:space="preserve"> 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ANZIVINO           SILVIA        167,00         12,00                 2,0       QR      A    1             S  181,00 2000</w:t>
      </w:r>
    </w:p>
    <w:p>
      <w:pPr>
        <w:pStyle w:val="Normal"/>
        <w:rPr/>
      </w:pPr>
      <w:r>
        <w:rPr/>
        <w:t xml:space="preserve"> 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COTUGNO            PATRIZIA      168,00         12,00                      N    QRS     A    1    X        S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PIANTIERI          MARIA TERESA  163,00         12,00                           LQR     A    1             S  175,00 2000</w:t>
      </w:r>
    </w:p>
    <w:p>
      <w:pPr>
        <w:pStyle w:val="Normal"/>
        <w:rPr/>
      </w:pPr>
      <w:r>
        <w:rPr/>
        <w:t xml:space="preserve"> 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NACCA              MARTINO       159,00         12,00                           QR      A    2    X        S  171,00 2000</w:t>
      </w:r>
    </w:p>
    <w:p>
      <w:pPr>
        <w:pStyle w:val="Normal"/>
        <w:rPr/>
      </w:pPr>
      <w:r>
        <w:rPr/>
        <w:t xml:space="preserve"> 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COLONNA            IDA           169,00                                         Q       A                     169,00 2002 2002</w:t>
      </w:r>
    </w:p>
    <w:p>
      <w:pPr>
        <w:pStyle w:val="Normal"/>
        <w:rPr/>
      </w:pPr>
      <w:r>
        <w:rPr/>
        <w:t xml:space="preserve">       </w:t>
      </w:r>
      <w:r>
        <w:rPr/>
        <w:t>01/08/1960 (BZ)    CODICE FISCALE: CLNDIA60M41A952W   IDENTIFICATIVO: CE/04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TAMMARO            AMELIA        156,00         12,00                           QR      A    2    X        S  168,00 2000</w:t>
      </w:r>
    </w:p>
    <w:p>
      <w:pPr>
        <w:pStyle w:val="Normal"/>
        <w:rPr/>
      </w:pPr>
      <w:r>
        <w:rPr/>
        <w:t xml:space="preserve"> 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FERRARA            TIZIANA       124,00         10,00                32,0       JQR     A    2    X           166,00 2000</w:t>
      </w:r>
    </w:p>
    <w:p>
      <w:pPr>
        <w:pStyle w:val="Normal"/>
        <w:rPr/>
      </w:pPr>
      <w:r>
        <w:rPr/>
        <w:t xml:space="preserve">       </w:t>
      </w:r>
      <w:r>
        <w:rPr/>
        <w:t>05/01/1965 (NA)    CODICE FISCALE: FRRTZN65A45F839X   IDENTIFICATIVO: CE/004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ROSSI              GENEROSO      154,00         12,00                           QR      A    1    X        S  166,00 2000</w:t>
      </w:r>
    </w:p>
    <w:p>
      <w:pPr>
        <w:pStyle w:val="Normal"/>
        <w:rPr/>
      </w:pPr>
      <w:r>
        <w:rPr/>
        <w:t xml:space="preserve">       </w:t>
      </w:r>
      <w:r>
        <w:rPr/>
        <w:t>19/09/1954 (CE)    CODICE FISCALE: RSSGRS54P19B963R   IDENTIFICATIVO: CE/00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MASTRANGELI        MARIA         151,00         12,00                           QR      A    2    X        S  163,00 2000</w:t>
      </w:r>
    </w:p>
    <w:p>
      <w:pPr>
        <w:pStyle w:val="Normal"/>
        <w:rPr/>
      </w:pPr>
      <w:r>
        <w:rPr/>
        <w:t xml:space="preserve"> 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GILENTI            ANTONIETTA    151,00         12,00                           QR      A    1                163,00 2000</w:t>
      </w:r>
    </w:p>
    <w:p>
      <w:pPr>
        <w:pStyle w:val="Normal"/>
        <w:rPr/>
      </w:pPr>
      <w:r>
        <w:rPr/>
        <w:t xml:space="preserve">       </w:t>
      </w:r>
      <w:r>
        <w:rPr/>
        <w:t>21/06/1954 (NA)    CODICE FISCALE: GLNNNT54H61F839E   IDENTIFICATIVO: CE/004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BARBATO            CARMELA       150,00         12,00                           QR      A    2    X        S  162,00 2000</w:t>
      </w:r>
    </w:p>
    <w:p>
      <w:pPr>
        <w:pStyle w:val="Normal"/>
        <w:rPr/>
      </w:pPr>
      <w:r>
        <w:rPr/>
        <w:t xml:space="preserve">       </w:t>
      </w:r>
      <w:r>
        <w:rPr/>
        <w:t>07/02/1961 (NA)    CODICE FISCALE: BRBCML61B47B759Z   IDENTIFICATIVO: CE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MARINO             MARIA         149,00         12,00                           QR      A    2    X        S  161,00 2000</w:t>
      </w:r>
    </w:p>
    <w:p>
      <w:pPr>
        <w:pStyle w:val="Normal"/>
        <w:rPr/>
      </w:pPr>
      <w:r>
        <w:rPr/>
        <w:t xml:space="preserve"> 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DI CERBO           CARMINE       141,00         12,00                           QR      A    2    X        S  153,00 2000</w:t>
      </w:r>
    </w:p>
    <w:p>
      <w:pPr>
        <w:pStyle w:val="Normal"/>
        <w:rPr/>
      </w:pPr>
      <w:r>
        <w:rPr/>
        <w:t xml:space="preserve"> 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CUSANO             ANNA          139,00         12,00                           QR      A    3                151,00 2000</w:t>
      </w:r>
    </w:p>
    <w:p>
      <w:pPr>
        <w:pStyle w:val="Normal"/>
        <w:rPr/>
      </w:pPr>
      <w:r>
        <w:rPr/>
        <w:t xml:space="preserve">       </w:t>
      </w:r>
      <w:r>
        <w:rPr/>
        <w:t>24/02/1954 (BN)    CODICE FISCALE: CSNNNA54B64I809A   IDENTIFICATIVO: CE/004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MARINIELLO         GIUSEPPE      137,00         12,00                           QR      A    2             S  149,00 2000</w:t>
      </w:r>
    </w:p>
    <w:p>
      <w:pPr>
        <w:pStyle w:val="Normal"/>
        <w:rPr/>
      </w:pPr>
      <w:r>
        <w:rPr/>
        <w:t xml:space="preserve"> 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CHERCHI            MARIO         130,00         12,00                           QR      A    2    X        S  142,00 2000</w:t>
      </w:r>
    </w:p>
    <w:p>
      <w:pPr>
        <w:pStyle w:val="Normal"/>
        <w:rPr/>
      </w:pPr>
      <w:r>
        <w:rPr/>
        <w:t xml:space="preserve"> 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BELFIORE           ANTONIO       128,00         12,00                           QR      A    2    X        S  140,00 2000</w:t>
      </w:r>
    </w:p>
    <w:p>
      <w:pPr>
        <w:pStyle w:val="Normal"/>
        <w:rPr/>
      </w:pPr>
      <w:r>
        <w:rPr/>
        <w:t xml:space="preserve">       </w:t>
      </w:r>
      <w:r>
        <w:rPr/>
        <w:t>15/01/1963 (CE)    CODICE FISCALE: BLFNTN63A15E932A   IDENTIFICATIVO: CE/02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LANTERI            RAFFAELA      125,00         12,00                           GJQR    A    3    X        S  137,00 2000</w:t>
      </w:r>
    </w:p>
    <w:p>
      <w:pPr>
        <w:pStyle w:val="Normal"/>
        <w:rPr/>
      </w:pPr>
      <w:r>
        <w:rPr/>
        <w:t xml:space="preserve"> 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CICCONE            ANTONIO       120,00         12,00                           KQ      A                     132,00 2000</w:t>
      </w:r>
    </w:p>
    <w:p>
      <w:pPr>
        <w:pStyle w:val="Normal"/>
        <w:rPr/>
      </w:pPr>
      <w:r>
        <w:rPr/>
        <w:t xml:space="preserve">       </w:t>
      </w:r>
      <w:r>
        <w:rPr/>
        <w:t>24/03/1955 (NA)    CODICE FISCALE: CCCNTN55C24B905R   IDENTIFICATIVO: CE/02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DI PETRILLO        ANTONIO       117,00         12,00                           Q       A         X        S  129,00 2000</w:t>
      </w:r>
    </w:p>
    <w:p>
      <w:pPr>
        <w:pStyle w:val="Normal"/>
        <w:rPr/>
      </w:pPr>
      <w:r>
        <w:rPr/>
        <w:t xml:space="preserve"> 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SORBO              PATRIZIA      116,00         12,00                           QR      A    2    X        S  12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CAVEZZA            ALESSIO       128,00                                         Q       A     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14/11/1961 (NA)    CODICE FISCALE: CVZLSS61S14C675J   IDENTIFICATIVO: CE/02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CAROPRESO          GIOVANNI      108,00         12,00                           QR      A    2             S  120,00 2000</w:t>
      </w:r>
    </w:p>
    <w:p>
      <w:pPr>
        <w:pStyle w:val="Normal"/>
        <w:rPr/>
      </w:pPr>
      <w:r>
        <w:rPr/>
        <w:t xml:space="preserve"> 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PEZZELLA           ROSANNA       108,00         12,00                           QR      A    1             S  120,00 2000</w:t>
      </w:r>
    </w:p>
    <w:p>
      <w:pPr>
        <w:pStyle w:val="Normal"/>
        <w:rPr/>
      </w:pPr>
      <w:r>
        <w:rPr/>
        <w:t xml:space="preserve"> 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DE RIENZI          MARIA LUISA   104,00                                         Q       A         X           104,00 2000</w:t>
      </w:r>
    </w:p>
    <w:p>
      <w:pPr>
        <w:pStyle w:val="Normal"/>
        <w:rPr/>
      </w:pPr>
      <w:r>
        <w:rPr/>
        <w:t xml:space="preserve">       </w:t>
      </w:r>
      <w:r>
        <w:rPr/>
        <w:t>19/02/1962 (NA)    CODICE FISCALE: DRNMLS62B59F839N   IDENTIFICATIVO: CE/025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NARDONE            GIUSEPPINA    104,00                                         QR      A    3    X           104,00 2004 2004</w:t>
      </w:r>
    </w:p>
    <w:p>
      <w:pPr>
        <w:pStyle w:val="Normal"/>
        <w:rPr/>
      </w:pPr>
      <w:r>
        <w:rPr/>
        <w:t xml:space="preserve">       </w:t>
      </w:r>
      <w:r>
        <w:rPr/>
        <w:t>28/01/1959 (NA)    CODICE FISCALE: NRDGPP59A68F839I   IDENTIFICATIVO: CE/049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DE CARLO           GIUSEPPE       88,00                                         Q       A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02/12/1957 (CE)    CODICE FISCALE: DCRGPP57T02L844T   IDENTIFICATIVO: CE/005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SPINELLI           MARIO          65,00         12,00                           QR      A    1    X            77,00 2000</w:t>
      </w:r>
    </w:p>
    <w:p>
      <w:pPr>
        <w:pStyle w:val="Normal"/>
        <w:rPr/>
      </w:pPr>
      <w:r>
        <w:rPr/>
        <w:t xml:space="preserve">       </w:t>
      </w:r>
      <w:r>
        <w:rPr/>
        <w:t>06/12/1954 (SA)    CODICE FISCALE: SPNMRA54T06B266K   IDENTIFICATIVO: CE/004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DAVIDE             ANTONIO        75,00                                         Q       A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22/07/1960 (NA)    CODICE FISCALE: DVDNTN60L22F839T   IDENTIFICATIVO: CE/022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IANNOTTI           LUISA          73,00                                         Q       A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17/11/1960 (BN)    CODICE FISCALE: NNTLSU60S57D380C   IDENTIFICATIVO: CE/00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SCOLARO            BERNARDO       54,00         12,00                           QR      A    2    X        S   66,00 2000</w:t>
      </w:r>
    </w:p>
    <w:p>
      <w:pPr>
        <w:pStyle w:val="Normal"/>
        <w:rPr/>
      </w:pPr>
      <w:r>
        <w:rPr/>
        <w:t xml:space="preserve"> 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CAMPANILE          ANNA MARIA     51,00                                    N    QRS     A    2    X     X  S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CASADEI            RITA           48,00                                         QR      A    1    X        S   4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ANTONACCI          FRANCESCO      36,00                                         QR      A    3             S   36,00 2000</w:t>
      </w:r>
    </w:p>
    <w:p>
      <w:pPr>
        <w:pStyle w:val="Normal"/>
        <w:rPr/>
      </w:pPr>
      <w:r>
        <w:rPr/>
        <w:t xml:space="preserve"> 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DI NOCERA          MARIA GAETANA  12,00                                         Q       A                      12,00 2000</w:t>
      </w:r>
    </w:p>
    <w:p>
      <w:pPr>
        <w:pStyle w:val="Normal"/>
        <w:rPr/>
      </w:pPr>
      <w:r>
        <w:rPr/>
        <w:t xml:space="preserve">       </w:t>
      </w:r>
      <w:r>
        <w:rPr/>
        <w:t>28/09/1956 (CE)    CODICE FISCALE: DNCMGT56P68L540R   IDENTIFICATIVO: CE/026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PIATTO             VINCENZO      160,00                                         Q       A                  S  160,00 2000</w:t>
      </w:r>
    </w:p>
    <w:p>
      <w:pPr>
        <w:pStyle w:val="Normal"/>
        <w:rPr/>
      </w:pPr>
      <w:r>
        <w:rPr/>
        <w:t xml:space="preserve"> 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VALENTINO          ROSA MARIA    158,00                                         K       A                  S  158,00 2000</w:t>
      </w:r>
    </w:p>
    <w:p>
      <w:pPr>
        <w:pStyle w:val="Normal"/>
        <w:rPr/>
      </w:pPr>
      <w:r>
        <w:rPr/>
        <w:t xml:space="preserve"> 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BORRATA            VINCENZO      142,00         12,00                           QR      A    3    X        S  154,00 2000</w:t>
      </w:r>
    </w:p>
    <w:p>
      <w:pPr>
        <w:pStyle w:val="Normal"/>
        <w:rPr/>
      </w:pPr>
      <w:r>
        <w:rPr/>
        <w:t xml:space="preserve">       </w:t>
      </w:r>
      <w:r>
        <w:rPr/>
        <w:t>18/09/1947 (CE)    CODICE FISCALE: BRRVCN47P18B872F   IDENTIFICATIVO: CE/02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ZUCCARO            ORNELLA       141,00         10,00                           LQR     A    2             S  151,00 2000</w:t>
      </w:r>
    </w:p>
    <w:p>
      <w:pPr>
        <w:pStyle w:val="Normal"/>
        <w:rPr/>
      </w:pPr>
      <w:r>
        <w:rPr/>
        <w:t xml:space="preserve"> 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PIANTADOSI         PASQUALE      134,00         12,00                           QR      A    2             S  146,00 2000</w:t>
      </w:r>
    </w:p>
    <w:p>
      <w:pPr>
        <w:pStyle w:val="Normal"/>
        <w:rPr/>
      </w:pPr>
      <w:r>
        <w:rPr/>
        <w:t xml:space="preserve"> 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SORGE              MIRNA         139,00                                         Q       A                  S  139,00 2000</w:t>
      </w:r>
    </w:p>
    <w:p>
      <w:pPr>
        <w:pStyle w:val="Normal"/>
        <w:rPr/>
      </w:pPr>
      <w:r>
        <w:rPr/>
        <w:t xml:space="preserve"> 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FALCO              ANTONIETTA    129,00          8,00                           LQ      A         X        S  137,00 2000</w:t>
      </w:r>
    </w:p>
    <w:p>
      <w:pPr>
        <w:pStyle w:val="Normal"/>
        <w:rPr/>
      </w:pPr>
      <w:r>
        <w:rPr/>
        <w:t xml:space="preserve"> 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DI TULLIO          LUIGI         119,00         12,00                           QR      A    1             S  131,00 2000</w:t>
      </w:r>
    </w:p>
    <w:p>
      <w:pPr>
        <w:pStyle w:val="Normal"/>
        <w:rPr/>
      </w:pPr>
      <w:r>
        <w:rPr/>
        <w:t xml:space="preserve"> 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ANDRISANI          ALFREDO       119,00         12,00                           Q       A         X        S  131,00 2004 2004</w:t>
      </w:r>
    </w:p>
    <w:p>
      <w:pPr>
        <w:pStyle w:val="Normal"/>
        <w:rPr/>
      </w:pPr>
      <w:r>
        <w:rPr/>
        <w:t xml:space="preserve"> 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DIODATO            ASSUNTA       116,00         12,00                           JQ      A         X        S  128,00 2000</w:t>
      </w:r>
    </w:p>
    <w:p>
      <w:pPr>
        <w:pStyle w:val="Normal"/>
        <w:rPr/>
      </w:pPr>
      <w:r>
        <w:rPr/>
        <w:t xml:space="preserve"> 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PICCOLO            MARIA         115,00         12,00                           QR      A    2             S  127,00 2000</w:t>
      </w:r>
    </w:p>
    <w:p>
      <w:pPr>
        <w:pStyle w:val="Normal"/>
        <w:rPr/>
      </w:pPr>
      <w:r>
        <w:rPr/>
        <w:t xml:space="preserve">       </w:t>
      </w:r>
      <w:r>
        <w:rPr/>
        <w:t>08/06/1954 (CE)    CODICE FISCALE: PCCMRA54H48E932Q   IDENTIFICATIVO: CE/02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MIZZONI            GIOVANNA      117,00         12,00                 4,0       QR      A    2    X        S  125,00 2000</w:t>
      </w:r>
    </w:p>
    <w:p>
      <w:pPr>
        <w:pStyle w:val="Normal"/>
        <w:rPr/>
      </w:pPr>
      <w:r>
        <w:rPr/>
        <w:t xml:space="preserve"> 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AVETA              ALBA          113,00         12,00                           QR      A    2             S  125,00 2000</w:t>
      </w:r>
    </w:p>
    <w:p>
      <w:pPr>
        <w:pStyle w:val="Normal"/>
        <w:rPr/>
      </w:pPr>
      <w:r>
        <w:rPr/>
        <w:t xml:space="preserve"> 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CUNTO              PASQUALE      114,00         10,00                      M    GQR     A    2    X        S  124,00 2000</w:t>
      </w:r>
    </w:p>
    <w:p>
      <w:pPr>
        <w:pStyle w:val="Normal"/>
        <w:rPr/>
      </w:pPr>
      <w:r>
        <w:rPr/>
        <w:t xml:space="preserve"> 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LOMBARDI           FABIO         110,00         12,00                           QR      A    2    X        S  122,00 2000</w:t>
      </w:r>
    </w:p>
    <w:p>
      <w:pPr>
        <w:pStyle w:val="Normal"/>
        <w:rPr/>
      </w:pPr>
      <w:r>
        <w:rPr/>
        <w:t xml:space="preserve"> 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GIUNCATO           ORNELLA MARIA 109,00         12,00                      N    QRS     A    2    X        S  121,00 2000</w:t>
      </w:r>
    </w:p>
    <w:p>
      <w:pPr>
        <w:pStyle w:val="Normal"/>
        <w:rPr/>
      </w:pPr>
      <w:r>
        <w:rPr/>
        <w:t xml:space="preserve"> 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D'ANDREA           ANTONIETTA    109,00         12,00                           QR      A    2             S  121,00 2000</w:t>
      </w:r>
    </w:p>
    <w:p>
      <w:pPr>
        <w:pStyle w:val="Normal"/>
        <w:rPr/>
      </w:pPr>
      <w:r>
        <w:rPr/>
        <w:t xml:space="preserve"> 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SIMONE             ANTONIO        87,25         18,75        12,20              QR      A    2             S  118,20 2002</w:t>
      </w:r>
    </w:p>
    <w:p>
      <w:pPr>
        <w:pStyle w:val="Normal"/>
        <w:rPr/>
      </w:pPr>
      <w:r>
        <w:rPr/>
        <w:t xml:space="preserve"> 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CRISCI             CONCETTA      103,00         12,00                           LQR     A    2    X        S  115,00 2000</w:t>
      </w:r>
    </w:p>
    <w:p>
      <w:pPr>
        <w:pStyle w:val="Normal"/>
        <w:rPr/>
      </w:pPr>
      <w:r>
        <w:rPr/>
        <w:t xml:space="preserve"> 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CHIRICO            ELISABETTA    103,00         12,00                           QR      A    2             S  115,00 2000</w:t>
      </w:r>
    </w:p>
    <w:p>
      <w:pPr>
        <w:pStyle w:val="Normal"/>
        <w:rPr/>
      </w:pPr>
      <w:r>
        <w:rPr/>
        <w:t xml:space="preserve"> 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DI GENNARO         ANNA          103,00         12,00                           QR      A    4    X        S  115,00 2003 2003</w:t>
      </w:r>
    </w:p>
    <w:p>
      <w:pPr>
        <w:pStyle w:val="Normal"/>
        <w:rPr/>
      </w:pPr>
      <w:r>
        <w:rPr/>
        <w:t xml:space="preserve"> 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BALZANELLA         ANTONIO       111,00                                         JQR     A    2    X        S  111,00 2000</w:t>
      </w:r>
    </w:p>
    <w:p>
      <w:pPr>
        <w:pStyle w:val="Normal"/>
        <w:rPr/>
      </w:pPr>
      <w:r>
        <w:rPr/>
        <w:t xml:space="preserve"> 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PALAZZO            GIOVANNA      103,00          8,00                           QR      A    1    X        S  111,00 2000</w:t>
      </w:r>
    </w:p>
    <w:p>
      <w:pPr>
        <w:pStyle w:val="Normal"/>
        <w:rPr/>
      </w:pPr>
      <w:r>
        <w:rPr/>
        <w:t xml:space="preserve"> 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APICELLA           GIOVANNI       94,00         12,00                           DQR     A    2    X     X  S  106,00 2000</w:t>
      </w:r>
    </w:p>
    <w:p>
      <w:pPr>
        <w:pStyle w:val="Normal"/>
        <w:rPr/>
      </w:pPr>
      <w:r>
        <w:rPr/>
        <w:t xml:space="preserve"> 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CIABURRO           OLIMPIA        92,00         12,00                      A    GQR     A    2    X        S  104,00 2000</w:t>
      </w:r>
    </w:p>
    <w:p>
      <w:pPr>
        <w:pStyle w:val="Normal"/>
        <w:rPr/>
      </w:pPr>
      <w:r>
        <w:rPr/>
        <w:t xml:space="preserve"> 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DI GIORGIO         TIZIANA        91,00         12,00                           QR      A    2    X        S  103,00 2000</w:t>
      </w:r>
    </w:p>
    <w:p>
      <w:pPr>
        <w:pStyle w:val="Normal"/>
        <w:rPr/>
      </w:pPr>
      <w:r>
        <w:rPr/>
        <w:t xml:space="preserve"> 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NEGRO              VINCENZO       87,00         12,00                           QR      A    2             S   99,00 2000</w:t>
      </w:r>
    </w:p>
    <w:p>
      <w:pPr>
        <w:pStyle w:val="Normal"/>
        <w:rPr/>
      </w:pPr>
      <w:r>
        <w:rPr/>
        <w:t xml:space="preserve"> 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PICONE             LUIGI          94,00                                         QR      A    2             S   94,00 2000</w:t>
      </w:r>
    </w:p>
    <w:p>
      <w:pPr>
        <w:pStyle w:val="Normal"/>
        <w:rPr/>
      </w:pPr>
      <w:r>
        <w:rPr/>
        <w:t xml:space="preserve"> 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TROTTA             ANTONIO        93,00                                         QR      A    2             S   93,00 2000</w:t>
      </w:r>
    </w:p>
    <w:p>
      <w:pPr>
        <w:pStyle w:val="Normal"/>
        <w:rPr/>
      </w:pPr>
      <w:r>
        <w:rPr/>
        <w:t xml:space="preserve"> 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1 RICCIARDI          GIOVANNI       88,00          2,00                           QR      A    1             S   90,00 2002 2002</w:t>
      </w:r>
    </w:p>
    <w:p>
      <w:pPr>
        <w:pStyle w:val="Normal"/>
        <w:rPr/>
      </w:pPr>
      <w:r>
        <w:rPr/>
        <w:t xml:space="preserve"> 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2 VITALE             MARIA GRAZIA   89,00                                         QR      A    1    X        S   89,00 2000</w:t>
      </w:r>
    </w:p>
    <w:p>
      <w:pPr>
        <w:pStyle w:val="Normal"/>
        <w:rPr/>
      </w:pPr>
      <w:r>
        <w:rPr/>
        <w:t xml:space="preserve"> 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3 DELLA TORCA        MARIA GIOVANN  75,00         12,00                           QR      A    3    X        S   87,00 2004 2004</w:t>
      </w:r>
    </w:p>
    <w:p>
      <w:pPr>
        <w:pStyle w:val="Normal"/>
        <w:rPr/>
      </w:pPr>
      <w:r>
        <w:rPr/>
        <w:t xml:space="preserve"> 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4 RAUCCI             BIAGIO         65,00                              22,0       QR      A    2    X        S   87,00 2004 2004</w:t>
      </w:r>
    </w:p>
    <w:p>
      <w:pPr>
        <w:pStyle w:val="Normal"/>
        <w:rPr/>
      </w:pPr>
      <w:r>
        <w:rPr/>
        <w:t xml:space="preserve"> 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5 FARINA             FRANCESCO      86,00                                         QR      A    2    X        S   86,00 2000</w:t>
      </w:r>
    </w:p>
    <w:p>
      <w:pPr>
        <w:pStyle w:val="Normal"/>
        <w:rPr/>
      </w:pPr>
      <w:r>
        <w:rPr/>
        <w:t xml:space="preserve"> 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6 ASTRETTO           ROSINA         74,00         12,00                           QR      A    1             S   86,00 2000</w:t>
      </w:r>
    </w:p>
    <w:p>
      <w:pPr>
        <w:pStyle w:val="Normal"/>
        <w:rPr/>
      </w:pPr>
      <w:r>
        <w:rPr/>
        <w:t xml:space="preserve"> 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7 DE MARCO           NICOLA         78,00                                         Q       A         X            78,00 2002 2002</w:t>
      </w:r>
    </w:p>
    <w:p>
      <w:pPr>
        <w:pStyle w:val="Normal"/>
        <w:rPr/>
      </w:pPr>
      <w:r>
        <w:rPr/>
        <w:t xml:space="preserve">       </w:t>
      </w:r>
      <w:r>
        <w:rPr/>
        <w:t>27/03/1956 (CE)    CODICE FISCALE: DMRNCL56C27H978X   IDENTIFICATIVO: CE/04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8 TROIANO            GIANNA         67,00         10,00                           QR      A    2             S   77,00 2000</w:t>
      </w:r>
    </w:p>
    <w:p>
      <w:pPr>
        <w:pStyle w:val="Normal"/>
        <w:rPr/>
      </w:pPr>
      <w:r>
        <w:rPr/>
        <w:t xml:space="preserve"> 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9 PICCIRILLO         PASQUALE       75,00                                    D    DQR     A    1             S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0 BEATO              GEMMA          75,00                                         Q       A                  S   75,00 2000</w:t>
      </w:r>
    </w:p>
    <w:p>
      <w:pPr>
        <w:pStyle w:val="Normal"/>
        <w:rPr/>
      </w:pPr>
      <w:r>
        <w:rPr/>
        <w:t xml:space="preserve">       </w:t>
      </w:r>
      <w:r>
        <w:rPr/>
        <w:t>13/01/1956 (CE)    CODICE FISCALE: BTEGMM56A53I234R   IDENTIFICATIVO: CE/02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LENCO SOSTEGNO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- INSEGNAMENTO A MINORATI DELL'UD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D00 - SECONDARIA-I-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CONS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SPE.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1 DIANA              ANTONIO        57,00          8,00                      M    HQR     A    2    X        S   65,00 2000</w:t>
      </w:r>
    </w:p>
    <w:p>
      <w:pPr>
        <w:pStyle w:val="Normal"/>
        <w:rPr/>
      </w:pPr>
      <w:r>
        <w:rPr/>
        <w:t xml:space="preserve"> 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2 IADEVITO           ANGELINA       59,00                                         LQ      A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29/11/1967 (CE)    CODICE FISCALE: DVTNLN67S69B362W   IDENTIFICATIVO: CE/023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3 FESTA              GIULIO         57,00                                         Q       A                  S   57,00 2000</w:t>
      </w:r>
    </w:p>
    <w:p>
      <w:pPr>
        <w:pStyle w:val="Normal"/>
        <w:rPr/>
      </w:pPr>
      <w:r>
        <w:rPr/>
        <w:t xml:space="preserve"> 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4 TESSITORE          GENNARO        21,60          6,00                           Q       A         X        S   55,00 2002</w:t>
      </w:r>
    </w:p>
    <w:p>
      <w:pPr>
        <w:pStyle w:val="Normal"/>
        <w:rPr/>
      </w:pPr>
      <w:r>
        <w:rPr/>
        <w:t xml:space="preserve">       </w:t>
      </w:r>
      <w:r>
        <w:rPr/>
        <w:t>16/03/1962 (CE)    CODICE FISCALE: TSSGNR62C16E784H   IDENTIFICATIVO: C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5 CAMPIONI           ELISA          24,70         24,75                           QS      A         X        S   49,45 2002</w:t>
      </w:r>
    </w:p>
    <w:p>
      <w:pPr>
        <w:pStyle w:val="Normal"/>
        <w:rPr/>
      </w:pPr>
      <w:r>
        <w:rPr/>
        <w:t xml:space="preserve">       </w:t>
      </w:r>
      <w:r>
        <w:rPr/>
        <w:t>07/08/1965 (NA)    CODICE FISCALE: CMPLSE65M47F839Y   IDENTIFICATIVO: CE/02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6 DE LUCIA           VINCENZO       47,00                                         Q       A         X        S   47,00 2000</w:t>
      </w:r>
    </w:p>
    <w:p>
      <w:pPr>
        <w:pStyle w:val="Normal"/>
        <w:rPr/>
      </w:pPr>
      <w:r>
        <w:rPr/>
        <w:t xml:space="preserve"> 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7 MARCOCCIO          CARMINA MARIA  35,25          9,00         0,25              LQR     A    2             S   44,50 2002</w:t>
      </w:r>
    </w:p>
    <w:p>
      <w:pPr>
        <w:pStyle w:val="Normal"/>
        <w:rPr/>
      </w:pPr>
      <w:r>
        <w:rPr/>
        <w:t xml:space="preserve">       </w:t>
      </w:r>
      <w:r>
        <w:rPr/>
        <w:t>20/04/1967 (CE)    CODICE FISCALE: MRCCMN67D60B963O   IDENTIFICATIVO: CE/022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8 PORPORA            CARMELA        36,00                                         QR      A    2    X        S   36,00 2000</w:t>
      </w:r>
    </w:p>
    <w:p>
      <w:pPr>
        <w:pStyle w:val="Normal"/>
        <w:rPr/>
      </w:pPr>
      <w:r>
        <w:rPr/>
        <w:t xml:space="preserve"> 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9 PICCOLO            CRISTIANA      31,00                                         Q       A                      31,00 2000</w:t>
      </w:r>
    </w:p>
    <w:p>
      <w:pPr>
        <w:pStyle w:val="Normal"/>
        <w:rPr/>
      </w:pPr>
      <w:r>
        <w:rPr/>
        <w:t xml:space="preserve">       </w:t>
      </w:r>
      <w:r>
        <w:rPr/>
        <w:t>08/02/1963 (CE)    CODICE FISCALE: PCCCST63B48B860H   IDENTIFICATIVO: CE/02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0 FEROCE             MARINO         26,00                                         PQ      A                      26,00 2000</w:t>
      </w:r>
    </w:p>
    <w:p>
      <w:pPr>
        <w:pStyle w:val="Normal"/>
        <w:rPr/>
      </w:pPr>
      <w:r>
        <w:rPr/>
        <w:t xml:space="preserve">       </w:t>
      </w:r>
      <w:r>
        <w:rPr/>
        <w:t>17/04/1964 (IS)    CODICE FISCALE: FRCMRN64D17L725Z   IDENTIFICATIVO: CE/020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1 MAROTTA            LUISA          25,00                                         QR      A    2             S   25,00 2000</w:t>
      </w:r>
    </w:p>
    <w:p>
      <w:pPr>
        <w:pStyle w:val="Normal"/>
        <w:rPr/>
      </w:pPr>
      <w:r>
        <w:rPr/>
        <w:t xml:space="preserve"> 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2 VANACORE           VITTORIO       21,00                                         Q       A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10/04/1966 (CE)    CODICE FISCALE: VNCVTR66D10A512Z   IDENTIFICATIVO: CE/026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52:00Z</dcterms:created>
  <dc:creator>Ministero Pubblica Istruzione</dc:creator>
  <dc:description/>
  <dc:language>en-US</dc:language>
  <cp:lastModifiedBy>Ministero Pubblica Istruzione</cp:lastModifiedBy>
  <dcterms:modified xsi:type="dcterms:W3CDTF">2004-07-28T12:52:00Z</dcterms:modified>
  <cp:revision>2</cp:revision>
  <dc:subject/>
  <dc:title>SISTEMA INFORMATIVO DEL MINISTERO DELLA PUBBLICA ISTRUZIONE                                                          SS-13-HN-XDO90</dc:title>
</cp:coreProperties>
</file>