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04 - ARTE DEL TESSUTO DELLA MODA E DEL COST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LATINO             PASQUALE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03/01/1959 (CE)    CODICE FISCALE: LTNPQL59A03E791F   IDENTIFICATIVO: CE/006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ARAVANTE          MARIA ROSARIA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30/09/1952 (NA)    CODICE FISCALE:                    IDENTIFICATIVO: CE/006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04 - ARTE DEL TESSUTO DELLA MODA E DEL COST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LATINO             MARIO          96,00                                         Q                          S   96,00 2000</w:t>
      </w:r>
    </w:p>
    <w:p>
      <w:pPr>
        <w:pStyle w:val="Normal"/>
        <w:rPr/>
      </w:pPr>
      <w:r>
        <w:rPr/>
        <w:t xml:space="preserve">      </w:t>
      </w:r>
      <w:r>
        <w:rPr/>
        <w:t>26/01/1957 (CE)    CODICE FISCALE: LTNMRA57A26E791B   IDENTIFICATIVO: CE/022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2 - CHIMICA AGR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DONA            FIORAVANTE    132,00         10,00                 9,0       Q      T          X           133,00 2003 2003</w:t>
      </w:r>
    </w:p>
    <w:p>
      <w:pPr>
        <w:pStyle w:val="Normal"/>
        <w:rPr/>
      </w:pPr>
      <w:r>
        <w:rPr/>
        <w:t xml:space="preserve">      </w:t>
      </w:r>
      <w:r>
        <w:rPr/>
        <w:t>26/04/1957 (CE)    CODICE FISCALE: DDNFVN57D26E754H   IDENTIFICATIVO: CE/048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E RISI            ANGELA         51,00                                         JKLQ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7/07/1959 (NA)    CODICE FISCALE: DRSNGL59L57F924E   IDENTIFICATIVO: CE/006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INGIONE           GIUSEPPE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5/02/1962 (CE)    CODICE FISCALE: MNGGPP62B15B860Y   IDENTIFICATIVO: CE/004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ARDO              LIVIA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2/08/1956 (SA)    CODICE FISCALE:                    IDENTIFICATIVO: CE/006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GALLO              SILVANA 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02/12/1957 (CE)    CODICE FISCALE: GLLSVN57T42H978M   IDENTIFICATIVO: CE/006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AURO              SALVATORE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5/10/1958 (NA)    CODICE FISCALE: MRASVT58R25C129W   IDENTIFICATIVO: CE/026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GALLO              CONCETTA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1/03/1960 (CE)    CODICE FISCALE: GLLCCT60C61H978G   IDENTIFICATIVO: CE/006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2 - CHIMICA AGR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ORVINO            TERESA 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28/09/1960 (CE)    CODICE FISCALE: CRVTRS60P68B872W   IDENTIFICATIVO: CE/026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GANZERLI           CIRO           30,00                                         JQ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0/01/1954 (NA)    CODICE FISCALE: GNZCRI54A10B946A   IDENTIFICATIVO: CE/025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MASSARO            ANTONIO        30,00                                                                        30,00 2003 2003</w:t>
      </w:r>
    </w:p>
    <w:p>
      <w:pPr>
        <w:pStyle w:val="Normal"/>
        <w:rPr/>
      </w:pPr>
      <w:r>
        <w:rPr/>
        <w:t xml:space="preserve">      </w:t>
      </w:r>
      <w:r>
        <w:rPr/>
        <w:t>16/03/1962 (CE)    CODICE FISCALE: MSSNTN62C16G903E   IDENTIFICATIVO: CE/048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6 - COSTRUZIONI, TECNOLOGIA DELLE COSTRUZIONI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ONDA              ANGIOLINA     181,00         12,00                           QR           2    X           193,00 2003 2003</w:t>
      </w:r>
    </w:p>
    <w:p>
      <w:pPr>
        <w:pStyle w:val="Normal"/>
        <w:rPr/>
      </w:pPr>
      <w:r>
        <w:rPr/>
        <w:t xml:space="preserve">      </w:t>
      </w:r>
      <w:r>
        <w:rPr/>
        <w:t>02/08/1961 (NA)    CODICE FISCALE: MNDNLN61M42E955Y   IDENTIFICATIVO: CE/048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OLIVA              GILDA         149,00                                    N    QRS          2             S  149,00 2000</w:t>
      </w:r>
    </w:p>
    <w:p>
      <w:pPr>
        <w:pStyle w:val="Normal"/>
        <w:rPr/>
      </w:pPr>
      <w:r>
        <w:rPr/>
        <w:t xml:space="preserve">      </w:t>
      </w:r>
      <w:r>
        <w:rPr/>
        <w:t>14/05/1957 (CE)    CODICE FISCALE: LVOGLD57E54C561J   IDENTIFICATIVO: CE/026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NUNZIATA           ANIELLO       130,00         12,00                           QR           3    X           142,00 2000</w:t>
      </w:r>
    </w:p>
    <w:p>
      <w:pPr>
        <w:pStyle w:val="Normal"/>
        <w:rPr/>
      </w:pPr>
      <w:r>
        <w:rPr/>
        <w:t xml:space="preserve">      </w:t>
      </w:r>
      <w:r>
        <w:rPr/>
        <w:t>28/03/1957 (NA)    CODICE FISCALE: NNZNLL57C28H860H   IDENTIFICATIVO: CE/006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TOSCANO            GIOVANNI      122,00         12,00                           QR           2             S  134,00 2000</w:t>
      </w:r>
    </w:p>
    <w:p>
      <w:pPr>
        <w:pStyle w:val="Normal"/>
        <w:rPr/>
      </w:pPr>
      <w:r>
        <w:rPr/>
        <w:t xml:space="preserve">      </w:t>
      </w:r>
      <w:r>
        <w:rPr/>
        <w:t>05/10/1958 (CE)    CODICE FISCALE: TSCGNN58R05H978Q   IDENTIFICATIVO: CE/006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PESCE              COSTANTINO    112,00                                         Q                             112,00 2000</w:t>
      </w:r>
    </w:p>
    <w:p>
      <w:pPr>
        <w:pStyle w:val="Normal"/>
        <w:rPr/>
      </w:pPr>
      <w:r>
        <w:rPr/>
        <w:t xml:space="preserve">      </w:t>
      </w:r>
      <w:r>
        <w:rPr/>
        <w:t>24/07/1948 (NA)    CODICE FISCALE: PSCCTN48L24F839F   IDENTIFICATIVO: CE/003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I GRAZIA          GIOVANNI      107,00                                         JQ                            107,00 2000</w:t>
      </w:r>
    </w:p>
    <w:p>
      <w:pPr>
        <w:pStyle w:val="Normal"/>
        <w:rPr/>
      </w:pPr>
      <w:r>
        <w:rPr/>
        <w:t xml:space="preserve">      </w:t>
      </w:r>
      <w:r>
        <w:rPr/>
        <w:t>10/09/1964 (NA)    CODICE FISCALE: DGRGNN64P10I560I   IDENTIFICATIVO: CE/004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PASTORE            ENZO           96,00                                         Q                              96,00 2000</w:t>
      </w:r>
    </w:p>
    <w:p>
      <w:pPr>
        <w:pStyle w:val="Normal"/>
        <w:rPr/>
      </w:pPr>
      <w:r>
        <w:rPr/>
        <w:t xml:space="preserve">      </w:t>
      </w:r>
      <w:r>
        <w:rPr/>
        <w:t>12/12/1961 (BN)    CODICE FISCALE: PSTNZE61T12I277S   IDENTIFICATIVO: CE/025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LA PIETRA          GABRIELE       92,00                                         Q                              92,00 2000</w:t>
      </w:r>
    </w:p>
    <w:p>
      <w:pPr>
        <w:pStyle w:val="Normal"/>
        <w:rPr/>
      </w:pPr>
      <w:r>
        <w:rPr/>
        <w:t xml:space="preserve">      </w:t>
      </w:r>
      <w:r>
        <w:rPr/>
        <w:t>04/11/1957 (NA)    CODICE FISCALE: LPTGRL57S04F839R   IDENTIFICATIVO: CE/006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PALMIERI           ANNALISA       83,00                                         LQR          2             S   83,00 2000</w:t>
      </w:r>
    </w:p>
    <w:p>
      <w:pPr>
        <w:pStyle w:val="Normal"/>
        <w:rPr/>
      </w:pPr>
      <w:r>
        <w:rPr/>
        <w:t xml:space="preserve">      </w:t>
      </w:r>
      <w:r>
        <w:rPr/>
        <w:t>09/01/1961 (CE)    CODICE FISCALE: PLMNLS61A49B963O   IDENTIFICATIVO: CE/004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GUERRIERO          GUIDO          75,00                                         LQ      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05/03/1954 (BN)    CODICE FISCALE: GRRGDU54C05L086N   IDENTIFICATIVO: CE/006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SAULINO            PATRIZIO PIER  65,00                                         GLQ                            65,00 2000</w:t>
      </w:r>
    </w:p>
    <w:p>
      <w:pPr>
        <w:pStyle w:val="Normal"/>
        <w:rPr/>
      </w:pPr>
      <w:r>
        <w:rPr/>
        <w:t xml:space="preserve">      </w:t>
      </w:r>
      <w:r>
        <w:rPr/>
        <w:t>09/03/1958 (AL)    CODICE FISCALE: SLNPRZ58C09A182V   IDENTIFICATIVO: CE/006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MADDALONI          VITTORIA ROSA  58,00                                         LQ                             58,00 2000</w:t>
      </w:r>
    </w:p>
    <w:p>
      <w:pPr>
        <w:pStyle w:val="Normal"/>
        <w:rPr/>
      </w:pPr>
      <w:r>
        <w:rPr/>
        <w:t xml:space="preserve">      </w:t>
      </w:r>
      <w:r>
        <w:rPr/>
        <w:t>09/07/1959 (NA)    CODICE FISCALE: MDDVTR59L49I391Z   IDENTIFICATIVO: CE/006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MASSARO            SALVATORE      54,00                                         JQ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05/09/1957 (BN)    CODICE FISCALE: MSSSVT57P05F274B   IDENTIFICATIVO: CE/003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MAGNIFICO          LORENZO        54,00                                         Q                          S   54,00 2000</w:t>
      </w:r>
    </w:p>
    <w:p>
      <w:pPr>
        <w:pStyle w:val="Normal"/>
        <w:rPr/>
      </w:pPr>
      <w:r>
        <w:rPr/>
        <w:t xml:space="preserve">      </w:t>
      </w:r>
      <w:r>
        <w:rPr/>
        <w:t>15/05/1958 (CE)    CODICE FISCALE: MGNLNZ58E15I056R   IDENTIFICATIVO: CE/003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6 - COSTRUZIONI, TECNOLOGIA DELLE COSTRUZIONI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GOLIA              GIULIO 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18/08/1963 (NA)    CODICE FISCALE: GLOGLI63M18F799H   IDENTIFICATIVO: CE/004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IANA              SAVERIO        48,00                                         KQ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25/03/1954 (CE)    CODICE FISCALE: DNISVR54C25H798R   IDENTIFICATIVO: CE/004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CIVELLO            IGNAZIO        46,00                                         Q                          S   46,00 2000</w:t>
      </w:r>
    </w:p>
    <w:p>
      <w:pPr>
        <w:pStyle w:val="Normal"/>
        <w:rPr/>
      </w:pPr>
      <w:r>
        <w:rPr/>
        <w:t xml:space="preserve">      </w:t>
      </w:r>
      <w:r>
        <w:rPr/>
        <w:t>07/11/1958 (NA)    CODICE FISCALE: CVLGNZ58S07F839X   IDENTIFICATIVO: CE/006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FIORE              TULLIO         45,00                                         QR           3    X            45,00 2002 2002</w:t>
      </w:r>
    </w:p>
    <w:p>
      <w:pPr>
        <w:pStyle w:val="Normal"/>
        <w:rPr/>
      </w:pPr>
      <w:r>
        <w:rPr/>
        <w:t xml:space="preserve">      </w:t>
      </w:r>
      <w:r>
        <w:rPr/>
        <w:t>24/09/1958 (NA)    CODICE FISCALE: FRITLL58P24I978R   IDENTIFICATIVO: CE/043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SARDARO            FRANCESCO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6/03/1957 (CE)    CODICE FISCALE: SRDFNC57C16D799Y   IDENTIFICATIVO: CE/004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MADONNA            ALBA  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1/01/1956 (NA)    CODICE FISCALE: MDNLBA56A41H892M   IDENTIFICATIVO: CE/003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CORTINA            ENZO  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0/02/1954 (FR)    CODICE FISCALE: CRTNZE54B10H324Q   IDENTIFICATIVO: CE/006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CONTE              GIANCARLO      40,00                                         Q                              40,00 2000</w:t>
      </w:r>
    </w:p>
    <w:p>
      <w:pPr>
        <w:pStyle w:val="Normal"/>
        <w:rPr/>
      </w:pPr>
      <w:r>
        <w:rPr/>
        <w:t xml:space="preserve">      </w:t>
      </w:r>
      <w:r>
        <w:rPr/>
        <w:t>12/03/1957 (CE)    CODICE FISCALE: CNTGCR57C12B715T   IDENTIFICATIVO: CE/006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CORVINO            FERDINANDO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08/11/1947 (CE)    CODICE FISCALE: CRVFDN47S08B872G   IDENTIFICATIVO: CE/004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PAGANO             GIANFRANCA     37,00                                         LQ      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18/12/1955 (CE)    CODICE FISCALE: PGNGFR55T58A512K   IDENTIFICATIVO: CE/004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BARBATO            ELIA           36,00                                         Q                 X        S   36,00 2000</w:t>
      </w:r>
    </w:p>
    <w:p>
      <w:pPr>
        <w:pStyle w:val="Normal"/>
        <w:rPr/>
      </w:pPr>
      <w:r>
        <w:rPr/>
        <w:t xml:space="preserve">      </w:t>
      </w:r>
      <w:r>
        <w:rPr/>
        <w:t>08/09/1960 (CE)    CODICE FISCALE: BRBLEI60P08A512X   IDENTIFICATIVO: CE/006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ELLA CORTE        CARMINE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6/11/1957 (CE)    CODICE FISCALE: DLLCMN57S16D801V   IDENTIFICATIVO: CE/00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CONTE              GIAMPIERO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1/01/1957 (CE)    CODICE FISCALE: CNTGPR57A01E998C   IDENTIFICATIVO: CE/006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VINCOLO            GIUSEPPE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9/03/1956 (NA)    CODICE FISCALE: VNCGPP56C29F839R   IDENTIFICATIVO: CE/003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6 - COSTRUZIONI, TECNOLOGIA DELLE COSTRUZIONI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FERRIELLO          GIUSEPPINA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8/05/1954 (CE)    CODICE FISCALE: FRRGPP54E48A403X   IDENTIFICATIVO: CE/006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ZARIGNO            NUNZIO    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25/04/1961 (CE)    CODICE FISCALE: ZRGNNZ61D25E932C   IDENTIFICATIVO: CE/006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SBORDONE           RANCESCO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2/09/1959 (CE)    CODICE FISCALE:                    IDENTIFICATIVO: CE/006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CARNOVALE          LUIGI          27,00                                         QR           2    X            27,00 2000</w:t>
      </w:r>
    </w:p>
    <w:p>
      <w:pPr>
        <w:pStyle w:val="Normal"/>
        <w:rPr/>
      </w:pPr>
      <w:r>
        <w:rPr/>
        <w:t xml:space="preserve">      </w:t>
      </w:r>
      <w:r>
        <w:rPr/>
        <w:t>15/09/1959 (NA)    CODICE FISCALE: CRNLGU59P15G964N   IDENTIFICATIVO: CE/006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LEFANO             TOMMASO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6/08/1960 (CE)    CODICE FISCALE: LFNTMS60M26B860F   IDENTIFICATIVO: CE/006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6 - COSTRUZIONI, TECNOLOGIA DELLE COSTRUZIONI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PICONE             LUIGI         120,00                                         QR     T     2             S  120,00 2000</w:t>
      </w:r>
    </w:p>
    <w:p>
      <w:pPr>
        <w:pStyle w:val="Normal"/>
        <w:rPr/>
      </w:pPr>
      <w:r>
        <w:rPr/>
        <w:t xml:space="preserve">      </w:t>
      </w:r>
      <w:r>
        <w:rPr/>
        <w:t>02/04/1958 (CE)    CODICE FISCALE: PCNLGU58D02H978C   IDENTIFICATIVO: CE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FABOZZI            GENNARO MARCE  75,00                                         Q                          S   75,00 2000</w:t>
      </w:r>
    </w:p>
    <w:p>
      <w:pPr>
        <w:pStyle w:val="Normal"/>
        <w:rPr/>
      </w:pPr>
      <w:r>
        <w:rPr/>
        <w:t xml:space="preserve">      </w:t>
      </w:r>
      <w:r>
        <w:rPr/>
        <w:t>07/06/1959 (CE)    CODICE FISCALE: FBZGNR59H07H978I   IDENTIFICATIVO: CE/024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BOLOGNA            EMILIO         45,00                                         QR           2    X        S   45,00 2000</w:t>
      </w:r>
    </w:p>
    <w:p>
      <w:pPr>
        <w:pStyle w:val="Normal"/>
        <w:rPr/>
      </w:pPr>
      <w:r>
        <w:rPr/>
        <w:t xml:space="preserve">      </w:t>
      </w:r>
      <w:r>
        <w:rPr/>
        <w:t>01/12/1956 (CE)    CODICE FISCALE: BLGMLE56T01B963K   IDENTIFICATIVO: CE/024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CAIAZZO            FRANCESCO      41,00                                         LQ                         S   41,00 2000</w:t>
      </w:r>
    </w:p>
    <w:p>
      <w:pPr>
        <w:pStyle w:val="Normal"/>
        <w:rPr/>
      </w:pPr>
      <w:r>
        <w:rPr/>
        <w:t xml:space="preserve">      </w:t>
      </w:r>
      <w:r>
        <w:rPr/>
        <w:t>02/06/1960 (NA)    CODICE FISCALE: CZZFNC60H02A064D   IDENTIFICATIVO: CE/023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MARTINO            PIETRO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7/03/1962 (CE)    CODICE FISCALE: MRTPTR62C17B445G   IDENTIFICATIVO: CE/026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CAVALIERE          ANNA           32,00                                         QR           2    X        S   32,00 2000</w:t>
      </w:r>
    </w:p>
    <w:p>
      <w:pPr>
        <w:pStyle w:val="Normal"/>
        <w:rPr/>
      </w:pPr>
      <w:r>
        <w:rPr/>
        <w:t xml:space="preserve">      </w:t>
      </w:r>
      <w:r>
        <w:rPr/>
        <w:t>28/12/1960 (NA)    CODICE FISCALE: CVLNNA60T68F839J   IDENTIFICATIVO: CE/026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7 - DISCIPLINE ECONOMICO-AZIEN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IANCHI            EDI MARIO     242,00         12,00                           QRT          2    X           254,00 2002 2002</w:t>
      </w:r>
    </w:p>
    <w:p>
      <w:pPr>
        <w:pStyle w:val="Normal"/>
        <w:rPr/>
      </w:pPr>
      <w:r>
        <w:rPr/>
        <w:t xml:space="preserve">      </w:t>
      </w:r>
      <w:r>
        <w:rPr/>
        <w:t>27/09/1959 (FR)    CODICE FISCALE: BNCDMR59P27I838T   IDENTIFICATIVO: CE/046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LORETI             LUCIANA       218,00         12,00                           QR           1    X           230,00 2003 2003</w:t>
      </w:r>
    </w:p>
    <w:p>
      <w:pPr>
        <w:pStyle w:val="Normal"/>
        <w:rPr/>
      </w:pPr>
      <w:r>
        <w:rPr/>
        <w:t xml:space="preserve">      </w:t>
      </w:r>
      <w:r>
        <w:rPr/>
        <w:t>24/10/1960 (RM)    CODICE FISCALE: LRTLCN60R64H501S   IDENTIFICATIVO: CE/048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PANNONE            DARIO         216,00         12,00                           Q                             228,00 2000</w:t>
      </w:r>
    </w:p>
    <w:p>
      <w:pPr>
        <w:pStyle w:val="Normal"/>
        <w:rPr/>
      </w:pPr>
      <w:r>
        <w:rPr/>
        <w:t xml:space="preserve">      </w:t>
      </w:r>
      <w:r>
        <w:rPr/>
        <w:t>30/04/1956 (NA)    CODICE FISCALE: PNNDRA56D30A064P   IDENTIFICATIVO: CE/006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ELLA VOLPE        EVA           213,00         12,00                           Q                 X        S  225,00 2000</w:t>
      </w:r>
    </w:p>
    <w:p>
      <w:pPr>
        <w:pStyle w:val="Normal"/>
        <w:rPr/>
      </w:pPr>
      <w:r>
        <w:rPr/>
        <w:t xml:space="preserve">      </w:t>
      </w:r>
      <w:r>
        <w:rPr/>
        <w:t>31/05/1960 (CE)    CODICE FISCALE: DLLVEA60E71A512Y   IDENTIFICATIVO: CE/006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TORTORA            ANTONIETTA    211,00         12,00                      M    GQR          2                223,00 2004 2004</w:t>
      </w:r>
    </w:p>
    <w:p>
      <w:pPr>
        <w:pStyle w:val="Normal"/>
        <w:rPr/>
      </w:pPr>
      <w:r>
        <w:rPr/>
        <w:t xml:space="preserve">      </w:t>
      </w:r>
      <w:r>
        <w:rPr/>
        <w:t>02/01/1958 (AV)    CODICE FISCALE: TRTNNT58A42I756R   IDENTIFICATIVO: CE/049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SAVIANO            ANNA          208,00         12,00                           QR           3    X           220,00 2000</w:t>
      </w:r>
    </w:p>
    <w:p>
      <w:pPr>
        <w:pStyle w:val="Normal"/>
        <w:rPr/>
      </w:pPr>
      <w:r>
        <w:rPr/>
        <w:t xml:space="preserve">      </w:t>
      </w:r>
      <w:r>
        <w:rPr/>
        <w:t>27/01/1958 (NA)    CODICE FISCALE: SVNNNA58A67H931G   IDENTIFICATIVO: CE/006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BINI               NORMA         206,00         12,00                           QR           1    X        S  218,00 2000</w:t>
      </w:r>
    </w:p>
    <w:p>
      <w:pPr>
        <w:pStyle w:val="Normal"/>
        <w:rPr/>
      </w:pPr>
      <w:r>
        <w:rPr/>
        <w:t xml:space="preserve">      </w:t>
      </w:r>
      <w:r>
        <w:rPr/>
        <w:t>09/12/1961 (CE)    CODICE FISCALE: BNINRM61T49I676J   IDENTIFICATIVO: CE/006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PATERNOSTRO        LUIGI         192,00         12,00                12,0       QR           2    X           216,00 2000</w:t>
      </w:r>
    </w:p>
    <w:p>
      <w:pPr>
        <w:pStyle w:val="Normal"/>
        <w:rPr/>
      </w:pPr>
      <w:r>
        <w:rPr/>
        <w:t xml:space="preserve">      </w:t>
      </w:r>
      <w:r>
        <w:rPr/>
        <w:t>11/05/1958 (BN)    CODICE FISCALE: PTRLGU58E11F717R   IDENTIFICATIVO: CE/006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ERRATO            GRAZIA        203,00         12,00                           QR           2    X           215,00 2002 2002</w:t>
      </w:r>
    </w:p>
    <w:p>
      <w:pPr>
        <w:pStyle w:val="Normal"/>
        <w:rPr/>
      </w:pPr>
      <w:r>
        <w:rPr/>
        <w:t xml:space="preserve">      </w:t>
      </w:r>
      <w:r>
        <w:rPr/>
        <w:t>16/01/1956 (SA)    CODICE FISCALE: CRRGRZ56A56I438S   IDENTIFICATIVO: CE/042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VITALE             ROCCO         202,00         12,00                           QR           2    X           214,00 2000</w:t>
      </w:r>
    </w:p>
    <w:p>
      <w:pPr>
        <w:pStyle w:val="Normal"/>
        <w:rPr/>
      </w:pPr>
      <w:r>
        <w:rPr/>
        <w:t xml:space="preserve">      </w:t>
      </w:r>
      <w:r>
        <w:rPr/>
        <w:t>23/02/1960 (NA)    CODICE FISCALE: VTLRCC60B23F839Z   IDENTIFICATIVO: CE/006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GALASSO            FRANCESCANTON 201,00         12,00                           QR           2    X           213,00 2000</w:t>
      </w:r>
    </w:p>
    <w:p>
      <w:pPr>
        <w:pStyle w:val="Normal"/>
        <w:rPr/>
      </w:pPr>
      <w:r>
        <w:rPr/>
        <w:t xml:space="preserve">      </w:t>
      </w:r>
      <w:r>
        <w:rPr/>
        <w:t>18/07/1959 (NA)    CODICE FISCALE: GLSFNC59L18F924S   IDENTIFICATIVO: CE/006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COZZOLINO          NUNZIA        201,00         12,00                 2,0       Q                 X           211,00 2003 2003</w:t>
      </w:r>
    </w:p>
    <w:p>
      <w:pPr>
        <w:pStyle w:val="Normal"/>
        <w:rPr/>
      </w:pPr>
      <w:r>
        <w:rPr/>
        <w:t xml:space="preserve">      </w:t>
      </w:r>
      <w:r>
        <w:rPr/>
        <w:t>01/04/1958 (NA)    CODICE FISCALE: CZZNNZ58D41H243K   IDENTIFICATIVO: CE/048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CREMONESE          ALESSANDRA    198,00         12,00                           QR           2    X           210,00 2000</w:t>
      </w:r>
    </w:p>
    <w:p>
      <w:pPr>
        <w:pStyle w:val="Normal"/>
        <w:rPr/>
      </w:pPr>
      <w:r>
        <w:rPr/>
        <w:t xml:space="preserve">      </w:t>
      </w:r>
      <w:r>
        <w:rPr/>
        <w:t>08/07/1963 (NA)    CODICE FISCALE: CRMLSN63L48F839N   IDENTIFICATIVO: CE/027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EBRAICO            PALMA         198,00         12,00                           QR           2    X        S  210,00 2000</w:t>
      </w:r>
    </w:p>
    <w:p>
      <w:pPr>
        <w:pStyle w:val="Normal"/>
        <w:rPr/>
      </w:pPr>
      <w:r>
        <w:rPr/>
        <w:t xml:space="preserve">      </w:t>
      </w:r>
      <w:r>
        <w:rPr/>
        <w:t>03/07/1959 (CE)    CODICE FISCALE: BRCPLM59L43E754V   IDENTIFICATIVO: CE/00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7 - DISCIPLINE ECONOMICO-AZIEN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CARRATORE          MARIAROSARIA  197,00         12,00                           QR           2    X           209,00 2000</w:t>
      </w:r>
    </w:p>
    <w:p>
      <w:pPr>
        <w:pStyle w:val="Normal"/>
        <w:rPr/>
      </w:pPr>
      <w:r>
        <w:rPr/>
        <w:t xml:space="preserve">      </w:t>
      </w:r>
      <w:r>
        <w:rPr/>
        <w:t>20/12/1962 (NA)    CODICE FISCALE: CRRMRS62T60F839Y   IDENTIFICATIVO: CE/006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FARAONE            ANNAMARIA     196,00         12,00                           JLQR         2    X        S  208,00 2000</w:t>
      </w:r>
    </w:p>
    <w:p>
      <w:pPr>
        <w:pStyle w:val="Normal"/>
        <w:rPr/>
      </w:pPr>
      <w:r>
        <w:rPr/>
        <w:t xml:space="preserve">      </w:t>
      </w:r>
      <w:r>
        <w:rPr/>
        <w:t>11/05/1961 (CE)    CODICE FISCALE: FRNNMR61E51I234X   IDENTIFICATIVO: CE/006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RUSSO              ASSUNTA       196,00         12,00                           QR           2    X           208,00 2000</w:t>
      </w:r>
    </w:p>
    <w:p>
      <w:pPr>
        <w:pStyle w:val="Normal"/>
        <w:rPr/>
      </w:pPr>
      <w:r>
        <w:rPr/>
        <w:t xml:space="preserve">      </w:t>
      </w:r>
      <w:r>
        <w:rPr/>
        <w:t>06/12/1959 (BN)    CODICE FISCALE: RSSSNT59T46I277F   IDENTIFICATIVO: CE/022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E LUCIA           ROSA          193,00         12,00                      N    QRS          2    X        S  205,00 2000</w:t>
      </w:r>
    </w:p>
    <w:p>
      <w:pPr>
        <w:pStyle w:val="Normal"/>
        <w:rPr/>
      </w:pPr>
      <w:r>
        <w:rPr/>
        <w:t xml:space="preserve">      </w:t>
      </w:r>
      <w:r>
        <w:rPr/>
        <w:t>10/09/1960 (CE)    CODICE FISCALE: DLCRSO60P50H834Y   IDENTIFICATIVO: CE/00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COZZOLINO          ANNA          193,00         12,00                           Q                 X           205,00 2003 2003</w:t>
      </w:r>
    </w:p>
    <w:p>
      <w:pPr>
        <w:pStyle w:val="Normal"/>
        <w:rPr/>
      </w:pPr>
      <w:r>
        <w:rPr/>
        <w:t xml:space="preserve">      </w:t>
      </w:r>
      <w:r>
        <w:rPr/>
        <w:t>21/04/1959 (NA)    CODICE FISCALE: CZZNNA59D61H243O   IDENTIFICATIVO: CE/048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ZURLO              GIANFRANCO    190,00         12,00                 2,0       QR           1    X           204,00 2000</w:t>
      </w:r>
    </w:p>
    <w:p>
      <w:pPr>
        <w:pStyle w:val="Normal"/>
        <w:rPr/>
      </w:pPr>
      <w:r>
        <w:rPr/>
        <w:t xml:space="preserve">      </w:t>
      </w:r>
      <w:r>
        <w:rPr/>
        <w:t>06/01/1954 (NA)    CODICE FISCALE: ZRLGFR54A06F839F   IDENTIFICATIVO: CE/006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MOSCA              ANTONIO       190,00         12,00                           QR           1    X           202,00 2000</w:t>
      </w:r>
    </w:p>
    <w:p>
      <w:pPr>
        <w:pStyle w:val="Normal"/>
        <w:rPr/>
      </w:pPr>
      <w:r>
        <w:rPr/>
        <w:t xml:space="preserve">      </w:t>
      </w:r>
      <w:r>
        <w:rPr/>
        <w:t>05/12/1959 (NA)    CODICE FISCALE: MSCNTN59T05A064Q   IDENTIFICATIVO: CE/006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IORIO              PATRIZIA CRIS 187,00         12,00                           QR           3    X           199,00 2000</w:t>
      </w:r>
    </w:p>
    <w:p>
      <w:pPr>
        <w:pStyle w:val="Normal"/>
        <w:rPr/>
      </w:pPr>
      <w:r>
        <w:rPr/>
        <w:t xml:space="preserve">      </w:t>
      </w:r>
      <w:r>
        <w:rPr/>
        <w:t>01/05/1960 (BN)    CODICE FISCALE: RIOPRZ60E41G827R   IDENTIFICATIVO: CE/006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PARIBELLO          NUNZIO        179,00         12,00                           Q                             191,00 2000</w:t>
      </w:r>
    </w:p>
    <w:p>
      <w:pPr>
        <w:pStyle w:val="Normal"/>
        <w:rPr/>
      </w:pPr>
      <w:r>
        <w:rPr/>
        <w:t xml:space="preserve">      </w:t>
      </w:r>
      <w:r>
        <w:rPr/>
        <w:t>14/03/1956 (NA)    CODICE FISCALE: PRBNNZ56C14F839E   IDENTIFICATIVO: CE/027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IORIO              GIUSEPPE      177,00         12,00                           QR           1    X        S  189,00 2000</w:t>
      </w:r>
    </w:p>
    <w:p>
      <w:pPr>
        <w:pStyle w:val="Normal"/>
        <w:rPr/>
      </w:pPr>
      <w:r>
        <w:rPr/>
        <w:t xml:space="preserve">      </w:t>
      </w:r>
      <w:r>
        <w:rPr/>
        <w:t>07/12/1960 (CE)    CODICE FISCALE: RIOGPP60T07I234S   IDENTIFICATIVO: CE/006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RAINONE            MARIO         171,00         12,00                      N    QR           3                183,00 2000</w:t>
      </w:r>
    </w:p>
    <w:p>
      <w:pPr>
        <w:pStyle w:val="Normal"/>
        <w:rPr/>
      </w:pPr>
      <w:r>
        <w:rPr/>
        <w:t xml:space="preserve">      </w:t>
      </w:r>
      <w:r>
        <w:rPr/>
        <w:t>14/02/1960 (NA)    CODICE FISCALE: RNNMRA60B14G283I   IDENTIFICATIVO: CE/006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RICCI              VIRNA         165,00         12,00                           Q                 X           177,00 2000</w:t>
      </w:r>
    </w:p>
    <w:p>
      <w:pPr>
        <w:pStyle w:val="Normal"/>
        <w:rPr/>
      </w:pPr>
      <w:r>
        <w:rPr/>
        <w:t xml:space="preserve">      </w:t>
      </w:r>
      <w:r>
        <w:rPr/>
        <w:t>17/02/1963 (NA)    CODICE FISCALE: RCCVRN63B57F839P   IDENTIFICATIVO: CE/006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RUGGERI            CHIARA        161,00         12,00                           QR           1             S  173,00 2000</w:t>
      </w:r>
    </w:p>
    <w:p>
      <w:pPr>
        <w:pStyle w:val="Normal"/>
        <w:rPr/>
      </w:pPr>
      <w:r>
        <w:rPr/>
        <w:t xml:space="preserve">      </w:t>
      </w:r>
      <w:r>
        <w:rPr/>
        <w:t>12/02/1964 (ME)    CODICE FISCALE: RGGCHR64B52L042L   IDENTIFICATIVO: CE/008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SANTABARBARA       ANTONIO       155,00         12,00                           QR           4    X        S  167,00 2000</w:t>
      </w:r>
    </w:p>
    <w:p>
      <w:pPr>
        <w:pStyle w:val="Normal"/>
        <w:rPr/>
      </w:pPr>
      <w:r>
        <w:rPr/>
        <w:t xml:space="preserve">      </w:t>
      </w:r>
      <w:r>
        <w:rPr/>
        <w:t>29/05/1959 (CE)    CODICE FISCALE: SNTNTN59E29G541A   IDENTIFICATIVO: CE/00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7 - DISCIPLINE ECONOMICO-AZIEN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DI GIUSEPPE        ANGELA        155,00         12,00                           Q                 X     X     167,00 2000</w:t>
      </w:r>
    </w:p>
    <w:p>
      <w:pPr>
        <w:pStyle w:val="Normal"/>
        <w:rPr/>
      </w:pPr>
      <w:r>
        <w:rPr/>
        <w:t xml:space="preserve">      </w:t>
      </w:r>
      <w:r>
        <w:rPr/>
        <w:t>17/09/1959 (NA)    CODICE FISCALE: DGSNGL59P57I293K   IDENTIFICATIVO: CE/006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IEVOLELLA          LAURA         154,00         12,00                           QR           2    X        S  166,00 2000</w:t>
      </w:r>
    </w:p>
    <w:p>
      <w:pPr>
        <w:pStyle w:val="Normal"/>
        <w:rPr/>
      </w:pPr>
      <w:r>
        <w:rPr/>
        <w:t xml:space="preserve">      </w:t>
      </w:r>
      <w:r>
        <w:rPr/>
        <w:t>27/08/1962 (CE)    CODICE FISCALE: VLLLRA62M67H436G   IDENTIFICATIVO: CE/008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GUERRIERO          MARIA ROSARIA 166,00                                         Q                             166,00 2000</w:t>
      </w:r>
    </w:p>
    <w:p>
      <w:pPr>
        <w:pStyle w:val="Normal"/>
        <w:rPr/>
      </w:pPr>
      <w:r>
        <w:rPr/>
        <w:t xml:space="preserve">      </w:t>
      </w:r>
      <w:r>
        <w:rPr/>
        <w:t>29/07/1961 (NA)    CODICE FISCALE: GRRMRS61L69F924G   IDENTIFICATIVO: CE/006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ROSCIGNO           REMO          158,00          4,00                           QR           1    X           162,00 2002 2002</w:t>
      </w:r>
    </w:p>
    <w:p>
      <w:pPr>
        <w:pStyle w:val="Normal"/>
        <w:rPr/>
      </w:pPr>
      <w:r>
        <w:rPr/>
        <w:t xml:space="preserve">      </w:t>
      </w:r>
      <w:r>
        <w:rPr/>
        <w:t>24/04/1963 (SA)    CODICE FISCALE: RSCRME63D24H703H   IDENTIFICATIVO: CE/043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D'ANGELO           MAURIZIO      149,00         12,00                           QR           1    X           161,00 2000</w:t>
      </w:r>
    </w:p>
    <w:p>
      <w:pPr>
        <w:pStyle w:val="Normal"/>
        <w:rPr/>
      </w:pPr>
      <w:r>
        <w:rPr/>
        <w:t xml:space="preserve">      </w:t>
      </w:r>
      <w:r>
        <w:rPr/>
        <w:t>02/03/1960 (NA)    CODICE FISCALE: DNGMRZ60C02G902H   IDENTIFICATIVO: CE/006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RAGOZZINO          ENZA          151,00          6,00                           QR           2                157,00 2000</w:t>
      </w:r>
    </w:p>
    <w:p>
      <w:pPr>
        <w:pStyle w:val="Normal"/>
        <w:rPr/>
      </w:pPr>
      <w:r>
        <w:rPr/>
        <w:t xml:space="preserve">      </w:t>
      </w:r>
      <w:r>
        <w:rPr/>
        <w:t>28/05/1959 (CE)    CODICE FISCALE: RGZNZE59E68B715J   IDENTIFICATIVO: CE/006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CERBO              ANTONIO       151,00                                         QR           2             S  151,00 2000</w:t>
      </w:r>
    </w:p>
    <w:p>
      <w:pPr>
        <w:pStyle w:val="Normal"/>
        <w:rPr/>
      </w:pPr>
      <w:r>
        <w:rPr/>
        <w:t xml:space="preserve">      </w:t>
      </w:r>
      <w:r>
        <w:rPr/>
        <w:t>08/04/1957 (CE)    CODICE FISCALE: CRBNTN57D08G630D   IDENTIFICATIVO: CE/006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NAPOLITANO         PAOLINA       147,00                                         Q                 X           147,00 2000</w:t>
      </w:r>
    </w:p>
    <w:p>
      <w:pPr>
        <w:pStyle w:val="Normal"/>
        <w:rPr/>
      </w:pPr>
      <w:r>
        <w:rPr/>
        <w:t xml:space="preserve">      </w:t>
      </w:r>
      <w:r>
        <w:rPr/>
        <w:t>10/02/1963 (NA)    CODICE FISCALE: NPLPLN63B50F924C   IDENTIFICATIVO: CE/027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ARGO               ELEONORA      125,00         12,00                           QR           2             S  137,00 2000</w:t>
      </w:r>
    </w:p>
    <w:p>
      <w:pPr>
        <w:pStyle w:val="Normal"/>
        <w:rPr/>
      </w:pPr>
      <w:r>
        <w:rPr/>
        <w:t xml:space="preserve">      </w:t>
      </w:r>
      <w:r>
        <w:rPr/>
        <w:t>07/07/1961 (CE)    CODICE FISCALE: RGALNR61L47A512T   IDENTIFICATIVO: CE/006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CONTE              CLAUDIO       123,00         12,00                           QR           1    X           135,00 2000</w:t>
      </w:r>
    </w:p>
    <w:p>
      <w:pPr>
        <w:pStyle w:val="Normal"/>
        <w:rPr/>
      </w:pPr>
      <w:r>
        <w:rPr/>
        <w:t xml:space="preserve">      </w:t>
      </w:r>
      <w:r>
        <w:rPr/>
        <w:t>01/08/1957 (FR)    CODICE FISCALE: CNTCLD57M01A363V   IDENTIFICATIVO: CE/027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D'ERRICO           MARIANTONIA   118,00         12,00                           LQR          2    X        S  130,00 2000</w:t>
      </w:r>
    </w:p>
    <w:p>
      <w:pPr>
        <w:pStyle w:val="Normal"/>
        <w:rPr/>
      </w:pPr>
      <w:r>
        <w:rPr/>
        <w:t xml:space="preserve">      </w:t>
      </w:r>
      <w:r>
        <w:rPr/>
        <w:t>31/01/1957 (CE)    CODICE FISCALE: DRRMNT57A71B860I   IDENTIFICATIVO: CE/006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TARTAGLIA          ERASMO        117,00         12,00                           QR           2             S  129,00 2000</w:t>
      </w:r>
    </w:p>
    <w:p>
      <w:pPr>
        <w:pStyle w:val="Normal"/>
        <w:rPr/>
      </w:pPr>
      <w:r>
        <w:rPr/>
        <w:t xml:space="preserve">      </w:t>
      </w:r>
      <w:r>
        <w:rPr/>
        <w:t>18/06/1957 (CE)    CODICE FISCALE: TRTRSM57H18F352J   IDENTIFICATIVO: CE/006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PASCARELLA         ANTONIETTA    119,00                                         Q                             119,00 2000</w:t>
      </w:r>
    </w:p>
    <w:p>
      <w:pPr>
        <w:pStyle w:val="Normal"/>
        <w:rPr/>
      </w:pPr>
      <w:r>
        <w:rPr/>
        <w:t xml:space="preserve">      </w:t>
      </w:r>
      <w:r>
        <w:rPr/>
        <w:t>26/02/1963 (CE)    CODICE FISCALE: PSCNNT63B66I233K   IDENTIFICATIVO: CE/006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VITA               ANTONIO       101,00          6,00                           LQR          2    X           107,00 2002 2002</w:t>
      </w:r>
    </w:p>
    <w:p>
      <w:pPr>
        <w:pStyle w:val="Normal"/>
        <w:rPr/>
      </w:pPr>
      <w:r>
        <w:rPr/>
        <w:t xml:space="preserve">      </w:t>
      </w:r>
      <w:r>
        <w:rPr/>
        <w:t>21/01/1965 (FR)    CODICE FISCALE: VTINTN65A21C034W   IDENTIFICATIVO: CE/043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7 - DISCIPLINE ECONOMICO-AZIEN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INSENGA            BRUNO          98,00          8,00                           Q                             106,00 2000</w:t>
      </w:r>
    </w:p>
    <w:p>
      <w:pPr>
        <w:pStyle w:val="Normal"/>
        <w:rPr/>
      </w:pPr>
      <w:r>
        <w:rPr/>
        <w:t xml:space="preserve">      </w:t>
      </w:r>
      <w:r>
        <w:rPr/>
        <w:t>26/05/1956 (CE)    CODICE FISCALE: NSNBRN56E26B715B   IDENTIFICATIVO: CE/006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COLUCCI            ANTONIO CESAR 103,00                                         Q                             103,00 2000</w:t>
      </w:r>
    </w:p>
    <w:p>
      <w:pPr>
        <w:pStyle w:val="Normal"/>
        <w:rPr/>
      </w:pPr>
      <w:r>
        <w:rPr/>
        <w:t xml:space="preserve">      </w:t>
      </w:r>
      <w:r>
        <w:rPr/>
        <w:t>25/05/1962 (NA)    CODICE FISCALE: CLCNNC62E25G964J   IDENTIFICATIVO: CE/006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COSTANZO           MARCO         103,00                                         QR           2    X           103,00 2003 2003</w:t>
      </w:r>
    </w:p>
    <w:p>
      <w:pPr>
        <w:pStyle w:val="Normal"/>
        <w:rPr/>
      </w:pPr>
      <w:r>
        <w:rPr/>
        <w:t xml:space="preserve">      </w:t>
      </w:r>
      <w:r>
        <w:rPr/>
        <w:t>31/01/1965 (CB)    CODICE FISCALE: CSTMRC65A31B519P   IDENTIFICATIVO: CE/048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GRASSO             MARIA          96,00                                         Q                              96,00 2000</w:t>
      </w:r>
    </w:p>
    <w:p>
      <w:pPr>
        <w:pStyle w:val="Normal"/>
        <w:rPr/>
      </w:pPr>
      <w:r>
        <w:rPr/>
        <w:t xml:space="preserve">      </w:t>
      </w:r>
      <w:r>
        <w:rPr/>
        <w:t>30/08/1959 (NA)    CODICE FISCALE: GRSMRA59M70F839E   IDENTIFICATIVO: CE/006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BIONDI             GIUSEPPE       87,00                                         QR           2    X            87,00 2000</w:t>
      </w:r>
    </w:p>
    <w:p>
      <w:pPr>
        <w:pStyle w:val="Normal"/>
        <w:rPr/>
      </w:pPr>
      <w:r>
        <w:rPr/>
        <w:t xml:space="preserve">      </w:t>
      </w:r>
      <w:r>
        <w:rPr/>
        <w:t>20/03/1962 (BN)    CODICE FISCALE: BNDGPP62C20D469E   IDENTIFICATIVO: CE/006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I COSTANZO        CIRO           83,00                                         Q                              83,00 2000</w:t>
      </w:r>
    </w:p>
    <w:p>
      <w:pPr>
        <w:pStyle w:val="Normal"/>
        <w:rPr/>
      </w:pPr>
      <w:r>
        <w:rPr/>
        <w:t xml:space="preserve">      </w:t>
      </w:r>
      <w:r>
        <w:rPr/>
        <w:t>08/09/1959 (CE)    CODICE FISCALE: DCSCRI59P08A512Y   IDENTIFICATIVO: CE/006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MOLARO             ROSARIA      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</w:t>
      </w:r>
      <w:r>
        <w:rPr/>
        <w:t>17/10/1960 (NA)    CODICE FISCALE: MLRRSR60R57F839U   IDENTIFICATIVO: CE/003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CICATIELLO         GELSOMINA      67,00                                         Q                              67,00 2000</w:t>
      </w:r>
    </w:p>
    <w:p>
      <w:pPr>
        <w:pStyle w:val="Normal"/>
        <w:rPr/>
      </w:pPr>
      <w:r>
        <w:rPr/>
        <w:t xml:space="preserve">      </w:t>
      </w:r>
      <w:r>
        <w:rPr/>
        <w:t>21/09/1963 (NA)    CODICE FISCALE: CCTGSM63P61A455B   IDENTIFICATIVO: CE/006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MARINO             SAVERIO        65,00                                         Q                              65,00 2000</w:t>
      </w:r>
    </w:p>
    <w:p>
      <w:pPr>
        <w:pStyle w:val="Normal"/>
        <w:rPr/>
      </w:pPr>
      <w:r>
        <w:rPr/>
        <w:t xml:space="preserve">      </w:t>
      </w:r>
      <w:r>
        <w:rPr/>
        <w:t>20/09/1958 (BN)    CODICE FISCALE: MRNSVR58P20A783D   IDENTIFICATIVO: CE/006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DEL GIUDICE        BRUNO          65,00                                         Q                              65,00 2000</w:t>
      </w:r>
    </w:p>
    <w:p>
      <w:pPr>
        <w:pStyle w:val="Normal"/>
        <w:rPr/>
      </w:pPr>
      <w:r>
        <w:rPr/>
        <w:t xml:space="preserve">      </w:t>
      </w:r>
      <w:r>
        <w:rPr/>
        <w:t>06/07/1952 (NA)    CODICE FISCALE: DLGBRN52L06F839H   IDENTIFICATIVO: CE/006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GALIANO            SALVATORE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08/06/1962 (NA)    CODICE FISCALE: GLNSVT62H08F839M   IDENTIFICATIVO: CE/006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SCHISA             ANGELA       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</w:t>
      </w:r>
      <w:r>
        <w:rPr/>
        <w:t>18/03/1964 (NA)    CODICE FISCALE: SCHNGL64C58F839K   IDENTIFICATIVO: CE/006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TRANFAGLIA         IRIDE          56,00                                         QR           2                 56,00 2000</w:t>
      </w:r>
    </w:p>
    <w:p>
      <w:pPr>
        <w:pStyle w:val="Normal"/>
        <w:rPr/>
      </w:pPr>
      <w:r>
        <w:rPr/>
        <w:t xml:space="preserve">      </w:t>
      </w:r>
      <w:r>
        <w:rPr/>
        <w:t>01/12/1964 (SA)    CODICE FISCALE: TRNRDI64T41F138R   IDENTIFICATIVO: CE/006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CARDACI            GUGLIELMO      55,00                                         GQ                             55,00 2000</w:t>
      </w:r>
    </w:p>
    <w:p>
      <w:pPr>
        <w:pStyle w:val="Normal"/>
        <w:rPr/>
      </w:pPr>
      <w:r>
        <w:rPr/>
        <w:t xml:space="preserve">      </w:t>
      </w:r>
      <w:r>
        <w:rPr/>
        <w:t>05/08/1963 (NA)    CODICE FISCALE: CRDGLL63M05F839R   IDENTIFICATIVO: CE/006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7 - DISCIPLINE ECONOMICO-AZIEN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SAVIANO            PASQUALE       53,00                                         QR           2             S   53,00 2000</w:t>
      </w:r>
    </w:p>
    <w:p>
      <w:pPr>
        <w:pStyle w:val="Normal"/>
        <w:rPr/>
      </w:pPr>
      <w:r>
        <w:rPr/>
        <w:t xml:space="preserve">      </w:t>
      </w:r>
      <w:r>
        <w:rPr/>
        <w:t>10/07/1949 (NA)    CODICE FISCALE: SVNPQL49L10D789C   IDENTIFICATIVO: CE/006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RADENTE            CLELIA   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</w:t>
      </w:r>
      <w:r>
        <w:rPr/>
        <w:t>16/03/1961 (NA)    CODICE FISCALE: RDNCLL61C56F839H   IDENTIFICATIVO: CE/006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VANACORE           ANTONIO        52,00                                         Q                              52,00 2002 2002</w:t>
      </w:r>
    </w:p>
    <w:p>
      <w:pPr>
        <w:pStyle w:val="Normal"/>
        <w:rPr/>
      </w:pPr>
      <w:r>
        <w:rPr/>
        <w:t xml:space="preserve">      </w:t>
      </w:r>
      <w:r>
        <w:rPr/>
        <w:t>06/07/1963 (CE)    CODICE FISCALE: VNCNTN63L06B715H   IDENTIFICATIVO: CE/042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ARGENZIANO         AMELIA 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27/01/1960 (NA)    CODICE FISCALE: RGNMLA60A67F839H   IDENTIFICATIVO: CE/006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FABIO              ELENA 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8/08/1963 (CE)    CODICE FISCALE: FBALNE63M68I234G   IDENTIFICATIVO: CE/006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CAPASSO            ANGELA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6/07/1963 (NA)    CODICE FISCALE: CPSNGL63L46F839E   IDENTIFICATIVO: CE/006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PALMA              ANNA MARIA     40,00                                         Q                              40,00 2000</w:t>
      </w:r>
    </w:p>
    <w:p>
      <w:pPr>
        <w:pStyle w:val="Normal"/>
        <w:rPr/>
      </w:pPr>
      <w:r>
        <w:rPr/>
        <w:t xml:space="preserve">      </w:t>
      </w:r>
      <w:r>
        <w:rPr/>
        <w:t>01/04/1963 (NA)    CODICE FISCALE: PLMNMR63D41E054Y   IDENTIFICATIVO: CE/006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SUMMARIA           BRUNA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1/09/1961 (NA)    CODICE FISCALE: SMMBRN61P41F839F   IDENTIFICATIVO: CE/006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7 - DISCIPLINE ECONOMICO-AZIEN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CAMMUSO            ENDY JOSE     153,00         12,00                           QR           2    X        S  165,00 2000</w:t>
      </w:r>
    </w:p>
    <w:p>
      <w:pPr>
        <w:pStyle w:val="Normal"/>
        <w:rPr/>
      </w:pPr>
      <w:r>
        <w:rPr/>
        <w:t xml:space="preserve">      </w:t>
      </w:r>
      <w:r>
        <w:rPr/>
        <w:t>03/04/1962 (EE)    CODICE FISCALE: CMMNYJ62D03Z401Q   IDENTIFICATIVO: CE/025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CRISCI             MARIO         152,00         12,00                           QR           2    X        S  164,00 2000</w:t>
      </w:r>
    </w:p>
    <w:p>
      <w:pPr>
        <w:pStyle w:val="Normal"/>
        <w:rPr/>
      </w:pPr>
      <w:r>
        <w:rPr/>
        <w:t xml:space="preserve">      </w:t>
      </w:r>
      <w:r>
        <w:rPr/>
        <w:t>02/01/1958 (CE)    CODICE FISCALE: CRSMRA58A02A403T   IDENTIFICATIVO: CE/025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CALDARONE          AMERICO       151,00         12,00                           QR           2    X        S  163,00 2002 2002</w:t>
      </w:r>
    </w:p>
    <w:p>
      <w:pPr>
        <w:pStyle w:val="Normal"/>
        <w:rPr/>
      </w:pPr>
      <w:r>
        <w:rPr/>
        <w:t xml:space="preserve">      </w:t>
      </w:r>
      <w:r>
        <w:rPr/>
        <w:t>20/12/1959 (CE)    CODICE FISCALE: CLDMRC59T20E998H   IDENTIFICATIVO: CE/042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GRIMALDI           FRANCESCO     144,00         12,00                           QR           3    X        S  156,00 2003 2003</w:t>
      </w:r>
    </w:p>
    <w:p>
      <w:pPr>
        <w:pStyle w:val="Normal"/>
        <w:rPr/>
      </w:pPr>
      <w:r>
        <w:rPr/>
        <w:t xml:space="preserve">      </w:t>
      </w:r>
      <w:r>
        <w:rPr/>
        <w:t>08/03/1965 (NA)    CODICE FISCALE: GRMFNC65C08F839N   IDENTIFICATIVO: CE/048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DI GRAZIA          CAROLINA      134,00         12,00                           QR           2    X        S  146,00 2000</w:t>
      </w:r>
    </w:p>
    <w:p>
      <w:pPr>
        <w:pStyle w:val="Normal"/>
        <w:rPr/>
      </w:pPr>
      <w:r>
        <w:rPr/>
        <w:t xml:space="preserve">      </w:t>
      </w:r>
      <w:r>
        <w:rPr/>
        <w:t>16/12/1964 (NA)    CODICE FISCALE: DGRCLN64T56F839L   IDENTIFICATIVO: CE/021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ROBERTI            PAOLO         130,00         12,00                           Q                 X        S  142,00 2000</w:t>
      </w:r>
    </w:p>
    <w:p>
      <w:pPr>
        <w:pStyle w:val="Normal"/>
        <w:rPr/>
      </w:pPr>
      <w:r>
        <w:rPr/>
        <w:t xml:space="preserve">      </w:t>
      </w:r>
      <w:r>
        <w:rPr/>
        <w:t>14/05/1961 (CE)    CODICE FISCALE: RBRPLA61E14E791X   IDENTIFICATIVO: CE/024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MOZZILLO           NICOLA        128,00         12,00                      N    QRS          2    X        S  140,00 2000</w:t>
      </w:r>
    </w:p>
    <w:p>
      <w:pPr>
        <w:pStyle w:val="Normal"/>
        <w:rPr/>
      </w:pPr>
      <w:r>
        <w:rPr/>
        <w:t xml:space="preserve">      </w:t>
      </w:r>
      <w:r>
        <w:rPr/>
        <w:t>03/01/1949 (NA)    CODICE FISCALE: MZZNCL49A03D790V   IDENTIFICATIVO: CE/020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FERRARO            MARISA        128,00         12,00                           Q                          S  140,00 2000</w:t>
      </w:r>
    </w:p>
    <w:p>
      <w:pPr>
        <w:pStyle w:val="Normal"/>
        <w:rPr/>
      </w:pPr>
      <w:r>
        <w:rPr/>
        <w:t xml:space="preserve">      </w:t>
      </w:r>
      <w:r>
        <w:rPr/>
        <w:t>26/08/1959 (CE)    CODICE FISCALE: FRRMRS59M66B963Q   IDENTIFICATIVO: CE/021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DELLA RAGIONE      GIANCARLO     116,00         12,00                           Q                 X        S  128,00 2000</w:t>
      </w:r>
    </w:p>
    <w:p>
      <w:pPr>
        <w:pStyle w:val="Normal"/>
        <w:rPr/>
      </w:pPr>
      <w:r>
        <w:rPr/>
        <w:t xml:space="preserve">      </w:t>
      </w:r>
      <w:r>
        <w:rPr/>
        <w:t>04/04/1964 (CE)    CODICE FISCALE: DLLGCR64D04B963Q   IDENTIFICATIVO: CE/026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COCCHINI           ANGELA        100,00         12,00                           Q                          S  112,00 2000</w:t>
      </w:r>
    </w:p>
    <w:p>
      <w:pPr>
        <w:pStyle w:val="Normal"/>
        <w:rPr/>
      </w:pPr>
      <w:r>
        <w:rPr/>
        <w:t xml:space="preserve">      </w:t>
      </w:r>
      <w:r>
        <w:rPr/>
        <w:t>29/04/1960 (SA)    CODICE FISCALE: CCCNGL60D69A717F   IDENTIFICATIVO: CE/023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NARCISO            MARIA          99,00                                         Q                          S   99,00 2000</w:t>
      </w:r>
    </w:p>
    <w:p>
      <w:pPr>
        <w:pStyle w:val="Normal"/>
        <w:rPr/>
      </w:pPr>
      <w:r>
        <w:rPr/>
        <w:t xml:space="preserve">      </w:t>
      </w:r>
      <w:r>
        <w:rPr/>
        <w:t>29/10/1959 (BN)    CODICE FISCALE: NRCMRA59R69D755B   IDENTIFICATIVO: CE/026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CARRILLO           RAFFAELINA     98,00                                         QR           3    X        S   98,00 2000</w:t>
      </w:r>
    </w:p>
    <w:p>
      <w:pPr>
        <w:pStyle w:val="Normal"/>
        <w:rPr/>
      </w:pPr>
      <w:r>
        <w:rPr/>
        <w:t xml:space="preserve">      </w:t>
      </w:r>
      <w:r>
        <w:rPr/>
        <w:t>10/03/1962 (CE)    CODICE FISCALE: CRRRFL62C50I131G   IDENTIFICATIVO: CE/024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BALLETTA           JOSEFINA INMA  83,00         12,00                           QR           3    X        S   95,00 2000</w:t>
      </w:r>
    </w:p>
    <w:p>
      <w:pPr>
        <w:pStyle w:val="Normal"/>
        <w:rPr/>
      </w:pPr>
      <w:r>
        <w:rPr/>
        <w:t xml:space="preserve">      </w:t>
      </w:r>
      <w:r>
        <w:rPr/>
        <w:t>19/03/1964 (EE)    CODICE FISCALE: BLLJFN64C59Z614U   IDENTIFICATIVO: CE/024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FLAGIELLO          PATRIZIA       93,00                                         QR           2             S   93,00 2000</w:t>
      </w:r>
    </w:p>
    <w:p>
      <w:pPr>
        <w:pStyle w:val="Normal"/>
        <w:rPr/>
      </w:pPr>
      <w:r>
        <w:rPr/>
        <w:t xml:space="preserve">      </w:t>
      </w:r>
      <w:r>
        <w:rPr/>
        <w:t>13/10/1962 (NA)    CODICE FISCALE: FLGPRZ62R53F839Q   IDENTIFICATIVO: CE/021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7 - DISCIPLINE ECONOMICO-AZIEN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TAFURI             MARIO          84,00                                    N    QRS          2    X        S   84,00 2000</w:t>
      </w:r>
    </w:p>
    <w:p>
      <w:pPr>
        <w:pStyle w:val="Normal"/>
        <w:rPr/>
      </w:pPr>
      <w:r>
        <w:rPr/>
        <w:t xml:space="preserve">      </w:t>
      </w:r>
      <w:r>
        <w:rPr/>
        <w:t>30/03/1957 (CE)    CODICE FISCALE: TFRMRA57C30I234X   IDENTIFICATIVO: CE/026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VATIERO            GENNARO        77,00                                         QR           2    X        S   77,00 2000</w:t>
      </w:r>
    </w:p>
    <w:p>
      <w:pPr>
        <w:pStyle w:val="Normal"/>
        <w:rPr/>
      </w:pPr>
      <w:r>
        <w:rPr/>
        <w:t xml:space="preserve">      </w:t>
      </w:r>
      <w:r>
        <w:rPr/>
        <w:t>11/06/1960 (CE)    CODICE FISCALE: VTRGNR60H11A512C   IDENTIFICATIVO: CE/023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CARFORA            CLEMENTINA     70,00                                         QR           2    X        S   70,00 2000</w:t>
      </w:r>
    </w:p>
    <w:p>
      <w:pPr>
        <w:pStyle w:val="Normal"/>
        <w:rPr/>
      </w:pPr>
      <w:r>
        <w:rPr/>
        <w:t xml:space="preserve">      </w:t>
      </w:r>
      <w:r>
        <w:rPr/>
        <w:t>12/03/1965 (CE)    CODICE FISCALE: CRFCMN65C52I233W   IDENTIFICATIVO: CE/026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DI MARCO           ROSA           33,00                                         Q      T          X        S   33,00 2000</w:t>
      </w:r>
    </w:p>
    <w:p>
      <w:pPr>
        <w:pStyle w:val="Normal"/>
        <w:rPr/>
      </w:pPr>
      <w:r>
        <w:rPr/>
        <w:t xml:space="preserve">      </w:t>
      </w:r>
      <w:r>
        <w:rPr/>
        <w:t>23/07/1960 (CE)    CODICE FISCALE: DMRRSO60L63G596P   IDENTIFICATIVO: CE/02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DE QUATTRO         VINCENZA CARM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6/05/1964 (CE)    CODICE FISCALE: DQTVCN64E46E998U   IDENTIFICATIVO: CE/025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8 - DISCIPLINE GEOMETRICHE, ARCHITETTONICHE ARREDAMENTO E SCEN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FABROCILE          OSCAR          15,00                                         Q                 X            15,00 2000</w:t>
      </w:r>
    </w:p>
    <w:p>
      <w:pPr>
        <w:pStyle w:val="Normal"/>
        <w:rPr/>
      </w:pPr>
      <w:r>
        <w:rPr/>
        <w:t xml:space="preserve">      </w:t>
      </w:r>
      <w:r>
        <w:rPr/>
        <w:t>22/09/1950 (CS)    CODICE FISCALE: FBRSCR50P22G317M   IDENTIFICATIVO: CE/020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GALIANO            SALVATORE      89,00                                         Q                              89,00 2000</w:t>
      </w:r>
    </w:p>
    <w:p>
      <w:pPr>
        <w:pStyle w:val="Normal"/>
        <w:rPr/>
      </w:pPr>
      <w:r>
        <w:rPr/>
        <w:t xml:space="preserve">      </w:t>
      </w:r>
      <w:r>
        <w:rPr/>
        <w:t>08/06/1962 (NA)    CODICE FISCALE: GLNSVT62H08F839M   IDENTIFICATIVO: CE/006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PESSOLANO FILOS    GABRIELLA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07/08/1961 (NA)    CODICE FISCALE: PSSGRL61M47F839F   IDENTIFICATIVO: CE/006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EL GIUDICE        BRUNO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6/07/1952 (NA)    CODICE FISCALE: DLGBRN52L06F839H   IDENTIFICATIVO: CE/006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TUORTO             RAFFAELA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9/07/1959 (NA)    CODICE FISCALE: TRTRFL59L69I820N   IDENTIFICATIVO: CE/006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 CAPRIO          ALFONSO MARIA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8/12/1954 (BN)    CODICE FISCALE: DCPLNS54T08I197P   IDENTIFICATIVO: CE/006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CACCAVALE          ANNA          161,00         12,00                           QR           2    X        S  173,00 2000</w:t>
      </w:r>
    </w:p>
    <w:p>
      <w:pPr>
        <w:pStyle w:val="Normal"/>
        <w:rPr/>
      </w:pPr>
      <w:r>
        <w:rPr/>
        <w:t xml:space="preserve">      </w:t>
      </w:r>
      <w:r>
        <w:rPr/>
        <w:t>26/10/1963 (NA)    CODICE FISCALE: CCCNNA63R66C675Z   IDENTIFICATIVO: CE/024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RUSSO              RAFFAELE      157,00         12,00                           QR           1             S  169,00 2000</w:t>
      </w:r>
    </w:p>
    <w:p>
      <w:pPr>
        <w:pStyle w:val="Normal"/>
        <w:rPr/>
      </w:pPr>
      <w:r>
        <w:rPr/>
        <w:t xml:space="preserve">      </w:t>
      </w:r>
      <w:r>
        <w:rPr/>
        <w:t>10/05/1957 (NA)    CODICE FISCALE: RSSRFL57E10F839C   IDENTIFICATIVO: CE/023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'AMICO            MADDALENA     153,00         12,00                      N    QRS          2    X        S  165,00 2000</w:t>
      </w:r>
    </w:p>
    <w:p>
      <w:pPr>
        <w:pStyle w:val="Normal"/>
        <w:rPr/>
      </w:pPr>
      <w:r>
        <w:rPr/>
        <w:t xml:space="preserve">      </w:t>
      </w:r>
      <w:r>
        <w:rPr/>
        <w:t>06/08/1952 (CE)    CODICE FISCALE: DMCMDL52M46B963L   IDENTIFICATIVO: CE/026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ASAZZA            ERSILIA       151,00         12,00                           QR           2    X        S  163,00 2000</w:t>
      </w:r>
    </w:p>
    <w:p>
      <w:pPr>
        <w:pStyle w:val="Normal"/>
        <w:rPr/>
      </w:pPr>
      <w:r>
        <w:rPr/>
        <w:t xml:space="preserve">      </w:t>
      </w:r>
      <w:r>
        <w:rPr/>
        <w:t>11/08/1960 (NA)    CODICE FISCALE: CSZRSL60M51F839Q   IDENTIFICATIVO: CE/025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ZAMPROTTA          ANNUNZIATA    146,00         12,00                           QR           2    X        S  158,00 2000</w:t>
      </w:r>
    </w:p>
    <w:p>
      <w:pPr>
        <w:pStyle w:val="Normal"/>
        <w:rPr/>
      </w:pPr>
      <w:r>
        <w:rPr/>
        <w:t xml:space="preserve">      </w:t>
      </w:r>
      <w:r>
        <w:rPr/>
        <w:t>30/03/1962 (CE)    CODICE FISCALE: ZMPNNZ62C70B963F   IDENTIFICATIVO: CE/024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PINTO              GIULIANA      145,00         12,00                           QR           2             S  157,00 2000</w:t>
      </w:r>
    </w:p>
    <w:p>
      <w:pPr>
        <w:pStyle w:val="Normal"/>
        <w:rPr/>
      </w:pPr>
      <w:r>
        <w:rPr/>
        <w:t xml:space="preserve">      </w:t>
      </w:r>
      <w:r>
        <w:rPr/>
        <w:t>16/07/1961 (CE)    CODICE FISCALE: PNTGLN61L56B963Y   IDENTIFICATIVO: CE/020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ICCIRILLO         DIANA         143,00         12,00                           QR           4             S  155,00 2000</w:t>
      </w:r>
    </w:p>
    <w:p>
      <w:pPr>
        <w:pStyle w:val="Normal"/>
        <w:rPr/>
      </w:pPr>
      <w:r>
        <w:rPr/>
        <w:t xml:space="preserve">      </w:t>
      </w:r>
      <w:r>
        <w:rPr/>
        <w:t>23/07/1964 (CE)    CODICE FISCALE: PCCDNI64L63G903H   IDENTIFICATIVO: CE/027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MASI               DANIELA       154,00                                         Q                          S  154,00 2000</w:t>
      </w:r>
    </w:p>
    <w:p>
      <w:pPr>
        <w:pStyle w:val="Normal"/>
        <w:rPr/>
      </w:pPr>
      <w:r>
        <w:rPr/>
        <w:t xml:space="preserve">      </w:t>
      </w:r>
      <w:r>
        <w:rPr/>
        <w:t>11/01/1963 (CE)    CODICE FISCALE: MSADNL63A51B963A   IDENTIFICATIVO: CE/021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TURCO              CARMINE       141,00         12,00                           QR           2             S  153,00 2004 2004</w:t>
      </w:r>
    </w:p>
    <w:p>
      <w:pPr>
        <w:pStyle w:val="Normal"/>
        <w:rPr/>
      </w:pPr>
      <w:r>
        <w:rPr/>
        <w:t xml:space="preserve">      </w:t>
      </w:r>
      <w:r>
        <w:rPr/>
        <w:t>21/09/1956 (CE)    CODICE FISCALE: TRCCMN56P21A512I   IDENTIFICATIVO: CE/049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TAFURI             MARIO         139,00         12,00                      N    QRS          2    X        S  151,00 2000</w:t>
      </w:r>
    </w:p>
    <w:p>
      <w:pPr>
        <w:pStyle w:val="Normal"/>
        <w:rPr/>
      </w:pPr>
      <w:r>
        <w:rPr/>
        <w:t xml:space="preserve">      </w:t>
      </w:r>
      <w:r>
        <w:rPr/>
        <w:t>30/03/1957 (CE)    CODICE FISCALE: TFRMRA57C30I234X   IDENTIFICATIVO: CE/026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COCCHINI           ANGELA        136,00         12,00                           Q                          S  148,00 2000</w:t>
      </w:r>
    </w:p>
    <w:p>
      <w:pPr>
        <w:pStyle w:val="Normal"/>
        <w:rPr/>
      </w:pPr>
      <w:r>
        <w:rPr/>
        <w:t xml:space="preserve">      </w:t>
      </w:r>
      <w:r>
        <w:rPr/>
        <w:t>29/04/1960 (SA)    CODICE FISCALE: CCCNGL60D69A717F   IDENTIFICATIVO: CE/023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VACATELLO          NORMA         132,00         12,00                           QR           2    X        S  144,00 2000</w:t>
      </w:r>
    </w:p>
    <w:p>
      <w:pPr>
        <w:pStyle w:val="Normal"/>
        <w:rPr/>
      </w:pPr>
      <w:r>
        <w:rPr/>
        <w:t xml:space="preserve">      </w:t>
      </w:r>
      <w:r>
        <w:rPr/>
        <w:t>27/11/1964 (CE)    CODICE FISCALE: VCTNRM64S67B963S   IDENTIFICATIVO: CE/02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PETRUZZIELLO       EUGENIO       132,00         12,00                           QR           2             S  144,00 2000</w:t>
      </w:r>
    </w:p>
    <w:p>
      <w:pPr>
        <w:pStyle w:val="Normal"/>
        <w:rPr/>
      </w:pPr>
      <w:r>
        <w:rPr/>
        <w:t xml:space="preserve">      </w:t>
      </w:r>
      <w:r>
        <w:rPr/>
        <w:t>20/06/1962 (CE)    CODICE FISCALE: PTRGNE62H20A200Z   IDENTIFICATIVO: CE/025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AGRESTI            RAFFAELE      128,00         12,00                           Q      T                   S  140,00 2000</w:t>
      </w:r>
    </w:p>
    <w:p>
      <w:pPr>
        <w:pStyle w:val="Normal"/>
        <w:rPr/>
      </w:pPr>
      <w:r>
        <w:rPr/>
        <w:t xml:space="preserve">      </w:t>
      </w:r>
      <w:r>
        <w:rPr/>
        <w:t>05/03/1964 (CE)    CODICE FISCALE: GRSRFL64C05B963B   IDENTIFICATIVO: CE/020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OLIVIERO           SONIA         127,00         12,00                           QR           2    X        S  139,00 2003 2003</w:t>
      </w:r>
    </w:p>
    <w:p>
      <w:pPr>
        <w:pStyle w:val="Normal"/>
        <w:rPr/>
      </w:pPr>
      <w:r>
        <w:rPr/>
        <w:t xml:space="preserve">      </w:t>
      </w:r>
      <w:r>
        <w:rPr/>
        <w:t>18/11/1963 (NA)    CODICE FISCALE: LVRSNO63S58C495Q   IDENTIFICATIVO: CE/048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CARFORA            CLEMENTINA    126,00         12,00                           QR           2    X        S  138,00 2000</w:t>
      </w:r>
    </w:p>
    <w:p>
      <w:pPr>
        <w:pStyle w:val="Normal"/>
        <w:rPr/>
      </w:pPr>
      <w:r>
        <w:rPr/>
        <w:t xml:space="preserve">      </w:t>
      </w:r>
      <w:r>
        <w:rPr/>
        <w:t>12/03/1965 (CE)    CODICE FISCALE: CRFCMN65C52I233W   IDENTIFICATIVO: CE/026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FLAGIELLO          PATRIZIA      120,00         12,00                           QR           2             S  132,00 2000</w:t>
      </w:r>
    </w:p>
    <w:p>
      <w:pPr>
        <w:pStyle w:val="Normal"/>
        <w:rPr/>
      </w:pPr>
      <w:r>
        <w:rPr/>
        <w:t xml:space="preserve">      </w:t>
      </w:r>
      <w:r>
        <w:rPr/>
        <w:t>13/10/1962 (NA)    CODICE FISCALE: FLGPRZ62R53F839Q   IDENTIFICATIVO: CE/021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ANCONA             DONATELLA     120,00         12,00                           QR           1             S  132,00 2000</w:t>
      </w:r>
    </w:p>
    <w:p>
      <w:pPr>
        <w:pStyle w:val="Normal"/>
        <w:rPr/>
      </w:pPr>
      <w:r>
        <w:rPr/>
        <w:t xml:space="preserve">      </w:t>
      </w:r>
      <w:r>
        <w:rPr/>
        <w:t>03/04/1958 (NA)    CODICE FISCALE: NCNDTL58D43F839B   IDENTIFICATIVO: CE/022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CIARMIELLO         MARIANGELA    118,00         12,00                           QR           3             S  130,00 2000</w:t>
      </w:r>
    </w:p>
    <w:p>
      <w:pPr>
        <w:pStyle w:val="Normal"/>
        <w:rPr/>
      </w:pPr>
      <w:r>
        <w:rPr/>
        <w:t xml:space="preserve">      </w:t>
      </w:r>
      <w:r>
        <w:rPr/>
        <w:t>09/09/1963 (CE)    CODICE FISCALE: CRMMNG63P49I234T   IDENTIFICATIVO: CE/022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AMBROSINO          ANTONIETTA    117,00         12,00                      N    QR           2    X        S  129,00 2000</w:t>
      </w:r>
    </w:p>
    <w:p>
      <w:pPr>
        <w:pStyle w:val="Normal"/>
        <w:rPr/>
      </w:pPr>
      <w:r>
        <w:rPr/>
        <w:t xml:space="preserve">      </w:t>
      </w:r>
      <w:r>
        <w:rPr/>
        <w:t>22/01/1955 (AV)    CODICE FISCALE: MBRNNT55A62L739F   IDENTIFICATIVO: CE/021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TABIANO            ROSA          117,00         12,00                           Q                          S  129,00 2000</w:t>
      </w:r>
    </w:p>
    <w:p>
      <w:pPr>
        <w:pStyle w:val="Normal"/>
        <w:rPr/>
      </w:pPr>
      <w:r>
        <w:rPr/>
        <w:t xml:space="preserve">      </w:t>
      </w:r>
      <w:r>
        <w:rPr/>
        <w:t>29/05/1958 (CE)    CODICE FISCALE: TBNRSO58E69B963O   IDENTIFICATIVO: CE/026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DI LORENZO         NICOLETTA     107,00         12,00                           QR           1    X        S  119,00 2000</w:t>
      </w:r>
    </w:p>
    <w:p>
      <w:pPr>
        <w:pStyle w:val="Normal"/>
        <w:rPr/>
      </w:pPr>
      <w:r>
        <w:rPr/>
        <w:t xml:space="preserve">      </w:t>
      </w:r>
      <w:r>
        <w:rPr/>
        <w:t>01/03/1960 (NA)    CODICE FISCALE: DLRNLT60C41F839E   IDENTIFICATIVO: CE/026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FEMIANO            FRANCA        106,00         12,00                           QR           2             S  118,00 2000</w:t>
      </w:r>
    </w:p>
    <w:p>
      <w:pPr>
        <w:pStyle w:val="Normal"/>
        <w:rPr/>
      </w:pPr>
      <w:r>
        <w:rPr/>
        <w:t xml:space="preserve">      </w:t>
      </w:r>
      <w:r>
        <w:rPr/>
        <w:t>22/08/1963 (NA)    CODICE FISCALE: FMNFNC63M62F839L   IDENTIFICATIVO: CE/020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MELE               ANNITA        100,00         12,00                           Q                          S  112,00 2000</w:t>
      </w:r>
    </w:p>
    <w:p>
      <w:pPr>
        <w:pStyle w:val="Normal"/>
        <w:rPr/>
      </w:pPr>
      <w:r>
        <w:rPr/>
        <w:t xml:space="preserve">      </w:t>
      </w:r>
      <w:r>
        <w:rPr/>
        <w:t>18/07/1959 (CE)    CODICE FISCALE: MLENNT59L58B963T   IDENTIFICATIVO: CE/023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SICA               OSCAR          99,00         12,00                           QR           2    X        S  111,00 2002 2002</w:t>
      </w:r>
    </w:p>
    <w:p>
      <w:pPr>
        <w:pStyle w:val="Normal"/>
        <w:rPr/>
      </w:pPr>
      <w:r>
        <w:rPr/>
        <w:t xml:space="preserve">      </w:t>
      </w:r>
      <w:r>
        <w:rPr/>
        <w:t>29/07/1948 (CE)    CODICE FISCALE: SCISCR48L29I234M   IDENTIFICATIVO: CE/044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BALLETTA           JOSEFINA INMA 105,00                                         QR           3    X        S  105,00 2000</w:t>
      </w:r>
    </w:p>
    <w:p>
      <w:pPr>
        <w:pStyle w:val="Normal"/>
        <w:rPr/>
      </w:pPr>
      <w:r>
        <w:rPr/>
        <w:t xml:space="preserve">      </w:t>
      </w:r>
      <w:r>
        <w:rPr/>
        <w:t>19/03/1964 (EE)    CODICE FISCALE: BLLJFN64C59Z614U   IDENTIFICATIVO: CE/024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ZOLLO              LAURA          90,00                                         Q                          S   90,00 2000</w:t>
      </w:r>
    </w:p>
    <w:p>
      <w:pPr>
        <w:pStyle w:val="Normal"/>
        <w:rPr/>
      </w:pPr>
      <w:r>
        <w:rPr/>
        <w:t xml:space="preserve">      </w:t>
      </w:r>
      <w:r>
        <w:rPr/>
        <w:t>20/02/1961 (BN)    CODICE FISCALE: ZLLLRA61B60F636O   IDENTIFICATIVO: CE/024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COCCHIARO          PIETRO         85,00                                         Q                          S   85,00 2002 2002</w:t>
      </w:r>
    </w:p>
    <w:p>
      <w:pPr>
        <w:pStyle w:val="Normal"/>
        <w:rPr/>
      </w:pPr>
      <w:r>
        <w:rPr/>
        <w:t xml:space="preserve">      </w:t>
      </w:r>
      <w:r>
        <w:rPr/>
        <w:t>01/06/1962 (CE)    CODICE FISCALE: CCCPTR62H01H798O   IDENTIFICATIVO: CE/04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0 - DISCIPLINE MECCANICHE E TECN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ZZATENTA         BRUNO          96,00                                         PQ                             96,00 2000</w:t>
      </w:r>
    </w:p>
    <w:p>
      <w:pPr>
        <w:pStyle w:val="Normal"/>
        <w:rPr/>
      </w:pPr>
      <w:r>
        <w:rPr/>
        <w:t xml:space="preserve">      </w:t>
      </w:r>
      <w:r>
        <w:rPr/>
        <w:t>31/10/1953 (NA)    CODICE FISCALE: MZZBRN53R31F839H   IDENTIFICATIVO: CE/026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1 - DISCIPLINE PITTOR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HIANCONE          FRANCESCO     184,00         14,00                           QR           2    X           198,00 2000</w:t>
      </w:r>
    </w:p>
    <w:p>
      <w:pPr>
        <w:pStyle w:val="Normal"/>
        <w:rPr/>
      </w:pPr>
      <w:r>
        <w:rPr/>
        <w:t xml:space="preserve">      </w:t>
      </w:r>
      <w:r>
        <w:rPr/>
        <w:t>01/06/1959 (NA)    CODICE FISCALE: CHNFNC59H01F839Q   IDENTIFICATIVO: CE/003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SCARANO            LUIGI         153,00         12,00                           QR           1             S  165,00 2000</w:t>
      </w:r>
    </w:p>
    <w:p>
      <w:pPr>
        <w:pStyle w:val="Normal"/>
        <w:rPr/>
      </w:pPr>
      <w:r>
        <w:rPr/>
        <w:t xml:space="preserve">      </w:t>
      </w:r>
      <w:r>
        <w:rPr/>
        <w:t>31/01/1962 (NA)    CODICE FISCALE: SCRLGU62A31E224F   IDENTIFICATIVO: CE/006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E SANTIS          MARIA ROSARIA 153,00         12,00                      N    QS                            165,00 2004 2004</w:t>
      </w:r>
    </w:p>
    <w:p>
      <w:pPr>
        <w:pStyle w:val="Normal"/>
        <w:rPr/>
      </w:pPr>
      <w:r>
        <w:rPr/>
        <w:t xml:space="preserve">      </w:t>
      </w:r>
      <w:r>
        <w:rPr/>
        <w:t>25/03/1953 (NA)    CODICE FISCALE: DSNMRS53C65F839P   IDENTIFICATIVO: CE/049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OLLASTO           PASQUALE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0/05/1952 (NA)    CODICE FISCALE: PLLPQL52E20B925K   IDENTIFICATIVO: CE/006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TARTAGLIONE        MARIA 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3/07/1950 (CE)    CODICE FISCALE: TRTMRA50L63I234Q   IDENTIFICATIVO: CE/006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'ANTONIO          ROSANNA        36,00                                         GJLQ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8/02/1949 (NA)    CODICE FISCALE: DNTRNN49B58H243T   IDENTIFICATIVO: CE/003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GALLO              ALESSANDRA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0/02/1954 (CE)    CODICE FISCALE: GLLLSN54B60F043D   IDENTIFICATIVO: CE/006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ORDOVA            ALFREDO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4/09/1959 (NA)    CODICE FISCALE: CRDLRD59P14F839E   IDENTIFICATIVO: CE/006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1 - DISCIPLINE PITTOR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SIRIGNANO          ROSSANO       102,00         12,00                           QR           2             S  114,00 2000</w:t>
      </w:r>
    </w:p>
    <w:p>
      <w:pPr>
        <w:pStyle w:val="Normal"/>
        <w:rPr/>
      </w:pPr>
      <w:r>
        <w:rPr/>
        <w:t xml:space="preserve">      </w:t>
      </w:r>
      <w:r>
        <w:rPr/>
        <w:t>09/09/1963 (NA)    CODICE FISCALE: SRGRSN63P09C495F   IDENTIFICATIVO: CE/020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IAVARONE           ANDREA         92,00         12,00                           QR     T     2    X        S  104,00 2000</w:t>
      </w:r>
    </w:p>
    <w:p>
      <w:pPr>
        <w:pStyle w:val="Normal"/>
        <w:rPr/>
      </w:pPr>
      <w:r>
        <w:rPr/>
        <w:t xml:space="preserve">      </w:t>
      </w:r>
      <w:r>
        <w:rPr/>
        <w:t>04/02/1957 (NA)    CODICE FISCALE: VRNNDR57B04E224D   IDENTIFICATIVO: CE/024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ELLA ROTONDA      LOREDANA       92,00         10,00                           JQR          2    X        S  102,00 2000</w:t>
      </w:r>
    </w:p>
    <w:p>
      <w:pPr>
        <w:pStyle w:val="Normal"/>
        <w:rPr/>
      </w:pPr>
      <w:r>
        <w:rPr/>
        <w:t xml:space="preserve">      </w:t>
      </w:r>
      <w:r>
        <w:rPr/>
        <w:t>13/01/1962 (NA)    CODICE FISCALE: DLLLDN62A53E054Y   IDENTIFICATIVO: CE/024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3 - DISEGNO E MODELLAZIONE ODONT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GRAZIA          GIOVANNI       56,00                                         JQ                             56,00 2000</w:t>
      </w:r>
    </w:p>
    <w:p>
      <w:pPr>
        <w:pStyle w:val="Normal"/>
        <w:rPr/>
      </w:pPr>
      <w:r>
        <w:rPr/>
        <w:t xml:space="preserve">      </w:t>
      </w:r>
      <w:r>
        <w:rPr/>
        <w:t>10/09/1964 (NA)    CODICE FISCALE: DGRGNN64P10I560I   IDENTIFICATIVO: CE/004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OTTOLA            MARIA MADDALE  51,00                                         Q                          S   51,00 2000</w:t>
      </w:r>
    </w:p>
    <w:p>
      <w:pPr>
        <w:pStyle w:val="Normal"/>
        <w:rPr/>
      </w:pPr>
      <w:r>
        <w:rPr/>
        <w:t xml:space="preserve">      </w:t>
      </w:r>
      <w:r>
        <w:rPr/>
        <w:t>14/09/1957 (CE)    CODICE FISCALE: MTTMMD57P54E754A   IDENTIFICATIVO: CE/00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ASO               DOMENICO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1/08/1957 (NA)    CODICE FISCALE: CSADNC57M21F839H   IDENTIFICATIVO: CE/003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ALMIERI           ANNALISA       39,00                                         LQR          2             S   39,00 2000</w:t>
      </w:r>
    </w:p>
    <w:p>
      <w:pPr>
        <w:pStyle w:val="Normal"/>
        <w:rPr/>
      </w:pPr>
      <w:r>
        <w:rPr/>
        <w:t xml:space="preserve">      </w:t>
      </w:r>
      <w:r>
        <w:rPr/>
        <w:t>09/01/1961 (CE)    CODICE FISCALE: PLMNLS61A49B963O   IDENTIFICATIVO: CE/004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MATERAZZO          GILBERTA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2/10/1960 (CE)    CODICE FISCALE: MTRGBR60R42B963F   IDENTIFICATIVO: CE/003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COSTANZO           SALVATORE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7/06/1954 (CE)    CODICE FISCALE: CSTSVT54H17E932N   IDENTIFICATIVO: CE/003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RECCIA             FRANCESCO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8/02/1952 (NA)    CODICE FISCALE: RCCFNC52B08E224S   IDENTIFICATIVO: CE/003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MARINELLI          GIANFRANCO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01/05/1957 (NA)    CODICE FISCALE: MRNGFR57E01F839M   IDENTIFICATIVO: CE/003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RINO               CRISTIN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3/08/1964 (NA)    CODICE FISCALE: RNICST64M43F839N   IDENTIFICATIVO: CE/027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PASTORE            ENZO 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2/12/1961 (BN)    CODICE FISCALE: PSTNZE61T12I277S   IDENTIFICATIVO: CE/025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BLANCO             MARIA GIOVANN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7/02/1953 (NA)    CODICE FISCALE: BLNMGV53B67L259E   IDENTIFICATIVO: CE/022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SPITERI            FULVIO         35,00                                         JQR          2    X            35,00 2000</w:t>
      </w:r>
    </w:p>
    <w:p>
      <w:pPr>
        <w:pStyle w:val="Normal"/>
        <w:rPr/>
      </w:pPr>
      <w:r>
        <w:rPr/>
        <w:t xml:space="preserve">      </w:t>
      </w:r>
      <w:r>
        <w:rPr/>
        <w:t>15/11/1955 (NA)    CODICE FISCALE: SPTFLV55S15F839H   IDENTIFICATIVO: CE/003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FELACO             PATRIZIA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18/03/1959 (CE)    CODICE FISCALE: FLCPRZ59C58H798Y   IDENTIFICATIVO: CE/006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PAGANO             GIANFRANCA     33,00                                         LQ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8/12/1955 (CE)    CODICE FISCALE: PGNGFR55T58A512K   IDENTIFICATIVO: CE/004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3 - DISEGNO E MODELLAZIONE ODONT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PELLEGRINO         ANGELO         33,00                                         L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2/10/1963 (CE)    CODICE FISCALE: PLLNGL63R02A512D   IDENTIFICATIVO: CE/020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PARRETTA           BIANCA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1/12/1955 (NA)    CODICE FISCALE: PRRBNC55T41F839F   IDENTIFICATIVO: CE/004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MIGLIACCIO         MICHELE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2/03/1960 (NA)    CODICE FISCALE: MGLMHL60C12B925B   IDENTIFICATIVO: CE/003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3 - DISEGNO E MODELLAZIONE ODONT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RICCIARDI SERAFINO GIULIO         39,00                                         JQR          2             S   39,00 2000</w:t>
      </w:r>
    </w:p>
    <w:p>
      <w:pPr>
        <w:pStyle w:val="Normal"/>
        <w:rPr/>
      </w:pPr>
      <w:r>
        <w:rPr/>
        <w:t xml:space="preserve">      </w:t>
      </w:r>
      <w:r>
        <w:rPr/>
        <w:t>06/03/1960 (CE)    CODICE FISCALE: RCCGLI60C06A512J   IDENTIFICATIVO: CE/024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ORABONA            MARIA LAURA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3/03/1963 (NA)    CODICE FISCALE: RBNMLR63C43F839O   IDENTIFICATIVO: CE/026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ACCARDO            CATERINA      176,00         12,00                      N    QS                X     X     188,00 2004 2004</w:t>
      </w:r>
    </w:p>
    <w:p>
      <w:pPr>
        <w:pStyle w:val="Normal"/>
        <w:rPr/>
      </w:pPr>
      <w:r>
        <w:rPr/>
        <w:t xml:space="preserve">      </w:t>
      </w:r>
      <w:r>
        <w:rPr/>
        <w:t>22/11/1947 (NA)    CODICE FISCALE: CCRCRN47S62L259P   IDENTIFICATIVO: CE/049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RUSSO              AGNESE ANNA   155,00         12,00                           JQR          1                167,00 2000</w:t>
      </w:r>
    </w:p>
    <w:p>
      <w:pPr>
        <w:pStyle w:val="Normal"/>
        <w:rPr/>
      </w:pPr>
      <w:r>
        <w:rPr/>
        <w:t xml:space="preserve">      </w:t>
      </w:r>
      <w:r>
        <w:rPr/>
        <w:t>04/08/1952 (NA)    CODICE FISCALE: RSSGSN52M44A024X   IDENTIFICATIVO: CE/006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GALLO              ROSALINDA     154,00         12,00                           JQRS         2    X           166,00 2000</w:t>
      </w:r>
    </w:p>
    <w:p>
      <w:pPr>
        <w:pStyle w:val="Normal"/>
        <w:rPr/>
      </w:pPr>
      <w:r>
        <w:rPr/>
        <w:t xml:space="preserve">      </w:t>
      </w:r>
      <w:r>
        <w:rPr/>
        <w:t>12/01/1954 (NA)    CODICE FISCALE: GLLRLN54A52L259E   IDENTIFICATIVO: CE/006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MADONNA            ALBA          150,00                                         Q                             150,00 2000</w:t>
      </w:r>
    </w:p>
    <w:p>
      <w:pPr>
        <w:pStyle w:val="Normal"/>
        <w:rPr/>
      </w:pPr>
      <w:r>
        <w:rPr/>
        <w:t xml:space="preserve">      </w:t>
      </w:r>
      <w:r>
        <w:rPr/>
        <w:t>01/01/1956 (NA)    CODICE FISCALE: MDNLBA56A41H892M   IDENTIFICATIVO: CE/003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RINO               CRISTINA      125,00                                         Q                             125,00 2000</w:t>
      </w:r>
    </w:p>
    <w:p>
      <w:pPr>
        <w:pStyle w:val="Normal"/>
        <w:rPr/>
      </w:pPr>
      <w:r>
        <w:rPr/>
        <w:t xml:space="preserve">      </w:t>
      </w:r>
      <w:r>
        <w:rPr/>
        <w:t>03/08/1964 (NA)    CODICE FISCALE: RNICST64M43F839N   IDENTIFICATIVO: CE/027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CASTELLANO         MARIAROSARIA  106,00                                         Q                             106,00 2000</w:t>
      </w:r>
    </w:p>
    <w:p>
      <w:pPr>
        <w:pStyle w:val="Normal"/>
        <w:rPr/>
      </w:pPr>
      <w:r>
        <w:rPr/>
        <w:t xml:space="preserve">      </w:t>
      </w:r>
      <w:r>
        <w:rPr/>
        <w:t>01/01/1949 (NA)    CODICE FISCALE: CSTMRS49A41F839Q   IDENTIFICATIVO: CE/003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ARINELLI          GIANFRANCO    101,00                                         Q                             101,00 2000</w:t>
      </w:r>
    </w:p>
    <w:p>
      <w:pPr>
        <w:pStyle w:val="Normal"/>
        <w:rPr/>
      </w:pPr>
      <w:r>
        <w:rPr/>
        <w:t xml:space="preserve">      </w:t>
      </w:r>
      <w:r>
        <w:rPr/>
        <w:t>01/05/1957 (NA)    CODICE FISCALE: MRNGFR57E01F839M   IDENTIFICATIVO: CE/003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RUSSO              MARCELLA       98,00                                    M    GQR          2    X            98,00 2000</w:t>
      </w:r>
    </w:p>
    <w:p>
      <w:pPr>
        <w:pStyle w:val="Normal"/>
        <w:rPr/>
      </w:pPr>
      <w:r>
        <w:rPr/>
        <w:t xml:space="preserve">      </w:t>
      </w:r>
      <w:r>
        <w:rPr/>
        <w:t>27/04/1961 (AV)    CODICE FISCALE: RSSMCL61D67C557T   IDENTIFICATIVO: CE/003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TESORO             EUGENIA        97,00                                         LQ                             97,00 2000</w:t>
      </w:r>
    </w:p>
    <w:p>
      <w:pPr>
        <w:pStyle w:val="Normal"/>
        <w:rPr/>
      </w:pPr>
      <w:r>
        <w:rPr/>
        <w:t xml:space="preserve">      </w:t>
      </w:r>
      <w:r>
        <w:rPr/>
        <w:t>09/11/1950 (BA)    CODICE FISCALE: TSRGNE50S49L109W   IDENTIFICATIVO: CE/006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MARINO             MARIA PIA      81,00         12,00                           QR           1    X            93,00 2000</w:t>
      </w:r>
    </w:p>
    <w:p>
      <w:pPr>
        <w:pStyle w:val="Normal"/>
        <w:rPr/>
      </w:pPr>
      <w:r>
        <w:rPr/>
        <w:t xml:space="preserve">      </w:t>
      </w:r>
      <w:r>
        <w:rPr/>
        <w:t>29/11/1960 (NA)    CODICE FISCALE: MRNMRP60S69F839K   IDENTIFICATIVO: CE/003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PEZZELLA           ROSANNA        88,00                                         QR     T     1             S   88,00 2000</w:t>
      </w:r>
    </w:p>
    <w:p>
      <w:pPr>
        <w:pStyle w:val="Normal"/>
        <w:rPr/>
      </w:pPr>
      <w:r>
        <w:rPr/>
        <w:t xml:space="preserve">      </w:t>
      </w:r>
      <w:r>
        <w:rPr/>
        <w:t>27/01/1968 (NA)    CODICE FISCALE: PZZRNN68A67F839O   IDENTIFICATIVO: CE/00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AGANO             GIANFRANCA     74,00                                         LQ                             74,00 2000</w:t>
      </w:r>
    </w:p>
    <w:p>
      <w:pPr>
        <w:pStyle w:val="Normal"/>
        <w:rPr/>
      </w:pPr>
      <w:r>
        <w:rPr/>
        <w:t xml:space="preserve">      </w:t>
      </w:r>
      <w:r>
        <w:rPr/>
        <w:t>18/12/1955 (CE)    CODICE FISCALE: PGNGFR55T58A512K   IDENTIFICATIVO: CE/004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DELLA VALLE        GIOVANNI MARI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09/08/1956 (NA)    CODICE FISCALE: DLLGNN56M09F839L   IDENTIFICATIVO: CE/006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IACOVONE           SILVIA         56,00         12,00                           QR           2    X        S   68,00 2000</w:t>
      </w:r>
    </w:p>
    <w:p>
      <w:pPr>
        <w:pStyle w:val="Normal"/>
        <w:rPr/>
      </w:pPr>
      <w:r>
        <w:rPr/>
        <w:t xml:space="preserve">      </w:t>
      </w:r>
      <w:r>
        <w:rPr/>
        <w:t>30/07/1946 (CE)    CODICE FISCALE: CVNSLV46L70B781M   IDENTIFICATIVO: CE/006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MOTTOLA            MARIA MADDALE  68,00                                         Q                          S   68,00 2000</w:t>
      </w:r>
    </w:p>
    <w:p>
      <w:pPr>
        <w:pStyle w:val="Normal"/>
        <w:rPr/>
      </w:pPr>
      <w:r>
        <w:rPr/>
        <w:t xml:space="preserve">      </w:t>
      </w:r>
      <w:r>
        <w:rPr/>
        <w:t>14/09/1957 (CE)    CODICE FISCALE: MTTMMD57P54E754A   IDENTIFICATIVO: CE/00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GALA               ERSILIA        62,00                                         QR           1    X            62,00 2000</w:t>
      </w:r>
    </w:p>
    <w:p>
      <w:pPr>
        <w:pStyle w:val="Normal"/>
        <w:rPr/>
      </w:pPr>
      <w:r>
        <w:rPr/>
        <w:t xml:space="preserve">      </w:t>
      </w:r>
      <w:r>
        <w:rPr/>
        <w:t>26/09/1959 (NA)    CODICE FISCALE: GLARSL59P66E906X   IDENTIFICATIVO: CE/003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POZZO              PAOLA       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</w:t>
      </w:r>
      <w:r>
        <w:rPr/>
        <w:t>07/01/1951 (NA)    CODICE FISCALE: PZZPLA51A47F839Y   IDENTIFICATIVO: CE/003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SCOGNAMIGLIO       ROSA         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</w:t>
      </w:r>
      <w:r>
        <w:rPr/>
        <w:t>06/10/1957 (NA)    CODICE FISCALE: SCGRSO57R46L245W   IDENTIFICATIVO: CE/006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MACIOCIA           VALERIA        58,00                                         Q                              58,00 2000</w:t>
      </w:r>
    </w:p>
    <w:p>
      <w:pPr>
        <w:pStyle w:val="Normal"/>
        <w:rPr/>
      </w:pPr>
      <w:r>
        <w:rPr/>
        <w:t xml:space="preserve">      </w:t>
      </w:r>
      <w:r>
        <w:rPr/>
        <w:t>10/02/1964 (NA)    CODICE FISCALE: MCCVLR64B50F839K   IDENTIFICATIVO: CE/003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NICOLI             MARGHERITA     56,00                                         Q                              56,00 2000</w:t>
      </w:r>
    </w:p>
    <w:p>
      <w:pPr>
        <w:pStyle w:val="Normal"/>
        <w:rPr/>
      </w:pPr>
      <w:r>
        <w:rPr/>
        <w:t xml:space="preserve">      </w:t>
      </w:r>
      <w:r>
        <w:rPr/>
        <w:t>26/04/1951 (RO)    CODICE FISCALE: NCLMGH51D66H620X   IDENTIFICATIVO: CE/003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CIRIGNOLA          ORNELLA ANNA   56,00                                         Q                              56,00 2000</w:t>
      </w:r>
    </w:p>
    <w:p>
      <w:pPr>
        <w:pStyle w:val="Normal"/>
        <w:rPr/>
      </w:pPr>
      <w:r>
        <w:rPr/>
        <w:t xml:space="preserve">      </w:t>
      </w:r>
      <w:r>
        <w:rPr/>
        <w:t>11/09/1949 (MI)    CODICE FISCALE:                    IDENTIFICATIVO: CE/006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VERRECCHIA         MARISA         55,00                                         Q                              55,00 2000</w:t>
      </w:r>
    </w:p>
    <w:p>
      <w:pPr>
        <w:pStyle w:val="Normal"/>
        <w:rPr/>
      </w:pPr>
      <w:r>
        <w:rPr/>
        <w:t xml:space="preserve">      </w:t>
      </w:r>
      <w:r>
        <w:rPr/>
        <w:t>17/08/1957 (FR)    CODICE FISCALE: VRRMRS57M57L614N   IDENTIFICATIVO: CE/003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MARELLO            PAOLO   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9/07/1945 (CE)    CODICE FISCALE: MRLPLA45L19E932B   IDENTIFICATIVO: CE/006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D'ANTONIO          ROSANNA        50,00                                         GJLQ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18/02/1949 (NA)    CODICE FISCALE: DNTRNN49B58H243T   IDENTIFICATIVO: CE/003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MOLINARI           SALVATORE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16/12/1941 (CE)    CODICE FISCALE: MLNSVT41T16G596X   IDENTIFICATIVO: CE/006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VINCOLO            GIUSEPPE     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</w:t>
      </w:r>
      <w:r>
        <w:rPr/>
        <w:t>29/03/1956 (NA)    CODICE FISCALE: VNCGPP56C29F839R   IDENTIFICATIVO: CE/003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POLLASTO           PASQUALE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20/05/1952 (NA)    CODICE FISCALE: PLLPQL52E20B925K   IDENTIFICATIVO: CE/006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SPITERI            FULVIO         46,00                                         JQR          2    X            46,00 2000</w:t>
      </w:r>
    </w:p>
    <w:p>
      <w:pPr>
        <w:pStyle w:val="Normal"/>
        <w:rPr/>
      </w:pPr>
      <w:r>
        <w:rPr/>
        <w:t xml:space="preserve">      </w:t>
      </w:r>
      <w:r>
        <w:rPr/>
        <w:t>15/11/1955 (NA)    CODICE FISCALE: SPTFLV55S15F839H   IDENTIFICATIVO: CE/003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MADDALONI          VITTORIA ROSA  42,00                                         LQ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9/07/1959 (NA)    CODICE FISCALE: MDDVTR59L49I391Z   IDENTIFICATIVO: CE/006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MATERAZZO          GILBERTA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2/10/1960 (CE)    CODICE FISCALE: MTRGBR60R42B963F   IDENTIFICATIVO: CE/003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ESPOSITO           VINCENZO       42,00                                         Q                          S   42,00 2000</w:t>
      </w:r>
    </w:p>
    <w:p>
      <w:pPr>
        <w:pStyle w:val="Normal"/>
        <w:rPr/>
      </w:pPr>
      <w:r>
        <w:rPr/>
        <w:t xml:space="preserve">      </w:t>
      </w:r>
      <w:r>
        <w:rPr/>
        <w:t>11/10/1956 (NA)    CODICE FISCALE: SPSVCN56R11E054V   IDENTIFICATIVO: CE/003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GALLUS             GRAZIELLA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7/10/1952 (NU)    CODICE FISCALE: GLLGZL52R57F979N   IDENTIFICATIVO: CE/006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CENZATO            PATRIZIA   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12/07/1954 (NA)    CODICE FISCALE: CNZPRZ54L52F839M   IDENTIFICATIVO: CE/003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MASSARO            SALVATORE      39,00                                         JQ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5/09/1957 (BN)    CODICE FISCALE: MSSSVT57P05F274B   IDENTIFICATIVO: CE/003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LATINO             PASQUALE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3/01/1959 (CE)    CODICE FISCALE: LTNPQL59A03E791F   IDENTIFICATIVO: CE/006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RECCIA             FRANCESCO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8/02/1952 (NA)    CODICE FISCALE: RCCFNC52B08E224S   IDENTIFICATIVO: CE/003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PONTONI            CESARE GIUSEP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1/01/1948 (NA)    CODICE FISCALE: PNTCRG48A21F839K   IDENTIFICATIVO: CE/006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IMBRIOSCIA         MARIAROSA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9/03/1947 (NA)    CODICE FISCALE: MBRMRS47C69F839F   IDENTIFICATIVO: CE/003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SAULINO            PATRIZIO PIER  36,00                                         GLQ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9/03/1958 (AL)    CODICE FISCALE: SLNPRZ58C09A182V   IDENTIFICATIVO: CE/006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CORVINO            CAROLIN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9/04/1968 (CE)    CODICE FISCALE: CRVCLN68D69B872K   IDENTIFICATIVO: CE/003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ARENA              MARIAROSARIA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31/01/1959 (CE)    CODICE FISCALE: RNAMRS59A71B963V   IDENTIFICATIVO: CE/00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BLANCO             MARIA GIOVANN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7/02/1953 (NA)    CODICE FISCALE: BLNMGV53B67L259E   IDENTIFICATIVO: CE/022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MATRONE            ULDERICO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16/05/1954 (SA)    CODICE FISCALE: MTRLRC54E16I483K   IDENTIFICATIVO: CE/006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CRISCIONE          MARIA          34,00                                         Q                              34,00 2000</w:t>
      </w:r>
    </w:p>
    <w:p>
      <w:pPr>
        <w:pStyle w:val="Normal"/>
        <w:rPr/>
      </w:pPr>
      <w:r>
        <w:rPr/>
        <w:t xml:space="preserve">      </w:t>
      </w:r>
      <w:r>
        <w:rPr/>
        <w:t>28/07/1948 (CE)    CODICE FISCALE: CRSMRA48L68A755F   IDENTIFICATIVO: CE/003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CASO               DOMENICO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1/08/1957 (NA)    CODICE FISCALE: CSADNC57M21F839H   IDENTIFICATIVO: CE/003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GALA               ERSILIA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3/11/1950 (CE)    CODICE FISCALE:                    IDENTIFICATIVO: CE/006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BIONDO             CARMELA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8/06/1949 (ME)    CODICE FISCALE: BNDCML49H48F158I   IDENTIFICATIVO: CE/003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PASCALE            GIUSEPPINA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4/03/1946 (BN)    CODICE FISCALE: PSCGPP46C64C280X   IDENTIFICATIVO: CE/006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ROMEO              CRISTINA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16/03/1951 (NA)    CODICE FISCALE: RMOCST51C56F839V   IDENTIFICATIVO: CE/006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BENOFFI            IOLE 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4/06/1952 (NA)    CODICE FISCALE: BNFLIO52H44F839H   IDENTIFICATIVO: CE/006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TARTAGLIONE        MARIA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3/07/1950 (CE)    CODICE FISCALE: TRTMRA50L63I234Q   IDENTIFICATIVO: CE/006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D ANTONIO          LUIGI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6/11/1948 (NA)    CODICE FISCALE: DNTLGU48S06H892I   IDENTIFICATIVO: CE/006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BALESTRIERE        ITALA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3/09/1957 (NA)    CODICE FISCALE: BLSTLI57P43E329S   IDENTIFICATIVO: CE/006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TARANTINO          UMBERTO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9/04/1949 (TA)    CODICE FISCALE: TRNMRT49D09L049R   IDENTIFICATIVO: CE/003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FIORITO            ROSA 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1/04/1946 (BN)    CODICE FISCALE: FRTRSO46D61C525P   IDENTIFICATIVO: CE/003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TEDESCHI           TONINO 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7/11/1950 (IS)    CODICE FISCALE: TDSTNN50S07E335U   IDENTIFICATIVO: CE/006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ASCIONE            RAFFAELA       18,00                                         Q                          S   18,00 2000</w:t>
      </w:r>
    </w:p>
    <w:p>
      <w:pPr>
        <w:pStyle w:val="Normal"/>
        <w:rPr/>
      </w:pPr>
      <w:r>
        <w:rPr/>
        <w:t xml:space="preserve">      </w:t>
      </w:r>
      <w:r>
        <w:rPr/>
        <w:t>24/10/1949 (CE)    CODICE FISCALE: SCNRFL49R64B963V   IDENTIFICATIVO: CE/003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ROSATI             PATRIZIA       15,00                                         JQ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29/03/1951 (NA)    CODICE FISCALE: RSTPRZ51C69G902K   IDENTIFICATIVO: CE/003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PARENTE            AGNESE        138,00         12,00                           QR           3    X        S  150,00 2000</w:t>
      </w:r>
    </w:p>
    <w:p>
      <w:pPr>
        <w:pStyle w:val="Normal"/>
        <w:rPr/>
      </w:pPr>
      <w:r>
        <w:rPr/>
        <w:t xml:space="preserve">      </w:t>
      </w:r>
      <w:r>
        <w:rPr/>
        <w:t>24/02/1964 (NA)    CODICE FISCALE: PRNGNS64B64F839K   IDENTIFICATIVO: CE/024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ROSSI              EMILIO        134,00         12,00                           QR           1             S  146,00 2004 2004</w:t>
      </w:r>
    </w:p>
    <w:p>
      <w:pPr>
        <w:pStyle w:val="Normal"/>
        <w:rPr/>
      </w:pPr>
      <w:r>
        <w:rPr/>
        <w:t xml:space="preserve">      </w:t>
      </w:r>
      <w:r>
        <w:rPr/>
        <w:t>03/03/1955 (BN)    CODICE FISCALE: RSSMLE55C03A432B   IDENTIFICATIVO: CE/049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RUGGIERI           GIUSEPPINA    127,00                                         Q                             127,00 2000</w:t>
      </w:r>
    </w:p>
    <w:p>
      <w:pPr>
        <w:pStyle w:val="Normal"/>
        <w:rPr/>
      </w:pPr>
      <w:r>
        <w:rPr/>
        <w:t xml:space="preserve">      </w:t>
      </w:r>
      <w:r>
        <w:rPr/>
        <w:t>24/05/1956 (BN)    CODICE FISCALE: RGGGPP56E64H955M   IDENTIFICATIVO: CE/023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DE MARCO           NICOLA        110,00                                         Q      T          X           110,00 2002 2002</w:t>
      </w:r>
    </w:p>
    <w:p>
      <w:pPr>
        <w:pStyle w:val="Normal"/>
        <w:rPr/>
      </w:pPr>
      <w:r>
        <w:rPr/>
        <w:t xml:space="preserve">      </w:t>
      </w:r>
      <w:r>
        <w:rPr/>
        <w:t>27/03/1956 (CE)    CODICE FISCALE: DMRNCL56C27H978X   IDENTIFICATIVO: CE/045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NOVELLI GENUINO    GAETANA        93,00         12,00                      N    QRS          2    X        S  105,00 2000</w:t>
      </w:r>
    </w:p>
    <w:p>
      <w:pPr>
        <w:pStyle w:val="Normal"/>
        <w:rPr/>
      </w:pPr>
      <w:r>
        <w:rPr/>
        <w:t xml:space="preserve">      </w:t>
      </w:r>
      <w:r>
        <w:rPr/>
        <w:t>20/11/1954 (CE)    CODICE FISCALE: NVLGTN54S60B781K   IDENTIFICATIVO: CE/025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RENGA              GRAZIA         87,00         12,00                           QR           2             S   99,00 2000</w:t>
      </w:r>
    </w:p>
    <w:p>
      <w:pPr>
        <w:pStyle w:val="Normal"/>
        <w:rPr/>
      </w:pPr>
      <w:r>
        <w:rPr/>
        <w:t xml:space="preserve">      </w:t>
      </w:r>
      <w:r>
        <w:rPr/>
        <w:t>04/02/1962 (CE)    CODICE FISCALE: RNGGRZ62B44B860C   IDENTIFICATIVO: CE/024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CANETTIERI         DOMENICO       74,00         12,00                      N    QRS          1             S   86,00 2000</w:t>
      </w:r>
    </w:p>
    <w:p>
      <w:pPr>
        <w:pStyle w:val="Normal"/>
        <w:rPr/>
      </w:pPr>
      <w:r>
        <w:rPr/>
        <w:t xml:space="preserve">      </w:t>
      </w:r>
      <w:r>
        <w:rPr/>
        <w:t>14/03/1954 (CE)    CODICE FISCALE: CNTDNC54C14B963U   IDENTIFICATIVO: CE/026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PICONE             LUIGI          72,00         12,00                           QR     T     2             S   84,00 2000</w:t>
      </w:r>
    </w:p>
    <w:p>
      <w:pPr>
        <w:pStyle w:val="Normal"/>
        <w:rPr/>
      </w:pPr>
      <w:r>
        <w:rPr/>
        <w:t xml:space="preserve">      </w:t>
      </w:r>
      <w:r>
        <w:rPr/>
        <w:t>02/04/1958 (CE)    CODICE FISCALE: PCNLGU58D02H978C   IDENTIFICATIVO: CE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PALMIERI           ANNALISA       69,00                                         LQR          2             S   69,00 2000</w:t>
      </w:r>
    </w:p>
    <w:p>
      <w:pPr>
        <w:pStyle w:val="Normal"/>
        <w:rPr/>
      </w:pPr>
      <w:r>
        <w:rPr/>
        <w:t xml:space="preserve">      </w:t>
      </w:r>
      <w:r>
        <w:rPr/>
        <w:t>09/01/1961 (CE)    CODICE FISCALE: PLMNLS61A49B963O   IDENTIFICATIVO: CE/004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SCIACCA            GIUSEPPE       65,00                                         Q                              65,00 2000</w:t>
      </w:r>
    </w:p>
    <w:p>
      <w:pPr>
        <w:pStyle w:val="Normal"/>
        <w:rPr/>
      </w:pPr>
      <w:r>
        <w:rPr/>
        <w:t xml:space="preserve">      </w:t>
      </w:r>
      <w:r>
        <w:rPr/>
        <w:t>13/09/1959 (IS)    CODICE FISCALE: SCCGPP59P13I189J   IDENTIFICATIVO: CE/026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GIUNCATO           ORNELLA MARIA  64,00                                    N    QRS    T     2    X        S   64,00 2000</w:t>
      </w:r>
    </w:p>
    <w:p>
      <w:pPr>
        <w:pStyle w:val="Normal"/>
        <w:rPr/>
      </w:pPr>
      <w:r>
        <w:rPr/>
        <w:t xml:space="preserve">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FUSCIELLO          PIETRO         62,00                                         Q                          S   62,00 2000</w:t>
      </w:r>
    </w:p>
    <w:p>
      <w:pPr>
        <w:pStyle w:val="Normal"/>
        <w:rPr/>
      </w:pPr>
      <w:r>
        <w:rPr/>
        <w:t xml:space="preserve">      </w:t>
      </w:r>
      <w:r>
        <w:rPr/>
        <w:t>13/10/1952 (CE)    CODICE FISCALE: FSCPTR52R13I676C   IDENTIFICATIVO: CE/021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MIGLIORE           ANTONIO        57,00                                         QR           2    X        S   57,00 2000</w:t>
      </w:r>
    </w:p>
    <w:p>
      <w:pPr>
        <w:pStyle w:val="Normal"/>
        <w:rPr/>
      </w:pPr>
      <w:r>
        <w:rPr/>
        <w:t xml:space="preserve">      </w:t>
      </w:r>
      <w:r>
        <w:rPr/>
        <w:t>11/11/1953 (CE)    CODICE FISCALE: MGLNTN53S11H834F   IDENTIFICATIVO: CE/022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PIGNATARO          GIANCARLO      55,00                                         QR           2    X        S   55,00 2000</w:t>
      </w:r>
    </w:p>
    <w:p>
      <w:pPr>
        <w:pStyle w:val="Normal"/>
        <w:rPr/>
      </w:pPr>
      <w:r>
        <w:rPr/>
        <w:t xml:space="preserve">      </w:t>
      </w:r>
      <w:r>
        <w:rPr/>
        <w:t>28/01/1959 (CE)    CODICE FISCALE: PGNGCR59A28B860Y   IDENTIFICATIVO: CE/025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CARTA              FABRIZIO       42,00         12,00                           QR           2             S   54,00 2000</w:t>
      </w:r>
    </w:p>
    <w:p>
      <w:pPr>
        <w:pStyle w:val="Normal"/>
        <w:rPr/>
      </w:pPr>
      <w:r>
        <w:rPr/>
        <w:t xml:space="preserve">      </w:t>
      </w:r>
      <w:r>
        <w:rPr/>
        <w:t>20/07/1955 (LI)    CODICE FISCALE: CRTFRZ55L20G687P   IDENTIFICATIVO: CE/024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PIATTO             VINCENZO       39,00         12,00                           Q      T                   S   51,00 2000</w:t>
      </w:r>
    </w:p>
    <w:p>
      <w:pPr>
        <w:pStyle w:val="Normal"/>
        <w:rPr/>
      </w:pPr>
      <w:r>
        <w:rPr/>
        <w:t xml:space="preserve">      </w:t>
      </w:r>
      <w:r>
        <w:rPr/>
        <w:t>02/04/1965 (NA)    CODICE FISCALE: PTTVCN65D02C697U   IDENTIFICATIVO: CE/02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DI TULLIO          LUIGI          45,00                                         QR     T     1             S   45,00 2000</w:t>
      </w:r>
    </w:p>
    <w:p>
      <w:pPr>
        <w:pStyle w:val="Normal"/>
        <w:rPr/>
      </w:pPr>
      <w:r>
        <w:rPr/>
        <w:t xml:space="preserve">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PETTINATI          PIA            30,00         12,00                           QR           2             S   42,00 2000</w:t>
      </w:r>
    </w:p>
    <w:p>
      <w:pPr>
        <w:pStyle w:val="Normal"/>
        <w:rPr/>
      </w:pPr>
      <w:r>
        <w:rPr/>
        <w:t xml:space="preserve">      </w:t>
      </w:r>
      <w:r>
        <w:rPr/>
        <w:t>05/03/1948 (NA)    CODICE FISCALE: PTTPIA48C45F839B   IDENTIFICATIVO: CE/021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CROCE              RAFFAELE       42,00                                         Q                          S   42,00 2000</w:t>
      </w:r>
    </w:p>
    <w:p>
      <w:pPr>
        <w:pStyle w:val="Normal"/>
        <w:rPr/>
      </w:pPr>
      <w:r>
        <w:rPr/>
        <w:t xml:space="preserve">      </w:t>
      </w:r>
      <w:r>
        <w:rPr/>
        <w:t>30/10/1952 (CE)    CODICE FISCALE: CRCRFL52R30I676K   IDENTIFICATIVO: CE/025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BOCCAGNA           ANTONIA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5/01/1952 (CE)    CODICE FISCALE: BCCNTN52A55E932K   IDENTIFICATIVO: CE/003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DE VINCENTIIS      ALESSANDRA     39,00                                         ILQ                        S   39,00 2000</w:t>
      </w:r>
    </w:p>
    <w:p>
      <w:pPr>
        <w:pStyle w:val="Normal"/>
        <w:rPr/>
      </w:pPr>
      <w:r>
        <w:rPr/>
        <w:t xml:space="preserve">      </w:t>
      </w:r>
      <w:r>
        <w:rPr/>
        <w:t>03/04/1965 (NA)    CODICE FISCALE: DVNLSN65D43F839O   IDENTIFICATIVO: CE/025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RICCIARDI SERAFINO GIULIO         39,00                                         JQR          2             S   39,00 2000</w:t>
      </w:r>
    </w:p>
    <w:p>
      <w:pPr>
        <w:pStyle w:val="Normal"/>
        <w:rPr/>
      </w:pPr>
      <w:r>
        <w:rPr/>
        <w:t xml:space="preserve">      </w:t>
      </w:r>
      <w:r>
        <w:rPr/>
        <w:t>06/03/1960 (CE)    CODICE FISCALE: RCCGLI60C06A512J   IDENTIFICATIVO: CE/024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CAVALIERE          ANNA           39,00                                         QR           2    X        S   39,00 2000</w:t>
      </w:r>
    </w:p>
    <w:p>
      <w:pPr>
        <w:pStyle w:val="Normal"/>
        <w:rPr/>
      </w:pPr>
      <w:r>
        <w:rPr/>
        <w:t xml:space="preserve">      </w:t>
      </w:r>
      <w:r>
        <w:rPr/>
        <w:t>28/12/1960 (NA)    CODICE FISCALE: CVLNNA60T68F839J   IDENTIFICATIVO: CE/026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STELLATO           MARIA          39,00                                    N    QS                X     X  S   39,00 2000</w:t>
      </w:r>
    </w:p>
    <w:p>
      <w:pPr>
        <w:pStyle w:val="Normal"/>
        <w:rPr/>
      </w:pPr>
      <w:r>
        <w:rPr/>
        <w:t xml:space="preserve">      </w:t>
      </w:r>
      <w:r>
        <w:rPr/>
        <w:t>12/03/1952 (FR)    CODICE FISCALE: STLMRA52C52L598H   IDENTIFICATIVO: CE/003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GALANTUOMO         VINCENZO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6/12/1965 (CE)    CODICE FISCALE: GLNVCN65T06E932L   IDENTIFICATIVO: CE/025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ORABONA            MARIA LAURA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3/03/1963 (NA)    CODICE FISCALE: RBNMLR63C43F839O   IDENTIFICATIVO: CE/026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CUSCUNA'           NICOLO'ANTONI  39,00                                         Q                          S   39,00 2000</w:t>
      </w:r>
    </w:p>
    <w:p>
      <w:pPr>
        <w:pStyle w:val="Normal"/>
        <w:rPr/>
      </w:pPr>
      <w:r>
        <w:rPr/>
        <w:t xml:space="preserve">      </w:t>
      </w:r>
      <w:r>
        <w:rPr/>
        <w:t>18/08/1952 (RC)    CODICE FISCALE: CSCNLN52M18M018O   IDENTIFICATIVO: CE/023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VARGAS             RAFFAELE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2/09/1950 (CE)    CODICE FISCALE: VRGRFL50P12L379V   IDENTIFICATIVO: CE/026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DI MICCO           MARIA          39,00                                          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7/09/1955 (CE)    CODICE FISCALE: DMCMRA55P47G130S   IDENTIFICATIVO: CE/022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DELLA ROTONDA      LOREDANA       36,00                                         JQR          2    X        S   36,00 2000</w:t>
      </w:r>
    </w:p>
    <w:p>
      <w:pPr>
        <w:pStyle w:val="Normal"/>
        <w:rPr/>
      </w:pPr>
      <w:r>
        <w:rPr/>
        <w:t xml:space="preserve">      </w:t>
      </w:r>
      <w:r>
        <w:rPr/>
        <w:t>13/01/1962 (NA)    CODICE FISCALE: DLLLDN62A53E054Y   IDENTIFICATIVO: CE/024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ORABONA            VINCENZO       36,00                                         JQR          2             S   36,00 2000</w:t>
      </w:r>
    </w:p>
    <w:p>
      <w:pPr>
        <w:pStyle w:val="Normal"/>
        <w:rPr/>
      </w:pPr>
      <w:r>
        <w:rPr/>
        <w:t xml:space="preserve">      </w:t>
      </w:r>
      <w:r>
        <w:rPr/>
        <w:t>12/01/1954 (CE)    CODICE FISCALE: RBNVCN54A12A512H   IDENTIFICATIVO: CE/003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CECERE             MARIA          36,00                                         QR           3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8/12/1955 (NA)    CODICE FISCALE: CCRMRA55T58F839J   IDENTIFICATIVO: CE/003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POMMELLA           MICHELE        24,00         12,00                           QR           3             S   36,00 2000</w:t>
      </w:r>
    </w:p>
    <w:p>
      <w:pPr>
        <w:pStyle w:val="Normal"/>
        <w:rPr/>
      </w:pPr>
      <w:r>
        <w:rPr/>
        <w:t xml:space="preserve">      </w:t>
      </w:r>
      <w:r>
        <w:rPr/>
        <w:t>04/02/1955 (CE)    CODICE FISCALE: PMMMHL55B04A512P   IDENTIFICATIVO: CE/022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VENERUSO           DALILA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8/10/1952 (CE)    CODICE FISCALE: VNRDLL52R68B963C   IDENTIFICATIVO: CE/026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L'ABBATE           ADELE          36,00                                         Q                          S   36,00 2000</w:t>
      </w:r>
    </w:p>
    <w:p>
      <w:pPr>
        <w:pStyle w:val="Normal"/>
        <w:rPr/>
      </w:pPr>
      <w:r>
        <w:rPr/>
        <w:t xml:space="preserve">      </w:t>
      </w:r>
      <w:r>
        <w:rPr/>
        <w:t>03/04/1951 (NA)    CODICE FISCALE: LBBDLA51D43F839O   IDENTIFICATIVO: CE/023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RANIERI            MARIO FERDINA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31/07/1950 (CE)    CODICE FISCALE: RNRMFR50L31A243D   IDENTIFICATIVO: CE/026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DI STASIO          ANGELA         36,00                                         Q                          S   36,00 2000</w:t>
      </w:r>
    </w:p>
    <w:p>
      <w:pPr>
        <w:pStyle w:val="Normal"/>
        <w:rPr/>
      </w:pPr>
      <w:r>
        <w:rPr/>
        <w:t xml:space="preserve">      </w:t>
      </w:r>
      <w:r>
        <w:rPr/>
        <w:t>14/06/1946 (CE)    CODICE FISCALE: DSTNGL46H54I676N   IDENTIFICATIVO: CE/025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SGUEGLIA           ANNA           36,00                                         Q                          S   36,00 2000</w:t>
      </w:r>
    </w:p>
    <w:p>
      <w:pPr>
        <w:pStyle w:val="Normal"/>
        <w:rPr/>
      </w:pPr>
      <w:r>
        <w:rPr/>
        <w:t xml:space="preserve">      </w:t>
      </w:r>
      <w:r>
        <w:rPr/>
        <w:t>12/11/1945 (CE)    CODICE FISCALE: SGGNNA45S52B362R   IDENTIFICATIVO: CE/003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MATTIELLO          PAOLA          36,00                                                                    S   36,00 2000</w:t>
      </w:r>
    </w:p>
    <w:p>
      <w:pPr>
        <w:pStyle w:val="Normal"/>
        <w:rPr/>
      </w:pPr>
      <w:r>
        <w:rPr/>
        <w:t xml:space="preserve">      </w:t>
      </w:r>
      <w:r>
        <w:rPr/>
        <w:t>23/01/1953 (CE)    CODICE FISCALE: MTTPLA53A63B963F   IDENTIFICATIVO: CE/022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GUGLIELMO          MARIA     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18/12/1954 (LT)    CODICE FISCALE: GGLMRA54T58I339J   IDENTIFICATIVO: CE/003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CHERCHI            MARIO          30,00                                         QR     T     2    X        S   30,00 2000</w:t>
      </w:r>
    </w:p>
    <w:p>
      <w:pPr>
        <w:pStyle w:val="Normal"/>
        <w:rPr/>
      </w:pPr>
      <w:r>
        <w:rPr/>
        <w:t xml:space="preserve">      </w:t>
      </w:r>
      <w:r>
        <w:rPr/>
        <w:t>22/04/1957 (RM)    CODICE FISCALE: CHRMRA57D22H501Q   IDENTIFICATIVO: CE/003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SANTANGELO         MARIA FILOMEN  30,00                                         QR           2             S   30,00 2000</w:t>
      </w:r>
    </w:p>
    <w:p>
      <w:pPr>
        <w:pStyle w:val="Normal"/>
        <w:rPr/>
      </w:pPr>
      <w:r>
        <w:rPr/>
        <w:t xml:space="preserve">      </w:t>
      </w:r>
      <w:r>
        <w:rPr/>
        <w:t>01/11/1957 (CE)    CODICE FISCALE: SNTMFL57S41C939C   IDENTIFICATIVO: CE/003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FEDELE             ANTONIETTA     30,00                                         Q                 X            30,00 2000</w:t>
      </w:r>
    </w:p>
    <w:p>
      <w:pPr>
        <w:pStyle w:val="Normal"/>
        <w:rPr/>
      </w:pPr>
      <w:r>
        <w:rPr/>
        <w:t xml:space="preserve">      </w:t>
      </w:r>
      <w:r>
        <w:rPr/>
        <w:t>07/10/1961 (CE)    CODICE FISCALE: FDLNNT61R47D799L   IDENTIFICATIVO: CE/001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D ANTONIO          ANNA MARI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2/11/1955 (CE)    CODICE FISCALE: DNTNMR55S62A512M   IDENTIFICATIVO: CE/003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MAGNIFICO          LORENZO        27,00                                         Q             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15/05/1958 (CE)    CODICE FISCALE: MGNLNZ58E15I056R   IDENTIFICATIVO: CE/003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PASQUARIELLO       CAROLINA       27,00                                         Q             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01/06/1950 (CE)    CODICE FISCALE: PSQCLN50H41B963L   IDENTIFICATIVO: CE/020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DI LAURO           MARIO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9/09/1944 (CE)    CODICE FISCALE: DLRMRA44P29A483F   IDENTIFICATIVO: CE/025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CHIARIELLO         SALVATORE      24,00                                                                    S   24,00 2000</w:t>
      </w:r>
    </w:p>
    <w:p>
      <w:pPr>
        <w:pStyle w:val="Normal"/>
        <w:rPr/>
      </w:pPr>
      <w:r>
        <w:rPr/>
        <w:t xml:space="preserve">      </w:t>
      </w:r>
      <w:r>
        <w:rPr/>
        <w:t>11/07/1960 (NA)    CODICE FISCALE: CHRSVT60L11I293M   IDENTIFICATIVO: CE/025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TARENZI            IVANA NATALIN  23,00                                         Q                              23,00 2000</w:t>
      </w:r>
    </w:p>
    <w:p>
      <w:pPr>
        <w:pStyle w:val="Normal"/>
        <w:rPr/>
      </w:pPr>
      <w:r>
        <w:rPr/>
        <w:t xml:space="preserve">      </w:t>
      </w:r>
      <w:r>
        <w:rPr/>
        <w:t>20/12/1948 (LO)    CODICE FISCALE: TRNVNI48T60I362I   IDENTIFICATIVO: CE/026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MOLINARO           MARIA ANGELA   22,00                                         Q                          S   22,00 2000</w:t>
      </w:r>
    </w:p>
    <w:p>
      <w:pPr>
        <w:pStyle w:val="Normal"/>
        <w:rPr/>
      </w:pPr>
      <w:r>
        <w:rPr/>
        <w:t xml:space="preserve">      </w:t>
      </w:r>
      <w:r>
        <w:rPr/>
        <w:t>19/03/1954 (CE)    CODICE FISCALE: MLNMNG54C59L155I   IDENTIFICATIVO: CE/003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RECCIA             ROSETTA        21,00                                         QR           1             S   21,00 2000</w:t>
      </w:r>
    </w:p>
    <w:p>
      <w:pPr>
        <w:pStyle w:val="Normal"/>
        <w:rPr/>
      </w:pPr>
      <w:r>
        <w:rPr/>
        <w:t xml:space="preserve">      </w:t>
      </w:r>
      <w:r>
        <w:rPr/>
        <w:t>18/03/1951 (CE)    CODICE FISCALE: RCCRTT51C58B872K   IDENTIFICATIVO: CE/003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CORDOVA            ALFREDO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4/09/1959 (NA)    CODICE FISCALE: CRDLRD59P14F839E   IDENTIFICATIVO: CE/006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D'ANNA             MARISA 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5/12/1954 (CE)    CODICE FISCALE: DNNMRS54T45E932D   IDENTIFICATIVO: CE/026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SPINOSA            TOMMASO        15,00                                                                    S   15,00 2000</w:t>
      </w:r>
    </w:p>
    <w:p>
      <w:pPr>
        <w:pStyle w:val="Normal"/>
        <w:rPr/>
      </w:pPr>
      <w:r>
        <w:rPr/>
        <w:t xml:space="preserve">      </w:t>
      </w:r>
      <w:r>
        <w:rPr/>
        <w:t>24/10/1950 (CE)    CODICE FISCALE: SPNTMS50R24F352A   IDENTIFICATIVO: CE/026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DI IORIO           CONCETTA MARI  12,00                                         QR           1    X        S   12,00 2000</w:t>
      </w:r>
    </w:p>
    <w:p>
      <w:pPr>
        <w:pStyle w:val="Normal"/>
        <w:rPr/>
      </w:pPr>
      <w:r>
        <w:rPr/>
        <w:t xml:space="preserve">      </w:t>
      </w:r>
      <w:r>
        <w:rPr/>
        <w:t>21/01/1953 (CB)    CODICE FISCALE: DRICCT53A61H273O   IDENTIFICATIVO: CE/003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7 - DISEGNO TECNICO ED ARTI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OTTOLA            MARIA MADDALE  48,00                                         Q                          S   48,00 2000</w:t>
      </w:r>
    </w:p>
    <w:p>
      <w:pPr>
        <w:pStyle w:val="Normal"/>
        <w:rPr/>
      </w:pPr>
      <w:r>
        <w:rPr/>
        <w:t xml:space="preserve">      </w:t>
      </w:r>
      <w:r>
        <w:rPr/>
        <w:t>14/09/1957 (CE)    CODICE FISCALE: MTTMMD57P54E754A   IDENTIFICATIVO: CE/00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RECCIA             FRANCESCO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8/02/1952 (NA)    CODICE FISCALE: RCCFNC52B08E224S   IDENTIFICATIVO: CE/003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ATERAZZO          GILBERTA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2/10/1960 (CE)    CODICE FISCALE: MTRGBR60R42B963F   IDENTIFICATIVO: CE/003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ASTORE            GIOVANNA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3/11/1956 (NA)    CODICE FISCALE: PSTGNN56S43G813T   IDENTIFICATIVO: CE/006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PALMIERI           ANNALISA       39,00                                         LQR          2             S   39,00 2000</w:t>
      </w:r>
    </w:p>
    <w:p>
      <w:pPr>
        <w:pStyle w:val="Normal"/>
        <w:rPr/>
      </w:pPr>
      <w:r>
        <w:rPr/>
        <w:t xml:space="preserve">      </w:t>
      </w:r>
      <w:r>
        <w:rPr/>
        <w:t>09/01/1961 (CE)    CODICE FISCALE: PLMNLS61A49B963O   IDENTIFICATIVO: CE/004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CENZATO            PATRIZIA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2/07/1954 (NA)    CODICE FISCALE: CNZPRZ54L52F839M   IDENTIFICATIVO: CE/003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OTTOLA MARRA      MADDALENA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4/09/1957 (CE)    CODICE FISCALE:                    IDENTIFICATIVO: CE/006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SILVESTRO          PASQUALE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8/09/1957 (NA)    CODICE FISCALE: SLVPQL57P08F839Z   IDENTIFICATIVO: CE/006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VINCOLO            GIUSEPPE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9/03/1956 (NA)    CODICE FISCALE: VNCGPP56C29F839R   IDENTIFICATIVO: CE/003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PAGANO             GIANFRANCA     33,00                                         LQ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8/12/1955 (CE)    CODICE FISCALE: PGNGFR55T58A512K   IDENTIFICATIVO: CE/004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PASTORE            ENZO 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2/12/1961 (BN)    CODICE FISCALE: PSTNZE61T12I277S   IDENTIFICATIVO: CE/025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ELLA CORTE        CARMINE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6/11/1957 (CE)    CODICE FISCALE: DLLCMN57S16D801V   IDENTIFICATIVO: CE/00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7 - DISEGNO TECNICO ED ARTI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RICCIARDI SERAFINO GIULIO         39,00                                         JQR          2             S   39,00 2000</w:t>
      </w:r>
    </w:p>
    <w:p>
      <w:pPr>
        <w:pStyle w:val="Normal"/>
        <w:rPr/>
      </w:pPr>
      <w:r>
        <w:rPr/>
        <w:t xml:space="preserve">      </w:t>
      </w:r>
      <w:r>
        <w:rPr/>
        <w:t>06/03/1960 (CE)    CODICE FISCALE: RCCGLI60C06A512J   IDENTIFICATIVO: CE/024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I TULLIO          LUIGI          39,00                                         QR     T     1             S   39,00 2000</w:t>
      </w:r>
    </w:p>
    <w:p>
      <w:pPr>
        <w:pStyle w:val="Normal"/>
        <w:rPr/>
      </w:pPr>
      <w:r>
        <w:rPr/>
        <w:t xml:space="preserve">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MIGLIORE           ANTONIO        36,00                                         QR           2    X        S   36,00 2000</w:t>
      </w:r>
    </w:p>
    <w:p>
      <w:pPr>
        <w:pStyle w:val="Normal"/>
        <w:rPr/>
      </w:pPr>
      <w:r>
        <w:rPr/>
        <w:t xml:space="preserve">      </w:t>
      </w:r>
      <w:r>
        <w:rPr/>
        <w:t>11/11/1953 (CE)    CODICE FISCALE: MGLNTN53S11H834F   IDENTIFICATIVO: CE/022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FUSCIELLO          PIETRO         36,00                                         Q                          S   36,00 2000</w:t>
      </w:r>
    </w:p>
    <w:p>
      <w:pPr>
        <w:pStyle w:val="Normal"/>
        <w:rPr/>
      </w:pPr>
      <w:r>
        <w:rPr/>
        <w:t xml:space="preserve">      </w:t>
      </w:r>
      <w:r>
        <w:rPr/>
        <w:t>13/10/1952 (CE)    CODICE FISCALE: FSCPTR52R13I676C   IDENTIFICATIVO: CE/021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CAVALIERE          ANNA           33,00                                         QR           2    X        S   33,00 2000</w:t>
      </w:r>
    </w:p>
    <w:p>
      <w:pPr>
        <w:pStyle w:val="Normal"/>
        <w:rPr/>
      </w:pPr>
      <w:r>
        <w:rPr/>
        <w:t xml:space="preserve">      </w:t>
      </w:r>
      <w:r>
        <w:rPr/>
        <w:t>28/12/1960 (NA)    CODICE FISCALE: CVLNNA60T68F839J   IDENTIFICATIVO: CE/026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PIGNATARO          GIANCARLO      33,00                                         QR           2    X        S   33,00 2000</w:t>
      </w:r>
    </w:p>
    <w:p>
      <w:pPr>
        <w:pStyle w:val="Normal"/>
        <w:rPr/>
      </w:pPr>
      <w:r>
        <w:rPr/>
        <w:t xml:space="preserve">      </w:t>
      </w:r>
      <w:r>
        <w:rPr/>
        <w:t>28/01/1959 (CE)    CODICE FISCALE: PGNGCR59A28B860Y   IDENTIFICATIVO: CE/025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CHIRICO            ELISABETTA     33,00                                         QR     T     2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10/07/1962 (CE)    CODICE FISCALE: CHRLBT62L50A512S   IDENTIFICATIVO: CE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TROTTA             ANTONIO       265,00         12,00                           QR     T     2             S  277,00 2000</w:t>
      </w:r>
    </w:p>
    <w:p>
      <w:pPr>
        <w:pStyle w:val="Normal"/>
        <w:rPr/>
      </w:pPr>
      <w:r>
        <w:rPr/>
        <w:t xml:space="preserve">      </w:t>
      </w:r>
      <w:r>
        <w:rPr/>
        <w:t>23/12/1955 (CE)    CODICE FISCALE: TRTNTN55T23D228Z   IDENTIFICATIVO: CE/00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FARINA             FRANCESCO     247,00         12,00                           QR     T     2    X        S  259,00 2000</w:t>
      </w:r>
    </w:p>
    <w:p>
      <w:pPr>
        <w:pStyle w:val="Normal"/>
        <w:rPr/>
      </w:pPr>
      <w:r>
        <w:rPr/>
        <w:t xml:space="preserve">      </w:t>
      </w:r>
      <w:r>
        <w:rPr/>
        <w:t>24/07/1959 (CE)    CODICE FISCALE: FRNFNC59L24B963T   IDENTIFICATIVO: CE/00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SCALA              PASQUALINA    241,00         12,00                           QR           1                253,00 2000</w:t>
      </w:r>
    </w:p>
    <w:p>
      <w:pPr>
        <w:pStyle w:val="Normal"/>
        <w:rPr/>
      </w:pPr>
      <w:r>
        <w:rPr/>
        <w:t xml:space="preserve">      </w:t>
      </w:r>
      <w:r>
        <w:rPr/>
        <w:t>09/11/1958 (CE)    CODICE FISCALE: SCLPQL58S49B963N   IDENTIFICATIVO: CE/006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GOFFREDI           MARIO         232,00         12,00                      N    LQRS         2                244,00 2000</w:t>
      </w:r>
    </w:p>
    <w:p>
      <w:pPr>
        <w:pStyle w:val="Normal"/>
        <w:rPr/>
      </w:pPr>
      <w:r>
        <w:rPr/>
        <w:t xml:space="preserve">      </w:t>
      </w:r>
      <w:r>
        <w:rPr/>
        <w:t>07/02/1958 (CN)    CODICE FISCALE: GFFMRA58B07D205I   IDENTIFICATIVO: CE/006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MADONNA            NICOLINA      228,00         12,00                           QR           2    X        S  240,00 2000</w:t>
      </w:r>
    </w:p>
    <w:p>
      <w:pPr>
        <w:pStyle w:val="Normal"/>
        <w:rPr/>
      </w:pPr>
      <w:r>
        <w:rPr/>
        <w:t xml:space="preserve">      </w:t>
      </w:r>
      <w:r>
        <w:rPr/>
        <w:t>01/09/1957 (CE)    CODICE FISCALE: MDNNLN57P41E932B   IDENTIFICATIVO: CE/021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ONACELLI          ROSANNA       226,00         12,00                           QR           2    X           238,00 2000</w:t>
      </w:r>
    </w:p>
    <w:p>
      <w:pPr>
        <w:pStyle w:val="Normal"/>
        <w:rPr/>
      </w:pPr>
      <w:r>
        <w:rPr/>
        <w:t xml:space="preserve">      </w:t>
      </w:r>
      <w:r>
        <w:rPr/>
        <w:t>24/02/1960 (NA)    CODICE FISCALE: MNCRNN60B64F839I   IDENTIFICATIVO: CE/006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VARRIALE           ENNIO         224,00         12,00                           QR           1                236,00 2000</w:t>
      </w:r>
    </w:p>
    <w:p>
      <w:pPr>
        <w:pStyle w:val="Normal"/>
        <w:rPr/>
      </w:pPr>
      <w:r>
        <w:rPr/>
        <w:t xml:space="preserve">      </w:t>
      </w:r>
      <w:r>
        <w:rPr/>
        <w:t>20/02/1959 (NA)    CODICE FISCALE: VRRNNE59B20F839P   IDENTIFICATIVO: CE/004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INICOLA           ANNA MARIA    221,00         12,00                           QR           2    X        S  233,00 2000</w:t>
      </w:r>
    </w:p>
    <w:p>
      <w:pPr>
        <w:pStyle w:val="Normal"/>
        <w:rPr/>
      </w:pPr>
      <w:r>
        <w:rPr/>
        <w:t xml:space="preserve">      </w:t>
      </w:r>
      <w:r>
        <w:rPr/>
        <w:t>10/09/1959 (CE)    CODICE FISCALE: CNCNMR59P50B362R   IDENTIFICATIVO: CE/004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EI                SANDRA        221,00         12,00                           QR           2             S  233,00 2000</w:t>
      </w:r>
    </w:p>
    <w:p>
      <w:pPr>
        <w:pStyle w:val="Normal"/>
        <w:rPr/>
      </w:pPr>
      <w:r>
        <w:rPr/>
        <w:t xml:space="preserve">      </w:t>
      </w:r>
      <w:r>
        <w:rPr/>
        <w:t>02/12/1959 (PI)    CODICE FISCALE: CEISDR59T42G702N   IDENTIFICATIVO: CE/004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SCIVA              ROSSELLA      218,00         12,00                           QR           1                230,00 2000</w:t>
      </w:r>
    </w:p>
    <w:p>
      <w:pPr>
        <w:pStyle w:val="Normal"/>
        <w:rPr/>
      </w:pPr>
      <w:r>
        <w:rPr/>
        <w:t xml:space="preserve">      </w:t>
      </w:r>
      <w:r>
        <w:rPr/>
        <w:t>24/03/1958 (PC)    CODICE FISCALE: SCVRSL58C64G535K   IDENTIFICATIVO: CE/004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VITI               WANDA         228,00                                         QR           2    X           228,00 2000</w:t>
      </w:r>
    </w:p>
    <w:p>
      <w:pPr>
        <w:pStyle w:val="Normal"/>
        <w:rPr/>
      </w:pPr>
      <w:r>
        <w:rPr/>
        <w:t xml:space="preserve">      </w:t>
      </w:r>
      <w:r>
        <w:rPr/>
        <w:t>09/05/1951 (CE)    CODICE FISCALE: VTIWND51E49B704M   IDENTIFICATIVO: CE/003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CAMPANILE          ANNA MARIA    213,00         12,00                      N    QRS    T     2    X     X  S  225,00 2000</w:t>
      </w:r>
    </w:p>
    <w:p>
      <w:pPr>
        <w:pStyle w:val="Normal"/>
        <w:rPr/>
      </w:pPr>
      <w:r>
        <w:rPr/>
        <w:t xml:space="preserve">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FARINA             ANGELO ANTONI 211,00         12,00                           QRT          2             S  223,00 2000</w:t>
      </w:r>
    </w:p>
    <w:p>
      <w:pPr>
        <w:pStyle w:val="Normal"/>
        <w:rPr/>
      </w:pPr>
      <w:r>
        <w:rPr/>
        <w:t xml:space="preserve">      </w:t>
      </w:r>
      <w:r>
        <w:rPr/>
        <w:t>04/02/1958 (CE)    CODICE FISCALE: FRNNLN58B04B963P   IDENTIFICATIVO: CE/004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I VICO            GIOVANNI      210,00         12,00                      N    QRS          3             S  222,00 2000</w:t>
      </w:r>
    </w:p>
    <w:p>
      <w:pPr>
        <w:pStyle w:val="Normal"/>
        <w:rPr/>
      </w:pPr>
      <w:r>
        <w:rPr/>
        <w:t xml:space="preserve">      </w:t>
      </w:r>
      <w:r>
        <w:rPr/>
        <w:t>10/03/1958 (CE)    CODICE FISCALE: DVCGNN58C10E791A   IDENTIFICATIVO: CE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FALCO              IVANA         210,00         12,00                           QR           1    X        S  222,00 2000</w:t>
      </w:r>
    </w:p>
    <w:p>
      <w:pPr>
        <w:pStyle w:val="Normal"/>
        <w:rPr/>
      </w:pPr>
      <w:r>
        <w:rPr/>
        <w:t xml:space="preserve">      </w:t>
      </w:r>
      <w:r>
        <w:rPr/>
        <w:t>01/12/1960 (CE)    CODICE FISCALE: FLCVNI60T41B715N   IDENTIFICATIVO: CE/006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I LAURO           VINICIO       203,00         12,00                           QR           1    X           215,00 2000</w:t>
      </w:r>
    </w:p>
    <w:p>
      <w:pPr>
        <w:pStyle w:val="Normal"/>
        <w:rPr/>
      </w:pPr>
      <w:r>
        <w:rPr/>
        <w:t xml:space="preserve">      </w:t>
      </w:r>
      <w:r>
        <w:rPr/>
        <w:t>14/07/1959 (NA)    CODICE FISCALE: DLRVNC59L14G902H   IDENTIFICATIVO: CE/004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MASSA              PAOLO         213,00                                         Q                             213,00 2000</w:t>
      </w:r>
    </w:p>
    <w:p>
      <w:pPr>
        <w:pStyle w:val="Normal"/>
        <w:rPr/>
      </w:pPr>
      <w:r>
        <w:rPr/>
        <w:t xml:space="preserve">      </w:t>
      </w:r>
      <w:r>
        <w:rPr/>
        <w:t>14/04/1960 (NA)    CODICE FISCALE: MSSPLA60D14E329D   IDENTIFICATIVO: CE/004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GIRARDI            MARIATERESA   199,00         12,00                           QR           1             S  211,00 2000</w:t>
      </w:r>
    </w:p>
    <w:p>
      <w:pPr>
        <w:pStyle w:val="Normal"/>
        <w:rPr/>
      </w:pPr>
      <w:r>
        <w:rPr/>
        <w:t xml:space="preserve">      </w:t>
      </w:r>
      <w:r>
        <w:rPr/>
        <w:t>13/05/1956 (CE)    CODICE FISCALE: GRRMTR56E53I234S   IDENTIFICATIVO: CE/003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BOLOGNINO          LUIGI         195,00         12,00                           QRS          3                207,00 2000</w:t>
      </w:r>
    </w:p>
    <w:p>
      <w:pPr>
        <w:pStyle w:val="Normal"/>
        <w:rPr/>
      </w:pPr>
      <w:r>
        <w:rPr/>
        <w:t xml:space="preserve">      </w:t>
      </w:r>
      <w:r>
        <w:rPr/>
        <w:t>29/11/1958 (NA)    CODICE FISCALE: BLGLGU58S29F839U   IDENTIFICATIVO: CE/026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CHIEPPA            SANTA         194,00         12,00                           QRS          2                206,00 2000</w:t>
      </w:r>
    </w:p>
    <w:p>
      <w:pPr>
        <w:pStyle w:val="Normal"/>
        <w:rPr/>
      </w:pPr>
      <w:r>
        <w:rPr/>
        <w:t xml:space="preserve">      </w:t>
      </w:r>
      <w:r>
        <w:rPr/>
        <w:t>30/12/1957 (NA)    CODICE FISCALE: CHPSNT57T70F839G   IDENTIFICATIVO: CE/003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VERLEZZA           GIUSEPPINA    182,00         12,00                12,0       QR           2    X        S  206,00 2000</w:t>
      </w:r>
    </w:p>
    <w:p>
      <w:pPr>
        <w:pStyle w:val="Normal"/>
        <w:rPr/>
      </w:pPr>
      <w:r>
        <w:rPr/>
        <w:t xml:space="preserve">      </w:t>
      </w:r>
      <w:r>
        <w:rPr/>
        <w:t>02/11/1957 (AV)    CODICE FISCALE: VRLGPP57S42C557D   IDENTIFICATIVO: CE/004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VISAGGIO           GIOVANNI      202,00                                         Q                             202,00 2000</w:t>
      </w:r>
    </w:p>
    <w:p>
      <w:pPr>
        <w:pStyle w:val="Normal"/>
        <w:rPr/>
      </w:pPr>
      <w:r>
        <w:rPr/>
        <w:t xml:space="preserve">      </w:t>
      </w:r>
      <w:r>
        <w:rPr/>
        <w:t>23/04/1957 (NA)    CODICE FISCALE: VSGGNN57D23F839K   IDENTIFICATIVO: CE/006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PERROTTA           GIROLAMO      200,00                                         Q                          S  200,00 2000</w:t>
      </w:r>
    </w:p>
    <w:p>
      <w:pPr>
        <w:pStyle w:val="Normal"/>
        <w:rPr/>
      </w:pPr>
      <w:r>
        <w:rPr/>
        <w:t xml:space="preserve">      </w:t>
      </w:r>
      <w:r>
        <w:rPr/>
        <w:t>09/11/1954 (CE)    CODICE FISCALE: PRRGLM54S09I676P   IDENTIFICATIVO: CE/026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CASADEI            RITA          186,00         12,00                           QR     T     1    X        S  198,00 2000</w:t>
      </w:r>
    </w:p>
    <w:p>
      <w:pPr>
        <w:pStyle w:val="Normal"/>
        <w:rPr/>
      </w:pPr>
      <w:r>
        <w:rPr/>
        <w:t xml:space="preserve">      </w:t>
      </w:r>
      <w:r>
        <w:rPr/>
        <w:t>29/10/1961 (CE)    CODICE FISCALE: CSDRTI61R69B963Z   IDENTIFICATIVO: CE/02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CAPASSO            TERESA        186,00         12,00                           QR           1    X           198,00 2000</w:t>
      </w:r>
    </w:p>
    <w:p>
      <w:pPr>
        <w:pStyle w:val="Normal"/>
        <w:rPr/>
      </w:pPr>
      <w:r>
        <w:rPr/>
        <w:t xml:space="preserve">      </w:t>
      </w:r>
      <w:r>
        <w:rPr/>
        <w:t>02/08/1959 (NA)    CODICE FISCALE: CPSTRS59M42F799W   IDENTIFICATIVO: CE/004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PALANCA            CIRO          185,00         12,00                           QR           1                197,00 2000</w:t>
      </w:r>
    </w:p>
    <w:p>
      <w:pPr>
        <w:pStyle w:val="Normal"/>
        <w:rPr/>
      </w:pPr>
      <w:r>
        <w:rPr/>
        <w:t xml:space="preserve">      </w:t>
      </w:r>
      <w:r>
        <w:rPr/>
        <w:t>11/08/1957 (NA)    CODICE FISCALE: PLNCRI57M11F839J   IDENTIFICATIVO: CE/003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COIRO              PATRIZIA      183,00         12,00                           LQR          2             S  195,00 2000</w:t>
      </w:r>
    </w:p>
    <w:p>
      <w:pPr>
        <w:pStyle w:val="Normal"/>
        <w:rPr/>
      </w:pPr>
      <w:r>
        <w:rPr/>
        <w:t xml:space="preserve">      </w:t>
      </w:r>
      <w:r>
        <w:rPr/>
        <w:t>19/07/1959 (CE)    CODICE FISCALE: CROPRZ59L59B781D   IDENTIFICATIVO: CE/004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LA VECCHIA         MARIA         182,00         12,00                           QR           1    X        S  194,00 2000</w:t>
      </w:r>
    </w:p>
    <w:p>
      <w:pPr>
        <w:pStyle w:val="Normal"/>
        <w:rPr/>
      </w:pPr>
      <w:r>
        <w:rPr/>
        <w:t xml:space="preserve">      </w:t>
      </w:r>
      <w:r>
        <w:rPr/>
        <w:t>22/12/1961 (CE)    CODICE FISCALE: LVCMRA61T62A243D   IDENTIFICATIVO: CE/004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ESPOSITO           VINCENZO      192,00                                         Q                 X           192,00 2000</w:t>
      </w:r>
    </w:p>
    <w:p>
      <w:pPr>
        <w:pStyle w:val="Normal"/>
        <w:rPr/>
      </w:pPr>
      <w:r>
        <w:rPr/>
        <w:t xml:space="preserve">      </w:t>
      </w:r>
      <w:r>
        <w:rPr/>
        <w:t>26/02/1961 (NA)    CODICE FISCALE: SPSVCN61B26E955Y   IDENTIFICATIVO: CE/004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DE SANTO           MARIA         169,00         12,00                           QRS          1    X           181,00 2000</w:t>
      </w:r>
    </w:p>
    <w:p>
      <w:pPr>
        <w:pStyle w:val="Normal"/>
        <w:rPr/>
      </w:pPr>
      <w:r>
        <w:rPr/>
        <w:t xml:space="preserve">      </w:t>
      </w:r>
      <w:r>
        <w:rPr/>
        <w:t>28/09/1944 (NA)    CODICE FISCALE: DSNMRA44P68E955T   IDENTIFICATIVO: CE/006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PALMIERI           LUIGIA        167,00         12,00                           QR           1             S  179,00 2000</w:t>
      </w:r>
    </w:p>
    <w:p>
      <w:pPr>
        <w:pStyle w:val="Normal"/>
        <w:rPr/>
      </w:pPr>
      <w:r>
        <w:rPr/>
        <w:t xml:space="preserve">      </w:t>
      </w:r>
      <w:r>
        <w:rPr/>
        <w:t>11/09/1958 (CE)    CODICE FISCALE: PLMLGU58P51A512W   IDENTIFICATIVO: CE/004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MARINO             PAOLA         165,00         12,00                      A    Q                 X           177,00 2004 2004</w:t>
      </w:r>
    </w:p>
    <w:p>
      <w:pPr>
        <w:pStyle w:val="Normal"/>
        <w:rPr/>
      </w:pPr>
      <w:r>
        <w:rPr/>
        <w:t xml:space="preserve">      </w:t>
      </w:r>
      <w:r>
        <w:rPr/>
        <w:t>30/08/1959 (NA)    CODICE FISCALE: MRNPLA59M70F839O   IDENTIFICATIVO: CE/049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LECCE              GIUSEPPINA    161,00         12,00                      N    QRS          2             S  173,00 2000</w:t>
      </w:r>
    </w:p>
    <w:p>
      <w:pPr>
        <w:pStyle w:val="Normal"/>
        <w:rPr/>
      </w:pPr>
      <w:r>
        <w:rPr/>
        <w:t xml:space="preserve">      </w:t>
      </w:r>
      <w:r>
        <w:rPr/>
        <w:t>01/01/1962 (CE)    CODICE FISCALE: LCCGPP62A41A512Y   IDENTIFICATIVO: CE/027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'ORIANO           LUIGI         155,00         12,00                           QR           3    X           167,00 2000</w:t>
      </w:r>
    </w:p>
    <w:p>
      <w:pPr>
        <w:pStyle w:val="Normal"/>
        <w:rPr/>
      </w:pPr>
      <w:r>
        <w:rPr/>
        <w:t xml:space="preserve">      </w:t>
      </w:r>
      <w:r>
        <w:rPr/>
        <w:t>24/11/1958 (NA)    CODICE FISCALE: DRNLGU58S24G964U   IDENTIFICATIVO: CE/006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CAPRIO             RAFFAELLA     153,00         12,00                           QR           3             S  165,00 2000</w:t>
      </w:r>
    </w:p>
    <w:p>
      <w:pPr>
        <w:pStyle w:val="Normal"/>
        <w:rPr/>
      </w:pPr>
      <w:r>
        <w:rPr/>
        <w:t xml:space="preserve">      </w:t>
      </w:r>
      <w:r>
        <w:rPr/>
        <w:t>13/11/1960 (NA)    CODICE FISCALE: CPRRFL60S53F839A   IDENTIFICATIVO: CE/004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ANTONACCI          FRANCESCO     165,00                                         QR     T     3             S  165,00 2000</w:t>
      </w:r>
    </w:p>
    <w:p>
      <w:pPr>
        <w:pStyle w:val="Normal"/>
        <w:rPr/>
      </w:pPr>
      <w:r>
        <w:rPr/>
        <w:t xml:space="preserve">      </w:t>
      </w:r>
      <w:r>
        <w:rPr/>
        <w:t>11/05/1958 (BA)    CODICE FISCALE: NTNFNC58E11A662N   IDENTIFICATIVO: CE/00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ROMANO             GIUSEPPE      164,00                                         Q                          S  164,00 2000</w:t>
      </w:r>
    </w:p>
    <w:p>
      <w:pPr>
        <w:pStyle w:val="Normal"/>
        <w:rPr/>
      </w:pPr>
      <w:r>
        <w:rPr/>
        <w:t xml:space="preserve">      </w:t>
      </w:r>
      <w:r>
        <w:rPr/>
        <w:t>06/12/1963 (CE)    CODICE FISCALE: RMNGPP63T06A755Q   IDENTIFICATIVO: CE/027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MAROTTA            LUISA         151,00         12,00                           QR     T     2             S  163,00 2000</w:t>
      </w:r>
    </w:p>
    <w:p>
      <w:pPr>
        <w:pStyle w:val="Normal"/>
        <w:rPr/>
      </w:pPr>
      <w:r>
        <w:rPr/>
        <w:t xml:space="preserve">      </w:t>
      </w:r>
      <w:r>
        <w:rPr/>
        <w:t>11/09/1962 (BN)    CODICE FISCALE: MRTLSU62P51E589H   IDENTIFICATIVO: CE/00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CIMMINIELLO        ALDO          162,00                                         JQ                X           162,00 2000</w:t>
      </w:r>
    </w:p>
    <w:p>
      <w:pPr>
        <w:pStyle w:val="Normal"/>
        <w:rPr/>
      </w:pPr>
      <w:r>
        <w:rPr/>
        <w:t xml:space="preserve">      </w:t>
      </w:r>
      <w:r>
        <w:rPr/>
        <w:t>30/07/1959 (NA)    CODICE FISCALE: CMMLDA59L30F839B   IDENTIFICATIVO: CE/004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MELI               MARCO         150,00         12,00                           QR           2    X           162,00 2000</w:t>
      </w:r>
    </w:p>
    <w:p>
      <w:pPr>
        <w:pStyle w:val="Normal"/>
        <w:rPr/>
      </w:pPr>
      <w:r>
        <w:rPr/>
        <w:t xml:space="preserve">      </w:t>
      </w:r>
      <w:r>
        <w:rPr/>
        <w:t>12/06/1960 (NA)    CODICE FISCALE: MLEMRC60H12G902A   IDENTIFICATIVO: CE/004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FLAGIELLO          CARLO         155,00                                                                       155,00 2000</w:t>
      </w:r>
    </w:p>
    <w:p>
      <w:pPr>
        <w:pStyle w:val="Normal"/>
        <w:rPr/>
      </w:pPr>
      <w:r>
        <w:rPr/>
        <w:t xml:space="preserve">      </w:t>
      </w:r>
      <w:r>
        <w:rPr/>
        <w:t>20/03/1964 (NA)    CODICE FISCALE: FLGCRL64C20I293M   IDENTIFICATIVO: CE/006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SICA               MARINA        138,00         12,00                           Q                 X           150,00 2000</w:t>
      </w:r>
    </w:p>
    <w:p>
      <w:pPr>
        <w:pStyle w:val="Normal"/>
        <w:rPr/>
      </w:pPr>
      <w:r>
        <w:rPr/>
        <w:t xml:space="preserve">      </w:t>
      </w:r>
      <w:r>
        <w:rPr/>
        <w:t>31/05/1961 (NA)    CODICE FISCALE: SCIMRN61E71F839Q   IDENTIFICATIVO: CE/004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LIGUORI            ALFONSO       149,00                                         GQ                         S  149,00 2000</w:t>
      </w:r>
    </w:p>
    <w:p>
      <w:pPr>
        <w:pStyle w:val="Normal"/>
        <w:rPr/>
      </w:pPr>
      <w:r>
        <w:rPr/>
        <w:t xml:space="preserve">      </w:t>
      </w:r>
      <w:r>
        <w:rPr/>
        <w:t>11/03/1962 (RM)    CODICE FISCALE: LGRLNS62C11H501G   IDENTIFICATIVO: CE/026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BORREDON           FATIMA        149,00                                         Q                             149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03/10/1959 (NA)    CODICE FISCALE: BRRFTM59R43F488I   IDENTIFICATIVO: CE/006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SERAO              CLARA         149,00                                         Q                             149,00 2000</w:t>
      </w:r>
    </w:p>
    <w:p>
      <w:pPr>
        <w:pStyle w:val="Normal"/>
        <w:rPr/>
      </w:pPr>
      <w:r>
        <w:rPr/>
        <w:t xml:space="preserve">      </w:t>
      </w:r>
      <w:r>
        <w:rPr/>
        <w:t>30/03/1959 (CE)    CODICE FISCALE: SRECLR59C70H798S   IDENTIFICATIVO: CE/004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DE RIENZI          MARIA LUISA   136,00         12,00                           Q      T          X           148,00 2000</w:t>
      </w:r>
    </w:p>
    <w:p>
      <w:pPr>
        <w:pStyle w:val="Normal"/>
        <w:rPr/>
      </w:pPr>
      <w:r>
        <w:rPr/>
        <w:t xml:space="preserve">      </w:t>
      </w:r>
      <w:r>
        <w:rPr/>
        <w:t>19/02/1962 (NA)    CODICE FISCALE: DRNMLS62B59F839N   IDENTIFICATIVO: CE/025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LEONE              GERARDA       147,00                                         Q                             147,00 2000</w:t>
      </w:r>
    </w:p>
    <w:p>
      <w:pPr>
        <w:pStyle w:val="Normal"/>
        <w:rPr/>
      </w:pPr>
      <w:r>
        <w:rPr/>
        <w:t xml:space="preserve">      </w:t>
      </w:r>
      <w:r>
        <w:rPr/>
        <w:t>22/11/1957 (EE)    CODICE FISCALE: LNEGRD57S62Z614G   IDENTIFICATIVO: CE/006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CORRERA            MARIA GINA    144,00                                    M    GQR          2                144,00 2000</w:t>
      </w:r>
    </w:p>
    <w:p>
      <w:pPr>
        <w:pStyle w:val="Normal"/>
        <w:rPr/>
      </w:pPr>
      <w:r>
        <w:rPr/>
        <w:t xml:space="preserve">      </w:t>
      </w:r>
      <w:r>
        <w:rPr/>
        <w:t>08/05/1962 (CE)    CODICE FISCALE: CRRMGN62E48B963Y   IDENTIFICATIVO: CE/004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TOFANI             PATRIZIA      143,00                                         Q                             143,00 2000</w:t>
      </w:r>
    </w:p>
    <w:p>
      <w:pPr>
        <w:pStyle w:val="Normal"/>
        <w:rPr/>
      </w:pPr>
      <w:r>
        <w:rPr/>
        <w:t xml:space="preserve">      </w:t>
      </w:r>
      <w:r>
        <w:rPr/>
        <w:t>25/08/1961 (NA)    CODICE FISCALE: TFNPRZ61M65F839G   IDENTIFICATIVO: CE/004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DESIDERIO          MARIA LETIZIA 129,00         12,00                      M    EQR          3    X        S  141,00 2000</w:t>
      </w:r>
    </w:p>
    <w:p>
      <w:pPr>
        <w:pStyle w:val="Normal"/>
        <w:rPr/>
      </w:pPr>
      <w:r>
        <w:rPr/>
        <w:t xml:space="preserve">      </w:t>
      </w:r>
      <w:r>
        <w:rPr/>
        <w:t>30/03/1960 (CE)    CODICE FISCALE: DSDMLT60C70B963A   IDENTIFICATIVO: CE/00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MARINO             MARIA         129,00         12,00                           QR     T     2    X        S  141,00 2000</w:t>
      </w:r>
    </w:p>
    <w:p>
      <w:pPr>
        <w:pStyle w:val="Normal"/>
        <w:rPr/>
      </w:pPr>
      <w:r>
        <w:rPr/>
        <w:t xml:space="preserve">      </w:t>
      </w:r>
      <w:r>
        <w:rPr/>
        <w:t>13/10/1962 (CE)    CODICE FISCALE: MRNMRA62R53A512B   IDENTIFICATIVO: CE/02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FUSCO              ASSUNTA       129,00         12,00                           Q                 X           141,00 2000</w:t>
      </w:r>
    </w:p>
    <w:p>
      <w:pPr>
        <w:pStyle w:val="Normal"/>
        <w:rPr/>
      </w:pPr>
      <w:r>
        <w:rPr/>
        <w:t xml:space="preserve">      </w:t>
      </w:r>
      <w:r>
        <w:rPr/>
        <w:t>04/09/1958 (NA)    CODICE FISCALE: FSCSNT58P44F839W   IDENTIFICATIVO: CE/004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FONTANA            ANTONIETTA    140,00                                         Q                             140,00 2000</w:t>
      </w:r>
    </w:p>
    <w:p>
      <w:pPr>
        <w:pStyle w:val="Normal"/>
        <w:rPr/>
      </w:pPr>
      <w:r>
        <w:rPr/>
        <w:t xml:space="preserve">      </w:t>
      </w:r>
      <w:r>
        <w:rPr/>
        <w:t>07/08/1958 (CE)    CODICE FISCALE: FNTNNT58M47H798W   IDENTIFICATIVO: CE/004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MAIO               DELFINA       126,00         12,00   3,00          2,0       QR           2          X     139,00 2000</w:t>
      </w:r>
    </w:p>
    <w:p>
      <w:pPr>
        <w:pStyle w:val="Normal"/>
        <w:rPr/>
      </w:pPr>
      <w:r>
        <w:rPr/>
        <w:t xml:space="preserve">      </w:t>
      </w:r>
      <w:r>
        <w:rPr/>
        <w:t>13/12/1960 (NA)    CODICE FISCALE: MAIDFN60T53F924O   IDENTIFICATIVO: CE/046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GALLO              ROSA          138,00                                         Q                             138,00 2000</w:t>
      </w:r>
    </w:p>
    <w:p>
      <w:pPr>
        <w:pStyle w:val="Normal"/>
        <w:rPr/>
      </w:pPr>
      <w:r>
        <w:rPr/>
        <w:t xml:space="preserve">      </w:t>
      </w:r>
      <w:r>
        <w:rPr/>
        <w:t>17/04/1962 (CE)    CODICE FISCALE: GLLRSO62D57H978R   IDENTIFICATIVO: CE/004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CONTE              CARMINE PELLE 137,00                                         Q                             137,00 2000</w:t>
      </w:r>
    </w:p>
    <w:p>
      <w:pPr>
        <w:pStyle w:val="Normal"/>
        <w:rPr/>
      </w:pPr>
      <w:r>
        <w:rPr/>
        <w:t xml:space="preserve">      </w:t>
      </w:r>
      <w:r>
        <w:rPr/>
        <w:t>11/10/1957 (AV)    CODICE FISCALE: CNTCMN57R11A508W   IDENTIFICATIVO: CE/004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FATIGATI           LOREDANA      136,00                                         Q                             136,00 2000</w:t>
      </w:r>
    </w:p>
    <w:p>
      <w:pPr>
        <w:pStyle w:val="Normal"/>
        <w:rPr/>
      </w:pPr>
      <w:r>
        <w:rPr/>
        <w:t xml:space="preserve">      </w:t>
      </w:r>
      <w:r>
        <w:rPr/>
        <w:t>04/04/1959 (VE)    CODICE FISCALE: FTGLDN59D44L736K   IDENTIFICATIVO: CE/004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RUGGIERO           CLEMENTINA    121,00         12,00                           QR           3                133,00 2000</w:t>
      </w:r>
    </w:p>
    <w:p>
      <w:pPr>
        <w:pStyle w:val="Normal"/>
        <w:rPr/>
      </w:pPr>
      <w:r>
        <w:rPr/>
        <w:t xml:space="preserve">      </w:t>
      </w:r>
      <w:r>
        <w:rPr/>
        <w:t>18/06/1961 (NA)    CODICE FISCALE: RGGCMN61H58F839L   IDENTIFICATIVO: CE/025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DI FUSCO           PAOLO         130,00                                         Q                             130,00 2000</w:t>
      </w:r>
    </w:p>
    <w:p>
      <w:pPr>
        <w:pStyle w:val="Normal"/>
        <w:rPr/>
      </w:pPr>
      <w:r>
        <w:rPr/>
        <w:t xml:space="preserve">      </w:t>
      </w:r>
      <w:r>
        <w:rPr/>
        <w:t>10/03/1958 (NA)    CODICE FISCALE: DFSPLA58C10F839P   IDENTIFICATIVO: CE/004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NAPPA              IGNAZIO       127,00                                         QR           2    X        S  127,00 2000</w:t>
      </w:r>
    </w:p>
    <w:p>
      <w:pPr>
        <w:pStyle w:val="Normal"/>
        <w:rPr/>
      </w:pPr>
      <w:r>
        <w:rPr/>
        <w:t xml:space="preserve">      </w:t>
      </w:r>
      <w:r>
        <w:rPr/>
        <w:t>07/06/1959 (CE)    CODICE FISCALE: NPPGNZ59H07A512I   IDENTIFICATIVO: CE/003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MASSIMO            VIRGINIA      127,00                                         Q                             127,00 2000</w:t>
      </w:r>
    </w:p>
    <w:p>
      <w:pPr>
        <w:pStyle w:val="Normal"/>
        <w:rPr/>
      </w:pPr>
      <w:r>
        <w:rPr/>
        <w:t xml:space="preserve">      </w:t>
      </w:r>
      <w:r>
        <w:rPr/>
        <w:t>23/01/1949 (CE)    CODICE FISCALE: MSSVGN49A63D799X   IDENTIFICATIVO: CE/004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BRAVACCINO         SILVANA       126,00                                         LQ                            126,00 2000</w:t>
      </w:r>
    </w:p>
    <w:p>
      <w:pPr>
        <w:pStyle w:val="Normal"/>
        <w:rPr/>
      </w:pPr>
      <w:r>
        <w:rPr/>
        <w:t xml:space="preserve">      </w:t>
      </w:r>
      <w:r>
        <w:rPr/>
        <w:t>01/04/1956 (NA)    CODICE FISCALE: BRVSVN56D41F839Q   IDENTIFICATIVO: CE/004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CAROPRESO          GIOVANNI      124,00                                         QR     T     2             S  124,00 2000</w:t>
      </w:r>
    </w:p>
    <w:p>
      <w:pPr>
        <w:pStyle w:val="Normal"/>
        <w:rPr/>
      </w:pPr>
      <w:r>
        <w:rPr/>
        <w:t xml:space="preserve">      </w:t>
      </w:r>
      <w:r>
        <w:rPr/>
        <w:t>29/09/1956 (NA)    CODICE FISCALE: CRPGNN56P29F839B   IDENTIFICATIVO: CE/00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NARDONE            GIUSEPPINA    111,00         12,00                           QR     T     3    X           123,00 2004 2004</w:t>
      </w:r>
    </w:p>
    <w:p>
      <w:pPr>
        <w:pStyle w:val="Normal"/>
        <w:rPr/>
      </w:pPr>
      <w:r>
        <w:rPr/>
        <w:t xml:space="preserve">      </w:t>
      </w:r>
      <w:r>
        <w:rPr/>
        <w:t>28/01/1959 (NA)    CODICE FISCALE: NRDGPP59A68F839I   IDENTIFICATIVO: CE/049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TESONE             GAETANO       109,00         12,00                           QR           2    X           121,00 2000</w:t>
      </w:r>
    </w:p>
    <w:p>
      <w:pPr>
        <w:pStyle w:val="Normal"/>
        <w:rPr/>
      </w:pPr>
      <w:r>
        <w:rPr/>
        <w:t xml:space="preserve">      </w:t>
      </w:r>
      <w:r>
        <w:rPr/>
        <w:t>17/08/1961 (NA)    CODICE FISCALE: TSNGTN61M17F839D   IDENTIFICATIVO: CE/026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PARADISO           ANTONELLA     120,00                                         Q                             120,00 2000</w:t>
      </w:r>
    </w:p>
    <w:p>
      <w:pPr>
        <w:pStyle w:val="Normal"/>
        <w:rPr/>
      </w:pPr>
      <w:r>
        <w:rPr/>
        <w:t xml:space="preserve">      </w:t>
      </w:r>
      <w:r>
        <w:rPr/>
        <w:t>18/08/1962 (NA)    CODICE FISCALE: PRDNNL62M58F839W   IDENTIFICATIVO: CE/004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BARONE             ANTONIETTA    120,00                                         Q                             120,00 2000</w:t>
      </w:r>
    </w:p>
    <w:p>
      <w:pPr>
        <w:pStyle w:val="Normal"/>
        <w:rPr/>
      </w:pPr>
      <w:r>
        <w:rPr/>
        <w:t xml:space="preserve">      </w:t>
      </w:r>
      <w:r>
        <w:rPr/>
        <w:t>04/12/1956 (NA)    CODICE FISCALE: BRNNNT56T44F839B   IDENTIFICATIVO: CE/003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VALENTINO          CARMINE       117,00                                         Q                             117,00 2000</w:t>
      </w:r>
    </w:p>
    <w:p>
      <w:pPr>
        <w:pStyle w:val="Normal"/>
        <w:rPr/>
      </w:pPr>
      <w:r>
        <w:rPr/>
        <w:t xml:space="preserve">      </w:t>
      </w:r>
      <w:r>
        <w:rPr/>
        <w:t>23/05/1954 (NA)    CODICE FISCALE: VLNCMN54E23E955W   IDENTIFICATIVO: CE/003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VACCARO            RAFFAELE      115,00                                         Q                             115,00 2000</w:t>
      </w:r>
    </w:p>
    <w:p>
      <w:pPr>
        <w:pStyle w:val="Normal"/>
        <w:rPr/>
      </w:pPr>
      <w:r>
        <w:rPr/>
        <w:t xml:space="preserve">      </w:t>
      </w:r>
      <w:r>
        <w:rPr/>
        <w:t>15/06/1956 (NA)    CODICE FISCALE: VCCRFL56H15L142Y   IDENTIFICATIVO: CE/006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MIRABELLA          CARLO         114,00                                    M    GQR          3    X           114,00 2000</w:t>
      </w:r>
    </w:p>
    <w:p>
      <w:pPr>
        <w:pStyle w:val="Normal"/>
        <w:rPr/>
      </w:pPr>
      <w:r>
        <w:rPr/>
        <w:t xml:space="preserve">      </w:t>
      </w:r>
      <w:r>
        <w:rPr/>
        <w:t>11/11/1958 (CE)    CODICE FISCALE: MRBCRL58S11L083N   IDENTIFICATIVO: CE/004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PALLADINO          PASQUALE      113,00                                         LQ                            113,00 2000</w:t>
      </w:r>
    </w:p>
    <w:p>
      <w:pPr>
        <w:pStyle w:val="Normal"/>
        <w:rPr/>
      </w:pPr>
      <w:r>
        <w:rPr/>
        <w:t xml:space="preserve">      </w:t>
      </w:r>
      <w:r>
        <w:rPr/>
        <w:t>12/11/1959 (NA)    CODICE FISCALE: PLLPQL59S12F839I   IDENTIFICATIVO: CE/004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SABATASSO          MADDALENA     111,00                                         JKQ                           111,00 2000</w:t>
      </w:r>
    </w:p>
    <w:p>
      <w:pPr>
        <w:pStyle w:val="Normal"/>
        <w:rPr/>
      </w:pPr>
      <w:r>
        <w:rPr/>
        <w:t xml:space="preserve">      </w:t>
      </w:r>
      <w:r>
        <w:rPr/>
        <w:t>11/03/1958 (CE)    CODICE FISCALE: SBTMDL58C51B445L   IDENTIFICATIVO: CE/004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LOFRANO            SILVERIO SALV 110,00                                         JQ                            110,00 2000</w:t>
      </w:r>
    </w:p>
    <w:p>
      <w:pPr>
        <w:pStyle w:val="Normal"/>
        <w:rPr/>
      </w:pPr>
      <w:r>
        <w:rPr/>
        <w:t xml:space="preserve">      </w:t>
      </w:r>
      <w:r>
        <w:rPr/>
        <w:t>28/04/1953 (PZ)    CODICE FISCALE:                    IDENTIFICATIVO: CE/00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RUGGIERO           ERNESTO       109,00                                         Q                             109,00 2000</w:t>
      </w:r>
    </w:p>
    <w:p>
      <w:pPr>
        <w:pStyle w:val="Normal"/>
        <w:rPr/>
      </w:pPr>
      <w:r>
        <w:rPr/>
        <w:t xml:space="preserve">      </w:t>
      </w:r>
      <w:r>
        <w:rPr/>
        <w:t>16/12/1957 (NA)    CODICE FISCALE: RGGRST57T16E224R   IDENTIFICATIVO: CE/004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CONTE              CINZIA        107,00                                         Q                             107,00 2000</w:t>
      </w:r>
    </w:p>
    <w:p>
      <w:pPr>
        <w:pStyle w:val="Normal"/>
        <w:rPr/>
      </w:pPr>
      <w:r>
        <w:rPr/>
        <w:t xml:space="preserve">      </w:t>
      </w:r>
      <w:r>
        <w:rPr/>
        <w:t>04/12/1959 (NA)    CODICE FISCALE: CNTCNZ59T44B990E   IDENTIFICATIVO: CE/004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PANZA              TIZIANA       106,00                                         Q                             106,00 2000</w:t>
      </w:r>
    </w:p>
    <w:p>
      <w:pPr>
        <w:pStyle w:val="Normal"/>
        <w:rPr/>
      </w:pPr>
      <w:r>
        <w:rPr/>
        <w:t xml:space="preserve">      </w:t>
      </w:r>
      <w:r>
        <w:rPr/>
        <w:t>23/01/1963 (CE)    CODICE FISCALE: PNZTZN63A63A512P   IDENTIFICATIVO: CE/004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PIZZA              MARIA         106,00                                         Q                             106,00 2000</w:t>
      </w:r>
    </w:p>
    <w:p>
      <w:pPr>
        <w:pStyle w:val="Normal"/>
        <w:rPr/>
      </w:pPr>
      <w:r>
        <w:rPr/>
        <w:t xml:space="preserve">      </w:t>
      </w:r>
      <w:r>
        <w:rPr/>
        <w:t>07/07/1961 (NA)    CODICE FISCALE: PZZMRA61L47C675T   IDENTIFICATIVO: CE/006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DE PETROCELLIS     CARLO         104,00                                         Q                             104,00 2000</w:t>
      </w:r>
    </w:p>
    <w:p>
      <w:pPr>
        <w:pStyle w:val="Normal"/>
        <w:rPr/>
      </w:pPr>
      <w:r>
        <w:rPr/>
        <w:t xml:space="preserve">      </w:t>
      </w:r>
      <w:r>
        <w:rPr/>
        <w:t>22/08/1958 (NA)    CODICE FISCALE: DPTCRL58M22F839V   IDENTIFICATIVO: CE/004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FRAJESE            ALFREDO       103,00                                         QR     T     1    X           103,00 2000</w:t>
      </w:r>
    </w:p>
    <w:p>
      <w:pPr>
        <w:pStyle w:val="Normal"/>
        <w:rPr/>
      </w:pPr>
      <w:r>
        <w:rPr/>
        <w:t xml:space="preserve">      </w:t>
      </w:r>
      <w:r>
        <w:rPr/>
        <w:t>29/01/1959 (NA)    CODICE FISCALE: FRJLRD59A29F839L   IDENTIFICATIVO: CE/006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FERRANTE           ANTONIO       101,00                                         Q                             101,00 2000</w:t>
      </w:r>
    </w:p>
    <w:p>
      <w:pPr>
        <w:pStyle w:val="Normal"/>
        <w:rPr/>
      </w:pPr>
      <w:r>
        <w:rPr/>
        <w:t xml:space="preserve">      </w:t>
      </w:r>
      <w:r>
        <w:rPr/>
        <w:t>25/09/1961 (NA)    CODICE FISCALE: FRRNTN61P25G283I   IDENTIFICATIVO: CE/006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OZZELLA            PATRIZIA      101,00                                         Q                             101,00 2000</w:t>
      </w:r>
    </w:p>
    <w:p>
      <w:pPr>
        <w:pStyle w:val="Normal"/>
        <w:rPr/>
      </w:pPr>
      <w:r>
        <w:rPr/>
        <w:t xml:space="preserve">      </w:t>
      </w:r>
      <w:r>
        <w:rPr/>
        <w:t>24/04/1958 (BN)    CODICE FISCALE: ZZLPRZ58D64A783T   IDENTIFICATIVO: CE/003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SORBO              PATRIZIA      100,00                                         QR     T     2    X        S  100,00 2000</w:t>
      </w:r>
    </w:p>
    <w:p>
      <w:pPr>
        <w:pStyle w:val="Normal"/>
        <w:rPr/>
      </w:pPr>
      <w:r>
        <w:rPr/>
        <w:t xml:space="preserve">      </w:t>
      </w:r>
      <w:r>
        <w:rPr/>
        <w:t>29/10/1961 (CE)    CODICE FISCALE: SRBPRZ61R69A512R   IDENTIFICATIVO: CE/006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SCOLARO            BERNARDO       99,00                                         QR     T     2    X        S   99,00 2000</w:t>
      </w:r>
    </w:p>
    <w:p>
      <w:pPr>
        <w:pStyle w:val="Normal"/>
        <w:rPr/>
      </w:pPr>
      <w:r>
        <w:rPr/>
        <w:t xml:space="preserve">      </w:t>
      </w:r>
      <w:r>
        <w:rPr/>
        <w:t>11/11/1961 (NA)    CODICE FISCALE: SCLBNR61S11F839D   IDENTIFICATIVO: CE/02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VELTRE             ANGELO         99,00                                         Q                              99,00 2000</w:t>
      </w:r>
    </w:p>
    <w:p>
      <w:pPr>
        <w:pStyle w:val="Normal"/>
        <w:rPr/>
      </w:pPr>
      <w:r>
        <w:rPr/>
        <w:t xml:space="preserve">      </w:t>
      </w:r>
      <w:r>
        <w:rPr/>
        <w:t>19/10/1960 (CE)    CODICE FISCALE: VLTNGL60R19G364R   IDENTIFICATIVO: CE/006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MAROTTA            FLAVIA         97,00                                         Q                              97,00 2000</w:t>
      </w:r>
    </w:p>
    <w:p>
      <w:pPr>
        <w:pStyle w:val="Normal"/>
        <w:rPr/>
      </w:pPr>
      <w:r>
        <w:rPr/>
        <w:t xml:space="preserve">      </w:t>
      </w:r>
      <w:r>
        <w:rPr/>
        <w:t>19/08/1957 (NA)    CODICE FISCALE: MRTFLV57M59F839J   IDENTIFICATIVO: CE/006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PATRICELLI         DOMENICO LUCI  96,00                                         Q                              96,00 2000</w:t>
      </w:r>
    </w:p>
    <w:p>
      <w:pPr>
        <w:pStyle w:val="Normal"/>
        <w:rPr/>
      </w:pPr>
      <w:r>
        <w:rPr/>
        <w:t xml:space="preserve">      </w:t>
      </w:r>
      <w:r>
        <w:rPr/>
        <w:t>13/12/1962 (CE)    CODICE FISCALE: PTRDNC62T13I261J   IDENTIFICATIVO: CE/004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DE FEO             ASSUNTA        96,00                                         Q                              96,00 2000</w:t>
      </w:r>
    </w:p>
    <w:p>
      <w:pPr>
        <w:pStyle w:val="Normal"/>
        <w:rPr/>
      </w:pPr>
      <w:r>
        <w:rPr/>
        <w:t xml:space="preserve">      </w:t>
      </w:r>
      <w:r>
        <w:rPr/>
        <w:t>06/01/1960 (NA)    CODICE FISCALE: DFESNT60A46F924U   IDENTIFICATIVO: CE/006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SETARO             ANTONIO        95,00                                         Q                              95,00 2000</w:t>
      </w:r>
    </w:p>
    <w:p>
      <w:pPr>
        <w:pStyle w:val="Normal"/>
        <w:rPr/>
      </w:pPr>
      <w:r>
        <w:rPr/>
        <w:t xml:space="preserve">      </w:t>
      </w:r>
      <w:r>
        <w:rPr/>
        <w:t>25/04/1962 (NA)    CODICE FISCALE: STRNTN62D25F839K   IDENTIFICATIVO: CE/004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SARNO              MARIANO        93,00                                         Q                              93,00 2000</w:t>
      </w:r>
    </w:p>
    <w:p>
      <w:pPr>
        <w:pStyle w:val="Normal"/>
        <w:rPr/>
      </w:pPr>
      <w:r>
        <w:rPr/>
        <w:t xml:space="preserve">      </w:t>
      </w:r>
      <w:r>
        <w:rPr/>
        <w:t>02/10/1958 (NA)    CODICE FISCALE: SRNMRN58R02F924X   IDENTIFICATIVO: CE/004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PAOLILLO           MARIA FLORIND  93,00                                         Q                              93,00 2000</w:t>
      </w:r>
    </w:p>
    <w:p>
      <w:pPr>
        <w:pStyle w:val="Normal"/>
        <w:rPr/>
      </w:pPr>
      <w:r>
        <w:rPr/>
        <w:t xml:space="preserve">      </w:t>
      </w:r>
      <w:r>
        <w:rPr/>
        <w:t>26/01/1958 (NA)    CODICE FISCALE: PLLMFL58A66L259J   IDENTIFICATIVO: CE/006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GRASSO             ANTONIO        92,00                                         Q                              92,00 2000</w:t>
      </w:r>
    </w:p>
    <w:p>
      <w:pPr>
        <w:pStyle w:val="Normal"/>
        <w:rPr/>
      </w:pPr>
      <w:r>
        <w:rPr/>
        <w:t xml:space="preserve">      </w:t>
      </w:r>
      <w:r>
        <w:rPr/>
        <w:t>15/11/1961 (BN)    CODICE FISCALE: GRSNTN61S15I197E   IDENTIFICATIVO: CE/004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CASELLA            MARIA          91,00                                         QR           2    X        S   91,00 2000</w:t>
      </w:r>
    </w:p>
    <w:p>
      <w:pPr>
        <w:pStyle w:val="Normal"/>
        <w:rPr/>
      </w:pPr>
      <w:r>
        <w:rPr/>
        <w:t xml:space="preserve">      </w:t>
      </w:r>
      <w:r>
        <w:rPr/>
        <w:t>06/03/1959 (CE)    CODICE FISCALE: CSLMRA59C46B963Y   IDENTIFICATIVO: CE/003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FIUMANO            CYNTHIA        90,00                                         GQ                             90,00 2000</w:t>
      </w:r>
    </w:p>
    <w:p>
      <w:pPr>
        <w:pStyle w:val="Normal"/>
        <w:rPr/>
      </w:pPr>
      <w:r>
        <w:rPr/>
        <w:t xml:space="preserve">      </w:t>
      </w:r>
      <w:r>
        <w:rPr/>
        <w:t>03/03/1958 (RM)    CODICE FISCALE: FMNCNT58C43H501N   IDENTIFICATIVO: CE/006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PUCCI              MARIA TERESA   90,00                                         Q                              90,00 2000</w:t>
      </w:r>
    </w:p>
    <w:p>
      <w:pPr>
        <w:pStyle w:val="Normal"/>
        <w:rPr/>
      </w:pPr>
      <w:r>
        <w:rPr/>
        <w:t xml:space="preserve">      </w:t>
      </w:r>
      <w:r>
        <w:rPr/>
        <w:t>11/12/1962 (NA)    CODICE FISCALE: PCCMTR62T51F839H   IDENTIFICATIVO: CE/020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D ALTERIO          FRANCA         89,00                                         Q                              89,00 2000</w:t>
      </w:r>
    </w:p>
    <w:p>
      <w:pPr>
        <w:pStyle w:val="Normal"/>
        <w:rPr/>
      </w:pPr>
      <w:r>
        <w:rPr/>
        <w:t xml:space="preserve">      </w:t>
      </w:r>
      <w:r>
        <w:rPr/>
        <w:t>03/11/1960 (NA)    CODICE FISCALE: DLTFNC60S43F839P   IDENTIFICATIVO: CE/004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ARCAMONE           ANGELO         89,00                                         Q                              89,00 2000</w:t>
      </w:r>
    </w:p>
    <w:p>
      <w:pPr>
        <w:pStyle w:val="Normal"/>
        <w:rPr/>
      </w:pPr>
      <w:r>
        <w:rPr/>
        <w:t xml:space="preserve">      </w:t>
      </w:r>
      <w:r>
        <w:rPr/>
        <w:t>21/02/1960 (NA)    CODICE FISCALE: RCMNGL60B21E329O   IDENTIFICATIVO: CE/006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LUONGO             LUCREZIA       88,00                                         G                              88,00 2000</w:t>
      </w:r>
    </w:p>
    <w:p>
      <w:pPr>
        <w:pStyle w:val="Normal"/>
        <w:rPr/>
      </w:pPr>
      <w:r>
        <w:rPr/>
        <w:t xml:space="preserve">      </w:t>
      </w:r>
      <w:r>
        <w:rPr/>
        <w:t>26/09/1958 (NA)    CODICE FISCALE: LNGLRZ58P66L460S   IDENTIFICATIVO: CE/006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PERRELLA           CONCETTA       88,00                                         Q      T                       88,00 2000</w:t>
      </w:r>
    </w:p>
    <w:p>
      <w:pPr>
        <w:pStyle w:val="Normal"/>
        <w:rPr/>
      </w:pPr>
      <w:r>
        <w:rPr/>
        <w:t xml:space="preserve">      </w:t>
      </w:r>
      <w:r>
        <w:rPr/>
        <w:t>29/10/1964 (NA)    CODICE FISCALE: PRRCCT64R69F839A   IDENTIFICATIVO: CE/006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RAIMONDO           VINCENZO ANTO  88,00                                         Q                              88,00 2000</w:t>
      </w:r>
    </w:p>
    <w:p>
      <w:pPr>
        <w:pStyle w:val="Normal"/>
        <w:rPr/>
      </w:pPr>
      <w:r>
        <w:rPr/>
        <w:t xml:space="preserve">      </w:t>
      </w:r>
      <w:r>
        <w:rPr/>
        <w:t>16/11/1954 (CE)    CODICE FISCALE: RMNVCN54S16E158W   IDENTIFICATIVO: CE/006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SIRICO             GIUSEPPINA     87,00                                         Q                              87,00 2000</w:t>
      </w:r>
    </w:p>
    <w:p>
      <w:pPr>
        <w:pStyle w:val="Normal"/>
        <w:rPr/>
      </w:pPr>
      <w:r>
        <w:rPr/>
        <w:t xml:space="preserve">      </w:t>
      </w:r>
      <w:r>
        <w:rPr/>
        <w:t>06/02/1960 (NA)    CODICE FISCALE: SRCGPP60B46B371D   IDENTIFICATIVO: CE/004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VISLINO            PAOLO          87,00                                         Q                              87,00 2000</w:t>
      </w:r>
    </w:p>
    <w:p>
      <w:pPr>
        <w:pStyle w:val="Normal"/>
        <w:rPr/>
      </w:pPr>
      <w:r>
        <w:rPr/>
        <w:t xml:space="preserve">      </w:t>
      </w:r>
      <w:r>
        <w:rPr/>
        <w:t>01/02/1960 (NA)    CODICE FISCALE: VSLPLA60B01D789L   IDENTIFICATIVO: CE/004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SANNINO            GABRIELLA      87,00                                                                        87,00 2000</w:t>
      </w:r>
    </w:p>
    <w:p>
      <w:pPr>
        <w:pStyle w:val="Normal"/>
        <w:rPr/>
      </w:pPr>
      <w:r>
        <w:rPr/>
        <w:t xml:space="preserve">      </w:t>
      </w:r>
      <w:r>
        <w:rPr/>
        <w:t>11/09/1957 (NA)    CODICE FISCALE:                    IDENTIFICATIVO: CE/008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RINALDI            SILVANA        86,00                                         Q                              86,00 2000</w:t>
      </w:r>
    </w:p>
    <w:p>
      <w:pPr>
        <w:pStyle w:val="Normal"/>
        <w:rPr/>
      </w:pPr>
      <w:r>
        <w:rPr/>
        <w:t xml:space="preserve">      </w:t>
      </w:r>
      <w:r>
        <w:rPr/>
        <w:t>01/06/1962 (NA)    CODICE FISCALE: RNLSVN62H41L259Q   IDENTIFICATIVO: CE/004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MAURO              GIOVANNA       86,00                                         Q                              86,00 2000</w:t>
      </w:r>
    </w:p>
    <w:p>
      <w:pPr>
        <w:pStyle w:val="Normal"/>
        <w:rPr/>
      </w:pPr>
      <w:r>
        <w:rPr/>
        <w:t xml:space="preserve">      </w:t>
      </w:r>
      <w:r>
        <w:rPr/>
        <w:t>19/09/1959 (NA)    CODICE FISCALE: MRAGNN59P59F839S   IDENTIFICATIVO: CE/004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ABBATE             NICOLETTA      86,00                                         Q                              86,00 2000</w:t>
      </w:r>
    </w:p>
    <w:p>
      <w:pPr>
        <w:pStyle w:val="Normal"/>
        <w:rPr/>
      </w:pPr>
      <w:r>
        <w:rPr/>
        <w:t xml:space="preserve">      </w:t>
      </w:r>
      <w:r>
        <w:rPr/>
        <w:t>11/01/1958 (NA)    CODICE FISCALE: BBTNLT58A51E054T   IDENTIFICATIVO: CE/003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MONTANO            ERSILIA MARIA  85,00                                         Q                              85,00 2000</w:t>
      </w:r>
    </w:p>
    <w:p>
      <w:pPr>
        <w:pStyle w:val="Normal"/>
        <w:rPr/>
      </w:pPr>
      <w:r>
        <w:rPr/>
        <w:t xml:space="preserve">      </w:t>
      </w:r>
      <w:r>
        <w:rPr/>
        <w:t>09/02/1962 (AV)    CODICE FISCALE: MNTRLM62B49H592Y   IDENTIFICATIVO: CE/006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PATRICELLI         ANTONIETTA     85,00                                         Q                              85,00 2000</w:t>
      </w:r>
    </w:p>
    <w:p>
      <w:pPr>
        <w:pStyle w:val="Normal"/>
        <w:rPr/>
      </w:pPr>
      <w:r>
        <w:rPr/>
        <w:t xml:space="preserve">      </w:t>
      </w:r>
      <w:r>
        <w:rPr/>
        <w:t>29/08/1961 (NA)    CODICE FISCALE: PTRNNT61M69G964D   IDENTIFICATIVO: CE/003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POLCINO            GRAZIA       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01/01/1965 (CE)    CODICE FISCALE: PLCGRZ65A41A512Y   IDENTIFICATIVO: CE/021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SAGLIOCCO          ROSARIO      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06/03/1962 (CE)    CODICE FISCALE: SGLRSR62C06A512U   IDENTIFICATIVO: CE/004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OLIVA              MASSIMO      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10/02/1959 (CE)    CODICE FISCALE: LVOMSM59B10A512L   IDENTIFICATIVO: CE/006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SORVILLO           ROSA           83,00                                         Q                              83,00 2000</w:t>
      </w:r>
    </w:p>
    <w:p>
      <w:pPr>
        <w:pStyle w:val="Normal"/>
        <w:rPr/>
      </w:pPr>
      <w:r>
        <w:rPr/>
        <w:t xml:space="preserve">      </w:t>
      </w:r>
      <w:r>
        <w:rPr/>
        <w:t>28/03/1960 (CE)    CODICE FISCALE: SRVRSO60C68B781X   IDENTIFICATIVO: CE/003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MARTINO            PIETRO         82,00                                         JQ                             82,00 2000</w:t>
      </w:r>
    </w:p>
    <w:p>
      <w:pPr>
        <w:pStyle w:val="Normal"/>
        <w:rPr/>
      </w:pPr>
      <w:r>
        <w:rPr/>
        <w:t xml:space="preserve">      </w:t>
      </w:r>
      <w:r>
        <w:rPr/>
        <w:t>01/07/1965 (CE)    CODICE FISCALE: MRTPTR65L01A512I   IDENTIFICATIVO: CE/004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NIGRO              LOREDANA       82,00                                         Q                              82,00 2000</w:t>
      </w:r>
    </w:p>
    <w:p>
      <w:pPr>
        <w:pStyle w:val="Normal"/>
        <w:rPr/>
      </w:pPr>
      <w:r>
        <w:rPr/>
        <w:t xml:space="preserve">      </w:t>
      </w:r>
      <w:r>
        <w:rPr/>
        <w:t>04/05/1965 (NA)    CODICE FISCALE: NGRLDN65E44F839Z   IDENTIFICATIVO: CE/004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STRINO             FLAVIA         82,00                                         Q                              82,00 2000</w:t>
      </w:r>
    </w:p>
    <w:p>
      <w:pPr>
        <w:pStyle w:val="Normal"/>
        <w:rPr/>
      </w:pPr>
      <w:r>
        <w:rPr/>
        <w:t xml:space="preserve">      </w:t>
      </w:r>
      <w:r>
        <w:rPr/>
        <w:t>22/05/1959 (NA)    CODICE FISCALE: STRFLV59E62F839D   IDENTIFICATIVO: CE/006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CASA               SILVANA        81,00                                         LQR          2    X            81,00 2000</w:t>
      </w:r>
    </w:p>
    <w:p>
      <w:pPr>
        <w:pStyle w:val="Normal"/>
        <w:rPr/>
      </w:pPr>
      <w:r>
        <w:rPr/>
        <w:t xml:space="preserve">      </w:t>
      </w:r>
      <w:r>
        <w:rPr/>
        <w:t>16/12/1958 (NA)    CODICE FISCALE: CSASVN58T56G902W   IDENTIFICATIVO: CE/003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SALVAROLA          PASQUALE       80,00                                         JKQ                            80,00 2000</w:t>
      </w:r>
    </w:p>
    <w:p>
      <w:pPr>
        <w:pStyle w:val="Normal"/>
        <w:rPr/>
      </w:pPr>
      <w:r>
        <w:rPr/>
        <w:t xml:space="preserve">      </w:t>
      </w:r>
      <w:r>
        <w:rPr/>
        <w:t>17/12/1955 (NA)    CODICE FISCALE: SLVPQL55T17B371A   IDENTIFICATIVO: CE/004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 MARINIELLO         GIUSEPPE       79,00                                         QR     T     2             S   79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 RICCIO             BIANCAMARIA    78,00                                         Q                              78,00 2000</w:t>
      </w:r>
    </w:p>
    <w:p>
      <w:pPr>
        <w:pStyle w:val="Normal"/>
        <w:rPr/>
      </w:pPr>
      <w:r>
        <w:rPr/>
        <w:t xml:space="preserve">      </w:t>
      </w:r>
      <w:r>
        <w:rPr/>
        <w:t>16/10/1957 (CE)    CODICE FISCALE: RCCBCM57R56A243T   IDENTIFICATIVO: CE/003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 ZAMPELLA           NICOLA         77,00                                         Q                              77,00 2000</w:t>
      </w:r>
    </w:p>
    <w:p>
      <w:pPr>
        <w:pStyle w:val="Normal"/>
        <w:rPr/>
      </w:pPr>
      <w:r>
        <w:rPr/>
        <w:t xml:space="preserve">      </w:t>
      </w:r>
      <w:r>
        <w:rPr/>
        <w:t>25/03/1958 (CE)    CODICE FISCALE: ZMPNCL58C25B963N   IDENTIFICATIVO: CE/006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 IOVINO             LUIGI          76,00                                         Q                              76,00 2000</w:t>
      </w:r>
    </w:p>
    <w:p>
      <w:pPr>
        <w:pStyle w:val="Normal"/>
        <w:rPr/>
      </w:pPr>
      <w:r>
        <w:rPr/>
        <w:t xml:space="preserve">      </w:t>
      </w:r>
      <w:r>
        <w:rPr/>
        <w:t>05/08/1961 (CE)    CODICE FISCALE: VNILGU61M05B781F   IDENTIFICATIVO: CE/004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 BRUNO              OLIMPIA        76,00                                         Q                              76,00 2000</w:t>
      </w:r>
    </w:p>
    <w:p>
      <w:pPr>
        <w:pStyle w:val="Normal"/>
        <w:rPr/>
      </w:pPr>
      <w:r>
        <w:rPr/>
        <w:t xml:space="preserve">      </w:t>
      </w:r>
      <w:r>
        <w:rPr/>
        <w:t>01/07/1961 (NA)    CODICE FISCALE: BRNLMP61L41B990H   IDENTIFICATIVO: CE/006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 FONTANA            PAOLA          76,00                                         Q                              76,00 2000</w:t>
      </w:r>
    </w:p>
    <w:p>
      <w:pPr>
        <w:pStyle w:val="Normal"/>
        <w:rPr/>
      </w:pPr>
      <w:r>
        <w:rPr/>
        <w:t xml:space="preserve">      </w:t>
      </w:r>
      <w:r>
        <w:rPr/>
        <w:t>29/06/1960 (CE)    CODICE FISCALE: FNTPLA60H69F352K   IDENTIFICATIVO: CE/004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 RAGOZZINO DE MARCO ROSA    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14/10/1962 (CE)    CODICE FISCALE: RGZRSO62R54G596G   IDENTIFICATIVO: CE/004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 POLICARPIO         RAFFAELA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19/05/1960 (CE)    CODICE FISCALE: PLCRFL60E59L844X   IDENTIFICATIVO: CE/001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 MASSARO            CARMELA 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17/01/1960 (NA)    CODICE FISCALE: MSSCML60A57F839J   IDENTIFICATIVO: CE/006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 TRAMONTANO         MARILENA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01/09/1957 (NA)    CODICE FISCALE: TRMMLN57P41F839X   IDENTIFICATIVO: CE/003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 ROSSANO            NICOLA         75,00                                         Q                              75,00 2003 2003</w:t>
      </w:r>
    </w:p>
    <w:p>
      <w:pPr>
        <w:pStyle w:val="Normal"/>
        <w:rPr/>
      </w:pPr>
      <w:r>
        <w:rPr/>
        <w:t xml:space="preserve">      </w:t>
      </w:r>
      <w:r>
        <w:rPr/>
        <w:t>13/03/1960 (CE)    CODICE FISCALE: RSSNCL60C13E932Y   IDENTIFICATIVO: CE/048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 RAIOLA             GAETANO        74,00                                         Q                 X            74,00 2000</w:t>
      </w:r>
    </w:p>
    <w:p>
      <w:pPr>
        <w:pStyle w:val="Normal"/>
        <w:rPr/>
      </w:pPr>
      <w:r>
        <w:rPr/>
        <w:t xml:space="preserve">      </w:t>
      </w:r>
      <w:r>
        <w:rPr/>
        <w:t>31/03/1961 (NA)    CODICE FISCALE: RLAGTN61C31F839V   IDENTIFICATIVO: CE/006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 SCAGLIOLA          DONATELLA      74,00                                         Q                              74,00 2000</w:t>
      </w:r>
    </w:p>
    <w:p>
      <w:pPr>
        <w:pStyle w:val="Normal"/>
        <w:rPr/>
      </w:pPr>
      <w:r>
        <w:rPr/>
        <w:t xml:space="preserve">      </w:t>
      </w:r>
      <w:r>
        <w:rPr/>
        <w:t>20/07/1957 (NA)    CODICE FISCALE: SCGDTL57L60F839G   IDENTIFICATIVO: CE/004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 DE FILIPPO         CARMINE        73,00                                         JQ                             73,00 2000</w:t>
      </w:r>
    </w:p>
    <w:p>
      <w:pPr>
        <w:pStyle w:val="Normal"/>
        <w:rPr/>
      </w:pPr>
      <w:r>
        <w:rPr/>
        <w:t xml:space="preserve">      </w:t>
      </w:r>
      <w:r>
        <w:rPr/>
        <w:t>28/09/1958 (CE)    CODICE FISCALE: DFLCMN58P28E932X   IDENTIFICATIVO: CE/004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 FRASSO             LINA           73,00                                         JQ                             73,00 2000</w:t>
      </w:r>
    </w:p>
    <w:p>
      <w:pPr>
        <w:pStyle w:val="Normal"/>
        <w:rPr/>
      </w:pPr>
      <w:r>
        <w:rPr/>
        <w:t xml:space="preserve">      </w:t>
      </w:r>
      <w:r>
        <w:rPr/>
        <w:t>09/01/1956 (CE)    CODICE FISCALE: FRSLNI56A49B362P   IDENTIFICATIVO: CE/006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 SOMMESE            PATRIZIA       73,00                                         Q                              73,00 2000</w:t>
      </w:r>
    </w:p>
    <w:p>
      <w:pPr>
        <w:pStyle w:val="Normal"/>
        <w:rPr/>
      </w:pPr>
      <w:r>
        <w:rPr/>
        <w:t xml:space="preserve">      </w:t>
      </w:r>
      <w:r>
        <w:rPr/>
        <w:t>01/01/1963 (NA)    CODICE FISCALE: SMMPRZ63A41F839F   IDENTIFICATIVO: CE/006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 CIVITILLO          ANGELO         73,00                                         Q                              73,00 2000</w:t>
      </w:r>
    </w:p>
    <w:p>
      <w:pPr>
        <w:pStyle w:val="Normal"/>
        <w:rPr/>
      </w:pPr>
      <w:r>
        <w:rPr/>
        <w:t xml:space="preserve">      </w:t>
      </w:r>
      <w:r>
        <w:rPr/>
        <w:t>21/07/1962 (CE)    CODICE FISCALE: CVTNGL62L21G596P   IDENTIFICATIVO: CE/004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 GUIDONE            GIUSEPPE       73,00                                         Q                              73,00 2000</w:t>
      </w:r>
    </w:p>
    <w:p>
      <w:pPr>
        <w:pStyle w:val="Normal"/>
        <w:rPr/>
      </w:pPr>
      <w:r>
        <w:rPr/>
        <w:t xml:space="preserve">      </w:t>
      </w:r>
      <w:r>
        <w:rPr/>
        <w:t>05/05/1962 (CB)    CODICE FISCALE: GDNGPP62E05B519H   IDENTIFICATIVO: CE/006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 AMATO              ANNA MARIA     73,00                                         Q                              73,00 2000</w:t>
      </w:r>
    </w:p>
    <w:p>
      <w:pPr>
        <w:pStyle w:val="Normal"/>
        <w:rPr/>
      </w:pPr>
      <w:r>
        <w:rPr/>
        <w:t xml:space="preserve">      </w:t>
      </w:r>
      <w:r>
        <w:rPr/>
        <w:t>17/07/1957 (CE)    CODICE FISCALE: MTANMR57L57G596T   IDENTIFICATIVO: CE/004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 VERGARA            SALVATORE    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22/07/1959 (NA)    CODICE FISCALE: VRGSVT59L22I293V   IDENTIFICATIVO: CE/004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 ESPOSITO           RITA         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24/01/1959 (CE)    CODICE FISCALE: SPSRTI59A64A243C   IDENTIFICATIVO: CE/004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 CINQUEGRANA        RAFFAELE     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</w:t>
      </w:r>
      <w:r>
        <w:rPr/>
        <w:t>19/02/1964 (CE)    CODICE FISCALE: CNQRFL64B19B860D   IDENTIFICATIVO: CE/004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 PIROZZI            MARIANTONIETT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</w:t>
      </w:r>
      <w:r>
        <w:rPr/>
        <w:t>09/01/1960 (NA)    CODICE FISCALE: PRZMNT60A49E054Y   IDENTIFICATIVO: CE/003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 SALZANO            MARIA        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</w:t>
      </w:r>
      <w:r>
        <w:rPr/>
        <w:t>01/01/1958 (NA)    CODICE FISCALE: SLZMRA58A41A064E   IDENTIFICATIVO: CE/006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 DE ROSA            ALFONSO        70,00                                         DQ                             70,00 2000</w:t>
      </w:r>
    </w:p>
    <w:p>
      <w:pPr>
        <w:pStyle w:val="Normal"/>
        <w:rPr/>
      </w:pPr>
      <w:r>
        <w:rPr/>
        <w:t xml:space="preserve">      </w:t>
      </w:r>
      <w:r>
        <w:rPr/>
        <w:t>12/04/1959 (CE)    CODICE FISCALE: DRSLNS59D12A512J   IDENTIFICATIVO: CE/004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 PETRELLA           ROSA           69,00                                         QR     T     3             S   69,00 2000</w:t>
      </w:r>
    </w:p>
    <w:p>
      <w:pPr>
        <w:pStyle w:val="Normal"/>
        <w:rPr/>
      </w:pPr>
      <w:r>
        <w:rPr/>
        <w:t xml:space="preserve">      </w:t>
      </w:r>
      <w:r>
        <w:rPr/>
        <w:t>17/03/1959 (CE)    CODICE FISCALE: PTRRSO59C57E158U   IDENTIFICATIVO: CE/00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 VARCHETTA          FLAVIA         69,00                                         Q                 X            69,00 2000</w:t>
      </w:r>
    </w:p>
    <w:p>
      <w:pPr>
        <w:pStyle w:val="Normal"/>
        <w:rPr/>
      </w:pPr>
      <w:r>
        <w:rPr/>
        <w:t xml:space="preserve">      </w:t>
      </w:r>
      <w:r>
        <w:rPr/>
        <w:t>21/07/1957 (NA)    CODICE FISCALE: VRCFLV57L61F839K   IDENTIFICATIVO: CE/003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 VINCIGUERRA        GIUSEPPINA     68,00                                         Q                 X        S   68,00 2000</w:t>
      </w:r>
    </w:p>
    <w:p>
      <w:pPr>
        <w:pStyle w:val="Normal"/>
        <w:rPr/>
      </w:pPr>
      <w:r>
        <w:rPr/>
        <w:t xml:space="preserve">      </w:t>
      </w:r>
      <w:r>
        <w:rPr/>
        <w:t>24/03/1960 (EE)    CODICE FISCALE: VNCGPP60C64Z110K   IDENTIFICATIVO: CE/004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 FEDERICO           ASSUNTA        68,00                                         Q                              68,00 2000</w:t>
      </w:r>
    </w:p>
    <w:p>
      <w:pPr>
        <w:pStyle w:val="Normal"/>
        <w:rPr/>
      </w:pPr>
      <w:r>
        <w:rPr/>
        <w:t xml:space="preserve">      </w:t>
      </w:r>
      <w:r>
        <w:rPr/>
        <w:t>14/08/1963 (CE)    CODICE FISCALE: FDRSNT63M54F352X   IDENTIFICATIVO: CE/004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 ESPOSITO           SALVATORE      55,00         12,00                           QR           1    X            67,00 2003 2003</w:t>
      </w:r>
    </w:p>
    <w:p>
      <w:pPr>
        <w:pStyle w:val="Normal"/>
        <w:rPr/>
      </w:pPr>
      <w:r>
        <w:rPr/>
        <w:t xml:space="preserve">      </w:t>
      </w:r>
      <w:r>
        <w:rPr/>
        <w:t>02/09/1960 (NA)    CODICE FISCALE: SPSSVT60P02F839B   IDENTIFICATIVO: CE/048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 VERGA              MARIA LAURA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12/11/1969 (NA)    CODICE FISCALE: VRGMLR69S52F839N   IDENTIFICATIVO: CE/004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 DE MICHELE         ANNA MARIA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08/05/1962 (CE)    CODICE FISCALE: DMCNMR62E48C561M   IDENTIFICATIVO: CE/006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 FUCILE             TERESA  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28/02/1962 (NA)    CODICE FISCALE: FCLTRS62B68F839Y   IDENTIFICATIVO: CE/004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 SCUDERI            ADRIANA 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21/07/1960 (EE)    CODICE FISCALE: SCDDRN60L61Z114B   IDENTIFICATIVO: CE/006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 PELLEGRINO         ROBERTO 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23/02/1959 (CE)    CODICE FISCALE: PLLRRT59B23I234O   IDENTIFICATIVO: CE/006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PAPA               FELICIA CARME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19/04/1958 (NA)    CODICE FISCALE: PPAFCC58D59C697Y   IDENTIFICATIVO: CE/006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MEZZA              LUDOVICO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21/01/1958 (NA)    CODICE FISCALE:                    IDENTIFICATIVO: CE/006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GENTILETTI         PAOLO   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27/09/1953 (NA)    CODICE FISCALE: GNTPLA53P27F839R   IDENTIFICATIVO: CE/006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 DEL PRETE          INES           65,00                                         QR     T     2    X            65,00 2000</w:t>
      </w:r>
    </w:p>
    <w:p>
      <w:pPr>
        <w:pStyle w:val="Normal"/>
        <w:rPr/>
      </w:pPr>
      <w:r>
        <w:rPr/>
        <w:t xml:space="preserve">      </w:t>
      </w:r>
      <w:r>
        <w:rPr/>
        <w:t>08/01/1959 (NA)    CODICE FISCALE: DLPNSI59A48D789T   IDENTIFICATIVO: CE/003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 MASSA              MARIACARMELA   65,00                                         Q                              65,00 2000</w:t>
      </w:r>
    </w:p>
    <w:p>
      <w:pPr>
        <w:pStyle w:val="Normal"/>
        <w:rPr/>
      </w:pPr>
      <w:r>
        <w:rPr/>
        <w:t xml:space="preserve">      </w:t>
      </w:r>
      <w:r>
        <w:rPr/>
        <w:t>16/07/1960 (NA)    CODICE FISCALE: MSSMCR60L56H931W   IDENTIFICATIVO: CE/006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 ROZZA              MARIO ARCANGE  65,00                                         Q                              65,00 2000</w:t>
      </w:r>
    </w:p>
    <w:p>
      <w:pPr>
        <w:pStyle w:val="Normal"/>
        <w:rPr/>
      </w:pPr>
      <w:r>
        <w:rPr/>
        <w:t xml:space="preserve">      </w:t>
      </w:r>
      <w:r>
        <w:rPr/>
        <w:t>23/03/1960 (EE)    CODICE FISCALE: RZZMRC60C23Z401L   IDENTIFICATIVO: CE/004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 D'ARIA             LUCIANO        64,00                                         LQ                             64,00 2000</w:t>
      </w:r>
    </w:p>
    <w:p>
      <w:pPr>
        <w:pStyle w:val="Normal"/>
        <w:rPr/>
      </w:pPr>
      <w:r>
        <w:rPr/>
        <w:t xml:space="preserve">      </w:t>
      </w:r>
      <w:r>
        <w:rPr/>
        <w:t>23/04/1957 (IS)    CODICE FISCALE: DRALCN57D23L725D   IDENTIFICATIVO: CE/006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 IERVOLINO          LEONILDA       63,00                                         GQ     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15/06/1962 (RM)    CODICE FISCALE: RVLLLD62H55H501T   IDENTIFICATIVO: CE/006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 CANTIELLO          MAFALDA        63,00                                         QR     T     3             S   63,00 2000</w:t>
      </w:r>
    </w:p>
    <w:p>
      <w:pPr>
        <w:pStyle w:val="Normal"/>
        <w:rPr/>
      </w:pPr>
      <w:r>
        <w:rPr/>
        <w:t xml:space="preserve">      </w:t>
      </w:r>
      <w:r>
        <w:rPr/>
        <w:t>10/09/1961 (CE)    CODICE FISCALE: CNTMLD61P50B872E   IDENTIFICATIVO: CE/003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 MORIELLO           PAOLO   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18/03/1961 (CE)    CODICE FISCALE: MRLPLA61C18E932C   IDENTIFICATIVO: CE/006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 MAISTO             MARIANNA NATA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05/01/1960 (CE)    CODICE FISCALE:                    IDENTIFICATIVO: CE/006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 MARRONE            ELISABETTA     63,00                                         Q      T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28/04/1958 (CE)    CODICE FISCALE: MRRLBT58D68A512P   IDENTIFICATIVO: CE/004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 CINQUEGRANA        ANTONIO 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02/01/1955 (NA)    CODICE FISCALE: CNQNTN55A02A064A   IDENTIFICATIVO: CE/006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 MADONNA            ARCANGELO      62,00                                         Q      T                       62,00 2003 2003</w:t>
      </w:r>
    </w:p>
    <w:p>
      <w:pPr>
        <w:pStyle w:val="Normal"/>
        <w:rPr/>
      </w:pPr>
      <w:r>
        <w:rPr/>
        <w:t xml:space="preserve">      </w:t>
      </w:r>
      <w:r>
        <w:rPr/>
        <w:t>27/08/1960 (CE)    CODICE FISCALE: MDNRNG60M27E932N   IDENTIFICATIVO: CE/048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 NAPOLITANO         PATRIZIA       61,00                                         Q                              61,00 2000</w:t>
      </w:r>
    </w:p>
    <w:p>
      <w:pPr>
        <w:pStyle w:val="Normal"/>
        <w:rPr/>
      </w:pPr>
      <w:r>
        <w:rPr/>
        <w:t xml:space="preserve">      </w:t>
      </w:r>
      <w:r>
        <w:rPr/>
        <w:t>16/08/1963 (NA)    CODICE FISCALE: NPLPRZ63M56F839J   IDENTIFICATIVO: CE/006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 SILVESTRE          UMBERTO        61,00                                         Q                              61,00 2000</w:t>
      </w:r>
    </w:p>
    <w:p>
      <w:pPr>
        <w:pStyle w:val="Normal"/>
        <w:rPr/>
      </w:pPr>
      <w:r>
        <w:rPr/>
        <w:t xml:space="preserve">      </w:t>
      </w:r>
      <w:r>
        <w:rPr/>
        <w:t>15/08/1960 (CE)    CODICE FISCALE: SLVMRT60M15G130Z   IDENTIFICATIVO: CE/006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 CIARAFFA           ASSUNTA 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10/02/1968 (CE)    CODICE FISCALE: CRFSNT68B50A512K   IDENTIFICATIVO: CE/004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 PISCITELLI         COSTANTINO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20/11/1961 (NA)    CODICE FISCALE: PSCCTN61S20F839E   IDENTIFICATIVO: CE/003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 SPIEZIA            MARIA IMMACOL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01/12/1958 (NA)    CODICE FISCALE:                    IDENTIFICATIVO: CE/006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 CALABRESE          FRANCESCO      59,00                                         JQ                             59,00 2000</w:t>
      </w:r>
    </w:p>
    <w:p>
      <w:pPr>
        <w:pStyle w:val="Normal"/>
        <w:rPr/>
      </w:pPr>
      <w:r>
        <w:rPr/>
        <w:t xml:space="preserve">      </w:t>
      </w:r>
      <w:r>
        <w:rPr/>
        <w:t>19/10/1958 (BN)    CODICE FISCALE: CLBFNC58R19A783W   IDENTIFICATIVO: CE/006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 GIOCONDO           GIUSEPPINA   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</w:t>
      </w:r>
      <w:r>
        <w:rPr/>
        <w:t>02/06/1960 (CE)    CODICE FISCALE: GCNGPP60H42B963H   IDENTIFICATIVO: CE/006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 MENSITIERI         MARIA VITTORI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</w:t>
      </w:r>
      <w:r>
        <w:rPr/>
        <w:t>11/10/1959 (NA)    CODICE FISCALE: MNSMVT59R51F839L   IDENTIFICATIVO: CE/004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 RINALDI            MARGHERITA   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</w:t>
      </w:r>
      <w:r>
        <w:rPr/>
        <w:t>13/10/1958 (CE)    CODICE FISCALE: RNLMGH58R53G661X   IDENTIFICATIVO: CE/003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 MINICHINI          DOMENICA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18/03/1964 (NA)    CODICE FISCALE: MNCDNC64C58F839B   IDENTIFICATIVO: CE/004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 RIVEZZI            ROCCO   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16/01/1963 (CE)    CODICE FISCALE: RVZRCC63A16E011N   IDENTIFICATIVO: CE/006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 SIBILIO            MAURIZIO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11/05/1960 (NA)    CODICE FISCALE: SBLMRZ60E11F839F   IDENTIFICATIVO: CE/006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8 ZURLO              DIANA   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27/09/1958 (NA)    CODICE FISCALE: ZRLDNI58P67F839O   IDENTIFICATIVO: CE/003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9 RINALDI            ELENA   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31/01/1958 (NA)    CODICE FISCALE: RNLLNE58A71F839H   IDENTIFICATIVO: CE/006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0 FIDORA             BRUNO   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16/10/1957 (NA)    CODICE FISCALE: FDRBRN57R16G902S   IDENTIFICATIVO: CE/004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1 VACATELLO          ELISA          56,00                                         Q                              56,00 2000</w:t>
      </w:r>
    </w:p>
    <w:p>
      <w:pPr>
        <w:pStyle w:val="Normal"/>
        <w:rPr/>
      </w:pPr>
      <w:r>
        <w:rPr/>
        <w:t xml:space="preserve">      </w:t>
      </w:r>
      <w:r>
        <w:rPr/>
        <w:t>05/07/1962 (NA)    CODICE FISCALE: VCTLSE62L45F839J   IDENTIFICATIVO: CE/006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2 NUMIS              ANTONELLA      55,00                                         Q                              55,00 2000</w:t>
      </w:r>
    </w:p>
    <w:p>
      <w:pPr>
        <w:pStyle w:val="Normal"/>
        <w:rPr/>
      </w:pPr>
      <w:r>
        <w:rPr/>
        <w:t xml:space="preserve">      </w:t>
      </w:r>
      <w:r>
        <w:rPr/>
        <w:t>16/08/1963 (NA)    CODICE FISCALE: NMSNNL63M56F839K   IDENTIFICATIVO: CE/004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3 CRISCUOLI          GIUSEPPE       55,00                                         Q                              55,00 2000</w:t>
      </w:r>
    </w:p>
    <w:p>
      <w:pPr>
        <w:pStyle w:val="Normal"/>
        <w:rPr/>
      </w:pPr>
      <w:r>
        <w:rPr/>
        <w:t xml:space="preserve">      </w:t>
      </w:r>
      <w:r>
        <w:rPr/>
        <w:t>03/12/1962 (NA)    CODICE FISCALE: CRSGPP62T03G568K   IDENTIFICATIVO: CE/004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4 CRISTIANO          ERMINIA        54,00                                         JQ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30/01/1954 (CE)    CODICE FISCALE: CRSRMN54A70H798E   IDENTIFICATIVO: CE/003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5 NAPPI              ANTONIO        54,00                                         LQ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20/02/1960 (NA)    CODICE FISCALE: NPPNTN60B20I391Q   IDENTIFICATIVO: CE/004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6 LUPO               MARILENA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23/06/1962 (NA)    CODICE FISCALE: LPUMLN62H63L245O   IDENTIFICATIVO: CE/006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7 LUISE              LUCIA   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13/04/1962 (NA)    CODICE FISCALE: LSULCU62D53G902M   IDENTIFICATIVO: CE/004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8 FERRARA            EDUARDO        53,00                                         Q       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02/07/1961 (NA)    CODICE FISCALE: FRRDRD61L02F839V   IDENTIFICATIVO: CE/004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89 SCIBELLI           AGOSTINO       53,00                                         Q       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19/11/1960 (NA)    CODICE FISCALE: SCBGTN60S19H931X   IDENTIFICATIVO: CE/004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0 LIBERTI            SILVANA        52,00                                         JQ                             52,00 2000</w:t>
      </w:r>
    </w:p>
    <w:p>
      <w:pPr>
        <w:pStyle w:val="Normal"/>
        <w:rPr/>
      </w:pPr>
      <w:r>
        <w:rPr/>
        <w:t xml:space="preserve">      </w:t>
      </w:r>
      <w:r>
        <w:rPr/>
        <w:t>23/01/1963 (NA)    CODICE FISCALE: LBRSVN63A63E131P   IDENTIFICATIVO: CE/004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1 SAGNELLI           ASSUNTA  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</w:t>
      </w:r>
      <w:r>
        <w:rPr/>
        <w:t>03/11/1962 (NA)    CODICE FISCALE: SGNSNT62S43F839B   IDENTIFICATIVO: CE/026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2 CANGIANO           MARIA LUIGIA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</w:t>
      </w:r>
      <w:r>
        <w:rPr/>
        <w:t>07/06/1953 (CE)    CODICE FISCALE: CNGMLG53H47A512Y   IDENTIFICATIVO: CE/006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3 MONACO             ANTONIETTA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3/01/1962 (CE)    CODICE FISCALE: MNCNNT62A53I234N   IDENTIFICATIVO: CE/004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4 IACONO             FIORELLA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24/05/1959 (NA)    CODICE FISCALE: CNIFLL59E64F839V   IDENTIFICATIVO: CE/004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5 RICCIARDI          GIOVANNA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24/04/1959 (CE)    CODICE FISCALE: RCCGNN59D64B963D   IDENTIFICATIVO: CE/004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6 MOZZILLO           SPERANZA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1/03/1959 (CE)    CODICE FISCALE: MZZSRN59C51G130R   IDENTIFICATIVO: CE/006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7 IADEROSA           SERGIO  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23/09/1957 (CE)    CODICE FISCALE: DRSSRG57P23I233T   IDENTIFICATIVO: CE/004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8 BONAGURA           ANGELA         50,00                                         Q      T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12/05/1965 (NA)    CODICE FISCALE: BNGNGL65E52F839Y   IDENTIFICATIVO: CE/006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99 VERDE              PATRIZIA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14/12/1957 (NA)    CODICE FISCALE: VRDPRZ57T54D789X   IDENTIFICATIVO: CE/003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0 CONTRADA           SERGIO 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24/09/1940 (NA)    CODICE FISCALE: CNTSRG40P24F839F   IDENTIFICATIVO: CE/006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1 BIANCO             GIUSEPPE     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</w:t>
      </w:r>
      <w:r>
        <w:rPr/>
        <w:t>19/03/1961 (NA)    CODICE FISCALE: BNCGPP61C19H931M   IDENTIFICATIVO: CE/006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2 LANTERI            RAFFAELA       48,00                                         GJQR   T     3    X        S   48,00 2000</w:t>
      </w:r>
    </w:p>
    <w:p>
      <w:pPr>
        <w:pStyle w:val="Normal"/>
        <w:rPr/>
      </w:pPr>
      <w:r>
        <w:rPr/>
        <w:t xml:space="preserve">      </w:t>
      </w:r>
      <w:r>
        <w:rPr/>
        <w:t>14/03/1959 (NA)    CODICE FISCALE: LNTRFL59C54F839F   IDENTIFICATIVO: CE/00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3 MAIELLO            MARIANGELA     48,00                                         Q      T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28/09/1962 (CE)    CODICE FISCALE: MLLMNG62P68I234L   IDENTIFICATIVO: CE/004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4 PALUMBO            GIUSEPPE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25/12/1958 (NA)    CODICE FISCALE: PLMGPP58T25C675N   IDENTIFICATIVO: CE/003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5 DEL MONACO         GIUSEPPE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16/12/1958 (CE)    CODICE FISCALE: DLMGPP58T16E791L   IDENTIFICATIVO: CE/003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6 NARDUCCI           RIPARATO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08/12/1952 (CE)    CODICE FISCALE:                    IDENTIFICATIVO: CE/006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7 NAPOLITANO         RICCARDO       47,00                                         QR           2    X        S   47,00 2000</w:t>
      </w:r>
    </w:p>
    <w:p>
      <w:pPr>
        <w:pStyle w:val="Normal"/>
        <w:rPr/>
      </w:pPr>
      <w:r>
        <w:rPr/>
        <w:t xml:space="preserve">      </w:t>
      </w:r>
      <w:r>
        <w:rPr/>
        <w:t>22/03/1958 (CE)    CODICE FISCALE: NPLRCR58C22D361X   IDENTIFICATIVO: CE/024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8 MENZELLA           VINCENZA       47,00                                         Q                              47,00 2000</w:t>
      </w:r>
    </w:p>
    <w:p>
      <w:pPr>
        <w:pStyle w:val="Normal"/>
        <w:rPr/>
      </w:pPr>
      <w:r>
        <w:rPr/>
        <w:t xml:space="preserve">      </w:t>
      </w:r>
      <w:r>
        <w:rPr/>
        <w:t>31/03/1962 (NA)    CODICE FISCALE: MNZVCN62C71F839O   IDENTIFICATIVO: CE/004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09 PANNULLO           RACHELE        46,00                                         Q                              46,00 2000</w:t>
      </w:r>
    </w:p>
    <w:p>
      <w:pPr>
        <w:pStyle w:val="Normal"/>
        <w:rPr/>
      </w:pPr>
      <w:r>
        <w:rPr/>
        <w:t xml:space="preserve">      </w:t>
      </w:r>
      <w:r>
        <w:rPr/>
        <w:t>01/02/1959 (NA)    CODICE FISCALE: PNNRHL59B41F839Z   IDENTIFICATIVO: CE/006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0 VILLANO            ROSA           46,00                                         Q                              46,00 2000</w:t>
      </w:r>
    </w:p>
    <w:p>
      <w:pPr>
        <w:pStyle w:val="Normal"/>
        <w:rPr/>
      </w:pPr>
      <w:r>
        <w:rPr/>
        <w:t xml:space="preserve">      </w:t>
      </w:r>
      <w:r>
        <w:rPr/>
        <w:t>16/02/1958 (NA)    CODICE FISCALE: VLLRSO58B56E955W   IDENTIFICATIVO: CE/004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 PECCERILLO         PASQUALE       45,00                                         GQ     T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1/01/1962 (CE)    CODICE FISCALE: PCCPQL62A21D228N   IDENTIFICATIVO: CE/004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2 MONTANINO          FELICE RICORD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0/01/1961 (NA)    CODICE FISCALE: MNTFCR61A20G283O   IDENTIFICATIVO: CE/006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3 PIROZZI            ANTONIO 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11/07/1957 (NA)    CODICE FISCALE: PRZNTN57L11B905N   IDENTIFICATIVO: CE/003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4 DESIDERIO          FELICE  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0/11/1955 (NA)    CODICE FISCALE:                    IDENTIFICATIVO: CE/006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5 BORLENGHI          ALESSANDRA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07/01/1965 (NA)    CODICE FISCALE: BRLLSN65A47F839R   IDENTIFICATIVO: CE/004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6 FALCO              ANGELA    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06/09/1963 (NA)    CODICE FISCALE: FLCNGL63P46F839A   IDENTIFICATIVO: CE/006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7 RAZZANO            ANTIMO    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28/11/1954 (CE)    CODICE FISCALE: RZZNTM54S28C558C   IDENTIFICATIVO: CE/006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8 TAMBURRINO         VINCENZA  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13/07/1953 (CE)    CODICE FISCALE: TMBVCN53L53G333Q   IDENTIFICATIVO: CE/006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9 SCOGNAMIGLIO       MARIA        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</w:t>
      </w:r>
      <w:r>
        <w:rPr/>
        <w:t>25/01/1959 (CE)    CODICE FISCALE: SCGMRA59A65E932U   IDENTIFICATIVO: CE/004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0 DELFINO            MARIA        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</w:t>
      </w:r>
      <w:r>
        <w:rPr/>
        <w:t>17/09/1958 (NA)    CODICE FISCALE: DLFMRA58P57F839P   IDENTIFICATIVO: CE/006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1 GAGLIONE           ALESSANDRA   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</w:t>
      </w:r>
      <w:r>
        <w:rPr/>
        <w:t>02/11/1952 (CE)    CODICE FISCALE: GGLLSN52S42E932A   IDENTIFICATIVO: CE/006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2 PAGANO             ANTONELLA      43,00                                                                        43,00 2000</w:t>
      </w:r>
    </w:p>
    <w:p>
      <w:pPr>
        <w:pStyle w:val="Normal"/>
        <w:rPr/>
      </w:pPr>
      <w:r>
        <w:rPr/>
        <w:t xml:space="preserve">      </w:t>
      </w:r>
      <w:r>
        <w:rPr/>
        <w:t>30/12/1960 (NA)    CODICE FISCALE: PGNNNL60T70F839C   IDENTIFICATIVO: CE/006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3 CORSI              GINA           42,00                                         JKQ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3/02/1960 (NA)    CODICE FISCALE: CRSGNI60B53F839N   IDENTIFICATIVO: CE/00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4 DI COSTANZO        ANTONIETTA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7/02/1965 (NA)    CODICE FISCALE: DCSNNT65B57F839H   IDENTIFICATIVO: CE/006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5 DI GIORGIO         GEMMA 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2/07/1961 (CE)    CODICE FISCALE: DGRGMM61L42G130S   IDENTIFICATIVO: CE/004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6 FABOZZI            MATILDE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6/04/1961 (CE)    CODICE FISCALE: FBZMLD61D46L844L   IDENTIFICATIVO: CE/006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7 CANTONE            ADDOLORATA LU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6/05/1960 (CE)    CODICE FISCALE: CNTDLR60E56E754F   IDENTIFICATIVO: CE/000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8 DI TOTA            TERESA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3/03/1960 (NA)    CODICE FISCALE: DTTTRS60C63E054H   IDENTIFICATIVO: CE/003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29 IODICE             PASQUALINA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5/04/1958 (CE)    CODICE FISCALE: DCIPQL58D65E932K   IDENTIFICATIVO: CE/006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0 CASALE             ANIELLO VITO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5/01/1958 (NA)    CODICE FISCALE: CSLNLV58A25F839U   IDENTIFICATIVO: CE/004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1 FALCO              ARTURO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4/03/1956 (BN)    CODICE FISCALE: FLCRTR56C14A110J   IDENTIFICATIVO: CE/006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2 DE LUCA            ISABELLA       40,00                                         Q                              40,00 2000</w:t>
      </w:r>
    </w:p>
    <w:p>
      <w:pPr>
        <w:pStyle w:val="Normal"/>
        <w:rPr/>
      </w:pPr>
      <w:r>
        <w:rPr/>
        <w:t xml:space="preserve">      </w:t>
      </w:r>
      <w:r>
        <w:rPr/>
        <w:t>19/10/1957 (NA)    CODICE FISCALE: DLCSLL57R59F839C   IDENTIFICATIVO: CE/006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3 ROSSI              FRANCO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4/08/1965 (AV)    CODICE FISCALE: RSSFNC65M14H382K   IDENTIFICATIVO: CE/004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4 PASCARELLA         GIOVANNI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31/07/1960 (CE)    CODICE FISCALE: PSCGNN60L31E791N   IDENTIFICATIVO: CE/004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5 DE LUCA            GLORIA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6/07/1958 (GO)    CODICE FISCALE: DLCGLR58L56E098Y   IDENTIFICATIVO: CE/006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6 ALETTO             MARCELLO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6/10/1956 (NA)    CODICE FISCALE: LTTMCL56R26F839B   IDENTIFICATIVO: CE/006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7 PAPALE             LUISA 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5/07/1955 (CE)    CODICE FISCALE: PPLLSU55L55I234A   IDENTIFICATIVO: CE/006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8 LOPEZ              ERNESTO ALBIN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8/02/1953 (SA)    CODICE FISCALE: LPZRST53B08L377L   IDENTIFICATIVO: CE/006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39 CERATTO            CAMILLO 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05/02/1959 (NA)    CODICE FISCALE: CRTCLL59B05G902Q   IDENTIFICATIVO: CE/006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0 FERRARA            TIZIANA        27,00                              10,0       JQR    T     2    X            37,00 2000</w:t>
      </w:r>
    </w:p>
    <w:p>
      <w:pPr>
        <w:pStyle w:val="Normal"/>
        <w:rPr/>
      </w:pPr>
      <w:r>
        <w:rPr/>
        <w:t xml:space="preserve">      </w:t>
      </w:r>
      <w:r>
        <w:rPr/>
        <w:t>05/01/1965 (NA)    CODICE FISCALE: FRRTZN65A45F839X   IDENTIFICATIVO: CE/004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1 ZACCARIELLO        ANNA MARIA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03/11/1962 (CE)    CODICE FISCALE: ZCCNMR62S43D799M   IDENTIFICATIVO: CE/004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2 FESTA              ANTONELLA CAT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6/11/1964 (AV)    CODICE FISCALE: FSTNNL64S56A509S   IDENTIFICATIVO: CE/004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3 RASPINI            GELSOMINA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2/12/1963 (NA)    CODICE FISCALE: RSPGSM63T62F839U   IDENTIFICATIVO: CE/004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4 DE MARCO           GIULIAN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6/08/1961 (NA)    CODICE FISCALE: DMRGLN61M56F839W   IDENTIFICATIVO: CE/006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5 ZUROLO             MARIA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7/04/1961 (NA)    CODICE FISCALE: ZRLMRA61D47C129D   IDENTIFICATIVO: CE/006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6 PALUMBO            ROMILDA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1/07/1960 (NA)    CODICE FISCALE: PLMRLD60L51C675N   IDENTIFICATIVO: CE/006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7 MENICHINI          GIOVANN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3/10/1959 (NA)    CODICE FISCALE: MNCGNN59R63E955F   IDENTIFICATIVO: CE/003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8 MONACO             FILIPPO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2/06/1959 (NA)    CODICE FISCALE: MNCFPP59H22G964R   IDENTIFICATIVO: CE/006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49 MARTELLONE         LUIGI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4/11/1958 (CE)    CODICE FISCALE: MRTLGU58S14E932P   IDENTIFICATIVO: CE/003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0 GENNARELLI         MARIA ROSARIA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5/10/1958 (NA)    CODICE FISCALE: GNNMRS58R65A064U   IDENTIFICATIVO: CE/006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1 DI PALO            ARCANGELO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2/04/1958 (NA)    CODICE FISCALE: DPLRNG58D22A064Q   IDENTIFICATIVO: CE/006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2 SORRENTINO         RITA           36,00                                          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9/07/1961 (SA)    CODICE FISCALE: SRRRTI61L49G230G   IDENTIFICATIVO: CE/006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3 ROZZO              CARMELA LILIA  35,00                                         JQ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11/04/1954 (NA)    CODICE FISCALE: RZZCML54D51G812R   IDENTIFICATIVO: CE/006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4 BOCCIA             INES    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25/11/1959 (NA)    CODICE FISCALE: BCCNSI59S65G190F   IDENTIFICATIVO: CE/004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5 AMIRANTE           MARGHERITA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06/06/1957 (NA)    CODICE FISCALE: MRNMGH57H46F839L   IDENTIFICATIVO: CE/006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6 GIROTTI            PIERINA        35,00                                           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13/08/1957 (NA)    CODICE FISCALE: GRTPRN57M53G964S   IDENTIFICATIVO: CE/006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7 PAOLOZZI           DEBORAH        34,00                                         Q                              34,00 2000</w:t>
      </w:r>
    </w:p>
    <w:p>
      <w:pPr>
        <w:pStyle w:val="Normal"/>
        <w:rPr/>
      </w:pPr>
      <w:r>
        <w:rPr/>
        <w:t xml:space="preserve">      </w:t>
      </w:r>
      <w:r>
        <w:rPr/>
        <w:t>01/01/1968 (CE)    CODICE FISCALE: PLZDRH68A41G333C   IDENTIFICATIVO: CE/004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8 PIANTIERI          MARIA TERESA   33,00                                         LQR    T     1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09/07/1962 (CE)    CODICE FISCALE: PNTMTR62L49B935B   IDENTIFICATIVO: CE/00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59 DI SIENA           ANNA PIA       33,00                                         LQ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30/07/1957 (CE)    CODICE FISCALE: DSNNNP57L70I056Y   IDENTIFICATIVO: CE/006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0 VAMPORE            ROSA           33,00                                         Q                 X            33,00 2000</w:t>
      </w:r>
    </w:p>
    <w:p>
      <w:pPr>
        <w:pStyle w:val="Normal"/>
        <w:rPr/>
      </w:pPr>
      <w:r>
        <w:rPr/>
        <w:t xml:space="preserve">      </w:t>
      </w:r>
      <w:r>
        <w:rPr/>
        <w:t>13/03/1956 (NA)    CODICE FISCALE: VMPRSO56C53H892O   IDENTIFICATIVO: CE/004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1 ERRICO             GIOVANNA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1/06/1966 (NA)    CODICE FISCALE: RRCGNN66H61F839F   IDENTIFICATIVO: CE/004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2 MAGLIOCCO          VITTORIA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3/12/1965 (NA)    CODICE FISCALE: MGLVTR65T43F839R   IDENTIFICATIVO: CE/004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3 MANZI              PASQUALE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1/01/1963 (NA)    CODICE FISCALE: MNZPQL63A01F839X   IDENTIFICATIVO: CE/004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4 FERRANTE           EMILIA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1/10/1962 (NA)    CODICE FISCALE: FRRMLE62R61G283L   IDENTIFICATIVO: CE/004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5 IANNUCCI           PAOLA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8/01/1962 (CE)    CODICE FISCALE: NNCPLA62A58B860W   IDENTIFICATIVO: CE/006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6 LANZANO            FILOMENA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30/06/1959 (NA)    CODICE FISCALE: LNZFMN59H70F839P   IDENTIFICATIVO: CE/006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7 DI MEO             VIVIANA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4/04/1959 (CE)    CODICE FISCALE:                    IDENTIFICATIVO: CE/006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8 CAROTENUTO         TIZIANA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4/04/1959 (NA)    CODICE FISCALE: CRTTZN59D44F839Z   IDENTIFICATIVO: CE/006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69 BALSAMO            MICHELINA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6/10/1958 (NA)    CODICE FISCALE: BLSMHL58R46F839D   IDENTIFICATIVO: CE/006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0 PERUGINI           FIORELLA MARI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7/04/1958 (BN)    CODICE FISCALE: PRGFLL58D67G494J   IDENTIFICATIVO: CE/006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1 TORELLI            STEFANIA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22/09/1968 (NA)    CODICE FISCALE: TRLSFN68P62F839I   IDENTIFICATIVO: CE/004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2 PORTA              PAOLO   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13/09/1961 (NA)    CODICE FISCALE: PRTPLA61P13F839Y   IDENTIFICATIVO: CE/006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3 SAGLIOCCO          ALDO           32,00                                         Q                          S   32,00 2000</w:t>
      </w:r>
    </w:p>
    <w:p>
      <w:pPr>
        <w:pStyle w:val="Normal"/>
        <w:rPr/>
      </w:pPr>
      <w:r>
        <w:rPr/>
        <w:t xml:space="preserve">      </w:t>
      </w:r>
      <w:r>
        <w:rPr/>
        <w:t>03/07/1961 (CE)    CODICE FISCALE: SGLLDA61L03H978R   IDENTIFICATIVO: CE/004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4 MARMORINO          NICOLINA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16/03/1961 (CE)    CODICE FISCALE: MRMNLN61C56E932B   IDENTIFICATIVO: CE/002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5 IULIANO            ANGELO  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24/01/1960 (AV)    CODICE FISCALE: LNINGL60A24A566G   IDENTIFICATIVO: CE/003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6 VETTONE            LUIGI   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20/09/1959 (CE)    CODICE FISCALE: VTTLGU59P20A512G   IDENTIFICATIVO: CE/006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7 DISARMATO          ANNA    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01/03/1959 (NA)    CODICE FISCALE: DSRNNA59C41G812Y   IDENTIFICATIVO: CE/006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8 CICCONE            ANTONIO        31,00                                         KQ     T 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24/03/1955 (NA)    CODICE FISCALE: CCCNTN55C24B905R   IDENTIFICATIVO: CE/027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79 IZZO               ANDREA         31,00                                         Q        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08/07/1962 (CE)    CODICE FISCALE: ZZINDR62L08B445P   IDENTIFICATIVO: CE/004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0 DE PAOLA           LUIGIA         31,00                                         Q        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19/10/1960 (NA)    CODICE FISCALE: DPLLGU60R59A064H   IDENTIFICATIVO: CE/004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1 CROSIO             GIUSEPPE       31,00                                         Q        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25/05/1959 (NA)    CODICE FISCALE: CRSGPP59E25F839W   IDENTIFICATIVO: CE/006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2 LEZOCHE            GABRIELLA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3/11/1967 (NA)    CODICE FISCALE: LZCGRL67S43F839W   IDENTIFICATIVO: CE/004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3 PARRINI            ANITA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6/10/1967 (CE)    CODICE FISCALE: PRRNTA67R66I676V   IDENTIFICATIVO: CE/004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4 VISONE             CONCETTA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7/09/1966 (NA)    CODICE FISCALE: VSNCCT66P57F839M   IDENTIFICATIVO: CE/004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5 TAVARELLO          ANNA GIOVANNA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1/06/1966 (CE)    CODICE FISCALE: TVRNGV66H41E791I   IDENTIFICATIVO: CE/004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6 VENCI              IRMA 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6/05/1966 (NA)    CODICE FISCALE: VNCRMI66E56F839N   IDENTIFICATIVO: CE/004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7 PAPARELLA          DANIELA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3/04/1966 (PA)    CODICE FISCALE: PPRDNL66D43G273U   IDENTIFICATIVO: CE/004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8 MUROLO             ELISABETT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4/10/1965 (NA)    CODICE FISCALE: MRLLBT65R64F839E   IDENTIFICATIVO: CE/004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89 LARINGE            ADELAIDE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4/09/1964 (NA)    CODICE FISCALE: LRNDLD64P64G964A   IDENTIFICATIVO: CE/004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0 CACCIOPPOLI        ANNA 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2/07/1963 (NA)    CODICE FISCALE: CCCNNA63L52F839V   IDENTIFICATIVO: CE/006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1 BOVA               CAROLINA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2/02/1963 (NA)    CODICE FISCALE: BVOCLN63B42F839W   IDENTIFICATIVO: CE/006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2 FRANZESE           GIUSEPPIN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7/12/1959 (NA)    CODICE FISCALE: FRNGPP59T67F839Z   IDENTIFICATIVO: CE/006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3 MOZZILLO           MADDALENA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6/12/1959 (CE)    CODICE FISCALE: MZZMDL59T66E932E   IDENTIFICATIVO: CE/006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4 MASTROIANNI        ROSA 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4/04/1958 (CE)    CODICE FISCALE: MSTRSO58D64B963P   IDENTIFICATIVO: CE/006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5 NIGRIELLO          CARMELA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6/10/1957 (NA)    CODICE FISCALE: NGRCML57R46F839E   IDENTIFICATIVO: CE/006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6 GIANOGLIO          ANTONIO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7/07/1957 (CE)    CODICE FISCALE: GNGNTN57L17I234U   IDENTIFICATIVO: CE/006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7 VEZZA              ANNA 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7/07/1957 (LT)    CODICE FISCALE: VZZNNA57L47C104R   IDENTIFICATIVO: CE/006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8 DULVI              ANNA 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6/12/1956 (NA)    CODICE FISCALE: DLVNNA56T46A064Z   IDENTIFICATIVO: CE/006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99 COMPARONE          DONATO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5/07/1955 (CE)    CODICE FISCALE: CMPDNT55L25H834H   IDENTIFICATIVO: CE/003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0 GALLO              ANDREA         29,00                                         Q                              29,00 2000</w:t>
      </w:r>
    </w:p>
    <w:p>
      <w:pPr>
        <w:pStyle w:val="Normal"/>
        <w:rPr/>
      </w:pPr>
      <w:r>
        <w:rPr/>
        <w:t xml:space="preserve">      </w:t>
      </w:r>
      <w:r>
        <w:rPr/>
        <w:t>18/02/1960 (CE)    CODICE FISCALE: GLLNDR60B18D801U   IDENTIFICATIVO: CE/006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1 BONACCI            RICCARDO       28,00                                         Q      T                       28,00 2000</w:t>
      </w:r>
    </w:p>
    <w:p>
      <w:pPr>
        <w:pStyle w:val="Normal"/>
        <w:rPr/>
      </w:pPr>
      <w:r>
        <w:rPr/>
        <w:t xml:space="preserve">      </w:t>
      </w:r>
      <w:r>
        <w:rPr/>
        <w:t>14/04/1965 (NA)    CODICE FISCALE: BNCRCR65D14F839M   IDENTIFICATIVO: CE/022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2 NEGRO              VINCENZO       28,00                                         Q                              28,00 2000</w:t>
      </w:r>
    </w:p>
    <w:p>
      <w:pPr>
        <w:pStyle w:val="Normal"/>
        <w:rPr/>
      </w:pPr>
      <w:r>
        <w:rPr/>
        <w:t xml:space="preserve">      </w:t>
      </w:r>
      <w:r>
        <w:rPr/>
        <w:t>12/08/1961 (CE)    CODICE FISCALE: NGRVCN61M12B667W   IDENTIFICATIVO: CE/006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3 INELLA             ANGELO         27,00                                    M    GQR          2    X            27,00 2000</w:t>
      </w:r>
    </w:p>
    <w:p>
      <w:pPr>
        <w:pStyle w:val="Normal"/>
        <w:rPr/>
      </w:pPr>
      <w:r>
        <w:rPr/>
        <w:t xml:space="preserve">      </w:t>
      </w:r>
      <w:r>
        <w:rPr/>
        <w:t>26/07/1963 (CE)    CODICE FISCALE: NLLNGL63L26B715P   IDENTIFICATIVO: CE/006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4 DI CERBO           CARMINE        27,00                                         QR     T     2    X        S   27,00 2000</w:t>
      </w:r>
    </w:p>
    <w:p>
      <w:pPr>
        <w:pStyle w:val="Normal"/>
        <w:rPr/>
      </w:pPr>
      <w:r>
        <w:rPr/>
        <w:t xml:space="preserve">      </w:t>
      </w:r>
      <w:r>
        <w:rPr/>
        <w:t>18/05/1966 (BN)    CODICE FISCALE: DCRCMN66E18D380P   IDENTIFICATIVO: CE/02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5 CASCELLA           LIDIA          27,00                                         Q                 X            27,00 2000</w:t>
      </w:r>
    </w:p>
    <w:p>
      <w:pPr>
        <w:pStyle w:val="Normal"/>
        <w:rPr/>
      </w:pPr>
      <w:r>
        <w:rPr/>
        <w:t xml:space="preserve">      </w:t>
      </w:r>
      <w:r>
        <w:rPr/>
        <w:t>03/09/1965 (TO)    CODICE FISCALE: CSCLDI65P43G674V   IDENTIFICATIVO: CE/023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6 ROTOLI             ROBERTA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9/04/1966 (NA)    CODICE FISCALE: RTLRRT66D49F839U   IDENTIFICATIVO: CE/004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7 CERQUA             PAOLA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7/11/1965 (NA)    CODICE FISCALE: CRQPLA65S67F839U   IDENTIFICATIVO: CE/006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8 CORTESE            CLAUDIA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4/05/1965 (NA)    CODICE FISCALE: CRTCLD65E64F839H   IDENTIFICATIVO: CE/004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09 CAPEZZUTO          LOREDANA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4/04/1965 (NA)    CODICE FISCALE: CPZLDN65D44F839G   IDENTIFICATIVO: CE/004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0 GIARDINO           TULLIA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4/11/1962 (NA)    CODICE FISCALE: GRDTLL62S64F839J   IDENTIFICATIVO: CE/006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1 MAURO              MARIA FRANCES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8/05/1962 (NA)    CODICE FISCALE: MRAMFR62E58F839U   IDENTIFICATIVO: CE/006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2 CORTESE            BARBARA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0/02/1962 (NA)    CODICE FISCALE: CRTBBR62B60F839W   IDENTIFICATIVO: CE/006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3 IOVINE             ISABELLA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0/10/1961 (CE)    CODICE FISCALE: VNISLL61R50A512U   IDENTIFICATIVO: CE/006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4 VIRGILIO           RAFFAELE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3/07/1960 (NA)    CODICE FISCALE: VRGRFL60L03F839B   IDENTIFICATIVO: CE/004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5 ROMANO             LUCIA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3/12/1959 (NA)    CODICE FISCALE:                    IDENTIFICATIVO: CE/006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6 AMBROSINO          GIACOMO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2/09/1959 (NA)    CODICE FISCALE: MBRGCM59P12I469V   IDENTIFICATIVO: CE/006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7 MAGALETTA          CHIARETTA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7/07/1957 (AQ)    CODICE FISCALE: MGLCRT57L47I804I   IDENTIFICATIVO: CE/006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8 MARCHETTI          PATRIZIA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3/03/1957 (BL)    CODICE FISCALE: MRCPRZ57C63A757J   IDENTIFICATIVO: CE/006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19 RUSSO              SILVANA        26,00                                         QR     T     2             S   26,00 2000</w:t>
      </w:r>
    </w:p>
    <w:p>
      <w:pPr>
        <w:pStyle w:val="Normal"/>
        <w:rPr/>
      </w:pPr>
      <w:r>
        <w:rPr/>
        <w:t xml:space="preserve">      </w:t>
      </w:r>
      <w:r>
        <w:rPr/>
        <w:t>11/11/1955 (CE)    CODICE FISCALE: RSSSVN55S51I993D   IDENTIFICATIVO: CE/02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0 MOCCIA             VALENTINO      26,00                                         Q                              26,00 2000</w:t>
      </w:r>
    </w:p>
    <w:p>
      <w:pPr>
        <w:pStyle w:val="Normal"/>
        <w:rPr/>
      </w:pPr>
      <w:r>
        <w:rPr/>
        <w:t xml:space="preserve">      </w:t>
      </w:r>
      <w:r>
        <w:rPr/>
        <w:t>28/02/1957 (BN)    CODICE FISCALE: MCCVNT57B28C280M   IDENTIFICATIVO: CE/006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1 BEATRICE           FLAMINIO       26,00                                         Q                              26,00 2000</w:t>
      </w:r>
    </w:p>
    <w:p>
      <w:pPr>
        <w:pStyle w:val="Normal"/>
        <w:rPr/>
      </w:pPr>
      <w:r>
        <w:rPr/>
        <w:t xml:space="preserve">      </w:t>
      </w:r>
      <w:r>
        <w:rPr/>
        <w:t>01/01/1957 (CE)    CODICE FISCALE: BTRFMN57A01F352C   IDENTIFICATIVO: CE/006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2 MERCOGLIANO        CLARA          24,00                                         DQ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7/10/1961 (AG)    CODICE FISCALE: MRCCLR61R47F126A   IDENTIFICATIVO: CE/003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3 CARPINO            MARIA          24,00                                         KLQ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2/05/1962 (CE)    CODICE FISCALE: CRPMRA62E52B860E   IDENTIFICATIVO: CE/003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4 FUSCO              SIGISMONDO     24,00                                         LQ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30/07/1960 (NA)    CODICE FISCALE: FSCSSM60L30I293A   IDENTIFICATIVO: CE/003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5 SICILIANO          ROSANNA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8/09/1964 (CE)    CODICE FISCALE: SCLRNN64P68B477T   IDENTIFICATIVO: CE/004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6 TARTAGLIONE        ROSA 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1/07/1962 (CE)    CODICE FISCALE: TRTRSO62L51E932R   IDENTIFICATIVO: CE/004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7 GUIDA              FLORIANA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30/06/1962 (CE)    CODICE FISCALE: GDUFRN62H70L155B   IDENTIFICATIVO: CE/004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8 MASULLO            CARLA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1/04/1961 (NA)    CODICE FISCALE: MSLCRL61D51F839H   IDENTIFICATIVO: CE/006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29 DE BLASIO          GABRIELLA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7/09/1960 (NA)    CODICE FISCALE: DBLGRL60P67I293D   IDENTIFICATIVO: CE/006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0 LANDI              ROSANNA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3/08/1958 (SA)    CODICE FISCALE: LNDRNN58M53B644Y   IDENTIFICATIVO: CE/004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1 DE LUCIA           ROSA 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7/05/1958 (CE)    CODICE FISCALE: DLCRSO58E57H834A   IDENTIFICATIVO: CE/003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2 SICILIANO          FRANCESCO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6/05/1957 (NA)    CODICE FISCALE: SCLFNC57E16B565T   IDENTIFICATIVO: CE/004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3 VINCIGUERRA        TERESA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5/06/1955 (CE)    CODICE FISCALE: VNCTRS55H45A512O   IDENTIFICATIVO: CE/006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4 TADDEO             ORSOLA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2/10/1952 (CE)    CODICE FISCALE: TDDRSL52R42M092T   IDENTIFICATIVO: CE/006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5 CINQUEGRANA        FILOMENA       23,00                                         Q                              23,00 2000</w:t>
      </w:r>
    </w:p>
    <w:p>
      <w:pPr>
        <w:pStyle w:val="Normal"/>
        <w:rPr/>
      </w:pPr>
      <w:r>
        <w:rPr/>
        <w:t xml:space="preserve">      </w:t>
      </w:r>
      <w:r>
        <w:rPr/>
        <w:t>23/01/1967 (CE)    CODICE FISCALE: CNQFMN67A63I306W   IDENTIFICATIVO: CE/004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6 DI DONATO          MARIA          21,00                                         QR           2    X            21,00 2000</w:t>
      </w:r>
    </w:p>
    <w:p>
      <w:pPr>
        <w:pStyle w:val="Normal"/>
        <w:rPr/>
      </w:pPr>
      <w:r>
        <w:rPr/>
        <w:t xml:space="preserve">      </w:t>
      </w:r>
      <w:r>
        <w:rPr/>
        <w:t>24/08/1959 (CE)    CODICE FISCALE: DDNMRA59M64E791F   IDENTIFICATIVO: CE/004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7 ERARDI             ERMANNO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5/03/1963 (NA)    CODICE FISCALE: RRDRNN63C25F839M   IDENTIFICATIVO: CE/004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8 PERNA              DOMENICO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0/02/1961 (NA)    CODICE FISCALE: PRNDNC61B10F839B   IDENTIFICATIVO: CE/004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39 BALZANELLA         ANTONIO       261,00         12,00                           JQR    T     2    X        S  273,00 2000</w:t>
      </w:r>
    </w:p>
    <w:p>
      <w:pPr>
        <w:pStyle w:val="Normal"/>
        <w:rPr/>
      </w:pPr>
      <w:r>
        <w:rPr/>
        <w:t xml:space="preserve">      </w:t>
      </w:r>
      <w:r>
        <w:rPr/>
        <w:t>15/03/1959 (CE)    CODICE FISCALE: BLZNTN59C15B715R   IDENTIFICATIVO: CE/02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0 FESTA              GIULIO        251,00         12,00                           Q      T                   S  263,00 2000</w:t>
      </w:r>
    </w:p>
    <w:p>
      <w:pPr>
        <w:pStyle w:val="Normal"/>
        <w:rPr/>
      </w:pPr>
      <w:r>
        <w:rPr/>
        <w:t xml:space="preserve">      </w:t>
      </w:r>
      <w:r>
        <w:rPr/>
        <w:t>18/02/1958 (CE)    CODICE FISCALE: FSTGLI58B18B963J   IDENTIFICATIVO: CE/02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1 BOBBIO             LUCA          244,00         12,00                           QR           1    X        S  256,00 2000</w:t>
      </w:r>
    </w:p>
    <w:p>
      <w:pPr>
        <w:pStyle w:val="Normal"/>
        <w:rPr/>
      </w:pPr>
      <w:r>
        <w:rPr/>
        <w:t xml:space="preserve">      </w:t>
      </w:r>
      <w:r>
        <w:rPr/>
        <w:t>03/08/1961 (CE)    CODICE FISCALE: BBBLCU61M03B963J   IDENTIFICATIVO: CE/04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2 CUNTO              PASQUALE      238,00         10,00                      M    GQR    T     2    X        S  248,00 2000</w:t>
      </w:r>
    </w:p>
    <w:p>
      <w:pPr>
        <w:pStyle w:val="Normal"/>
        <w:rPr/>
      </w:pPr>
      <w:r>
        <w:rPr/>
        <w:t xml:space="preserve">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3 NEGRO              VINCENZO      239,00                                         QR     T     2             S  239,00 2000</w:t>
      </w:r>
    </w:p>
    <w:p>
      <w:pPr>
        <w:pStyle w:val="Normal"/>
        <w:rPr/>
      </w:pPr>
      <w:r>
        <w:rPr/>
        <w:t xml:space="preserve">      </w:t>
      </w:r>
      <w:r>
        <w:rPr/>
        <w:t>12/02/1959 (CE)    CODICE FISCALE: NGRVCN59B12B667K   IDENTIFICATIVO: C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4 RUSSO              RAFFAELE      219,00                                         Q                          S  219,00 2000</w:t>
      </w:r>
    </w:p>
    <w:p>
      <w:pPr>
        <w:pStyle w:val="Normal"/>
        <w:rPr/>
      </w:pPr>
      <w:r>
        <w:rPr/>
        <w:t xml:space="preserve">      </w:t>
      </w:r>
      <w:r>
        <w:rPr/>
        <w:t>06/05/1959 (CE)    CODICE FISCALE: RSSRFL59E06B935H   IDENTIFICATIVO: CE/046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5 MONFREDA           MASSIMO       218,00                                         QR           2    X        S  218,00 2000</w:t>
      </w:r>
    </w:p>
    <w:p>
      <w:pPr>
        <w:pStyle w:val="Normal"/>
        <w:rPr/>
      </w:pPr>
      <w:r>
        <w:rPr/>
        <w:t xml:space="preserve">      </w:t>
      </w:r>
      <w:r>
        <w:rPr/>
        <w:t>01/01/1963 (CE)    CODICE FISCALE: MNFMSM63A01B715B   IDENTIFICATIVO: CE/023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6 COSENZA            PATRIZIA      199,00         12,00                           QR           2    X           211,00 2000</w:t>
      </w:r>
    </w:p>
    <w:p>
      <w:pPr>
        <w:pStyle w:val="Normal"/>
        <w:rPr/>
      </w:pPr>
      <w:r>
        <w:rPr/>
        <w:t xml:space="preserve">      </w:t>
      </w:r>
      <w:r>
        <w:rPr/>
        <w:t>24/11/1959 (NA)    CODICE FISCALE: CSNPRZ59S64F839G   IDENTIFICATIVO: CE/004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7 VITALE             MARIA GRAZIA  141,00         12,00                           QR     T     1    X        S  153,00 2000</w:t>
      </w:r>
    </w:p>
    <w:p>
      <w:pPr>
        <w:pStyle w:val="Normal"/>
        <w:rPr/>
      </w:pPr>
      <w:r>
        <w:rPr/>
        <w:t xml:space="preserve">      </w:t>
      </w:r>
      <w:r>
        <w:rPr/>
        <w:t>03/09/1961 (CE)    CODICE FISCALE: VTLMGR61P43I885Z   IDENTIFICATIVO: CE/02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8 DE LUCIA           VINCENZO      133,00         12,00                           Q      T          X        S  145,00 2000</w:t>
      </w:r>
    </w:p>
    <w:p>
      <w:pPr>
        <w:pStyle w:val="Normal"/>
        <w:rPr/>
      </w:pPr>
      <w:r>
        <w:rPr/>
        <w:t xml:space="preserve">      </w:t>
      </w:r>
      <w:r>
        <w:rPr/>
        <w:t>14/09/1963 (CE)    CODICE FISCALE: DLCVCN63P14C291F   IDENTIFICATIVO: CE/02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49 MIZZONI            GIOVANNA      137,00                                         QR     T     2    X        S  137,00 2000</w:t>
      </w:r>
    </w:p>
    <w:p>
      <w:pPr>
        <w:pStyle w:val="Normal"/>
        <w:rPr/>
      </w:pPr>
      <w:r>
        <w:rPr/>
        <w:t xml:space="preserve">      </w:t>
      </w:r>
      <w:r>
        <w:rPr/>
        <w:t>30/07/1965 (CE)    CODICE FISCALE: MZZGNN65L70G596Y   IDENTIFICATIVO: CE/02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0 APICELLA           GIOVANNI      136,00                                         DQR    T     2    X     X  S  136,00 2000</w:t>
      </w:r>
    </w:p>
    <w:p>
      <w:pPr>
        <w:pStyle w:val="Normal"/>
        <w:rPr/>
      </w:pPr>
      <w:r>
        <w:rPr/>
        <w:t xml:space="preserve">      </w:t>
      </w:r>
      <w:r>
        <w:rPr/>
        <w:t>28/04/1962 (NA)    CODICE FISCALE: PCLGNN62D28F839L   IDENTIFICATIVO: C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1 FASTOSO            PAOLA         131,00                                         QR           1    X        S  131,00 2000</w:t>
      </w:r>
    </w:p>
    <w:p>
      <w:pPr>
        <w:pStyle w:val="Normal"/>
        <w:rPr/>
      </w:pPr>
      <w:r>
        <w:rPr/>
        <w:t xml:space="preserve">      </w:t>
      </w:r>
      <w:r>
        <w:rPr/>
        <w:t>14/07/1967 (NA)    CODICE FISCALE: FSTPLA67L54F839W   IDENTIFICATIVO: CE/020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2 DI GIORGIO         TIZIANA       129,00                                         QR     T     2    X        S  129,00 2000</w:t>
      </w:r>
    </w:p>
    <w:p>
      <w:pPr>
        <w:pStyle w:val="Normal"/>
        <w:rPr/>
      </w:pPr>
      <w:r>
        <w:rPr/>
        <w:t xml:space="preserve">      </w:t>
      </w:r>
      <w:r>
        <w:rPr/>
        <w:t>01/01/1963 (NA)    CODICE FISCALE: DGRTZN63A41F839R   IDENTIFICATIVO: CE/02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3 ROSSETTI           EVA           103,00                                         Q                          S  103,00 2000</w:t>
      </w:r>
    </w:p>
    <w:p>
      <w:pPr>
        <w:pStyle w:val="Normal"/>
        <w:rPr/>
      </w:pPr>
      <w:r>
        <w:rPr/>
        <w:t xml:space="preserve">      </w:t>
      </w:r>
      <w:r>
        <w:rPr/>
        <w:t>19/05/1950 (CE)    CODICE FISCALE: RSSVEA50E59I234L   IDENTIFICATIVO: CE/024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4 DIANA              ANTONIO        93,00          8,00                      M    HQR    T     2    X        S  101,00 2000</w:t>
      </w:r>
    </w:p>
    <w:p>
      <w:pPr>
        <w:pStyle w:val="Normal"/>
        <w:rPr/>
      </w:pPr>
      <w:r>
        <w:rPr/>
        <w:t xml:space="preserve">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5 TROIANO            GIANNA         99,00          2,00                           QR     T     2             S  101,00 2000</w:t>
      </w:r>
    </w:p>
    <w:p>
      <w:pPr>
        <w:pStyle w:val="Normal"/>
        <w:rPr/>
      </w:pPr>
      <w:r>
        <w:rPr/>
        <w:t xml:space="preserve">      </w:t>
      </w:r>
      <w:r>
        <w:rPr/>
        <w:t>22/07/1966 (CE)    CODICE FISCALE: TRNGNN66L62I234V   IDENTIFICATIVO: CE/02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6 SCHETTINO          PAOLA          87,00         12,00                           Q                          S   99,00 2000</w:t>
      </w:r>
    </w:p>
    <w:p>
      <w:pPr>
        <w:pStyle w:val="Normal"/>
        <w:rPr/>
      </w:pPr>
      <w:r>
        <w:rPr/>
        <w:t xml:space="preserve">      </w:t>
      </w:r>
      <w:r>
        <w:rPr/>
        <w:t>30/06/1964 (BN)    CODICE FISCALE: SCHPLA64H70A110S   IDENTIFICATIVO: CE/027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7 BIANCO             ROSARIA        96,00                                         Q      T                   S   96,00 2000</w:t>
      </w:r>
    </w:p>
    <w:p>
      <w:pPr>
        <w:pStyle w:val="Normal"/>
        <w:rPr/>
      </w:pPr>
      <w:r>
        <w:rPr/>
        <w:t xml:space="preserve">      </w:t>
      </w:r>
      <w:r>
        <w:rPr/>
        <w:t>12/03/1968 (NA)    CODICE FISCALE: BNCRSR68C52F839U   IDENTIFICATIVO: CE/021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8 CRISCI             CONCETTA       92,00                                         LQR    T     2    X        S   92,00 2000</w:t>
      </w:r>
    </w:p>
    <w:p>
      <w:pPr>
        <w:pStyle w:val="Normal"/>
        <w:rPr/>
      </w:pPr>
      <w:r>
        <w:rPr/>
        <w:t xml:space="preserve">      </w:t>
      </w:r>
      <w:r>
        <w:rPr/>
        <w:t>03/01/1961 (CE)    CODICE FISCALE: CRSCCT61A43I234J   IDENTIFICATIVO: CE/02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59 PIANTADOSI         PASQUALE       74,00                                         QR     T     2             S   74,00 2000</w:t>
      </w:r>
    </w:p>
    <w:p>
      <w:pPr>
        <w:pStyle w:val="Normal"/>
        <w:rPr/>
      </w:pPr>
      <w:r>
        <w:rPr/>
        <w:t xml:space="preserve">      </w:t>
      </w:r>
      <w:r>
        <w:rPr/>
        <w:t>05/11/1959 (CE)    CODICE FISCALE: PNTPQL59S05B963O   IDENTIFICATIVO: CE/02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0 CERULLO            LUIGI          74,00                                         Q      T                   S   74,00 2000</w:t>
      </w:r>
    </w:p>
    <w:p>
      <w:pPr>
        <w:pStyle w:val="Normal"/>
        <w:rPr/>
      </w:pPr>
      <w:r>
        <w:rPr/>
        <w:t xml:space="preserve">      </w:t>
      </w:r>
      <w:r>
        <w:rPr/>
        <w:t>25/02/1962 (CE)    CODICE FISCALE: CRLLGU62B25L379U   IDENTIFICATIVO: CE/024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1 DI PETRILLO        ANTONIO        72,00                                         Q      T          X        S   72,00 2000</w:t>
      </w:r>
    </w:p>
    <w:p>
      <w:pPr>
        <w:pStyle w:val="Normal"/>
        <w:rPr/>
      </w:pPr>
      <w:r>
        <w:rPr/>
        <w:t xml:space="preserve">      </w:t>
      </w:r>
      <w:r>
        <w:rPr/>
        <w:t>01/03/1962 (CE)    CODICE FISCALE: DPTNTN62C01H423T   IDENTIFICATIVO: CE/00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2 DI GENNARO         ANNA           72,00                                         QR     T     4    X        S   72,00 2003 2003</w:t>
      </w:r>
    </w:p>
    <w:p>
      <w:pPr>
        <w:pStyle w:val="Normal"/>
        <w:rPr/>
      </w:pPr>
      <w:r>
        <w:rPr/>
        <w:t xml:space="preserve">      </w:t>
      </w:r>
      <w:r>
        <w:rPr/>
        <w:t>01/01/1961 (CE)    CODICE FISCALE: DGNNNA61A41B963S   IDENTIFICATIVO: CE/048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3 AVETA              ALBA           69,00                                         QR     T     2             S   69,00 2000</w:t>
      </w:r>
    </w:p>
    <w:p>
      <w:pPr>
        <w:pStyle w:val="Normal"/>
        <w:rPr/>
      </w:pPr>
      <w:r>
        <w:rPr/>
        <w:t xml:space="preserve">      </w:t>
      </w:r>
      <w:r>
        <w:rPr/>
        <w:t>10/08/1963 (CE)    CODICE FISCALE: VTALBA63M50B715L   IDENTIFICATIVO: CE/02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4 IADEVITO           ANGELINA       67,00                                         LQ     T                       67,00 2000</w:t>
      </w:r>
    </w:p>
    <w:p>
      <w:pPr>
        <w:pStyle w:val="Normal"/>
        <w:rPr/>
      </w:pPr>
      <w:r>
        <w:rPr/>
        <w:t xml:space="preserve">      </w:t>
      </w:r>
      <w:r>
        <w:rPr/>
        <w:t>29/11/1967 (CE)    CODICE FISCALE: DVTNLN67S69B362W   IDENTIFICATIVO: CE/023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5 D'ANDREA           ANTONIETTA     63,00                                         QR     T     2             S   63,00 2000</w:t>
      </w:r>
    </w:p>
    <w:p>
      <w:pPr>
        <w:pStyle w:val="Normal"/>
        <w:rPr/>
      </w:pPr>
      <w:r>
        <w:rPr/>
        <w:t xml:space="preserve">      </w:t>
      </w:r>
      <w:r>
        <w:rPr/>
        <w:t>25/10/1961 (CE)    CODICE FISCALE: DNDNNT61R65B963B   IDENTIFICATIVO: CE/02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6 PAROLISE           CARMELA 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11/08/1961 (CE)    CODICE FISCALE: PRLCML61M51B667D   IDENTIFICATIVO: CE/024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7 TARTAGLIONE        GIOVANNA    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</w:t>
      </w:r>
      <w:r>
        <w:rPr/>
        <w:t>04/10/1958 (CE)    CODICE FISCALE: TRTGNN58R44E932D   IDENTIFICATIVO: CE/026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8 GUERRIERO          MASSIMO 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23/09/1959 (CE)    CODICE FISCALE: GRRMSM59P23I234F   IDENTIFICATIVO: CE/027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9 RUSSO              GIOVANNA     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</w:t>
      </w:r>
      <w:r>
        <w:rPr/>
        <w:t>16/03/1967 (CE)    CODICE FISCALE: RSSGNN67C56A512N   IDENTIFICATIVO: CE/02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0 SORRENTINO         MARIA ROSARIA  55,00                                         LQR    T     2    X        S   55,00 2000</w:t>
      </w:r>
    </w:p>
    <w:p>
      <w:pPr>
        <w:pStyle w:val="Normal"/>
        <w:rPr/>
      </w:pPr>
      <w:r>
        <w:rPr/>
        <w:t xml:space="preserve">      </w:t>
      </w:r>
      <w:r>
        <w:rPr/>
        <w:t>10/06/1958 (CE)    CODICE FISCALE: SRRMRS58H50E791T   IDENTIFICATIVO: CE/00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1 SARDONE            VENIO          53,00                                         Q      T                   S   53,00 2000</w:t>
      </w:r>
    </w:p>
    <w:p>
      <w:pPr>
        <w:pStyle w:val="Normal"/>
        <w:rPr/>
      </w:pPr>
      <w:r>
        <w:rPr/>
        <w:t xml:space="preserve">      </w:t>
      </w:r>
      <w:r>
        <w:rPr/>
        <w:t>14/01/1959 (SA)    CODICE FISCALE: SRDVNE59A14E027I   IDENTIFICATIVO: CE/021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2 SIVIERO            LUCIANO        51,00                                         Q      T          X            51,00 2000</w:t>
      </w:r>
    </w:p>
    <w:p>
      <w:pPr>
        <w:pStyle w:val="Normal"/>
        <w:rPr/>
      </w:pPr>
      <w:r>
        <w:rPr/>
        <w:t xml:space="preserve">      </w:t>
      </w:r>
      <w:r>
        <w:rPr/>
        <w:t>06/05/1960 (CE)    CODICE FISCALE: SVRLCN60E06E754O   IDENTIFICATIVO: CE/020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3 AVOSSA             ELIO           51,00                                         Q      T                   S   51,00 2000</w:t>
      </w:r>
    </w:p>
    <w:p>
      <w:pPr>
        <w:pStyle w:val="Normal"/>
        <w:rPr/>
      </w:pPr>
      <w:r>
        <w:rPr/>
        <w:t xml:space="preserve">      </w:t>
      </w:r>
      <w:r>
        <w:rPr/>
        <w:t>01/12/1960 (NA)    CODICE FISCALE: VSSLEI60T01F839P   IDENTIFICATIVO: CE/022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4 POPOLIZIO          ANTONIO        50,00                                         Q      T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24/04/1966 (CE)    CODICE FISCALE: PPLNTN66D24H165X   IDENTIFICATIVO: CE/021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5 PICCIOLA           ANTONIO        50,00                                         Q                          S   50,00 2000</w:t>
      </w:r>
    </w:p>
    <w:p>
      <w:pPr>
        <w:pStyle w:val="Normal"/>
        <w:rPr/>
      </w:pPr>
      <w:r>
        <w:rPr/>
        <w:t xml:space="preserve">      </w:t>
      </w:r>
      <w:r>
        <w:rPr/>
        <w:t>10/01/1964 (NA)    CODICE FISCALE: PCCNTN64A10G902A   IDENTIFICATIVO: CE/022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6 COTUGNO            PATRIZIA       49,00                                    N    QRS    T     1    X        S   49,00 2000</w:t>
      </w:r>
    </w:p>
    <w:p>
      <w:pPr>
        <w:pStyle w:val="Normal"/>
        <w:rPr/>
      </w:pPr>
      <w:r>
        <w:rPr/>
        <w:t xml:space="preserve">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7 PALAZZO            GIOVANNA       46,00                                         QR     T     1    X        S   46,00 2000</w:t>
      </w:r>
    </w:p>
    <w:p>
      <w:pPr>
        <w:pStyle w:val="Normal"/>
        <w:rPr/>
      </w:pPr>
      <w:r>
        <w:rPr/>
        <w:t xml:space="preserve">      </w:t>
      </w:r>
      <w:r>
        <w:rPr/>
        <w:t>15/06/1968 (CE)    CODICE FISCALE: PLZGNN68H55B581A   IDENTIFICATIVO: CE/02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8 REGA               ANNA           45,00                                         Q      T                   S   45,00 2000</w:t>
      </w:r>
    </w:p>
    <w:p>
      <w:pPr>
        <w:pStyle w:val="Normal"/>
        <w:rPr/>
      </w:pPr>
      <w:r>
        <w:rPr/>
        <w:t xml:space="preserve">      </w:t>
      </w:r>
      <w:r>
        <w:rPr/>
        <w:t>09/02/1964 (GE)    CODICE FISCALE: RGENNA64B49I693J   IDENTIFICATIVO: CE/02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79 BARONE             GIOVANNA       33,00          8,00                           QR           1             S   41,00 2004 2004</w:t>
      </w:r>
    </w:p>
    <w:p>
      <w:pPr>
        <w:pStyle w:val="Normal"/>
        <w:rPr/>
      </w:pPr>
      <w:r>
        <w:rPr/>
        <w:t xml:space="preserve">      </w:t>
      </w:r>
      <w:r>
        <w:rPr/>
        <w:t>07/06/1963 (NA)    CODICE FISCALE: BRNGNN63H47F839Y   IDENTIFICATIVO: CE/049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0 FERRARA            MARIA CARMOSI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3/09/1962 (CE)    CODICE FISCALE: FRRMCR62P53G333X   IDENTIFICATIVO: CE/025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1 CATERINO           RAFFAELLA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6/01/1957 (NA)    CODICE FISCALE: CTRRFL57A56F839G   IDENTIFICATIVO: CE/026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2 DELLA GATTA        ANNA MARIA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29/03/1962 (CE)    CODICE FISCALE: DLLNMR62C69H978R   IDENTIFICATIVO: CE/026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3 BARBATO            CARMELA        35,00                                         QR           2    X        S   35,00 2000</w:t>
      </w:r>
    </w:p>
    <w:p>
      <w:pPr>
        <w:pStyle w:val="Normal"/>
        <w:rPr/>
      </w:pPr>
      <w:r>
        <w:rPr/>
        <w:t xml:space="preserve">      </w:t>
      </w:r>
      <w:r>
        <w:rPr/>
        <w:t>07/02/1961 (NA)    CODICE FISCALE: BRBCML61B47B759Z   IDENTIFICATIVO: CE/024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4 VICARIO            GENNARO        35,00                                         Q      T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24/02/1961 (CE)    CODICE FISCALE: VCRGNR61B24D801I   IDENTIFICATIVO: CE/021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5 RAUCCI             BIAGIO         35,00                                         QR     T     2    X        S   35,00 2004 2004</w:t>
      </w:r>
    </w:p>
    <w:p>
      <w:pPr>
        <w:pStyle w:val="Normal"/>
        <w:rPr/>
      </w:pPr>
      <w:r>
        <w:rPr/>
        <w:t xml:space="preserve">      </w:t>
      </w:r>
      <w:r>
        <w:rPr/>
        <w:t>01/01/1966 (NA)    CODICE FISCALE: RCCBGI66A01F839F   IDENTIFICATIVO: CE/04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6 GALLUCCI           APOLLONIA 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15/06/1964 (CE)    CODICE FISCALE: GLLPLN64H55A512F   IDENTIFICATIVO: CE/003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7 VERAZZO            ELISABETTA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06/09/1962 (CE)    CODICE FISCALE: VRZLBT62P46B872V   IDENTIFICATIVO: CE/026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8 SORGE              MIRNA          33,00                                         Q      T      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06/03/1962 (CE)    CODICE FISCALE: SRGMRN62C46A512H   IDENTIFICATIVO: CE/02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89 ABATIELLO          PASQUALINA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02/01/1961 (CE)    CODICE FISCALE: BTLPQL61A42B872J   IDENTIFICATIVO: CE/022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0 FERRARO            GIUSEPPE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5/06/1960 (CE)    CODICE FISCALE: FRRGPP60H05E932K   IDENTIFICATIVO: CE/025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1 CORONELLA          TERESA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1/03/1957 (CE)    CODICE FISCALE: CRNTRS57C61B872U   IDENTIFICATIVO: CE/026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2 ANDRISANI          ALFREDO        32,00                                         Q      T          X        S   32,00 2004 2004</w:t>
      </w:r>
    </w:p>
    <w:p>
      <w:pPr>
        <w:pStyle w:val="Normal"/>
        <w:rPr/>
      </w:pPr>
      <w:r>
        <w:rPr/>
        <w:t xml:space="preserve">      </w:t>
      </w:r>
      <w:r>
        <w:rPr/>
        <w:t>01/06/1966 (CE)    CODICE FISCALE: NDRLRD66H01E791R   IDENTIFICATIVO: CE/04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3 CIABURRO           OLIMPIA        30,00                                    A    GQR    T     2    X        S   30,00 2000</w:t>
      </w:r>
    </w:p>
    <w:p>
      <w:pPr>
        <w:pStyle w:val="Normal"/>
        <w:rPr/>
      </w:pPr>
      <w:r>
        <w:rPr/>
        <w:t xml:space="preserve">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4 TAMMARO            AMELIA         30,00                                         QR     T     2    X        S   30,00 2000</w:t>
      </w:r>
    </w:p>
    <w:p>
      <w:pPr>
        <w:pStyle w:val="Normal"/>
        <w:rPr/>
      </w:pPr>
      <w:r>
        <w:rPr/>
        <w:t xml:space="preserve">      </w:t>
      </w:r>
      <w:r>
        <w:rPr/>
        <w:t>18/11/1958 (CE)    CODICE FISCALE: TMMMLA58S58E791R   IDENTIFICATIVO: CE/004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5 COSTANZO           FRANCESCO      30,00                                         Q                          S   30,00 2000</w:t>
      </w:r>
    </w:p>
    <w:p>
      <w:pPr>
        <w:pStyle w:val="Normal"/>
        <w:rPr/>
      </w:pPr>
      <w:r>
        <w:rPr/>
        <w:t xml:space="preserve">      </w:t>
      </w:r>
      <w:r>
        <w:rPr/>
        <w:t>01/05/1954 (CE)    CODICE FISCALE: CSTFNC54E01E754V   IDENTIFICATIVO: CE/023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6 FABROCILE          LOREDANA       30,00                                          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7/08/1960 (CS)    CODICE FISCALE: FBRLDN60M67G317K   IDENTIFICATIVO: CE/020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7 PICCIRILLO         PASQUALE       29,00                                    D    DQR    T     1             S   29,00 2000</w:t>
      </w:r>
    </w:p>
    <w:p>
      <w:pPr>
        <w:pStyle w:val="Normal"/>
        <w:rPr/>
      </w:pPr>
      <w:r>
        <w:rPr/>
        <w:t xml:space="preserve">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8 ANDREOZZI          SANTA          29,00                                         Q      T                   S   29,00 2000</w:t>
      </w:r>
    </w:p>
    <w:p>
      <w:pPr>
        <w:pStyle w:val="Normal"/>
        <w:rPr/>
      </w:pPr>
      <w:r>
        <w:rPr/>
        <w:t xml:space="preserve">      </w:t>
      </w:r>
      <w:r>
        <w:rPr/>
        <w:t>29/09/1960 (CE)    CODICE FISCALE: NDRSNT60P69A512W   IDENTIFICATIVO: CE/022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99 TISCIONE           FILOMENA       27,00                                         Q             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21/01/1961 (CE)    CODICE FISCALE: TSCFMN61A61E932Z   IDENTIFICATIVO: CE/025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0 DEL PEZZO          MARINA         27,00                                         Q             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01/05/1960 (CE)    CODICE FISCALE: DLPMRN60E41B963N   IDENTIFICATIVO: CE/003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1 CERQUA             AGOSTINO       27,00                                         Q      T      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11/11/1959 (CE)    CODICE FISCALE: CRQGTN59S11F352O   IDENTIFICATIVO: CE/024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2 FEOLA              LUIGI          27,00                                         Q             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14/08/1957 (CE)    CODICE FISCALE: FLELGU57M14B781X   IDENTIFICATIVO: CE/021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3 SCIVOLETTO         SAVIO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1/03/1955 (LT)    CODICE FISCALE: SCVSVA55C21I712E   IDENTIFICATIVO: CE/020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4 TARTAGLIONE        ANNAMARIA      27,00                                          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1/01/1956 (CE)    CODICE FISCALE: TRTNMR56A41E932U   IDENTIFICATIVO: CE/024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5 D'ECCLESIIS        ADELAIDE       24,00                                         GQ                         S   24,00 2000</w:t>
      </w:r>
    </w:p>
    <w:p>
      <w:pPr>
        <w:pStyle w:val="Normal"/>
        <w:rPr/>
      </w:pPr>
      <w:r>
        <w:rPr/>
        <w:t xml:space="preserve">      </w:t>
      </w:r>
      <w:r>
        <w:rPr/>
        <w:t>17/11/1956 (NA)    CODICE FISCALE: DCCDLD56S57F839V   IDENTIFICATIVO: CE/024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6 GUIDA              ANTONIO        24,00                                         QR     T     3    X        S   24,00 2000</w:t>
      </w:r>
    </w:p>
    <w:p>
      <w:pPr>
        <w:pStyle w:val="Normal"/>
        <w:rPr/>
      </w:pPr>
      <w:r>
        <w:rPr/>
        <w:t xml:space="preserve">      </w:t>
      </w:r>
      <w:r>
        <w:rPr/>
        <w:t>14/10/1957 (CE)    CODICE FISCALE: GDUNTN57R14C561D   IDENTIFICATIVO: CE/004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7 MIELE              MARIA          24,00                                         Q      T          X        S   24,00 2000</w:t>
      </w:r>
    </w:p>
    <w:p>
      <w:pPr>
        <w:pStyle w:val="Normal"/>
        <w:rPr/>
      </w:pPr>
      <w:r>
        <w:rPr/>
        <w:t xml:space="preserve">      </w:t>
      </w:r>
      <w:r>
        <w:rPr/>
        <w:t>11/01/1961 (NA)    CODICE FISCALE: MLIMRA61A51B565T   IDENTIFICATIVO: CE/020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8 ABBATE             MARIA ROSARIA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4/01/1959 (CE)    CODICE FISCALE: BBTMRS59A64E932U   IDENTIFICATIVO: CE/020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09 AFFINITO           PIERINA        21,00                                         JQ     T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6/10/1954 (CE)    CODICE FISCALE: FFNPRN54R66H834C   IDENTIFICATIVO: CE/024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0 PENNACCHIO         FRANCESCA      21,00                                         QR           2    X        S   21,00 2000</w:t>
      </w:r>
    </w:p>
    <w:p>
      <w:pPr>
        <w:pStyle w:val="Normal"/>
        <w:rPr/>
      </w:pPr>
      <w:r>
        <w:rPr/>
        <w:t xml:space="preserve">      </w:t>
      </w:r>
      <w:r>
        <w:rPr/>
        <w:t>03/01/1966 (NA)    CODICE FISCALE: PNNFNC66A43E054L   IDENTIFICATIVO: CE/027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1 CAVEZZA            ALESSIO        21,00                                         Q      T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4/11/1961 (NA)    CODICE FISCALE: CVZLSS61S14C675J   IDENTIFICATIVO: CE/027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2 DELLA TORCA        MARIA GIOVANN  21,00                                         QR     T     3    X        S   21,00 2004 2004</w:t>
      </w:r>
    </w:p>
    <w:p>
      <w:pPr>
        <w:pStyle w:val="Normal"/>
        <w:rPr/>
      </w:pPr>
      <w:r>
        <w:rPr/>
        <w:t xml:space="preserve">      </w:t>
      </w:r>
      <w:r>
        <w:rPr/>
        <w:t>18/07/1966 (CE)    CODICE FISCALE: DLLMGV66L58H834B   IDENTIFICATIVO: CE/04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3 GUZZO              LIDIA ANNA     18,00                                         QR           2    X        S   18,00 2000</w:t>
      </w:r>
    </w:p>
    <w:p>
      <w:pPr>
        <w:pStyle w:val="Normal"/>
        <w:rPr/>
      </w:pPr>
      <w:r>
        <w:rPr/>
        <w:t xml:space="preserve">      </w:t>
      </w:r>
      <w:r>
        <w:rPr/>
        <w:t>03/08/1959 (NA)    CODICE FISCALE: GZZLNN59M43L259S   IDENTIFICATIVO: CE/003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4 GRANATA            ANGELA         18,00                                         QR     T     2    X            18,00 2000</w:t>
      </w:r>
    </w:p>
    <w:p>
      <w:pPr>
        <w:pStyle w:val="Normal"/>
        <w:rPr/>
      </w:pPr>
      <w:r>
        <w:rPr/>
        <w:t xml:space="preserve">      </w:t>
      </w:r>
      <w:r>
        <w:rPr/>
        <w:t>31/01/1959 (NA)    CODICE FISCALE: GRNNGL59A71E906F   IDENTIFICATIVO: CE/003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5 CAPANO             FRANCESCO      18,00                                         QR           2    X            18,00 2000</w:t>
      </w:r>
    </w:p>
    <w:p>
      <w:pPr>
        <w:pStyle w:val="Normal"/>
        <w:rPr/>
      </w:pPr>
      <w:r>
        <w:rPr/>
        <w:t xml:space="preserve">      </w:t>
      </w:r>
      <w:r>
        <w:rPr/>
        <w:t>24/01/1959 (NA)    CODICE FISCALE: CPNFNC59A24F924I   IDENTIFICATIVO: CE/003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6 MASTRANGELI        MARIA          18,00                                         QR     T     2    X        S   18,00 2000</w:t>
      </w:r>
    </w:p>
    <w:p>
      <w:pPr>
        <w:pStyle w:val="Normal"/>
        <w:rPr/>
      </w:pPr>
      <w:r>
        <w:rPr/>
        <w:t xml:space="preserve">      </w:t>
      </w:r>
      <w:r>
        <w:rPr/>
        <w:t>04/11/1958 (CE)    CODICE FISCALE: MSTMRA58S44B860N   IDENTIFICATIVO: CE/004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7 BORRELLI           SABATO         18,00                                         QR           2    X            18,00 2000</w:t>
      </w:r>
    </w:p>
    <w:p>
      <w:pPr>
        <w:pStyle w:val="Normal"/>
        <w:rPr/>
      </w:pPr>
      <w:r>
        <w:rPr/>
        <w:t xml:space="preserve">      </w:t>
      </w:r>
      <w:r>
        <w:rPr/>
        <w:t>30/01/1958 (NA)    CODICE FISCALE: BRRSBT58A30F839G   IDENTIFICATIVO: CE/003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8 PALLADINO          GABRIELLA      18,00                                         Q                          S   18,00 2000</w:t>
      </w:r>
    </w:p>
    <w:p>
      <w:pPr>
        <w:pStyle w:val="Normal"/>
        <w:rPr/>
      </w:pPr>
      <w:r>
        <w:rPr/>
        <w:t xml:space="preserve">      </w:t>
      </w:r>
      <w:r>
        <w:rPr/>
        <w:t>31/05/1962 (CE)    CODICE FISCALE: PLLGRL62E71I234X   IDENTIFICATIVO: CE/025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19 COMUNE             ANTONIO        18,00                                         Q                          S   18,00 2000</w:t>
      </w:r>
    </w:p>
    <w:p>
      <w:pPr>
        <w:pStyle w:val="Normal"/>
        <w:rPr/>
      </w:pPr>
      <w:r>
        <w:rPr/>
        <w:t xml:space="preserve">      </w:t>
      </w:r>
      <w:r>
        <w:rPr/>
        <w:t>30/11/1961 (CE)    CODICE FISCALE: CMNNTN61S30G130P   IDENTIFICATIVO: CE/004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0 SALZILLO           GAETANO        18,00                                         Q                          S   18,00 2000</w:t>
      </w:r>
    </w:p>
    <w:p>
      <w:pPr>
        <w:pStyle w:val="Normal"/>
        <w:rPr/>
      </w:pPr>
      <w:r>
        <w:rPr/>
        <w:t xml:space="preserve">      </w:t>
      </w:r>
      <w:r>
        <w:rPr/>
        <w:t>08/04/1961 (CE)    CODICE FISCALE: SLZGTN61D08E932Y   IDENTIFICATIVO: CE/023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1 CRISPINO           GIUSEPPINA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5/07/1960 (CE)    CODICE FISCALE: CRSGPP60L45A512J   IDENTIFICATIVO: CE/023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2 VIOLA              MARIA  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8/09/1958 (CE)    CODICE FISCALE: VLIMRA58P48F352Z   IDENTIFICATIVO: CE/026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3 LONARDO            ADRIANA ANTON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13/06/1957 (CE)    CODICE FISCALE: LNRDNN57H53F352C   IDENTIFICATIVO: CE/022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4 TARTAGLIONE        TULLIA 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1/12/1956 (NA)    CODICE FISCALE: TRTTLL56T41F839I   IDENTIFICATIVO: CE/026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5 GRIECO             ROSINA 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23/12/1955 (CE)    CODICE FISCALE: GRCRSN55T63E791Y   IDENTIFICATIVO: CE/027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6 CIRIELLO           ANNAMARIA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19/07/1954 (CE)    CODICE FISCALE: CRLNMR54L59A512K   IDENTIFICATIVO: CE/027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7 MORGILLO           ALFONSO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15/07/1950 (CE)    CODICE FISCALE: MRGLNS50L15H834M   IDENTIFICATIVO: CE/026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8 PELOSI             RAFFAELINA     15,00                                         Q                          S   15,00 2000</w:t>
      </w:r>
    </w:p>
    <w:p>
      <w:pPr>
        <w:pStyle w:val="Normal"/>
        <w:rPr/>
      </w:pPr>
      <w:r>
        <w:rPr/>
        <w:t xml:space="preserve">      </w:t>
      </w:r>
      <w:r>
        <w:rPr/>
        <w:t>24/10/1955 (CE)    CODICE FISCALE: PLSRFL55R64A512X   IDENTIFICATIVO: CE/020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29 SALVATORE          GIOVANNI 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8/10/1954 (CE)    CODICE FISCALE: SLVGNN54R08B963V   IDENTIFICATIVO: CE/021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0 MARCHESIELLO       FRANCA         15,00                                        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9/10/1958 (NA)    CODICE FISCALE: MRCFNC58R49F839N   IDENTIFICATIVO: CE/023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1 SCAUZILLO          CIRO           12,00                                         LQ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2/08/1959 (CE)    CODICE FISCALE: SCZCRI59M12E932E   IDENTIFICATIVO: CE/004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2 PETRELLA           FIORENTINA     12,00                                         QR           2             S   12,00 2000</w:t>
      </w:r>
    </w:p>
    <w:p>
      <w:pPr>
        <w:pStyle w:val="Normal"/>
        <w:rPr/>
      </w:pPr>
      <w:r>
        <w:rPr/>
        <w:t xml:space="preserve">      </w:t>
      </w:r>
      <w:r>
        <w:rPr/>
        <w:t>25/08/1957 (NA)    CODICE FISCALE: PTRFNT57M65A024N   IDENTIFICATIVO: CE/003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3 ROSSI              GENEROSO       12,00                                         QR           1    X        S   12,00 2000</w:t>
      </w:r>
    </w:p>
    <w:p>
      <w:pPr>
        <w:pStyle w:val="Normal"/>
        <w:rPr/>
      </w:pPr>
      <w:r>
        <w:rPr/>
        <w:t xml:space="preserve">      </w:t>
      </w:r>
      <w:r>
        <w:rPr/>
        <w:t>19/09/1954 (CE)    CODICE FISCALE: RSSGRS54P19B963R   IDENTIFICATIVO: CE/004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4 ORABONA            PIERA  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4/08/1958 (CE)    CODICE FISCALE: RBNPRI58M64A512D   IDENTIFICATIVO: CE/026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5 MOTTA              MICHELE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9/10/1956 (CE)    CODICE FISCALE: MTTMHL56R19I234J   IDENTIFICATIVO: CE/004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6 BUFFA              ANGELA ROSA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2/01/1950 (CE)    CODICE FISCALE: BFFNLR50A42B667K   IDENTIFICATIVO: CE/022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37 IODICE             MARIA ROSARIA  12,00                                         Q                          S   12,00 2000</w:t>
      </w:r>
    </w:p>
    <w:p>
      <w:pPr>
        <w:pStyle w:val="Normal"/>
        <w:rPr/>
      </w:pPr>
      <w:r>
        <w:rPr/>
        <w:t xml:space="preserve">      </w:t>
      </w:r>
      <w:r>
        <w:rPr/>
        <w:t>15/10/1949 (CE)    CODICE FISCALE: DCIMRS49R55B963P   IDENTIFICATIVO: CE/023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GAETANI            CARMELA       220,00         12,00                           QR           2    X           232,00 2000</w:t>
      </w:r>
    </w:p>
    <w:p>
      <w:pPr>
        <w:pStyle w:val="Normal"/>
        <w:rPr/>
      </w:pPr>
      <w:r>
        <w:rPr/>
        <w:t xml:space="preserve">      </w:t>
      </w:r>
      <w:r>
        <w:rPr/>
        <w:t>03/02/1946 (SA)    CODICE FISCALE: GTNCML46B43L233H   IDENTIFICATIVO: CE/004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SANTABARBARA       RAFFAELE      216,00         12,00                      N    QS                         S  228,00 2000</w:t>
      </w:r>
    </w:p>
    <w:p>
      <w:pPr>
        <w:pStyle w:val="Normal"/>
        <w:rPr/>
      </w:pPr>
      <w:r>
        <w:rPr/>
        <w:t xml:space="preserve">      </w:t>
      </w:r>
      <w:r>
        <w:rPr/>
        <w:t>09/10/1957 (CE)    CODICE FISCALE: SNTRFL57R09G541W   IDENTIFICATIVO: CE/006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E ROSA            VINCENZO DESI 201,00                                         EQ                         S  201,00 2000</w:t>
      </w:r>
    </w:p>
    <w:p>
      <w:pPr>
        <w:pStyle w:val="Normal"/>
        <w:rPr/>
      </w:pPr>
      <w:r>
        <w:rPr/>
        <w:t xml:space="preserve">      </w:t>
      </w:r>
      <w:r>
        <w:rPr/>
        <w:t>21/01/1964 (NA)    CODICE FISCALE: DRSVCN64A21F839P   IDENTIFICATIVO: CE/006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OTRELLO            MATILDE       182,00         12,00                           QR           2                194,00 2000</w:t>
      </w:r>
    </w:p>
    <w:p>
      <w:pPr>
        <w:pStyle w:val="Normal"/>
        <w:rPr/>
      </w:pPr>
      <w:r>
        <w:rPr/>
        <w:t xml:space="preserve">      </w:t>
      </w:r>
      <w:r>
        <w:rPr/>
        <w:t>25/07/1965 (NA)    CODICE FISCALE: TRLMLD65L65L259J   IDENTIFICATIVO: CE/022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E CESARE          FERDINANDO    165,00         12,00                           QR           2    X           177,00 2000</w:t>
      </w:r>
    </w:p>
    <w:p>
      <w:pPr>
        <w:pStyle w:val="Normal"/>
        <w:rPr/>
      </w:pPr>
      <w:r>
        <w:rPr/>
        <w:t xml:space="preserve">      </w:t>
      </w:r>
      <w:r>
        <w:rPr/>
        <w:t>18/05/1960 (FR)    CODICE FISCALE: DCSFDN60E18C034B   IDENTIFICATIVO: CE/004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RICCIO             RAFFAELINA    157,00         12,00                           Q                             169,00 2000</w:t>
      </w:r>
    </w:p>
    <w:p>
      <w:pPr>
        <w:pStyle w:val="Normal"/>
        <w:rPr/>
      </w:pPr>
      <w:r>
        <w:rPr/>
        <w:t xml:space="preserve">      </w:t>
      </w:r>
      <w:r>
        <w:rPr/>
        <w:t>30/09/1955 (NA)    CODICE FISCALE: RCCRFL55P70F839D   IDENTIFICATIVO: CE/004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CAVALLI            SILVIA        139,00                                         Q                 X           139,00 2000</w:t>
      </w:r>
    </w:p>
    <w:p>
      <w:pPr>
        <w:pStyle w:val="Normal"/>
        <w:rPr/>
      </w:pPr>
      <w:r>
        <w:rPr/>
        <w:t xml:space="preserve">      </w:t>
      </w:r>
      <w:r>
        <w:rPr/>
        <w:t>25/01/1965 (BN)    CODICE FISCALE: CVLSLV65A65A783P   IDENTIFICATIVO: CE/025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SCHIAVONE          ANTONELLA     119,00         12,00                           LQ                X           131,00 2000</w:t>
      </w:r>
    </w:p>
    <w:p>
      <w:pPr>
        <w:pStyle w:val="Normal"/>
        <w:rPr/>
      </w:pPr>
      <w:r>
        <w:rPr/>
        <w:t xml:space="preserve">      </w:t>
      </w:r>
      <w:r>
        <w:rPr/>
        <w:t>05/08/1958 (BN)    CODICE FISCALE: SCHNNL58M45A783H   IDENTIFICATIVO: CE/046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MAURIELLO          FRANCO        126,00                                         Q                 X        S  126,00 2000</w:t>
      </w:r>
    </w:p>
    <w:p>
      <w:pPr>
        <w:pStyle w:val="Normal"/>
        <w:rPr/>
      </w:pPr>
      <w:r>
        <w:rPr/>
        <w:t xml:space="preserve">      </w:t>
      </w:r>
      <w:r>
        <w:rPr/>
        <w:t>17/09/1967 (BN)    CODICE FISCALE: MRLFNC67P17A783L   IDENTIFICATIVO: CE/026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E PASCALE         ANTONIETTA    100,00                                         JQRS   T     3             S  100,00 2000</w:t>
      </w:r>
    </w:p>
    <w:p>
      <w:pPr>
        <w:pStyle w:val="Normal"/>
        <w:rPr/>
      </w:pPr>
      <w:r>
        <w:rPr/>
        <w:t xml:space="preserve">      </w:t>
      </w:r>
      <w:r>
        <w:rPr/>
        <w:t>21/09/1961 (CE)    CODICE FISCALE: DPSNNT61P61I234G   IDENTIFICATIVO: CE/004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E LUCIA           VALERIA        83,00                                         LQ                             83,00 2000</w:t>
      </w:r>
    </w:p>
    <w:p>
      <w:pPr>
        <w:pStyle w:val="Normal"/>
        <w:rPr/>
      </w:pPr>
      <w:r>
        <w:rPr/>
        <w:t xml:space="preserve">      </w:t>
      </w:r>
      <w:r>
        <w:rPr/>
        <w:t>02/07/1968 (CE)    CODICE FISCALE: DLCVLR68L42B963G   IDENTIFICATIVO: CE/004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ICCOLO            LUIGI   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22/07/1962 (CB)    CODICE FISCALE: PCCLGU62L22B858Y   IDENTIFICATIVO: CE/004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BELLINO            PAOLO   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25/07/1965 (NA)    CODICE FISCALE: BLLPLA65L25F839R   IDENTIFICATIVO: CE/004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NACCA              MARTINO        65,00                                         QR     T     2    X        S   65,00 2000</w:t>
      </w:r>
    </w:p>
    <w:p>
      <w:pPr>
        <w:pStyle w:val="Normal"/>
        <w:rPr/>
      </w:pPr>
      <w:r>
        <w:rPr/>
        <w:t xml:space="preserve">      </w:t>
      </w:r>
      <w:r>
        <w:rPr/>
        <w:t>29/02/1960 (CE)    CODICE FISCALE: NCCMTN60B29I234Z   IDENTIFICATIVO: CE/00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SCIBILIA           PAOLO          65,00                                         Q                          S   65,00 2000</w:t>
      </w:r>
    </w:p>
    <w:p>
      <w:pPr>
        <w:pStyle w:val="Normal"/>
        <w:rPr/>
      </w:pPr>
      <w:r>
        <w:rPr/>
        <w:t xml:space="preserve">      </w:t>
      </w:r>
      <w:r>
        <w:rPr/>
        <w:t>04/09/1964 (NA)    CODICE FISCALE: SCBPLA64P04L845H   IDENTIFICATIVO: CE/006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BECCHIMANZI        CONCETTA       57,00                                         LQR          2             S   57,00 2000</w:t>
      </w:r>
    </w:p>
    <w:p>
      <w:pPr>
        <w:pStyle w:val="Normal"/>
        <w:rPr/>
      </w:pPr>
      <w:r>
        <w:rPr/>
        <w:t xml:space="preserve">      </w:t>
      </w:r>
      <w:r>
        <w:rPr/>
        <w:t>09/10/1964 (CE)    CODICE FISCALE: BCCCCT64R49A512A   IDENTIFICATIVO: CE/006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IADAROLA           NUNZIA 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16/04/1952 (BN)    CODICE FISCALE: DRLNNZ52D56A783E   IDENTIFICATIVO: CE/006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ZAMPROTTA          ASSUNTA        49,00                                         QR     T     2             S   49,00 2000</w:t>
      </w:r>
    </w:p>
    <w:p>
      <w:pPr>
        <w:pStyle w:val="Normal"/>
        <w:rPr/>
      </w:pPr>
      <w:r>
        <w:rPr/>
        <w:t xml:space="preserve">      </w:t>
      </w:r>
      <w:r>
        <w:rPr/>
        <w:t>13/04/1962 (CE)    CODICE FISCALE: ZMPSNT62D53B963K   IDENTIFICATIVO: CE/00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VENDEMIA           ROSSELLA       37,00                                         Q                          S   37,00 2000</w:t>
      </w:r>
    </w:p>
    <w:p>
      <w:pPr>
        <w:pStyle w:val="Normal"/>
        <w:rPr/>
      </w:pPr>
      <w:r>
        <w:rPr/>
        <w:t xml:space="preserve">      </w:t>
      </w:r>
      <w:r>
        <w:rPr/>
        <w:t>07/12/1968 (NA)    CODICE FISCALE: VNDRSL68T47F839U   IDENTIFICATIVO: CE/026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ELVETICO           FABRIZIO 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21/03/1961 (NA)    CODICE FISCALE: LVTFRZ61C21F839S   IDENTIFICATIVO: CE/004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LANGELLA           GIOVANN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9/09/1964 (NA)    CODICE FISCALE: LNGGNN64P69F839M   IDENTIFICATIVO: CE/006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I GIOVANNI        UGO  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5/05/1965 (NA)    CODICE FISCALE: DGVGUO65E15F839U   IDENTIFICATIVO: CE/006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ACUNZO             PAOLO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4/11/1964 (NA)    CODICE FISCALE: CNZPLA64S14F839T   IDENTIFICATIVO: CE/004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DEL SANTO          RITA 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7/10/1957 (NA)    CODICE FISCALE: DLSRTI57R47F839K   IDENTIFICATIVO: CE/004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TEDESCO            ORESTE         30,00                                         JQ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3/11/1961 (NA)    CODICE FISCALE: TDSRST61S13F839F   IDENTIFICATIVO: CE/026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BOSSA              MARIO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1/01/1966 (NA)    CODICE FISCALE: BSSMRA66A11F839R   IDENTIFICATIVO: CE/004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BRUNO              GIUSEPPE       30,00                                         Q                          S   30,00 2000</w:t>
      </w:r>
    </w:p>
    <w:p>
      <w:pPr>
        <w:pStyle w:val="Normal"/>
        <w:rPr/>
      </w:pPr>
      <w:r>
        <w:rPr/>
        <w:t xml:space="preserve">      </w:t>
      </w:r>
      <w:r>
        <w:rPr/>
        <w:t>04/12/1955 (CE)    CODICE FISCALE: BRNGPP55T04B963H   IDENTIFICATIVO: CE/00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LANGELLA           ANIELLO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2/07/1964 (NA)    CODICE FISCALE: LNGNLL64L22F839I   IDENTIFICATIVO: CE/006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SCARABELLO         BRUNELLA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1/05/1961 (NA)    CODICE FISCALE: SCRBNL61E51F839C   IDENTIFICATIVO: CE/004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D'ANTONIO          RAFFAELE       24,00                                         LQ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5/04/1962 (NA)    CODICE FISCALE: DNTRFL62D15H243G   IDENTIFICATIVO: CE/004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DI CERBO           ANTONIO        24,00                                         Q      T          X        S   24,00 2000</w:t>
      </w:r>
    </w:p>
    <w:p>
      <w:pPr>
        <w:pStyle w:val="Normal"/>
        <w:rPr/>
      </w:pPr>
      <w:r>
        <w:rPr/>
        <w:t xml:space="preserve">      </w:t>
      </w:r>
      <w:r>
        <w:rPr/>
        <w:t>03/11/1965 (CE)    CODICE FISCALE: DCRNTN65S03A579H   IDENTIFICATIVO: CE/00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ROCCO              DARIO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0/04/1967 (CE)    CODICE FISCALE: RCCDRA67D10H268Q   IDENTIFICATIVO: CE/004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SPARANO            MARIA TERESA  120,00                                         Q      T          X        S  120,00 2000</w:t>
      </w:r>
    </w:p>
    <w:p>
      <w:pPr>
        <w:pStyle w:val="Normal"/>
        <w:rPr/>
      </w:pPr>
      <w:r>
        <w:rPr/>
        <w:t xml:space="preserve">      </w:t>
      </w:r>
      <w:r>
        <w:rPr/>
        <w:t>02/09/1962 (CE)    CODICE FISCALE: SPRMTR62P42B963M   IDENTIFICATIVO: CE/00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VOZZA              MARIA GIUSEPP 113,00                                         QR           1             S  113,00 2000</w:t>
      </w:r>
    </w:p>
    <w:p>
      <w:pPr>
        <w:pStyle w:val="Normal"/>
        <w:rPr/>
      </w:pPr>
      <w:r>
        <w:rPr/>
        <w:t xml:space="preserve">      </w:t>
      </w:r>
      <w:r>
        <w:rPr/>
        <w:t>20/07/1961 (CE)    CODICE FISCALE: VZZMGS61L60B860B   IDENTIFICATIVO: CE/004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GRASSELLI          EMMA           85,00         12,00                           QR           2                 97,00 2000</w:t>
      </w:r>
    </w:p>
    <w:p>
      <w:pPr>
        <w:pStyle w:val="Normal"/>
        <w:rPr/>
      </w:pPr>
      <w:r>
        <w:rPr/>
        <w:t xml:space="preserve">      </w:t>
      </w:r>
      <w:r>
        <w:rPr/>
        <w:t>16/06/1961 (SA)    CODICE FISCALE: GRSMME61H56H703G   IDENTIFICATIVO: CE/026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FALCO              ANTONIETTA     89,00          6,00                           LQ     T          X        S   95,00 2000</w:t>
      </w:r>
    </w:p>
    <w:p>
      <w:pPr>
        <w:pStyle w:val="Normal"/>
        <w:rPr/>
      </w:pPr>
      <w:r>
        <w:rPr/>
        <w:t xml:space="preserve">      </w:t>
      </w:r>
      <w:r>
        <w:rPr/>
        <w:t>24/08/1967 (NA)    CODICE FISCALE: FLCNNT67M64F799G   IDENTIFICATIVO: CE/02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RICCIARDI          GIOVANNI       68,00         12,00                           QR     T     1             S   80,00 2002 2002</w:t>
      </w:r>
    </w:p>
    <w:p>
      <w:pPr>
        <w:pStyle w:val="Normal"/>
        <w:rPr/>
      </w:pPr>
      <w:r>
        <w:rPr/>
        <w:t xml:space="preserve">      </w:t>
      </w:r>
      <w:r>
        <w:rPr/>
        <w:t>07/12/1962 (CE)    CODICE FISCALE: RCCGNN62T07G364A   IDENTIFICATIVO: CE/04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SIMONE             ANTONIO        77,00                                         QR     T     2             S   77,00 2000</w:t>
      </w:r>
    </w:p>
    <w:p>
      <w:pPr>
        <w:pStyle w:val="Normal"/>
        <w:rPr/>
      </w:pPr>
      <w:r>
        <w:rPr/>
        <w:t xml:space="preserve">      </w:t>
      </w:r>
      <w:r>
        <w:rPr/>
        <w:t>27/10/1969 (CE)    CODICE FISCALE: SMNNTN69R27B715L   IDENTIFICATIVO: CE/021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SAUDELLA           ROMEO          65,00         12,00                                                      S   77,00 2000</w:t>
      </w:r>
    </w:p>
    <w:p>
      <w:pPr>
        <w:pStyle w:val="Normal"/>
        <w:rPr/>
      </w:pPr>
      <w:r>
        <w:rPr/>
        <w:t xml:space="preserve">      </w:t>
      </w:r>
      <w:r>
        <w:rPr/>
        <w:t>30/03/1962 (CE)    CODICE FISCALE: SDLRMO62C30E039T   IDENTIFICATIVO: CE/022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SOLARI             PAOLA          69,00                                         QR           1             S   69,00 2000</w:t>
      </w:r>
    </w:p>
    <w:p>
      <w:pPr>
        <w:pStyle w:val="Normal"/>
        <w:rPr/>
      </w:pPr>
      <w:r>
        <w:rPr/>
        <w:t xml:space="preserve">      </w:t>
      </w:r>
      <w:r>
        <w:rPr/>
        <w:t>04/12/1966 (CE)    CODICE FISCALE: SLRPLA66T44B715A   IDENTIFICATIVO: CE/004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ZUCCARO            ORNELLA        62,00                                         LQR    T     2             S   62,00 2000</w:t>
      </w:r>
    </w:p>
    <w:p>
      <w:pPr>
        <w:pStyle w:val="Normal"/>
        <w:rPr/>
      </w:pPr>
      <w:r>
        <w:rPr/>
        <w:t xml:space="preserve">      </w:t>
      </w:r>
      <w:r>
        <w:rPr/>
        <w:t>09/03/1967 (CE)    CODICE FISCALE: ZCCRLL67C49B963T   IDENTIFICATIVO: CE/02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LOMBARDI           FABIO          56,00                                         QR     T     2    X        S   56,00 2000</w:t>
      </w:r>
    </w:p>
    <w:p>
      <w:pPr>
        <w:pStyle w:val="Normal"/>
        <w:rPr/>
      </w:pPr>
      <w:r>
        <w:rPr/>
        <w:t xml:space="preserve">      </w:t>
      </w:r>
      <w:r>
        <w:rPr/>
        <w:t>09/12/1965 (FR)    CODICE FISCALE: LMBFBA65T09D810W   IDENTIFICATIVO: CE/027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CRISTIANO          ANTONELLA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22/05/1965 (CE)    CODICE FISCALE: CRSNNL65E62B963X   IDENTIFICATIVO: CE/027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MORANTE            GIUSEPPE       48,00                                         LQ                         S   48,00 2000</w:t>
      </w:r>
    </w:p>
    <w:p>
      <w:pPr>
        <w:pStyle w:val="Normal"/>
        <w:rPr/>
      </w:pPr>
      <w:r>
        <w:rPr/>
        <w:t xml:space="preserve">      </w:t>
      </w:r>
      <w:r>
        <w:rPr/>
        <w:t>03/09/1962 (BN)    CODICE FISCALE: MRNGPP62P03A783I   IDENTIFICATIVO: CE/004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RUSSANO            ANNA           48,00                                         QR           2             S   48,00 2000</w:t>
      </w:r>
    </w:p>
    <w:p>
      <w:pPr>
        <w:pStyle w:val="Normal"/>
        <w:rPr/>
      </w:pPr>
      <w:r>
        <w:rPr/>
        <w:t xml:space="preserve">      </w:t>
      </w:r>
      <w:r>
        <w:rPr/>
        <w:t>22/11/1962 (CE)    CODICE FISCALE: RSSNNA62S62I247P   IDENTIFICATIVO: CE/004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VALENTINO          ROSA MARIA     45,00                                         K      T                   S   45,00 2000</w:t>
      </w:r>
    </w:p>
    <w:p>
      <w:pPr>
        <w:pStyle w:val="Normal"/>
        <w:rPr/>
      </w:pPr>
      <w:r>
        <w:rPr/>
        <w:t xml:space="preserve">      </w:t>
      </w:r>
      <w:r>
        <w:rPr/>
        <w:t>01/05/1958 (CE)    CODICE FISCALE: VLNRMR58E41I234W   IDENTIFICATIVO: CE/02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MESSINA            ROSARIO        39,00                                         LQR          2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2/03/1965 (CE)    CODICE FISCALE: MSSRSR65C12B963E   IDENTIFICATIVO: CE/004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MANZO              ANNA           39,00                                         QR           2             S   39,00 2000</w:t>
      </w:r>
    </w:p>
    <w:p>
      <w:pPr>
        <w:pStyle w:val="Normal"/>
        <w:rPr/>
      </w:pPr>
      <w:r>
        <w:rPr/>
        <w:t xml:space="preserve">      </w:t>
      </w:r>
      <w:r>
        <w:rPr/>
        <w:t>01/06/1964 (CE)    CODICE FISCALE: MNZNNA64H41B860Y   IDENTIFICATIVO: CE/004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POMPA              ANTONIO        39,00                                         QR           2             S   39,00 2000</w:t>
      </w:r>
    </w:p>
    <w:p>
      <w:pPr>
        <w:pStyle w:val="Normal"/>
        <w:rPr/>
      </w:pPr>
      <w:r>
        <w:rPr/>
        <w:t xml:space="preserve">      </w:t>
      </w:r>
      <w:r>
        <w:rPr/>
        <w:t>14/10/1961 (CE)    CODICE FISCALE: PMPNTN61R14L083P   IDENTIFICATIVO: CE/004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SABATINO           ANNAMARIA      39,00                                         Q                          S   39,00 2000</w:t>
      </w:r>
    </w:p>
    <w:p>
      <w:pPr>
        <w:pStyle w:val="Normal"/>
        <w:rPr/>
      </w:pPr>
      <w:r>
        <w:rPr/>
        <w:t xml:space="preserve">      </w:t>
      </w:r>
      <w:r>
        <w:rPr/>
        <w:t>15/08/1964 (CE)    CODICE FISCALE: SBTNMR64M55B860B   IDENTIFICATIVO: CE/004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BARRICELLI         ANGELO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9/07/1964 (CE)    CODICE FISCALE: BRRNGL64L29E784S   IDENTIFICATIVO: CE/004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AUTORE             MARIO          39,00                                         Q      T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8/07/1959 (NA)    CODICE FISCALE: TRAMRA59L18F839Q   IDENTIFICATIVO: CE/022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PIROZZI            ELISABETTA     39,00                                         QR           2    X        S   39,00 2003 2003</w:t>
      </w:r>
    </w:p>
    <w:p>
      <w:pPr>
        <w:pStyle w:val="Normal"/>
        <w:rPr/>
      </w:pPr>
      <w:r>
        <w:rPr/>
        <w:t xml:space="preserve">      </w:t>
      </w:r>
      <w:r>
        <w:rPr/>
        <w:t>26/05/1964 (CE)    CODICE FISCALE: PRZLBT64E66B860T   IDENTIFICATIVO: CE/048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ARGENZIANO         ROSARIA        37,00                                         Q                          S   37,00 2000</w:t>
      </w:r>
    </w:p>
    <w:p>
      <w:pPr>
        <w:pStyle w:val="Normal"/>
        <w:rPr/>
      </w:pPr>
      <w:r>
        <w:rPr/>
        <w:t xml:space="preserve">      </w:t>
      </w:r>
      <w:r>
        <w:rPr/>
        <w:t>07/12/1966 (CE)    CODICE FISCALE: RGNRSR66T47G661H   IDENTIFICATIVO: CE/004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DE LUCIA           MELANIA        36,00                                         LQR    T     2             S   36,00 2000</w:t>
      </w:r>
    </w:p>
    <w:p>
      <w:pPr>
        <w:pStyle w:val="Normal"/>
        <w:rPr/>
      </w:pPr>
      <w:r>
        <w:rPr/>
        <w:t xml:space="preserve">      </w:t>
      </w:r>
      <w:r>
        <w:rPr/>
        <w:t>19/05/1965 (CE)    CODICE FISCALE: DLCMLN65E59B963M   IDENTIFICATIVO: CE/00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ROSIELLO           RITA           36,00                                         QR           3             S   36,00 2000</w:t>
      </w:r>
    </w:p>
    <w:p>
      <w:pPr>
        <w:pStyle w:val="Normal"/>
        <w:rPr/>
      </w:pPr>
      <w:r>
        <w:rPr/>
        <w:t xml:space="preserve">      </w:t>
      </w:r>
      <w:r>
        <w:rPr/>
        <w:t>26/09/1965 (CE)    CODICE FISCALE: RSLRTI65P66B963S   IDENTIFICATIVO: CE/004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VITO               FRANCA PIA AN  36,00                                         Q                          S   36,00 2000</w:t>
      </w:r>
    </w:p>
    <w:p>
      <w:pPr>
        <w:pStyle w:val="Normal"/>
        <w:rPr/>
      </w:pPr>
      <w:r>
        <w:rPr/>
        <w:t xml:space="preserve">      </w:t>
      </w:r>
      <w:r>
        <w:rPr/>
        <w:t>22/12/1959 (CE)    CODICE FISCALE: VTIFNC59T62G661T   IDENTIFICATIVO: CE/026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TESCIONE           ANNA           36,00                                         Q                          S   36,00 2000</w:t>
      </w:r>
    </w:p>
    <w:p>
      <w:pPr>
        <w:pStyle w:val="Normal"/>
        <w:rPr/>
      </w:pPr>
      <w:r>
        <w:rPr/>
        <w:t xml:space="preserve">      </w:t>
      </w:r>
      <w:r>
        <w:rPr/>
        <w:t>25/03/1957 (CE)    CODICE FISCALE: TSCNNA57C65B963T   IDENTIFICATIVO: CE/004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RAHELI             EZIO           33,00                                         QR           2    X        S   33,00 2000</w:t>
      </w:r>
    </w:p>
    <w:p>
      <w:pPr>
        <w:pStyle w:val="Normal"/>
        <w:rPr/>
      </w:pPr>
      <w:r>
        <w:rPr/>
        <w:t xml:space="preserve">      </w:t>
      </w:r>
      <w:r>
        <w:rPr/>
        <w:t>19/10/1964 (TO)    CODICE FISCALE: RHLZEI64R19L219S   IDENTIFICATIVO: CE/004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VITALE             CLARA     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26/02/1966 (CE)    CODICE FISCALE: VTLCLR66B66G991E   IDENTIFICATIVO: CE/021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GUARRIELLO         ELISABETTA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27/09/1964 (CE)    CODICE FISCALE: GRRLBT64P67B860M   IDENTIFICATIVO: CE/004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TARTAGLIONE        ANGELALINA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8/09/1964 (CE)    CODICE FISCALE: TRTNLL64P48B860P   IDENTIFICATIVO: CE/027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GAROFANO           TOMMASINA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6/07/1961 (NA)    CODICE FISCALE: GRFTMS61L56F839G   IDENTIFICATIVO: CE/027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SCOTTO DI CARLO    GIMMI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2/06/1961 (NA)    CODICE FISCALE: SCTGMM61H22H072U   IDENTIFICATIVO: CE/004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IMBROGLIA          ANTIMO    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10/09/1956 (CE)    CODICE FISCALE: MBRNTM56P10A106B   IDENTIFICATIVO: CE/004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AIEZZA             PASQUALE       30,00                                         QR     T     2             S   30,00 2000</w:t>
      </w:r>
    </w:p>
    <w:p>
      <w:pPr>
        <w:pStyle w:val="Normal"/>
        <w:rPr/>
      </w:pPr>
      <w:r>
        <w:rPr/>
        <w:t xml:space="preserve">      </w:t>
      </w:r>
      <w:r>
        <w:rPr/>
        <w:t>09/07/1965 (CE)    CODICE FISCALE: ZZAPQL65L09M092X   IDENTIFICATIVO: CE/004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TUOSTO             RAFFAELE       30,00                                         Q                 X        S   30,00 2000</w:t>
      </w:r>
    </w:p>
    <w:p>
      <w:pPr>
        <w:pStyle w:val="Normal"/>
        <w:rPr/>
      </w:pPr>
      <w:r>
        <w:rPr/>
        <w:t xml:space="preserve">      </w:t>
      </w:r>
      <w:r>
        <w:rPr/>
        <w:t>01/07/1964 (CE)    CODICE FISCALE: TSTRFL64L01E784S   IDENTIFICATIVO: CE/004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DI PASQUA          GIUSEPPINA     30,00                                         Q                 X            30,00 2000</w:t>
      </w:r>
    </w:p>
    <w:p>
      <w:pPr>
        <w:pStyle w:val="Normal"/>
        <w:rPr/>
      </w:pPr>
      <w:r>
        <w:rPr/>
        <w:t xml:space="preserve">      </w:t>
      </w:r>
      <w:r>
        <w:rPr/>
        <w:t>19/03/1961 (CE)    CODICE FISCALE: DPSGPP61C59A512U   IDENTIFICATIVO: CE/026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ANOLDO             VINCENZO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5/06/1960 (NA)    CODICE FISCALE: NLDVCN60H15F839P   IDENTIFICATIVO: CE/020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MARCHESIELLO       ANNALISA       30,00                                         Q                          S   30,00 2000</w:t>
      </w:r>
    </w:p>
    <w:p>
      <w:pPr>
        <w:pStyle w:val="Normal"/>
        <w:rPr/>
      </w:pPr>
      <w:r>
        <w:rPr/>
        <w:t xml:space="preserve">      </w:t>
      </w:r>
      <w:r>
        <w:rPr/>
        <w:t>20/07/1956 (BN)    CODICE FISCALE: MRCNLS56L60E249J   IDENTIFICATIVO: CE/022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BOVENZI            GERARDO        30,00                                          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3/01/1961 (CE)    CODICE FISCALE: BVNGRD61A23B963P   IDENTIFICATIVO: CE/025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DI CERBO           ANNA           30,00                                          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4/08/1953 (CE)    CODICE FISCALE: DCRNNA53M44B963C   IDENTIFICATIVO: CE/026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NADDEI             MARIA ADDOLOR  28,00                                         Q                              28,00 2000</w:t>
      </w:r>
    </w:p>
    <w:p>
      <w:pPr>
        <w:pStyle w:val="Normal"/>
        <w:rPr/>
      </w:pPr>
      <w:r>
        <w:rPr/>
        <w:t xml:space="preserve">      </w:t>
      </w:r>
      <w:r>
        <w:rPr/>
        <w:t>04/11/1960 (NA)    CODICE FISCALE: NDDMDD60S44F839K   IDENTIFICATIVO: CE/008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FERRAIUOLO         GUGLIELMO      27,00                                    N    QRS          2    X     X      27,00 2000</w:t>
      </w:r>
    </w:p>
    <w:p>
      <w:pPr>
        <w:pStyle w:val="Normal"/>
        <w:rPr/>
      </w:pPr>
      <w:r>
        <w:rPr/>
        <w:t xml:space="preserve">      </w:t>
      </w:r>
      <w:r>
        <w:rPr/>
        <w:t>26/06/1948 (NA)    CODICE FISCALE: FRRGLL48H26F839C   IDENTIFICATIVO: CE/026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MAIETTA            ANNA MADDALEN  27,00                                         QR     T     2    X        S   27,00 2000</w:t>
      </w:r>
    </w:p>
    <w:p>
      <w:pPr>
        <w:pStyle w:val="Normal"/>
        <w:rPr/>
      </w:pPr>
      <w:r>
        <w:rPr/>
        <w:t xml:space="preserve">      </w:t>
      </w:r>
      <w:r>
        <w:rPr/>
        <w:t>26/07/1961 (CE)    CODICE FISCALE: MTTNMD61L66B667J   IDENTIFICATIVO: CE/004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PENNACCHIO         EUGENIO        27,00                                         QR           2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31/03/1963 (EE)    CODICE FISCALE: PNNGNE63C31Z133X   IDENTIFICATIVO: CE/004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ROBECCHI           SILVANA        27,00                                         QR           1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24/03/1964 (CE)    CODICE FISCALE: RBCSVN64C64A512J   IDENTIFICATIVO: CE/026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SCIALLA            MICHELE        27,00                                         QS     T      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22/02/1961 (CE)    CODICE FISCALE: SCLMHL61B22B860E   IDENTIFICATIVO: CE/00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BELLUOMO           RACHELE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1/04/1960 (NA)    CODICE FISCALE: BLLRHL60D51F839F   IDENTIFICATIVO: CE/024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GRAUSO             RAIMONDO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6/05/1955 (CE)    CODICE FISCALE: GRSRND55E06B963F   IDENTIFICATIVO: CE/025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FIORILLO           NICOLA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4/02/1968 (CE)    CODICE FISCALE: FRLNCL68B14B715Y   IDENTIFICATIVO: CE/027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BALDINI            GIUSEPPE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6/02/1966 (CE)    CODICE FISCALE: BLDGPP66B06A512T   IDENTIFICATIVO: CE/004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IAVAZZO            NICOLA         24,00                                         Q                          S   24,00 2000</w:t>
      </w:r>
    </w:p>
    <w:p>
      <w:pPr>
        <w:pStyle w:val="Normal"/>
        <w:rPr/>
      </w:pPr>
      <w:r>
        <w:rPr/>
        <w:t xml:space="preserve">      </w:t>
      </w:r>
      <w:r>
        <w:rPr/>
        <w:t>16/09/1964 (NA)    CODICE FISCALE: VZZNCL64P16F839R   IDENTIFICATIVO: CE/004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D'APICE            NICOLA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0/11/1962 (BN)    CODICE FISCALE: DPCNCL62S20A110M   IDENTIFICATIVO: CE/004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PISANO             GIUSEPPE ANTO  24,00                                         Q                          S   24,00 2000</w:t>
      </w:r>
    </w:p>
    <w:p>
      <w:pPr>
        <w:pStyle w:val="Normal"/>
        <w:rPr/>
      </w:pPr>
      <w:r>
        <w:rPr/>
        <w:t xml:space="preserve">      </w:t>
      </w:r>
      <w:r>
        <w:rPr/>
        <w:t>08/07/1958 (CE)    CODICE FISCALE: PSNGPP58L08A106U   IDENTIFICATIVO: CE/004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CAPUTO             EDVIGE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8/10/1955 (NA)    CODICE FISCALE: CPTDVG55R68F839W   IDENTIFICATIVO: CE/026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PARILLO            STEFANO        21,00                                         QR           3    X        S   21,00 2000</w:t>
      </w:r>
    </w:p>
    <w:p>
      <w:pPr>
        <w:pStyle w:val="Normal"/>
        <w:rPr/>
      </w:pPr>
      <w:r>
        <w:rPr/>
        <w:t xml:space="preserve">      </w:t>
      </w:r>
      <w:r>
        <w:rPr/>
        <w:t>22/12/1952 (CE)    CODICE FISCALE: PRLSFN52T22G849Y   IDENTIFICATIVO: CE/004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PARILLO            ANNA           21,00                                         QR           2    X        S   21,00 2000</w:t>
      </w:r>
    </w:p>
    <w:p>
      <w:pPr>
        <w:pStyle w:val="Normal"/>
        <w:rPr/>
      </w:pPr>
      <w:r>
        <w:rPr/>
        <w:t xml:space="preserve">      </w:t>
      </w:r>
      <w:r>
        <w:rPr/>
        <w:t>11/08/1962 (CE)    CODICE FISCALE: PRLNNA62M51B860U   IDENTIFICATIVO: CE/004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RIO                DONATO         21,00                                         Q                 X        S   21,00 2000</w:t>
      </w:r>
    </w:p>
    <w:p>
      <w:pPr>
        <w:pStyle w:val="Normal"/>
        <w:rPr/>
      </w:pPr>
      <w:r>
        <w:rPr/>
        <w:t xml:space="preserve">      </w:t>
      </w:r>
      <w:r>
        <w:rPr/>
        <w:t>04/08/1963 (SA)    CODICE FISCALE: RIODNT63M04G039P   IDENTIFICATIVO: CE/004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RUSSANO            NICOLA 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3/12/1963 (CE)    CODICE FISCALE: RSSNCL63T13I247L   IDENTIFICATIVO: CE/004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LANDI              ORAZIO         21,00                                         Q      T                   S   21,00 2000</w:t>
      </w:r>
    </w:p>
    <w:p>
      <w:pPr>
        <w:pStyle w:val="Normal"/>
        <w:rPr/>
      </w:pPr>
      <w:r>
        <w:rPr/>
        <w:t xml:space="preserve">      </w:t>
      </w:r>
      <w:r>
        <w:rPr/>
        <w:t>18/05/1962 (CE)    CODICE FISCALE: LNDRZO62E18G596L   IDENTIFICATIVO: CE/004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VEGLIONE           ALDO           21,00                                         Q                          S   21,00 2000</w:t>
      </w:r>
    </w:p>
    <w:p>
      <w:pPr>
        <w:pStyle w:val="Normal"/>
        <w:rPr/>
      </w:pPr>
      <w:r>
        <w:rPr/>
        <w:t xml:space="preserve">      </w:t>
      </w:r>
      <w:r>
        <w:rPr/>
        <w:t>23/01/1961 (NA)    CODICE FISCALE: VGLLDA61A23F839I   IDENTIFICATIVO: CE/004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SCATOLINO          FERDINANDO     18,00                                         QR           2    X        S   18,00 2000</w:t>
      </w:r>
    </w:p>
    <w:p>
      <w:pPr>
        <w:pStyle w:val="Normal"/>
        <w:rPr/>
      </w:pPr>
      <w:r>
        <w:rPr/>
        <w:t xml:space="preserve">      </w:t>
      </w:r>
      <w:r>
        <w:rPr/>
        <w:t>06/04/1965 (CE)    CODICE FISCALE: SCTFDN65D06G596I   IDENTIFICATIVO: CE/004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ROMANO             MARIO          18,00                                         QR           2    X            18,00 2000</w:t>
      </w:r>
    </w:p>
    <w:p>
      <w:pPr>
        <w:pStyle w:val="Normal"/>
        <w:rPr/>
      </w:pPr>
      <w:r>
        <w:rPr/>
        <w:t xml:space="preserve">      </w:t>
      </w:r>
      <w:r>
        <w:rPr/>
        <w:t>30/10/1962 (NA)    CODICE FISCALE: RMNMRA62R30F839H   IDENTIFICATIVO: CE/004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TENGA              CARMELA        18,00                                         QR           2             S   18,00 2000</w:t>
      </w:r>
    </w:p>
    <w:p>
      <w:pPr>
        <w:pStyle w:val="Normal"/>
        <w:rPr/>
      </w:pPr>
      <w:r>
        <w:rPr/>
        <w:t xml:space="preserve">      </w:t>
      </w:r>
      <w:r>
        <w:rPr/>
        <w:t>12/12/1961 (CE)    CODICE FISCALE: TNGCML61T52B963S   IDENTIFICATIVO: CE/004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DI MAGGIO          SALVATORE      18,00                                         QR           2             S   18,00 2000</w:t>
      </w:r>
    </w:p>
    <w:p>
      <w:pPr>
        <w:pStyle w:val="Normal"/>
        <w:rPr/>
      </w:pPr>
      <w:r>
        <w:rPr/>
        <w:t xml:space="preserve">      </w:t>
      </w:r>
      <w:r>
        <w:rPr/>
        <w:t>01/01/1957 (LT)    CODICE FISCALE: DMGSVT57A01D708L   IDENTIFICATIVO: CE/004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COMPARE            PASQUALE       18,00                                         QR           1    X X      S   18,00 2000</w:t>
      </w:r>
    </w:p>
    <w:p>
      <w:pPr>
        <w:pStyle w:val="Normal"/>
        <w:rPr/>
      </w:pPr>
      <w:r>
        <w:rPr/>
        <w:t xml:space="preserve">      </w:t>
      </w:r>
      <w:r>
        <w:rPr/>
        <w:t>07/02/1948 (BN)    CODICE FISCALE: CMPPQL48B07F636U   IDENTIFICATIVO: CE/004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ANZIVINO           SILVIA         18,00                                         QR     T     1             S   18,00 2000</w:t>
      </w:r>
    </w:p>
    <w:p>
      <w:pPr>
        <w:pStyle w:val="Normal"/>
        <w:rPr/>
      </w:pPr>
      <w:r>
        <w:rPr/>
        <w:t xml:space="preserve">      </w:t>
      </w:r>
      <w:r>
        <w:rPr/>
        <w:t>28/07/1956 (CE)    CODICE FISCALE: NZVSLV56L68A403G   IDENTIFICATIVO: CE/00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DI PAOLO           FORTUNATO      18,00                                         Q                 X        S   18,00 2000</w:t>
      </w:r>
    </w:p>
    <w:p>
      <w:pPr>
        <w:pStyle w:val="Normal"/>
        <w:rPr/>
      </w:pPr>
      <w:r>
        <w:rPr/>
        <w:t xml:space="preserve">      </w:t>
      </w:r>
      <w:r>
        <w:rPr/>
        <w:t>07/09/1962 (FR)    CODICE FISCALE: DPLFTN62P07A486X   IDENTIFICATIVO: CE/027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MASTRANGELO        ANNA PIA       18,00                                         Q                          S   18,00 2000</w:t>
      </w:r>
    </w:p>
    <w:p>
      <w:pPr>
        <w:pStyle w:val="Normal"/>
        <w:rPr/>
      </w:pPr>
      <w:r>
        <w:rPr/>
        <w:t xml:space="preserve">      </w:t>
      </w:r>
      <w:r>
        <w:rPr/>
        <w:t>24/05/1963 (CE)    CODICE FISCALE: MSTNNP63E64A200Q   IDENTIFICATIVO: CE/004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VENDITTO           PAOLA          18,00                                         Q                          S   18,00 2000</w:t>
      </w:r>
    </w:p>
    <w:p>
      <w:pPr>
        <w:pStyle w:val="Normal"/>
        <w:rPr/>
      </w:pPr>
      <w:r>
        <w:rPr/>
        <w:t xml:space="preserve">      </w:t>
      </w:r>
      <w:r>
        <w:rPr/>
        <w:t>23/07/1962 (CE)    CODICE FISCALE: VNDPLA62L63B963O   IDENTIFICATIVO: CE/022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DELLA RAGIONE      LOREDANA       18,00                                         Q                          S   18,00 2000</w:t>
      </w:r>
    </w:p>
    <w:p>
      <w:pPr>
        <w:pStyle w:val="Normal"/>
        <w:rPr/>
      </w:pPr>
      <w:r>
        <w:rPr/>
        <w:t xml:space="preserve">      </w:t>
      </w:r>
      <w:r>
        <w:rPr/>
        <w:t>12/03/1962 (CE)    CODICE FISCALE: DLLLDN62C52B860I   IDENTIFICATIVO: CE/004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DI GENNARO         FRANCESCO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6/04/1954 (CE)    CODICE FISCALE: DGNFNC54D06H978X   IDENTIFICATIVO: CE/026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VENTRICE           ARMANDA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1/11/1942 (CE)    CODICE FISCALE: VNTRND42S41B963J   IDENTIFICATIVO: CE/026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SANTONASTASO       ANNA           12,00                                         Q                          S   12,00 2000</w:t>
      </w:r>
    </w:p>
    <w:p>
      <w:pPr>
        <w:pStyle w:val="Normal"/>
        <w:rPr/>
      </w:pPr>
      <w:r>
        <w:rPr/>
        <w:t xml:space="preserve">      </w:t>
      </w:r>
      <w:r>
        <w:rPr/>
        <w:t>11/05/1958 (CE)    CODICE FISCALE: SNTNNA58E51B963M   IDENTIFICATIVO: CE/020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CRISCI             CARMINE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1/11/1955 (BN)    CODICE FISCALE: CRSCMN55S01A431F   IDENTIFICATIVO: CE/02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COSCIONE           ROSA   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4/05/1942 (CE)    CODICE FISCALE: CSCRSO42E64A512V   IDENTIFICATIVO: CE/023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4 - ELETTR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ONATI             GILBERTO      222,00                                         Q                             222,00 2000</w:t>
      </w:r>
    </w:p>
    <w:p>
      <w:pPr>
        <w:pStyle w:val="Normal"/>
        <w:rPr/>
      </w:pPr>
      <w:r>
        <w:rPr/>
        <w:t xml:space="preserve">      </w:t>
      </w:r>
      <w:r>
        <w:rPr/>
        <w:t>04/03/1948 (EE)    CODICE FISCALE: DNTGBR48C04Z110L   IDENTIFICATIVO: CE/006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IOVINE             DOMENICO GERA 123,00                                         Q                             123,00 2000</w:t>
      </w:r>
    </w:p>
    <w:p>
      <w:pPr>
        <w:pStyle w:val="Normal"/>
        <w:rPr/>
      </w:pPr>
      <w:r>
        <w:rPr/>
        <w:t xml:space="preserve">      </w:t>
      </w:r>
      <w:r>
        <w:rPr/>
        <w:t>16/06/1957 (NA)    CODICE FISCALE: VNIDNC57H16E954D   IDENTIFICATIVO: CE/006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GIORDANO           MASSIMO       105,00                                         Q                             105,00 2000</w:t>
      </w:r>
    </w:p>
    <w:p>
      <w:pPr>
        <w:pStyle w:val="Normal"/>
        <w:rPr/>
      </w:pPr>
      <w:r>
        <w:rPr/>
        <w:t xml:space="preserve">      </w:t>
      </w:r>
      <w:r>
        <w:rPr/>
        <w:t>18/05/1953 (AN)    CODICE FISCALE: GRDMSM53E18A271C   IDENTIFICATIVO: CE/006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MERCIAI            RENATO        102,00                                         Q                             102,00 2000</w:t>
      </w:r>
    </w:p>
    <w:p>
      <w:pPr>
        <w:pStyle w:val="Normal"/>
        <w:rPr/>
      </w:pPr>
      <w:r>
        <w:rPr/>
        <w:t xml:space="preserve">      </w:t>
      </w:r>
      <w:r>
        <w:rPr/>
        <w:t>22/06/1954 (NA)    CODICE FISCALE: MRCRNT54H22F839D   IDENTIFICATIVO: CE/006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VITALE             LUIGI          98,00                                         Q                              98,00 2000</w:t>
      </w:r>
    </w:p>
    <w:p>
      <w:pPr>
        <w:pStyle w:val="Normal"/>
        <w:rPr/>
      </w:pPr>
      <w:r>
        <w:rPr/>
        <w:t xml:space="preserve">      </w:t>
      </w:r>
      <w:r>
        <w:rPr/>
        <w:t>14/03/1956 (CE)    CODICE FISCALE: VTLLGU56C14G596A   IDENTIFICATIVO: CE/006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E LUCA BOSSO      MARIO          86,00                                         Q                              86,00 2000</w:t>
      </w:r>
    </w:p>
    <w:p>
      <w:pPr>
        <w:pStyle w:val="Normal"/>
        <w:rPr/>
      </w:pPr>
      <w:r>
        <w:rPr/>
        <w:t xml:space="preserve">      </w:t>
      </w:r>
      <w:r>
        <w:rPr/>
        <w:t>30/07/1960 (NA)    CODICE FISCALE: DLCMRA60L30C495V   IDENTIFICATIVO: CE/006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ONTIERE           GIOVANNI     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21/09/1957 (NA)    CODICE FISCALE: MNTGNN57P21E054Y   IDENTIFICATIVO: CE/006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MEMOLI             FRANCA       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</w:t>
      </w:r>
      <w:r>
        <w:rPr/>
        <w:t>22/03/1958 (NA)    CODICE FISCALE: MMLFNC58C62F839Q   IDENTIFICATIVO: CE/006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RUSSO SPENA        PIETRO  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04/07/1947 (NA)    CODICE FISCALE: RSSPTR47L04G812O   IDENTIFICATIVO: CE/006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SENESE             MARCO        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</w:t>
      </w:r>
      <w:r>
        <w:rPr/>
        <w:t>30/05/1960 (NA)    CODICE FISCALE: SNSMRC60E30A064Z   IDENTIFICATIVO: CE/006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ORSINI             CLAUDIO  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</w:t>
      </w:r>
      <w:r>
        <w:rPr/>
        <w:t>27/08/1958 (BN)    CODICE FISCALE: RSNCLD58M27H973Z   IDENTIFICATIVO: CE/006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FALZARANO          VINCENZO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21/03/1953 (BN)    CODICE FISCALE:                    IDENTIFICATIVO: CE/006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VALERIANO          ENRICO       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</w:t>
      </w:r>
      <w:r>
        <w:rPr/>
        <w:t>31/10/1957 (SA)    CODICE FISCALE: VLRNRC57R31C361U   IDENTIFICATIVO: CE/006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5 - ELETTROTECNICA ED APPLIC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 AMELIO           LUCIO         137,00                                         Q                          S  137,00 2000</w:t>
      </w:r>
    </w:p>
    <w:p>
      <w:pPr>
        <w:pStyle w:val="Normal"/>
        <w:rPr/>
      </w:pPr>
      <w:r>
        <w:rPr/>
        <w:t xml:space="preserve">      </w:t>
      </w:r>
      <w:r>
        <w:rPr/>
        <w:t>06/06/1952 (CE)    CODICE FISCALE: DMLLCU52H06B963L   IDENTIFICATIVO: CE/025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6 - FILOSOFIA, PSICOLOGIA E SCIENZE DELL'EDU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LIMONE             ADELE         175,00         12,00                           LQR          2             S  187,00 2000</w:t>
      </w:r>
    </w:p>
    <w:p>
      <w:pPr>
        <w:pStyle w:val="Normal"/>
        <w:rPr/>
      </w:pPr>
      <w:r>
        <w:rPr/>
        <w:t xml:space="preserve">      </w:t>
      </w:r>
      <w:r>
        <w:rPr/>
        <w:t>30/01/1962 (CE)    CODICE FISCALE: LMNDLA62A70E932Y   IDENTIFICATIVO: CE/006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ARINO             STEFANELLA    160,00         12,00                           QR           2    X           172,00 2000</w:t>
      </w:r>
    </w:p>
    <w:p>
      <w:pPr>
        <w:pStyle w:val="Normal"/>
        <w:rPr/>
      </w:pPr>
      <w:r>
        <w:rPr/>
        <w:t xml:space="preserve">      </w:t>
      </w:r>
      <w:r>
        <w:rPr/>
        <w:t>10/07/1960 (NA)    CODICE FISCALE: MRNSFN60L50F839Q   IDENTIFICATIVO: CE/006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SAVIANO            PASQUALE      147,00         12,00                           QR           2             S  159,00 2000</w:t>
      </w:r>
    </w:p>
    <w:p>
      <w:pPr>
        <w:pStyle w:val="Normal"/>
        <w:rPr/>
      </w:pPr>
      <w:r>
        <w:rPr/>
        <w:t xml:space="preserve">      </w:t>
      </w:r>
      <w:r>
        <w:rPr/>
        <w:t>10/07/1949 (NA)    CODICE FISCALE: SVNPQL49L10D789C   IDENTIFICATIVO: CE/006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ROMANO             ANNA          113,00                                         Q                             113,00 2000</w:t>
      </w:r>
    </w:p>
    <w:p>
      <w:pPr>
        <w:pStyle w:val="Normal"/>
        <w:rPr/>
      </w:pPr>
      <w:r>
        <w:rPr/>
        <w:t xml:space="preserve">      </w:t>
      </w:r>
      <w:r>
        <w:rPr/>
        <w:t>13/12/1958 (BN)    CODICE FISCALE: RMNNNA58T53I145P   IDENTIFICATIVO: CE/006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ANA              LUIGI         105,00                                         Q                          S  105,00 2000</w:t>
      </w:r>
    </w:p>
    <w:p>
      <w:pPr>
        <w:pStyle w:val="Normal"/>
        <w:rPr/>
      </w:pPr>
      <w:r>
        <w:rPr/>
        <w:t xml:space="preserve">      </w:t>
      </w:r>
      <w:r>
        <w:rPr/>
        <w:t>01/08/1943 (CE)    CODICE FISCALE: DNILGU43M01H798L   IDENTIFICATIVO: CE/006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GRAVINA            PASQUALE       76,00                                         Q                              76,00 2000</w:t>
      </w:r>
    </w:p>
    <w:p>
      <w:pPr>
        <w:pStyle w:val="Normal"/>
        <w:rPr/>
      </w:pPr>
      <w:r>
        <w:rPr/>
        <w:t xml:space="preserve">      </w:t>
      </w:r>
      <w:r>
        <w:rPr/>
        <w:t>06/10/1947 (FG)    CODICE FISCALE: GRVPQL47R06H287U   IDENTIFICATIVO: CE/025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PALMIERI           MARIA FILOMEN  74,00                                                                        74,00 2000</w:t>
      </w:r>
    </w:p>
    <w:p>
      <w:pPr>
        <w:pStyle w:val="Normal"/>
        <w:rPr/>
      </w:pPr>
      <w:r>
        <w:rPr/>
        <w:t xml:space="preserve">      </w:t>
      </w:r>
      <w:r>
        <w:rPr/>
        <w:t>11/12/1956 (FG)    CODICE FISCALE: PLMMFL56T51B584H   IDENTIFICATIVO: CE/006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FAVA               ADRIANA MARIA  72,00                                                      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01/02/1949 (CE)    CODICE FISCALE: FVADNM49B41B781O   IDENTIFICATIVO: CE/006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SCIALOYA           MARINA       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</w:t>
      </w:r>
      <w:r>
        <w:rPr/>
        <w:t>09/12/1940 (NA)    CODICE FISCALE:                    IDENTIFICATIVO: CE/006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TURCONE            ANGELA ROSA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</w:t>
      </w:r>
      <w:r>
        <w:rPr/>
        <w:t>22/12/1955 (CE)    CODICE FISCALE: TRCNLR55T62I234I   IDENTIFICATIVO: CE/005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GRECO              MARIA ANGELA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06/01/1953 (CE)    CODICE FISCALE: GRCMNG53A46B963Q   IDENTIFICATIVO: CE/006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TESCIONE           EUGENIO        65,00                                         Q                              65,00 2000</w:t>
      </w:r>
    </w:p>
    <w:p>
      <w:pPr>
        <w:pStyle w:val="Normal"/>
        <w:rPr/>
      </w:pPr>
      <w:r>
        <w:rPr/>
        <w:t xml:space="preserve">      </w:t>
      </w:r>
      <w:r>
        <w:rPr/>
        <w:t>29/03/1959 (CE)    CODICE FISCALE: TSCGNE59C29B860O   IDENTIFICATIVO: CE/006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PARENTE            GERARDA        65,00                                         Q                              65,00 2000</w:t>
      </w:r>
    </w:p>
    <w:p>
      <w:pPr>
        <w:pStyle w:val="Normal"/>
        <w:rPr/>
      </w:pPr>
      <w:r>
        <w:rPr/>
        <w:t xml:space="preserve">      </w:t>
      </w:r>
      <w:r>
        <w:rPr/>
        <w:t>11/08/1958 (CE)    CODICE FISCALE: PRNGRD58M51E158Z   IDENTIFICATIVO: CE/005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IOVINE             ITALIA         64,00                                         Q                              64,00 2000</w:t>
      </w:r>
    </w:p>
    <w:p>
      <w:pPr>
        <w:pStyle w:val="Normal"/>
        <w:rPr/>
      </w:pPr>
      <w:r>
        <w:rPr/>
        <w:t xml:space="preserve">      </w:t>
      </w:r>
      <w:r>
        <w:rPr/>
        <w:t>07/01/1950 (CE)    CODICE FISCALE: VNITLI50A47H798E   IDENTIFICATIVO: CE/005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6 - FILOSOFIA, PSICOLOGIA E SCIENZE DELL'EDU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I LILLO           MARIA       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</w:t>
      </w:r>
      <w:r>
        <w:rPr/>
        <w:t>17/07/1956 (BN)    CODICE FISCALE: DLLMRA56L57D386Q   IDENTIFICATIVO: CE/006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BUONAIUTO          CARLA       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</w:t>
      </w:r>
      <w:r>
        <w:rPr/>
        <w:t>08/12/1949 (NA)    CODICE FISCALE: BNTCRL49T48F839V   IDENTIFICATIVO: CE/006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TAGLIAFIERRO       LAURA          61,00                                         Q                              61,00 2000</w:t>
      </w:r>
    </w:p>
    <w:p>
      <w:pPr>
        <w:pStyle w:val="Normal"/>
        <w:rPr/>
      </w:pPr>
      <w:r>
        <w:rPr/>
        <w:t xml:space="preserve">      </w:t>
      </w:r>
      <w:r>
        <w:rPr/>
        <w:t>28/06/1949 (CE)    CODICE FISCALE: TGLLRA49H68E791D   IDENTIFICATIVO: CE/006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PELUSO             VINCENZO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18/01/1955 (NA)    CODICE FISCALE: PLSVCN55A18A064Q   IDENTIFICATIVO: CE/006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GUIDA              ROSA    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30/04/1940 (CE)    CODICE FISCALE: GDURSO40D70A512Q   IDENTIFICATIVO: CE/006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LANDI              MARIA VITTORI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14/11/1958 (TO)    CODICE FISCALE: LNDMVT58S54L219U   IDENTIFICATIVO: CE/006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SANTORO            ALBA FLAVIA    54,00                                         Q                 X            54,00 2000</w:t>
      </w:r>
    </w:p>
    <w:p>
      <w:pPr>
        <w:pStyle w:val="Normal"/>
        <w:rPr/>
      </w:pPr>
      <w:r>
        <w:rPr/>
        <w:t xml:space="preserve">      </w:t>
      </w:r>
      <w:r>
        <w:rPr/>
        <w:t>12/05/1962 (MI)    CODICE FISCALE: SNTLFL62E52F205D   IDENTIFICATIVO: CE/006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ORIGO              GAETANO 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07/08/1948 (NA)    CODICE FISCALE: RGOGTN48M07L845B   IDENTIFICATIVO: CE/006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E CAROLIS         ELISABETTA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21/09/1951 (NA)    CODICE FISCALE: DCRLBT51P61F839O   IDENTIFICATIVO: CE/006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CORVINO            PASQUALE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25/07/1947 (CE)    CODICE FISCALE: CRVPQL47L25B872B   IDENTIFICATIVO: CE/006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ANTINUCCI          GIOVANNA       48,00                                         LQ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20/06/1950 (NA)    CODICE FISCALE: NTNGNN50H60F839B   IDENTIFICATIVO: CE/005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MUSELLA            MARIA ROSARIA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27/07/1952 (NA)    CODICE FISCALE: MSLMRS52L67F839M   IDENTIFICATIVO: CE/006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ARINO              ANNA MARIA     48,00                                          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29/03/1954 (BN)    CODICE FISCALE: RNANMR54C69C525T   IDENTIFICATIVO: CE/006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FRASCA             GEMMA          47,00                                         Q                              47,00 2000</w:t>
      </w:r>
    </w:p>
    <w:p>
      <w:pPr>
        <w:pStyle w:val="Normal"/>
        <w:rPr/>
      </w:pPr>
      <w:r>
        <w:rPr/>
        <w:t xml:space="preserve">      </w:t>
      </w:r>
      <w:r>
        <w:rPr/>
        <w:t>03/12/1948 (NA)    CODICE FISCALE: FRSGMM48T43F839M   IDENTIFICATIVO: CE/006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6 - FILOSOFIA, PSICOLOGIA E SCIENZE DELL'EDU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CARDILLO           PATRIZIA       47,00                                                                        47,00 2000</w:t>
      </w:r>
    </w:p>
    <w:p>
      <w:pPr>
        <w:pStyle w:val="Normal"/>
        <w:rPr/>
      </w:pPr>
      <w:r>
        <w:rPr/>
        <w:t xml:space="preserve">      </w:t>
      </w:r>
      <w:r>
        <w:rPr/>
        <w:t>20/06/1958 (CE)    CODICE FISCALE: CRDPRZ58H60B581O   IDENTIFICATIVO: CE/006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ERRICHIELLO        GIULIA         46,00                                         Q                              46,00 2000</w:t>
      </w:r>
    </w:p>
    <w:p>
      <w:pPr>
        <w:pStyle w:val="Normal"/>
        <w:rPr/>
      </w:pPr>
      <w:r>
        <w:rPr/>
        <w:t xml:space="preserve">      </w:t>
      </w:r>
      <w:r>
        <w:rPr/>
        <w:t>18/07/1960 (NA)    CODICE FISCALE: RRCGLI60L58F839J   IDENTIFICATIVO: CE/004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MATOLA             LEILA          45,00                                         LQ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9/03/1952 (SA)    CODICE FISCALE: MTLLLE52C69H703I   IDENTIFICATIVO: CE/006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BALESTRIERI        MARIA TERESA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30/07/2026 (NA)    CODICE FISCALE: BLSMTR26L70F839H   IDENTIFICATIVO: CE/006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SANTORIELLO        SILVANO 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6/02/1962 (NA)    CODICE FISCALE: SNTSVN62B06F839E   IDENTIFICATIVO: CE/004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AMENDOLA           GIOVANNA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7/04/1954 (CE)    CODICE FISCALE: MNDGNN54D47E932Z   IDENTIFICATIVO: CE/006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CAPPUCCIO          MASSIMO   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29/03/1960 (NA)    CODICE FISCALE: CPPMSM60C29F839U   IDENTIFICATIVO: CE/006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VENTRIGLIA         MADDALENA    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</w:t>
      </w:r>
      <w:r>
        <w:rPr/>
        <w:t>20/01/1951 (CE)    CODICE FISCALE: VNTMDL51A60E791P   IDENTIFICATIVO: CE/006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ANCONA             ANGELA         42,00                                         JQ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7/01/1949 (BA)    CODICE FISCALE: NCNNGL49A67A225N   IDENTIFICATIVO: CE/006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PINTO              ALDO           42,00                                         LQ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5/05/1955 (NA)    CODICE FISCALE: PNTLDA55E05F839G   IDENTIFICATIVO: CE/006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MATTEI             CIRO  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8/08/1958 (NA)    CODICE FISCALE: MTTCRI58M08F839T   IDENTIFICATIVO: CE/006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MARZULLO           RAFFAELE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4/03/1950 (NA)    CODICE FISCALE: MRZRFL50C04F839S   IDENTIFICATIVO: CE/006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NAPPI              GIUSEPPE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7/03/1946 (NA)    CODICE FISCALE: NPPGPP46C27E620T   IDENTIFICATIVO: CE/006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SASSO              BEATRICE   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02/10/1956 (NA)    CODICE FISCALE: SSSBRC56R42F839H   IDENTIFICATIVO: CE/005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6 - FILOSOFIA, PSICOLOGIA E SCIENZE DELL'EDU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PAPARO             SANTA          40,00                                         Q                              40,00 2000</w:t>
      </w:r>
    </w:p>
    <w:p>
      <w:pPr>
        <w:pStyle w:val="Normal"/>
        <w:rPr/>
      </w:pPr>
      <w:r>
        <w:rPr/>
        <w:t xml:space="preserve">      </w:t>
      </w:r>
      <w:r>
        <w:rPr/>
        <w:t>19/11/1956 (NA)    CODICE FISCALE: PPRSNT56S59G795D   IDENTIFICATIVO: CE/004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SANGIOVANNI        FRANCESCA      40,00                                         Q                              40,00 2000</w:t>
      </w:r>
    </w:p>
    <w:p>
      <w:pPr>
        <w:pStyle w:val="Normal"/>
        <w:rPr/>
      </w:pPr>
      <w:r>
        <w:rPr/>
        <w:t xml:space="preserve">      </w:t>
      </w:r>
      <w:r>
        <w:rPr/>
        <w:t>18/08/1953 (NA)    CODICE FISCALE: SNGFNC53M58L142P   IDENTIFICATIVO: CE/006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ROCCHINO           UMBERTO        39,00                                         KLQ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5/06/1957 (NA)    CODICE FISCALE: RCCMRT57H15F839X   IDENTIFICATIVO: CE/006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GULL               RICCARDO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2/02/1963 (NA)    CODICE FISCALE: GLLRCR63B22F839M   IDENTIFICATIVO: CE/005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ASCIONE            MARIANGELA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1/03/1959 (NA)    CODICE FISCALE: SCNMNG59C51H892O   IDENTIFICATIVO: CE/005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OREFICE            GIOVANNI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30/06/1957 (NA)    CODICE FISCALE: RFCGNN57H30B759M   IDENTIFICATIVO: CE/006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ARTINA             MARIA 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1/11/1948 (NA)    CODICE FISCALE: RTNMRA48S41F839S   IDENTIFICATIVO: CE/006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FABOZZI            ANTONIETTA     37,00                                         Q      T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16/01/1962 (CE)    CODICE FISCALE: FBZNNT62A56L844O   IDENTIFICATIVO: CE/004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VETTONE            LUISA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1/08/1966 (NA)    CODICE FISCALE: VTTLSU66M61G812G   IDENTIFICATIVO: CE/006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NIGRO              LOREDAN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4/05/1965 (NA)    CODICE FISCALE: NGRLDN65E44F839Z   IDENTIFICATIVO: CE/004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BUONAURO           MARIAGRAZIA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1/01/1960 (NA)    CODICE FISCALE: BNRMGR60A61E955A   IDENTIFICATIVO: CE/006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GRANATA            TOMMASO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6/10/1959 (NA)    CODICE FISCALE: GRNTMS59R26F839U   IDENTIFICATIVO: CE/006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GOLIA              MARIA LIDIA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1/08/1958 (CE)    CODICE FISCALE: GLOMLD58M61A512Q   IDENTIFICATIVO: CE/006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GRECO              MARIA PIA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6/07/1953 (NA)    CODICE FISCALE: GRCMRP53L46F839D   IDENTIFICATIVO: CE/006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6 - FILOSOFIA, PSICOLOGIA E SCIENZE DELL'EDU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MORETTA            ORNELLA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4/01/1953 (CE)    CODICE FISCALE:                    IDENTIFICATIVO: CE/006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SCHIAVONE          GIOVANNI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4/03/1946 (CE)    CODICE FISCALE: SCHGNN46C14L379Q   IDENTIFICATIVO: CE/006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VITAGLIONE         MARIA LICIA    35,00                                         LQ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14/01/1958 (NA)    CODICE FISCALE: VTGMLC58A54F839Q   IDENTIFICATIVO: CE/005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CONTE              CAMILLA 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21/09/1957 (NA)    CODICE FISCALE: CNTCLL57P61B924H   IDENTIFICATIVO: CE/006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NUNZIATA           ANNA           35,00                                           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13/01/1955 (NA)    CODICE FISCALE: NNZNNA55A53H860X   IDENTIFICATIVO: CE/006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RICCIARDELLI       LUISA          33,00                                         JQ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5/08/1953 (NA)    CODICE FISCALE: RCCLSU53M45F839B   IDENTIFICATIVO: CE/006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TUFANO             RITA 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3/01/1964 (NA)    CODICE FISCALE: TFNRTI64A53G813N   IDENTIFICATIVO: CE/004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BIASCO             LINA 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4/08/1963 (EE)    CODICE FISCALE: BSCLNI63M44Z110I   IDENTIFICATIVO: CE/005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PAGANO             GIANCARLO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4/12/1962 (NA)    CODICE FISCALE: PGNGCR62T14F839Q   IDENTIFICATIVO: CE/005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MILONE             ANNA 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8/07/1956 (NA)    CODICE FISCALE: MLNNNA56L58F839V   IDENTIFICATIVO: CE/006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PARRILLI           ROCCO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8/02/1956 (SA)    CODICE FISCALE: PRRRCC56B18H277X   IDENTIFICATIVO: CE/006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NASCA              CANDIDA MARIA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7/02/1955 (NA)    CODICE FISCALE: NSCCDD55B57H072L   IDENTIFICATIVO: CE/006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FRESCURA           VALERIA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5/10/1954 (NA)    CODICE FISCALE: FRSVLR54R65F839U   IDENTIFICATIVO: CE/006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MAGLIA             VINCENZINA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12/06/1958 (VV)    CODICE FISCALE: MGLVCN58H52G722P   IDENTIFICATIVO: CE/006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6 - FILOSOFIA, PSICOLOGIA E SCIENZE DELL'EDU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LUCARIELLO         RAFFAELE       31,00                                         Q        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07/11/1959 (NA)    CODICE FISCALE: LCRRFL59S07F839Y   IDENTIFICATIVO: CE/006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PICCOLO            ANTONIETT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9/12/1964 (CE)    CODICE FISCALE: PCCNNT64T69E932Z   IDENTIFICATIVO: CE/006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ZACCHIA            ROSANNA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9/03/1961 (CE)    CODICE FISCALE: ZCCRNN61C49B715C   IDENTIFICATIVO: CE/006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CECERE             PAOLO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4/03/1960 (CE)    CODICE FISCALE: CCRPLA60C04A512E   IDENTIFICATIVO: CE/006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CALABRESE          MARIA LIBERA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9/02/1957 (BN)    CODICE FISCALE: CLBMLB57B59L254F   IDENTIFICATIVO: CE/006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COCCHIARIELLO      EMILIA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7/01/1957 (CE)    CODICE FISCALE: CCCMLE57A57A106M   IDENTIFICATIVO: CE/004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COMMODARI          RITA 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8/09/1955 (CT)    CODICE FISCALE: CMMRTI55P58C351D   IDENTIFICATIVO: CE/006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PICIOCCHI          ANGELINA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8/07/1954 (CE)    CODICE FISCALE: PCCNLN54L58L083I   IDENTIFICATIVO: CE/006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MIGLIACCIO         ANNA 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7/04/1953 (NA)    CODICE FISCALE: MGLNNA53D67F839Z   IDENTIFICATIVO: CE/006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CRISCI             ROSSANA        27,00                                         KQ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3/06/1957 (NA)    CODICE FISCALE: CRSRSN57H43F839Q   IDENTIFICATIVO: CE/006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GUASTAFERRO        ANNAMARIA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3/02/1960 (NA)    CODICE FISCALE: GSTNMR60B43F839N   IDENTIFICATIVO: CE/006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PESSOLANO          FILOS DELIA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2/08/1956 (NA)    CODICE FISCALE: PSSFSD56M62F839T   IDENTIFICATIVO: CE/006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BUGGIANI           ANTONIETTA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2/05/1956 (NA)    CODICE FISCALE: BGGNNT56E62F839E   IDENTIFICATIVO: CE/006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DE GENNARO         FILIPPA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8/08/1953 (RM)    CODICE FISCALE: DGNFPP53M68H501F   IDENTIFICATIVO: CE/006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6 - FILOSOFIA, PSICOLOGIA E SCIENZE DELL'EDU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PISCITELLI         GIOVANNI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8/05/1952 (CE)    CODICE FISCALE: PSCGNN52E28C558T   IDENTIFICATIVO: CE/006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MORELLI            MARIA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6/09/1951 (NA)    CODICE FISCALE: MRLMRA51P66C129S   IDENTIFICATIVO: CE/006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PROSPERI           NELLA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3/12/1949 (AQ)    CODICE FISCALE: PRSNLL49T43I326F   IDENTIFICATIVO: CE/004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MEOLA              FILOMENA IMMA  27,00                                          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8/12/1945 (AV)    CODICE FISCALE: MLEFMN45T48E161F   IDENTIFICATIVO: CE/006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LUONGO             ANNA MARIA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2/12/1966 (NA)    CODICE FISCALE: LNGNMR66T52E954I   IDENTIFICATIVO: CE/006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DE NUZIO           LUCIA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7/09/1959 (BN)    CODICE FISCALE:                    IDENTIFICATIVO: CE/006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SOCCAVO            ERNESTO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6/03/1958 (NA)    CODICE FISCALE: SCCRST58C06C129D   IDENTIFICATIVO: CE/006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SENECA             CONCETTA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3/01/1957 (NA)    CODICE FISCALE: SNCCCT57A43G812P   IDENTIFICATIVO: CE/006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MUNNO              VINCENZO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3/08/1953 (CE)    CODICE FISCALE: MNNVCN53M23B860E   IDENTIFICATIVO: CE/006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DE SENA            FRANCESCO ATT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9/05/1952 (NA)    CODICE FISCALE: DSNFNC52E09F839J   IDENTIFICATIVO: CE/006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NATALE             ASSUNTA ANNA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8/11/1948 (FR)    CODICE FISCALE: NTLSNT48S48C034L   IDENTIFICATIVO: CE/006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VISCONTI           ALBERTINA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1/11/1947 (CE)    CODICE FISCALE:                    IDENTIFICATIVO: CE/006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GABRIELE           CORNELIA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3/01/1963 (NA)    CODICE FISCALE: GBRCNL63A63F839H   IDENTIFICATIVO: CE/006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MARAVIGLIA         MASSIMO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4/12/1960 (NA)    CODICE FISCALE: MRVMSM60T04F839L   IDENTIFICATIVO: CE/006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6 - FILOSOFIA, PSICOLOGIA E SCIENZE DELL'EDU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PICCOLO            CLORINDA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8/05/1955 (NA)    CODICE FISCALE: PCCCRN55E58F924R   IDENTIFICATIVO: CE/006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SANSONE            PAOLA  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2/05/1955 (SA)    CODICE FISCALE: SNSPLA55E52L628K   IDENTIFICATIVO: CE/00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PETRILLO           CLEMENTE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5/11/1950 (CE)    CODICE FISCALE: PTRCMN50S15H798Y   IDENTIFICATIVO: CE/006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ADDEO              ANTONIO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3/11/1948 (NA)    CODICE FISCALE: DDANTN48S23F924W   IDENTIFICATIVO: CE/006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MACCHIONE          ANNAMARIA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1/05/1960 (CE)    CODICE FISCALE: MCCNMR60E41G333U   IDENTIFICATIVO: CE/003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6 - FILOSOFIA, PSICOLOGIA E SCIENZE DELL'EDU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DI DONATO          GIOVANNA      108,00         12,00                           QR           2    X        S  120,00 2000</w:t>
      </w:r>
    </w:p>
    <w:p>
      <w:pPr>
        <w:pStyle w:val="Normal"/>
        <w:rPr/>
      </w:pPr>
      <w:r>
        <w:rPr/>
        <w:t xml:space="preserve">      </w:t>
      </w:r>
      <w:r>
        <w:rPr/>
        <w:t>15/08/1965 (BN)    CODICE FISCALE: DDNGNN65M55A783B   IDENTIFICATIVO: CE/024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FRIZZANTE          GIUSEPPINA     93,00         12,00                           QR           2    X        S  105,00 2000</w:t>
      </w:r>
    </w:p>
    <w:p>
      <w:pPr>
        <w:pStyle w:val="Normal"/>
        <w:rPr/>
      </w:pPr>
      <w:r>
        <w:rPr/>
        <w:t xml:space="preserve">      </w:t>
      </w:r>
      <w:r>
        <w:rPr/>
        <w:t>26/06/1960 (CE)    CODICE FISCALE: FRZGPP60H66E754J   IDENTIFICATIVO: CE/021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IAGROSSI           GIUSEPPINA     90,00         12,00                           QR           2    X        S  102,00 2002 2002</w:t>
      </w:r>
    </w:p>
    <w:p>
      <w:pPr>
        <w:pStyle w:val="Normal"/>
        <w:rPr/>
      </w:pPr>
      <w:r>
        <w:rPr/>
        <w:t xml:space="preserve">      </w:t>
      </w:r>
      <w:r>
        <w:rPr/>
        <w:t>19/06/1966 (BN)    CODICE FISCALE: GRSGPP66H59H955W   IDENTIFICATIVO: CE/043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MATTIA             ROSARIA        91,00                                         Q                          S   91,00 2000</w:t>
      </w:r>
    </w:p>
    <w:p>
      <w:pPr>
        <w:pStyle w:val="Normal"/>
        <w:rPr/>
      </w:pPr>
      <w:r>
        <w:rPr/>
        <w:t xml:space="preserve">      </w:t>
      </w:r>
      <w:r>
        <w:rPr/>
        <w:t>06/02/1951 (CE)    CODICE FISCALE: MTTRSR51B46B963J   IDENTIFICATIVO: CE/026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AMENDOLA           CARMELA        65,00         14,00                           Q                          S   79,00 2000</w:t>
      </w:r>
    </w:p>
    <w:p>
      <w:pPr>
        <w:pStyle w:val="Normal"/>
        <w:rPr/>
      </w:pPr>
      <w:r>
        <w:rPr/>
        <w:t xml:space="preserve">      </w:t>
      </w:r>
      <w:r>
        <w:rPr/>
        <w:t>01/05/1959 (CE)    CODICE FISCALE: MNDCML59E41E932H   IDENTIFICATIVO: CE/020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ZAZA D'AULISIO     MARIA CARMELA  67,00                                         Q                 X        S   67,00 2000</w:t>
      </w:r>
    </w:p>
    <w:p>
      <w:pPr>
        <w:pStyle w:val="Normal"/>
        <w:rPr/>
      </w:pPr>
      <w:r>
        <w:rPr/>
        <w:t xml:space="preserve">      </w:t>
      </w:r>
      <w:r>
        <w:rPr/>
        <w:t>10/04/1965 (CE)    CODICE FISCALE: ZZDMCR65D50E791W   IDENTIFICATIVO: CE/024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ELENA              MARIAROSARIA   63,00                                         Q                          S   63,00 2000</w:t>
      </w:r>
    </w:p>
    <w:p>
      <w:pPr>
        <w:pStyle w:val="Normal"/>
        <w:rPr/>
      </w:pPr>
      <w:r>
        <w:rPr/>
        <w:t xml:space="preserve">      </w:t>
      </w:r>
      <w:r>
        <w:rPr/>
        <w:t>29/09/1958 (NA)    CODICE FISCALE: LNEMRS58P69F839H   IDENTIFICATIVO: CE/020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D ALEO             SILVIO         62,00                                    N    QS                      X      62,00 2000</w:t>
      </w:r>
    </w:p>
    <w:p>
      <w:pPr>
        <w:pStyle w:val="Normal"/>
        <w:rPr/>
      </w:pPr>
      <w:r>
        <w:rPr/>
        <w:t xml:space="preserve">      </w:t>
      </w:r>
      <w:r>
        <w:rPr/>
        <w:t>16/11/1940 (PA)    CODICE FISCALE: DLASLV40S16G273U   IDENTIFICATIVO: CE/024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SORICE             MARCO          58,00                                         QT                         S   58,00 2000</w:t>
      </w:r>
    </w:p>
    <w:p>
      <w:pPr>
        <w:pStyle w:val="Normal"/>
        <w:rPr/>
      </w:pPr>
      <w:r>
        <w:rPr/>
        <w:t xml:space="preserve">      </w:t>
      </w:r>
      <w:r>
        <w:rPr/>
        <w:t>14/05/1966 (GE)    CODICE FISCALE: SRCMRC66E14D969R   IDENTIFICATIVO: CE/020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CUOZZO             FRANCESCO      49,00                                         Q                          S   49,00 2000</w:t>
      </w:r>
    </w:p>
    <w:p>
      <w:pPr>
        <w:pStyle w:val="Normal"/>
        <w:rPr/>
      </w:pPr>
      <w:r>
        <w:rPr/>
        <w:t xml:space="preserve">      </w:t>
      </w:r>
      <w:r>
        <w:rPr/>
        <w:t>01/08/1960 (NA)    CODICE FISCALE: CZZFNC60M01E054C   IDENTIFICATIVO: CE/024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MACERA             SILVIO         30,00                                         JQ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5/03/1956 (CE)    CODICE FISCALE: MCRSLV56C15F352B   IDENTIFICATIVO: CE/023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COSTANZO           RAFFAELA MARI  24,00                                         Q      T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2/03/1956 (CE)    CODICE FISCALE: CSTRFL56C52L379C   IDENTIFICATIVO: CE/025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DELLA VOLPE        ASSUNTA        21,00                                          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4/02/1959 (CE)    CODICE FISCALE: DLLSNT59B44I234J   IDENTIFICATIVO: CE/025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7 - FILOSOFIA E S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ESPOSITO           PATRIZIA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9/08/1960 (NA)    CODICE FISCALE: SPSPRZ60M49G568H   IDENTIFICATIVO: CE/006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UROLI             ANNA BELLA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5/09/1949 (NA)    CODICE FISCALE: MRLNBL49P45I262V   IDENTIFICATIVO: CE/006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7 - FILOSOFIA E S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ACERA             SILVIO         27,00         12,00                           JQ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5/03/1956 (CE)    CODICE FISCALE: MCRSLV56C15F352B   IDENTIFICATIVO: CE/023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IMMINO            GIOVANNA       21,00                                         KLQ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5/07/1957 (CE)    CODICE FISCALE: CMMGNN57L65B963W   IDENTIFICATIVO: CE/005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ELENA              MARIAROSARIA   21,00                                         Q                          S   21,00 2000</w:t>
      </w:r>
    </w:p>
    <w:p>
      <w:pPr>
        <w:pStyle w:val="Normal"/>
        <w:rPr/>
      </w:pPr>
      <w:r>
        <w:rPr/>
        <w:t xml:space="preserve">      </w:t>
      </w:r>
      <w:r>
        <w:rPr/>
        <w:t>29/09/1958 (NA)    CODICE FISCALE: LNEMRS58P69F839H   IDENTIFICATIVO: CE/020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ELLA VOLPE        ASSUNTA        18,00                                          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4/02/1959 (CE)    CODICE FISCALE: DLLSNT59B44I234J   IDENTIFICATIVO: CE/025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8 -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CRISTOFARO      CARMINE       145,00                                         KQ                            145,00 2000</w:t>
      </w:r>
    </w:p>
    <w:p>
      <w:pPr>
        <w:pStyle w:val="Normal"/>
        <w:rPr/>
      </w:pPr>
      <w:r>
        <w:rPr/>
        <w:t xml:space="preserve">      </w:t>
      </w:r>
      <w:r>
        <w:rPr/>
        <w:t>04/06/1951 (CE)    CODICE FISCALE: DCRCMN51H04L379G   IDENTIFICATIVO: CE/004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RONZA              CLAUDIO       120,00         12,00                      N    QRS          2          X  S  132,00 2000</w:t>
      </w:r>
    </w:p>
    <w:p>
      <w:pPr>
        <w:pStyle w:val="Normal"/>
        <w:rPr/>
      </w:pPr>
      <w:r>
        <w:rPr/>
        <w:t xml:space="preserve">      </w:t>
      </w:r>
      <w:r>
        <w:rPr/>
        <w:t>02/02/1952 (RC)    CODICE FISCALE: RNZCLD52B02H224S   IDENTIFICATIVO: CE/006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OLIVERIO           FLORINDO      118,00         12,00                           QR           2    X           130,00 2000</w:t>
      </w:r>
    </w:p>
    <w:p>
      <w:pPr>
        <w:pStyle w:val="Normal"/>
        <w:rPr/>
      </w:pPr>
      <w:r>
        <w:rPr/>
        <w:t xml:space="preserve">      </w:t>
      </w:r>
      <w:r>
        <w:rPr/>
        <w:t>22/06/1950 (NA)    CODICE FISCALE: LVRFRN50H22F839O   IDENTIFICATIVO: CE/006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ARROTINO           MAURO         111,00                                         Q                             111,00 2000</w:t>
      </w:r>
    </w:p>
    <w:p>
      <w:pPr>
        <w:pStyle w:val="Normal"/>
        <w:rPr/>
      </w:pPr>
      <w:r>
        <w:rPr/>
        <w:t xml:space="preserve">      </w:t>
      </w:r>
      <w:r>
        <w:rPr/>
        <w:t>08/12/1950 (NA)    CODICE FISCALE: RRTMRA50T08L259R   IDENTIFICATIVO: CE/006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ZARIGNO            NUNZIO        103,00                                         Q                          S  103,00 2000</w:t>
      </w:r>
    </w:p>
    <w:p>
      <w:pPr>
        <w:pStyle w:val="Normal"/>
        <w:rPr/>
      </w:pPr>
      <w:r>
        <w:rPr/>
        <w:t xml:space="preserve">      </w:t>
      </w:r>
      <w:r>
        <w:rPr/>
        <w:t>25/04/1961 (CE)    CODICE FISCALE: ZRGNNZ61D25E932C   IDENTIFICATIVO: CE/006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GOLIA              GIULIO        102,00                                         Q                             102,00 2000</w:t>
      </w:r>
    </w:p>
    <w:p>
      <w:pPr>
        <w:pStyle w:val="Normal"/>
        <w:rPr/>
      </w:pPr>
      <w:r>
        <w:rPr/>
        <w:t xml:space="preserve">      </w:t>
      </w:r>
      <w:r>
        <w:rPr/>
        <w:t>18/08/1963 (NA)    CODICE FISCALE: GLOGLI63M18F799H   IDENTIFICATIVO: CE/004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BARBATO            ELIA           99,00                                         Q                 X        S   99,00 2000</w:t>
      </w:r>
    </w:p>
    <w:p>
      <w:pPr>
        <w:pStyle w:val="Normal"/>
        <w:rPr/>
      </w:pPr>
      <w:r>
        <w:rPr/>
        <w:t xml:space="preserve">      </w:t>
      </w:r>
      <w:r>
        <w:rPr/>
        <w:t>08/09/1960 (CE)    CODICE FISCALE: BRBLEI60P08A512X   IDENTIFICATIVO: CE/006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'ARMIENTO         VINCENZO     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26/10/1953 (NA)    CODICE FISCALE: DRMVCN53R26G964I   IDENTIFICATIVO: CE/006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ADINOLFI           RAFFAELE     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03/02/1949 (CE)    CODICE FISCALE: DNLRFL49B03B963V   IDENTIFICATIVO: CE/006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GAUDINO            FRANCESCA      57,00         12,00                           QR           2    X        S   69,00 2000</w:t>
      </w:r>
    </w:p>
    <w:p>
      <w:pPr>
        <w:pStyle w:val="Normal"/>
        <w:rPr/>
      </w:pPr>
      <w:r>
        <w:rPr/>
        <w:t xml:space="preserve">      </w:t>
      </w:r>
      <w:r>
        <w:rPr/>
        <w:t>18/04/1957 (MI)    CODICE FISCALE: GDNFNC57D58F205J   IDENTIFICATIVO: CE/006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OCCHICONE          FRANCESCO      67,00                                         Q                              67,00 2000</w:t>
      </w:r>
    </w:p>
    <w:p>
      <w:pPr>
        <w:pStyle w:val="Normal"/>
        <w:rPr/>
      </w:pPr>
      <w:r>
        <w:rPr/>
        <w:t xml:space="preserve">      </w:t>
      </w:r>
      <w:r>
        <w:rPr/>
        <w:t>21/11/1958 (CE)    CODICE FISCALE: CCHFNC58S21B715O   IDENTIFICATIVO: CE/006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VOLPICELLI         ANTONIO 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30/10/1954 (LE)    CODICE FISCALE: VLPNTN54R30G751R   IDENTIFICATIVO: CE/006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TROTTA             FRANCESCO      53,00                                         Q                          S   53,00 2000</w:t>
      </w:r>
    </w:p>
    <w:p>
      <w:pPr>
        <w:pStyle w:val="Normal"/>
        <w:rPr/>
      </w:pPr>
      <w:r>
        <w:rPr/>
        <w:t xml:space="preserve">      </w:t>
      </w:r>
      <w:r>
        <w:rPr/>
        <w:t>08/08/1959 (CE)    CODICE FISCALE: TRTFNC59M08D228E   IDENTIFICATIVO: CE/006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IANNUZZI           FEDERICO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01/08/1955 (NA)    CODICE FISCALE: NNZFRC55M01C495K   IDENTIFICATIVO: CE/006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8 -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'ERRICO           VITO         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</w:t>
      </w:r>
      <w:r>
        <w:rPr/>
        <w:t>29/05/1954 (NA)    CODICE FISCALE: DRRVTI54E29E224O   IDENTIFICATIVO: CE/006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ANTORO            MARIA  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10/10/1962 (NA)    CODICE FISCALE: SNTMRA62R50F839I   IDENTIFICATIVO: CE/006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MANNO              SALVATORE DOM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7/12/1958 (NA)    CODICE FISCALE: MNNSVT58T07G812Z   IDENTIFICATIVO: CE/006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SBORDONE           FRANCESCO 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02/09/1959 (CE)    CODICE FISCALE: SBRFNC59P02I234Z   IDENTIFICATIVO: CE/006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IANNONE            ROBERTO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30/08/1959 (CE)    CODICE FISCALE: NNNRRT59M30M092M   IDENTIFICATIVO: CE/006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CARBONARA          GIUSEPPE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8/07/1960 (BN)    CODICE FISCALE: CRBGPP60L08F636S   IDENTIFICATIVO: CE/006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SCOTTO DI UCCIO    VALERIO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3/08/1962 (NA)    CODICE FISCALE: SCTVLR62M13H072D   IDENTIFICATIVO: CE/006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RUSSO              ANNA MARI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0/09/1957 (CS)    CODICE FISCALE: RSSNMR57P60D086N   IDENTIFICATIVO: CE/006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ORSINI             CLAUDIO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7/08/1958 (BN)    CODICE FISCALE: RSNCLD58M27H973Z   IDENTIFICATIVO: CE/006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8 -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ADRIGERI           ADRIANO       228,00                                         Q                          S  228,00 2000</w:t>
      </w:r>
    </w:p>
    <w:p>
      <w:pPr>
        <w:pStyle w:val="Normal"/>
        <w:rPr/>
      </w:pPr>
      <w:r>
        <w:rPr/>
        <w:t xml:space="preserve">      </w:t>
      </w:r>
      <w:r>
        <w:rPr/>
        <w:t>24/02/1955 (CE)    CODICE FISCALE: DRGDRN55B24B963X   IDENTIFICATIVO: CE/023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9 - GE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VITICONTE          ERSILIA       135,00         12,00                           QR           3    X        S  147,00 2000</w:t>
      </w:r>
    </w:p>
    <w:p>
      <w:pPr>
        <w:pStyle w:val="Normal"/>
        <w:rPr/>
      </w:pPr>
      <w:r>
        <w:rPr/>
        <w:t xml:space="preserve">      </w:t>
      </w:r>
      <w:r>
        <w:rPr/>
        <w:t>17/12/1958 (CE)    CODICE FISCALE: VTCRSL58T57E998C   IDENTIFICATIVO: CE/006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VISCIDO            VITTORIA      115,00                                         Q                             115,00 2000</w:t>
      </w:r>
    </w:p>
    <w:p>
      <w:pPr>
        <w:pStyle w:val="Normal"/>
        <w:rPr/>
      </w:pPr>
      <w:r>
        <w:rPr/>
        <w:t xml:space="preserve">      </w:t>
      </w:r>
      <w:r>
        <w:rPr/>
        <w:t>04/08/1961 (ME)    CODICE FISCALE: VSCVTR61M44F158F   IDENTIFICATIVO: CE/024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OSTANZO           MARCO          94,00         12,00                           QR           2    X           106,00 2003 2003</w:t>
      </w:r>
    </w:p>
    <w:p>
      <w:pPr>
        <w:pStyle w:val="Normal"/>
        <w:rPr/>
      </w:pPr>
      <w:r>
        <w:rPr/>
        <w:t xml:space="preserve">      </w:t>
      </w:r>
      <w:r>
        <w:rPr/>
        <w:t>31/01/1965 (CB)    CODICE FISCALE: CSTMRC65A31B519P   IDENTIFICATIVO: CE/048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MAGLIO             ROBERTA        98,00                                         Q                              98,00 2000</w:t>
      </w:r>
    </w:p>
    <w:p>
      <w:pPr>
        <w:pStyle w:val="Normal"/>
        <w:rPr/>
      </w:pPr>
      <w:r>
        <w:rPr/>
        <w:t xml:space="preserve">      </w:t>
      </w:r>
      <w:r>
        <w:rPr/>
        <w:t>08/06/1963 (NA)    CODICE FISCALE: MGLRRT63H48F839W   IDENTIFICATIVO: CE/006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PALUMBO            PATRIZIO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04/05/1963 (AV)    CODICE FISCALE: PLMPRZ63E04A508S   IDENTIFICATIVO: CE/005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I CAPRIO          ALFONSO MARIA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08/12/1954 (BN)    CODICE FISCALE: DCPLNS54T08I197P   IDENTIFICATIVO: CE/006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CAIMANO            MARIA ROSARIA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04/11/1961 (EE)    CODICE FISCALE:                    IDENTIFICATIVO: CE/006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NAPPA              CARMELA 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16/11/1951 (NA)    CODICE FISCALE: NPPCML51S56E054E   IDENTIFICATIVO: CE/005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GULL               RICCARDO       56,00                                         Q                              56,00 2000</w:t>
      </w:r>
    </w:p>
    <w:p>
      <w:pPr>
        <w:pStyle w:val="Normal"/>
        <w:rPr/>
      </w:pPr>
      <w:r>
        <w:rPr/>
        <w:t xml:space="preserve">      </w:t>
      </w:r>
      <w:r>
        <w:rPr/>
        <w:t>22/02/1963 (NA)    CODICE FISCALE: GLLRCR63B22F839M   IDENTIFICATIVO: CE/005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I MASO            ANNA    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03/09/1959 (NA)    CODICE FISCALE: DMSNNA59P43B371L   IDENTIFICATIVO: CE/005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ANGIULLI           GABRIELLA      43,00                                                                        43,00 2000</w:t>
      </w:r>
    </w:p>
    <w:p>
      <w:pPr>
        <w:pStyle w:val="Normal"/>
        <w:rPr/>
      </w:pPr>
      <w:r>
        <w:rPr/>
        <w:t xml:space="preserve">      </w:t>
      </w:r>
      <w:r>
        <w:rPr/>
        <w:t>03/01/1957 (NA)    CODICE FISCALE: NGLGRL57A43F839F   IDENTIFICATIVO: CE/006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ENNACCHIO         ANIELLO 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14/02/1965 (NA)    CODICE FISCALE: PNNNLL65B14F839M   IDENTIFICATIVO: CE/005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SCHIOPPA           MATILDE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7/11/1962 (NA)    CODICE FISCALE: SCHMLD62S47F839S   IDENTIFICATIVO: CE/006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E NIGRIS          FILOMENA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5/02/1957 (BN)    CODICE FISCALE: DNGFMN57B55D230R   IDENTIFICATIVO: CE/006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9 - GE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TORTORA            ANNA 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4/12/1955 (SA)    CODICE FISCALE: TRTNNA55T44G230I   IDENTIFICATIVO: CE/006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ELLE CAVE         FILOMENA LIDI  28,00                                                                        28,00 2000</w:t>
      </w:r>
    </w:p>
    <w:p>
      <w:pPr>
        <w:pStyle w:val="Normal"/>
        <w:rPr/>
      </w:pPr>
      <w:r>
        <w:rPr/>
        <w:t xml:space="preserve">      </w:t>
      </w:r>
      <w:r>
        <w:rPr/>
        <w:t>16/09/1946 (NA)    CODICE FISCALE: DLLFMN46P56B227R   IDENTIFICATIVO: CE/006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CASERTANO          MADDALENA      27,00                                         LQ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0/10/1964 (CE)    CODICE FISCALE: CSRMDL64R50I234P   IDENTIFICATIVO: CE/006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PIRRO              ANTONELLA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5/10/1964 (CE)    CODICE FISCALE: PRRNNL64R65A512H   IDENTIFICATIVO: CE/006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FERRO              EMILIA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8/10/1942 (NA)    CODICE FISCALE: FRRMLE42R68F839U   IDENTIFICATIVO: CE/004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BONAVITA           GIOVANNA       24,00                                         LQ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4/09/1956 (BN)    CODICE FISCALE: BNVGNN56P54A783A   IDENTIFICATIVO: CE/006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SALZANO            GIOVANNI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1/01/1955 (NA)    CODICE FISCALE: SLZGNN55A21F839Y   IDENTIFICATIVO: CE/005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9 - GE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I MARCO           ROSA          149,00         12,00                           Q      T          X        S  161,00 2000</w:t>
      </w:r>
    </w:p>
    <w:p>
      <w:pPr>
        <w:pStyle w:val="Normal"/>
        <w:rPr/>
      </w:pPr>
      <w:r>
        <w:rPr/>
        <w:t xml:space="preserve">      </w:t>
      </w:r>
      <w:r>
        <w:rPr/>
        <w:t>23/07/1960 (CE)    CODICE FISCALE: DMRRSO60L63G596P   IDENTIFICATIVO: CE/02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AMBROSIO           MICHELINA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30/05/1958 (NA)    CODICE FISCALE: MBRMHL58E70B371Q   IDENTIFICATIVO: CE/020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DI COSTANZO        VITTORIA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1/10/1955 (CE)    CODICE FISCALE: DCSVTR55R51G130K   IDENTIFICATIVO: CE/024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40 - IGIENE, ANATOMIA, FISIOLOGIA, PATOLOGIA GENERALE E DELL'APPARATO MASTIC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NOCERINO           PATRIZIO      130,00         12,00                           QR           2    X           142,00 2002 2002</w:t>
      </w:r>
    </w:p>
    <w:p>
      <w:pPr>
        <w:pStyle w:val="Normal"/>
        <w:rPr/>
      </w:pPr>
      <w:r>
        <w:rPr/>
        <w:t xml:space="preserve">      </w:t>
      </w:r>
      <w:r>
        <w:rPr/>
        <w:t>21/12/1959 (NA)    CODICE FISCALE: NCRPRZ59T21F839I   IDENTIFICATIVO: CE/043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ONNARUMMA         MARIA TERESA  134,00                                         QR           2    X           134,00 2000</w:t>
      </w:r>
    </w:p>
    <w:p>
      <w:pPr>
        <w:pStyle w:val="Normal"/>
        <w:rPr/>
      </w:pPr>
      <w:r>
        <w:rPr/>
        <w:t xml:space="preserve">      </w:t>
      </w:r>
      <w:r>
        <w:rPr/>
        <w:t>13/07/1959 (EE)    CODICE FISCALE: DNNMTR59L53Z110S   IDENTIFICATIVO: CE/021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UOMO              GENNARO       129,00                                         Q                             129,00 2000</w:t>
      </w:r>
    </w:p>
    <w:p>
      <w:pPr>
        <w:pStyle w:val="Normal"/>
        <w:rPr/>
      </w:pPr>
      <w:r>
        <w:rPr/>
        <w:t xml:space="preserve">      </w:t>
      </w:r>
      <w:r>
        <w:rPr/>
        <w:t>15/03/1957 (NA)    CODICE FISCALE: CMUGNR57C15F839H   IDENTIFICATIVO: CE/006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E ROSA            MARIA         121,00                                         Q                             121,00 2000</w:t>
      </w:r>
    </w:p>
    <w:p>
      <w:pPr>
        <w:pStyle w:val="Normal"/>
        <w:rPr/>
      </w:pPr>
      <w:r>
        <w:rPr/>
        <w:t xml:space="preserve">      </w:t>
      </w:r>
      <w:r>
        <w:rPr/>
        <w:t>25/11/1955 (NA)    CODICE FISCALE: DRSMRA55S65F839X   IDENTIFICATIVO: CE/006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ARGENIO            FLORA         111,00                                         Q                             111,00 2000</w:t>
      </w:r>
    </w:p>
    <w:p>
      <w:pPr>
        <w:pStyle w:val="Normal"/>
        <w:rPr/>
      </w:pPr>
      <w:r>
        <w:rPr/>
        <w:t xml:space="preserve">      </w:t>
      </w:r>
      <w:r>
        <w:rPr/>
        <w:t>09/09/1956 (BN)    CODICE FISCALE: RGNFLR56P49C525H   IDENTIFICATIVO: CE/005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ANZILOTTI          GIULIANA      111,00                                         Q                             111,00 2000</w:t>
      </w:r>
    </w:p>
    <w:p>
      <w:pPr>
        <w:pStyle w:val="Normal"/>
        <w:rPr/>
      </w:pPr>
      <w:r>
        <w:rPr/>
        <w:t xml:space="preserve">      </w:t>
      </w:r>
      <w:r>
        <w:rPr/>
        <w:t>21/12/1955 (NA)    CODICE FISCALE: NZLGLN55T61F839C   IDENTIFICATIVO: CE/006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ESSERE            CLAUDIO       110,00                                         Q                             110,00 2000</w:t>
      </w:r>
    </w:p>
    <w:p>
      <w:pPr>
        <w:pStyle w:val="Normal"/>
        <w:rPr/>
      </w:pPr>
      <w:r>
        <w:rPr/>
        <w:t xml:space="preserve">      </w:t>
      </w:r>
      <w:r>
        <w:rPr/>
        <w:t>08/12/1956 (NA)    CODICE FISCALE: MSSCLD56T08F839B   IDENTIFICATIVO: CE/006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GRIMALDI           GIUSEPPINA    106,00                                         Q                             106,00 2000</w:t>
      </w:r>
    </w:p>
    <w:p>
      <w:pPr>
        <w:pStyle w:val="Normal"/>
        <w:rPr/>
      </w:pPr>
      <w:r>
        <w:rPr/>
        <w:t xml:space="preserve">      </w:t>
      </w:r>
      <w:r>
        <w:rPr/>
        <w:t>14/02/1956 (NA)    CODICE FISCALE: GRMGPP56B54B759V   IDENTIFICATIVO: CE/005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MAGNACCA           FORTUNATA      96,00                                         Q                              96,00 2000</w:t>
      </w:r>
    </w:p>
    <w:p>
      <w:pPr>
        <w:pStyle w:val="Normal"/>
        <w:rPr/>
      </w:pPr>
      <w:r>
        <w:rPr/>
        <w:t xml:space="preserve">      </w:t>
      </w:r>
      <w:r>
        <w:rPr/>
        <w:t>04/05/1958 (NA)    CODICE FISCALE: MGNFTN58E44F839L   IDENTIFICATIVO: CE/006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GUIDA              ANTONIETTA     87,00                                         Q                          S   87,00 2000</w:t>
      </w:r>
    </w:p>
    <w:p>
      <w:pPr>
        <w:pStyle w:val="Normal"/>
        <w:rPr/>
      </w:pPr>
      <w:r>
        <w:rPr/>
        <w:t xml:space="preserve">      </w:t>
      </w:r>
      <w:r>
        <w:rPr/>
        <w:t>18/10/1957 (CE)    CODICE FISCALE: GDUNNT57R58H798I   IDENTIFICATIVO: CE/005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LIGUORI            MARIA TERESA   87,00                                         Q                              87,00 2000</w:t>
      </w:r>
    </w:p>
    <w:p>
      <w:pPr>
        <w:pStyle w:val="Normal"/>
        <w:rPr/>
      </w:pPr>
      <w:r>
        <w:rPr/>
        <w:t xml:space="preserve">      </w:t>
      </w:r>
      <w:r>
        <w:rPr/>
        <w:t>18/12/1956 (CE)    CODICE FISCALE: LGRMTR56T58C561J   IDENTIFICATIVO: CE/006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 ANGELO           ELENA        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10/04/1964 (CE)    CODICE FISCALE: DNGLNE64D50A512R   IDENTIFICATIVO: CE/005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MANCUSO            ANTONIETTA     81,00                                         Q                              81,00 2000</w:t>
      </w:r>
    </w:p>
    <w:p>
      <w:pPr>
        <w:pStyle w:val="Normal"/>
        <w:rPr/>
      </w:pPr>
      <w:r>
        <w:rPr/>
        <w:t xml:space="preserve">      </w:t>
      </w:r>
      <w:r>
        <w:rPr/>
        <w:t>22/11/1948 (CE)    CODICE FISCALE: MNCNNT48S62I676R   IDENTIFICATIVO: CE/006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NERI               PASQUALE       79,00                                         Q                              79,00 2000</w:t>
      </w:r>
    </w:p>
    <w:p>
      <w:pPr>
        <w:pStyle w:val="Normal"/>
        <w:rPr/>
      </w:pPr>
      <w:r>
        <w:rPr/>
        <w:t xml:space="preserve">      </w:t>
      </w:r>
      <w:r>
        <w:rPr/>
        <w:t>23/10/1959 (NA)    CODICE FISCALE: NREPQL59R23F839J   IDENTIFICATIVO: CE/006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40 - IGIENE, ANATOMIA, FISIOLOGIA, PATOLOGIA GENERALE E DELL'APPARATO MASTIC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CORVINO            GENOVEFFA      78,00                                         LQ                             78,00 2000</w:t>
      </w:r>
    </w:p>
    <w:p>
      <w:pPr>
        <w:pStyle w:val="Normal"/>
        <w:rPr/>
      </w:pPr>
      <w:r>
        <w:rPr/>
        <w:t xml:space="preserve">      </w:t>
      </w:r>
      <w:r>
        <w:rPr/>
        <w:t>04/01/1955 (CE)    CODICE FISCALE: CRVGVF55A44B872N   IDENTIFICATIVO: CE/006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FRIZZI             LIVIA          78,00                                         Q                              78,00 2000</w:t>
      </w:r>
    </w:p>
    <w:p>
      <w:pPr>
        <w:pStyle w:val="Normal"/>
        <w:rPr/>
      </w:pPr>
      <w:r>
        <w:rPr/>
        <w:t xml:space="preserve">      </w:t>
      </w:r>
      <w:r>
        <w:rPr/>
        <w:t>29/08/1955 (RM)    CODICE FISCALE: FRZLVI55M69H501J   IDENTIFICATIVO: CE/006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FREGOLINO          ELISA          78,00                                         Q                              78,00 2000</w:t>
      </w:r>
    </w:p>
    <w:p>
      <w:pPr>
        <w:pStyle w:val="Normal"/>
        <w:rPr/>
      </w:pPr>
      <w:r>
        <w:rPr/>
        <w:t xml:space="preserve">      </w:t>
      </w:r>
      <w:r>
        <w:rPr/>
        <w:t>22/02/1955 (CE)    CODICE FISCALE: FRGLSE55B62E932E   IDENTIFICATIVO: CE/006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IERVOLINO          ELETTRA        78,00                                         Q                              78,00 2000</w:t>
      </w:r>
    </w:p>
    <w:p>
      <w:pPr>
        <w:pStyle w:val="Normal"/>
        <w:rPr/>
      </w:pPr>
      <w:r>
        <w:rPr/>
        <w:t xml:space="preserve">      </w:t>
      </w:r>
      <w:r>
        <w:rPr/>
        <w:t>18/05/1953 (NA)    CODICE FISCALE: RVLLTR53E58G190K   IDENTIFICATIVO: CE/006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PALMIERI           CONCETTA       69,00                                         JKQ                            69,00 2000</w:t>
      </w:r>
    </w:p>
    <w:p>
      <w:pPr>
        <w:pStyle w:val="Normal"/>
        <w:rPr/>
      </w:pPr>
      <w:r>
        <w:rPr/>
        <w:t xml:space="preserve">      </w:t>
      </w:r>
      <w:r>
        <w:rPr/>
        <w:t>18/04/1957 (CE)    CODICE FISCALE: PLMCCT57D58H165F   IDENTIFICATIVO: CE/006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VECCHIONE          SERGIO         68,00                                         Q                              68,00 2000</w:t>
      </w:r>
    </w:p>
    <w:p>
      <w:pPr>
        <w:pStyle w:val="Normal"/>
        <w:rPr/>
      </w:pPr>
      <w:r>
        <w:rPr/>
        <w:t xml:space="preserve">      </w:t>
      </w:r>
      <w:r>
        <w:rPr/>
        <w:t>21/05/1949 (AV)    CODICE FISCALE: VCCSRG49E21A580W   IDENTIFICATIVO: CE/006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MASTROMARINO       CARMELA 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21/12/1959 (BN)    CODICE FISCALE: MSTCML59T61H894L   IDENTIFICATIVO: CE/005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E MARCO           MARIA          64,00                                         LQ                             64,00 2000</w:t>
      </w:r>
    </w:p>
    <w:p>
      <w:pPr>
        <w:pStyle w:val="Normal"/>
        <w:rPr/>
      </w:pPr>
      <w:r>
        <w:rPr/>
        <w:t xml:space="preserve">      </w:t>
      </w:r>
      <w:r>
        <w:rPr/>
        <w:t>10/11/1956 (TR)    CODICE FISCALE: DMRMRA56S50L117J   IDENTIFICATIVO: CE/005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PECORARO           ANNA           54,00                                         LQ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23/05/1955 (NA)    CODICE FISCALE: PCRNNA55E63F839E   IDENTIFICATIVO: CE/006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CIOPPA             LUCIANA        54,00                                         Q                          S   54,00 2000</w:t>
      </w:r>
    </w:p>
    <w:p>
      <w:pPr>
        <w:pStyle w:val="Normal"/>
        <w:rPr/>
      </w:pPr>
      <w:r>
        <w:rPr/>
        <w:t xml:space="preserve">      </w:t>
      </w:r>
      <w:r>
        <w:rPr/>
        <w:t>07/01/1960 (NA)    CODICE FISCALE: CPPLCN60A47F839H   IDENTIFICATIVO: CE/005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LATTE              IMMACOLATA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12/12/1955 (NA)    CODICE FISCALE: LTTMCL55T52F839Z   IDENTIFICATIVO: CE/006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MANGINI            PATRIZIA     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</w:t>
      </w:r>
      <w:r>
        <w:rPr/>
        <w:t>13/01/1959 (NA)    CODICE FISCALE: MNGPRZ59A53F839V   IDENTIFICATIVO: CE/005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SALZILLO           MARIA  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30/11/1963 (CE)    CODICE FISCALE: SLZMRA63S70D228D   IDENTIFICATIVO: CE/005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'ANGELO           MARA   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16/12/1954 (CE)    CODICE FISCALE: DNGMRA54T56B963L   IDENTIFICATIVO: CE/006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40 - IGIENE, ANATOMIA, FISIOLOGIA, PATOLOGIA GENERALE E DELL'APPARATO MASTIC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MININI             VIRGINIA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11/03/1958 (NA)    CODICE FISCALE: MNNVGN58C51F839X   IDENTIFICATIVO: CE/006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PETTORUTI          ROSA           42,00                                    N    QR           3    X            42,00 2000</w:t>
      </w:r>
    </w:p>
    <w:p>
      <w:pPr>
        <w:pStyle w:val="Normal"/>
        <w:rPr/>
      </w:pPr>
      <w:r>
        <w:rPr/>
        <w:t xml:space="preserve">      </w:t>
      </w:r>
      <w:r>
        <w:rPr/>
        <w:t>25/11/1957 (NA)    CODICE FISCALE: PTTRSO57S65F839W   IDENTIFICATIVO: CE/007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PREZIOSO           ANGELA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9/05/1960 (CE)    CODICE FISCALE: PRZNGL60E59B715I   IDENTIFICATIVO: CE/005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MAURO              SALVATORE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5/10/1958 (NA)    CODICE FISCALE: MRASVT58R25C129W   IDENTIFICATIVO: CE/026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DE RISI            ANGELA         41,00                                         JKLQ         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17/07/1959 (NA)    CODICE FISCALE: DRSNGL59L57F924E   IDENTIFICATIVO: CE/006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ELLA PORTA        ASSUNTA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7/02/1962 (NA)    CODICE FISCALE: DLLSNT62B67F839L   IDENTIFICATIVO: CE/006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TUCCI              CLARICE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3/03/1961 (NA)    CODICE FISCALE: TCCCRC61C43F839J   IDENTIFICATIVO: CE/005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CASOLARO           ELISABETTA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1/06/1960 (NA)    CODICE FISCALE: CSLLBT60H41F839L   IDENTIFICATIVO: CE/005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DE SARNO           ANTONIETTA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9/09/1956 (NA)    CODICE FISCALE: DSRNNT56P59B565K   IDENTIFICATIVO: CE/006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PARDO              LIDIA 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2/08/1956 (SA)    CODICE FISCALE: PRDLDI56M52H703B   IDENTIFICATIVO: CE/005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GRIFFA             ANTONIETTA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4/03/1955 (NA)    CODICE FISCALE: GRFNNT55C44H892R   IDENTIFICATIVO: CE/005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TUFOLO             VINCENZO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5/10/1953 (CE)    CODICE FISCALE: TFLVCN53R25I234W   IDENTIFICATIVO: CE/005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SCHIAZZANO         VINCENZA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20/08/1958 (NA)    CODICE FISCALE: SCHVCN58M60G568E   IDENTIFICATIVO: CE/005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GOLINO             CATERINA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12/03/1953 (CE)    CODICE FISCALE: GLNCRN53C52E932D   IDENTIFICATIVO: CE/006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40 - IGIENE, ANATOMIA, FISIOLOGIA, PATOLOGIA GENERALE E DELL'APPARATO MASTIC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RIVERSO            ROSANNA        37,00                                         LQ      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03/07/1957 (CE)    CODICE FISCALE: RVRRNN57L43A512L   IDENTIFICATIVO: CE/005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PISAPIA            GIOVANNA       36,00                                         LQ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2/03/1965 (NA)    CODICE FISCALE: PSPGNN65C62F839R   IDENTIFICATIVO: CE/006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I PAOLA           IDA            36,00                                         LQ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1/06/1947 (NA)    CODICE FISCALE:                    IDENTIFICATIVO: CE/006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CASTIELLO          ANTONIO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9/11/1959 (NA)    CODICE FISCALE: CSTNTN59S29F839A   IDENTIFICATIVO: CE/005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DELLE CAVE         MICHELINA      36,00                                         Q                          S   36,00 2000</w:t>
      </w:r>
    </w:p>
    <w:p>
      <w:pPr>
        <w:pStyle w:val="Normal"/>
        <w:rPr/>
      </w:pPr>
      <w:r>
        <w:rPr/>
        <w:t xml:space="preserve">      </w:t>
      </w:r>
      <w:r>
        <w:rPr/>
        <w:t>20/08/1959 (CE)    CODICE FISCALE: DLLMHL59M60E791J   IDENTIFICATIVO: CE/005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MARRONE            VINCENZ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0/06/1957 (NA)    CODICE FISCALE: MRRVCN57H50F839R   IDENTIFICATIVO: CE/005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IMPROTA            MARINA  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26/04/1959 (NA)    CODICE FISCALE: MPRMRN59D66F839Q   IDENTIFICATIVO: CE/006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PAPA               GIOVANNA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3/06/1958 (BN)    CODICE FISCALE: PPAGNN58H63H973V   IDENTIFICATIVO: CE/006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MANFELLOTTO        ASSUNTA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6/10/1957 (NA)    CODICE FISCALE: MNFSNT57R66I262S   IDENTIFICATIVO: CE/006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FIORITO            ORNELLA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6/03/1957 (NA)    CODICE FISCALE: FRTRLL57C46F839M   IDENTIFICATIVO: CE/021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DI MENNA           ROSALIA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2/01/1957 (IS)    CODICE FISCALE: DMNRSL57A42A080P   IDENTIFICATIVO: CE/006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TARTAGLIONE        MARTA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7/08/1956 (CE)    CODICE FISCALE: TRTMRT56M57E932U   IDENTIFICATIVO: CE/006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FUSCO              GIUSEPPINA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0/07/1956 (NA)    CODICE FISCALE: FSCGPP56L60C675X   IDENTIFICATIVO: CE/006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MONDA              ROSA 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6/01/1956 (NA)    CODICE FISCALE: MNDRSO56A56E955I   IDENTIFICATIVO: CE/005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40 - IGIENE, ANATOMIA, FISIOLOGIA, PATOLOGIA GENERALE E DELL'APPARATO MASTIC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ESPOSITO           ROSARIA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1/05/1955 (NA)    CODICE FISCALE: SPSRSR55E61I820S   IDENTIFICATIVO: CE/006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PEDACE             LUCIA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3/05/1951 (NA)    CODICE FISCALE: PDCLCU51E63F839B   IDENTIFICATIVO: CE/006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RICCIO             IGNAZIO        30,00                                         Q                 X            30,00 2000</w:t>
      </w:r>
    </w:p>
    <w:p>
      <w:pPr>
        <w:pStyle w:val="Normal"/>
        <w:rPr/>
      </w:pPr>
      <w:r>
        <w:rPr/>
        <w:t xml:space="preserve">      </w:t>
      </w:r>
      <w:r>
        <w:rPr/>
        <w:t>26/06/1958 (NA)    CODICE FISCALE:                    IDENTIFICATIVO: CE/006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SCALA              VINCENZO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5/11/1961 (NA)    CODICE FISCALE: SCLVCN61S25F839S   IDENTIFICATIVO: CE/006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VITALE             LUCIA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30/03/1958 (NA)    CODICE FISCALE: VTLLCU58C70F839V   IDENTIFICATIVO: CE/005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DE IORIO           ELIDE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4/04/1957 (CE)    CODICE FISCALE: DRELDE57D44B361F   IDENTIFICATIVO: CE/006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AVERAIMO           GIUSEPPIN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3/08/1956 (NA)    CODICE FISCALE: VRMGPP56M63I820T   IDENTIFICATIVO: CE/006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DI MEGLIO          MARIA ROS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8/05/1956 (NA)    CODICE FISCALE: DMGMRS56E48A617A   IDENTIFICATIVO: CE/005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NERI               ORSOLA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0/02/1955 (NA)    CODICE FISCALE: NRERSL55B60G964X   IDENTIFICATIVO: CE/005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SANTORO            MARINA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2/08/1963 (NA)    CODICE FISCALE: SNTMRN63M62F839L   IDENTIFICATIVO: CE/006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CROCI              MARIA TERESA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5/11/1962 (AP)    CODICE FISCALE:                    IDENTIFICATIVO: CE/006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GIULIANO           ANNA 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9/02/1956 (NA)    CODICE FISCALE:                    IDENTIFICATIVO: CE/006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MINATORE           CARMINA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2/03/1955 (NA)    CODICE FISCALE: MNTCMN55C42B371V   IDENTIFICATIVO: CE/006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MATTEO             PAOLA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4/11/1954 (NA)    CODICE FISCALE: MTTPLA54S54F839F   IDENTIFICATIVO: CE/006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40 - IGIENE, ANATOMIA, FISIOLOGIA, PATOLOGIA GENERALE E DELL'APPARATO MASTIC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BIONDI             MARIA ANTONIE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1/01/1961 (BA)    CODICE FISCALE: BNDMNT61A41C983A   IDENTIFICATIVO: CE/006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PRINCIPE           RAFFAELA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0/02/1958 (NA)    CODICE FISCALE: PRNRFL58B50F839A   IDENTIFICATIVO: CE/006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CASO               GENNARO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2/02/1951 (NA)    CODICE FISCALE: CSAGNR51B02F839E   IDENTIFICATIVO: CE/006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GALLO              EMANUELA       24,00                                          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4/05/1958 (NA)    CODICE FISCALE: GLLMNL58E44F839I   IDENTIFICATIVO: CE/005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GAUDINO            MARIA ROSARIA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8/02/1956 (NA)    CODICE FISCALE: GDNMRS56B58L259F   IDENTIFICATIVO: CE/006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TURBACCO           SILVANA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9/08/1953 (NA)    CODICE FISCALE: TRBSVN53M49F839X   IDENTIFICATIVO: CE/006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TODERICO           SILVANA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29/03/1956 (NA)    CODICE FISCALE: TDRSVN56C69F839J   IDENTIFICATIVO: CE/007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40 - IGIENE, ANATOMIA, FISIOLOGIA, PATOLOGIA GENERALE E DELL'APPARATO MASTIC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PARENTE            AGNESE         88,00                                         QR           1             S   88,00 2000</w:t>
      </w:r>
    </w:p>
    <w:p>
      <w:pPr>
        <w:pStyle w:val="Normal"/>
        <w:rPr/>
      </w:pPr>
      <w:r>
        <w:rPr/>
        <w:t xml:space="preserve">      </w:t>
      </w:r>
      <w:r>
        <w:rPr/>
        <w:t>28/03/1962 (CE)    CODICE FISCALE: PRNGNS62C68B963K   IDENTIFICATIVO: CE/027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DIODATO            ASSUNTA        54,00                                         JQ     T          X        S   54,00 2000</w:t>
      </w:r>
    </w:p>
    <w:p>
      <w:pPr>
        <w:pStyle w:val="Normal"/>
        <w:rPr/>
      </w:pPr>
      <w:r>
        <w:rPr/>
        <w:t xml:space="preserve">      </w:t>
      </w:r>
      <w:r>
        <w:rPr/>
        <w:t>20/02/1956 (CE)    CODICE FISCALE: DDTSNT56B60A512W   IDENTIFICATIVO: CE/02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DE SIRE            GIGLIOLA       42,00                                         Q      T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1/11/1961 (CE)    CODICE FISCALE: DSRGLL61S51B860K   IDENTIFICATIVO: CE/027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CORVINO            TERESA         40,00                                         Q                              40,00 2000</w:t>
      </w:r>
    </w:p>
    <w:p>
      <w:pPr>
        <w:pStyle w:val="Normal"/>
        <w:rPr/>
      </w:pPr>
      <w:r>
        <w:rPr/>
        <w:t xml:space="preserve">      </w:t>
      </w:r>
      <w:r>
        <w:rPr/>
        <w:t>28/09/1960 (CE)    CODICE FISCALE: CRVTRS60P68B872W   IDENTIFICATIVO: CE/026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ZAZA D AULISIO     SILVIA         38,00                                         QRS          2             S   38,00 2000</w:t>
      </w:r>
    </w:p>
    <w:p>
      <w:pPr>
        <w:pStyle w:val="Normal"/>
        <w:rPr/>
      </w:pPr>
      <w:r>
        <w:rPr/>
        <w:t xml:space="preserve">      </w:t>
      </w:r>
      <w:r>
        <w:rPr/>
        <w:t>27/07/1962 (CE)    CODICE FISCALE: ZZDSLV62L67B860N   IDENTIFICATIVO: CE/025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AUTORE             MARIO          36,00                                         Q      T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8/07/1959 (NA)    CODICE FISCALE: TRAMRA59L18F839Q   IDENTIFICATIVO: CE/022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VENTRIGLIA         VINCENZA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3/08/1954 (CE)    CODICE FISCALE: VNTVCN54M53I234S   IDENTIFICATIVO: CE/026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GANZERLI           CIRO           30,00                                         JQ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0/01/1954 (NA)    CODICE FISCALE: GNZCRI54A10B946A   IDENTIFICATIVO: CE/025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CECI               ANNA           30,00                                         Q                          S   30,00 2000</w:t>
      </w:r>
    </w:p>
    <w:p>
      <w:pPr>
        <w:pStyle w:val="Normal"/>
        <w:rPr/>
      </w:pPr>
      <w:r>
        <w:rPr/>
        <w:t xml:space="preserve">      </w:t>
      </w:r>
      <w:r>
        <w:rPr/>
        <w:t>11/09/1953 (CE)    CODICE FISCALE: CCENNA53P51B963E   IDENTIFICATIVO: CE/026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CRISCI             CARMELINA      27,00                                         Q      T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6/09/1953 (CE)    CODICE FISCALE: CRSCML53P46A403P   IDENTIFICATIVO: CE/022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42 - INFOR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ICCIARDI          ANTONIO        74,00                                         Q                              74,00 2000</w:t>
      </w:r>
    </w:p>
    <w:p>
      <w:pPr>
        <w:pStyle w:val="Normal"/>
        <w:rPr/>
      </w:pPr>
      <w:r>
        <w:rPr/>
        <w:t xml:space="preserve">      </w:t>
      </w:r>
      <w:r>
        <w:rPr/>
        <w:t>02/01/1961 (CE)    CODICE FISCALE: RCCNTN61A02B860A   IDENTIFICATIVO: CE/006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ILVINI            CONCETTA IMMA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08/12/1947 (NA)    CODICE FISCALE: CLVCCT47T48F924M   IDENTIFICATIVO: CE/006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SORRENTINO         ANTONIETTA AM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05/05/1960 (NA)    CODICE FISCALE: SRRNNT60E45G812F   IDENTIFICATIVO: CE/007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INELLI            LOREDANA       40,00                                         Q                              40,00 2000</w:t>
      </w:r>
    </w:p>
    <w:p>
      <w:pPr>
        <w:pStyle w:val="Normal"/>
        <w:rPr/>
      </w:pPr>
      <w:r>
        <w:rPr/>
        <w:t xml:space="preserve">      </w:t>
      </w:r>
      <w:r>
        <w:rPr/>
        <w:t>14/01/1960 (NA)    CODICE FISCALE: CNLLDN60A54F839B   IDENTIFICATIVO: CE/007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MASCOLO            GIUSEPPE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4/07/1961 (NA)    CODICE FISCALE: MSCGPP61L04G812V   IDENTIFICATIVO: CE/007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IANNONE            ROBERTO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30/08/1959 (CE)    CODICE FISCALE: NNNRRT59M30M092M   IDENTIFICATIVO: CE/006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47 - MATE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USSO              LIDIA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9/08/1959 (NA)    CODICE FISCALE: RSSLDI59M69A064R   IDENTIFICATIVO: CE/005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47 - MATE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PIRONE             MARIAROSARIA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04/09/1956 (NA)    CODICE FISCALE: PRNMRS56P44F839F   IDENTIFICATIVO: CE/007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48 - MATEMAT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AGANO             MARIA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7/01/1957 (NA)    CODICE FISCALE: PGNMRA57A57F839K   IDENTIFICATIVO: CE/007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48 - MATEMAT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PEZONE             ROSANNA       145,00         12,00                           Q                 X        S  157,00 2004 2004</w:t>
      </w:r>
    </w:p>
    <w:p>
      <w:pPr>
        <w:pStyle w:val="Normal"/>
        <w:rPr/>
      </w:pPr>
      <w:r>
        <w:rPr/>
        <w:t xml:space="preserve">      </w:t>
      </w:r>
      <w:r>
        <w:rPr/>
        <w:t>29/08/1958 (NA)    CODICE FISCALE: PZNRNN58M69F839E   IDENTIFICATIVO: CE/049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VERDOSCI           ROSA 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6/08/1960 (NA)    CODICE FISCALE: VRDRSO60M56F839W   IDENTIFICATIVO: CE/024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VALENTINO          GABRIELE       60,00         12,00                           Q            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27/09/1947 (NA)    CODICE FISCALE: VLNGRL47P27E955R   IDENTIFICATIVO: CE/026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IADARESTA          CARMELA        45,00         12,00                           QR           2    X        S   57,00 2000</w:t>
      </w:r>
    </w:p>
    <w:p>
      <w:pPr>
        <w:pStyle w:val="Normal"/>
        <w:rPr/>
      </w:pPr>
      <w:r>
        <w:rPr/>
        <w:t xml:space="preserve">      </w:t>
      </w:r>
      <w:r>
        <w:rPr/>
        <w:t>25/01/1956 (NA)    CODICE FISCALE: DRSCML56A65A024O   IDENTIFICATIVO: CE/023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I NARZO           PIETRO         39,00         12,00                           QR           2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21/11/1948 (CB)    CODICE FISCALE: DNRPTR48S21E259K   IDENTIFICATIVO: CE/025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MARTINO            RENATA         33,00         12,00                           QR           2    X            45,00 2000</w:t>
      </w:r>
    </w:p>
    <w:p>
      <w:pPr>
        <w:pStyle w:val="Normal"/>
        <w:rPr/>
      </w:pPr>
      <w:r>
        <w:rPr/>
        <w:t xml:space="preserve">      </w:t>
      </w:r>
      <w:r>
        <w:rPr/>
        <w:t>07/01/1964 (CE)    CODICE FISCALE: MRTRNT64A47B860R   IDENTIFICATIVO: CE/023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GUARINO            CATERINA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1/01/1952 (CE)    CODICE FISCALE: GRNCRN52A41I306V   IDENTIFICATIVO: CE/021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ABBATE             ASSUNTA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9/04/1953 (CE)    CODICE FISCALE: BBTSNT53D59E932Y   IDENTIFICATIVO: CE/021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OZZI              ELVIRA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7/07/1950 (CE)    CODICE FISCALE: MZZLVR50L47I234L   IDENTIFICATIVO: CE/02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VITALE             MARIA GIOVANN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5/04/1949 (CE)    CODICE FISCALE: VTLMGV49D65D361L   IDENTIFICATIVO: CE/026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PICOZZI            ROSARIA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3/02/1948 (CE)    CODICE FISCALE: PCZRSR48B63L083B   IDENTIFICATIVO: CE/026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MONACO             MARGHERITA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3/02/1947 (NA)    CODICE FISCALE: MNCMGH47B53F839Q   IDENTIFICATIVO: CE/022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I CAPRIO          LUCIANA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9/02/1946 (BN)    CODICE FISCALE: DCPLCN46B49A783J   IDENTIFICATIVO: CE/026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LO FARO            LILIANA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2/12/1945 (CE)    CODICE FISCALE: LFRLLN45T62F352C   IDENTIFICATIVO: CE/022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LORENZETTI         GIOVANN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8/05/1945 (RI)    CODICE FISCALE: LRNGNN45E68C746K   IDENTIFICATIVO: CE/024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MIRANDA            MARIA MICHELA  36,00                                          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4/02/1961 (CE)    CODICE FISCALE: MRNMMC61B64L591V   IDENTIFICATIVO: CE/026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ALTIERI            LUIGI          36,00                                          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2/02/1944 (CE)    CODICE FISCALE: LTRLGU44B22G630S   IDENTIFICATIVO: CE/022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LEGNANTE           ROSA 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0/06/1963 (CE)    CODICE FISCALE: LGNRSO63H50B963T   IDENTIFICATIVO: CE/022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CECERE             PAOLO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4/03/1960 (CE)    CODICE FISCALE: CCRPLA60C04A512E   IDENTIFICATIVO: CE/006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CASAPULLA          RAFFAELE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8/10/1952 (CE)    CODICE FISCALE: CSPRFL52R18C211O   IDENTIFICATIVO: CE/023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TUCCI              ANTONIETTA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5/10/1952 (CE)    CODICE FISCALE: TCCNNT52R45B963S   IDENTIFICATIVO: CE/026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CARANO             ELENA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4/01/1952 (NA)    CODICE FISCALE: CRNLNE52A44F839Y   IDENTIFICATIVO: CE/027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RANUCCI            ANNA 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2/05/1950 (NA)    CODICE FISCALE: RNCNNA50E62F839K   IDENTIFICATIVO: CE/025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VAIANO             MARIA GRAZIA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0/02/1950 (CE)    CODICE FISCALE: VNAMGR50B50G903R   IDENTIFICATIVO: CE/026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EL CANTO          CARMELA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6/07/1947 (CE)    CODICE FISCALE: DLCCML47L56D799O   IDENTIFICATIVO: CE/025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MONTALTO           ANNA MARIA GI  32,00                                         Q                          S   32,00 2000</w:t>
      </w:r>
    </w:p>
    <w:p>
      <w:pPr>
        <w:pStyle w:val="Normal"/>
        <w:rPr/>
      </w:pPr>
      <w:r>
        <w:rPr/>
        <w:t xml:space="preserve">      </w:t>
      </w:r>
      <w:r>
        <w:rPr/>
        <w:t>19/03/1950 (CS)    CODICE FISCALE: MNTNMR50C59H806W   IDENTIFICATIVO: CE/023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CUOMO              TERESA         32,00                                                                        32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09/08/1949 (CE)    CODICE FISCALE: CMUTRS49M49A512C   IDENTIFICATIVO: CE/023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MINCHIOTTI         PAOLA          30,00                                         QR           2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1/11/1954 (NA)    CODICE FISCALE: MNCPLA54S51F839H   IDENTIFICATIVO: CE/023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DE FAZIO           CLOTILDE       30,00                                         Q                          S   30,00 2000</w:t>
      </w:r>
    </w:p>
    <w:p>
      <w:pPr>
        <w:pStyle w:val="Normal"/>
        <w:rPr/>
      </w:pPr>
      <w:r>
        <w:rPr/>
        <w:t xml:space="preserve">      </w:t>
      </w:r>
      <w:r>
        <w:rPr/>
        <w:t>21/04/1965 (AV)    CODICE FISCALE: DFZCTL65D61A509Z   IDENTIFICATIVO: CE/025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I VICO            FRANCESCA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6/07/1964 (CE)    CODICE FISCALE: DVCFNC64L66B860B   IDENTIFICATIVO: CE/026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D ORSO             GIOVANNA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4/07/1954 (CE)    CODICE FISCALE: DRSGNN54L64I131S   IDENTIFICATIVO: CE/026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REALE              LOREDANA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30/12/1950 (CE)    CODICE FISCALE: RLELDN50T70B715W   IDENTIFICATIVO: CE/023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ASCIERTO           CARMEN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4/08/1950 (BN)    CODICE FISCALE: SCRCMN50M64I197F   IDENTIFICATIVO: CE/020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CATERINO        ANNA 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4/07/1950 (CE)    CODICE FISCALE: DCTNNA50L54H798J   IDENTIFICATIVO: CE/025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CANNAVALE          OLIMPIA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7/11/1948 (CE)    CODICE FISCALE: CNNLMP48S47A512V   IDENTIFICATIVO: CE/024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I CAPRIO          FRANCESCA GAE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9/09/1947 (CE)    CODICE FISCALE: DCPFNC47P59E932N   IDENTIFICATIVO: CE/026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MILIZIA            FRANCESCA      30,00                                          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4/02/1957 (CE)    CODICE FISCALE: MLZFNC57B64B715Q   IDENTIFICATIVO: CE/026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MOCCIA             CELESTE        30,00                                          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1/06/1949 (NA)    CODICE FISCALE: MCCCST49H61A064L   IDENTIFICATIVO: CE/022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UCCIERO            SANDRA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0/11/1961 (CE)    CODICE FISCALE: CCRSDR61S60L844F   IDENTIFICATIVO: CE/024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BERTE'             SILVANA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3/11/1956 (ME)    CODICE FISCALE: BRTSVN56S43F158N   IDENTIFICATIVO: CE/024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ORSI               ANNA 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4/09/1953 (CE)    CODICE FISCALE: RSONNA53P44B715E   IDENTIFICATIVO: CE/023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BRILLANTE          ROSA 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5/03/1953 (CE)    CODICE FISCALE: BRLRSO53C55B667M   IDENTIFICATIVO: CE/025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RAUCCI             ANTONIA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5/08/1950 (CE)    CODICE FISCALE: RCCNTN50M55B667N   IDENTIFICATIVO: CE/020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DI GRAZIA          LUISA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3/09/1948 (CE)    CODICE FISCALE: DGRLSU48P63A512M   IDENTIFICATIVO: CE/025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DI CRESCE          CONCETTA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2/08/1948 (CE)    CODICE FISCALE: DCRCCT48M62I676E   IDENTIFICATIVO: CE/023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NUNZIATA           ROSANNA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0/04/1946 (NA)    CODICE FISCALE: NNZRSN46D60F839T   IDENTIFICATIVO: CE/027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IODICE             ANTONIA        27,00                                         R            3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5/11/1953 (CE)    CODICE FISCALE: DCINTN53S45E932Q   IDENTIFICATIVO: CE/023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DI NUNNO           BIAGINA        27,00                                                           X        S   27,00 2000</w:t>
      </w:r>
    </w:p>
    <w:p>
      <w:pPr>
        <w:pStyle w:val="Normal"/>
        <w:rPr/>
      </w:pPr>
      <w:r>
        <w:rPr/>
        <w:t xml:space="preserve">      </w:t>
      </w:r>
      <w:r>
        <w:rPr/>
        <w:t>01/07/1961 (CE)    CODICE FISCALE: DNNBGN61L41E932V   IDENTIFICATIVO: CE/027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ASSIRELLI          ROSA           25,00                                         Q                          S   25,00 2000</w:t>
      </w:r>
    </w:p>
    <w:p>
      <w:pPr>
        <w:pStyle w:val="Normal"/>
        <w:rPr/>
      </w:pPr>
      <w:r>
        <w:rPr/>
        <w:t xml:space="preserve">      </w:t>
      </w:r>
      <w:r>
        <w:rPr/>
        <w:t>08/05/1958 (CE)    CODICE FISCALE: SSRRSO58E48B963N   IDENTIFICATIVO: CE/022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AMODIO             CLEMENTE       24,00                                         GQ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9/02/1948 (CE)    CODICE FISCALE: MDACMN48B19E932X   IDENTIFICATIVO: CE/020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MONTESANO          ERSILIA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3/12/1963 (NA)    CODICE FISCALE: MNTRSL63T53F839V   IDENTIFICATIVO: CE/021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SANTORSOLA         GILDA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6/08/1963 (CE)    CODICE FISCALE: SNTGLD63M56E932L   IDENTIFICATIVO: CE/020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PARILLO            ROSA IMMACOLA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8/12/1961 (CE)    CODICE FISCALE: PRLRMM61T48G849S   IDENTIFICATIVO: CE/021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GIANNINI           MARIAROSARIA   24,00                                         Q                          S   24,00 2000</w:t>
      </w:r>
    </w:p>
    <w:p>
      <w:pPr>
        <w:pStyle w:val="Normal"/>
        <w:rPr/>
      </w:pPr>
      <w:r>
        <w:rPr/>
        <w:t xml:space="preserve">      </w:t>
      </w:r>
      <w:r>
        <w:rPr/>
        <w:t>09/09/1955 (CE)    CODICE FISCALE: GNNMRS55P49B963L   IDENTIFICATIVO: CE/024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LA PERUTA          FILOMENA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1/05/1954 (CE)    CODICE FISCALE: LPRFMN54E41B963Y   IDENTIFICATIVO: CE/021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RONZA              ROSANNA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7/02/1952 (CE)    CODICE FISCALE: RNZRNN52B67E173U   IDENTIFICATIVO: CE/023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MILONE             CARLA          24,00                                         Q                          S   24,00 2000</w:t>
      </w:r>
    </w:p>
    <w:p>
      <w:pPr>
        <w:pStyle w:val="Normal"/>
        <w:rPr/>
      </w:pPr>
      <w:r>
        <w:rPr/>
        <w:t xml:space="preserve">      </w:t>
      </w:r>
      <w:r>
        <w:rPr/>
        <w:t>08/07/1951 (CE)    CODICE FISCALE: MLNCRL51L48B963Q   IDENTIFICATIVO: CE/023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DI VILIO           ANGELINA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1/05/1951 (CE)    CODICE FISCALE: DVLNLN51E51I234L   IDENTIFICATIVO: CE/025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BATTAGLIA          MARIA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8/07/1950 (CE)    CODICE FISCALE: BTTMRA50L58B963Z   IDENTIFICATIVO: CE/022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SCATOLA            TERESA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3/12/1949 (CE)    CODICE FISCALE: SCTTRS49T53E932U   IDENTIFICATIVO: CE/020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BORRELLI           SALVATORE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9/08/1949 (CE)    CODICE FISCALE: BRRSVT49M09G661A   IDENTIFICATIVO: CE/024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MONTESARCHIO       MARIA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1/07/1948 (NA)    CODICE FISCALE: MNTMRA48L61A024A   IDENTIFICATIVO: CE/020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COSCIA             VINCENZA       24,00                                          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7/05/1955 (AV)    CODICE FISCALE: CSCVCN55E57H592U   IDENTIFICATIVO: CE/024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MEZZACAPO          CAROLINA       21,00                                         Q                 X            21,00 2000</w:t>
      </w:r>
    </w:p>
    <w:p>
      <w:pPr>
        <w:pStyle w:val="Normal"/>
        <w:rPr/>
      </w:pPr>
      <w:r>
        <w:rPr/>
        <w:t xml:space="preserve">      </w:t>
      </w:r>
      <w:r>
        <w:rPr/>
        <w:t>07/12/1955 (CE)    CODICE FISCALE: MZZCLN55T47E932P   IDENTIFICATIVO: CE/020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PELOSI             EMANUELA       21,00                                         Q                          S   21,00 2000</w:t>
      </w:r>
    </w:p>
    <w:p>
      <w:pPr>
        <w:pStyle w:val="Normal"/>
        <w:rPr/>
      </w:pPr>
      <w:r>
        <w:rPr/>
        <w:t xml:space="preserve">      </w:t>
      </w:r>
      <w:r>
        <w:rPr/>
        <w:t>01/07/1959 (CE)    CODICE FISCALE: PLSMNL59L41I234U   IDENTIFICATIVO: CE/021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SALZILLO           ROSA           21,00                                         Q                          S   21,00 2000</w:t>
      </w:r>
    </w:p>
    <w:p>
      <w:pPr>
        <w:pStyle w:val="Normal"/>
        <w:rPr/>
      </w:pPr>
      <w:r>
        <w:rPr/>
        <w:t xml:space="preserve">      </w:t>
      </w:r>
      <w:r>
        <w:rPr/>
        <w:t>29/07/1954 (NA)    CODICE FISCALE: SLZRSO54L69F839D   IDENTIFICATIVO: CE/021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PAGANO             ANNA           21,00                                         Q                          S   21,00 2000</w:t>
      </w:r>
    </w:p>
    <w:p>
      <w:pPr>
        <w:pStyle w:val="Normal"/>
        <w:rPr/>
      </w:pPr>
      <w:r>
        <w:rPr/>
        <w:t xml:space="preserve">      </w:t>
      </w:r>
      <w:r>
        <w:rPr/>
        <w:t>02/05/1951 (CE)    CODICE FISCALE: PGNNNA51E42H978S   IDENTIFICATIVO: CE/025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GAROFANO           ELISABETTA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9/05/1949 (CE)    CODICE FISCALE: GRFLBT49E59I676R   IDENTIFICATIVO: CE/022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LIGUORI            EMMA   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3/03/1948 (NA)    CODICE FISCALE: LGRMME48C53F839E   IDENTIFICATIVO: CE/022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DI BELLO           PAOLA  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4/08/1946 (NA)    CODICE FISCALE: DBLPLA46M54F839W   IDENTIFICATIVO: CE/026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CARANNANTE         CLELIA 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3/08/1943 (CE)    CODICE FISCALE: CRNCLL43M53B963G   IDENTIFICATIVO: CE/026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DI CAPRIO          CATERINA       21,00                                                           X            21,00 2000</w:t>
      </w:r>
    </w:p>
    <w:p>
      <w:pPr>
        <w:pStyle w:val="Normal"/>
        <w:rPr/>
      </w:pPr>
      <w:r>
        <w:rPr/>
        <w:t xml:space="preserve">      </w:t>
      </w:r>
      <w:r>
        <w:rPr/>
        <w:t>25/06/1952 (CE)    CODICE FISCALE: DCPCRN52H65A200O   IDENTIFICATIVO: CE/026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DELLA VOLPE        ASSUNTA        21,00                                          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4/02/1959 (CE)    CODICE FISCALE: DLLSNT59B44I234J   IDENTIFICATIVO: CE/025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NACCHIA            TERESA         21,00                                                                    S   21,00 2000</w:t>
      </w:r>
    </w:p>
    <w:p>
      <w:pPr>
        <w:pStyle w:val="Normal"/>
        <w:rPr/>
      </w:pPr>
      <w:r>
        <w:rPr/>
        <w:t xml:space="preserve">      </w:t>
      </w:r>
      <w:r>
        <w:rPr/>
        <w:t>20/04/1956 (CE)    CODICE FISCALE: NCCTRS56D60B872H   IDENTIFICATIVO: CE/026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NAPOLI             LETIZIA        21,00                                                                    S   21,00 2000</w:t>
      </w:r>
    </w:p>
    <w:p>
      <w:pPr>
        <w:pStyle w:val="Normal"/>
        <w:rPr/>
      </w:pPr>
      <w:r>
        <w:rPr/>
        <w:t xml:space="preserve">      </w:t>
      </w:r>
      <w:r>
        <w:rPr/>
        <w:t>02/01/1946 (SA)    CODICE FISCALE: NPLLTZ46A42A717T   IDENTIFICATIVO: CE/027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BUONANNO           ANNA MARIA     20,00                                         Q                              20,00 2000</w:t>
      </w:r>
    </w:p>
    <w:p>
      <w:pPr>
        <w:pStyle w:val="Normal"/>
        <w:rPr/>
      </w:pPr>
      <w:r>
        <w:rPr/>
        <w:t xml:space="preserve">      </w:t>
      </w:r>
      <w:r>
        <w:rPr/>
        <w:t>04/06/1946 (CE)    CODICE FISCALE: BNNNMR46H44E173O   IDENTIFICATIVO: CE/022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LUCARIELLO         ELISABETTA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17/02/1967 (CE)    CODICE FISCALE: LCRLBT67B57A512D   IDENTIFICATIVO: CE/023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GOLINO             IMMACOLATA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31/03/1966 (CE)    CODICE FISCALE: GLNMCL66C71B963M   IDENTIFICATIVO: CE/025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COSTANZO           RAFFAELA MARI  18,00                                         Q      T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12/03/1956 (CE)    CODICE FISCALE: CSTRFL56C52L379C   IDENTIFICATIVO: CE/025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NATALE             CONCETTA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3/06/1955 (CE)    CODICE FISCALE: NTLCCT55H43B872R   IDENTIFICATIVO: CE/025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GARGIULO           GIULIA 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23/12/1954 (NA)    CODICE FISCALE: GRGGLI54T63H072Z   IDENTIFICATIVO: CE/021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DI RAUSO           MARIA  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12/11/1950 (CE)    CODICE FISCALE: DRSMRA50S52G661O   IDENTIFICATIVO: CE/021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RUSSO              MICHELINA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15/07/1950 (CE)    CODICE FISCALE: RSSMHL50L55E754S   IDENTIFICATIVO: CE/025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FRANZESE           MARIAGRAZIA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27/01/1950 (NA)    CODICE FISCALE: FRNMGR50A67D789Y   IDENTIFICATIVO: CE/021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FRAIO              MARIA RAFFAEL  18,00                                         Q                          S   18,00 2000</w:t>
      </w:r>
    </w:p>
    <w:p>
      <w:pPr>
        <w:pStyle w:val="Normal"/>
        <w:rPr/>
      </w:pPr>
      <w:r>
        <w:rPr/>
        <w:t xml:space="preserve">      </w:t>
      </w:r>
      <w:r>
        <w:rPr/>
        <w:t>03/11/1949 (CE)    CODICE FISCALE: FRAMRF49S43B667G   IDENTIFICATIVO: CE/020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TADDEO             RENATA 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18/03/1949 (AV)    CODICE FISCALE: TDDRNT49C58C557I   IDENTIFICATIVO: CE/026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CALZOLAIO          IOLANDA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25/06/1948 (CE)    CODICE FISCALE: CLZLND48H65E791A   IDENTIFICATIVO: CE/026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RIZZI              MARIA CONCETT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13/09/1947 (MT)    CODICE FISCALE: RZZMCN47P53F052D   IDENTIFICATIVO: CE/023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CORBO              FILOMENA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9/04/1947 (CE)    CODICE FISCALE: CRBFMN47D49B963L   IDENTIFICATIVO: CE/025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ANDREOZZI          MARIA          18,00                                         Q                          S   18,00 2000</w:t>
      </w:r>
    </w:p>
    <w:p>
      <w:pPr>
        <w:pStyle w:val="Normal"/>
        <w:rPr/>
      </w:pPr>
      <w:r>
        <w:rPr/>
        <w:t xml:space="preserve">      </w:t>
      </w:r>
      <w:r>
        <w:rPr/>
        <w:t>24/02/1946 (CE)    CODICE FISCALE: NDRMRA46B64I234C   IDENTIFICATIVO: CE/020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FRANCESCHETTI      CATERINA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23/02/1946 (CE)    CODICE FISCALE: FRNCRN46B63E791B   IDENTIFICATIVO: CE/026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DI NOLA            MATILDE  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5/02/1958 (NA)    CODICE FISCALE: DNLMLD58B45F839Z   IDENTIFICATIVO: CE/026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MASSARO            BRILLANTE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6/10/1953 (CE)    CODICE FISCALE: MSSBLL53R46I056G   IDENTIFICATIVO: CE/023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PUGGIONI           AGNESE   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19/02/1950 (CE)    CODICE FISCALE: PGGGNS50B59A512W   IDENTIFICATIVO: CE/020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LAURITANO          GIUSEPPA ROSA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5/03/1949 (CE)    CODICE FISCALE: LRTGPP49C45E932C   IDENTIFICATIVO: CE/024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DI GIORGIO         RITA           15,00                                        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13/01/1951 (CE)    CODICE FISCALE: DGRRTI51A53A512C   IDENTIFICATIVO: CE/025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FRESOLONE          ANNA           12,00                                         Q                 X            12,00 2000</w:t>
      </w:r>
    </w:p>
    <w:p>
      <w:pPr>
        <w:pStyle w:val="Normal"/>
        <w:rPr/>
      </w:pPr>
      <w:r>
        <w:rPr/>
        <w:t xml:space="preserve">      </w:t>
      </w:r>
      <w:r>
        <w:rPr/>
        <w:t>18/06/1946 (CE)    CODICE FISCALE: FRSNNA46H58A512U   IDENTIFICATIVO: CE/020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STANZIONE          DELIA  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6/10/1956 (BN)    CODICE FISCALE: STNDLE56R56I197N   IDENTIFICATIVO: CE/020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IORIO              VIRGINIA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5/06/1955 (CE)    CODICE FISCALE: RIOVGN55H45E791C   IDENTIFICATIVO: CE/024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LIGUORI            FRANCESCA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1/05/1952 (NA)    CODICE FISCALE: LGRFNC52E51B759O   IDENTIFICATIVO: CE/022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ANTONUCCI          FILOMENA       12,00                                         Q                          S   12,00 2000</w:t>
      </w:r>
    </w:p>
    <w:p>
      <w:pPr>
        <w:pStyle w:val="Normal"/>
        <w:rPr/>
      </w:pPr>
      <w:r>
        <w:rPr/>
        <w:t xml:space="preserve">      </w:t>
      </w:r>
      <w:r>
        <w:rPr/>
        <w:t>24/11/1951 (CE)    CODICE FISCALE: NTNFMN51S64B963P   IDENTIFICATIVO: CE/021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CIPULLO            PASQUALINA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2/11/1950 (CE)    CODICE FISCALE: CPLPQL50S62I234N   IDENTIFICATIVO: CE/025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LAURENZA           ANNA MARIA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7/08/1949 (CE)    CODICE FISCALE: LRNNMR49M67B667F   IDENTIFICATIVO: CE/025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MESSORE            GIUSEPPINA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8/01/1949 (CE)    CODICE FISCALE: MSSGPP49A58B963U   IDENTIFICATIVO: CE/023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RUSSO              MARIA ANNUNZI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0/03/1948 (BN)    CODICE FISCALE: RSSMNN48C60L254M   IDENTIFICATIVO: CE/024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POSILLIPO          CATERINA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6/04/1947 (CE)    CODICE FISCALE: PSLCRN47D66E932V   IDENTIFICATIVO: CE/022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MOLISSO            CARMELINA      12,00                                                                    S   12,00 2000</w:t>
      </w:r>
    </w:p>
    <w:p>
      <w:pPr>
        <w:pStyle w:val="Normal"/>
        <w:rPr/>
      </w:pPr>
      <w:r>
        <w:rPr/>
        <w:t xml:space="preserve">      </w:t>
      </w:r>
      <w:r>
        <w:rPr/>
        <w:t>24/06/1947 (NA)    CODICE FISCALE: MLSCML47H64F839M   IDENTIFICATIVO: CE/022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1 - MATERIE LETTERARIE E LATINO NEI LICEI E NELL'ISTITUTO MAGIST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ALZILLO           ROSA          153,00                                         Q                          S  153,00 2000</w:t>
      </w:r>
    </w:p>
    <w:p>
      <w:pPr>
        <w:pStyle w:val="Normal"/>
        <w:rPr/>
      </w:pPr>
      <w:r>
        <w:rPr/>
        <w:t xml:space="preserve">      </w:t>
      </w:r>
      <w:r>
        <w:rPr/>
        <w:t>29/07/1954 (NA)    CODICE FISCALE: SLZRSO54L69F839D   IDENTIFICATIVO: CE/021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LORENZETTI         GIOVANNA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8/05/1945 (RI)    CODICE FISCALE: LRNGNN45E68C746K   IDENTIFICATIVO: CE/024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4 - MINERALOGIA E GE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ALUMBO            PATRIZIO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04/05/1963 (AV)    CODICE FISCALE: PLMPRZ63E04A508S   IDENTIFICATIVO: CE/005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4 - MINERALOGIA E GE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ACCAURO           ANGELA         39,00                                         QR           2    X        S   39,00 2000</w:t>
      </w:r>
    </w:p>
    <w:p>
      <w:pPr>
        <w:pStyle w:val="Normal"/>
        <w:rPr/>
      </w:pPr>
      <w:r>
        <w:rPr/>
        <w:t xml:space="preserve">      </w:t>
      </w:r>
      <w:r>
        <w:rPr/>
        <w:t>31/07/1964 (BN)    CODICE FISCALE: MCCNGL64L71A783W   IDENTIFICATIVO: CE/021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7 - SCIENZA DEGLI AL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ASTORINO          ANTONIETTA    169,00                                         Q                             169,00 2000</w:t>
      </w:r>
    </w:p>
    <w:p>
      <w:pPr>
        <w:pStyle w:val="Normal"/>
        <w:rPr/>
      </w:pPr>
      <w:r>
        <w:rPr/>
        <w:t xml:space="preserve">      </w:t>
      </w:r>
      <w:r>
        <w:rPr/>
        <w:t>17/04/1955 (SA)    CODICE FISCALE: CSTNNT55D57H703L   IDENTIFICATIVO: CE/005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ATTERA            RITA EMILIA   118,00                                         Q                             118,00 2000</w:t>
      </w:r>
    </w:p>
    <w:p>
      <w:pPr>
        <w:pStyle w:val="Normal"/>
        <w:rPr/>
      </w:pPr>
      <w:r>
        <w:rPr/>
        <w:t xml:space="preserve">      </w:t>
      </w:r>
      <w:r>
        <w:rPr/>
        <w:t>05/07/1957 (NA)    CODICE FISCALE: MTTRML57L45A617P   IDENTIFICATIVO: CE/007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ALFIERI            FILOMENA      117,00                                         Q                             117,00 2000</w:t>
      </w:r>
    </w:p>
    <w:p>
      <w:pPr>
        <w:pStyle w:val="Normal"/>
        <w:rPr/>
      </w:pPr>
      <w:r>
        <w:rPr/>
        <w:t xml:space="preserve">      </w:t>
      </w:r>
      <w:r>
        <w:rPr/>
        <w:t>09/03/1955 (NA)    CODICE FISCALE: LFRFMN55C49I469P   IDENTIFICATIVO: CE/005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FRIZZI             LIVIA         110,00                                         Q                             110,00 2000</w:t>
      </w:r>
    </w:p>
    <w:p>
      <w:pPr>
        <w:pStyle w:val="Normal"/>
        <w:rPr/>
      </w:pPr>
      <w:r>
        <w:rPr/>
        <w:t xml:space="preserve">      </w:t>
      </w:r>
      <w:r>
        <w:rPr/>
        <w:t>29/08/1955 (RM)    CODICE FISCALE: FRZLVI55M69H501J   IDENTIFICATIVO: CE/006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 LIBERO          MARIA         106,00                                         QR           2                106,00 2000</w:t>
      </w:r>
    </w:p>
    <w:p>
      <w:pPr>
        <w:pStyle w:val="Normal"/>
        <w:rPr/>
      </w:pPr>
      <w:r>
        <w:rPr/>
        <w:t xml:space="preserve">      </w:t>
      </w:r>
      <w:r>
        <w:rPr/>
        <w:t>01/04/1959 (BN)    CODICE FISCALE: DLBMRA59D41H973J   IDENTIFICATIVO: CE/005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PUGLIESE           INES          101,00                                         Q                             101,00 2000</w:t>
      </w:r>
    </w:p>
    <w:p>
      <w:pPr>
        <w:pStyle w:val="Normal"/>
        <w:rPr/>
      </w:pPr>
      <w:r>
        <w:rPr/>
        <w:t xml:space="preserve">      </w:t>
      </w:r>
      <w:r>
        <w:rPr/>
        <w:t>21/07/1958 (PZ)    CODICE FISCALE: PGLNSI58L61E409H   IDENTIFICATIVO: CE/005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I MAGGIO          PAOLA          99,00                                         Q                              99,00 2000</w:t>
      </w:r>
    </w:p>
    <w:p>
      <w:pPr>
        <w:pStyle w:val="Normal"/>
        <w:rPr/>
      </w:pPr>
      <w:r>
        <w:rPr/>
        <w:t xml:space="preserve">      </w:t>
      </w:r>
      <w:r>
        <w:rPr/>
        <w:t>31/07/1953 (EN)    CODICE FISCALE: DMGPLA53L71A098F   IDENTIFICATIVO: CE/007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ARRICHIELLO        GIOVANNI       94,00                                         Q                              94,00 2000</w:t>
      </w:r>
    </w:p>
    <w:p>
      <w:pPr>
        <w:pStyle w:val="Normal"/>
        <w:rPr/>
      </w:pPr>
      <w:r>
        <w:rPr/>
        <w:t xml:space="preserve">      </w:t>
      </w:r>
      <w:r>
        <w:rPr/>
        <w:t>26/04/1951 (EE)    CODICE FISCALE: RRCGNN51D26Z223Q   IDENTIFICATIVO: CE/007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ASOLARO           ELISABETTA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</w:t>
      </w:r>
      <w:r>
        <w:rPr/>
        <w:t>01/06/1960 (NA)    CODICE FISCALE: CSLLBT60H41F839L   IDENTIFICATIVO: CE/005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E VITA            ANNA      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</w:t>
      </w:r>
      <w:r>
        <w:rPr/>
        <w:t>05/10/1952 (CE)    CODICE FISCALE: DVTNNA52R45L083M   IDENTIFICATIVO: CE/006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MOSELLA            CARMELA        65,00                                         Q                              65,00 2000</w:t>
      </w:r>
    </w:p>
    <w:p>
      <w:pPr>
        <w:pStyle w:val="Normal"/>
        <w:rPr/>
      </w:pPr>
      <w:r>
        <w:rPr/>
        <w:t xml:space="preserve">      </w:t>
      </w:r>
      <w:r>
        <w:rPr/>
        <w:t>16/07/1952 (CE)    CODICE FISCALE: MSLCML52L56A512Z   IDENTIFICATIVO: CE/007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BAIANO             LIDIA          64,00                                         LQ                             64,00 2000</w:t>
      </w:r>
    </w:p>
    <w:p>
      <w:pPr>
        <w:pStyle w:val="Normal"/>
        <w:rPr/>
      </w:pPr>
      <w:r>
        <w:rPr/>
        <w:t xml:space="preserve">      </w:t>
      </w:r>
      <w:r>
        <w:rPr/>
        <w:t>11/10/1958 (NA)    CODICE FISCALE: BNALDI58R51F839S   IDENTIFICATIVO: CE/005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CIOPPA             LUCIANA        61,00                                         Q                          S   61,00 2000</w:t>
      </w:r>
    </w:p>
    <w:p>
      <w:pPr>
        <w:pStyle w:val="Normal"/>
        <w:rPr/>
      </w:pPr>
      <w:r>
        <w:rPr/>
        <w:t xml:space="preserve">      </w:t>
      </w:r>
      <w:r>
        <w:rPr/>
        <w:t>07/01/1960 (NA)    CODICE FISCALE: CPPLCN60A47F839H   IDENTIFICATIVO: CE/005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SALZILLO           MARIA          58,00                                         Q                              58,00 2000</w:t>
      </w:r>
    </w:p>
    <w:p>
      <w:pPr>
        <w:pStyle w:val="Normal"/>
        <w:rPr/>
      </w:pPr>
      <w:r>
        <w:rPr/>
        <w:t xml:space="preserve">      </w:t>
      </w:r>
      <w:r>
        <w:rPr/>
        <w:t>30/11/1963 (CE)    CODICE FISCALE: SLZMRA63S70D228D   IDENTIFICATIVO: CE/005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7 - SCIENZA DEGLI AL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E GAETANO         ANNA           45,00         12,00                           Q                 X            57,00 2000</w:t>
      </w:r>
    </w:p>
    <w:p>
      <w:pPr>
        <w:pStyle w:val="Normal"/>
        <w:rPr/>
      </w:pPr>
      <w:r>
        <w:rPr/>
        <w:t xml:space="preserve">      </w:t>
      </w:r>
      <w:r>
        <w:rPr/>
        <w:t>07/10/1960 (NA)    CODICE FISCALE: DGTNNA60R47G902G   IDENTIFICATIVO: CE/007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GRASSI             EZIO    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03/03/1956 (CE)    CODICE FISCALE: GRSZEI56C03H798N   IDENTIFICATIVO: CE/007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GIFUNI             ANGELO         53,00                                         Q       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17/03/1958 (NA)    CODICE FISCALE: GFNNGL58C17I262R   IDENTIFICATIVO: CE/007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ZEPPETELLA         EDOARDO        53,00                                         Q                          S   53,00 2000</w:t>
      </w:r>
    </w:p>
    <w:p>
      <w:pPr>
        <w:pStyle w:val="Normal"/>
        <w:rPr/>
      </w:pPr>
      <w:r>
        <w:rPr/>
        <w:t xml:space="preserve">      </w:t>
      </w:r>
      <w:r>
        <w:rPr/>
        <w:t>19/12/1953 (CE)    CODICE FISCALE: ZPPDRD53T19H436L   IDENTIFICATIVO: CE/025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PETTORUTI          ROSA           51,00                                    N    QR           3    X            51,00 2000</w:t>
      </w:r>
    </w:p>
    <w:p>
      <w:pPr>
        <w:pStyle w:val="Normal"/>
        <w:rPr/>
      </w:pPr>
      <w:r>
        <w:rPr/>
        <w:t xml:space="preserve">      </w:t>
      </w:r>
      <w:r>
        <w:rPr/>
        <w:t>25/11/1957 (NA)    CODICE FISCALE: PTTRSO57S65F839W   IDENTIFICATIVO: CE/007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ARGENZIANO         PAOLO          48,00                                         QR           3             S   48,00 2000</w:t>
      </w:r>
    </w:p>
    <w:p>
      <w:pPr>
        <w:pStyle w:val="Normal"/>
        <w:rPr/>
      </w:pPr>
      <w:r>
        <w:rPr/>
        <w:t xml:space="preserve">      </w:t>
      </w:r>
      <w:r>
        <w:rPr/>
        <w:t>01/03/1956 (CE)    CODICE FISCALE: RGNPLA56C01B963I   IDENTIFICATIVO: CE/007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OREFICE            ANNA           46,00                                         Q                              46,00 2000</w:t>
      </w:r>
    </w:p>
    <w:p>
      <w:pPr>
        <w:pStyle w:val="Normal"/>
        <w:rPr/>
      </w:pPr>
      <w:r>
        <w:rPr/>
        <w:t xml:space="preserve">      </w:t>
      </w:r>
      <w:r>
        <w:rPr/>
        <w:t>22/01/1956 (CE)    CODICE FISCALE: RFCNNA56A62I676X   IDENTIFICATIVO: CE/007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E MARCO           MARIA          45,00                                         LQ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10/11/1956 (TR)    CODICE FISCALE: DMRMRA56S50L117J   IDENTIFICATIVO: CE/005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ONNARUMMA         MARIA TERESA   45,00                                         QR           2    X            45,00 2000</w:t>
      </w:r>
    </w:p>
    <w:p>
      <w:pPr>
        <w:pStyle w:val="Normal"/>
        <w:rPr/>
      </w:pPr>
      <w:r>
        <w:rPr/>
        <w:t xml:space="preserve">      </w:t>
      </w:r>
      <w:r>
        <w:rPr/>
        <w:t>13/07/1959 (EE)    CODICE FISCALE: DNNMTR59L53Z110S   IDENTIFICATIVO: CE/021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ANZILOTTI          GIULIANA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1/12/1955 (NA)    CODICE FISCALE: NZLGLN55T61F839C   IDENTIFICATIVO: CE/006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NERI               PASQUALE   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23/10/1959 (NA)    CODICE FISCALE: NREPQL59R23F839J   IDENTIFICATIVO: CE/006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LUCARELLI          CATERINA       39,00                                         LQ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9/03/1956 (CE)    CODICE FISCALE: LCRCRN56C59A512C   IDENTIFICATIVO: CE/005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SCHIAVONE          MARIA PIA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9/06/1962 (NA)    CODICE FISCALE: SCHMRP62H59G964M   IDENTIFICATIVO: CE/005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FARINA             GIANNA MARIA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2/05/1959 (NA)    CODICE FISCALE: FRNGNM59E42F839U   IDENTIFICATIVO: CE/005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7 - SCIENZA DEGLI AL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MAURO              SALVATORE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5/10/1958 (NA)    CODICE FISCALE: MRASVT58R25C129W   IDENTIFICATIVO: CE/026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CANCIELLO          ANGELINA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4/07/1955 (NA)    CODICE FISCALE: CNCNLN55L54D789I   IDENTIFICATIVO: CE/007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ESPOSITO           ROSARIA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1/05/1955 (NA)    CODICE FISCALE: SPSRSR55E61I820S   IDENTIFICATIVO: CE/006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COLELLA            ASSUNTA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0/05/1952 (CE)    CODICE FISCALE: CLLSNT52E60E173W   IDENTIFICATIVO: CE/007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ZIMBARDI           NICOLINA       38,00                                         QS     T 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14/04/1953 (CE)    CODICE FISCALE: ZMBNLN53D54E791C   IDENTIFICATIVO: CE/005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PORZIO             CARMELA 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14/02/1958 (NA)    CODICE FISCALE: PRZCML58B54D789C   IDENTIFICATIVO: CE/005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LIGUORI            MARIA TERESA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18/12/1956 (CE)    CODICE FISCALE: LGRMTR56T58C561J   IDENTIFICATIVO: CE/006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CALABRESE          PAOLA          36,00                                         GQ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6/05/1961 (NA)    CODICE FISCALE: CLBPLA61E56F839Y   IDENTIFICATIVO: CE/005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MINGIONE           GIUSEPPE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5/02/1962 (CE)    CODICE FISCALE: MNGGPP62B15B860Y   IDENTIFICATIVO: CE/004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RICCI              GIOVANA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8/03/1961 (NA)    CODICE FISCALE:                    IDENTIFICATIVO: CE/007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TRETOLA            LUISA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5/10/1960 (BN)    CODICE FISCALE: TRTLSU60R45A783E   IDENTIFICATIVO: CE/007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STRABELLA          MARIALUISA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0/03/1960 (NA)    CODICE FISCALE:                    IDENTIFICATIVO: CE/007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CASTIELLO          ANTONIO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9/11/1959 (NA)    CODICE FISCALE: CSTNTN59S29F839A   IDENTIFICATIVO: CE/005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BATTISTINI         ANTONELLA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1/07/1958 (CE)    CODICE FISCALE: BTTNNL58L61B963N   IDENTIFICATIVO: CE/005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7 - SCIENZA DEGLI AL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FIGLIOLA           LUCIA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5/06/1957 (NA)    CODICE FISCALE: FGLLCU57H55H892Y   IDENTIFICATIVO: CE/005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ARENA              MARIA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7/12/1956 (CE)    CODICE FISCALE: RNAMRA56T57B963C   IDENTIFICATIVO: CE/005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PARDO              LIDIA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2/08/1956 (SA)    CODICE FISCALE: PRDLDI56M52H703B   IDENTIFICATIVO: CE/005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RICCARDO           SILVANA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4/01/1955 (SA)    CODICE FISCALE: RCCSVN55A64H703R   IDENTIFICATIVO: CE/005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DELLI PAOLI        FILOMEN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8/09/1954 (CE)    CODICE FISCALE: DLLFMN54P58E791C   IDENTIFICATIVO: CE/007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GOLINO             CATERIN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2/03/1953 (CE)    CODICE FISCALE: GLNCRN53C52E932D   IDENTIFICATIVO: CE/006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ALBACHIARA         ROSANNA        33,00                                         FQ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9/06/1957 (NA)    CODICE FISCALE: LBCRNN57H69A024G   IDENTIFICATIVO: CE/005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AFFINITO           BEATRICE       33,00                                         JQ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2/08/1959 (CE)    CODICE FISCALE: FFNBRC59M52B779P   IDENTIFICATIVO: CE/007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CORVINO            GENOVEFFA      33,00                                         LQ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4/01/1955 (CE)    CODICE FISCALE: CRVGVF55A44B872N   IDENTIFICATIVO: CE/006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SCHIOPPA           MATILDE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7/11/1962 (NA)    CODICE FISCALE: SCHMLD62S47F839S   IDENTIFICATIVO: CE/006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DELLE CAVE         MICHELINA 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20/08/1959 (CE)    CODICE FISCALE: DLLMHL59M60E791J   IDENTIFICATIVO: CE/005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SCHIAZZANO         VINCENZA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0/08/1958 (NA)    CODICE FISCALE: SCHVCN58M60G568E   IDENTIFICATIVO: CE/005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ARUTA              ANTONIETTA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0/08/1958 (NA)    CODICE FISCALE: RTANNT58M50F839R   IDENTIFICATIVO: CE/005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DE IORIO           ELIDE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4/04/1957 (CE)    CODICE FISCALE: DRELDE57D44B361F   IDENTIFICATIVO: CE/006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7 - SCIENZA DEGLI AL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PERUGINI           IMMACOLATA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28/03/1957 (CE)    CODICE FISCALE: PRGMCL57C68A512C   IDENTIFICATIVO: CE/007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RUSSO              AGNESE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5/06/1956 (NA)    CODICE FISCALE: RSSGNS56H55E054Z   IDENTIFICATIVO: CE/005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DI MEGLIO          MARIA ROSA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8/05/1956 (NA)    CODICE FISCALE: DMGMRS56E48A617A   IDENTIFICATIVO: CE/005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PEDACE             LUCIA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3/05/1951 (NA)    CODICE FISCALE: PDCLCU51E63F839B   IDENTIFICATIVO: CE/006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D'AGOSTINO         MICHELINA      30,00                                         LQ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1/07/1959 (CE)    CODICE FISCALE: DGSMHL59L51B860T   IDENTIFICATIVO: CE/005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LUBRANO            LUCIA          30,00                                         QR           1    X            30,00 2000</w:t>
      </w:r>
    </w:p>
    <w:p>
      <w:pPr>
        <w:pStyle w:val="Normal"/>
        <w:rPr/>
      </w:pPr>
      <w:r>
        <w:rPr/>
        <w:t xml:space="preserve">      </w:t>
      </w:r>
      <w:r>
        <w:rPr/>
        <w:t>13/12/1955 (NA)    CODICE FISCALE: LBRLCU55T53A535S   IDENTIFICATIVO: CE/005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SCALA              VINCENZO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5/11/1961 (NA)    CODICE FISCALE: SCLVCN61S25F839S   IDENTIFICATIVO: CE/006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SAMMARCO           FRANCESCO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5/09/1960 (NA)    CODICE FISCALE: SMMFNC60P25F839U   IDENTIFICATIVO: CE/007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SENECA             ANNA 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1/01/1960 (CE)    CODICE FISCALE: SNCNNA60A41B963O   IDENTIFICATIVO: CE/005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MASTRONARDI        DANILA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1/11/1959 (NA)    CODICE FISCALE: MSTDNL59S61F839Q   IDENTIFICATIVO: CE/005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MACCHIONE          ANNA MARI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2/03/1957 (NA)    CODICE FISCALE: MCCNMR57C62F839B   IDENTIFICATIVO: CE/005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DE SARNO           ANTONIETT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9/09/1956 (NA)    CODICE FISCALE: DSRNNT56P59B565K   IDENTIFICATIVO: CE/006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MUNDO              CATERINA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8/05/1956 (NA)    CODICE FISCALE: MNDCRN56E48F839E   IDENTIFICATIVO: CE/007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DEL GIUDICE        AURORA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2/02/1956 (NA)    CODICE FISCALE: DLGRRA56B52G964Z   IDENTIFICATIVO: CE/005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7 - SCIENZA DEGLI AL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PEZZELLA           MARIA ARCANGE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31/08/1955 (CE)    CODICE FISCALE: PZZMRC55M71I131X   IDENTIFICATIVO: CE/005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MATTEO             PAOLA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4/11/1954 (NA)    CODICE FISCALE: MTTPLA54S54F839F   IDENTIFICATIVO: CE/006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D'AMBROSIO         DORA 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0/07/1954 (SA)    CODICE FISCALE: DMBDRO54L60A294R   IDENTIFICATIVO: CE/005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RUOCCO             ANNA           30,00                                          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3/02/1962 (NA)    CODICE FISCALE: RCCNNA62B43F839U   IDENTIFICATIVO: CE/007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MADDALUNO          EMILIA         29,00                                         Q                              29,00 2000</w:t>
      </w:r>
    </w:p>
    <w:p>
      <w:pPr>
        <w:pStyle w:val="Normal"/>
        <w:rPr/>
      </w:pPr>
      <w:r>
        <w:rPr/>
        <w:t xml:space="preserve">      </w:t>
      </w:r>
      <w:r>
        <w:rPr/>
        <w:t>14/07/1956 (NA)    CODICE FISCALE: MDDMLE56L54G902N   IDENTIFICATIVO: CE/007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VARRIALE           CARMELA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8/07/1959 (NA)    CODICE FISCALE: VRRCML59L58F839I   IDENTIFICATIVO: CE/007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RICCIO             IGNAZIO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4/06/1958 (NA)    CODICE FISCALE: RCCGNZ58H24F839H   IDENTIFICATIVO: CE/005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SEDIA              GAETANA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0/10/1956 (SA)    CODICE FISCALE: SDEGTN56R50I438Z   IDENTIFICATIVO: CE/007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MANFRA             ANTONIO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3/02/1946 (NA)    CODICE FISCALE: MNFNTN46B03F839Y   IDENTIFICATIVO: CE/007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COLETTI            EDWIGE         24,00                                         GQ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30/05/1955 (NA)    CODICE FISCALE: CLTDWG55E70F839O   IDENTIFICATIVO: CE/026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AMMIRATI           ANNA 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5/05/1958 (NA)    CODICE FISCALE: MMRNNA58E45G190E   IDENTIFICATIVO: CE/005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PRIORE             MARA 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1/04/1956 (SA)    CODICE FISCALE: PRRMRA56D61G793P   IDENTIFICATIVO: CE/005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CIERVO             LUIGIA 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1/06/1959 (BN)    CODICE FISCALE: CRVLGU59H61F274T   IDENTIFICATIVO: CE/007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DE ROSA            TERESA 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9/08/1956 (NA)    CODICE FISCALE: DRSTRS56M49F839J   IDENTIFICATIVO: CE/007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7 - SCIENZA DEGLI AL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CHIAVARONE         PATRIZIA       66,00         12,00                           QR           1    X        S   78,00 2000</w:t>
      </w:r>
    </w:p>
    <w:p>
      <w:pPr>
        <w:pStyle w:val="Normal"/>
        <w:rPr/>
      </w:pPr>
      <w:r>
        <w:rPr/>
        <w:t xml:space="preserve">      </w:t>
      </w:r>
      <w:r>
        <w:rPr/>
        <w:t>08/06/1962 (NA)    CODICE FISCALE: CHVPRZ62H48F839T   IDENTIFICATIVO: CE/023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BAZZICALUPO        TERESA         49,00                                         QR           1    X        S   49,00 2000</w:t>
      </w:r>
    </w:p>
    <w:p>
      <w:pPr>
        <w:pStyle w:val="Normal"/>
        <w:rPr/>
      </w:pPr>
      <w:r>
        <w:rPr/>
        <w:t xml:space="preserve">      </w:t>
      </w:r>
      <w:r>
        <w:rPr/>
        <w:t>10/06/1956 (CE)    CODICE FISCALE: BZZTRS56H50E754O   IDENTIFICATIVO: CE/024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MACCAURO           ANGELA         42,00                                         QR           2    X        S   42,00 2000</w:t>
      </w:r>
    </w:p>
    <w:p>
      <w:pPr>
        <w:pStyle w:val="Normal"/>
        <w:rPr/>
      </w:pPr>
      <w:r>
        <w:rPr/>
        <w:t xml:space="preserve">      </w:t>
      </w:r>
      <w:r>
        <w:rPr/>
        <w:t>31/07/1964 (BN)    CODICE FISCALE: MCCNGL64L71A783W   IDENTIFICATIVO: CE/021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CRISCI             CARMELINA      42,00                                         Q      T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6/09/1953 (CE)    CODICE FISCALE: CRSCML53P46A403P   IDENTIFICATIVO: CE/022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CORVINO            TERESA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8/09/1960 (CE)    CODICE FISCALE: CRVTRS60P68B872W   IDENTIFICATIVO: CE/026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MARTINIELLO        CAROLINA       33,00                                         QR           2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16/09/1960 (CE)    CODICE FISCALE: MRTCLN60P56E754L   IDENTIFICATIVO: CE/023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GANZERLI           CIRO           30,00                                         JQ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0/01/1954 (NA)    CODICE FISCALE: GNZCRI54A10B946A   IDENTIFICATIVO: CE/025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GARGIULO           MARINA         30,00                                         QR           1    X        S   30,00 2000</w:t>
      </w:r>
    </w:p>
    <w:p>
      <w:pPr>
        <w:pStyle w:val="Normal"/>
        <w:rPr/>
      </w:pPr>
      <w:r>
        <w:rPr/>
        <w:t xml:space="preserve">      </w:t>
      </w:r>
      <w:r>
        <w:rPr/>
        <w:t>17/08/1962 (NA)    CODICE FISCALE: GRGMRN62M57F839D   IDENTIFICATIVO: CE/025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DE SIRE            GIGLIOLA       30,00                                         Q      T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1/11/1961 (CE)    CODICE FISCALE: DSRGLL61S51B860K   IDENTIFICATIVO: CE/027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DELL'AVERSANA      GIUSEPPE       27,00                                         Q             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19/12/1962 (NA)    CODICE FISCALE: DLLGPP62T19F839R   IDENTIFICATIVO: CE/026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8 - SCIENZE E MEC. AGRARIA E TEC. DI GESTIONE AZIANDALE,FITOPATOLOGIA ED ENTOMOLOGIA AGR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ARGENZIANO         PAOLO          94,00                                         QR           3             S   94,00 2000</w:t>
      </w:r>
    </w:p>
    <w:p>
      <w:pPr>
        <w:pStyle w:val="Normal"/>
        <w:rPr/>
      </w:pPr>
      <w:r>
        <w:rPr/>
        <w:t xml:space="preserve">      </w:t>
      </w:r>
      <w:r>
        <w:rPr/>
        <w:t>01/03/1956 (CE)    CODICE FISCALE: RGNPLA56C01B963I   IDENTIFICATIVO: CE/007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ELLE FEMINE       FRANCESCO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12/02/1959 (CE)    CODICE FISCALE: DLLFNC59B12I261S   IDENTIFICATIVO: CE/007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8 - SCIENZE E MEC. AGRARIA E TEC. DI GESTIONE AZIANDALE,FITOPATOLOGIA ED ENTOMOLOGIA AGR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SOLIMENO           ATTILIO       157,00         12,00                           QRS          1    X        S  169,00 2000</w:t>
      </w:r>
    </w:p>
    <w:p>
      <w:pPr>
        <w:pStyle w:val="Normal"/>
        <w:rPr/>
      </w:pPr>
      <w:r>
        <w:rPr/>
        <w:t xml:space="preserve">      </w:t>
      </w:r>
      <w:r>
        <w:rPr/>
        <w:t>10/11/1959 (NA)    CODICE FISCALE: SLMTTL59S10F839N   IDENTIFICATIVO: CE/022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IORIO              PATRIZIA      161,00         12,00                           QR           3             S  173,00 2000</w:t>
      </w:r>
    </w:p>
    <w:p>
      <w:pPr>
        <w:pStyle w:val="Normal"/>
        <w:rPr/>
      </w:pPr>
      <w:r>
        <w:rPr/>
        <w:t xml:space="preserve">      </w:t>
      </w:r>
      <w:r>
        <w:rPr/>
        <w:t>18/11/1958 (CE)    CODICE FISCALE: RIOPRZ58S58A512V   IDENTIFICATIVO: CE/005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ICATIELLO         ANNA          159,00         12,00                           QR           2                171,00 2000</w:t>
      </w:r>
    </w:p>
    <w:p>
      <w:pPr>
        <w:pStyle w:val="Normal"/>
        <w:rPr/>
      </w:pPr>
      <w:r>
        <w:rPr/>
        <w:t xml:space="preserve">      </w:t>
      </w:r>
      <w:r>
        <w:rPr/>
        <w:t>10/09/1961 (NA)    CODICE FISCALE: CCTNNA61P50D789Y   IDENTIFICATIVO: CE/005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ESPOSITO           LOREDANA      155,00         12,00                           QR           3             S  167,00 2000</w:t>
      </w:r>
    </w:p>
    <w:p>
      <w:pPr>
        <w:pStyle w:val="Normal"/>
        <w:rPr/>
      </w:pPr>
      <w:r>
        <w:rPr/>
        <w:t xml:space="preserve">      </w:t>
      </w:r>
      <w:r>
        <w:rPr/>
        <w:t>05/11/1956 (NA)    CODICE FISCALE: SPSLDN56S45F839K   IDENTIFICATIVO: CE/007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GIANNINO           ANNUNZIATA    155,00         12,00                           QR           2    X           167,00 2000</w:t>
      </w:r>
    </w:p>
    <w:p>
      <w:pPr>
        <w:pStyle w:val="Normal"/>
        <w:rPr/>
      </w:pPr>
      <w:r>
        <w:rPr/>
        <w:t xml:space="preserve">      </w:t>
      </w:r>
      <w:r>
        <w:rPr/>
        <w:t>20/04/1959 (NA)    CODICE FISCALE: GNNNNZ59D60F839I   IDENTIFICATIVO: CE/007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TAMBARO            GIUSEPPINA    167,00                                         Q                          S  167,00 2000</w:t>
      </w:r>
    </w:p>
    <w:p>
      <w:pPr>
        <w:pStyle w:val="Normal"/>
        <w:rPr/>
      </w:pPr>
      <w:r>
        <w:rPr/>
        <w:t xml:space="preserve">      </w:t>
      </w:r>
      <w:r>
        <w:rPr/>
        <w:t>05/02/1958 (NA)    CODICE FISCALE: TMBGPP58B45F799K   IDENTIFICATIVO: CE/007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SALZILLO           MARIA         166,00                                         Q                             166,00 2000</w:t>
      </w:r>
    </w:p>
    <w:p>
      <w:pPr>
        <w:pStyle w:val="Normal"/>
        <w:rPr/>
      </w:pPr>
      <w:r>
        <w:rPr/>
        <w:t xml:space="preserve">      </w:t>
      </w:r>
      <w:r>
        <w:rPr/>
        <w:t>30/11/1963 (CE)    CODICE FISCALE: SLZMRA63S70D228D   IDENTIFICATIVO: CE/005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ARGENZIANO         PAOLO         141,00         12,00                           QR           3             S  153,00 2000</w:t>
      </w:r>
    </w:p>
    <w:p>
      <w:pPr>
        <w:pStyle w:val="Normal"/>
        <w:rPr/>
      </w:pPr>
      <w:r>
        <w:rPr/>
        <w:t xml:space="preserve">      </w:t>
      </w:r>
      <w:r>
        <w:rPr/>
        <w:t>01/03/1956 (CE)    CODICE FISCALE: RGNPLA56C01B963I   IDENTIFICATIVO: CE/007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IRILLO            ANNA          139,00         12,00                           QR           3    X        S  151,00 2000</w:t>
      </w:r>
    </w:p>
    <w:p>
      <w:pPr>
        <w:pStyle w:val="Normal"/>
        <w:rPr/>
      </w:pPr>
      <w:r>
        <w:rPr/>
        <w:t xml:space="preserve">      </w:t>
      </w:r>
      <w:r>
        <w:rPr/>
        <w:t>27/05/1962 (SA)    CODICE FISCALE: CRLNNA62E67I483K   IDENTIFICATIVO: CE/005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PORTA              MARIA         131,00         12,00                           QR           2                143,00 2000</w:t>
      </w:r>
    </w:p>
    <w:p>
      <w:pPr>
        <w:pStyle w:val="Normal"/>
        <w:rPr/>
      </w:pPr>
      <w:r>
        <w:rPr/>
        <w:t xml:space="preserve">      </w:t>
      </w:r>
      <w:r>
        <w:rPr/>
        <w:t>29/01/1958 (NA)    CODICE FISCALE: PRTMRA58A69G902F   IDENTIFICATIVO: CE/007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PONTICELLI         GIUSEPPINA    131,00                                         Q                             131,00 2000</w:t>
      </w:r>
    </w:p>
    <w:p>
      <w:pPr>
        <w:pStyle w:val="Normal"/>
        <w:rPr/>
      </w:pPr>
      <w:r>
        <w:rPr/>
        <w:t xml:space="preserve">      </w:t>
      </w:r>
      <w:r>
        <w:rPr/>
        <w:t>25/08/1962 (NA)    CODICE FISCALE: PNTGPP62M65G190U   IDENTIFICATIVO: CE/007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E LUCIA           CARMELA       126,00                                         Q                 X           126,00 2000</w:t>
      </w:r>
    </w:p>
    <w:p>
      <w:pPr>
        <w:pStyle w:val="Normal"/>
        <w:rPr/>
      </w:pPr>
      <w:r>
        <w:rPr/>
        <w:t xml:space="preserve">      </w:t>
      </w:r>
      <w:r>
        <w:rPr/>
        <w:t>25/03/1957 (AV)    CODICE FISCALE: DLCCML57C65F798S   IDENTIFICATIVO: CE/005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ELLA VENTURA      ROSETTA       117,00                                         Q                          S  117,00 2000</w:t>
      </w:r>
    </w:p>
    <w:p>
      <w:pPr>
        <w:pStyle w:val="Normal"/>
        <w:rPr/>
      </w:pPr>
      <w:r>
        <w:rPr/>
        <w:t xml:space="preserve">      </w:t>
      </w:r>
      <w:r>
        <w:rPr/>
        <w:t>07/05/1957 (IS)    CODICE FISCALE: DLLRTT57E47E335T   IDENTIFICATIVO: CE/005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MEROLLA            MARIA ROSARIA  93,00                                         Q                          S   93,00 2000</w:t>
      </w:r>
    </w:p>
    <w:p>
      <w:pPr>
        <w:pStyle w:val="Normal"/>
        <w:rPr/>
      </w:pPr>
      <w:r>
        <w:rPr/>
        <w:t xml:space="preserve">      </w:t>
      </w:r>
      <w:r>
        <w:rPr/>
        <w:t>07/10/1956 (NA)    CODICE FISCALE: MRLMRS56R47F839R   IDENTIFICATIVO: CE/005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CALABRESE          PAOLA          90,00                                         GQ                             90,00 2000</w:t>
      </w:r>
    </w:p>
    <w:p>
      <w:pPr>
        <w:pStyle w:val="Normal"/>
        <w:rPr/>
      </w:pPr>
      <w:r>
        <w:rPr/>
        <w:t xml:space="preserve">      </w:t>
      </w:r>
      <w:r>
        <w:rPr/>
        <w:t>16/05/1961 (NA)    CODICE FISCALE: CLBPLA61E56F839Y   IDENTIFICATIVO: CE/005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I MEGLIO          MARIA ROSA     90,00                                         Q                              90,00 2000</w:t>
      </w:r>
    </w:p>
    <w:p>
      <w:pPr>
        <w:pStyle w:val="Normal"/>
        <w:rPr/>
      </w:pPr>
      <w:r>
        <w:rPr/>
        <w:t xml:space="preserve">      </w:t>
      </w:r>
      <w:r>
        <w:rPr/>
        <w:t>08/05/1956 (NA)    CODICE FISCALE: DMGMRS56E48A617A   IDENTIFICATIVO: CE/005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PALMIERI           RENATA         87,00                                                                        87,00 2000</w:t>
      </w:r>
    </w:p>
    <w:p>
      <w:pPr>
        <w:pStyle w:val="Normal"/>
        <w:rPr/>
      </w:pPr>
      <w:r>
        <w:rPr/>
        <w:t xml:space="preserve">      </w:t>
      </w:r>
      <w:r>
        <w:rPr/>
        <w:t>07/12/1950 (NA)    CODICE FISCALE: PLMRNT50T47F839C   IDENTIFICATIVO: CE/007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TROTTA             MARIA          86,00                                         Q                              86,00 2000</w:t>
      </w:r>
    </w:p>
    <w:p>
      <w:pPr>
        <w:pStyle w:val="Normal"/>
        <w:rPr/>
      </w:pPr>
      <w:r>
        <w:rPr/>
        <w:t xml:space="preserve">      </w:t>
      </w:r>
      <w:r>
        <w:rPr/>
        <w:t>21/01/1954 (BN)    CODICE FISCALE: TRTMRA54A61A783R   IDENTIFICATIVO: CE/005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IACOUZZI           MARINA ROSA    85,00                                         Q                              85,00 2000</w:t>
      </w:r>
    </w:p>
    <w:p>
      <w:pPr>
        <w:pStyle w:val="Normal"/>
        <w:rPr/>
      </w:pPr>
      <w:r>
        <w:rPr/>
        <w:t xml:space="preserve">      </w:t>
      </w:r>
      <w:r>
        <w:rPr/>
        <w:t>04/01/1956 (NA)    CODICE FISCALE: CZZMNR56A44F839B   IDENTIFICATIVO: CE/005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GUARINO            FULVIO GIUSEP  85,00                                         Q                              85,00 2000</w:t>
      </w:r>
    </w:p>
    <w:p>
      <w:pPr>
        <w:pStyle w:val="Normal"/>
        <w:rPr/>
      </w:pPr>
      <w:r>
        <w:rPr/>
        <w:t xml:space="preserve">      </w:t>
      </w:r>
      <w:r>
        <w:rPr/>
        <w:t>13/05/1953 (NA)    CODICE FISCALE: GRNFVG53E13F924N   IDENTIFICATIVO: CE/007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ZARA               RITA         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11/11/1954 (CE)    CODICE FISCALE: ZRARTI54S51H798K   IDENTIFICATIVO: CE/001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I LIBERO          MARIA          83,00                                         QR           2                 83,00 2000</w:t>
      </w:r>
    </w:p>
    <w:p>
      <w:pPr>
        <w:pStyle w:val="Normal"/>
        <w:rPr/>
      </w:pPr>
      <w:r>
        <w:rPr/>
        <w:t xml:space="preserve">      </w:t>
      </w:r>
      <w:r>
        <w:rPr/>
        <w:t>01/04/1959 (BN)    CODICE FISCALE: DLBMRA59D41H973J   IDENTIFICATIVO: CE/005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SCHIAVONE          GIUSEPPE       83,00                                         Q                              83,00 2000</w:t>
      </w:r>
    </w:p>
    <w:p>
      <w:pPr>
        <w:pStyle w:val="Normal"/>
        <w:rPr/>
      </w:pPr>
      <w:r>
        <w:rPr/>
        <w:t xml:space="preserve">      </w:t>
      </w:r>
      <w:r>
        <w:rPr/>
        <w:t>07/02/1957 (CE)    CODICE FISCALE:                    IDENTIFICATIVO: CE/007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I BARTOLOMEO      MARIA          81,00                                         Q                              81,00 2000</w:t>
      </w:r>
    </w:p>
    <w:p>
      <w:pPr>
        <w:pStyle w:val="Normal"/>
        <w:rPr/>
      </w:pPr>
      <w:r>
        <w:rPr/>
        <w:t xml:space="preserve">      </w:t>
      </w:r>
      <w:r>
        <w:rPr/>
        <w:t>21/12/1963 (NA)    CODICE FISCALE: DBRMRA63T61G902C   IDENTIFICATIVO: CE/005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LAVORNIA           ANNAMARIA      78,00                                         Q                              78,00 2000</w:t>
      </w:r>
    </w:p>
    <w:p>
      <w:pPr>
        <w:pStyle w:val="Normal"/>
        <w:rPr/>
      </w:pPr>
      <w:r>
        <w:rPr/>
        <w:t xml:space="preserve">      </w:t>
      </w:r>
      <w:r>
        <w:rPr/>
        <w:t>21/06/1959 (BN)    CODICE FISCALE:                    IDENTIFICATIVO: CE/007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DELLA CORTE        GIUSEPPE PASQ  77,00                                         Q                              77,00 2000</w:t>
      </w:r>
    </w:p>
    <w:p>
      <w:pPr>
        <w:pStyle w:val="Normal"/>
        <w:rPr/>
      </w:pPr>
      <w:r>
        <w:rPr/>
        <w:t xml:space="preserve">      </w:t>
      </w:r>
      <w:r>
        <w:rPr/>
        <w:t>05/11/1957 (CE)    CODICE FISCALE:                    IDENTIFICATIVO: CE/007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IOVINO             NUNZIATA       75,00                                         JQ      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24/01/1956 (NA)    CODICE FISCALE: VNINZT56A64F924N   IDENTIFICATIVO: CE/007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AFFINITO           BEATRICE       74,00                                         JQ                             74,00 2000</w:t>
      </w:r>
    </w:p>
    <w:p>
      <w:pPr>
        <w:pStyle w:val="Normal"/>
        <w:rPr/>
      </w:pPr>
      <w:r>
        <w:rPr/>
        <w:t xml:space="preserve">      </w:t>
      </w:r>
      <w:r>
        <w:rPr/>
        <w:t>12/08/1959 (CE)    CODICE FISCALE: FFNBRC59M52B779P   IDENTIFICATIVO: CE/007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TODERICO           SILVANA        73,00                                         Q                              73,00 2000</w:t>
      </w:r>
    </w:p>
    <w:p>
      <w:pPr>
        <w:pStyle w:val="Normal"/>
        <w:rPr/>
      </w:pPr>
      <w:r>
        <w:rPr/>
        <w:t xml:space="preserve">      </w:t>
      </w:r>
      <w:r>
        <w:rPr/>
        <w:t>29/03/1956 (NA)    CODICE FISCALE: TDRSVN56C69F839J   IDENTIFICATIVO: CE/007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MASTRONARDI        DANILA       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21/11/1959 (NA)    CODICE FISCALE: MSTDNL59S61F839Q   IDENTIFICATIVO: CE/005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AVAGLIANO          GIANCARLO      72,00                                                      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17/07/1949 (NA)    CODICE FISCALE: VGLGCR49L17F839G   IDENTIFICATIVO: CE/007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D ONOFRIO          FULVIO    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</w:t>
      </w:r>
      <w:r>
        <w:rPr/>
        <w:t>17/04/1959 (NA)    CODICE FISCALE: DNFFLV59D17F839C   IDENTIFICATIVO: CE/007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PELLINO            VINCENZA  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</w:t>
      </w:r>
      <w:r>
        <w:rPr/>
        <w:t>03/01/1955 (CE)    CODICE FISCALE: PLLVCN55A43G130T   IDENTIFICATIVO: CE/007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RUSSO              ADRIANA 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21/02/1956 (CE)    CODICE FISCALE: RSSDRN56B61C291Z   IDENTIFICATIVO: CE/005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BIANCO             MARIA   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01/01/1955 (NA)    CODICE FISCALE:                    IDENTIFICATIVO: CE/007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GARGIULO           FLORINDA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22/02/1952 (NA)    CODICE FISCALE: GRGFRN52B62F839R   IDENTIFICATIVO: CE/005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RUSSO              MARIA ROSARIA  61,00                                         Q                              61,00 2000</w:t>
      </w:r>
    </w:p>
    <w:p>
      <w:pPr>
        <w:pStyle w:val="Normal"/>
        <w:rPr/>
      </w:pPr>
      <w:r>
        <w:rPr/>
        <w:t xml:space="preserve">      </w:t>
      </w:r>
      <w:r>
        <w:rPr/>
        <w:t>30/04/1955 (NA)    CODICE FISCALE: RSSMRS55D70F839B   IDENTIFICATIVO: CE/007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PAPALE             LUISA          61,00                                         Q                              61,00 2000</w:t>
      </w:r>
    </w:p>
    <w:p>
      <w:pPr>
        <w:pStyle w:val="Normal"/>
        <w:rPr/>
      </w:pPr>
      <w:r>
        <w:rPr/>
        <w:t xml:space="preserve">      </w:t>
      </w:r>
      <w:r>
        <w:rPr/>
        <w:t>30/10/1954 (CE)    CODICE FISCALE: PPLLSU54R70I234T   IDENTIFICATIVO: CE/007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PRISCO             MARIA GRAZIA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22/06/1954 (CE)    CODICE FISCALE: PRSMGR54H62A512K   IDENTIFICATIVO: CE/005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CANCIELLO          ANGELINA       58,00                                         Q                              58,00 2000</w:t>
      </w:r>
    </w:p>
    <w:p>
      <w:pPr>
        <w:pStyle w:val="Normal"/>
        <w:rPr/>
      </w:pPr>
      <w:r>
        <w:rPr/>
        <w:t xml:space="preserve">      </w:t>
      </w:r>
      <w:r>
        <w:rPr/>
        <w:t>14/07/1955 (NA)    CODICE FISCALE: CNCNLN55L54D789I   IDENTIFICATIVO: CE/007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MARSULLO           ELENA ANGELA   56,00                                         Q                              56,00 2000</w:t>
      </w:r>
    </w:p>
    <w:p>
      <w:pPr>
        <w:pStyle w:val="Normal"/>
        <w:rPr/>
      </w:pPr>
      <w:r>
        <w:rPr/>
        <w:t xml:space="preserve">      </w:t>
      </w:r>
      <w:r>
        <w:rPr/>
        <w:t>23/12/1958 (BN)    CODICE FISCALE: MRSLNG58T63G848Y   IDENTIFICATIVO: CE/007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DELLA VENTURA      ROASETTA       56,00                                         Q                              56,00 2000</w:t>
      </w:r>
    </w:p>
    <w:p>
      <w:pPr>
        <w:pStyle w:val="Normal"/>
        <w:rPr/>
      </w:pPr>
      <w:r>
        <w:rPr/>
        <w:t xml:space="preserve">      </w:t>
      </w:r>
      <w:r>
        <w:rPr/>
        <w:t>07/05/1957 (IS)    CODICE FISCALE:                    IDENTIFICATIVO: CE/007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GUADAGNI           SANTA          55,00                                         Q                              55,00 2000</w:t>
      </w:r>
    </w:p>
    <w:p>
      <w:pPr>
        <w:pStyle w:val="Normal"/>
        <w:rPr/>
      </w:pPr>
      <w:r>
        <w:rPr/>
        <w:t xml:space="preserve">      </w:t>
      </w:r>
      <w:r>
        <w:rPr/>
        <w:t>27/04/1962 (NA)    CODICE FISCALE: GDGSNT62D67F839D   IDENTIFICATIVO: CE/005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ASCIONE            SILVANA        54,00                                         JQ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05/05/1952 (NA)    CODICE FISCALE: SCNSVN52E45L259C   IDENTIFICATIVO: CE/007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DAMIANO            ERSILIA 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25/06/1960 (NA)    CODICE FISCALE: DMNRSL60H65D789X   IDENTIFICATIVO: CE/007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BAIANO             LIDIA          53,00                                         LQ      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11/10/1958 (NA)    CODICE FISCALE: BNALDI58R51F839S   IDENTIFICATIVO: CE/005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ERCOLINO           IMMACOLATA     53,00                                         Q       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08/08/1959 (NA)    CODICE FISCALE: RCLMCL59M48F839X   IDENTIFICATIVO: CE/007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CRESCITELLI        ANTONELLA      53,00                                         Q       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10/06/1954 (NA)    CODICE FISCALE: CRSNNL54H50F839K   IDENTIFICATIVO: CE/005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NAPPI              NICOLETTA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</w:t>
      </w:r>
      <w:r>
        <w:rPr/>
        <w:t>14/08/1957 (NA)    CODICE FISCALE: NPPNLT57M54F839S   IDENTIFICATIVO: CE/005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TUCCI              CLARICE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03/03/1961 (NA)    CODICE FISCALE: TCCCRC61C43F839J   IDENTIFICATIVO: CE/005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GIUGLIANO          ANNA   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09/02/1956 (NA)    CODICE FISCALE: GGLNNA56B49H860F   IDENTIFICATIVO: CE/005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PISAPIA            GIOVANNA       49,00                                         LQ                             49,00 2000</w:t>
      </w:r>
    </w:p>
    <w:p>
      <w:pPr>
        <w:pStyle w:val="Normal"/>
        <w:rPr/>
      </w:pPr>
      <w:r>
        <w:rPr/>
        <w:t xml:space="preserve">      </w:t>
      </w:r>
      <w:r>
        <w:rPr/>
        <w:t>22/03/1965 (NA)    CODICE FISCALE: PSPGNN65C62F839R   IDENTIFICATIVO: CE/006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FOSSATI            GIULIA       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</w:t>
      </w:r>
      <w:r>
        <w:rPr/>
        <w:t>15/04/1957 (NA)    CODICE FISCALE: FSSGLI57D55F839Y   IDENTIFICATIVO: CE/007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LUBRANO            LUCIA          48,00                                         QR           1    X            48,00 2000</w:t>
      </w:r>
    </w:p>
    <w:p>
      <w:pPr>
        <w:pStyle w:val="Normal"/>
        <w:rPr/>
      </w:pPr>
      <w:r>
        <w:rPr/>
        <w:t xml:space="preserve">      </w:t>
      </w:r>
      <w:r>
        <w:rPr/>
        <w:t>13/12/1955 (NA)    CODICE FISCALE: LBRLCU55T53A535S   IDENTIFICATIVO: CE/005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SANTONASTASO       MARIA ROSARIA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20/12/1958 (CE)    CODICE FISCALE: SNTMRS58T60E791T   IDENTIFICATIVO: CE/005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TROVATO            DOMENICO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27/07/1957 (CE)    CODICE FISCALE: TRVDNC57L27B963O   IDENTIFICATIVO: CE/005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BRUNO              GIULIANA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5/08/1963 (CE)    CODICE FISCALE: BRNGLN63M45A512C   IDENTIFICATIVO: CE/007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SCHIOPPA           MADDALENA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8/12/1957 (CE)    CODICE FISCALE: SCHMDL57T68E791U   IDENTIFICATIVO: CE/007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TOSCANO            MARIANTONIETT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8/07/1956 (NA)    CODICE FISCALE: TSCMNT56L68F839C   IDENTIFICATIVO: CE/005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SENECA             ANNA      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01/01/1960 (CE)    CODICE FISCALE: SNCNNA60A41B963O   IDENTIFICATIVO: CE/005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TARTAGLIONE        ISABELLA  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14/06/1958 (CE)    CODICE FISCALE: TRTSLL58H54E932H   IDENTIFICATIVO: CE/007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ZAVINO             GRAZIA    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18/08/1953 (NA)    CODICE FISCALE: ZVNGRZ53M58F839B   IDENTIFICATIVO: CE/005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GIFUNI             ANGELO       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</w:t>
      </w:r>
      <w:r>
        <w:rPr/>
        <w:t>17/03/1958 (NA)    CODICE FISCALE: GFNNGL58C17I262R   IDENTIFICATIVO: CE/007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DI PAOLO           MARIA CRISTIN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6/10/1963 (NA)    CODICE FISCALE: DPLMCR63R56F839Y   IDENTIFICATIVO: CE/005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DELLI PAOLI        FILOMENA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8/09/1954 (CE)    CODICE FISCALE: DLLFMN54P58E791C   IDENTIFICATIVO: CE/007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PANICO             MARIA TERESA   40,00                                         Q                              40,00 2000</w:t>
      </w:r>
    </w:p>
    <w:p>
      <w:pPr>
        <w:pStyle w:val="Normal"/>
        <w:rPr/>
      </w:pPr>
      <w:r>
        <w:rPr/>
        <w:t xml:space="preserve">      </w:t>
      </w:r>
      <w:r>
        <w:rPr/>
        <w:t>01/02/1958 (NA)    CODICE FISCALE: PNCMTR58B41G812Q   IDENTIFICATIVO: CE/001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SANTORO            MARINA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2/08/1963 (NA)    CODICE FISCALE: SNTMRN63M62F839L   IDENTIFICATIVO: CE/006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VECCHIONE          MARINA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1/11/1960 (NA)    CODICE FISCALE: VCCMRN60S51F839A   IDENTIFICATIVO: CE/005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FERRO              ANTONIETTA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8/02/1958 (NA)    CODICE FISCALE: FRRNNT58B48D789B   IDENTIFICATIVO: CE/007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TORTORA            ANNA  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4/12/1955 (SA)    CODICE FISCALE: TRTNNA55T44G230I   IDENTIFICATIVO: CE/006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RUSSO              LORETTA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9/05/1955 (NA)    CODICE FISCALE: RSSLTT55E49L259U   IDENTIFICATIVO: CE/007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LATTE              IMMACOLATA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12/12/1955 (NA)    CODICE FISCALE: LTTMCL55T52F839Z   IDENTIFICATIVO: CE/006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MANGINI            PATRIZIA 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13/01/1959 (NA)    CODICE FISCALE: MNGPRZ59A53F839V   IDENTIFICATIVO: CE/005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FIORITO            ORNELLA  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06/03/1957 (NA)    CODICE FISCALE: FRTRLL57C46F839M   IDENTIFICATIVO: CE/021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FARINA             GIANNA MARIA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2/05/1959 (NA)    CODICE FISCALE: FRNGNM59E42F839U   IDENTIFICATIVO: CE/005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GRAVINA            RAFFAEL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8/12/1958 (CE)    CODICE FISCALE: GRVRFL58T48I234K   IDENTIFICATIVO: CE/007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PAPA               GIOVANN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3/06/1958 (BN)    CODICE FISCALE: PPAGNN58H63H973V   IDENTIFICATIVO: CE/006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SACCONE            LUCIA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8/08/1957 (CE)    CODICE FISCALE: SCCLCU57M68F352K   IDENTIFICATIVO: CE/007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DI LAURO           RITA 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2/02/1953 (CE)    CODICE FISCALE: DLRRTI53B52G130X   IDENTIFICATIVO: CE/005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NUNZIATA           RAFFAELINA SI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18/05/1958 (NA)    CODICE FISCALE: NNZRFL58E58H860C   IDENTIFICATIVO: CE/007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MANFELLOTTI        ASSUNTA 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26/10/1957 (NA)    CODICE FISCALE:                    IDENTIFICATIVO: CE/007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CALLIGARIS         VALERIA FRANC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31/01/1955 (NA)    CODICE FISCALE: CLLVRF55A71F839Y   IDENTIFICATIVO: CE/005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COLELLA            ASSUNTA 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20/05/1952 (CE)    CODICE FISCALE: CLLSNT52E60E173W   IDENTIFICATIVO: CE/007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MAURO              SALVATORE      34,00                                         Q                              34,00 2000</w:t>
      </w:r>
    </w:p>
    <w:p>
      <w:pPr>
        <w:pStyle w:val="Normal"/>
        <w:rPr/>
      </w:pPr>
      <w:r>
        <w:rPr/>
        <w:t xml:space="preserve">      </w:t>
      </w:r>
      <w:r>
        <w:rPr/>
        <w:t>25/10/1958 (NA)    CODICE FISCALE: MRASVT58R25C129W   IDENTIFICATIVO: CE/026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SPERA              ANTONIETTA     34,00                                         Q                              34,00 2000</w:t>
      </w:r>
    </w:p>
    <w:p>
      <w:pPr>
        <w:pStyle w:val="Normal"/>
        <w:rPr/>
      </w:pPr>
      <w:r>
        <w:rPr/>
        <w:t xml:space="preserve">      </w:t>
      </w:r>
      <w:r>
        <w:rPr/>
        <w:t>14/08/1956 (NA)    CODICE FISCALE: SPRNNT56M54E955Z   IDENTIFICATIVO: CE/005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FALZARANO          LORENZA CARME  33,00                                         GQ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0/08/1958 (BN)    CODICE FISCALE: FLZLNZ58M50H984L   IDENTIFICATIVO: CE/007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PALMIERI           CONCETTA       33,00                                         JKQ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8/04/1957 (CE)    CODICE FISCALE: PLMCCT57D58H165F   IDENTIFICATIVO: CE/006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PAOLILLO           MAURIZIO       33,00                                         Q                 X            33,00 2000</w:t>
      </w:r>
    </w:p>
    <w:p>
      <w:pPr>
        <w:pStyle w:val="Normal"/>
        <w:rPr/>
      </w:pPr>
      <w:r>
        <w:rPr/>
        <w:t xml:space="preserve">      </w:t>
      </w:r>
      <w:r>
        <w:rPr/>
        <w:t>22/09/1958 (SA)    CODICE FISCALE: PLLMRZ58P22H703V   IDENTIFICATIVO: CE/007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SCHIAVONE          MARIA PIA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9/06/1962 (NA)    CODICE FISCALE: SCHMRP62H59G964M   IDENTIFICATIVO: CE/005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SAMMARCO           FRANCESCO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5/09/1960 (NA)    CODICE FISCALE: SMMFNC60P25F839U   IDENTIFICATIVO: CE/007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COLOMBRINO         MELANIA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5/12/1957 (NA)    CODICE FISCALE: CLMMLN57T65F839I   IDENTIFICATIVO: CE/007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CASTELLONE         FRANCESCO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6/01/1956 (NA)    CODICE FISCALE: CSTFNC56A16E054P   IDENTIFICATIVO: CE/005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CUCCINIELLO        ROSALBA 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22/06/1962 (NA)    CODICE FISCALE: CCCRLB62H62F839X   IDENTIFICATIVO: CE/007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CASOLARO           ELISABETTA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01/06/1960 (NA)    CODICE FISCALE: CSLLBT60H41F839L   IDENTIFICATIVO: CE/005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MILO               GIOVANNA       31,00                                         Q        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23/06/1956 (CE)    CODICE FISCALE: MLIGNN56H63E754P   IDENTIFICATIVO: CE/005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TELESCO            CONCETTA       30,00                                         LQ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2/05/1955 (CE)    CODICE FISCALE: TLSCCT55E52L155Z   IDENTIFICATIVO: CE/007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SCHIOPPA           MATILDE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7/11/1962 (NA)    CODICE FISCALE: SCHMLD62S47F839S   IDENTIFICATIVO: CE/006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CATALDI            LICIA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6/03/1960 (NA)    CODICE FISCALE: CTLLCI60C66F839L   IDENTIFICATIVO: CE/007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CORSALE            GIULIANA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6/02/1960 (RM)    CODICE FISCALE: CRSGLN60B56H501I   IDENTIFICATIVO: CE/005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DI GIOIA           ANGELA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0/12/1957 (AV)    CODICE FISCALE: DGINGL57T60A399T   IDENTIFICATIVO: CE/005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D'ALBORE           PATRIZIA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3/05/1957 (NA)    CODICE FISCALE: DLBPRZ57E63F839A   IDENTIFICATIVO: CE/005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DI DONNA           ROSA 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1/12/1955 (NA)    CODICE FISCALE: DDNRSO55T51L259W   IDENTIFICATIVO: CE/007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ALIPERTA           ANTONIETT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8/02/1955 (NA)    CODICE FISCALE: LPRNNT55B48I820U   IDENTIFICATIVO: CE/007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MAISTO             FELICIA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5/07/1954 (NA)    CODICE FISCALE: MSTFLC54L45E054O   IDENTIFICATIVO: CE/005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DI CAPRIO          ANNAMARIA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4/07/1954 (NA)    CODICE FISCALE: DCPNMR54L44F839M   IDENTIFICATIVO: CE/007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CIMMINO            MARIA GRAZIA   29,00                                         Q                              29,00 2000</w:t>
      </w:r>
    </w:p>
    <w:p>
      <w:pPr>
        <w:pStyle w:val="Normal"/>
        <w:rPr/>
      </w:pPr>
      <w:r>
        <w:rPr/>
        <w:t xml:space="preserve">      </w:t>
      </w:r>
      <w:r>
        <w:rPr/>
        <w:t>04/01/1962 (NA)    CODICE FISCALE: CMMMGR62A44F839C   IDENTIFICATIVO: CE/005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ESPOSITO           GIULIA         29,00                                         Q                              29,00 2000</w:t>
      </w:r>
    </w:p>
    <w:p>
      <w:pPr>
        <w:pStyle w:val="Normal"/>
        <w:rPr/>
      </w:pPr>
      <w:r>
        <w:rPr/>
        <w:t xml:space="preserve">      </w:t>
      </w:r>
      <w:r>
        <w:rPr/>
        <w:t>23/06/1956 (SA)    CODICE FISCALE: SPSGLI56H63I438P   IDENTIFICATIVO: CE/007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NACHIERO           PAOLO          28,00                                         Q                              28,00 2000</w:t>
      </w:r>
    </w:p>
    <w:p>
      <w:pPr>
        <w:pStyle w:val="Normal"/>
        <w:rPr/>
      </w:pPr>
      <w:r>
        <w:rPr/>
        <w:t xml:space="preserve">      </w:t>
      </w:r>
      <w:r>
        <w:rPr/>
        <w:t>04/12/1956 (NA)    CODICE FISCALE: NCHPLA56T04G795P   IDENTIFICATIVO: CE/005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PILLONI            ARGENIA PAOLA  27,00                                         JKQ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9/05/1956 (NA)    CODICE FISCALE: PLLRNP56E69L259L   IDENTIFICATIVO: CE/005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GAROFANO           SOFIA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3/10/1960 (CE)    CODICE FISCALE: GRFSFO60R63I234V   IDENTIFICATIVO: CE/007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TAVANO             GIOVANNI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2/09/1960 (CE)    CODICE FISCALE: TVNGNN60P02B860O   IDENTIFICATIVO: CE/005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D AVINO            ANTONIETTA     27,00                                         Q      T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9/07/1959 (NA)    CODICE FISCALE: DVNNNT59L49G762D   IDENTIFICATIVO: CE/005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FERRANDINO         ASSUNTA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3/10/1958 (NA)    CODICE FISCALE: FRRSNT58R43E329N   IDENTIFICATIVO: CE/005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PERUGINI           IMMACOLATA     27,00                                         Q             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28/03/1957 (CE)    CODICE FISCALE: PRGMCL57C68A512C   IDENTIFICATIVO: CE/007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BUONOMO            ANGELINA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8/11/1956 (EE)    CODICE FISCALE: BNMNLN56S58Z401U   IDENTIFICATIVO: CE/005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SANTULLO           BRUNA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6/09/1956 (CE)    CODICE FISCALE: SNTBRN56P56A512S   IDENTIFICATIVO: CE/005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BATTIMO            IRMA 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31/05/1956 (NA)    CODICE FISCALE: BTTRMI56E71F839D   IDENTIFICATIVO: CE/007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 CIRCELLI           ANNA 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2/12/1955 (BN)    CODICE FISCALE: CRCNNA55T62H764M   IDENTIFICATIVO: CE/007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 CREDENDINO         MARIA ROSARIA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30/07/1955 (NA)    CODICE FISCALE: CRDMRS55L70A064J   IDENTIFICATIVO: CE/007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 DELLA VOLPE        RITA 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4/05/1955 (CE)    CODICE FISCALE:                    IDENTIFICATIVO: CE/007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 PERUGINI           IMMACOLATA     27,00                                          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9/03/1957 (CE)    CODICE FISCALE:                    IDENTIFICATIVO: CE/007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 IMBIMBO            MARINA         26,00                                         Q                              26,00 2000</w:t>
      </w:r>
    </w:p>
    <w:p>
      <w:pPr>
        <w:pStyle w:val="Normal"/>
        <w:rPr/>
      </w:pPr>
      <w:r>
        <w:rPr/>
        <w:t xml:space="preserve">      </w:t>
      </w:r>
      <w:r>
        <w:rPr/>
        <w:t>29/07/1956 (NA)    CODICE FISCALE: MBMMRN56L69G902W   IDENTIFICATIVO: CE/007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 RUSSO              GIUSEPPINA     26,00                                         Q                              26,00 2000</w:t>
      </w:r>
    </w:p>
    <w:p>
      <w:pPr>
        <w:pStyle w:val="Normal"/>
        <w:rPr/>
      </w:pPr>
      <w:r>
        <w:rPr/>
        <w:t xml:space="preserve">      </w:t>
      </w:r>
      <w:r>
        <w:rPr/>
        <w:t>17/02/1955 (CE)    CODICE FISCALE: RSSGPP55B57C291O   IDENTIFICATIVO: CE/007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 FORCINA            FRANCESCA      24,00                                         GQ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7/11/1962 (PZ)    CODICE FISCALE: FRCFNC62S67A131N   IDENTIFICATIVO: CE/007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 PECORARO           ANNA           24,00                                         LQ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3/05/1955 (NA)    CODICE FISCALE: PCRNNA55E63F839E   IDENTIFICATIVO: CE/006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 CIOFFI             LUCIANO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6/12/1960 (CE)    CODICE FISCALE:                    IDENTIFICATIVO: CE/007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 GRIMALDI           FRANCESCA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4/02/1959 (NA)    CODICE FISCALE: GRMFNC59B54E329R   IDENTIFICATIVO: CE/005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 POLLIO             ENRICA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2/01/1957 (NA)    CODICE FISCALE: PLLNRC57A62E054O   IDENTIFICATIVO: CE/005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 D AVINO            ATTILIA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9/11/1955 (NA)    CODICE FISCALE: DVNTTL55S59I820W   IDENTIFICATIVO: CE/007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 SCALERA            GENOVEFFA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4/09/1959 (NA)    CODICE FISCALE: SCLGVF59P64F839X   IDENTIFICATIVO: CE/005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 ROSSI              FLAVIA 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8/07/1957 (CE)    CODICE FISCALE: RSSFLV57L68D709C   IDENTIFICATIVO: CE/007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 PAGANO             PATRIZIA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13/07/1955 (NA)    CODICE FISCALE: PGNPRZ55L53F839D   IDENTIFICATIVO: CE/007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 MIRRA              SILVIA        158,00         12,00                           QR           3    X        S  170,00 2000</w:t>
      </w:r>
    </w:p>
    <w:p>
      <w:pPr>
        <w:pStyle w:val="Normal"/>
        <w:rPr/>
      </w:pPr>
      <w:r>
        <w:rPr/>
        <w:t xml:space="preserve">      </w:t>
      </w:r>
      <w:r>
        <w:rPr/>
        <w:t>13/09/1961 (CE)    CODICE FISCALE: MRRSLV61P53I247V   IDENTIFICATIVO: CE/021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 MAURO              MARINA        148,00         12,00                           QR           2             S  160,00 2000</w:t>
      </w:r>
    </w:p>
    <w:p>
      <w:pPr>
        <w:pStyle w:val="Normal"/>
        <w:rPr/>
      </w:pPr>
      <w:r>
        <w:rPr/>
        <w:t xml:space="preserve">      </w:t>
      </w:r>
      <w:r>
        <w:rPr/>
        <w:t>19/12/1958 (CE)    CODICE FISCALE: MRAMRN58T59A403Q   IDENTIFICATIVO: CE/023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 PETRILLO           GIOVANBATTIST 130,00         12,00                           QR           2             S  142,00 2000</w:t>
      </w:r>
    </w:p>
    <w:p>
      <w:pPr>
        <w:pStyle w:val="Normal"/>
        <w:rPr/>
      </w:pPr>
      <w:r>
        <w:rPr/>
        <w:t xml:space="preserve">      </w:t>
      </w:r>
      <w:r>
        <w:rPr/>
        <w:t>06/01/1959 (CE)    CODICE FISCALE: PTRGNB59A06B963A   IDENTIFICATIVO: CE/023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 LEONE              NATALINA ASSU 114,00         12,00                           QR           2    X        S  126,00 2000</w:t>
      </w:r>
    </w:p>
    <w:p>
      <w:pPr>
        <w:pStyle w:val="Normal"/>
        <w:rPr/>
      </w:pPr>
      <w:r>
        <w:rPr/>
        <w:t xml:space="preserve">      </w:t>
      </w:r>
      <w:r>
        <w:rPr/>
        <w:t>25/12/1962 (CS)    CODICE FISCALE: LNENLN62T65G298P   IDENTIFICATIVO: CE/023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 DEL GAUDIO         CARMELA       126,00                                         QR           2             S  126,00 2000</w:t>
      </w:r>
    </w:p>
    <w:p>
      <w:pPr>
        <w:pStyle w:val="Normal"/>
        <w:rPr/>
      </w:pPr>
      <w:r>
        <w:rPr/>
        <w:t xml:space="preserve">      </w:t>
      </w:r>
      <w:r>
        <w:rPr/>
        <w:t>20/01/1961 (CE)    CODICE FISCALE: DLGCML61A60B963T   IDENTIFICATIVO: CE/024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 GALLO              MARIA         107,00         12,00                           QR           3    X        S  119,00 2000</w:t>
      </w:r>
    </w:p>
    <w:p>
      <w:pPr>
        <w:pStyle w:val="Normal"/>
        <w:rPr/>
      </w:pPr>
      <w:r>
        <w:rPr/>
        <w:t xml:space="preserve">      </w:t>
      </w:r>
      <w:r>
        <w:rPr/>
        <w:t>19/07/1964 (CE)    CODICE FISCALE: GLLMRA64L59A512O   IDENTIFICATIVO: CE/027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 ASTRETTO           ROSINA        140,00                              27,0       QR     T     1             S  113,00 2000</w:t>
      </w:r>
    </w:p>
    <w:p>
      <w:pPr>
        <w:pStyle w:val="Normal"/>
        <w:rPr/>
      </w:pPr>
      <w:r>
        <w:rPr/>
        <w:t xml:space="preserve">      </w:t>
      </w:r>
      <w:r>
        <w:rPr/>
        <w:t>31/07/1962 (CE)    CODICE FISCALE: STRRSN62L71E791J   IDENTIFICATIVO: CE/022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 CORRADO            MARIA MADDALE 107,00                                         Q                             107,00 2000</w:t>
      </w:r>
    </w:p>
    <w:p>
      <w:pPr>
        <w:pStyle w:val="Normal"/>
        <w:rPr/>
      </w:pPr>
      <w:r>
        <w:rPr/>
        <w:t xml:space="preserve">      </w:t>
      </w:r>
      <w:r>
        <w:rPr/>
        <w:t>07/09/1961 (NA)    CODICE FISCALE: CRRMMD61P47F839V   IDENTIFICATIVO: CE/023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 LAMA               IMMACOLATA    100,00                                         Q                 X        S  100,00 2000</w:t>
      </w:r>
    </w:p>
    <w:p>
      <w:pPr>
        <w:pStyle w:val="Normal"/>
        <w:rPr/>
      </w:pPr>
      <w:r>
        <w:rPr/>
        <w:t xml:space="preserve">      </w:t>
      </w:r>
      <w:r>
        <w:rPr/>
        <w:t>25/07/1958 (CE)    CODICE FISCALE: LMAMCL58L65A512E   IDENTIFICATIVO: CE/022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 SALVATORE          GIANPAOLA      90,00                                         QR           1    X        S   90,00 2000</w:t>
      </w:r>
    </w:p>
    <w:p>
      <w:pPr>
        <w:pStyle w:val="Normal"/>
        <w:rPr/>
      </w:pPr>
      <w:r>
        <w:rPr/>
        <w:t xml:space="preserve">      </w:t>
      </w:r>
      <w:r>
        <w:rPr/>
        <w:t>24/05/1963 (CE)    CODICE FISCALE: SLVGPL63E64B963A   IDENTIFICATIVO: CE/021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 MACCAURO           ANGELA         88,00                                         QR           2    X        S   88,00 2000</w:t>
      </w:r>
    </w:p>
    <w:p>
      <w:pPr>
        <w:pStyle w:val="Normal"/>
        <w:rPr/>
      </w:pPr>
      <w:r>
        <w:rPr/>
        <w:t xml:space="preserve">      </w:t>
      </w:r>
      <w:r>
        <w:rPr/>
        <w:t>31/07/1964 (BN)    CODICE FISCALE: MCCNGL64L71A783W   IDENTIFICATIVO: CE/021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 BARRA              MARIA          75,00                                         Q                          S   75,00 2000</w:t>
      </w:r>
    </w:p>
    <w:p>
      <w:pPr>
        <w:pStyle w:val="Normal"/>
        <w:rPr/>
      </w:pPr>
      <w:r>
        <w:rPr/>
        <w:t xml:space="preserve">      </w:t>
      </w:r>
      <w:r>
        <w:rPr/>
        <w:t>29/05/1958 (CE)    CODICE FISCALE: BRRMRA58E69I234X   IDENTIFICATIVO: CE/005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 SOLIMENO           ATTILIO        72,00                                         QRS          1    X        S   72,00 2000</w:t>
      </w:r>
    </w:p>
    <w:p>
      <w:pPr>
        <w:pStyle w:val="Normal"/>
        <w:rPr/>
      </w:pPr>
      <w:r>
        <w:rPr/>
        <w:t xml:space="preserve">      </w:t>
      </w:r>
      <w:r>
        <w:rPr/>
        <w:t>10/11/1959 (NA)    CODICE FISCALE: SLMTTL59S10F839N   IDENTIFICATIVO: CE/022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 RUSSO              ASSUNTA 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05/12/1955 (CE)    CODICE FISCALE: RSSSNT55T45E791S   IDENTIFICATIVO: CE/026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 MASTROIANNI        OLIVO          29,00         12,00                           Q                 X            41,00 2002 2002</w:t>
      </w:r>
    </w:p>
    <w:p>
      <w:pPr>
        <w:pStyle w:val="Normal"/>
        <w:rPr/>
      </w:pPr>
      <w:r>
        <w:rPr/>
        <w:t xml:space="preserve">      </w:t>
      </w:r>
      <w:r>
        <w:rPr/>
        <w:t>11/06/1960 (CE)    CODICE FISCALE: MSTLVO60H11G541L   IDENTIFICATIVO: CE/046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 PISANTE            ROSA 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9/11/1949 (CE)    CODICE FISCALE: PSNRSO49S59B667X   IDENTIFICATIVO: CE/025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 EVANGELISTA        DORA           30,00                                         QR           2    X        S   30,00 2000</w:t>
      </w:r>
    </w:p>
    <w:p>
      <w:pPr>
        <w:pStyle w:val="Normal"/>
        <w:rPr/>
      </w:pPr>
      <w:r>
        <w:rPr/>
        <w:t xml:space="preserve">      </w:t>
      </w:r>
      <w:r>
        <w:rPr/>
        <w:t>30/03/1963 (NA)    CODICE FISCALE: VNGDRO63C70F839M   IDENTIFICATIVO: CE/020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 NARDONE            SILVANA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8/03/1955 (LT)    CODICE FISCALE: NRDSVN55C48D708O   IDENTIFICATIVO: CE/025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 TUCCI              MARINELLA      27,00                                          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5/11/1954 (NA)    CODICE FISCALE: TCCMNL54S55F839D   IDENTIFICATIVO: CE/026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 MAZZITELLI         MARIAROSARIA   25,00                                         Q                              25,00 2000</w:t>
      </w:r>
    </w:p>
    <w:p>
      <w:pPr>
        <w:pStyle w:val="Normal"/>
        <w:rPr/>
      </w:pPr>
      <w:r>
        <w:rPr/>
        <w:t xml:space="preserve">      </w:t>
      </w:r>
      <w:r>
        <w:rPr/>
        <w:t>23/06/1962 (CE)    CODICE FISCALE: MZZMRS62H63B963E   IDENTIFICATIVO: CE/025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CIOFFI             LUCIANA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6/12/1960 (CE)    CODICE FISCALE: CFFLCN60T66B963H   IDENTIFICATIVO: CE/025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PEZZELLA           MARIA          24,00                                         Q                          S   24,00 2000</w:t>
      </w:r>
    </w:p>
    <w:p>
      <w:pPr>
        <w:pStyle w:val="Normal"/>
        <w:rPr/>
      </w:pPr>
      <w:r>
        <w:rPr/>
        <w:t xml:space="preserve">      </w:t>
      </w:r>
      <w:r>
        <w:rPr/>
        <w:t>09/07/1960 (NA)    CODICE FISCALE: PZZMRA60L49F839H   IDENTIFICATIVO: CE/020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AINIO              ANNAMARIA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2/08/1958 (CE)    CODICE FISCALE: NAINMR58M62B715N   IDENTIFICATIVO: CE/020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 MADONNA            MARIA ANTONIE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7/11/1957 (CE)    CODICE FISCALE: MDNMNT57S67E932Y   IDENTIFICATIVO: CE/021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 ANTONELLI          LORENZO        21,00                                         Q                          S   21,00 2000</w:t>
      </w:r>
    </w:p>
    <w:p>
      <w:pPr>
        <w:pStyle w:val="Normal"/>
        <w:rPr/>
      </w:pPr>
      <w:r>
        <w:rPr/>
        <w:t xml:space="preserve">      </w:t>
      </w:r>
      <w:r>
        <w:rPr/>
        <w:t>04/01/1952 (AV)    CODICE FISCALE: NTNLNZ52A04A399V   IDENTIFICATIVO: CE/023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61 -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ARNOVALE          LUIGI         121,00         12,00                           QR           2    X           133,00 2000</w:t>
      </w:r>
    </w:p>
    <w:p>
      <w:pPr>
        <w:pStyle w:val="Normal"/>
        <w:rPr/>
      </w:pPr>
      <w:r>
        <w:rPr/>
        <w:t xml:space="preserve">      </w:t>
      </w:r>
      <w:r>
        <w:rPr/>
        <w:t>15/09/1959 (NA)    CODICE FISCALE: CRNLGU59P15G964N   IDENTIFICATIVO: CE/006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LONARDO            MARGHERITA    108,00         12,00                           QR           1    X           120,00 2000</w:t>
      </w:r>
    </w:p>
    <w:p>
      <w:pPr>
        <w:pStyle w:val="Normal"/>
        <w:rPr/>
      </w:pPr>
      <w:r>
        <w:rPr/>
        <w:t xml:space="preserve">      </w:t>
      </w:r>
      <w:r>
        <w:rPr/>
        <w:t>07/08/1956 (NA)    CODICE FISCALE: LNRMGH56M47G964D   IDENTIFICATIVO: CE/007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RICCIO             FLORIANA      102,00                                         Q                             102,00 2000</w:t>
      </w:r>
    </w:p>
    <w:p>
      <w:pPr>
        <w:pStyle w:val="Normal"/>
        <w:rPr/>
      </w:pPr>
      <w:r>
        <w:rPr/>
        <w:t xml:space="preserve">      </w:t>
      </w:r>
      <w:r>
        <w:rPr/>
        <w:t>14/12/1955 (NA)    CODICE FISCALE: RCCFRN55T54F839F   IDENTIFICATIVO: CE/007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GHIOCA             CRYSSI         73,00                                         Q                              73,00 2000</w:t>
      </w:r>
    </w:p>
    <w:p>
      <w:pPr>
        <w:pStyle w:val="Normal"/>
        <w:rPr/>
      </w:pPr>
      <w:r>
        <w:rPr/>
        <w:t xml:space="preserve">      </w:t>
      </w:r>
      <w:r>
        <w:rPr/>
        <w:t>17/03/1950 (EE)    CODICE FISCALE:                    IDENTIFICATIVO: CE/007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MARINO             FIORENZO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18/10/1951 (CE)    CODICE FISCALE: MRNFNZ51R18I993K   IDENTIFICATIVO: CE/007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BIONDO             CARMELA  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</w:t>
      </w:r>
      <w:r>
        <w:rPr/>
        <w:t>08/06/1949 (ME)    CODICE FISCALE: BNDCML49H48F158I   IDENTIFICATIVO: CE/003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EO                SANTINA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02/10/1958 (VE)    CODICE FISCALE: MEOSTN58R42L736G   IDENTIFICATIVO: CE/004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ROSATI             PATRIZIA       49,00                                         JQ                             49,00 2000</w:t>
      </w:r>
    </w:p>
    <w:p>
      <w:pPr>
        <w:pStyle w:val="Normal"/>
        <w:rPr/>
      </w:pPr>
      <w:r>
        <w:rPr/>
        <w:t xml:space="preserve">      </w:t>
      </w:r>
      <w:r>
        <w:rPr/>
        <w:t>29/03/1951 (NA)    CODICE FISCALE: RSTPRZ51C69G902K   IDENTIFICATIVO: CE/003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MATERAZZO          GILBERTA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2/10/1960 (CE)    CODICE FISCALE: MTRGBR60R42B963F   IDENTIFICATIVO: CE/003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PONTONI            CESARE GIUSEP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1/01/1948 (NA)    CODICE FISCALE: PNTCRG48A21F839K   IDENTIFICATIVO: CE/006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FURLANI            MARIA BEATRIC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04/01/1964 (NA)    CODICE FISCALE: FRLMBT64A44F839Q   IDENTIFICATIVO: CE/005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SEBASTIANELLI      GIUSEPPE   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06/09/1958 (CE)    CODICE FISCALE: SBSGPP58P06E791O   IDENTIFICATIVO: CE/006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DE SANCTIS         MARIA LETIZIA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5/09/1962 (RM)    CODICE FISCALE: DSNMLT62P55H501I   IDENTIFICATIVO: CE/004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ONATO             GIUSEPPE       36,00                                         JKLQ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0/05/1952 (NA)    CODICE FISCALE: DNTGPP52E10F839C   IDENTIFICATIVO: CE/003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61 -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BRUNO              MARIA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7/06/1964 (NA)    CODICE FISCALE: BRNMRA64H57F839H   IDENTIFICATIVO: CE/005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ANGELILLO          FIORELL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5/01/1963 (NA)    CODICE FISCALE: NGLFLL63A55F839F   IDENTIFICATIVO: CE/005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PALAMARA           GIULIAN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7/07/1960 (NA)    CODICE FISCALE: PLMGLN60L47F839N   IDENTIFICATIVO: CE/007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ELLA CORTE        TERESA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3/04/1954 (CE)    CODICE FISCALE: DLLTRS54D43D801U   IDENTIFICATIVO: CE/007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BENOFFI            IOLE 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4/06/1952 (NA)    CODICE FISCALE: BNFLIO52H44F839H   IDENTIFICATIVO: CE/006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BOLOGNA            CONCETTA       35,00                                         LQ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16/08/1961 (CE)    CODICE FISCALE: BLGCCT61M56H165C   IDENTIFICATIVO: CE/007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FERRI              ANTONELLA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2/06/1960 (NA)    CODICE FISCALE: FRRNNL60H52C129T   IDENTIFICATIVO: CE/004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MESSERE            ANNA 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31/08/1958 (NA)    CODICE FISCALE: MSSNNA58M71F839T   IDENTIFICATIVO: CE/007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POLLASTO           PASQUALE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0/05/1952 (NA)    CODICE FISCALE: PLLPQL52E20B925K   IDENTIFICATIVO: CE/006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ANDRIOLO           ELVINA ERNEST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8/09/1951 (TA)    CODICE FISCALE:                    IDENTIFICATIVO: CE/007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SAULINO            PATRIZIO PIER  32,00                                         GLQ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09/03/1958 (AL)    CODICE FISCALE: SLNPRZ58C09A182V   IDENTIFICATIVO: CE/006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TADDEO             MARCELLA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30/01/1960 (NA)    CODICE FISCALE: TDDMCL60A70F839U   IDENTIFICATIVO: CE/004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MONTI              DONATA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1/11/1955 (NA)    CODICE FISCALE: MNTDNT55S51F839O   IDENTIFICATIVO: CE/007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SERSALE            MARIA GIOVANN  29,00                                         Q                              29,00 2000</w:t>
      </w:r>
    </w:p>
    <w:p>
      <w:pPr>
        <w:pStyle w:val="Normal"/>
        <w:rPr/>
      </w:pPr>
      <w:r>
        <w:rPr/>
        <w:t xml:space="preserve">      </w:t>
      </w:r>
      <w:r>
        <w:rPr/>
        <w:t>22/05/1956 (NA)    CODICE FISCALE: SRSMGV56E62F839U   IDENTIFICATIVO: CE/007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61 -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PASTORE            MARIACLAUDIA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9/10/1963 (CZ)    CODICE FISCALE: PSTMCL63R69C352F   IDENTIFICATIVO: CE/005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VITALE             PASQUALINA CH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9/12/1962 (CE)    CODICE FISCALE: VTLPQL62T69I993M   IDENTIFICATIVO: CE/005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ROSSI              ELVIRA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4/08/1961 (NA)    CODICE FISCALE: RSSLVR61M54F839Q   IDENTIFICATIVO: CE/007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E SENA            FRANCESCO ATT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9/05/1952 (NA)    CODICE FISCALE: DSNFNC52E09F839J   IDENTIFICATIVO: CE/006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CANNAVACCIUOLO     SEBASTIANO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10/08/1945 (NA)    CODICE FISCALE: CNNSST45M10E131Y   IDENTIFICATIVO: CE/007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61 -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CANETTIERI         DOMENICO      151,00         12,00                      N    QRS          1             S  163,00 2000</w:t>
      </w:r>
    </w:p>
    <w:p>
      <w:pPr>
        <w:pStyle w:val="Normal"/>
        <w:rPr/>
      </w:pPr>
      <w:r>
        <w:rPr/>
        <w:t xml:space="preserve">      </w:t>
      </w:r>
      <w:r>
        <w:rPr/>
        <w:t>14/03/1954 (CE)    CODICE FISCALE: CNTDNC54C14B963U   IDENTIFICATIVO: CE/026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MIGLIORE           ANTONIO       114,00         12,00                           QR           2    X        S  126,00 2000</w:t>
      </w:r>
    </w:p>
    <w:p>
      <w:pPr>
        <w:pStyle w:val="Normal"/>
        <w:rPr/>
      </w:pPr>
      <w:r>
        <w:rPr/>
        <w:t xml:space="preserve">      </w:t>
      </w:r>
      <w:r>
        <w:rPr/>
        <w:t>11/11/1953 (CE)    CODICE FISCALE: MGLNTN53S11H834F   IDENTIFICATIVO: CE/022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PIGNATARO          GIANCARLO     112,00         12,00                           QR           2    X        S  124,00 2000</w:t>
      </w:r>
    </w:p>
    <w:p>
      <w:pPr>
        <w:pStyle w:val="Normal"/>
        <w:rPr/>
      </w:pPr>
      <w:r>
        <w:rPr/>
        <w:t xml:space="preserve">      </w:t>
      </w:r>
      <w:r>
        <w:rPr/>
        <w:t>28/01/1959 (CE)    CODICE FISCALE: PGNGCR59A28B860Y   IDENTIFICATIVO: CE/025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PARENTE            AGNESE        100,00         12,00                           QR           3    X        S  112,00 2000</w:t>
      </w:r>
    </w:p>
    <w:p>
      <w:pPr>
        <w:pStyle w:val="Normal"/>
        <w:rPr/>
      </w:pPr>
      <w:r>
        <w:rPr/>
        <w:t xml:space="preserve">      </w:t>
      </w:r>
      <w:r>
        <w:rPr/>
        <w:t>24/02/1964 (NA)    CODICE FISCALE: PRNGNS64B64F839K   IDENTIFICATIVO: CE/024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DE VINCENTIIS      ALESSANDRA     50,00                                         ILQ                        S   50,00 2000</w:t>
      </w:r>
    </w:p>
    <w:p>
      <w:pPr>
        <w:pStyle w:val="Normal"/>
        <w:rPr/>
      </w:pPr>
      <w:r>
        <w:rPr/>
        <w:t xml:space="preserve">      </w:t>
      </w:r>
      <w:r>
        <w:rPr/>
        <w:t>03/04/1965 (NA)    CODICE FISCALE: DVNLSN65D43F839O   IDENTIFICATIVO: CE/025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71 - TECNOLOGIA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 SENA            SALVATORE     141,00                                         Q                             141,00 2000</w:t>
      </w:r>
    </w:p>
    <w:p>
      <w:pPr>
        <w:pStyle w:val="Normal"/>
        <w:rPr/>
      </w:pPr>
      <w:r>
        <w:rPr/>
        <w:t xml:space="preserve">      </w:t>
      </w:r>
      <w:r>
        <w:rPr/>
        <w:t>18/08/1953 (NA)    CODICE FISCALE: DSNSVT53M18I469I   IDENTIFICATIVO: CE/006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PIANESE            MARIANNA      116,00                                         Q                             116,00 2000</w:t>
      </w:r>
    </w:p>
    <w:p>
      <w:pPr>
        <w:pStyle w:val="Normal"/>
        <w:rPr/>
      </w:pPr>
      <w:r>
        <w:rPr/>
        <w:t xml:space="preserve">      </w:t>
      </w:r>
      <w:r>
        <w:rPr/>
        <w:t>02/11/1952 (NA)    CODICE FISCALE: PNSMNN52S42E054Y   IDENTIFICATIVO: CE/003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PALMIERI           ANNALISA       90,00         12,00                           LQR          2             S  102,00 2000</w:t>
      </w:r>
    </w:p>
    <w:p>
      <w:pPr>
        <w:pStyle w:val="Normal"/>
        <w:rPr/>
      </w:pPr>
      <w:r>
        <w:rPr/>
        <w:t xml:space="preserve">      </w:t>
      </w:r>
      <w:r>
        <w:rPr/>
        <w:t>09/01/1961 (CE)    CODICE FISCALE: PLMNLS61A49B963O   IDENTIFICATIVO: CE/004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ROMANO             GIOVANNI BATT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21/03/1944 (CE)    CODICE FISCALE:                    IDENTIFICATIVO: CE/006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IMBRIOSCIA         MARIAROSA      76,00                                         Q                              76,00 2000</w:t>
      </w:r>
    </w:p>
    <w:p>
      <w:pPr>
        <w:pStyle w:val="Normal"/>
        <w:rPr/>
      </w:pPr>
      <w:r>
        <w:rPr/>
        <w:t xml:space="preserve">      </w:t>
      </w:r>
      <w:r>
        <w:rPr/>
        <w:t>29/03/1947 (NA)    CODICE FISCALE: MBRMRS47C69F839F   IDENTIFICATIVO: CE/003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VALANZANO          MICHELE   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</w:t>
      </w:r>
      <w:r>
        <w:rPr/>
        <w:t>15/12/1949 (BR)    CODICE FISCALE:                    IDENTIFICATIVO: CE/006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GALLUS             GRAZIELLA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17/10/1952 (NU)    CODICE FISCALE: GLLGZL52R57F979N   IDENTIFICATIVO: CE/006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SILVESTRO          PASQUALE     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</w:t>
      </w:r>
      <w:r>
        <w:rPr/>
        <w:t>08/09/1957 (NA)    CODICE FISCALE: SLVPQL57P08F839Z   IDENTIFICATIVO: CE/006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ANGIOLETTI         LUCIA          59,00                                                                        59,00 2000</w:t>
      </w:r>
    </w:p>
    <w:p>
      <w:pPr>
        <w:pStyle w:val="Normal"/>
        <w:rPr/>
      </w:pPr>
      <w:r>
        <w:rPr/>
        <w:t xml:space="preserve">      </w:t>
      </w:r>
      <w:r>
        <w:rPr/>
        <w:t>13/03/1954 (NA)    CODICE FISCALE:                    IDENTIFICATIVO: CE/006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CENZATO            PATRIZIA       58,00                                         Q                              58,00 2000</w:t>
      </w:r>
    </w:p>
    <w:p>
      <w:pPr>
        <w:pStyle w:val="Normal"/>
        <w:rPr/>
      </w:pPr>
      <w:r>
        <w:rPr/>
        <w:t xml:space="preserve">      </w:t>
      </w:r>
      <w:r>
        <w:rPr/>
        <w:t>12/07/1954 (NA)    CODICE FISCALE: CNZPRZ54L52F839M   IDENTIFICATIVO: CE/003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SCALA              MARIA CARMINA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05/06/1953 (NA)    CODICE FISCALE: SCLMCR53H45M072X   IDENTIFICATIVO: CE/006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ZARA               CIRO           43,00                                         JKQ                            43,00 2000</w:t>
      </w:r>
    </w:p>
    <w:p>
      <w:pPr>
        <w:pStyle w:val="Normal"/>
        <w:rPr/>
      </w:pPr>
      <w:r>
        <w:rPr/>
        <w:t xml:space="preserve">      </w:t>
      </w:r>
      <w:r>
        <w:rPr/>
        <w:t>17/09/1957 (CE)    CODICE FISCALE: ZRACRI57P17H798W   IDENTIFICATIVO: CE/006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MATERAZZO          GIBERTA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2/10/1960 (CE)    CODICE FISCALE:                    IDENTIFICATIVO: CE/006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MOTTOLA            MARIA MADDALE  42,00                                         Q                          S   42,00 2000</w:t>
      </w:r>
    </w:p>
    <w:p>
      <w:pPr>
        <w:pStyle w:val="Normal"/>
        <w:rPr/>
      </w:pPr>
      <w:r>
        <w:rPr/>
        <w:t xml:space="preserve">      </w:t>
      </w:r>
      <w:r>
        <w:rPr/>
        <w:t>14/09/1957 (CE)    CODICE FISCALE: MTTMMD57P54E754A   IDENTIFICATIVO: CE/00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71 - TECNOLOGIA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SARDARO            FRANCESCO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6/03/1957 (CE)    CODICE FISCALE: SRDFNC57C16D799Y   IDENTIFICATIVO: CE/004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PASTORE            GIOVANNA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3/11/1956 (NA)    CODICE FISCALE: PSTGNN56S43G813T   IDENTIFICATIVO: CE/006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D ANTONIO          ANNA MARIA 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22/11/1955 (CE)    CODICE FISCALE: DNTNMR55S62A512M   IDENTIFICATIVO: CE/003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MADONNA            ALBA  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1/01/1956 (NA)    CODICE FISCALE: MDNLBA56A41H892M   IDENTIFICATIVO: CE/003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RECCIA             FRANCESCO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8/02/1952 (NA)    CODICE FISCALE: RCCFNC52B08E224S   IDENTIFICATIVO: CE/003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IACOVONE           SILVIA         38,00                                         QR           2    X        S   38,00 2000</w:t>
      </w:r>
    </w:p>
    <w:p>
      <w:pPr>
        <w:pStyle w:val="Normal"/>
        <w:rPr/>
      </w:pPr>
      <w:r>
        <w:rPr/>
        <w:t xml:space="preserve">      </w:t>
      </w:r>
      <w:r>
        <w:rPr/>
        <w:t>30/07/1946 (CE)    CODICE FISCALE: CVNSLV46L70B781M   IDENTIFICATIVO: CE/006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VINCOLO            GIUSEPPE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29/03/1956 (NA)    CODICE FISCALE: VNCGPP56C29F839R   IDENTIFICATIVO: CE/003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GOLISANO           TERESA  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12/11/1945 (NA)    CODICE FISCALE: GLSTRS45S52I862B   IDENTIFICATIVO: CE/003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SORRINO            ALFREDO        33,00                                         GQ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3/09/1953 (CE)    CODICE FISCALE: SRRLRD53P13D228L   IDENTIFICATIVO: CE/006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DONATO             GIUSEPPE       33,00                                         JKLQ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0/05/1952 (NA)    CODICE FISCALE: DNTGPP52E10F839C   IDENTIFICATIVO: CE/003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MADDALONI          VITTORIA ROSA  33,00                                         LQ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9/07/1959 (NA)    CODICE FISCALE: MDDVTR59L49I391Z   IDENTIFICATIVO: CE/006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PAGANO             GIANFRANCA     33,00                                         LQ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8/12/1955 (CE)    CODICE FISCALE: PGNGFR55T58A512K   IDENTIFICATIVO: CE/004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RONZA              CLAUDIO        33,00                                    N    QRS          2          X  S   33,00 2000</w:t>
      </w:r>
    </w:p>
    <w:p>
      <w:pPr>
        <w:pStyle w:val="Normal"/>
        <w:rPr/>
      </w:pPr>
      <w:r>
        <w:rPr/>
        <w:t xml:space="preserve">      </w:t>
      </w:r>
      <w:r>
        <w:rPr/>
        <w:t>02/02/1952 (RC)    CODICE FISCALE: RNZCLD52B02H224S   IDENTIFICATIVO: CE/006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CASTELLANO         MARIAROSARIA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1/01/1949 (NA)    CODICE FISCALE: CSTMRS49A41F839Q   IDENTIFICATIVO: CE/003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71 - TECNOLOGIA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DELL AVERSANA      VALERIO        27,00                                         QR           1    X        S   27,00 2000</w:t>
      </w:r>
    </w:p>
    <w:p>
      <w:pPr>
        <w:pStyle w:val="Normal"/>
        <w:rPr/>
      </w:pPr>
      <w:r>
        <w:rPr/>
        <w:t xml:space="preserve">      </w:t>
      </w:r>
      <w:r>
        <w:rPr/>
        <w:t>21/04/1958 (CE)    CODICE FISCALE: DLLVLR58D21G333N   IDENTIFICATIVO: CE/006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MARRANDINO         CAROLINA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1/01/1950 (CE)    CODICE FISCALE: MRRCLN50A41I885Y   IDENTIFICATIVO: CE/006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ASCIONE            RAFFAELA       27,00                                         Q             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24/10/1949 (CE)    CODICE FISCALE: SCNRFL49R64B963V   IDENTIFICATIVO: CE/003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VISONE             GIOVANNI       25,00                                         Q                              25,00 2000</w:t>
      </w:r>
    </w:p>
    <w:p>
      <w:pPr>
        <w:pStyle w:val="Normal"/>
        <w:rPr/>
      </w:pPr>
      <w:r>
        <w:rPr/>
        <w:t xml:space="preserve">      </w:t>
      </w:r>
      <w:r>
        <w:rPr/>
        <w:t>15/03/1957 (NA)    CODICE FISCALE: VSNGNN57C15F839S   IDENTIFICATIVO: CE/022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LAORENZA           BRUNO          25,00                                         Q                              25,00 2000</w:t>
      </w:r>
    </w:p>
    <w:p>
      <w:pPr>
        <w:pStyle w:val="Normal"/>
        <w:rPr/>
      </w:pPr>
      <w:r>
        <w:rPr/>
        <w:t xml:space="preserve">      </w:t>
      </w:r>
      <w:r>
        <w:rPr/>
        <w:t>16/12/1954 (CE)    CODICE FISCALE: LRNBRN54T16B361U   IDENTIFICATIVO: CE/006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ELLA VALLE        GIOVANNI MARI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9/08/1956 (NA)    CODICE FISCALE: DLLGNN56M09F839L   IDENTIFICATIVO: CE/006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71 - TECNOLOGIA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RICCIARDI SERAFINO GIULIO         51,00         12,00                           JQR          2             S   63,00 2000</w:t>
      </w:r>
    </w:p>
    <w:p>
      <w:pPr>
        <w:pStyle w:val="Normal"/>
        <w:rPr/>
      </w:pPr>
      <w:r>
        <w:rPr/>
        <w:t xml:space="preserve">      </w:t>
      </w:r>
      <w:r>
        <w:rPr/>
        <w:t>06/03/1960 (CE)    CODICE FISCALE: RCCGLI60C06A512J   IDENTIFICATIVO: CE/024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I TULLIO          LUIGI          46,00                                         QR     T     1             S   46,00 2000</w:t>
      </w:r>
    </w:p>
    <w:p>
      <w:pPr>
        <w:pStyle w:val="Normal"/>
        <w:rPr/>
      </w:pPr>
      <w:r>
        <w:rPr/>
        <w:t xml:space="preserve">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PIGNATARO          GIANCARLO      45,00                                         QR           2    X        S   45,00 2000</w:t>
      </w:r>
    </w:p>
    <w:p>
      <w:pPr>
        <w:pStyle w:val="Normal"/>
        <w:rPr/>
      </w:pPr>
      <w:r>
        <w:rPr/>
        <w:t xml:space="preserve">      </w:t>
      </w:r>
      <w:r>
        <w:rPr/>
        <w:t>28/01/1959 (CE)    CODICE FISCALE: PGNGCR59A28B860Y   IDENTIFICATIVO: CE/025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MIGLIORE           ANTONIO        45,00                                         QR           2    X        S   45,00 2000</w:t>
      </w:r>
    </w:p>
    <w:p>
      <w:pPr>
        <w:pStyle w:val="Normal"/>
        <w:rPr/>
      </w:pPr>
      <w:r>
        <w:rPr/>
        <w:t xml:space="preserve">      </w:t>
      </w:r>
      <w:r>
        <w:rPr/>
        <w:t>11/11/1953 (CE)    CODICE FISCALE: MGLNTN53S11H834F   IDENTIFICATIVO: CE/022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SANTANGELI         MELANIA        33,00                                         QR           4    X        S   33,00 2000</w:t>
      </w:r>
    </w:p>
    <w:p>
      <w:pPr>
        <w:pStyle w:val="Normal"/>
        <w:rPr/>
      </w:pPr>
      <w:r>
        <w:rPr/>
        <w:t xml:space="preserve">      </w:t>
      </w:r>
      <w:r>
        <w:rPr/>
        <w:t>13/12/1960 (CE)    CODICE FISCALE: SNTMLN60T53B860G   IDENTIFICATIVO: CE/022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CAVALIERE          ANNA           33,00                                         QR           2    X        S   33,00 2000</w:t>
      </w:r>
    </w:p>
    <w:p>
      <w:pPr>
        <w:pStyle w:val="Normal"/>
        <w:rPr/>
      </w:pPr>
      <w:r>
        <w:rPr/>
        <w:t xml:space="preserve">      </w:t>
      </w:r>
      <w:r>
        <w:rPr/>
        <w:t>28/12/1960 (NA)    CODICE FISCALE: CVLNNA60T68F839J   IDENTIFICATIVO: CE/026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CHIRICO            ELISABETTA     33,00                                         QR     T     2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10/07/1962 (CE)    CODICE FISCALE: CHRLBT62L50A512S   IDENTIFICATIVO: CE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72 - TOPOGRAFIA GENERALE, COSTRUZIONI RURALI E DIS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VISCONTI           RAFFAELE      192,00         12,00                           Q                 X           204,00 2000</w:t>
      </w:r>
    </w:p>
    <w:p>
      <w:pPr>
        <w:pStyle w:val="Normal"/>
        <w:rPr/>
      </w:pPr>
      <w:r>
        <w:rPr/>
        <w:t xml:space="preserve">      </w:t>
      </w:r>
      <w:r>
        <w:rPr/>
        <w:t>03/04/1954 (NA)    CODICE FISCALE: VSCRFL54D03F839X   IDENTIFICATIVO: CE/007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MATTEO          DOMENICO      141,00                                         Q                             141,00 2000</w:t>
      </w:r>
    </w:p>
    <w:p>
      <w:pPr>
        <w:pStyle w:val="Normal"/>
        <w:rPr/>
      </w:pPr>
      <w:r>
        <w:rPr/>
        <w:t xml:space="preserve">      </w:t>
      </w:r>
      <w:r>
        <w:rPr/>
        <w:t>14/05/1951 (PZ)    CODICE FISCALE:                    IDENTIFICATIVO: CE/007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FIORE              TULLIO        120,00         12,00                           QR           3    X           132,00 2002 2002</w:t>
      </w:r>
    </w:p>
    <w:p>
      <w:pPr>
        <w:pStyle w:val="Normal"/>
        <w:rPr/>
      </w:pPr>
      <w:r>
        <w:rPr/>
        <w:t xml:space="preserve">      </w:t>
      </w:r>
      <w:r>
        <w:rPr/>
        <w:t>24/09/1958 (NA)    CODICE FISCALE: FRITLL58P24I978R   IDENTIFICATIVO: CE/043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MARIGLIANO         ENRICO         65,00                                         Q                              65,00 2000</w:t>
      </w:r>
    </w:p>
    <w:p>
      <w:pPr>
        <w:pStyle w:val="Normal"/>
        <w:rPr/>
      </w:pPr>
      <w:r>
        <w:rPr/>
        <w:t xml:space="preserve">      </w:t>
      </w:r>
      <w:r>
        <w:rPr/>
        <w:t>13/02/1963 (NA)    CODICE FISCALE: MRGNRC63B13F839R   IDENTIFICATIVO: CE/004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SARDARO            FRANCESCO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</w:t>
      </w:r>
      <w:r>
        <w:rPr/>
        <w:t>16/03/1957 (CE)    CODICE FISCALE: SRDFNC57C16D799Y   IDENTIFICATIVO: CE/004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GORIA              GIULIO 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18/08/1963 (NA)    CODICE FISCALE:                    IDENTIFICATIVO: CE/007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IANA              SAVERIO        48,00                                         KQ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25/03/1954 (CE)    CODICE FISCALE: DNISVR54C25H798R   IDENTIFICATIVO: CE/004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URCI              LUCIANO        46,00                                         Q                              46,00 2000</w:t>
      </w:r>
    </w:p>
    <w:p>
      <w:pPr>
        <w:pStyle w:val="Normal"/>
        <w:rPr/>
      </w:pPr>
      <w:r>
        <w:rPr/>
        <w:t xml:space="preserve">      </w:t>
      </w:r>
      <w:r>
        <w:rPr/>
        <w:t>02/08/1956 (FI)    CODICE FISCALE: CRCLCN56M02D612S   IDENTIFICATIVO: CE/007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ZARA               CIRO           43,00                                         JKQ                            43,00 2000</w:t>
      </w:r>
    </w:p>
    <w:p>
      <w:pPr>
        <w:pStyle w:val="Normal"/>
        <w:rPr/>
      </w:pPr>
      <w:r>
        <w:rPr/>
        <w:t xml:space="preserve">      </w:t>
      </w:r>
      <w:r>
        <w:rPr/>
        <w:t>17/09/1957 (CE)    CODICE FISCALE: ZRACRI57P17H798W   IDENTIFICATIVO: CE/006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MOTTOLA            MICHELE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6/12/1961 (NA)    CODICE FISCALE: MTTMHL61T26F839E   IDENTIFICATIVO: CE/006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LEPANO             TOMMASO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6/08/1960 (CE)    CODICE FISCALE:                    IDENTIFICATIVO: CE/007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72 - TOPOGRAFIA GENERALE, COSTRUZIONI RURALI E DIS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MAISTO             PAOLO         140,00                                         Q                          S  140,00 2000</w:t>
      </w:r>
    </w:p>
    <w:p>
      <w:pPr>
        <w:pStyle w:val="Normal"/>
        <w:rPr/>
      </w:pPr>
      <w:r>
        <w:rPr/>
        <w:t xml:space="preserve">      </w:t>
      </w:r>
      <w:r>
        <w:rPr/>
        <w:t>25/01/1958 (CE)    CODICE FISCALE: MSTPLA58A25H978E   IDENTIFICATIVO: CE/025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FABOZZI            GENNARO MARCE  94,00                                         Q                          S   94,00 2000</w:t>
      </w:r>
    </w:p>
    <w:p>
      <w:pPr>
        <w:pStyle w:val="Normal"/>
        <w:rPr/>
      </w:pPr>
      <w:r>
        <w:rPr/>
        <w:t xml:space="preserve">      </w:t>
      </w:r>
      <w:r>
        <w:rPr/>
        <w:t>07/06/1959 (CE)    CODICE FISCALE: FBZGNR59H07H978I   IDENTIFICATIVO: CE/024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BOLOGNA            EMILIO         68,00                                         QR           2    X        S   68,00 2000</w:t>
      </w:r>
    </w:p>
    <w:p>
      <w:pPr>
        <w:pStyle w:val="Normal"/>
        <w:rPr/>
      </w:pPr>
      <w:r>
        <w:rPr/>
        <w:t xml:space="preserve">      </w:t>
      </w:r>
      <w:r>
        <w:rPr/>
        <w:t>01/12/1956 (CE)    CODICE FISCALE: BLGMLE56T01B963K   IDENTIFICATIVO: CE/024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CAIAZZO            FRANCESCO      39,00                                         LQ                         S   39,00 2000</w:t>
      </w:r>
    </w:p>
    <w:p>
      <w:pPr>
        <w:pStyle w:val="Normal"/>
        <w:rPr/>
      </w:pPr>
      <w:r>
        <w:rPr/>
        <w:t xml:space="preserve">      </w:t>
      </w:r>
      <w:r>
        <w:rPr/>
        <w:t>02/06/1960 (NA)    CODICE FISCALE: CZZFNC60H02A064D   IDENTIFICATIVO: CE/023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75 - DATTILOGRAFIA E STEN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ISCOPO            MARIA         278,00                                         QR           1    X           278,00 2000</w:t>
      </w:r>
    </w:p>
    <w:p>
      <w:pPr>
        <w:pStyle w:val="Normal"/>
        <w:rPr/>
      </w:pPr>
      <w:r>
        <w:rPr/>
        <w:t xml:space="preserve">      </w:t>
      </w:r>
      <w:r>
        <w:rPr/>
        <w:t>04/01/1955 (NA)    CODICE FISCALE: PSCMRA55A44A455B   IDENTIFICATIVO: CE/007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BAMBACE            ANTONIETTA    258,00         12,00                           QR           2    X           270,00 2000</w:t>
      </w:r>
    </w:p>
    <w:p>
      <w:pPr>
        <w:pStyle w:val="Normal"/>
        <w:rPr/>
      </w:pPr>
      <w:r>
        <w:rPr/>
        <w:t xml:space="preserve">      </w:t>
      </w:r>
      <w:r>
        <w:rPr/>
        <w:t>18/03/1956 (NA)    CODICE FISCALE: BMBNNT56C58F839E   IDENTIFICATIVO: CE/007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BONADIA            MARIA ROSARIA 188,00         12,00                           QR           2    X           200,00 2000</w:t>
      </w:r>
    </w:p>
    <w:p>
      <w:pPr>
        <w:pStyle w:val="Normal"/>
        <w:rPr/>
      </w:pPr>
      <w:r>
        <w:rPr/>
        <w:t xml:space="preserve">      </w:t>
      </w:r>
      <w:r>
        <w:rPr/>
        <w:t>14/07/1957 (NA)    CODICE FISCALE: BNDMRS57L54C129R   IDENTIFICATIVO: CE/007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MONGILLO           MARIA TERESA  183,00         12,00                           JQR          3    X        S  195,00 2000</w:t>
      </w:r>
    </w:p>
    <w:p>
      <w:pPr>
        <w:pStyle w:val="Normal"/>
        <w:rPr/>
      </w:pPr>
      <w:r>
        <w:rPr/>
        <w:t xml:space="preserve">      </w:t>
      </w:r>
      <w:r>
        <w:rPr/>
        <w:t>24/09/1958 (CE)    CODICE FISCALE: MNGMTR58P64A243O   IDENTIFICATIVO: CE/007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 PAOLO           VIRGILIA ELEN 179,00          2,00                           Q                 X           181,00 2000</w:t>
      </w:r>
    </w:p>
    <w:p>
      <w:pPr>
        <w:pStyle w:val="Normal"/>
        <w:rPr/>
      </w:pPr>
      <w:r>
        <w:rPr/>
        <w:t xml:space="preserve">      </w:t>
      </w:r>
      <w:r>
        <w:rPr/>
        <w:t>01/09/1955 (CB)    CODICE FISCALE: DPLVGL55P41B519E   IDENTIFICATIVO: CE/027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ENDITTO           ANNA MARIA    178,00                                    N    QRS          3    X        S  178,00 2000</w:t>
      </w:r>
    </w:p>
    <w:p>
      <w:pPr>
        <w:pStyle w:val="Normal"/>
        <w:rPr/>
      </w:pPr>
      <w:r>
        <w:rPr/>
        <w:t xml:space="preserve">      </w:t>
      </w:r>
      <w:r>
        <w:rPr/>
        <w:t>14/05/1961 (CE)    CODICE FISCALE: MNDNMR61E54L844M   IDENTIFICATIVO: CE/007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RIZZI              MARIA         170,00                                         Q                             170,00 2000</w:t>
      </w:r>
    </w:p>
    <w:p>
      <w:pPr>
        <w:pStyle w:val="Normal"/>
        <w:rPr/>
      </w:pPr>
      <w:r>
        <w:rPr/>
        <w:t xml:space="preserve">      </w:t>
      </w:r>
      <w:r>
        <w:rPr/>
        <w:t>16/03/1955 (BA)    CODICE FISCALE: RZZMRA55C56A662P   IDENTIFICATIVO: CE/027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LANDI              ROBERTA       150,00         12,00                           GQR          2                162,00 2000</w:t>
      </w:r>
    </w:p>
    <w:p>
      <w:pPr>
        <w:pStyle w:val="Normal"/>
        <w:rPr/>
      </w:pPr>
      <w:r>
        <w:rPr/>
        <w:t xml:space="preserve">      </w:t>
      </w:r>
      <w:r>
        <w:rPr/>
        <w:t>29/11/1963 (NA)    CODICE FISCALE: LNDRRT63S69F839R   IDENTIFICATIVO: CE/007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I TELLA           ROSANNA       153,00                                         QR           2    X           153,00 2000</w:t>
      </w:r>
    </w:p>
    <w:p>
      <w:pPr>
        <w:pStyle w:val="Normal"/>
        <w:rPr/>
      </w:pPr>
      <w:r>
        <w:rPr/>
        <w:t xml:space="preserve">      </w:t>
      </w:r>
      <w:r>
        <w:rPr/>
        <w:t>29/05/1964 (NA)    CODICE FISCALE: DTLRNN64E69F839B   IDENTIFICATIVO: CE/027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MORGILLO           GINO LORENZO  152,00                                         Q                             152,00 2000</w:t>
      </w:r>
    </w:p>
    <w:p>
      <w:pPr>
        <w:pStyle w:val="Normal"/>
        <w:rPr/>
      </w:pPr>
      <w:r>
        <w:rPr/>
        <w:t xml:space="preserve">      </w:t>
      </w:r>
      <w:r>
        <w:rPr/>
        <w:t>10/08/1953 (BN)    CODICE FISCALE: MRGGLR53M10A110L   IDENTIFICATIVO: CE/007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TRAETTINO          ANNAMARIA     135,00         12,00                           QR           3             S  147,00 2000</w:t>
      </w:r>
    </w:p>
    <w:p>
      <w:pPr>
        <w:pStyle w:val="Normal"/>
        <w:rPr/>
      </w:pPr>
      <w:r>
        <w:rPr/>
        <w:t xml:space="preserve">      </w:t>
      </w:r>
      <w:r>
        <w:rPr/>
        <w:t>23/02/1964 (CE)    CODICE FISCALE: TRTNMR64B63D801R   IDENTIFICATIVO: CE/026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SCHETTINO          GIUSEPPINA    130,00                                         QR           2    X           130,00 2000</w:t>
      </w:r>
    </w:p>
    <w:p>
      <w:pPr>
        <w:pStyle w:val="Normal"/>
        <w:rPr/>
      </w:pPr>
      <w:r>
        <w:rPr/>
        <w:t xml:space="preserve">      </w:t>
      </w:r>
      <w:r>
        <w:rPr/>
        <w:t>02/08/1960 (NA)    CODICE FISCALE: SCHGPP60M42C129S   IDENTIFICATIVO: CE/007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INTURRI            IMMACOLATA    127,00                                         GQ                            127,00 2000</w:t>
      </w:r>
    </w:p>
    <w:p>
      <w:pPr>
        <w:pStyle w:val="Normal"/>
        <w:rPr/>
      </w:pPr>
      <w:r>
        <w:rPr/>
        <w:t xml:space="preserve">      </w:t>
      </w:r>
      <w:r>
        <w:rPr/>
        <w:t>26/03/1949 (RC)    CODICE FISCALE: NTRMCL49C66G288B   IDENTIFICATIVO: CE/007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TRIGILIO           MARIA ROSARIA 112,00         12,00                           QR           2                124,00 2000</w:t>
      </w:r>
    </w:p>
    <w:p>
      <w:pPr>
        <w:pStyle w:val="Normal"/>
        <w:rPr/>
      </w:pPr>
      <w:r>
        <w:rPr/>
        <w:t xml:space="preserve">      </w:t>
      </w:r>
      <w:r>
        <w:rPr/>
        <w:t>08/04/1960 (NA)    CODICE FISCALE: TRGMRS60D48F839V   IDENTIFICATIVO: CE/007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75 - DATTILOGRAFIA E STEN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FERDINANDI         BIANCA VITTOR 111,00         12,00                           QR           3             S  123,00 2000</w:t>
      </w:r>
    </w:p>
    <w:p>
      <w:pPr>
        <w:pStyle w:val="Normal"/>
        <w:rPr/>
      </w:pPr>
      <w:r>
        <w:rPr/>
        <w:t xml:space="preserve">      </w:t>
      </w:r>
      <w:r>
        <w:rPr/>
        <w:t>06/11/1954 (NA)    CODICE FISCALE: FRDBNC54S46G283E   IDENTIFICATIVO: CE/007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NUZZO              LUIGIA VIRGIN 117,00                                         Q                 X           117,00 2000</w:t>
      </w:r>
    </w:p>
    <w:p>
      <w:pPr>
        <w:pStyle w:val="Normal"/>
        <w:rPr/>
      </w:pPr>
      <w:r>
        <w:rPr/>
        <w:t xml:space="preserve">      </w:t>
      </w:r>
      <w:r>
        <w:rPr/>
        <w:t>17/12/1955 (NA)    CODICE FISCALE: NZZLVR55T57G812J   IDENTIFICATIVO: CE/007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TARTAGLIA          CAROLINA      116,00                                         Q      T                      116,00 2000</w:t>
      </w:r>
    </w:p>
    <w:p>
      <w:pPr>
        <w:pStyle w:val="Normal"/>
        <w:rPr/>
      </w:pPr>
      <w:r>
        <w:rPr/>
        <w:t xml:space="preserve">      </w:t>
      </w:r>
      <w:r>
        <w:rPr/>
        <w:t>20/08/1961 (CE)    CODICE FISCALE: TRTCLN61M60E932I   IDENTIFICATIVO: CE/007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PASSERINI          CRISTINA      115,00                                         Q                             115,00 2000</w:t>
      </w:r>
    </w:p>
    <w:p>
      <w:pPr>
        <w:pStyle w:val="Normal"/>
        <w:rPr/>
      </w:pPr>
      <w:r>
        <w:rPr/>
        <w:t xml:space="preserve">      </w:t>
      </w:r>
      <w:r>
        <w:rPr/>
        <w:t>17/07/1964 (NA)    CODICE FISCALE: PSSCST64L57F839D   IDENTIFICATIVO: CE/007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BIANCO             NELLINA       113,00                                    N    QRS          3    X           113,00 2000</w:t>
      </w:r>
    </w:p>
    <w:p>
      <w:pPr>
        <w:pStyle w:val="Normal"/>
        <w:rPr/>
      </w:pPr>
      <w:r>
        <w:rPr/>
        <w:t xml:space="preserve">      </w:t>
      </w:r>
      <w:r>
        <w:rPr/>
        <w:t>20/08/1954 (NA)    CODICE FISCALE: BNCNLN54M60C697D   IDENTIFICATIVO: CE/007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NATALE             MICHELINA     112,00                                         Q                             112,00 2000</w:t>
      </w:r>
    </w:p>
    <w:p>
      <w:pPr>
        <w:pStyle w:val="Normal"/>
        <w:rPr/>
      </w:pPr>
      <w:r>
        <w:rPr/>
        <w:t xml:space="preserve">      </w:t>
      </w:r>
      <w:r>
        <w:rPr/>
        <w:t>02/10/1962 (CE)    CODICE FISCALE: NTLMHL62R42B715T   IDENTIFICATIVO: CE/007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MASTROENI          DOMENICA       97,00                                    M    GQR          2    X            97,00 2000</w:t>
      </w:r>
    </w:p>
    <w:p>
      <w:pPr>
        <w:pStyle w:val="Normal"/>
        <w:rPr/>
      </w:pPr>
      <w:r>
        <w:rPr/>
        <w:t xml:space="preserve">      </w:t>
      </w:r>
      <w:r>
        <w:rPr/>
        <w:t>16/02/1967 (NA)    CODICE FISCALE: MSTDNC67B56C129M   IDENTIFICATIVO: CE/007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GIUGLIANO          RITA ROSARIA   90,00                                         Q                              90,00 2000</w:t>
      </w:r>
    </w:p>
    <w:p>
      <w:pPr>
        <w:pStyle w:val="Normal"/>
        <w:rPr/>
      </w:pPr>
      <w:r>
        <w:rPr/>
        <w:t xml:space="preserve">      </w:t>
      </w:r>
      <w:r>
        <w:rPr/>
        <w:t>16/07/1959 (NA)    CODICE FISCALE: GGLRRS59L56H860R   IDENTIFICATIVO: CE/007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LONGOBARDI         PASQUALINA     90,00                                         Q                          S   90,00 2000</w:t>
      </w:r>
    </w:p>
    <w:p>
      <w:pPr>
        <w:pStyle w:val="Normal"/>
        <w:rPr/>
      </w:pPr>
      <w:r>
        <w:rPr/>
        <w:t xml:space="preserve">      </w:t>
      </w:r>
      <w:r>
        <w:rPr/>
        <w:t>16/04/1959 (NA)    CODICE FISCALE: LNGPQL59D56C129I   IDENTIFICATIVO: CE/007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BUCARINI           RAFFAELA       90,00                                         Q                              90,00 2000</w:t>
      </w:r>
    </w:p>
    <w:p>
      <w:pPr>
        <w:pStyle w:val="Normal"/>
        <w:rPr/>
      </w:pPr>
      <w:r>
        <w:rPr/>
        <w:t xml:space="preserve">      </w:t>
      </w:r>
      <w:r>
        <w:rPr/>
        <w:t>11/12/1954 (NA)    CODICE FISCALE: BCRRFL54T51F839F   IDENTIFICATIVO: CE/001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BATELLI            ORSOLA         81,00                                         Q                              81,00 2000</w:t>
      </w:r>
    </w:p>
    <w:p>
      <w:pPr>
        <w:pStyle w:val="Normal"/>
        <w:rPr/>
      </w:pPr>
      <w:r>
        <w:rPr/>
        <w:t xml:space="preserve">      </w:t>
      </w:r>
      <w:r>
        <w:rPr/>
        <w:t>27/08/1960 (CE)    CODICE FISCALE: BTLRSL60M67E791T   IDENTIFICATIVO: CE/007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MEMBRINI           MARIA          81,00                                         Q                              81,00 2000</w:t>
      </w:r>
    </w:p>
    <w:p>
      <w:pPr>
        <w:pStyle w:val="Normal"/>
        <w:rPr/>
      </w:pPr>
      <w:r>
        <w:rPr/>
        <w:t xml:space="preserve">      </w:t>
      </w:r>
      <w:r>
        <w:rPr/>
        <w:t>06/07/1959 (NA)    CODICE FISCALE: MMBMRA59L46F839N   IDENTIFICATIVO: CE/007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SPIRITIGLIOZZI     ANNA GIOVANNA  80,00                                                                        80,00 2000</w:t>
      </w:r>
    </w:p>
    <w:p>
      <w:pPr>
        <w:pStyle w:val="Normal"/>
        <w:rPr/>
      </w:pPr>
      <w:r>
        <w:rPr/>
        <w:t xml:space="preserve">      </w:t>
      </w:r>
      <w:r>
        <w:rPr/>
        <w:t>22/08/1946 (FR)    CODICE FISCALE:                    IDENTIFICATIVO: CE/007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LUGNI              MARCO   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04/08/1955 (PG)    CODICE FISCALE: LGNMRC55M04E256W   IDENTIFICATIVO: CE/007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75 - DATTILOGRAFIA E STEN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LAPEGNA            ANTONIETTA     73,00                                         Q                              73,00 2000</w:t>
      </w:r>
    </w:p>
    <w:p>
      <w:pPr>
        <w:pStyle w:val="Normal"/>
        <w:rPr/>
      </w:pPr>
      <w:r>
        <w:rPr/>
        <w:t xml:space="preserve">      </w:t>
      </w:r>
      <w:r>
        <w:rPr/>
        <w:t>11/09/1959 (NA)    CODICE FISCALE: LPGNNT59P51C129L   IDENTIFICATIVO: CE/007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ANTONUCCI          ANTONELLA      68,00                 3,00                    LQR          2             S   71,00 2000</w:t>
      </w:r>
    </w:p>
    <w:p>
      <w:pPr>
        <w:pStyle w:val="Normal"/>
        <w:rPr/>
      </w:pPr>
      <w:r>
        <w:rPr/>
        <w:t xml:space="preserve">      </w:t>
      </w:r>
      <w:r>
        <w:rPr/>
        <w:t>28/05/1964 (PD)    CODICE FISCALE: NTNNNL64E68G224W   IDENTIFICATIVO: CE/021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SANTORO            RITA      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</w:t>
      </w:r>
      <w:r>
        <w:rPr/>
        <w:t>22/05/1963 (NA)    CODICE FISCALE: SNTRTI63E62F839I   IDENTIFICATIVO: CE/007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PANICO             MARIA ANTONIE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30/12/1957 (NA)    CODICE FISCALE: PNCMNT57T70F839G   IDENTIFICATIVO: CE/007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MATTEI             RAFFAELE ROSA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</w:t>
      </w:r>
      <w:r>
        <w:rPr/>
        <w:t>16/05/1952 (BN)    CODICE FISCALE: MTTRFL52E16I145B   IDENTIFICATIVO: CE/007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MONTE              ELVIRA         56,00                                         J                              56,00 2000</w:t>
      </w:r>
    </w:p>
    <w:p>
      <w:pPr>
        <w:pStyle w:val="Normal"/>
        <w:rPr/>
      </w:pPr>
      <w:r>
        <w:rPr/>
        <w:t xml:space="preserve">      </w:t>
      </w:r>
      <w:r>
        <w:rPr/>
        <w:t>14/11/1943 (CH)    CODICE FISCALE: MNTLVR43S54L291Q   IDENTIFICATIVO: CE/007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FETTO              MARIA TERESA   56,00                                         Q                              56,00 2000</w:t>
      </w:r>
    </w:p>
    <w:p>
      <w:pPr>
        <w:pStyle w:val="Normal"/>
        <w:rPr/>
      </w:pPr>
      <w:r>
        <w:rPr/>
        <w:t xml:space="preserve">      </w:t>
      </w:r>
      <w:r>
        <w:rPr/>
        <w:t>29/01/1961 (BN)    CODICE FISCALE: FTTMTR61A69D230P   IDENTIFICATIVO: CE/001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E FUSCO           DIANA  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10/06/1955 (SA)    CODICE FISCALE: DFSDNI55H50A091C   IDENTIFICATIVO: CE/005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GESSATO            GIUSEPPINA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14/08/1959 (NA)    CODICE FISCALE: GSSGPP59M54F839P   IDENTIFICATIVO: CE/007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SORRENTINO         SILVANA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2/08/1950 (CE)    CODICE FISCALE: SRRSVN50M62I056T   IDENTIFICATIVO: CE/007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DI LAURO           RITA 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2/02/1953 (CE)    CODICE FISCALE: DLRRTI53B52G130X   IDENTIFICATIVO: CE/005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D URSO             CHIARASSUNTA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4/01/1956 (NA)    CODICE FISCALE: DRSCRS56A44F839P   IDENTIFICATIVO: CE/007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75 - DATTILOGRAFIA E STEN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DE LUCA            ANNAMARIA      21,00                                         QR           2             S   21,00 2000</w:t>
      </w:r>
    </w:p>
    <w:p>
      <w:pPr>
        <w:pStyle w:val="Normal"/>
        <w:rPr/>
      </w:pPr>
      <w:r>
        <w:rPr/>
        <w:t xml:space="preserve">      </w:t>
      </w:r>
      <w:r>
        <w:rPr/>
        <w:t>21/02/1955 (CE)    CODICE FISCALE: DLCNMR55B61B963A   IDENTIFICATIVO: CE/026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6 - LINGUA E CIVILTA'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ASCIOLLA           ORSOLA        138,00                                         Q                          S  138,00 2000</w:t>
      </w:r>
    </w:p>
    <w:p>
      <w:pPr>
        <w:pStyle w:val="Normal"/>
        <w:rPr/>
      </w:pPr>
      <w:r>
        <w:rPr/>
        <w:t xml:space="preserve">      </w:t>
      </w:r>
      <w:r>
        <w:rPr/>
        <w:t>03/08/1964 (CE)    CODICE FISCALE: SCLRSL64M43I676V   IDENTIFICATIVO: CE/022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E SIMONE          GIULIA         89,00                                         Q                              89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/01/1962 (CE)    CODICE FISCALE:                    IDENTIFICATIVO: CE/007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TIPALDI            ALDO           85,00                                         Q                              85,00 2000</w:t>
      </w:r>
    </w:p>
    <w:p>
      <w:pPr>
        <w:pStyle w:val="Normal"/>
        <w:rPr/>
      </w:pPr>
      <w:r>
        <w:rPr/>
        <w:t xml:space="preserve">      </w:t>
      </w:r>
      <w:r>
        <w:rPr/>
        <w:t>01/12/1958 (CE)    CODICE FISCALE: TPLLDA58T01F352E   IDENTIFICATIVO: CE/005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ALDARARO          MARIA ANTONIE  82,00                                         Q                              82,00 2000</w:t>
      </w:r>
    </w:p>
    <w:p>
      <w:pPr>
        <w:pStyle w:val="Normal"/>
        <w:rPr/>
      </w:pPr>
      <w:r>
        <w:rPr/>
        <w:t xml:space="preserve">      </w:t>
      </w:r>
      <w:r>
        <w:rPr/>
        <w:t>01/02/1953 (PZ)    CODICE FISCALE: CLDMNT53B41D497C   IDENTIFICATIVO: CE/008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CORTESE            ANDREINA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15/06/1960 (NA)    CODICE FISCALE: CRTNRN60H55B696E   IDENTIFICATIVO: CE/005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ANNELLA           GIOVANNA     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</w:t>
      </w:r>
      <w:r>
        <w:rPr/>
        <w:t>13/05/1957 (CE)    CODICE FISCALE: MNNGNN57E53I234A   IDENTIFICATIVO: CE/006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SCARNICCI          LAURA          70,00                                         Q                              70,00 2000</w:t>
      </w:r>
    </w:p>
    <w:p>
      <w:pPr>
        <w:pStyle w:val="Normal"/>
        <w:rPr/>
      </w:pPr>
      <w:r>
        <w:rPr/>
        <w:t xml:space="preserve">      </w:t>
      </w:r>
      <w:r>
        <w:rPr/>
        <w:t>04/04/1964 (SA)    CODICE FISCALE: SCRLRA64D44H703H   IDENTIFICATIVO: CE/005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URBANO             GIUSEPPINA FR  56,00                                         Q                              56,00 2000</w:t>
      </w:r>
    </w:p>
    <w:p>
      <w:pPr>
        <w:pStyle w:val="Normal"/>
        <w:rPr/>
      </w:pPr>
      <w:r>
        <w:rPr/>
        <w:t xml:space="preserve">      </w:t>
      </w:r>
      <w:r>
        <w:rPr/>
        <w:t>11/11/1962 (CE)    CODICE FISCALE: RBNGPP62S51B362C   IDENTIFICATIVO: CE/007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RAIMONDO           NUNZIO  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5/06/1957 (NA)    CODICE FISCALE: RMNNNZ57H15E054M   IDENTIFICATIVO: CE/005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AGIZZA             ROSA    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03/05/1957 (NA)    CODICE FISCALE: GZZRSO57E43F839M   IDENTIFICATIVO: CE/007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SCUDIERI           GIOVANNI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28/06/1956 (NA)    CODICE FISCALE: SCDGNN56H28H931S   IDENTIFICATIVO: CE/007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ARGENZIANO         ROBERTA    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06/10/1963 (CE)    CODICE FISCALE: RGNRRT63R46E932A   IDENTIFICATIVO: CE/007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MORETTA            NICOLINA 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12/11/1957 (CE)    CODICE FISCALE: MRTNLN57S52E932Y   IDENTIFICATIVO: CE/007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BORRASSO           LUIGIA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2/01/1954 (CE)    CODICE FISCALE: BRRLGU54A42D228X   IDENTIFICATIVO: CE/007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6 - LINGUA E CIVILTA'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IORIO              MARIA          29,00                                         LQ                             29,00 2000</w:t>
      </w:r>
    </w:p>
    <w:p>
      <w:pPr>
        <w:pStyle w:val="Normal"/>
        <w:rPr/>
      </w:pPr>
      <w:r>
        <w:rPr/>
        <w:t xml:space="preserve">      </w:t>
      </w:r>
      <w:r>
        <w:rPr/>
        <w:t>02/01/1953 (CE)    CODICE FISCALE: RIOMRA53A42A512O   IDENTIFICATIVO: CE/007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CILLIA            DANIELA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31/01/1961 (RM)    CODICE FISCALE: SCLDNL61A71H501S   IDENTIFICATIVO: CE/007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246 - LINGUA E CIVILTA'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OCCHIATO           FRANCESCA RIT 259,00         12,00                           QR           1    X        S  271,00 2000</w:t>
      </w:r>
    </w:p>
    <w:p>
      <w:pPr>
        <w:pStyle w:val="Normal"/>
        <w:rPr/>
      </w:pPr>
      <w:r>
        <w:rPr/>
        <w:t xml:space="preserve">      </w:t>
      </w:r>
      <w:r>
        <w:rPr/>
        <w:t>23/09/1952 (RC)    CODICE FISCALE: CCHFNC52P63H558W   IDENTIFICATIVO: CE/005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NORELLI            RENATA        193,00         12,00                           Q                          S  205,00 2000</w:t>
      </w:r>
    </w:p>
    <w:p>
      <w:pPr>
        <w:pStyle w:val="Normal"/>
        <w:rPr/>
      </w:pPr>
      <w:r>
        <w:rPr/>
        <w:t xml:space="preserve">      </w:t>
      </w:r>
      <w:r>
        <w:rPr/>
        <w:t>31/07/1948 (CE)    CODICE FISCALE: NRLRNT48L71B963E   IDENTIFICATIVO: CE/005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MARINO             SERGIO        161,00         12,00                           QR           2    X        S  173,00 2000</w:t>
      </w:r>
    </w:p>
    <w:p>
      <w:pPr>
        <w:pStyle w:val="Normal"/>
        <w:rPr/>
      </w:pPr>
      <w:r>
        <w:rPr/>
        <w:t xml:space="preserve">      </w:t>
      </w:r>
      <w:r>
        <w:rPr/>
        <w:t>27/07/1961 (CE)    CODICE FISCALE: MRNSRG61L27A512P   IDENTIFICATIVO: CE/020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PADRICELLI         ASSUNTA       158,00         12,00                           QR           3             S  170,00 2000</w:t>
      </w:r>
    </w:p>
    <w:p>
      <w:pPr>
        <w:pStyle w:val="Normal"/>
        <w:rPr/>
      </w:pPr>
      <w:r>
        <w:rPr/>
        <w:t xml:space="preserve">      </w:t>
      </w:r>
      <w:r>
        <w:rPr/>
        <w:t>06/02/1961 (NA)    CODICE FISCALE: PDRSNT61B46E224W   IDENTIFICATIVO: CE/005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E ROSA            MARIANTONIETT 164,00                                         Q                          S  164,00 2000</w:t>
      </w:r>
    </w:p>
    <w:p>
      <w:pPr>
        <w:pStyle w:val="Normal"/>
        <w:rPr/>
      </w:pPr>
      <w:r>
        <w:rPr/>
        <w:t xml:space="preserve">      </w:t>
      </w:r>
      <w:r>
        <w:rPr/>
        <w:t>22/10/1956 (CE)    CODICE FISCALE: DRSMNT56R62B963E   IDENTIFICATIVO: CE/00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PISCITELLI         IMMACOLATA    105,00                                         Q                          S  105,00 2000</w:t>
      </w:r>
    </w:p>
    <w:p>
      <w:pPr>
        <w:pStyle w:val="Normal"/>
        <w:rPr/>
      </w:pPr>
      <w:r>
        <w:rPr/>
        <w:t xml:space="preserve">      </w:t>
      </w:r>
      <w:r>
        <w:rPr/>
        <w:t>24/03/1958 (CE)    CODICE FISCALE: PSCMCL58C64H834D   IDENTIFICATIVO: CE/005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RONCA              ANTONELLA      98,00                                         Q                          S   98,00 2000</w:t>
      </w:r>
    </w:p>
    <w:p>
      <w:pPr>
        <w:pStyle w:val="Normal"/>
        <w:rPr/>
      </w:pPr>
      <w:r>
        <w:rPr/>
        <w:t xml:space="preserve">      </w:t>
      </w:r>
      <w:r>
        <w:rPr/>
        <w:t>25/09/1964 (NA)    CODICE FISCALE: RNCNNL64P65F839D   IDENTIFICATIVO: CE/024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GOLINO             ROSA           78,00                                                                    S   78,00 2000</w:t>
      </w:r>
    </w:p>
    <w:p>
      <w:pPr>
        <w:pStyle w:val="Normal"/>
        <w:rPr/>
      </w:pPr>
      <w:r>
        <w:rPr/>
        <w:t xml:space="preserve">      </w:t>
      </w:r>
      <w:r>
        <w:rPr/>
        <w:t>04/05/1959 (CE)    CODICE FISCALE: GLNRSO59E44E932K   IDENTIFICATIVO: CE/022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MAGLIOCCA          MARIA          73,00                                         QR           2    X        S   73,00 2000</w:t>
      </w:r>
    </w:p>
    <w:p>
      <w:pPr>
        <w:pStyle w:val="Normal"/>
        <w:rPr/>
      </w:pPr>
      <w:r>
        <w:rPr/>
        <w:t xml:space="preserve">      </w:t>
      </w:r>
      <w:r>
        <w:rPr/>
        <w:t>25/11/1964 (CE)    CODICE FISCALE: MGLMRA64S65G661V   IDENTIFICATIVO: CE/020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'ALESSIO          GIUSEPPINA     71,00                                         Q                 X            71,00 2000</w:t>
      </w:r>
    </w:p>
    <w:p>
      <w:pPr>
        <w:pStyle w:val="Normal"/>
        <w:rPr/>
      </w:pPr>
      <w:r>
        <w:rPr/>
        <w:t xml:space="preserve">      </w:t>
      </w:r>
      <w:r>
        <w:rPr/>
        <w:t>08/02/1957 (CE)    CODICE FISCALE: DLSGPP57B48B963C   IDENTIFICATIVO: CE/005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MARTINELLI         ANNA GIOVANNA  69,00                                         Q                          S   69,00 2000</w:t>
      </w:r>
    </w:p>
    <w:p>
      <w:pPr>
        <w:pStyle w:val="Normal"/>
        <w:rPr/>
      </w:pPr>
      <w:r>
        <w:rPr/>
        <w:t xml:space="preserve">      </w:t>
      </w:r>
      <w:r>
        <w:rPr/>
        <w:t>01/09/1951 (NA)    CODICE FISCALE: MRTNGV51P41F839L   IDENTIFICATIVO: CE/005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REGA               ANNAPAOLA      57,00                                         QR           2             S   57,00 2000</w:t>
      </w:r>
    </w:p>
    <w:p>
      <w:pPr>
        <w:pStyle w:val="Normal"/>
        <w:rPr/>
      </w:pPr>
      <w:r>
        <w:rPr/>
        <w:t xml:space="preserve">      </w:t>
      </w:r>
      <w:r>
        <w:rPr/>
        <w:t>09/02/1962 (CB)    CODICE FISCALE: RGENPL62B49B519Y   IDENTIFICATIVO: CE/005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FERRARO            ANNA           56,00                                         Q                          S   56,00 2000</w:t>
      </w:r>
    </w:p>
    <w:p>
      <w:pPr>
        <w:pStyle w:val="Normal"/>
        <w:rPr/>
      </w:pPr>
      <w:r>
        <w:rPr/>
        <w:t xml:space="preserve">      </w:t>
      </w:r>
      <w:r>
        <w:rPr/>
        <w:t>18/02/1957 (CE)    CODICE FISCALE: FRRNNA57B58B963U   IDENTIFICATIVO: CE/005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IANNOTTI           LUISA          53,00                                         Q      T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17/11/1960 (BN)    CODICE FISCALE: NNTLSU60S57D380C   IDENTIFICATIVO: CE/008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246 - LINGUA E CIVILTA'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SAGGESE            MARIALAURA     50,00                                         QR           2             S   50,00 2000</w:t>
      </w:r>
    </w:p>
    <w:p>
      <w:pPr>
        <w:pStyle w:val="Normal"/>
        <w:rPr/>
      </w:pPr>
      <w:r>
        <w:rPr/>
        <w:t xml:space="preserve">      </w:t>
      </w:r>
      <w:r>
        <w:rPr/>
        <w:t>09/03/1961 (CE)    CODICE FISCALE: SGGMLR61C49B715O   IDENTIFICATIVO: CE/020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TELLA           ANGELA         49,00                                         QR           3    X        S   49,00 2000</w:t>
      </w:r>
    </w:p>
    <w:p>
      <w:pPr>
        <w:pStyle w:val="Normal"/>
        <w:rPr/>
      </w:pPr>
      <w:r>
        <w:rPr/>
        <w:t xml:space="preserve">      </w:t>
      </w:r>
      <w:r>
        <w:rPr/>
        <w:t>03/06/1961 (CE)    CODICE FISCALE: DTLNGL61H43E784V   IDENTIFICATIVO: CE/005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D'ANDREA           ROSANNA        42,00                                         Q      T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9/03/1965 (CE)    CODICE FISCALE: DNDRNN65C69B963I   IDENTIFICATIVO: CE/02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LUBRANO LAVADERA   LUCIA      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14/07/1961 (NA)    CODICE FISCALE: LBRLCU61L54F839B   IDENTIFICATIVO: CE/023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MANCINO            ALDO ANDREA V  33,00                                         JQ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9/11/1950 (CE)    CODICE FISCALE: MNCLND50S09I885I   IDENTIFICATIVO: CE/020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COPPOLA            TOMMASINA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5/03/1951 (CE)    CODICE FISCALE: CPPTMS51C45E791O   IDENTIFICATIVO: CE/026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TUDISCO            ANTONIETT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4/12/1958 (NA)    CODICE FISCALE: TDSNNT58T64F839X   IDENTIFICATIVO: CE/005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IADARESTA          CLEMENTIN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30/10/1951 (NA)    CODICE FISCALE: DRSCMN51R70A024H   IDENTIFICATIVO: CE/024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MASTROIANNI        MICHELINA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5/06/1950 (CE)    CODICE FISCALE: MSTMHL50H45H210V   IDENTIFICATIVO: CE/022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CANZANO            ANNA 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1/01/1949 (CE)    CODICE FISCALE: CNZNNA49A41B963C   IDENTIFICATIVO: CE/027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MOSCA              MICHELINA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1/03/1963 (CE)    CODICE FISCALE: MSCMHL63C41E791I   IDENTIFICATIVO: CE/026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MELORIO            ANNA 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2/11/1954 (CE)    CODICE FISCALE: MLRNNA54S42B963N   IDENTIFICATIVO: CE/023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MARTINO            ANGELO 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9/12/1958 (CE)    CODICE FISCALE: MRTNGL58T19G661Q   IDENTIFICATIVO: CE/005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MORRA              MARIANTONIETT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5/09/1947 (BN)    CODICE FISCALE: MRRMNT47P55F113O   IDENTIFICATIVO: CE/026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246 - LINGUA E CIVILTA'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PIOMBINO           RACHELE        15,00                                         Q                          S   15,00 2000</w:t>
      </w:r>
    </w:p>
    <w:p>
      <w:pPr>
        <w:pStyle w:val="Normal"/>
        <w:rPr/>
      </w:pPr>
      <w:r>
        <w:rPr/>
        <w:t xml:space="preserve">      </w:t>
      </w:r>
      <w:r>
        <w:rPr/>
        <w:t>08/08/1958 (TO)    CODICE FISCALE: PMBRHL58M48C665C   IDENTIFICATIVO: CE/005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MAISTO             EUFEMIA        12,00                                                                    S   12,00 2000</w:t>
      </w:r>
    </w:p>
    <w:p>
      <w:pPr>
        <w:pStyle w:val="Normal"/>
        <w:rPr/>
      </w:pPr>
      <w:r>
        <w:rPr/>
        <w:t xml:space="preserve">      </w:t>
      </w:r>
      <w:r>
        <w:rPr/>
        <w:t>19/07/1948 (CE)    CODICE FISCALE: MSTFME48L59D801Q   IDENTIFICATIVO: CE/022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GLIACANE         LUCIA         155,00                                         Q                             155,00 2000</w:t>
      </w:r>
    </w:p>
    <w:p>
      <w:pPr>
        <w:pStyle w:val="Normal"/>
        <w:rPr/>
      </w:pPr>
      <w:r>
        <w:rPr/>
        <w:t xml:space="preserve">      </w:t>
      </w:r>
      <w:r>
        <w:rPr/>
        <w:t>01/01/1952 (NA)    CODICE FISCALE: MGLLCU52A41F839C   IDENTIFICATIVO: CE/006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PIRONTI            IRMA          154,00                                         Q                             154,00 2000</w:t>
      </w:r>
    </w:p>
    <w:p>
      <w:pPr>
        <w:pStyle w:val="Normal"/>
        <w:rPr/>
      </w:pPr>
      <w:r>
        <w:rPr/>
        <w:t xml:space="preserve">      </w:t>
      </w:r>
      <w:r>
        <w:rPr/>
        <w:t>20/06/1957 (NA)    CODICE FISCALE: PRNRMI57H60F839T   IDENTIFICATIVO: CE/007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ATAPANO           ANTONIETTA    150,00                                         Q                             150,00 2000</w:t>
      </w:r>
    </w:p>
    <w:p>
      <w:pPr>
        <w:pStyle w:val="Normal"/>
        <w:rPr/>
      </w:pPr>
      <w:r>
        <w:rPr/>
        <w:t xml:space="preserve">      </w:t>
      </w:r>
      <w:r>
        <w:rPr/>
        <w:t>18/04/1959 (NA)    CODICE FISCALE: CTPNNT59D58H931H   IDENTIFICATIVO: CE/024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EL VECCHIO        DANIELA       148,00                                         Q                 X           148,00 2000</w:t>
      </w:r>
    </w:p>
    <w:p>
      <w:pPr>
        <w:pStyle w:val="Normal"/>
        <w:rPr/>
      </w:pPr>
      <w:r>
        <w:rPr/>
        <w:t xml:space="preserve">      </w:t>
      </w:r>
      <w:r>
        <w:rPr/>
        <w:t>01/06/1959 (BN)    CODICE FISCALE: DLVDNL59H41A783H   IDENTIFICATIVO: CE/027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GRANATA            GIOVANNA      117,00         12,00                 4,0       QR           1    X           133,00 2000</w:t>
      </w:r>
    </w:p>
    <w:p>
      <w:pPr>
        <w:pStyle w:val="Normal"/>
        <w:rPr/>
      </w:pPr>
      <w:r>
        <w:rPr/>
        <w:t xml:space="preserve">      </w:t>
      </w:r>
      <w:r>
        <w:rPr/>
        <w:t>08/07/1959 (NA)    CODICE FISCALE: GRNGNN59L48F839G   IDENTIFICATIVO: CE/006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IODICE             MARINA        132,00                                         Q                             132,00 2000</w:t>
      </w:r>
    </w:p>
    <w:p>
      <w:pPr>
        <w:pStyle w:val="Normal"/>
        <w:rPr/>
      </w:pPr>
      <w:r>
        <w:rPr/>
        <w:t xml:space="preserve">      </w:t>
      </w:r>
      <w:r>
        <w:rPr/>
        <w:t>16/07/1961 (NA)    CODICE FISCALE: DCIMRN61L56F839T   IDENTIFICATIVO: CE/007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'ANGELO           ANNUNZIATA    117,00         12,00                           QR           2    X           129,00 2000</w:t>
      </w:r>
    </w:p>
    <w:p>
      <w:pPr>
        <w:pStyle w:val="Normal"/>
        <w:rPr/>
      </w:pPr>
      <w:r>
        <w:rPr/>
        <w:t xml:space="preserve">      </w:t>
      </w:r>
      <w:r>
        <w:rPr/>
        <w:t>08/08/1963 (NA)    CODICE FISCALE: DNGNNZ63M48F839S   IDENTIFICATIVO: CE/005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E ROSA            MARIA         127,00                                         Q                             127,00 2000</w:t>
      </w:r>
    </w:p>
    <w:p>
      <w:pPr>
        <w:pStyle w:val="Normal"/>
        <w:rPr/>
      </w:pPr>
      <w:r>
        <w:rPr/>
        <w:t xml:space="preserve">      </w:t>
      </w:r>
      <w:r>
        <w:rPr/>
        <w:t>01/05/1960 (NA)    CODICE FISCALE: DRSMRA60E41G568Y   IDENTIFICATIVO: CE/006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'AMORE            MARIA         110,00         12,00                           QR           2             S  122,00 2000</w:t>
      </w:r>
    </w:p>
    <w:p>
      <w:pPr>
        <w:pStyle w:val="Normal"/>
        <w:rPr/>
      </w:pPr>
      <w:r>
        <w:rPr/>
        <w:t xml:space="preserve">      </w:t>
      </w:r>
      <w:r>
        <w:rPr/>
        <w:t>21/07/1961 (CE)    CODICE FISCALE: DMRMRA61L61A512O   IDENTIFICATIVO: CE/006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'ANGELO           MARIA ELISA   114,00                                         Q                             114,00 2000</w:t>
      </w:r>
    </w:p>
    <w:p>
      <w:pPr>
        <w:pStyle w:val="Normal"/>
        <w:rPr/>
      </w:pPr>
      <w:r>
        <w:rPr/>
        <w:t xml:space="preserve">      </w:t>
      </w:r>
      <w:r>
        <w:rPr/>
        <w:t>29/11/1964 (NA)    CODICE FISCALE: DNGMLS64S69F839T   IDENTIFICATIVO: CE/025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VITIELLO           LUCIA         110,00                                         Q                             110,00 2000</w:t>
      </w:r>
    </w:p>
    <w:p>
      <w:pPr>
        <w:pStyle w:val="Normal"/>
        <w:rPr/>
      </w:pPr>
      <w:r>
        <w:rPr/>
        <w:t xml:space="preserve">      </w:t>
      </w:r>
      <w:r>
        <w:rPr/>
        <w:t>27/06/1958 (NA)    CODICE FISCALE: VTLLCU58H67F839W   IDENTIFICATIVO: CE/02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CRISTIANO          RAFFAELLA     108,00                                         Q                             108,00 2000</w:t>
      </w:r>
    </w:p>
    <w:p>
      <w:pPr>
        <w:pStyle w:val="Normal"/>
        <w:rPr/>
      </w:pPr>
      <w:r>
        <w:rPr/>
        <w:t xml:space="preserve">      </w:t>
      </w:r>
      <w:r>
        <w:rPr/>
        <w:t>10/12/1963 (VA)    CODICE FISCALE: CRSRFL63T50L682W   IDENTIFICATIVO: CE/006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ROMANO             CAROLINA      108,00                                         Q                             108,00 2000</w:t>
      </w:r>
    </w:p>
    <w:p>
      <w:pPr>
        <w:pStyle w:val="Normal"/>
        <w:rPr/>
      </w:pPr>
      <w:r>
        <w:rPr/>
        <w:t xml:space="preserve">      </w:t>
      </w:r>
      <w:r>
        <w:rPr/>
        <w:t>18/07/1956 (NA)    CODICE FISCALE: RMNCLN56L58F839Y   IDENTIFICATIVO: CE/006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BARILE             ANGELA        108,00                                         Q                             108,00 2000</w:t>
      </w:r>
    </w:p>
    <w:p>
      <w:pPr>
        <w:pStyle w:val="Normal"/>
        <w:rPr/>
      </w:pPr>
      <w:r>
        <w:rPr/>
        <w:t xml:space="preserve">      </w:t>
      </w:r>
      <w:r>
        <w:rPr/>
        <w:t>17/11/1955 (NA)    CODICE FISCALE: BRLNGL55S57E329Q   IDENTIFICATIVO: CE/007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I TELLA           ANGELA         95,00         12,00                           QR           3    X        S  107,00 2000</w:t>
      </w:r>
    </w:p>
    <w:p>
      <w:pPr>
        <w:pStyle w:val="Normal"/>
        <w:rPr/>
      </w:pPr>
      <w:r>
        <w:rPr/>
        <w:t xml:space="preserve">      </w:t>
      </w:r>
      <w:r>
        <w:rPr/>
        <w:t>03/06/1961 (CE)    CODICE FISCALE: DTLNGL61H43E784V   IDENTIFICATIVO: CE/005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EBASTIANELLI      ANTONIETTA    107,00                                         Q                             107,00 2000</w:t>
      </w:r>
    </w:p>
    <w:p>
      <w:pPr>
        <w:pStyle w:val="Normal"/>
        <w:rPr/>
      </w:pPr>
      <w:r>
        <w:rPr/>
        <w:t xml:space="preserve">      </w:t>
      </w:r>
      <w:r>
        <w:rPr/>
        <w:t>04/10/1951 (BN)    CODICE FISCALE: SBSNNT51R44E249Q   IDENTIFICATIVO: CE/005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OLIMPO             ROSA          106,00                                         Q                             106,00 2000</w:t>
      </w:r>
    </w:p>
    <w:p>
      <w:pPr>
        <w:pStyle w:val="Normal"/>
        <w:rPr/>
      </w:pPr>
      <w:r>
        <w:rPr/>
        <w:t xml:space="preserve">      </w:t>
      </w:r>
      <w:r>
        <w:rPr/>
        <w:t>27/10/1956 (NA)    CODICE FISCALE: LMPRSO56R67C495P   IDENTIFICATIVO: CE/005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E VIVO            STELLA        106,00                                                                       106,00 2000</w:t>
      </w:r>
    </w:p>
    <w:p>
      <w:pPr>
        <w:pStyle w:val="Normal"/>
        <w:rPr/>
      </w:pPr>
      <w:r>
        <w:rPr/>
        <w:t xml:space="preserve">      </w:t>
      </w:r>
      <w:r>
        <w:rPr/>
        <w:t>09/11/1952 (BN)    CODICE FISCALE: DVVSLL52S49L086C   IDENTIFICATIVO: CE/007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MANCINI            AMTONELLA     105,00                                         Q                             105,00 2000</w:t>
      </w:r>
    </w:p>
    <w:p>
      <w:pPr>
        <w:pStyle w:val="Normal"/>
        <w:rPr/>
      </w:pPr>
      <w:r>
        <w:rPr/>
        <w:t xml:space="preserve">      </w:t>
      </w:r>
      <w:r>
        <w:rPr/>
        <w:t>27/12/1961 (AV)    CODICE FISCALE:                    IDENTIFICATIVO: CE/007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MASSA              ANNA          105,00                                         Q                             105,00 2000</w:t>
      </w:r>
    </w:p>
    <w:p>
      <w:pPr>
        <w:pStyle w:val="Normal"/>
        <w:rPr/>
      </w:pPr>
      <w:r>
        <w:rPr/>
        <w:t xml:space="preserve">      </w:t>
      </w:r>
      <w:r>
        <w:rPr/>
        <w:t>13/09/1957 (CE)    CODICE FISCALE: MSSNNA57P53B860N   IDENTIFICATIVO: CE/005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ROSANO             MARIA GABRIEL 103,00                                         Q                             103,00 2000</w:t>
      </w:r>
    </w:p>
    <w:p>
      <w:pPr>
        <w:pStyle w:val="Normal"/>
        <w:rPr/>
      </w:pPr>
      <w:r>
        <w:rPr/>
        <w:t xml:space="preserve">      </w:t>
      </w:r>
      <w:r>
        <w:rPr/>
        <w:t>02/01/1965 (NA)    CODICE FISCALE: RSNMGB65A42F839W   IDENTIFICATIVO: CE/006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E ROSA            RITA          103,00                                         Q                             103,00 2000</w:t>
      </w:r>
    </w:p>
    <w:p>
      <w:pPr>
        <w:pStyle w:val="Normal"/>
        <w:rPr/>
      </w:pPr>
      <w:r>
        <w:rPr/>
        <w:t xml:space="preserve">      </w:t>
      </w:r>
      <w:r>
        <w:rPr/>
        <w:t>23/06/1958 (CE)    CODICE FISCALE: DRSRTI58H63B715C   IDENTIFICATIVO: CE/007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IMPARATO           CARLA         102,00                                         JKQ                           102,00 2000</w:t>
      </w:r>
    </w:p>
    <w:p>
      <w:pPr>
        <w:pStyle w:val="Normal"/>
        <w:rPr/>
      </w:pPr>
      <w:r>
        <w:rPr/>
        <w:t xml:space="preserve">      </w:t>
      </w:r>
      <w:r>
        <w:rPr/>
        <w:t>06/08/1958 (NA)    CODICE FISCALE: MPRCRL58M46C129P   IDENTIFICATIVO: CE/006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DONADIO            ANNA          101,00                                         JQ                            101,00 2000</w:t>
      </w:r>
    </w:p>
    <w:p>
      <w:pPr>
        <w:pStyle w:val="Normal"/>
        <w:rPr/>
      </w:pPr>
      <w:r>
        <w:rPr/>
        <w:t xml:space="preserve">      </w:t>
      </w:r>
      <w:r>
        <w:rPr/>
        <w:t>25/09/1960 (NA)    CODICE FISCALE: DNDNNA60P65F839P   IDENTIFICATIVO: CE/007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NOCERINO           ROSA           96,00                                         Q                              96,00 2000</w:t>
      </w:r>
    </w:p>
    <w:p>
      <w:pPr>
        <w:pStyle w:val="Normal"/>
        <w:rPr/>
      </w:pPr>
      <w:r>
        <w:rPr/>
        <w:t xml:space="preserve">      </w:t>
      </w:r>
      <w:r>
        <w:rPr/>
        <w:t>02/10/1958 (NA)    CODICE FISCALE: NCRRSO58R42I820L   IDENTIFICATIVO: CE/007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 ALTERIO          LUCIA          96,00                                         Q                              96,00 2000</w:t>
      </w:r>
    </w:p>
    <w:p>
      <w:pPr>
        <w:pStyle w:val="Normal"/>
        <w:rPr/>
      </w:pPr>
      <w:r>
        <w:rPr/>
        <w:t xml:space="preserve">      </w:t>
      </w:r>
      <w:r>
        <w:rPr/>
        <w:t>31/03/1954 (NA)    CODICE FISCALE: DLTLCU54C71E054M   IDENTIFICATIVO: CE/007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MANETTI            TIZIANA        94,00                                         Q                              94,00 2000</w:t>
      </w:r>
    </w:p>
    <w:p>
      <w:pPr>
        <w:pStyle w:val="Normal"/>
        <w:rPr/>
      </w:pPr>
      <w:r>
        <w:rPr/>
        <w:t xml:space="preserve">      </w:t>
      </w:r>
      <w:r>
        <w:rPr/>
        <w:t>05/01/1959 (NA)    CODICE FISCALE: MNTTZN59A45G812P   IDENTIFICATIVO: CE/007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I MATTEO          GIUSEPPINA     93,00                                         Q                              93,00 2000</w:t>
      </w:r>
    </w:p>
    <w:p>
      <w:pPr>
        <w:pStyle w:val="Normal"/>
        <w:rPr/>
      </w:pPr>
      <w:r>
        <w:rPr/>
        <w:t xml:space="preserve">      </w:t>
      </w:r>
      <w:r>
        <w:rPr/>
        <w:t>22/01/1954 (CE)    CODICE FISCALE: DMTGPP54A62B916U   IDENTIFICATIVO: CE/007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RAGOZZINO          CARMELA        92,00                                         Q                              92,00 2000</w:t>
      </w:r>
    </w:p>
    <w:p>
      <w:pPr>
        <w:pStyle w:val="Normal"/>
        <w:rPr/>
      </w:pPr>
      <w:r>
        <w:rPr/>
        <w:t xml:space="preserve">      </w:t>
      </w:r>
      <w:r>
        <w:rPr/>
        <w:t>22/06/1954 (CE)    CODICE FISCALE: RGZCML54H62B715P   IDENTIFICATIVO: CE/007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TERRACCIAO         CONCETTA       90,00                                         L                              90,00 2000</w:t>
      </w:r>
    </w:p>
    <w:p>
      <w:pPr>
        <w:pStyle w:val="Normal"/>
        <w:rPr/>
      </w:pPr>
      <w:r>
        <w:rPr/>
        <w:t xml:space="preserve">      </w:t>
      </w:r>
      <w:r>
        <w:rPr/>
        <w:t>23/09/1955 (NA)    CODICE FISCALE:                    IDENTIFICATIVO: CE/007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IOVINO             ROSOLINA       90,00                                         Q                              90,00 2000</w:t>
      </w:r>
    </w:p>
    <w:p>
      <w:pPr>
        <w:pStyle w:val="Normal"/>
        <w:rPr/>
      </w:pPr>
      <w:r>
        <w:rPr/>
        <w:t xml:space="preserve">      </w:t>
      </w:r>
      <w:r>
        <w:rPr/>
        <w:t>27/06/1959 (NA)    CODICE FISCALE: VNIRLN59H67G190Y   IDENTIFICATIVO: CE/007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ERRICO             LUCIA          88,00                                         Q                              88,00 2000</w:t>
      </w:r>
    </w:p>
    <w:p>
      <w:pPr>
        <w:pStyle w:val="Normal"/>
        <w:rPr/>
      </w:pPr>
      <w:r>
        <w:rPr/>
        <w:t xml:space="preserve">      </w:t>
      </w:r>
      <w:r>
        <w:rPr/>
        <w:t>04/03/1959 (NA)    CODICE FISCALE: RRCLCU59C44F839Y   IDENTIFICATIVO: CE/006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COLELLA            MARIA GABRIEL  87,00                                         LQ                             87,00 2000</w:t>
      </w:r>
    </w:p>
    <w:p>
      <w:pPr>
        <w:pStyle w:val="Normal"/>
        <w:rPr/>
      </w:pPr>
      <w:r>
        <w:rPr/>
        <w:t xml:space="preserve">      </w:t>
      </w:r>
      <w:r>
        <w:rPr/>
        <w:t>11/09/1960 (NA)    CODICE FISCALE: CLLMGB60P51F839P   IDENTIFICATIVO: CE/007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SANTELLA           FRANCANTONIO   87,00                                         Q                              87,00 2000</w:t>
      </w:r>
    </w:p>
    <w:p>
      <w:pPr>
        <w:pStyle w:val="Normal"/>
        <w:rPr/>
      </w:pPr>
      <w:r>
        <w:rPr/>
        <w:t xml:space="preserve">      </w:t>
      </w:r>
      <w:r>
        <w:rPr/>
        <w:t>12/02/1959 (NA)    CODICE FISCALE: SNTFNC59B12G283Q   IDENTIFICATIVO: CE/006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SARACINO           ADRIANA        83,00                                         Q                              83,00 2000</w:t>
      </w:r>
    </w:p>
    <w:p>
      <w:pPr>
        <w:pStyle w:val="Normal"/>
        <w:rPr/>
      </w:pPr>
      <w:r>
        <w:rPr/>
        <w:t xml:space="preserve">      </w:t>
      </w:r>
      <w:r>
        <w:rPr/>
        <w:t>14/02/1961 (NA)    CODICE FISCALE: SRCDRN61B54F839G   IDENTIFICATIVO: CE/007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CIAURRO            LUCIA          83,00                                         Q                              83,00 2000</w:t>
      </w:r>
    </w:p>
    <w:p>
      <w:pPr>
        <w:pStyle w:val="Normal"/>
        <w:rPr/>
      </w:pPr>
      <w:r>
        <w:rPr/>
        <w:t xml:space="preserve">      </w:t>
      </w:r>
      <w:r>
        <w:rPr/>
        <w:t>20/12/1956 (NA)    CODICE FISCALE: CRRLCU56T60F839Y   IDENTIFICATIVO: CE/005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ROTA               CARMELA        81,00                                         Q                              81,00 2000</w:t>
      </w:r>
    </w:p>
    <w:p>
      <w:pPr>
        <w:pStyle w:val="Normal"/>
        <w:rPr/>
      </w:pPr>
      <w:r>
        <w:rPr/>
        <w:t xml:space="preserve">      </w:t>
      </w:r>
      <w:r>
        <w:rPr/>
        <w:t>12/11/1960 (CE)    CODICE FISCALE: RTOCML60S52F352Y   IDENTIFICATIVO: CE/007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FABBRICATORE       VINCENZO       81,00                                         Q                              81,00 2000</w:t>
      </w:r>
    </w:p>
    <w:p>
      <w:pPr>
        <w:pStyle w:val="Normal"/>
        <w:rPr/>
      </w:pPr>
      <w:r>
        <w:rPr/>
        <w:t xml:space="preserve">      </w:t>
      </w:r>
      <w:r>
        <w:rPr/>
        <w:t>25/08/1956 (NA)    CODICE FISCALE: FBBVCN56M25F839X   IDENTIFICATIVO: CE/006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CARFORA            ALBERTO        81,00                                         Q                              81,00 2000</w:t>
      </w:r>
    </w:p>
    <w:p>
      <w:pPr>
        <w:pStyle w:val="Normal"/>
        <w:rPr/>
      </w:pPr>
      <w:r>
        <w:rPr/>
        <w:t xml:space="preserve">      </w:t>
      </w:r>
      <w:r>
        <w:rPr/>
        <w:t>03/08/1945 (CE)    CODICE FISCALE: CRFLRT45M03E791M   IDENTIFICATIVO: CE/006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LEONE              ALESSANDRA     80,00                                         Q                              80,00 2000</w:t>
      </w:r>
    </w:p>
    <w:p>
      <w:pPr>
        <w:pStyle w:val="Normal"/>
        <w:rPr/>
      </w:pPr>
      <w:r>
        <w:rPr/>
        <w:t xml:space="preserve">      </w:t>
      </w:r>
      <w:r>
        <w:rPr/>
        <w:t>21/05/1959 (NA)    CODICE FISCALE: LNELSN59E61F839R   IDENTIFICATIVO: CE/006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CASCONE            MARIA LAURA    80,00                                         Q                              80,00 2000</w:t>
      </w:r>
    </w:p>
    <w:p>
      <w:pPr>
        <w:pStyle w:val="Normal"/>
        <w:rPr/>
      </w:pPr>
      <w:r>
        <w:rPr/>
        <w:t xml:space="preserve">      </w:t>
      </w:r>
      <w:r>
        <w:rPr/>
        <w:t>15/02/1950 (NA)    CODICE FISCALE: CSCMLR50B55F839K   IDENTIFICATIVO: CE/006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BOCCALATTE         DONATELLA      79,00                                         Q                              79,00 2000</w:t>
      </w:r>
    </w:p>
    <w:p>
      <w:pPr>
        <w:pStyle w:val="Normal"/>
        <w:rPr/>
      </w:pPr>
      <w:r>
        <w:rPr/>
        <w:t xml:space="preserve">      </w:t>
      </w:r>
      <w:r>
        <w:rPr/>
        <w:t>18/06/1959 (NA)    CODICE FISCALE: BCCDTL59H58F839Q   IDENTIFICATIVO: CE/007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DI NUCCIO          LIA            79,00                                                                        79,00 2000</w:t>
      </w:r>
    </w:p>
    <w:p>
      <w:pPr>
        <w:pStyle w:val="Normal"/>
        <w:rPr/>
      </w:pPr>
      <w:r>
        <w:rPr/>
        <w:t xml:space="preserve">      </w:t>
      </w:r>
      <w:r>
        <w:rPr/>
        <w:t>30/10/1961 (CA)    CODICE FISCALE:                    IDENTIFICATIVO: CE/007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D'AMBRA            CONCETTA       78,00                                         Q                              78,00 2000</w:t>
      </w:r>
    </w:p>
    <w:p>
      <w:pPr>
        <w:pStyle w:val="Normal"/>
        <w:rPr/>
      </w:pPr>
      <w:r>
        <w:rPr/>
        <w:t xml:space="preserve">      </w:t>
      </w:r>
      <w:r>
        <w:rPr/>
        <w:t>28/07/1963 (NA)    CODICE FISCALE: DMBCCT63L68F839K   IDENTIFICATIVO: CE/006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MURO               MARIAROSARIA   78,00                                         Q                              78,00 2000</w:t>
      </w:r>
    </w:p>
    <w:p>
      <w:pPr>
        <w:pStyle w:val="Normal"/>
        <w:rPr/>
      </w:pPr>
      <w:r>
        <w:rPr/>
        <w:t xml:space="preserve">      </w:t>
      </w:r>
      <w:r>
        <w:rPr/>
        <w:t>04/12/1950 (NA)    CODICE FISCALE: MRUMRS50T44F839V   IDENTIFICATIVO: CE/006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CASSINO            GELSOMINA      76,00                                         Q                              76,00 2000</w:t>
      </w:r>
    </w:p>
    <w:p>
      <w:pPr>
        <w:pStyle w:val="Normal"/>
        <w:rPr/>
      </w:pPr>
      <w:r>
        <w:rPr/>
        <w:t xml:space="preserve">      </w:t>
      </w:r>
      <w:r>
        <w:rPr/>
        <w:t>13/03/1957 (PZ)    CODICE FISCALE: CSSGSM57C53E221J   IDENTIFICATIVO: CE/007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CUCCARO            ANGELINA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09/12/1949 (CE)    CODICE FISCALE: CCCNLN49T49E011B   IDENTIFICATIVO: CE/005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TUDISCO            ANTONIETTA     74,00                                         Q                              74,00 2000</w:t>
      </w:r>
    </w:p>
    <w:p>
      <w:pPr>
        <w:pStyle w:val="Normal"/>
        <w:rPr/>
      </w:pPr>
      <w:r>
        <w:rPr/>
        <w:t xml:space="preserve">      </w:t>
      </w:r>
      <w:r>
        <w:rPr/>
        <w:t>24/12/1958 (NA)    CODICE FISCALE: TDSNNT58T64F839X   IDENTIFICATIVO: CE/005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POLITANO           MARTINA ANNA   73,00                                         Q                              73,00 2000</w:t>
      </w:r>
    </w:p>
    <w:p>
      <w:pPr>
        <w:pStyle w:val="Normal"/>
        <w:rPr/>
      </w:pPr>
      <w:r>
        <w:rPr/>
        <w:t xml:space="preserve">      </w:t>
      </w:r>
      <w:r>
        <w:rPr/>
        <w:t>15/07/1958 (TA)    CODICE FISCALE:                    IDENTIFICATIVO: CE/006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LERRO              CATERINA     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03/11/1959 (NA)    CODICE FISCALE: LRRCRN59S43F839P   IDENTIFICATIVO: CE/005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MELE               MARIA STEFANI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21/08/1956 (NA)    CODICE FISCALE: MLEMST56M61F839Q   IDENTIFICATIVO: CE/007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IACOPONE           LUCIA          71,00                                         J                              71,00 2000</w:t>
      </w:r>
    </w:p>
    <w:p>
      <w:pPr>
        <w:pStyle w:val="Normal"/>
        <w:rPr/>
      </w:pPr>
      <w:r>
        <w:rPr/>
        <w:t xml:space="preserve">      </w:t>
      </w:r>
      <w:r>
        <w:rPr/>
        <w:t>24/09/1956 (IS)    CODICE FISCALE:                    IDENTIFICATIVO: CE/007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DI COSTANZO        MARIA     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</w:t>
      </w:r>
      <w:r>
        <w:rPr/>
        <w:t>18/08/1945 (NA)    CODICE FISCALE: DCSMRA45M58A617A   IDENTIFICATIVO: CE/006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PALMESE            GEMMA          68,00                                         Q                              68,00 2000</w:t>
      </w:r>
    </w:p>
    <w:p>
      <w:pPr>
        <w:pStyle w:val="Normal"/>
        <w:rPr/>
      </w:pPr>
      <w:r>
        <w:rPr/>
        <w:t xml:space="preserve">      </w:t>
      </w:r>
      <w:r>
        <w:rPr/>
        <w:t>16/07/1958 (CE)    CODICE FISCALE: PLMGMM58L56B963S   IDENTIFICATIVO: CE/005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MIDULLA            LUCIANA 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13/12/1954 (NA)    CODICE FISCALE: MDLLCN54T53F839P   IDENTIFICATIVO: CE/007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NAPOLITANO         PATRIZIA       63,00                                         GQ     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08/04/1959 (CE)    CODICE FISCALE: NPLPRZ59D48I885F   IDENTIFICATIVO: CE/007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GALLICCHIO         FRANCAMARIA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17/05/1958 (CE)    CODICE FISCALE: GLLFNC58E57I234E   IDENTIFICATIVO: CE/005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PISANI             ANNA        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</w:t>
      </w:r>
      <w:r>
        <w:rPr/>
        <w:t>24/09/1961 (NA)    CODICE FISCALE: PSNNNA61P64F839A   IDENTIFICATIVO: CE/005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NAZZARO            PASQUALINA  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</w:t>
      </w:r>
      <w:r>
        <w:rPr/>
        <w:t>08/07/1960 (BN)    CODICE FISCALE: NZZPQL60L48F636Y   IDENTIFICATIVO: CE/005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MORGERA            DAVIDE         61,00                                                                        61,00 2000</w:t>
      </w:r>
    </w:p>
    <w:p>
      <w:pPr>
        <w:pStyle w:val="Normal"/>
        <w:rPr/>
      </w:pPr>
      <w:r>
        <w:rPr/>
        <w:t xml:space="preserve">      </w:t>
      </w:r>
      <w:r>
        <w:rPr/>
        <w:t>23/10/1962 (NA)    CODICE FISCALE: MRGDVD62R23F839S   IDENTIFICATIVO: CE/007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VALLEFUOCO         MARILENA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28/12/1959 (NA)    CODICE FISCALE: VLLMLN59T68F839H   IDENTIFICATIVO: CE/005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GIUGLIANO          RITA    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06/01/1957 (NA)    CODICE FISCALE: GGLRTI57A46C495H   IDENTIFICATIVO: CE/005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PAVIA              MIRELLA 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08/04/1956 (TP)    CODICE FISCALE:                    IDENTIFICATIVO: CE/007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CAPPAI             ANNAMARIA      55,00                                         Q                              55,00 2000</w:t>
      </w:r>
    </w:p>
    <w:p>
      <w:pPr>
        <w:pStyle w:val="Normal"/>
        <w:rPr/>
      </w:pPr>
      <w:r>
        <w:rPr/>
        <w:t xml:space="preserve">      </w:t>
      </w:r>
      <w:r>
        <w:rPr/>
        <w:t>24/08/1956 (NA)    CODICE FISCALE: CPPNMR56M64F839P   IDENTIFICATIVO: CE/007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ROMANO             GIOVANNI       53,00                                         Q       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27/02/1946 (NA)    CODICE FISCALE: RMNGNN46B27L259Z   IDENTIFICATIVO: CE/007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CARRELLA           SAVINO   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</w:t>
      </w:r>
      <w:r>
        <w:rPr/>
        <w:t>10/02/1961 (NA)    CODICE FISCALE: CRRSVN61B10G283L   IDENTIFICATIVO: CE/007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PEDUTO             MARIA DOLORES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</w:t>
      </w:r>
      <w:r>
        <w:rPr/>
        <w:t>26/04/1950 (NA)    CODICE FISCALE: PDTMDL50D66F839J   IDENTIFICATIVO: CE/006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NARDI              BIANCA  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5/01/1955 (NA)    CODICE FISCALE: NRDBNC55A55L259Q   IDENTIFICATIVO: CE/007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CINOTTI            ASSUNTA        51,00                                                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02/09/1955 (CE)    CODICE FISCALE: CNTSNT55P42I131A   IDENTIFICATIVO: CE/007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TARANTINO          AMALIA 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03/03/1955 (NA)    CODICE FISCALE: TRNMLA55C43I073U   IDENTIFICATIVO: CE/005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ARCAMONE           DIANA          46,00                                         Q                              46,00 2000</w:t>
      </w:r>
    </w:p>
    <w:p>
      <w:pPr>
        <w:pStyle w:val="Normal"/>
        <w:rPr/>
      </w:pPr>
      <w:r>
        <w:rPr/>
        <w:t xml:space="preserve">      </w:t>
      </w:r>
      <w:r>
        <w:rPr/>
        <w:t>22/03/1961 (NA)    CODICE FISCALE: RCMDNI61C62F839J   IDENTIFICATIVO: CE/006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BOVE               LUCIA          46,00                                                                        46,00 2000</w:t>
      </w:r>
    </w:p>
    <w:p>
      <w:pPr>
        <w:pStyle w:val="Normal"/>
        <w:rPr/>
      </w:pPr>
      <w:r>
        <w:rPr/>
        <w:t xml:space="preserve">      </w:t>
      </w:r>
      <w:r>
        <w:rPr/>
        <w:t>07/06/1954 (NA)    CODICE FISCALE: BVOLCU54H47F839P   IDENTIFICATIVO: CE/007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MARCHESE           ANNA    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8/07/1959 (NA)    CODICE FISCALE: MRCNNA59L48F839O   IDENTIFICATIVO: CE/007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FEDERICO           MARIA ROSARIA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10/07/1958 (NA)    CODICE FISCALE: FDRMRS58L50L259F   IDENTIFICATIVO: CE/007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BENIGNETTI         MARIA   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1/03/1953 (NA)    CODICE FISCALE: BNGMRA53C61F839T   IDENTIFICATIVO: CE/007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CASERTA            CINZIA    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03/01/1962 (NA)    CODICE FISCALE: CSRCNZ62A43F839Z   IDENTIFICATIVO: CE/005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BARBARITO          MARIA ROSARIA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30/01/1959 (NA)    CODICE FISCALE: BRBMRS59A70G812N   IDENTIFICATIVO: CE/007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DE BLASIO          LUCIA        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</w:t>
      </w:r>
      <w:r>
        <w:rPr/>
        <w:t>01/03/1964 (NA)    CODICE FISCALE: DBLLCU64C41F839U   IDENTIFICATIVO: CE/005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ROMANO             MARGHERITA   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</w:t>
      </w:r>
      <w:r>
        <w:rPr/>
        <w:t>06/01/1953 (NA)    CODICE FISCALE: RMNMGH53A46F839C   IDENTIFICATIVO: CE/007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PORTOLANO          SERENA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7/10/1961 (NA)    CODICE FISCALE: PRTSRN61R57F839L   IDENTIFICATIVO: CE/006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MARTUCCI           ROSINA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4/02/1955 (NO)    CODICE FISCALE: MRTRSN55B54F952D   IDENTIFICATIVO: CE/005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PEDICINI           AURORA         42,00                                          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5/01/1965 (BN)    CODICE FISCALE: PDCRRA65A45A783C   IDENTIFICATIVO: CE/007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PONE               ANNA       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06/08/1956 (NA)    CODICE FISCALE: PNONNA56M46I262K   IDENTIFICATIVO: CE/005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RUSSO              AGNESE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6/11/1956 (NA)    CODICE FISCALE: RSSGNS56S66F839A   IDENTIFICATIVO: CE/007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RULLI              GIOVANNA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30/10/1955 (NA)    CODICE FISCALE: RLLGNN55R70F839O   IDENTIFICATIVO: CE/007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COLECCHIA          CATERINA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2/10/1952 (NA)    CODICE FISCALE: CLCCRN52R42F839U   IDENTIFICATIVO: CE/007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GROSSO             FORTUNA        39,00                                          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6/05/1954 (NA)    CODICE FISCALE: GRSFTN54E46F839N   IDENTIFICATIVO: CE/007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TERRANO            RAFFAELA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24/06/1949 (SA)    CODICE FISCALE: TRRRFL49H64A294X   IDENTIFICATIVO: CE/007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MASSA              GIUSEPPE 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12/10/1956 (NA)    CODICE FISCALE: MSSGPP56R12F839X   IDENTIFICATIVO: CE/007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GIANFRANCESCO      PIETRO   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02/07/1954 (CE)    CODICE FISCALE: GNFPTR54L02A579Y   IDENTIFICATIVO: CE/005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GRIMALDI           IRMA 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1/05/1965 (NA)    CODICE FISCALE: GRMRMI65E61F839U   IDENTIFICATIVO: CE/006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IMBELLONE          GIULIA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0/06/1963 (NA)    CODICE FISCALE: MBLGLI63H50G813L   IDENTIFICATIVO: CE/006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CAIAZZO            RITA 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5/01/1961 (NA)    CODICE FISCALE: CZZRTI61A65F839U   IDENTIFICATIVO: CE/006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FICO               MICHELINA      34,00                                         Q                              34,00 2000</w:t>
      </w:r>
    </w:p>
    <w:p>
      <w:pPr>
        <w:pStyle w:val="Normal"/>
        <w:rPr/>
      </w:pPr>
      <w:r>
        <w:rPr/>
        <w:t xml:space="preserve">      </w:t>
      </w:r>
      <w:r>
        <w:rPr/>
        <w:t>26/03/1963 (NA)    CODICE FISCALE: FCIMHL63C66A064E   IDENTIFICATIVO: CE/005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ROMANO             ERMANNO        34,00                                                                        34,00 2000</w:t>
      </w:r>
    </w:p>
    <w:p>
      <w:pPr>
        <w:pStyle w:val="Normal"/>
        <w:rPr/>
      </w:pPr>
      <w:r>
        <w:rPr/>
        <w:t xml:space="preserve">      </w:t>
      </w:r>
      <w:r>
        <w:rPr/>
        <w:t>10/08/1964 (NA)    CODICE FISCALE: RMNRNN64M10F839V   IDENTIFICATIVO: CE/007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BELARDO            GIUSEPPA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0/01/1961 (CE)    CODICE FISCALE: BLRGPP61A60I993I   IDENTIFICATIVO: CE/005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TILLIO             ANTONIO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9/10/1960 (CE)    CODICE FISCALE: TLLNTN60R19B667X   IDENTIFICATIVO: CE/007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CELENTANO          CONCETTA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5/05/1959 (NA)    CODICE FISCALE: CLNCCT59E65F839E   IDENTIFICATIVO: CE/007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CARBONE            ANNA MARIA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6/03/1955 (CE)    CODICE FISCALE: CRBNMR55C56I130V   IDENTIFICATIVO: CE/005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RIANNA             LOREDANA       31,00                                         Q        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03/09/1960 (NA)    CODICE FISCALE: RNNLDN60P43F839T   IDENTIFICATIVO: CE/005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PIROZZI            ROSALBA        31,00                                                  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18/11/1961 (AV)    CODICE FISCALE: PRZRLB61S58C557Y   IDENTIFICATIVO: CE/007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SACCHI             ALESSANDR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2/05/1964 (NA)    CODICE FISCALE: SCCLSN64E42F839K   IDENTIFICATIVO: CE/005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CORVINO            DANIELA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6/12/1963 (NA)    CODICE FISCALE: CRVDNL63T66F839L   IDENTIFICATIVO: CE/006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DI SCALA           ANGELA         30,00                                         Q      T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1/01/1963 (NA)    CODICE FISCALE: DSCNGL63A51F839L   IDENTIFICATIVO: CE/005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SALATO             FILOMENA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5/12/1959 (CE)    CODICE FISCALE: SLTFMN59T45A512P   IDENTIFICATIVO: CE/007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BROCCOLI           ORNELLA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6/04/1959 (CE)    CODICE FISCALE: BRCRLL59D56G620X   IDENTIFICATIVO: CE/005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MAGGIO             ASSUNTA        29,00                                                                        29,00 2000</w:t>
      </w:r>
    </w:p>
    <w:p>
      <w:pPr>
        <w:pStyle w:val="Normal"/>
        <w:rPr/>
      </w:pPr>
      <w:r>
        <w:rPr/>
        <w:t xml:space="preserve">      </w:t>
      </w:r>
      <w:r>
        <w:rPr/>
        <w:t>12/05/1956 (NA)    CODICE FISCALE: MGGSNT56E52L259U   IDENTIFICATIVO: CE/007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CUOMO              VINCENZA       29,00                                                                        29,00 2000</w:t>
      </w:r>
    </w:p>
    <w:p>
      <w:pPr>
        <w:pStyle w:val="Normal"/>
        <w:rPr/>
      </w:pPr>
      <w:r>
        <w:rPr/>
        <w:t xml:space="preserve">      </w:t>
      </w:r>
      <w:r>
        <w:rPr/>
        <w:t>24/02/1952 (NA)    CODICE FISCALE: CMUVCN52B64I293B   IDENTIFICATIVO: CE/007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GIGANTE            DANIELA        28,00                                         Q                              28,00 2000</w:t>
      </w:r>
    </w:p>
    <w:p>
      <w:pPr>
        <w:pStyle w:val="Normal"/>
        <w:rPr/>
      </w:pPr>
      <w:r>
        <w:rPr/>
        <w:t xml:space="preserve">      </w:t>
      </w:r>
      <w:r>
        <w:rPr/>
        <w:t>26/09/1963 (FR)    CODICE FISCALE: GGNDNL63P66C034C   IDENTIFICATIVO: CE/006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AGRILLO            GIOVANNA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8/06/1963 (CE)    CODICE FISCALE: GRLGNN63H58A512X   IDENTIFICATIVO: CE/007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CRETELLA           ANTONELLA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2/06/1959 (NA)    CODICE FISCALE: CRTNNL59H62F839W   IDENTIFICATIVO: CE/005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DI MARTINO         MARIA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1/01/1958 (TO)    CODICE FISCALE: DMRMRA58A51E379J   IDENTIFICATIVO: CE/005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SPENNATO           GABRIELLA RIT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1/03/1953 (NA)    CODICE FISCALE: SPNGRL53C51A617B   IDENTIFICATIVO: CE/007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SENECA             GIUSTINA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3/01/1952 (CE)    CODICE FISCALE: SNCGTN52A63H202F   IDENTIFICATIVO: CE/007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RUSSO              SILVANA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1/02/1961 (CE)    CODICE FISCALE: RSSSVN61B51D801S   IDENTIFICATIVO: CE/006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ZAPPULO            MARIA ANTONIE  20,00                                                                        20,00 2000</w:t>
      </w:r>
    </w:p>
    <w:p>
      <w:pPr>
        <w:pStyle w:val="Normal"/>
        <w:rPr/>
      </w:pPr>
      <w:r>
        <w:rPr/>
        <w:t xml:space="preserve">      </w:t>
      </w:r>
      <w:r>
        <w:rPr/>
        <w:t>15/07/1958 (CE)    CODICE FISCALE: ZPPMNT58L55I056I   IDENTIFICATIVO: CE/007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 CROCCO             VINCENZA      195,00                                         Q                          S  195,00 2000</w:t>
      </w:r>
    </w:p>
    <w:p>
      <w:pPr>
        <w:pStyle w:val="Normal"/>
        <w:rPr/>
      </w:pPr>
      <w:r>
        <w:rPr/>
        <w:t xml:space="preserve">      </w:t>
      </w:r>
      <w:r>
        <w:rPr/>
        <w:t>08/10/1956 (CE)    CODICE FISCALE: CRCVCN56R48B860N   IDENTIFICATIVO: CE/006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 NATALE             GABRIELLA     164,00         12,00                           QR           1    X        S  176,00 2000</w:t>
      </w:r>
    </w:p>
    <w:p>
      <w:pPr>
        <w:pStyle w:val="Normal"/>
        <w:rPr/>
      </w:pPr>
      <w:r>
        <w:rPr/>
        <w:t xml:space="preserve">      </w:t>
      </w:r>
      <w:r>
        <w:rPr/>
        <w:t>26/01/1961 (CE)    CODICE FISCALE: NTLGRL61A66M092D   IDENTIFICATIVO: CE/025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 SAVINELLI          ANTONELLA     159,00         12,00                           QR           2    X     X  S  171,00 2000</w:t>
      </w:r>
    </w:p>
    <w:p>
      <w:pPr>
        <w:pStyle w:val="Normal"/>
        <w:rPr/>
      </w:pPr>
      <w:r>
        <w:rPr/>
        <w:t xml:space="preserve">      </w:t>
      </w:r>
      <w:r>
        <w:rPr/>
        <w:t>14/11/1960 (CE)    CODICE FISCALE: SVNNNL60S54E791M   IDENTIFICATIVO: CE/025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 PORPORA            CARMELA       153,00         12,00                           QR     T     2    X        S  165,00 2000</w:t>
      </w:r>
    </w:p>
    <w:p>
      <w:pPr>
        <w:pStyle w:val="Normal"/>
        <w:rPr/>
      </w:pPr>
      <w:r>
        <w:rPr/>
        <w:t xml:space="preserve">      </w:t>
      </w:r>
      <w:r>
        <w:rPr/>
        <w:t>28/04/1960 (CE)    CODICE FISCALE: PRPCML60D68B715D   IDENTIFICATIVO: CE/02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 CANTILE            ETTORE        152,00         12,00                           QR           2             S  164,00 2000</w:t>
      </w:r>
    </w:p>
    <w:p>
      <w:pPr>
        <w:pStyle w:val="Normal"/>
        <w:rPr/>
      </w:pPr>
      <w:r>
        <w:rPr/>
        <w:t xml:space="preserve">      </w:t>
      </w:r>
      <w:r>
        <w:rPr/>
        <w:t>29/10/1958 (CE)    CODICE FISCALE: CNTTTR58R29H978G   IDENTIFICATIVO: CE/024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 CORRERA            FILOMENA      147,00         12,00                           LQR          2    X        S  159,00 2000</w:t>
      </w:r>
    </w:p>
    <w:p>
      <w:pPr>
        <w:pStyle w:val="Normal"/>
        <w:rPr/>
      </w:pPr>
      <w:r>
        <w:rPr/>
        <w:t xml:space="preserve">      </w:t>
      </w:r>
      <w:r>
        <w:rPr/>
        <w:t>30/04/1964 (CE)    CODICE FISCALE: CRRFMN64D70E791A   IDENTIFICATIVO: CE/023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 ALTIERI            ORNELLA       129,00         12,00                           Q                          S  141,00 2002 2002</w:t>
      </w:r>
    </w:p>
    <w:p>
      <w:pPr>
        <w:pStyle w:val="Normal"/>
        <w:rPr/>
      </w:pPr>
      <w:r>
        <w:rPr/>
        <w:t xml:space="preserve">      </w:t>
      </w:r>
      <w:r>
        <w:rPr/>
        <w:t>01/11/1959 (CE)    CODICE FISCALE: LTRRLL59S41B963G   IDENTIFICATIVO: CE/044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 BORRELLI           CARLA         127,00         12,00                           QR           1    X        S  139,00 2000</w:t>
      </w:r>
    </w:p>
    <w:p>
      <w:pPr>
        <w:pStyle w:val="Normal"/>
        <w:rPr/>
      </w:pPr>
      <w:r>
        <w:rPr/>
        <w:t xml:space="preserve">      </w:t>
      </w:r>
      <w:r>
        <w:rPr/>
        <w:t>02/04/1961 (NA)    CODICE FISCALE: BRRCRL61D42G902G   IDENTIFICATIVO: CE/022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 DE CESARE          PAOLO         105,00         12,00                           Q                 X        S  117,00 2000</w:t>
      </w:r>
    </w:p>
    <w:p>
      <w:pPr>
        <w:pStyle w:val="Normal"/>
        <w:rPr/>
      </w:pPr>
      <w:r>
        <w:rPr/>
        <w:t xml:space="preserve">      </w:t>
      </w:r>
      <w:r>
        <w:rPr/>
        <w:t>03/07/1962 (CE)    CODICE FISCALE: DCSPLA62L03E998R   IDENTIFICATIVO: CE/020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 TINTO              ANTONELLA     100,00         12,00                           QR           2             S  112,00 2000</w:t>
      </w:r>
    </w:p>
    <w:p>
      <w:pPr>
        <w:pStyle w:val="Normal"/>
        <w:rPr/>
      </w:pPr>
      <w:r>
        <w:rPr/>
        <w:t xml:space="preserve">      </w:t>
      </w:r>
      <w:r>
        <w:rPr/>
        <w:t>21/03/1965 (NA)    CODICE FISCALE: TNTNNL65C61F839I   IDENTIFICATIVO: CE/024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 DELLO VICARIO      IDA           109,00                                         Q                          S  109,00 2000</w:t>
      </w:r>
    </w:p>
    <w:p>
      <w:pPr>
        <w:pStyle w:val="Normal"/>
        <w:rPr/>
      </w:pPr>
      <w:r>
        <w:rPr/>
        <w:t xml:space="preserve">      </w:t>
      </w:r>
      <w:r>
        <w:rPr/>
        <w:t>16/06/1963 (CE)    CODICE FISCALE: DLLDIA63H56A512O   IDENTIFICATIVO: CE/021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 SAGGESE            MARIALAURA     72,00         12,00                           QR           2             S   84,00 2000</w:t>
      </w:r>
    </w:p>
    <w:p>
      <w:pPr>
        <w:pStyle w:val="Normal"/>
        <w:rPr/>
      </w:pPr>
      <w:r>
        <w:rPr/>
        <w:t xml:space="preserve">      </w:t>
      </w:r>
      <w:r>
        <w:rPr/>
        <w:t>09/03/1961 (CE)    CODICE FISCALE: SGGMLR61C49B715O   IDENTIFICATIVO: CE/020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 VENEZIANO          GIOVANNI       77,00                                         QR           1    X        S   77,00 2000</w:t>
      </w:r>
    </w:p>
    <w:p>
      <w:pPr>
        <w:pStyle w:val="Normal"/>
        <w:rPr/>
      </w:pPr>
      <w:r>
        <w:rPr/>
        <w:t xml:space="preserve">      </w:t>
      </w:r>
      <w:r>
        <w:rPr/>
        <w:t>03/11/1959 (CE)    CODICE FISCALE: VNZGNN59S03B916I   IDENTIFICATIVO: CE/025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 ESPOSITO           MARGHERITA     76,00                                         QR           2    X        S   76,00 2000</w:t>
      </w:r>
    </w:p>
    <w:p>
      <w:pPr>
        <w:pStyle w:val="Normal"/>
        <w:rPr/>
      </w:pPr>
      <w:r>
        <w:rPr/>
        <w:t xml:space="preserve">      </w:t>
      </w:r>
      <w:r>
        <w:rPr/>
        <w:t>29/06/1962 (CE)    CODICE FISCALE: SPSMGH62H69A512X   IDENTIFICATIVO: CE/020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 IANNUCCI           ROSA           72,00                                         QR           2    X        S   72,00 2000</w:t>
      </w:r>
    </w:p>
    <w:p>
      <w:pPr>
        <w:pStyle w:val="Normal"/>
        <w:rPr/>
      </w:pPr>
      <w:r>
        <w:rPr/>
        <w:t xml:space="preserve">      </w:t>
      </w:r>
      <w:r>
        <w:rPr/>
        <w:t>10/09/1958 (CE)    CODICE FISCALE: NNCRSO58P50B963Q   IDENTIFICATIVO: CE/024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 CIRIOLI            MARIA          72,00                                         Q                          S   72,00 2000</w:t>
      </w:r>
    </w:p>
    <w:p>
      <w:pPr>
        <w:pStyle w:val="Normal"/>
        <w:rPr/>
      </w:pPr>
      <w:r>
        <w:rPr/>
        <w:t xml:space="preserve">      </w:t>
      </w:r>
      <w:r>
        <w:rPr/>
        <w:t>17/08/1956 (CE)    CODICE FISCALE: CRLMRA56M57A200H   IDENTIFICATIVO: CE/026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 CEGLIA             CARMELINA      70,00                                         QR           2    X        S   70,00 2000</w:t>
      </w:r>
    </w:p>
    <w:p>
      <w:pPr>
        <w:pStyle w:val="Normal"/>
        <w:rPr/>
      </w:pPr>
      <w:r>
        <w:rPr/>
        <w:t xml:space="preserve">      </w:t>
      </w:r>
      <w:r>
        <w:rPr/>
        <w:t>28/01/1965 (BN)    CODICE FISCALE: CGLCML65A68F636A   IDENTIFICATIVO: CE/025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 GRILLO             RITA           64,00                                         QR           3             S   64,00 2000</w:t>
      </w:r>
    </w:p>
    <w:p>
      <w:pPr>
        <w:pStyle w:val="Normal"/>
        <w:rPr/>
      </w:pPr>
      <w:r>
        <w:rPr/>
        <w:t xml:space="preserve">      </w:t>
      </w:r>
      <w:r>
        <w:rPr/>
        <w:t>06/11/1959 (CE)    CODICE FISCALE: GRLRTI59S46L083Z   IDENTIFICATIVO: CE/006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 SPARAPANO          LORETA         60,00                                         QR           3             S   60,00 2000</w:t>
      </w:r>
    </w:p>
    <w:p>
      <w:pPr>
        <w:pStyle w:val="Normal"/>
        <w:rPr/>
      </w:pPr>
      <w:r>
        <w:rPr/>
        <w:t xml:space="preserve">      </w:t>
      </w:r>
      <w:r>
        <w:rPr/>
        <w:t>07/03/1959 (PG)    CODICE FISCALE: SPRLRT59C47G478G   IDENTIFICATIVO: CE/020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 RICCIO             CLARA          58,00                                         QR           2             S   58,00 2000</w:t>
      </w:r>
    </w:p>
    <w:p>
      <w:pPr>
        <w:pStyle w:val="Normal"/>
        <w:rPr/>
      </w:pPr>
      <w:r>
        <w:rPr/>
        <w:t xml:space="preserve">      </w:t>
      </w:r>
      <w:r>
        <w:rPr/>
        <w:t>22/06/1962 (CE)    CODICE FISCALE: RCCCLR62H62H165F   IDENTIFICATIVO: CE/023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 CREMONA            GIOVANNA       58,00                                         Q                              58,00 2000</w:t>
      </w:r>
    </w:p>
    <w:p>
      <w:pPr>
        <w:pStyle w:val="Normal"/>
        <w:rPr/>
      </w:pPr>
      <w:r>
        <w:rPr/>
        <w:t xml:space="preserve">      </w:t>
      </w:r>
      <w:r>
        <w:rPr/>
        <w:t>07/07/1957 (NA)    CODICE FISCALE: CRMGNN57L47F839Q   IDENTIFICATIVO: CE/006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 OLIVA              CONCETTA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21/06/1962 (CE)    CODICE FISCALE: LVOCCT62H61A512R   IDENTIFICATIVO: CE/006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 PANICO             CATERINA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01/04/1959 (CE)    CODICE FISCALE: PNCCRN59D41I306D   IDENTIFICATIVO: CE/022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 CINICOLA           ALFONSO        56,00                                         Q                          S   56,00 2000</w:t>
      </w:r>
    </w:p>
    <w:p>
      <w:pPr>
        <w:pStyle w:val="Normal"/>
        <w:rPr/>
      </w:pPr>
      <w:r>
        <w:rPr/>
        <w:t xml:space="preserve">      </w:t>
      </w:r>
      <w:r>
        <w:rPr/>
        <w:t>14/09/1949 (CE)    CODICE FISCALE: CNCLNS49P14B362S   IDENTIFICATIVO: CE/025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 PACIELLO           ANNA   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02/12/1958 (CE)    CODICE FISCALE: PCLNNA58T42L155L   IDENTIFICATIVO: CE/006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 DI MONACO          MARIA ROSARIA  41,00                                         QR           2             S   41,00 2000</w:t>
      </w:r>
    </w:p>
    <w:p>
      <w:pPr>
        <w:pStyle w:val="Normal"/>
        <w:rPr/>
      </w:pPr>
      <w:r>
        <w:rPr/>
        <w:t xml:space="preserve">      </w:t>
      </w:r>
      <w:r>
        <w:rPr/>
        <w:t>02/10/1963 (CE)    CODICE FISCALE: DMNMRS63R42I234H   IDENTIFICATIVO: CE/021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 DI MARINO          VITTORIA       40,00                                         JQ                         S   40,00 2000</w:t>
      </w:r>
    </w:p>
    <w:p>
      <w:pPr>
        <w:pStyle w:val="Normal"/>
        <w:rPr/>
      </w:pPr>
      <w:r>
        <w:rPr/>
        <w:t xml:space="preserve">      </w:t>
      </w:r>
      <w:r>
        <w:rPr/>
        <w:t>09/12/1960 (NA)    CODICE FISCALE: DMRVTR60T49F839Z   IDENTIFICATIVO: CE/006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 IMBRIANO           MATRONA        40,00                                    N    QRS          2    X        S   40,00 2000</w:t>
      </w:r>
    </w:p>
    <w:p>
      <w:pPr>
        <w:pStyle w:val="Normal"/>
        <w:rPr/>
      </w:pPr>
      <w:r>
        <w:rPr/>
        <w:t xml:space="preserve">      </w:t>
      </w:r>
      <w:r>
        <w:rPr/>
        <w:t>12/02/1964 (CE)    CODICE FISCALE: MBRMRN64B52I056O   IDENTIFICATIVO: CE/023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 MARINO             EMMA     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10/03/1966 (CE)    CODICE FISCALE: MRNMME66C50E932Y   IDENTIFICATIVO: CE/021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 TERMINIELLO        ANNA MARIA     37,00                                         Q                          S   37,00 2000</w:t>
      </w:r>
    </w:p>
    <w:p>
      <w:pPr>
        <w:pStyle w:val="Normal"/>
        <w:rPr/>
      </w:pPr>
      <w:r>
        <w:rPr/>
        <w:t xml:space="preserve">      </w:t>
      </w:r>
      <w:r>
        <w:rPr/>
        <w:t>07/07/1963 (CE)    CODICE FISCALE: TRMNMR63L47A243A   IDENTIFICATIVO: CE/027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 SALESIO            ANGELA SABA    33,00                                         LQ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3/10/1964 (CE)    CODICE FISCALE: SLSNLS64R63B963P   IDENTIFICATIVO: CE/021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 CIONTI             ROSSELLA  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04/10/1961 (CE)    CODICE FISCALE: CNTRSL61R44B963O   IDENTIFICATIVO: CE/025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 PALAIA             GINA      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22/01/1961 (CE)    CODICE FISCALE: PLAGNI61A62B963I   IDENTIFICATIVO: CE/001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 PIROZZI            GIOVANNA       30,00                                         QR           3             S   30,00 2000</w:t>
      </w:r>
    </w:p>
    <w:p>
      <w:pPr>
        <w:pStyle w:val="Normal"/>
        <w:rPr/>
      </w:pPr>
      <w:r>
        <w:rPr/>
        <w:t xml:space="preserve">      </w:t>
      </w:r>
      <w:r>
        <w:rPr/>
        <w:t>11/02/1957 (CE)    CODICE FISCALE: PRZGNN57B51L379X   IDENTIFICATIVO: CE/025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 CASCELLA           RITA           30,00                                         QR           2    X        S   30,00 2000</w:t>
      </w:r>
    </w:p>
    <w:p>
      <w:pPr>
        <w:pStyle w:val="Normal"/>
        <w:rPr/>
      </w:pPr>
      <w:r>
        <w:rPr/>
        <w:t xml:space="preserve">      </w:t>
      </w:r>
      <w:r>
        <w:rPr/>
        <w:t>25/05/1961 (CE)    CODICE FISCALE: CSCRTI61E65A512A   IDENTIFICATIVO: CE/024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DI NARDO           FILOMENA       30,00                                         Q                          S   30,00 2000</w:t>
      </w:r>
    </w:p>
    <w:p>
      <w:pPr>
        <w:pStyle w:val="Normal"/>
        <w:rPr/>
      </w:pPr>
      <w:r>
        <w:rPr/>
        <w:t xml:space="preserve">      </w:t>
      </w:r>
      <w:r>
        <w:rPr/>
        <w:t>24/11/1962 (TO)    CODICE FISCALE: DNRFMN62S64L219Q   IDENTIFICATIVO: CE/026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COLANTONI          CLEMENTINA SI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2/11/1956 (CE)    CODICE FISCALE: CLNCMN56S42I131Q   IDENTIFICATIVO: CE/024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MENDITTO           PAOLA          27,00                                         LQ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4/01/1965 (NA)    CODICE FISCALE: MNDPLA65A44F839J   IDENTIFICATIVO: CE/023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 LEDONNE            ALFREDO        27,00                                         QR           2    X        S   27,00 2000</w:t>
      </w:r>
    </w:p>
    <w:p>
      <w:pPr>
        <w:pStyle w:val="Normal"/>
        <w:rPr/>
      </w:pPr>
      <w:r>
        <w:rPr/>
        <w:t xml:space="preserve">      </w:t>
      </w:r>
      <w:r>
        <w:rPr/>
        <w:t>05/06/1964 (CS)    CODICE FISCALE: LDNLRD64H05D086V   IDENTIFICATIVO: CE/024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 PISCITELLI         IMMACOLATA     27,00                                         Q             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24/03/1958 (CE)    CODICE FISCALE: PSCMCL58C64H834D   IDENTIFICATIVO: CE/005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7 VANACORE           SILVIA         27,00                                         Q      T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3/08/1954 (NA)    CODICE FISCALE: VNCSLV54M63C129O   IDENTIFICATIVO: CE/024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8 CLEMENTE           GIUSEPPINA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7/08/1952 (AV)    CODICE FISCALE: CLMGPP52M67I016J   IDENTIFICATIVO: CE/026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9 IADARESTA          CLEMENTINA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30/10/1951 (NA)    CODICE FISCALE: DRSCMN51R70A024H   IDENTIFICATIVO: CE/024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0 PICILLO            PAOLO          26,00                                         Q                 X        S   26,00 2000</w:t>
      </w:r>
    </w:p>
    <w:p>
      <w:pPr>
        <w:pStyle w:val="Normal"/>
        <w:rPr/>
      </w:pPr>
      <w:r>
        <w:rPr/>
        <w:t xml:space="preserve">      </w:t>
      </w:r>
      <w:r>
        <w:rPr/>
        <w:t>01/09/1954 (CE)    CODICE FISCALE: PCLPLA54P01E791A   IDENTIFICATIVO: CE/005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1 ZAMPIELLO          GIUSEPPINA     24,00                                         Q                          S   24,00 2000</w:t>
      </w:r>
    </w:p>
    <w:p>
      <w:pPr>
        <w:pStyle w:val="Normal"/>
        <w:rPr/>
      </w:pPr>
      <w:r>
        <w:rPr/>
        <w:t xml:space="preserve">      </w:t>
      </w:r>
      <w:r>
        <w:rPr/>
        <w:t>09/04/1957 (FR)    CODICE FISCALE: ZMPGPP57D49C034Z   IDENTIFICATIVO: CE/006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2 CHIRICO            ROSARIA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9/08/1964 (CE)    CODICE FISCALE: CHRRSR64M49A512R   IDENTIFICATIVO: CE/025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3 DELL AVERSANA      GIOVANNA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2/11/1961 (NA)    CODICE FISCALE: DLLGNN61S52G309D   IDENTIFICATIVO: CE/025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4 ZAMPIELLO          CLAUDIA        21,00                                         Q      T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9/09/1959 (FR)    CODICE FISCALE: ZMPCLD59P49C034I   IDENTIFICATIVO: CE/006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5 FUSCO              CLAUDIA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6/12/1958 (CE)    CODICE FISCALE: FSCCLD58T46B860W   IDENTIFICATIVO: CE/022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6 NUGNES             ELISA  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1/05/1951 (CE)    CODICE FISCALE: NGNLSE51E41A512P   IDENTIFICATIVO: CE/025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7 SCARINGI           ALESSANDRA     21,00                                          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3/08/1953 (CE)    CODICE FISCALE: SCRLSN53M53B963J   IDENTIFICATIVO: CE/026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8 MENDITTO           ANNA   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23/01/1966 (CE)    CODICE FISCALE: MNDNNA66A63B963L   IDENTIFICATIVO: CE/026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69 COLUCCI            EMILIA 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3/11/1965 (CE)    CODICE FISCALE: CLCMLE65S43B963P   IDENTIFICATIVO: CE/024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0 VASSALLO           MARIA  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20/09/1960 (CE)    CODICE FISCALE: VSSMRA60P60B872N   IDENTIFICATIVO: CE/026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1 POLIDORI           WANDA          18,00                                          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18/03/1952 (CE)    CODICE FISCALE: PLDWND52C58B963P   IDENTIFICATIVO: CE/026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2 PIOMBINO           RACHELE        15,00                                         Q                          S   15,00 2000</w:t>
      </w:r>
    </w:p>
    <w:p>
      <w:pPr>
        <w:pStyle w:val="Normal"/>
        <w:rPr/>
      </w:pPr>
      <w:r>
        <w:rPr/>
        <w:t xml:space="preserve">      </w:t>
      </w:r>
      <w:r>
        <w:rPr/>
        <w:t>08/08/1958 (TO)    CODICE FISCALE: PMBRHL58M48C665C   IDENTIFICATIVO: CE/005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3 FERRO              GIUSEPPINA     12,00                                         Q                 X            12,00 2000</w:t>
      </w:r>
    </w:p>
    <w:p>
      <w:pPr>
        <w:pStyle w:val="Normal"/>
        <w:rPr/>
      </w:pPr>
      <w:r>
        <w:rPr/>
        <w:t xml:space="preserve">      </w:t>
      </w:r>
      <w:r>
        <w:rPr/>
        <w:t>21/03/1951 (NA)    CODICE FISCALE: FRRGPP51C61D789G   IDENTIFICATIVO: CE/020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4 MARIGLIANO         ORSOLA 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6/09/1954 (CE)    CODICE FISCALE: MRGRSL54P46B963I   IDENTIFICATIVO: CE/026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5 LOMBARDO           ROSARIA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4/04/1950 (CE)    CODICE FISCALE: LMBRSR50D64I233Q   IDENTIFICATIVO: CE/025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6 IOVINELLA          CATERINA       12,00                                          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9/12/1965 (NA)    CODICE FISCALE: VNLCRN65T59F839C   IDENTIFICATIVO: CE/024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77 CAMPANELLA         SILVANA        12,00                                          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0/11/1940 (FG)    CODICE FISCALE: CMPSVN40S50D643N   IDENTIFICATIVO: CE/027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546 - LINGUA E CIVILTA'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NCINI            ANNUNZIATA    166,00                                         Q                             166,00 2000</w:t>
      </w:r>
    </w:p>
    <w:p>
      <w:pPr>
        <w:pStyle w:val="Normal"/>
        <w:rPr/>
      </w:pPr>
      <w:r>
        <w:rPr/>
        <w:t xml:space="preserve">      </w:t>
      </w:r>
      <w:r>
        <w:rPr/>
        <w:t>29/01/1961 (NA)    CODICE FISCALE: MNCNNZ61A69F839E   IDENTIFICATIVO: CE/006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VILARDO            PAOLA         152,00         12,00                           QR           2                164,00 2000</w:t>
      </w:r>
    </w:p>
    <w:p>
      <w:pPr>
        <w:pStyle w:val="Normal"/>
        <w:rPr/>
      </w:pPr>
      <w:r>
        <w:rPr/>
        <w:t xml:space="preserve">      </w:t>
      </w:r>
      <w:r>
        <w:rPr/>
        <w:t>05/01/1964 (NA)    CODICE FISCALE: VLRPLA64A45F839D   IDENTIFICATIVO: CE/005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ICCHELLA          FLORIO        116,00                                         Q                          S  116,00 2000</w:t>
      </w:r>
    </w:p>
    <w:p>
      <w:pPr>
        <w:pStyle w:val="Normal"/>
        <w:rPr/>
      </w:pPr>
      <w:r>
        <w:rPr/>
        <w:t xml:space="preserve">      </w:t>
      </w:r>
      <w:r>
        <w:rPr/>
        <w:t>25/08/1959 (CE)    CODICE FISCALE: CCCFLR59M25B935B   IDENTIFICATIVO: CE/006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ACUNZO             CECILIA       113,00                                         Q                             113,00 2000</w:t>
      </w:r>
    </w:p>
    <w:p>
      <w:pPr>
        <w:pStyle w:val="Normal"/>
        <w:rPr/>
      </w:pPr>
      <w:r>
        <w:rPr/>
        <w:t xml:space="preserve">      </w:t>
      </w:r>
      <w:r>
        <w:rPr/>
        <w:t>28/10/1951 (NA)    CODICE FISCALE: CNZCCL51R68B076A   IDENTIFICATIVO: CE/006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BORRELLI           ROBERTA       102,00                                         Q                             102,00 2000</w:t>
      </w:r>
    </w:p>
    <w:p>
      <w:pPr>
        <w:pStyle w:val="Normal"/>
        <w:rPr/>
      </w:pPr>
      <w:r>
        <w:rPr/>
        <w:t xml:space="preserve">      </w:t>
      </w:r>
      <w:r>
        <w:rPr/>
        <w:t>30/01/1964 (NA)    CODICE FISCALE: BRRRRT64A70G902Z   IDENTIFICATIVO: CE/006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VACATELLO          DONATELLA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23/06/1962 (TP)    CODICE FISCALE: VCTDTL62H63L331S   IDENTIFICATIVO: CE/007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CAIAZZO            RITA           55,00                                         Q                              55,00 2000</w:t>
      </w:r>
    </w:p>
    <w:p>
      <w:pPr>
        <w:pStyle w:val="Normal"/>
        <w:rPr/>
      </w:pPr>
      <w:r>
        <w:rPr/>
        <w:t xml:space="preserve">      </w:t>
      </w:r>
      <w:r>
        <w:rPr/>
        <w:t>25/01/1961 (NA)    CODICE FISCALE: CZZRTI61A65F839U   IDENTIFICATIVO: CE/006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BORRIELLO          ANTONIETTA     44,00                                           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07/12/1960 (NA)    CODICE FISCALE: BRRNNT60T47L245E   IDENTIFICATIVO: CE/005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546 - LINGUA E CIVILTA'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PACIELLO           ANNA    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02/12/1958 (CE)    CODICE FISCALE: PCLNNA58T42L155L   IDENTIFICATIVO: CE/006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050 - ESERCITAZIONI AGRA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LANDINO            FIORENZA PALM  40,00                                         JQ                             40,00 2000</w:t>
      </w:r>
    </w:p>
    <w:p>
      <w:pPr>
        <w:pStyle w:val="Normal"/>
        <w:rPr/>
      </w:pPr>
      <w:r>
        <w:rPr/>
        <w:t xml:space="preserve">      </w:t>
      </w:r>
      <w:r>
        <w:rPr/>
        <w:t>07/11/1960 (CE)    CODICE FISCALE:                    IDENTIFICATIVO: CE/007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INGIONE           GIUSEPPE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5/02/1962 (CE)    CODICE FISCALE: MNGGPP62B15B860Y   IDENTIFICATIVO: CE/004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LOMBARDI           ANTONIO        33,00                                    M    QR           2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2/10/1960 (CE)    CODICE FISCALE: LMBNTN60R02I130S   IDENTIFICATIVO: CE/007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BORRELLI           SERGIO         12,00                                         Q                          S   12,00 2000</w:t>
      </w:r>
    </w:p>
    <w:p>
      <w:pPr>
        <w:pStyle w:val="Normal"/>
        <w:rPr/>
      </w:pPr>
      <w:r>
        <w:rPr/>
        <w:t xml:space="preserve">      </w:t>
      </w:r>
      <w:r>
        <w:rPr/>
        <w:t>02/03/1965 (CE)    CODICE FISCALE: BRRSRG65C02B715P   IDENTIFICATIVO: CE/00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MESSINA            FRANCESCO       8,00                                         Q                               8,00 2000</w:t>
      </w:r>
    </w:p>
    <w:p>
      <w:pPr>
        <w:pStyle w:val="Normal"/>
        <w:rPr/>
      </w:pPr>
      <w:r>
        <w:rPr/>
        <w:t xml:space="preserve">      </w:t>
      </w:r>
      <w:r>
        <w:rPr/>
        <w:t>07/08/1951 (NA)    CODICE FISCALE: MSSFNC51M07G902A   IDENTIFICATIVO: CE/007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070 - ESERCITAZIONI DI ABBIGLIAMENTO E M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LEGORANO           ANTONIETTA     37,00                                         QR           3    X        S   37,00 2002 2002</w:t>
      </w:r>
    </w:p>
    <w:p>
      <w:pPr>
        <w:pStyle w:val="Normal"/>
        <w:rPr/>
      </w:pPr>
      <w:r>
        <w:rPr/>
        <w:t xml:space="preserve">      </w:t>
      </w:r>
      <w:r>
        <w:rPr/>
        <w:t>30/01/1949 (NA)    CODICE FISCALE: LGRNNT49A70I262R   IDENTIFICATIVO: CE/042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110 - ESERCITAZIONI DI ECONOMIA DOME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ASTALDO           ROSA     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</w:t>
      </w:r>
      <w:r>
        <w:rPr/>
        <w:t>08/03/1947 (NA)    CODICE FISCALE: CSTRSO47C48I262S   IDENTIFICATIVO: CE/004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WEBER              LUCIANA        34,00                                         Q                              34,00 2000</w:t>
      </w:r>
    </w:p>
    <w:p>
      <w:pPr>
        <w:pStyle w:val="Normal"/>
        <w:rPr/>
      </w:pPr>
      <w:r>
        <w:rPr/>
        <w:t xml:space="preserve">      </w:t>
      </w:r>
      <w:r>
        <w:rPr/>
        <w:t>11/07/1951 (EE)    CODICE FISCALE: WBRLCN51L51Z600U   IDENTIFICATIVO: CE/004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ALBANO             LILIANA        34,00                                         Q                              34,00 2000</w:t>
      </w:r>
    </w:p>
    <w:p>
      <w:pPr>
        <w:pStyle w:val="Normal"/>
        <w:rPr/>
      </w:pPr>
      <w:r>
        <w:rPr/>
        <w:t xml:space="preserve">      </w:t>
      </w:r>
      <w:r>
        <w:rPr/>
        <w:t>02/02/1946 (NA)    CODICE FISCALE: LBNLLN46B42F839V   IDENTIFICATIVO: CE/004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SANGERMANO         VANDA  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4/02/1952 (NA)    CODICE FISCALE: SNGVND52B44F839E   IDENTIFICATIVO: CE/004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LEGORANO           ANTONIETTA     18,00                                         QR           3    X        S   18,00 2002 2002</w:t>
      </w:r>
    </w:p>
    <w:p>
      <w:pPr>
        <w:pStyle w:val="Normal"/>
        <w:rPr/>
      </w:pPr>
      <w:r>
        <w:rPr/>
        <w:t xml:space="preserve">      </w:t>
      </w:r>
      <w:r>
        <w:rPr/>
        <w:t>30/01/1949 (NA)    CODICE FISCALE: LGRNNT49A70I262R   IDENTIFICATIVO: CE/042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POLIDORO           LUCIA          16,00                                         Q      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16/03/1955 (NA)    CODICE FISCALE: PLDLCU55C56F839S   IDENTIFICATIVO: CE/007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ESPOSITO           PASQUALINA      9,00                                         Q        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30/06/1959 (EE)    CODICE FISCALE: SPSPQL59H70Z404F   IDENTIFICATIVO: CE/007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I LIETO           ROSANNA         7,00                                         KQ                              7,00 2000</w:t>
      </w:r>
    </w:p>
    <w:p>
      <w:pPr>
        <w:pStyle w:val="Normal"/>
        <w:rPr/>
      </w:pPr>
      <w:r>
        <w:rPr/>
        <w:t xml:space="preserve">      </w:t>
      </w:r>
      <w:r>
        <w:rPr/>
        <w:t>26/02/1955 (NA)    CODICE FISCALE: DLTRNN55B66F839N   IDENTIFICATIVO: CE/007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ORSI               ANNA MARIA      3,00                                         JQ                              3,00 2000</w:t>
      </w:r>
    </w:p>
    <w:p>
      <w:pPr>
        <w:pStyle w:val="Normal"/>
        <w:rPr/>
      </w:pPr>
      <w:r>
        <w:rPr/>
        <w:t xml:space="preserve">      </w:t>
      </w:r>
      <w:r>
        <w:rPr/>
        <w:t>01/05/1955 (CE)    CODICE FISCALE: RSONMR55E41B715S   IDENTIFICATIVO: CE/007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MAURIELLO          ROSA                                                         QR           3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18/03/1948 (NA)    CODICE FISCALE: MRLRSO48C58G309G   IDENTIFICATIVO: CE/004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C110 - ESERCITAZIONI DI ECONOMIA DOME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FERRARA            MARIA CARMOSI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3/09/1962 (CE)    CODICE FISCALE: FRRMCR62P53G333X   IDENTIFICATIVO: CE/025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130 - ESERCITAZIONI DI ODONT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ELUSO             ANDREA         93,00         12,00                           QR           3    X        S  105,00 2002 2002</w:t>
      </w:r>
    </w:p>
    <w:p>
      <w:pPr>
        <w:pStyle w:val="Normal"/>
        <w:rPr/>
      </w:pPr>
      <w:r>
        <w:rPr/>
        <w:t xml:space="preserve">      </w:t>
      </w:r>
      <w:r>
        <w:rPr/>
        <w:t>28/08/1964 (NA)    CODICE FISCALE: PLSNDR64M28H931W   IDENTIFICATIVO: CE/045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140 - ESERCITAZIONI DI OFFICINA MECCANICA, AGRICOLA E DI MACCHINE AGRIC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INGIONE           GIUSEPPE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5/02/1962 (CE)    CODICE FISCALE: MNGGPP62B15B860Y   IDENTIFICATIVO: CE/004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GAROFALO           PASQUALE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10/06/1956 (NA)    CODICE FISCALE: GRFPQL56H10B759D   IDENTIFICATIVO: CE/006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SICILIANO          SEBASTIANO     15,00                                    N    QS                X            15,00 2000</w:t>
      </w:r>
    </w:p>
    <w:p>
      <w:pPr>
        <w:pStyle w:val="Normal"/>
        <w:rPr/>
      </w:pPr>
      <w:r>
        <w:rPr/>
        <w:t xml:space="preserve">      </w:t>
      </w:r>
      <w:r>
        <w:rPr/>
        <w:t>12/12/1945 (NA)    CODICE FISCALE: SCLSST45T12E955O   IDENTIFICATIVO: CE/00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IVITILLO          ANGELO   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21/07/1962 (CE)    CODICE FISCALE: CVTNGL62L21G596P   IDENTIFICATIVO: CE/004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FRANZESE           PAOLINO  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8/07/1954 (NA)    CODICE FISCALE: FRNPLN54L08F924D   IDENTIFICATIVO: CE/007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BORRELLI           SERGIO         12,00                                         Q                          S   12,00 2000</w:t>
      </w:r>
    </w:p>
    <w:p>
      <w:pPr>
        <w:pStyle w:val="Normal"/>
        <w:rPr/>
      </w:pPr>
      <w:r>
        <w:rPr/>
        <w:t xml:space="preserve">      </w:t>
      </w:r>
      <w:r>
        <w:rPr/>
        <w:t>02/03/1965 (CE)    CODICE FISCALE: BRRSRG65C02B715P   IDENTIFICATIVO: CE/00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TRUPPO             GIUSEPPE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5/11/1957 (NA)    CODICE FISCALE: TRPGPP57S05D789W   IDENTIFICATIVO: CE/007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SALVATORE          GAETANO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2/02/1957 (CE)    CODICE FISCALE: SLVGTN57B02A200T   IDENTIFICATIVO: CE/004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ORRADO            RAFFAELE        9,00                                         JKQ      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08/07/1950 (CE)    CODICE FISCALE: CRRRFL50L08E754M   IDENTIFICATIVO: CE/004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MESSINA            FRANCESCO       8,00                                         Q                               8,00 2000</w:t>
      </w:r>
    </w:p>
    <w:p>
      <w:pPr>
        <w:pStyle w:val="Normal"/>
        <w:rPr/>
      </w:pPr>
      <w:r>
        <w:rPr/>
        <w:t xml:space="preserve">      </w:t>
      </w:r>
      <w:r>
        <w:rPr/>
        <w:t>07/08/1951 (NA)    CODICE FISCALE: MSSFNC51M07G902A   IDENTIFICATIVO: CE/007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NAPOLITANO         NICOLA    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01/10/1947 (NA)    CODICE FISCALE: NPLNCL47R01E955F   IDENTIFICATIVO: CE/025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I NOFA            PASQUALE        3,00                                         Q                               3,00 2000</w:t>
      </w:r>
    </w:p>
    <w:p>
      <w:pPr>
        <w:pStyle w:val="Normal"/>
        <w:rPr/>
      </w:pPr>
      <w:r>
        <w:rPr/>
        <w:t xml:space="preserve">      </w:t>
      </w:r>
      <w:r>
        <w:rPr/>
        <w:t>15/12/1959 (CE)    CODICE FISCALE: DNFPQL59T15I676E   IDENTIFICATIVO: CE/007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150 - ESERCITAZIONI DI PORTINERIA E PRATICA DI AGEN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LASPINA          CONSIGLIA     114,00                                         Q                             114,00 2000</w:t>
      </w:r>
    </w:p>
    <w:p>
      <w:pPr>
        <w:pStyle w:val="Normal"/>
        <w:rPr/>
      </w:pPr>
      <w:r>
        <w:rPr/>
        <w:t xml:space="preserve">      </w:t>
      </w:r>
      <w:r>
        <w:rPr/>
        <w:t>31/08/1958 (NA)    CODICE FISCALE: MLSCSG58M71G902J   IDENTIFICATIVO: CE/007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RENDINA            ASSUNTA      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16/05/1955 (CE)    CODICE FISCALE: RNDSNT55E56L083D   IDENTIFICATIVO: CE/007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ARTONE            MARIA          82,00                                         Q                              82,00 2000</w:t>
      </w:r>
    </w:p>
    <w:p>
      <w:pPr>
        <w:pStyle w:val="Normal"/>
        <w:rPr/>
      </w:pPr>
      <w:r>
        <w:rPr/>
        <w:t xml:space="preserve">      </w:t>
      </w:r>
      <w:r>
        <w:rPr/>
        <w:t>27/10/1959 (NA)    CODICE FISCALE: MRTMRA59R67C129R   IDENTIFICATIVO: CE/007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BENIGNETTI         MARIA        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21/03/1953 (NA)    CODICE FISCALE: BNGMRA53C61F839T   IDENTIFICATIVO: CE/007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E VINCENZO        IONE ORNELLA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</w:t>
      </w:r>
      <w:r>
        <w:rPr/>
        <w:t>29/06/1959 (CE)    CODICE FISCALE:                    IDENTIFICATIVO: CE/007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ESPOSITO           FERNANDA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31/10/1963 (NA)    CODICE FISCALE: SPSFNN63R71F839C   IDENTIFICATIVO: CE/007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BARRESI            ROBERTO        30,00                                         LQ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7/09/1963 (NA)    CODICE FISCALE: BRRRRT63P17F839A   IDENTIFICATIVO: CE/007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GRAMMATICA         GIOVANNI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8/12/1958 (CE)    CODICE FISCALE: GRMGNN58T28A243F   IDENTIFICATIVO: CE/007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HUBER              ROBERTO        26,00                                         Q                 X            26,00 2000</w:t>
      </w:r>
    </w:p>
    <w:p>
      <w:pPr>
        <w:pStyle w:val="Normal"/>
        <w:rPr/>
      </w:pPr>
      <w:r>
        <w:rPr/>
        <w:t xml:space="preserve">      </w:t>
      </w:r>
      <w:r>
        <w:rPr/>
        <w:t>25/02/1965 (NA)    CODICE FISCALE: HBRRRT65B25F839X   IDENTIFICATIVO: CE/007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SCASSERRA          LUISA          22,00                                         Q                              22,00 2000</w:t>
      </w:r>
    </w:p>
    <w:p>
      <w:pPr>
        <w:pStyle w:val="Normal"/>
        <w:rPr/>
      </w:pPr>
      <w:r>
        <w:rPr/>
        <w:t xml:space="preserve">      </w:t>
      </w:r>
      <w:r>
        <w:rPr/>
        <w:t>08/08/1964 (CE)    CODICE FISCALE: SCSLSU64M48G596Q   IDENTIFICATIVO: CE/007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SMERAGLIUOLO       M. TERESA      22,00                                         Q                              22,00 2000</w:t>
      </w:r>
    </w:p>
    <w:p>
      <w:pPr>
        <w:pStyle w:val="Normal"/>
        <w:rPr/>
      </w:pPr>
      <w:r>
        <w:rPr/>
        <w:t xml:space="preserve">      </w:t>
      </w:r>
      <w:r>
        <w:rPr/>
        <w:t>05/11/1957 (CE)    CODICE FISCALE:                    IDENTIFICATIVO: CE/007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E SIANO           GIUSEPPE       16,00                                         Q      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09/07/1945 (NA)    CODICE FISCALE: DSNGPP45L09E329M   IDENTIFICATIVO: CE/007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MUIA               ANTONINA       16,00                                         Q      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03/01/1941 (TR)    CODICE FISCALE:                    IDENTIFICATIVO: CE/007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ELL'AVERSANA      FILOMENA 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3/10/1959 (CE)    CODICE FISCALE: DLLFMN59R43I306Z   IDENTIFICATIVO: CE/007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150 - ESERCITAZIONI DI PORTINERIA E PRATICA DI AGEN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IANNONE            DOMENICO       12,00                                         Q                 X            12,00 2000</w:t>
      </w:r>
    </w:p>
    <w:p>
      <w:pPr>
        <w:pStyle w:val="Normal"/>
        <w:rPr/>
      </w:pPr>
      <w:r>
        <w:rPr/>
        <w:t xml:space="preserve">      </w:t>
      </w:r>
      <w:r>
        <w:rPr/>
        <w:t>28/01/1967 (NA)    CODICE FISCALE: NNNDNC67A28F839O   IDENTIFICATIVO: CE/007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BASILE             MONICA          9,00                                         Q        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17/06/1963 (RM)    CODICE FISCALE: BSLMNC63H57C858C   IDENTIFICATIVO: CE/007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VILLANI            ANTONIO         7,00                                         Q                               7,00 2000</w:t>
      </w:r>
    </w:p>
    <w:p>
      <w:pPr>
        <w:pStyle w:val="Normal"/>
        <w:rPr/>
      </w:pPr>
      <w:r>
        <w:rPr/>
        <w:t xml:space="preserve">      </w:t>
      </w:r>
      <w:r>
        <w:rPr/>
        <w:t>04/02/1946 (NA)    CODICE FISCALE: VLLNTN46B04F839H   IDENTIFICATIVO: CE/007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RAUCCI             PASQUALINA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18/04/1962 (CE)    CODICE FISCALE: RCCPQL62D58B860S   IDENTIFICATIVO: CE/007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SANTAGATA          ERSILIA   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02/11/1960 (CE)    CODICE FISCALE: SNTRSL60S42A200R   IDENTIFICATIVO: CE/007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DELL'ESTATE        PASQUALE  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17/06/1956 (CE)    CODICE FISCALE: DLLPQL56H17D361U   IDENTIFICATIVO: CE/007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MASUCCI            FRANCESCO       5,00                                         Q                               5,00 2000</w:t>
      </w:r>
    </w:p>
    <w:p>
      <w:pPr>
        <w:pStyle w:val="Normal"/>
        <w:rPr/>
      </w:pPr>
      <w:r>
        <w:rPr/>
        <w:t xml:space="preserve">      </w:t>
      </w:r>
      <w:r>
        <w:rPr/>
        <w:t>31/08/1961 (NA)    CODICE FISCALE: MSCFNC61M31F924M   IDENTIFICATIVO: CE/007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I PUORTO          M. ROSARIA      3,00                                         Q                               3,00 2000</w:t>
      </w:r>
    </w:p>
    <w:p>
      <w:pPr>
        <w:pStyle w:val="Normal"/>
        <w:rPr/>
      </w:pPr>
      <w:r>
        <w:rPr/>
        <w:t xml:space="preserve">      </w:t>
      </w:r>
      <w:r>
        <w:rPr/>
        <w:t>22/11/1954 (EE)    CODICE FISCALE:                    IDENTIFICATIVO: CE/007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CICCARELLI         VINCENZO        3,00                                         Q                               3,00 2000</w:t>
      </w:r>
    </w:p>
    <w:p>
      <w:pPr>
        <w:pStyle w:val="Normal"/>
        <w:rPr/>
      </w:pPr>
      <w:r>
        <w:rPr/>
        <w:t xml:space="preserve">      </w:t>
      </w:r>
      <w:r>
        <w:rPr/>
        <w:t>03/03/1954 (NA)    CODICE FISCALE: CCCVCN54C03G190S   IDENTIFICATIVO: CE/007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SANO               ANGELO                                                       Q      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26/01/1964 (CE)    CODICE FISCALE: SNANGL64A26E998Z   IDENTIFICATIVO: CE/007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CASTALDO           PASQUALE                                                     Q      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07/02/1962 (NA)    CODICE FISCALE: CSTPQL62B07I820D   IDENTIFICATIVO: CE/007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MIGLIACCIO         ALESSANDRA CA                                                Q      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01/10/1953 (CE)    CODICE FISCALE: MGLLSN53R41A243E   IDENTIFICATIVO: CE/007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ODIOSO             VINCENZO                                                     Q      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19/09/1945 (NA)    CODICE FISCALE: DSOVCN45P19F839G   IDENTIFICATIVO: CE/007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E SIMONE          RENATO                                                       Q      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06/08/1944 (NA)    CODICE FISCALE: DSMRNT44M06F839L   IDENTIFICATIVO: CE/007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150 - ESERCITAZIONI DI PORTINERIA E PRATICA DI AGEN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PAPARO             MATTEO                                                       Q      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05/03/1940 (NA)    CODICE FISCALE: PPRMTT40C05H243R   IDENTIFICATIVO: CE/007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C190 - ESERCITAZIONI PRATICHE PER CENTRALINISTI TELEFO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ICILIANO          SEBASTIANO     16,00                                    N    QS                X            16,00 2000</w:t>
      </w:r>
    </w:p>
    <w:p>
      <w:pPr>
        <w:pStyle w:val="Normal"/>
        <w:rPr/>
      </w:pPr>
      <w:r>
        <w:rPr/>
        <w:t xml:space="preserve">      </w:t>
      </w:r>
      <w:r>
        <w:rPr/>
        <w:t>12/12/1945 (NA)    CODICE FISCALE: SCLSST45T12E955O   IDENTIFICATIVO: CE/00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30 - LABORATORIO DI AEROTECNICA, COSTRUZIONI E TECNOLOGIE AERONAU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AIOLA             GAETANO        18,00                                         Q                 X            18,00 2000</w:t>
      </w:r>
    </w:p>
    <w:p>
      <w:pPr>
        <w:pStyle w:val="Normal"/>
        <w:rPr/>
      </w:pPr>
      <w:r>
        <w:rPr/>
        <w:t xml:space="preserve">      </w:t>
      </w:r>
      <w:r>
        <w:rPr/>
        <w:t>31/03/1961 (NA)    CODICE FISCALE: RLAGTN61C31F839V   IDENTIFICATIVO: CE/006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ANGUISSOLA         PAOLO           4,00                                         Q                               4,00 2000</w:t>
      </w:r>
    </w:p>
    <w:p>
      <w:pPr>
        <w:pStyle w:val="Normal"/>
        <w:rPr/>
      </w:pPr>
      <w:r>
        <w:rPr/>
        <w:t xml:space="preserve">      </w:t>
      </w:r>
      <w:r>
        <w:rPr/>
        <w:t>16/09/1950 (NA)    CODICE FISCALE: NGSPLA50P16F839H   IDENTIFICATIVO: CE/004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40 - LABORATORIO DI CHIMICA E CHIMICA INDUST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IANNACCONE         PASQUALE       77,00                                         Q                              77,00 2000</w:t>
      </w:r>
    </w:p>
    <w:p>
      <w:pPr>
        <w:pStyle w:val="Normal"/>
        <w:rPr/>
      </w:pPr>
      <w:r>
        <w:rPr/>
        <w:t xml:space="preserve">      </w:t>
      </w:r>
      <w:r>
        <w:rPr/>
        <w:t>03/08/1951 (AV)    CODICE FISCALE: NNCPQL51M03A489R   IDENTIFICATIVO: CE/007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NAPOLITANO         ANNAMARIA      64,00                                         Q                              64,00 2000</w:t>
      </w:r>
    </w:p>
    <w:p>
      <w:pPr>
        <w:pStyle w:val="Normal"/>
        <w:rPr/>
      </w:pPr>
      <w:r>
        <w:rPr/>
        <w:t xml:space="preserve">      </w:t>
      </w:r>
      <w:r>
        <w:rPr/>
        <w:t>20/06/1964 (NA)    CODICE FISCALE: NPLNMR64H60F839W   IDENTIFICATIVO: CE/007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LANZANO            ASSUNTA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9/04/1956 (NA)    CODICE FISCALE: LNZSNT56D49A064I   IDENTIFICATIVO: CE/005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ELLE FEMINE       FRANCESCO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2/02/1959 (CE)    CODICE FISCALE: DLLFNC59B12I261S   IDENTIFICATIVO: CE/007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MAIETTA            VITTORIO       32,00                                         LQ 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27/02/1960 (CE)    CODICE FISCALE: MTTVTR60B27B963Q   IDENTIFICATIVO: CE/007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NERI               PASQUALE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3/10/1953 (NA)    CODICE FISCALE:                    IDENTIFICATIVO: CE/007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CAPOZZI            ALESSANDRO     27,00                                         LQ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0/07/1953 (BN)    CODICE FISCALE:                    IDENTIFICATIVO: CE/007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FERRARA            MICHELINA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8/03/1963 (CE)    CODICE FISCALE: FRRMHL63C68G661X   IDENTIFICATIVO: CE/007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MARTELLA           COSIMA         25,00                                         Q                              25,00 2000</w:t>
      </w:r>
    </w:p>
    <w:p>
      <w:pPr>
        <w:pStyle w:val="Normal"/>
        <w:rPr/>
      </w:pPr>
      <w:r>
        <w:rPr/>
        <w:t xml:space="preserve">      </w:t>
      </w:r>
      <w:r>
        <w:rPr/>
        <w:t>20/02/1964 (TA)    CODICE FISCALE: MRTCSM64B60C136R   IDENTIFICATIVO: CE/007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SCHIAZZANO         VINCENZA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0/08/1958 (NA)    CODICE FISCALE: SCHVCN58M60G568E   IDENTIFICATIVO: CE/005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ANCIELLO          ANGELINA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4/07/1955 (NA)    CODICE FISCALE: CNCNLN55L54D789I   IDENTIFICATIVO: CE/007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SPOLETO            AMELIA         19,00                                         Q                              19,00 2000</w:t>
      </w:r>
    </w:p>
    <w:p>
      <w:pPr>
        <w:pStyle w:val="Normal"/>
        <w:rPr/>
      </w:pPr>
      <w:r>
        <w:rPr/>
        <w:t xml:space="preserve">      </w:t>
      </w:r>
      <w:r>
        <w:rPr/>
        <w:t>17/07/1959 (NA)    CODICE FISCALE: SPLMLA59L57F839N   IDENTIFICATIVO: CE/007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TRETOLA            LUISA          16,00                                         Q      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05/10/1960 (BN)    CODICE FISCALE: TRTLSU60R45A783E   IDENTIFICATIVO: CE/007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IOVENE             GIUSEPPINA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1/05/1964 (NA)    CODICE FISCALE: VNIGPP64E61F839S   IDENTIFICATIVO: CE/007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40 - LABORATORIO DI CHIMICA E CHIMICA INDUST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I BIASE           ANTONIO        11,00                                         Q                              11,00 2000</w:t>
      </w:r>
    </w:p>
    <w:p>
      <w:pPr>
        <w:pStyle w:val="Normal"/>
        <w:rPr/>
      </w:pPr>
      <w:r>
        <w:rPr/>
        <w:t xml:space="preserve">      </w:t>
      </w:r>
      <w:r>
        <w:rPr/>
        <w:t>01/02/1958 (NA)    CODICE FISCALE: DBSNTN58B01E054W   IDENTIFICATIVO: CE/007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PICANO             ANNA           10,00                                         Q       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28/06/1966 (LT)    CODICE FISCALE: PCNNNA66H68D708E   IDENTIFICATIVO: CE/007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SANTANGELO         MARIA FILOMEN   9,00                                         QR           2             S    9,00 2000</w:t>
      </w:r>
    </w:p>
    <w:p>
      <w:pPr>
        <w:pStyle w:val="Normal"/>
        <w:rPr/>
      </w:pPr>
      <w:r>
        <w:rPr/>
        <w:t xml:space="preserve">      </w:t>
      </w:r>
      <w:r>
        <w:rPr/>
        <w:t>01/11/1957 (CE)    CODICE FISCALE: SNTMFL57S41C939C   IDENTIFICATIVO: CE/003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AMMIRATI           PASQUALE  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16/11/1952 (NA)    CODICE FISCALE: MMRPQL52S16H931O   IDENTIFICATIVO: CE/004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RUSSO              DOMENICO  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28/06/1948 (NA)    CODICE FISCALE: RSSDNC48H28I262M   IDENTIFICATIVO: CE/006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C240 - LABORATORIO DI CHIMICA E CHIMICA INDUST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PALACCHINO         MICHELE        66,00                                         Q                          S   66,00 2000</w:t>
      </w:r>
    </w:p>
    <w:p>
      <w:pPr>
        <w:pStyle w:val="Normal"/>
        <w:rPr/>
      </w:pPr>
      <w:r>
        <w:rPr/>
        <w:t xml:space="preserve">      </w:t>
      </w:r>
      <w:r>
        <w:rPr/>
        <w:t>07/11/1971 (CE)    CODICE FISCALE: PLCMHL71S07B963L   IDENTIFICATIVO: CE/025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60 - LABORATORIO DI ELETTR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OPPOLA            FRANCESCO DAS 144,00         12,00                           QR           2                156,00 2003 2003</w:t>
      </w:r>
    </w:p>
    <w:p>
      <w:pPr>
        <w:pStyle w:val="Normal"/>
        <w:rPr/>
      </w:pPr>
      <w:r>
        <w:rPr/>
        <w:t xml:space="preserve">      </w:t>
      </w:r>
      <w:r>
        <w:rPr/>
        <w:t>20/10/1963 (NA)    CODICE FISCALE: CPPFNC63R20C129A   IDENTIFICATIVO: CE/048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PENNACE            PASQUALINO    106,00         12,00                           QR           2    X        S  118,00 2000</w:t>
      </w:r>
    </w:p>
    <w:p>
      <w:pPr>
        <w:pStyle w:val="Normal"/>
        <w:rPr/>
      </w:pPr>
      <w:r>
        <w:rPr/>
        <w:t xml:space="preserve">      </w:t>
      </w:r>
      <w:r>
        <w:rPr/>
        <w:t>12/07/1960 (CE)    CODICE FISCALE: PNNPQL60L12E998Q   IDENTIFICATIVO: CE/007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ZARRELLI           MICHELE        86,00         12,00                           QR           1             S   98,00 2000</w:t>
      </w:r>
    </w:p>
    <w:p>
      <w:pPr>
        <w:pStyle w:val="Normal"/>
        <w:rPr/>
      </w:pPr>
      <w:r>
        <w:rPr/>
        <w:t xml:space="preserve">      </w:t>
      </w:r>
      <w:r>
        <w:rPr/>
        <w:t>29/10/1966 (CE)    CODICE FISCALE: ZRRMHL66R29H165K   IDENTIFICATIVO: CE/007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MONDA              GIOVANNI       84,00         12,00                      N    QRS          2    X            96,00 2000</w:t>
      </w:r>
    </w:p>
    <w:p>
      <w:pPr>
        <w:pStyle w:val="Normal"/>
        <w:rPr/>
      </w:pPr>
      <w:r>
        <w:rPr/>
        <w:t xml:space="preserve">      </w:t>
      </w:r>
      <w:r>
        <w:rPr/>
        <w:t>08/02/1966 (NA)    CODICE FISCALE: MNDGNN66B08E955E   IDENTIFICATIVO: CE/023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LIGUORI            ANTONIO        49,00         12,00                      M    GQR          1    X        S   61,00 2000</w:t>
      </w:r>
    </w:p>
    <w:p>
      <w:pPr>
        <w:pStyle w:val="Normal"/>
        <w:rPr/>
      </w:pPr>
      <w:r>
        <w:rPr/>
        <w:t xml:space="preserve">      </w:t>
      </w:r>
      <w:r>
        <w:rPr/>
        <w:t>16/07/1965 (CE)    CODICE FISCALE: LGRNTN65L16G130E   IDENTIFICATIVO: CE/007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REA                ANIELLO 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02/01/1958 (NA)    CODICE FISCALE: REANLL58A02G795J   IDENTIFICATIVO: CE/007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NAPPI              ALESSANDRO     53,00                                         Q       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28/04/1963 (CE)    CODICE FISCALE: NPPLSN63D28E932X   IDENTIFICATIVO: CE/007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EVASTATO          SALVATORE      53,00                                         Q                          S   53,00 2000</w:t>
      </w:r>
    </w:p>
    <w:p>
      <w:pPr>
        <w:pStyle w:val="Normal"/>
        <w:rPr/>
      </w:pPr>
      <w:r>
        <w:rPr/>
        <w:t xml:space="preserve">      </w:t>
      </w:r>
      <w:r>
        <w:rPr/>
        <w:t>03/01/1954 (NA)    CODICE FISCALE: DVSSVT54A03E955Z   IDENTIFICATIVO: CE/007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I PALO            ROSARIO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02/03/1966 (NA)    CODICE FISCALE: DPLRSR66C02F839V   IDENTIFICATIVO: CE/007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CASCARINO          FRANCESCO      44,00                                         LQ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25/10/1960 (NA)    CODICE FISCALE: CSCFNC60R25F839L   IDENTIFICATIVO: CE/007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MARINIELLO         GIUSEPPE       42,00                                         QR     T     2             S   42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I GAETANO         GUERINO        32,00                                         Q                          S   32,00 2000</w:t>
      </w:r>
    </w:p>
    <w:p>
      <w:pPr>
        <w:pStyle w:val="Normal"/>
        <w:rPr/>
      </w:pPr>
      <w:r>
        <w:rPr/>
        <w:t xml:space="preserve">      </w:t>
      </w:r>
      <w:r>
        <w:rPr/>
        <w:t>28/01/1966 (CE)    CODICE FISCALE: DGTGRN66A28A755C   IDENTIFICATIVO: CE/020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CARFORA            MARIO          27,00                                                       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01/01/1967 (CE)    CODICE FISCALE: CRFMRA67A01I233X   IDENTIFICATIVO: CE/007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GIORGIO            SEBASTIANO MA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9/05/1963 (EE)    CODICE FISCALE: GRGSST63E09Z114X   IDENTIFICATIVO: CE/007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60 - LABORATORIO DI ELETTR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SANTAGATA          TOMMASO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1/05/1962 (CE)    CODICE FISCALE: SNTTMS62E21D801O   IDENTIFICATIVO: CE/007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COVITO             TOMMASO        24,00                                         Q                              24,00 2002 2002</w:t>
      </w:r>
    </w:p>
    <w:p>
      <w:pPr>
        <w:pStyle w:val="Normal"/>
        <w:rPr/>
      </w:pPr>
      <w:r>
        <w:rPr/>
        <w:t xml:space="preserve">      </w:t>
      </w:r>
      <w:r>
        <w:rPr/>
        <w:t>06/06/1962 (NA)    CODICE FISCALE: CVTTMS62H06C129N   IDENTIFICATIVO: CE/045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SICILIANO          SEBASTIANO     22,00                                    N    QS                X            22,00 2000</w:t>
      </w:r>
    </w:p>
    <w:p>
      <w:pPr>
        <w:pStyle w:val="Normal"/>
        <w:rPr/>
      </w:pPr>
      <w:r>
        <w:rPr/>
        <w:t xml:space="preserve">      </w:t>
      </w:r>
      <w:r>
        <w:rPr/>
        <w:t>12/12/1945 (NA)    CODICE FISCALE: SCLSST45T12E955O   IDENTIFICATIVO: CE/00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MOTTA              MICHELE        22,00                                         Q                              22,00 2000</w:t>
      </w:r>
    </w:p>
    <w:p>
      <w:pPr>
        <w:pStyle w:val="Normal"/>
        <w:rPr/>
      </w:pPr>
      <w:r>
        <w:rPr/>
        <w:t xml:space="preserve">      </w:t>
      </w:r>
      <w:r>
        <w:rPr/>
        <w:t>19/10/1956 (CE)    CODICE FISCALE: MTTMHL56R19I234J   IDENTIFICATIVO: CE/004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RUSSO              TOMMASO        19,00                                         QR           2             S   19,00 2000</w:t>
      </w:r>
    </w:p>
    <w:p>
      <w:pPr>
        <w:pStyle w:val="Normal"/>
        <w:rPr/>
      </w:pPr>
      <w:r>
        <w:rPr/>
        <w:t xml:space="preserve">      </w:t>
      </w:r>
      <w:r>
        <w:rPr/>
        <w:t>29/06/1954 (CE)    CODICE FISCALE: RSSTMS54H29G130E   IDENTIFICATIVO: CE/007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BORRELLI           SERGIO         12,00                                         Q                          S   12,00 2000</w:t>
      </w:r>
    </w:p>
    <w:p>
      <w:pPr>
        <w:pStyle w:val="Normal"/>
        <w:rPr/>
      </w:pPr>
      <w:r>
        <w:rPr/>
        <w:t xml:space="preserve">      </w:t>
      </w:r>
      <w:r>
        <w:rPr/>
        <w:t>02/03/1965 (CE)    CODICE FISCALE: BRRSRG65C02B715P   IDENTIFICATIVO: CE/00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PATRICELLI         DOMENICO LUCI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3/12/1962 (CE)    CODICE FISCALE: PTRDNC62T13I261J   IDENTIFICATIVO: CE/004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RIZZO              GIUSEPPE        9,00                                         Q        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29/05/1966 (AG)    CODICE FISCALE: RZZGPP66E29A351P   IDENTIFICATIVO: CE/007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FRANZESE           PAOLINO         9,00                                         Q        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08/07/1954 (NA)    CODICE FISCALE: FRNPLN54L08F924D   IDENTIFICATIVO: CE/007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TAMBURRO           LUIGI           6,00                                         LQ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23/09/1952 (CE)    CODICE FISCALE: TMBLGU52P23B963E   IDENTIFICATIVO: CE/004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C260 - LABORATORIO DI ELETTR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BOLOGNINO          LUIGI          12,00                                         QRS          3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9/11/1958 (NA)    CODICE FISCALE: BLGLGU58S29F839U   IDENTIFICATIVO: CE/026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70 - LABORATORIO DI ELETTR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AIA               FRANCESCO     259,00                                         Q                 X           259,00 2000</w:t>
      </w:r>
    </w:p>
    <w:p>
      <w:pPr>
        <w:pStyle w:val="Normal"/>
        <w:rPr/>
      </w:pPr>
      <w:r>
        <w:rPr/>
        <w:t xml:space="preserve">      </w:t>
      </w:r>
      <w:r>
        <w:rPr/>
        <w:t>10/12/1951 (NA)    CODICE FISCALE: RAIFNC51T10E955X   IDENTIFICATIVO: CE/007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RUSSO              TOMMASO       153,00                                         QR           2             S  153,00 2000</w:t>
      </w:r>
    </w:p>
    <w:p>
      <w:pPr>
        <w:pStyle w:val="Normal"/>
        <w:rPr/>
      </w:pPr>
      <w:r>
        <w:rPr/>
        <w:t xml:space="preserve">      </w:t>
      </w:r>
      <w:r>
        <w:rPr/>
        <w:t>29/06/1954 (CE)    CODICE FISCALE: RSSTMS54H29G130E   IDENTIFICATIVO: CE/007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SANTORELLI         FELICE        129,00         12,00                           QR           2    X           141,00 2000</w:t>
      </w:r>
    </w:p>
    <w:p>
      <w:pPr>
        <w:pStyle w:val="Normal"/>
        <w:rPr/>
      </w:pPr>
      <w:r>
        <w:rPr/>
        <w:t xml:space="preserve">      </w:t>
      </w:r>
      <w:r>
        <w:rPr/>
        <w:t>20/12/1955 (NA)    CODICE FISCALE: SNTFLC55T20C675S   IDENTIFICATIVO: CE/007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IZZO               ANDREA       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08/07/1962 (CE)    CODICE FISCALE: ZZINDR62L08B445P   IDENTIFICATIVO: CE/004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COMUNE             ANTONIO        78,00                                         Q                          S   78,00 2000</w:t>
      </w:r>
    </w:p>
    <w:p>
      <w:pPr>
        <w:pStyle w:val="Normal"/>
        <w:rPr/>
      </w:pPr>
      <w:r>
        <w:rPr/>
        <w:t xml:space="preserve">      </w:t>
      </w:r>
      <w:r>
        <w:rPr/>
        <w:t>30/11/1961 (CE)    CODICE FISCALE: CMNNTN61S30G130P   IDENTIFICATIVO: CE/004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SAVIANO            ANTONIO        63,00         12,00                           QR           2    X            75,00 2004 2004</w:t>
      </w:r>
    </w:p>
    <w:p>
      <w:pPr>
        <w:pStyle w:val="Normal"/>
        <w:rPr/>
      </w:pPr>
      <w:r>
        <w:rPr/>
        <w:t xml:space="preserve">      </w:t>
      </w:r>
      <w:r>
        <w:rPr/>
        <w:t>13/12/1959 (NA)    CODICE FISCALE: SVNNTN59T13D789E   IDENTIFICATIVO: CE/049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EL SESTO          MARIO          68,00                                    N    DQRS         1    X        S   68,00 2000</w:t>
      </w:r>
    </w:p>
    <w:p>
      <w:pPr>
        <w:pStyle w:val="Normal"/>
        <w:rPr/>
      </w:pPr>
      <w:r>
        <w:rPr/>
        <w:t xml:space="preserve">      </w:t>
      </w:r>
      <w:r>
        <w:rPr/>
        <w:t>15/04/1957 (CE)    CODICE FISCALE: DLSMRA57D15G630M   IDENTIFICATIVO: CE/008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MARTELLONE         LUIGI          67,00                                         Q                              67,00 2000</w:t>
      </w:r>
    </w:p>
    <w:p>
      <w:pPr>
        <w:pStyle w:val="Normal"/>
        <w:rPr/>
      </w:pPr>
      <w:r>
        <w:rPr/>
        <w:t xml:space="preserve">      </w:t>
      </w:r>
      <w:r>
        <w:rPr/>
        <w:t>14/11/1958 (CE)    CODICE FISCALE: MRTLGU58S14E932P   IDENTIFICATIVO: CE/003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AMOROSO            LUIGI          64,00                                         LQ                             64,00 2000</w:t>
      </w:r>
    </w:p>
    <w:p>
      <w:pPr>
        <w:pStyle w:val="Normal"/>
        <w:rPr/>
      </w:pPr>
      <w:r>
        <w:rPr/>
        <w:t xml:space="preserve">      </w:t>
      </w:r>
      <w:r>
        <w:rPr/>
        <w:t>08/07/1960 (CE)    CODICE FISCALE: MRSLGU60L08A512U   IDENTIFICATIVO: CE/007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IORIO              GIUSEPPE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</w:t>
      </w:r>
      <w:r>
        <w:rPr/>
        <w:t>22/10/1961 (CE)    CODICE FISCALE: RIOGPP61R22A755N   IDENTIFICATIVO: CE/007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GIAMBERINI         ERMANNO      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</w:t>
      </w:r>
      <w:r>
        <w:rPr/>
        <w:t>19/07/1964 (FR)    CODICE FISCALE: GMBRNN64L19I838P   IDENTIFICATIVO: CE/007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GIFUNI             ANGELO         47,00                                         Q                              47,00 2000</w:t>
      </w:r>
    </w:p>
    <w:p>
      <w:pPr>
        <w:pStyle w:val="Normal"/>
        <w:rPr/>
      </w:pPr>
      <w:r>
        <w:rPr/>
        <w:t xml:space="preserve">      </w:t>
      </w:r>
      <w:r>
        <w:rPr/>
        <w:t>17/03/1958 (NA)    CODICE FISCALE: GFNNGL58C17I262R   IDENTIFICATIVO: CE/007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RASULO             FRANCESCO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16/12/1957 (CE)    CODICE FISCALE: RSLFNC57T16I306H   IDENTIFICATIVO: CE/007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BEVILACQUA         RENATO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7/11/1949 (NA)    CODICE FISCALE: BVLRNT49S17F839V   IDENTIFICATIVO: CE/004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70 - LABORATORIO DI ELETTR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BOSSO              GENNARO        39,00                                         Q                 X            39,00 2000</w:t>
      </w:r>
    </w:p>
    <w:p>
      <w:pPr>
        <w:pStyle w:val="Normal"/>
        <w:rPr/>
      </w:pPr>
      <w:r>
        <w:rPr/>
        <w:t xml:space="preserve">      </w:t>
      </w:r>
      <w:r>
        <w:rPr/>
        <w:t>25/02/1967 (NA)    CODICE FISCALE: BSSGNR67B25F839C   IDENTIFICATIVO: CE/007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CAUZILLO          CIRO           38,00                                         LQ       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12/08/1959 (CE)    CODICE FISCALE: SCZCRI59M12E932E   IDENTIFICATIVO: CE/004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CONTE              LUIGI          34,00                                         Q                              34,00 2000</w:t>
      </w:r>
    </w:p>
    <w:p>
      <w:pPr>
        <w:pStyle w:val="Normal"/>
        <w:rPr/>
      </w:pPr>
      <w:r>
        <w:rPr/>
        <w:t xml:space="preserve">      </w:t>
      </w:r>
      <w:r>
        <w:rPr/>
        <w:t>25/08/1954 (BN)    CODICE FISCALE: CNTLGU54M25D230K   IDENTIFICATIVO: CE/007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I VICO            GIOVANNI       33,00                                    N    QRS          3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10/03/1958 (CE)    CODICE FISCALE: DVCGNN58C10E791A   IDENTIFICATIVO: CE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NAPPI              ALESSANDRO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8/04/1963 (CE)    CODICE FISCALE: NPPLSN63D28E932X   IDENTIFICATIVO: CE/007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MADDALENA          GIOVANNI       32,00                                         Q                          S   32,00 2000</w:t>
      </w:r>
    </w:p>
    <w:p>
      <w:pPr>
        <w:pStyle w:val="Normal"/>
        <w:rPr/>
      </w:pPr>
      <w:r>
        <w:rPr/>
        <w:t xml:space="preserve">      </w:t>
      </w:r>
      <w:r>
        <w:rPr/>
        <w:t>02/12/1952 (CE)    CODICE FISCALE: MDDGNN52T02C939S   IDENTIFICATIVO: CE/007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PECCERILLO         PASQUALE       31,00                                         GQ     T 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21/01/1962 (CE)    CODICE FISCALE: PCCPQL62A21D228N   IDENTIFICATIVO: CE/004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MARINIELLO         GIUSEPPE       30,00                                         QR     T     2             S   30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I PALO            ROSARIO        26,00                                         Q                              26,00 2000</w:t>
      </w:r>
    </w:p>
    <w:p>
      <w:pPr>
        <w:pStyle w:val="Normal"/>
        <w:rPr/>
      </w:pPr>
      <w:r>
        <w:rPr/>
        <w:t xml:space="preserve">      </w:t>
      </w:r>
      <w:r>
        <w:rPr/>
        <w:t>02/03/1966 (NA)    CODICE FISCALE: DPLRSR66C02F839V   IDENTIFICATIVO: CE/007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CARFORA            MARIO          25,00                                                                    S   25,00 2000</w:t>
      </w:r>
    </w:p>
    <w:p>
      <w:pPr>
        <w:pStyle w:val="Normal"/>
        <w:rPr/>
      </w:pPr>
      <w:r>
        <w:rPr/>
        <w:t xml:space="preserve">      </w:t>
      </w:r>
      <w:r>
        <w:rPr/>
        <w:t>01/01/1967 (CE)    CODICE FISCALE: CRFMRA67A01I233X   IDENTIFICATIVO: CE/007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DI BUONO           CUONO          24,00                                         KLQ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2/08/1957 (CE)    CODICE FISCALE: DBNCNU57M22B963U   IDENTIFICATIVO: CE/006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GUADAGNO           CARMINE        24,00                                         LQ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28/04/1955 (NA)    CODICE FISCALE: GDGCMN55D28F839E   IDENTIFICATIVO: CE/007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PATRICELLI         DOMENICO LUCI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3/12/1962 (CE)    CODICE FISCALE: PTRDNC62T13I261J   IDENTIFICATIVO: CE/004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PENNACE            PASQUALINO     22,00                                         QR           2    X        S   22,00 2000</w:t>
      </w:r>
    </w:p>
    <w:p>
      <w:pPr>
        <w:pStyle w:val="Normal"/>
        <w:rPr/>
      </w:pPr>
      <w:r>
        <w:rPr/>
        <w:t xml:space="preserve">      </w:t>
      </w:r>
      <w:r>
        <w:rPr/>
        <w:t>12/07/1960 (CE)    CODICE FISCALE: PNNPQL60L12E998Q   IDENTIFICATIVO: CE/007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70 - LABORATORIO DI ELETTR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COPPOLA            FRANCESCO DAS  22,00                                         QR           2                 22,00 2003 2003</w:t>
      </w:r>
    </w:p>
    <w:p>
      <w:pPr>
        <w:pStyle w:val="Normal"/>
        <w:rPr/>
      </w:pPr>
      <w:r>
        <w:rPr/>
        <w:t xml:space="preserve">      </w:t>
      </w:r>
      <w:r>
        <w:rPr/>
        <w:t>20/10/1963 (NA)    CODICE FISCALE: CPPFNC63R20C129A   IDENTIFICATIVO: CE/048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MONGILLO           PASQUALE       20,00                                         Q                              20,00 2000</w:t>
      </w:r>
    </w:p>
    <w:p>
      <w:pPr>
        <w:pStyle w:val="Normal"/>
        <w:rPr/>
      </w:pPr>
      <w:r>
        <w:rPr/>
        <w:t xml:space="preserve">      </w:t>
      </w:r>
      <w:r>
        <w:rPr/>
        <w:t>15/03/1966 (BN)    CODICE FISCALE: MNGPQL66C15D469B   IDENTIFICATIVO: CE/007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COVITO             TOMMASO        20,00                                         Q                              20,00 2002 2002</w:t>
      </w:r>
    </w:p>
    <w:p>
      <w:pPr>
        <w:pStyle w:val="Normal"/>
        <w:rPr/>
      </w:pPr>
      <w:r>
        <w:rPr/>
        <w:t xml:space="preserve">      </w:t>
      </w:r>
      <w:r>
        <w:rPr/>
        <w:t>06/06/1962 (NA)    CODICE FISCALE: CVTTMS62H06C129N   IDENTIFICATIVO: CE/045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MAZZELLA           LUIGI          19,00                                         Q                              19,00 2000</w:t>
      </w:r>
    </w:p>
    <w:p>
      <w:pPr>
        <w:pStyle w:val="Normal"/>
        <w:rPr/>
      </w:pPr>
      <w:r>
        <w:rPr/>
        <w:t xml:space="preserve">      </w:t>
      </w:r>
      <w:r>
        <w:rPr/>
        <w:t>06/09/1960 (NA)    CODICE FISCALE: MZZLGU60P06A535S   IDENTIFICATIVO: CE/007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SICILIANO          SEBASTIANO     18,00                                    N    QS                X            18,00 2000</w:t>
      </w:r>
    </w:p>
    <w:p>
      <w:pPr>
        <w:pStyle w:val="Normal"/>
        <w:rPr/>
      </w:pPr>
      <w:r>
        <w:rPr/>
        <w:t xml:space="preserve">      </w:t>
      </w:r>
      <w:r>
        <w:rPr/>
        <w:t>12/12/1945 (NA)    CODICE FISCALE: SCLSST45T12E955O   IDENTIFICATIVO: CE/00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EL PRETE          NICOLA         15,00                                         LQ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24/11/1961 (NA)    CODICE FISCALE: DLPNCL61S24F839H   IDENTIFICATIVO: CE/007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MOTTA              MICHELE        13,00                                         Q      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19/10/1956 (CE)    CODICE FISCALE: MTTMHL56R19I234J   IDENTIFICATIVO: CE/004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BORRELLI           SERGIO         12,00                                         Q                          S   12,00 2000</w:t>
      </w:r>
    </w:p>
    <w:p>
      <w:pPr>
        <w:pStyle w:val="Normal"/>
        <w:rPr/>
      </w:pPr>
      <w:r>
        <w:rPr/>
        <w:t xml:space="preserve">      </w:t>
      </w:r>
      <w:r>
        <w:rPr/>
        <w:t>02/03/1965 (CE)    CODICE FISCALE: BRRSRG65C02B715P   IDENTIFICATIVO: CE/00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MIGLIORE           MARCO  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5/07/1957 (EE)    CODICE FISCALE: MGLMRC57L15Z614I   IDENTIFICATIVO: CE/003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ESPOSITO           FRANCESCO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3/03/1952 (NA)    CODICE FISCALE:                    IDENTIFICATIVO: CE/007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DE ROSA            ALFONSO        11,00                                         DQ                             11,00 2000</w:t>
      </w:r>
    </w:p>
    <w:p>
      <w:pPr>
        <w:pStyle w:val="Normal"/>
        <w:rPr/>
      </w:pPr>
      <w:r>
        <w:rPr/>
        <w:t xml:space="preserve">      </w:t>
      </w:r>
      <w:r>
        <w:rPr/>
        <w:t>12/04/1959 (CE)    CODICE FISCALE: DRSLNS59D12A512J   IDENTIFICATIVO: CE/004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CICCONE            ANTONIO         9,00                                         KQ     T 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24/03/1955 (NA)    CODICE FISCALE: CCCNTN55C24B905R   IDENTIFICATIVO: CE/027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CAIANO             BRUNO           7,00                                         Q                               7,00 2000</w:t>
      </w:r>
    </w:p>
    <w:p>
      <w:pPr>
        <w:pStyle w:val="Normal"/>
        <w:rPr/>
      </w:pPr>
      <w:r>
        <w:rPr/>
        <w:t xml:space="preserve">      </w:t>
      </w:r>
      <w:r>
        <w:rPr/>
        <w:t>20/08/1957 (NA)    CODICE FISCALE: CNABRN57M20F839A   IDENTIFICATIVO: CE/007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DI FUCCIA          ANDREA    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21/09/1967 (CE)    CODICE FISCALE: DFCNDR67P21B963M   IDENTIFICATIVO: CE/007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70 - LABORATORIO DI ELETTR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GRAMMATICA         NICOLA    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08/12/1963 (CE)    CODICE FISCALE: GRMNCL63T08A243Q   IDENTIFICATIVO: CE/007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MASTROIANNI        GIUSEPPE        5,00                                         Q                               5,00 2000</w:t>
      </w:r>
    </w:p>
    <w:p>
      <w:pPr>
        <w:pStyle w:val="Normal"/>
        <w:rPr/>
      </w:pPr>
      <w:r>
        <w:rPr/>
        <w:t xml:space="preserve">      </w:t>
      </w:r>
      <w:r>
        <w:rPr/>
        <w:t>24/10/1960 (NA)    CODICE FISCALE: MSTGPP60R24G812J   IDENTIFICATIVO: CE/007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ZARRELLI           MICHELE         4,00                                         QR           1             S    4,00 2000</w:t>
      </w:r>
    </w:p>
    <w:p>
      <w:pPr>
        <w:pStyle w:val="Normal"/>
        <w:rPr/>
      </w:pPr>
      <w:r>
        <w:rPr/>
        <w:t xml:space="preserve">      </w:t>
      </w:r>
      <w:r>
        <w:rPr/>
        <w:t>29/10/1966 (CE)    CODICE FISCALE: ZRRMHL66R29H165K   IDENTIFICATIVO: CE/007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SANSONE            MICHELE         4,00                                         Q                          S    4,00 2000</w:t>
      </w:r>
    </w:p>
    <w:p>
      <w:pPr>
        <w:pStyle w:val="Normal"/>
        <w:rPr/>
      </w:pPr>
      <w:r>
        <w:rPr/>
        <w:t xml:space="preserve">      </w:t>
      </w:r>
      <w:r>
        <w:rPr/>
        <w:t>17/04/1965 (EE)    CODICE FISCALE: SNSMHL65D17Z114B   IDENTIFICATIVO: CE/007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BOVE               MAURO           4,00                                         Q                               4,00 2000</w:t>
      </w:r>
    </w:p>
    <w:p>
      <w:pPr>
        <w:pStyle w:val="Normal"/>
        <w:rPr/>
      </w:pPr>
      <w:r>
        <w:rPr/>
        <w:t xml:space="preserve">      </w:t>
      </w:r>
      <w:r>
        <w:rPr/>
        <w:t>12/11/1960 (CE)    CODICE FISCALE: BVOMRA60S12G596Y   IDENTIFICATIVO: CE/007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NIZZARDELLI        CATELLO         4,00                                         Q                               4,00 2000</w:t>
      </w:r>
    </w:p>
    <w:p>
      <w:pPr>
        <w:pStyle w:val="Normal"/>
        <w:rPr/>
      </w:pPr>
      <w:r>
        <w:rPr/>
        <w:t xml:space="preserve">      </w:t>
      </w:r>
      <w:r>
        <w:rPr/>
        <w:t>16/07/1960 (NA)    CODICE FISCALE: NZZCLL60L16I300G   IDENTIFICATIVO: CE/007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AMATO              ANTONIO         4,00                                         Q                               4,00 2000</w:t>
      </w:r>
    </w:p>
    <w:p>
      <w:pPr>
        <w:pStyle w:val="Normal"/>
        <w:rPr/>
      </w:pPr>
      <w:r>
        <w:rPr/>
        <w:t xml:space="preserve">      </w:t>
      </w:r>
      <w:r>
        <w:rPr/>
        <w:t>30/05/1950 (CE)    CODICE FISCALE: MTANTN50E30A200G   IDENTIFICATIVO: CE/007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PETTI              GIUSEPPE        3,00                                         Q      T                        3,00 2000</w:t>
      </w:r>
    </w:p>
    <w:p>
      <w:pPr>
        <w:pStyle w:val="Normal"/>
        <w:rPr/>
      </w:pPr>
      <w:r>
        <w:rPr/>
        <w:t xml:space="preserve">      </w:t>
      </w:r>
      <w:r>
        <w:rPr/>
        <w:t>19/05/1964 (SA)    CODICE FISCALE: PTTGPP64E19F912M   IDENTIFICATIVO: CE/004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MAIORANO           LUIGI GIUSEPP   3,00                                         Q                               3,00 2000</w:t>
      </w:r>
    </w:p>
    <w:p>
      <w:pPr>
        <w:pStyle w:val="Normal"/>
        <w:rPr/>
      </w:pPr>
      <w:r>
        <w:rPr/>
        <w:t xml:space="preserve">      </w:t>
      </w:r>
      <w:r>
        <w:rPr/>
        <w:t>20/03/1951 (NA)    CODICE FISCALE: MRNLGS51C20H072L   IDENTIFICATIVO: CE/007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MARINO             CIRO            2,00                                         Q                               2,00 2000</w:t>
      </w:r>
    </w:p>
    <w:p>
      <w:pPr>
        <w:pStyle w:val="Normal"/>
        <w:rPr/>
      </w:pPr>
      <w:r>
        <w:rPr/>
        <w:t xml:space="preserve">      </w:t>
      </w:r>
      <w:r>
        <w:rPr/>
        <w:t>28/01/1963 (NA)    CODICE FISCALE: MRNCRI63A28F839F   IDENTIFICATIVO: CE/007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CORRERA            FRANCESCO       2,00                                         Q                               2,00 2000</w:t>
      </w:r>
    </w:p>
    <w:p>
      <w:pPr>
        <w:pStyle w:val="Normal"/>
        <w:rPr/>
      </w:pPr>
      <w:r>
        <w:rPr/>
        <w:t xml:space="preserve">      </w:t>
      </w:r>
      <w:r>
        <w:rPr/>
        <w:t>29/05/1960 (NA)    CODICE FISCALE: CRRFNC60E29F839W   IDENTIFICATIVO: CE/007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ERARIO             SALVATORE                                                    J      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02/08/1957 (CE)    CODICE FISCALE: RRESVT57M02L379O   IDENTIFICATIVO: CE/007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SCALABRINI         FERNANDO                                                     Q                 X                  2000</w:t>
      </w:r>
    </w:p>
    <w:p>
      <w:pPr>
        <w:pStyle w:val="Normal"/>
        <w:rPr/>
      </w:pPr>
      <w:r>
        <w:rPr/>
        <w:t xml:space="preserve">      </w:t>
      </w:r>
      <w:r>
        <w:rPr/>
        <w:t>08/08/1966 (NA)    CODICE FISCALE: SCLFNN66M08F839G   IDENTIFICATIVO: CE/007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C270 - LABORATORIO DI ELETTR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BOLOGNINO          LUIGI          12,00                                         QRS          3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9/11/1958 (NA)    CODICE FISCALE: BLGLGU58S29F839U   IDENTIFICATIVO: CE/026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80 - LABORATORIO DI FISICA ATOMICA E NUCLEARE E STRU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RINIELLO         GIUSEPPE       18,00                                         QR     T     2             S   18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SORGENTE           GIUSEPPE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16/08/1958 (CE)    CODICE FISCALE: SRGGPP58M16B963C   IDENTIFICATIVO: CE/007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VERDE              SREFANO  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6/08/1969 (CE)    CODICE FISCALE:                    IDENTIFICATIVO: CE/008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FRANZESE           PAOLINO  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8/07/1954 (NA)    CODICE FISCALE: FRNPLN54L08F924D   IDENTIFICATIVO: CE/007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BORRELLI           SERGIO         14,00                                         Q                          S   14,00 2000</w:t>
      </w:r>
    </w:p>
    <w:p>
      <w:pPr>
        <w:pStyle w:val="Normal"/>
        <w:rPr/>
      </w:pPr>
      <w:r>
        <w:rPr/>
        <w:t xml:space="preserve">      </w:t>
      </w:r>
      <w:r>
        <w:rPr/>
        <w:t>02/03/1965 (CE)    CODICE FISCALE: BRRSRG65C02B715P   IDENTIFICATIVO: CE/00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OTTA              MICHELE        13,00                                         Q      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19/10/1956 (CE)    CODICE FISCALE: MTTMHL56R19I234J   IDENTIFICATIVO: CE/004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SICILIANO          SEBASTIANO     12,00                                    N    QS                X            12,00 2000</w:t>
      </w:r>
    </w:p>
    <w:p>
      <w:pPr>
        <w:pStyle w:val="Normal"/>
        <w:rPr/>
      </w:pPr>
      <w:r>
        <w:rPr/>
        <w:t xml:space="preserve">      </w:t>
      </w:r>
      <w:r>
        <w:rPr/>
        <w:t>12/12/1945 (NA)    CODICE FISCALE: SCLSST45T12E955O   IDENTIFICATIVO: CE/00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PATRICELLI         DOMENICO LUCI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3/12/1962 (CE)    CODICE FISCALE: PTRDNC62T13I261J   IDENTIFICATIVO: CE/004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ESPOSITO           ANTONIO        10,00                                         Q       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19/12/1965 (NA)    CODICE FISCALE: SPSNTN65T19F839B   IDENTIFICATIVO: CE/007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BRIENZA            IVO            10,00                                         Q       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21/06/1958 (NA)    CODICE FISCALE: BRNVIO58H21F839X   IDENTIFICATIVO: CE/007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MAZZELLA           LUIGI           9,00                                         Q        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06/09/1960 (NA)    CODICE FISCALE: MZZLGU60P06A535S   IDENTIFICATIVO: CE/007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TAMBURRO           LUIGI           6,00                                         LQ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23/09/1952 (CE)    CODICE FISCALE: TMBLGU52P23B963E   IDENTIFICATIVO: CE/004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PESACANE           PIETRO    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23/09/1951 (NA)    CODICE FISCALE: PSCPTR51P23F839Q   IDENTIFICATIVO: CE/007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SANSONE            MICHELE         4,00                                         Q                          S    4,00 2000</w:t>
      </w:r>
    </w:p>
    <w:p>
      <w:pPr>
        <w:pStyle w:val="Normal"/>
        <w:rPr/>
      </w:pPr>
      <w:r>
        <w:rPr/>
        <w:t xml:space="preserve">      </w:t>
      </w:r>
      <w:r>
        <w:rPr/>
        <w:t>17/04/1965 (EE)    CODICE FISCALE: SNSMHL65D17Z114B   IDENTIFICATIVO: CE/007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80 - LABORATORIO DI FISICA ATOMICA E NUCLEARE E STRU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NIZZARDELLI        CATELLO         4,00                                         Q                               4,00 2000</w:t>
      </w:r>
    </w:p>
    <w:p>
      <w:pPr>
        <w:pStyle w:val="Normal"/>
        <w:rPr/>
      </w:pPr>
      <w:r>
        <w:rPr/>
        <w:t xml:space="preserve">      </w:t>
      </w:r>
      <w:r>
        <w:rPr/>
        <w:t>16/07/1960 (NA)    CODICE FISCALE: NZZCLL60L16I300G   IDENTIFICATIVO: CE/007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CALABRINI         FERNANDO                                                     Q                 X                  2000</w:t>
      </w:r>
    </w:p>
    <w:p>
      <w:pPr>
        <w:pStyle w:val="Normal"/>
        <w:rPr/>
      </w:pPr>
      <w:r>
        <w:rPr/>
        <w:t xml:space="preserve">      </w:t>
      </w:r>
      <w:r>
        <w:rPr/>
        <w:t>08/08/1966 (NA)    CODICE FISCALE: SCLFNN66M08F839G   IDENTIFICATIVO: CE/007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MARUZZA            FILOMENA                                                     Q      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28/09/1960 (FR)    CODICE FISCALE: MRZFMN60P68C034W   IDENTIFICATIVO: CE/007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AMATO              ANTONIO                                                      Q      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30/05/1950 (CE)    CODICE FISCALE: MTANTN50E30A200G   IDENTIFICATIVO: CE/007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C280 - LABORATORIO DI FISICA ATOMICA E NUCLEARE E STRU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BOLOGNINO          LUIGI          12,00                                         QRS          3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9/11/1958 (NA)    CODICE FISCALE: BLGLGU58S29F839U   IDENTIFICATIVO: CE/026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90 - LABORATORIO DI FISICA E FIS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ICILIANO          SEBASTIANO    127,00         12,00                      N    QS                X           139,00 2000</w:t>
      </w:r>
    </w:p>
    <w:p>
      <w:pPr>
        <w:pStyle w:val="Normal"/>
        <w:rPr/>
      </w:pPr>
      <w:r>
        <w:rPr/>
        <w:t xml:space="preserve">      </w:t>
      </w:r>
      <w:r>
        <w:rPr/>
        <w:t>12/12/1945 (NA)    CODICE FISCALE: SCLSST45T12E955O   IDENTIFICATIVO: CE/00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BEVILACQUA         RENATO  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17/11/1949 (NA)    CODICE FISCALE: BVLRNT49S17F839V   IDENTIFICATIVO: CE/004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GIUSTINO           GIOVANNI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3/09/1952 (NA)    CODICE FISCALE: GSTGNN52P23G964Z   IDENTIFICATIVO: CE/004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GENTILE            ROBERTO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9/05/1966 (NA)    CODICE FISCALE: GNTRRT66E29F839F   IDENTIFICATIVO: CE/007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GAROFALO           PASQUALE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0/06/1956 (NA)    CODICE FISCALE: GRFPQL56H10B759D   IDENTIFICATIVO: CE/006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RUSSO              TOMMASO        41,00                                         QR           2             S   41,00 2000</w:t>
      </w:r>
    </w:p>
    <w:p>
      <w:pPr>
        <w:pStyle w:val="Normal"/>
        <w:rPr/>
      </w:pPr>
      <w:r>
        <w:rPr/>
        <w:t xml:space="preserve">      </w:t>
      </w:r>
      <w:r>
        <w:rPr/>
        <w:t>29/06/1954 (CE)    CODICE FISCALE: RSSTMS54H29G130E   IDENTIFICATIVO: CE/007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IORIO              GIUSEPPE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2/10/1961 (CE)    CODICE FISCALE: RIOGPP61R22A755N   IDENTIFICATIVO: CE/007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I ROSA            PAOLO 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6/01/1951 (NA)    CODICE FISCALE: DRSPLA51A16G813P   IDENTIFICATIVO: CE/007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TRUPPO             GIUSEPPE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05/11/1957 (NA)    CODICE FISCALE: TRPGPP57S05D789W   IDENTIFICATIVO: CE/007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EL SESTO          MARIO          22,00         12,00                      N    DQRS         1    X        S   34,00 2000</w:t>
      </w:r>
    </w:p>
    <w:p>
      <w:pPr>
        <w:pStyle w:val="Normal"/>
        <w:rPr/>
      </w:pPr>
      <w:r>
        <w:rPr/>
        <w:t xml:space="preserve">      </w:t>
      </w:r>
      <w:r>
        <w:rPr/>
        <w:t>15/04/1957 (CE)    CODICE FISCALE: DLSMRA57D15G630M   IDENTIFICATIVO: CE/008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FIORITO            GIOVANNI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1/04/1953 (NA)    CODICE FISCALE: FRTGNN53D01D170N   IDENTIFICATIVO: CE/007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IANA              VINCENZO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14/02/1957 (CE)    CODICE FISCALE: DNIVCN57B14B872K   IDENTIFICATIVO: CE/004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SALVATORE          GAETANO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2/02/1957 (CE)    CODICE FISCALE: SLVGTN57B02A200T   IDENTIFICATIVO: CE/004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ILISCO             SILVESTRO      28,00                                         Q                              28,00 2000</w:t>
      </w:r>
    </w:p>
    <w:p>
      <w:pPr>
        <w:pStyle w:val="Normal"/>
        <w:rPr/>
      </w:pPr>
      <w:r>
        <w:rPr/>
        <w:t xml:space="preserve">      </w:t>
      </w:r>
      <w:r>
        <w:rPr/>
        <w:t>23/02/1952 (CE)    CODICE FISCALE: LSCSVS52B23D769O   IDENTIFICATIVO: CE/007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90 - LABORATORIO DI FISICA E FIS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COVITO             TOMMASO        26,00                                         Q                              26,00 2002 2002</w:t>
      </w:r>
    </w:p>
    <w:p>
      <w:pPr>
        <w:pStyle w:val="Normal"/>
        <w:rPr/>
      </w:pPr>
      <w:r>
        <w:rPr/>
        <w:t xml:space="preserve">      </w:t>
      </w:r>
      <w:r>
        <w:rPr/>
        <w:t>06/06/1962 (NA)    CODICE FISCALE: CVTTMS62H06C129N   IDENTIFICATIVO: CE/045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AVIANO            PASQUALE       25,00                                         QR           2             S   25,00 2000</w:t>
      </w:r>
    </w:p>
    <w:p>
      <w:pPr>
        <w:pStyle w:val="Normal"/>
        <w:rPr/>
      </w:pPr>
      <w:r>
        <w:rPr/>
        <w:t xml:space="preserve">      </w:t>
      </w:r>
      <w:r>
        <w:rPr/>
        <w:t>10/07/1949 (NA)    CODICE FISCALE: SVNPQL49L10D789C   IDENTIFICATIVO: CE/006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MARTELLONE         LUIGI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4/11/1958 (CE)    CODICE FISCALE: MRTLGU58S14E932P   IDENTIFICATIVO: CE/003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GIFUNI             ANGELO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7/03/1958 (NA)    CODICE FISCALE: GFNNGL58C17I262R   IDENTIFICATIVO: CE/007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SORGENTE           GIUSEPPE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6/08/1958 (CE)    CODICE FISCALE: SRGGPP58M16B963C   IDENTIFICATIVO: CE/007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ESPOSITO           FRANCESCO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3/03/1952 (NA)    CODICE FISCALE:                    IDENTIFICATIVO: CE/007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CORRADO            RAFFAELE       19,00                                         JKQ                            19,00 2000</w:t>
      </w:r>
    </w:p>
    <w:p>
      <w:pPr>
        <w:pStyle w:val="Normal"/>
        <w:rPr/>
      </w:pPr>
      <w:r>
        <w:rPr/>
        <w:t xml:space="preserve">      </w:t>
      </w:r>
      <w:r>
        <w:rPr/>
        <w:t>08/07/1950 (CE)    CODICE FISCALE: CRRRFL50L08E754M   IDENTIFICATIVO: CE/004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RAIOLA             GAETANO        18,00                                         Q                 X            18,00 2000</w:t>
      </w:r>
    </w:p>
    <w:p>
      <w:pPr>
        <w:pStyle w:val="Normal"/>
        <w:rPr/>
      </w:pPr>
      <w:r>
        <w:rPr/>
        <w:t xml:space="preserve">      </w:t>
      </w:r>
      <w:r>
        <w:rPr/>
        <w:t>31/03/1961 (NA)    CODICE FISCALE: RLAGTN61C31F839V   IDENTIFICATIVO: CE/006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NERI               PASQUALE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23/10/1959 (NA)    CODICE FISCALE: NREPQL59R23F839J   IDENTIFICATIVO: CE/006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TOZZI              LUIGI          16,00                                         Q      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26/08/1957 (NA)    CODICE FISCALE: TZZLGU57M26G964X   IDENTIFICATIVO: CE/007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DEL PRETE          NICOLA         15,00                                         LQ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24/11/1961 (NA)    CODICE FISCALE: DLPNCL61S24F839H   IDENTIFICATIVO: CE/007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TOMASUOLO          MARIA    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18/12/1962 (NA)    CODICE FISCALE: TMSMRA62T58F839F   IDENTIFICATIVO: CE/007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TRICOLORE          GENNARO  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21/06/1960 (NA)    CODICE FISCALE: TRCGNR60H21F111P   IDENTIFICATIVO: CE/007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ELLE FEMINE       FRANCESCO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12/02/1959 (CE)    CODICE FISCALE: DLLFNC59B12I261S   IDENTIFICATIVO: CE/007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90 - LABORATORIO DI FISICA E FIS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PERSICO            EMMA     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8/09/1957 (NA)    CODICE FISCALE: PRSMME57P48F839E   IDENTIFICATIVO: CE/00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PISTONE            PASQUALE 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1/09/1957 (NA)    CODICE FISCALE: PSTPQL57P01F839I   IDENTIFICATIVO: CE/007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ALBERO             DOMENICO 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18/12/1956 (SA)    CODICE FISCALE: LBRDNC56T18I438A   IDENTIFICATIVO: CE/007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FRUTTALDO          MICHELE  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24/05/1956 (NA)    CODICE FISCALE: FRTMHL56E24E906H   IDENTIFICATIVO: CE/004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FRANZESE           PAOLINO  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8/07/1954 (NA)    CODICE FISCALE: FRNPLN54L08F924D   IDENTIFICATIVO: CE/007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NAPOLITANO         NICOLA         15,00                                         Q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1/10/1947 (NA)    CODICE FISCALE: NPLNCL47R01E955F   IDENTIFICATIVO: CE/025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IZZO               ANDREA         14,00                                         Q      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08/07/1962 (CE)    CODICE FISCALE: ZZINDR62L08B445P   IDENTIFICATIVO: CE/004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ALETTO             MARCELLO       14,00                                         Q      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26/10/1956 (NA)    CODICE FISCALE: LTTMCL56R26F839B   IDENTIFICATIVO: CE/006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DI FUCCIA          ANDREA         13,00                                         Q      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21/09/1967 (CE)    CODICE FISCALE: DFCNDR67P21B963M   IDENTIFICATIVO: CE/007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NAPPI              ALESSANDRO     13,00                                         Q      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28/04/1963 (CE)    CODICE FISCALE: NPPLSN63D28E932X   IDENTIFICATIVO: CE/007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SAVIANO            ANTONIO        13,00                                         QR           2    X            13,00 2004 2004</w:t>
      </w:r>
    </w:p>
    <w:p>
      <w:pPr>
        <w:pStyle w:val="Normal"/>
        <w:rPr/>
      </w:pPr>
      <w:r>
        <w:rPr/>
        <w:t xml:space="preserve">      </w:t>
      </w:r>
      <w:r>
        <w:rPr/>
        <w:t>13/12/1959 (NA)    CODICE FISCALE: SVNNTN59T13D789E   IDENTIFICATIVO: CE/049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DI BUONO           CUONO          12,00                                         KLQ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2/08/1957 (CE)    CODICE FISCALE: DBNCNU57M22B963U   IDENTIFICATIVO: CE/006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FESTINESE          ANNA   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2/03/1966 (NA)    CODICE FISCALE: FSTNNA66C42F839F   IDENTIFICATIVO: CE/008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ESPOSITO           PASQUALE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2/12/1964 (NA)    CODICE FISCALE: SPSPQL64T02F839B   IDENTIFICATIVO: CE/008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90 - LABORATORIO DI FISICA E FIS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FIORILLO           CIRO   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4/12/1963 (NA)    CODICE FISCALE: FRLCRI63T24L259H   IDENTIFICATIVO: CE/008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PATRICELLI         DOMENICO LUCI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3/12/1962 (CE)    CODICE FISCALE: PTRDNC62T13I261J   IDENTIFICATIVO: CE/004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FIORILLO           ROBERTO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8/02/1961 (CE)    CODICE FISCALE: FRLRRT61B08B860K   IDENTIFICATIVO: CE/006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PETRUCCI           MICHELE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5/12/1960 (NA)    CODICE FISCALE: PTRMHL60T05F839E   IDENTIFICATIVO: CE/008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ESCALONA           ANTONIO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1/08/1960 (NA)    CODICE FISCALE: SCLNTN60M01F839J   IDENTIFICATIVO: CE/008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I PALMA           ROSARIO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5/07/1960 (NA)    CODICE FISCALE: DPLRSR60L15F839X   IDENTIFICATIVO: CE/00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VISLINO            PAOLO  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1/02/1960 (NA)    CODICE FISCALE: VSLPLA60B01D789L   IDENTIFICATIVO: CE/004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SAVARESE           SABATO 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5/08/1957 (NA)    CODICE FISCALE: SVRSBT57M05I262X   IDENTIFICATIVO: CE/008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MIGLIORE           MARCO  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5/07/1957 (EE)    CODICE FISCALE: MGLMRC57L15Z614I   IDENTIFICATIVO: CE/003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GRANITTO           ANTONIO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3/03/1957 (CE)    CODICE FISCALE: GRNNTN57C13C178X   IDENTIFICATIVO: CE/008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CANNONE            GUGLIELMO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5/03/1956 (NA)    CODICE FISCALE: CNNGLL56C05F839O   IDENTIFICATIVO: CE/008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FORMICOLA          GABRIELE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9/05/1954 (NA)    CODICE FISCALE: FRMGRL54E29F839O   IDENTIFICATIVO: CE/006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ESPOSITO           ANTONIO        10,00                                         Q       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19/12/1965 (NA)    CODICE FISCALE: SPSNTN65T19F839B   IDENTIFICATIVO: CE/007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COMUNE             ANTONIO        10,00                                         Q                          S   10,00 2000</w:t>
      </w:r>
    </w:p>
    <w:p>
      <w:pPr>
        <w:pStyle w:val="Normal"/>
        <w:rPr/>
      </w:pPr>
      <w:r>
        <w:rPr/>
        <w:t xml:space="preserve">      </w:t>
      </w:r>
      <w:r>
        <w:rPr/>
        <w:t>30/11/1961 (CE)    CODICE FISCALE: CMNNTN61S30G130P   IDENTIFICATIVO: CE/004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90 - LABORATORIO DI FISICA E FIS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DE VITA            ANNAMARIA      10,00                                         Q       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12/12/1960 (NA)    CODICE FISCALE: DVTNMR60T52F839V   IDENTIFICATIVO: CE/008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GRILLI             VINCENZO       10,00                                         Q       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09/12/1959 (NA)    CODICE FISCALE: GRLVCN59T09F839Y   IDENTIFICATIVO: CE/008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BIMBO              MARCO          10,00                                         Q       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25/07/1959 (NA)    CODICE FISCALE: BMBMRC59L25F839T   IDENTIFICATIVO: CE/008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BRIENZA            IVO            10,00                                         Q       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21/06/1958 (NA)    CODICE FISCALE: BRNVIO58H21F839X   IDENTIFICATIVO: CE/007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CAPRIO             MARIO          10,00                                         Q       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20/08/1951 (CE)    CODICE FISCALE: CPRMRA51M20B872L   IDENTIFICATIVO: CE/007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CICCONE            ANTONIO         9,00                                         KQ     T 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24/03/1955 (NA)    CODICE FISCALE: CCCNTN55C24B905R   IDENTIFICATIVO: CE/027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DI VICO            GIOVANNI        9,00                                    N    QRS          3             S    9,00 2000</w:t>
      </w:r>
    </w:p>
    <w:p>
      <w:pPr>
        <w:pStyle w:val="Normal"/>
        <w:rPr/>
      </w:pPr>
      <w:r>
        <w:rPr/>
        <w:t xml:space="preserve">      </w:t>
      </w:r>
      <w:r>
        <w:rPr/>
        <w:t>10/03/1958 (CE)    CODICE FISCALE: DVCGNN58C10E791A   IDENTIFICATIVO: CE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BORRELLI           SERGIO          9,00                                         Q                          S    9,00 2000</w:t>
      </w:r>
    </w:p>
    <w:p>
      <w:pPr>
        <w:pStyle w:val="Normal"/>
        <w:rPr/>
      </w:pPr>
      <w:r>
        <w:rPr/>
        <w:t xml:space="preserve">      </w:t>
      </w:r>
      <w:r>
        <w:rPr/>
        <w:t>02/03/1965 (CE)    CODICE FISCALE: BRRSRG65C02B715P   IDENTIFICATIVO: CE/00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MATTIA             DARIO           9,00                                         Q        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09/12/1960 (CE)    CODICE FISCALE: MTTDRA60T09B361W   IDENTIFICATIVO: CE/007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MAZZELLA           LUIGI           9,00                                         Q        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06/09/1960 (NA)    CODICE FISCALE: MZZLGU60P06A535S   IDENTIFICATIVO: CE/007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DI DONA            FIORAVANTE      8,00                                         Q      T          X             8,00 2003 2003</w:t>
      </w:r>
    </w:p>
    <w:p>
      <w:pPr>
        <w:pStyle w:val="Normal"/>
        <w:rPr/>
      </w:pPr>
      <w:r>
        <w:rPr/>
        <w:t xml:space="preserve">      </w:t>
      </w:r>
      <w:r>
        <w:rPr/>
        <w:t>26/04/1957 (CE)    CODICE FISCALE: DDNFVN57D26E754H   IDENTIFICATIVO: CE/048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GIAMBERINI         ERMANNO         7,00                                         Q                               7,00 2000</w:t>
      </w:r>
    </w:p>
    <w:p>
      <w:pPr>
        <w:pStyle w:val="Normal"/>
        <w:rPr/>
      </w:pPr>
      <w:r>
        <w:rPr/>
        <w:t xml:space="preserve">      </w:t>
      </w:r>
      <w:r>
        <w:rPr/>
        <w:t>19/07/1964 (FR)    CODICE FISCALE: GMBRNN64L19I838P   IDENTIFICATIVO: CE/007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CAIANO             BRUNO           7,00                                         Q                               7,00 2000</w:t>
      </w:r>
    </w:p>
    <w:p>
      <w:pPr>
        <w:pStyle w:val="Normal"/>
        <w:rPr/>
      </w:pPr>
      <w:r>
        <w:rPr/>
        <w:t xml:space="preserve">      </w:t>
      </w:r>
      <w:r>
        <w:rPr/>
        <w:t>20/08/1957 (NA)    CODICE FISCALE: CNABRN57M20F839A   IDENTIFICATIVO: CE/007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TAMBURRO           LUIGI           6,00                                         LQ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23/09/1952 (CE)    CODICE FISCALE: TMBLGU52P23B963E   IDENTIFICATIVO: CE/004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90 - LABORATORIO DI FISICA E FIS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AMICO              PATRIZIO  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13/03/1964 (NA)    CODICE FISCALE: MCAPRZ64C13F839T   IDENTIFICATIVO: CE/008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CATILLO            ROCCO     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27/11/1954 (BN)    CODICE FISCALE: CTLRCC54S27D644B   IDENTIFICATIVO: CE/008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DI VAIO            VINCENZO  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07/11/1954 (NA)    CODICE FISCALE: DVIVCN54S07F839Y   IDENTIFICATIVO: CE/007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AMMIRATI           PASQUALE  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16/11/1952 (NA)    CODICE FISCALE: MMRPQL52S16H931O   IDENTIFICATIVO: CE/004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CIVITELLA          FRANCO    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23/02/1952 (CE)    CODICE FISCALE: CVTFNC52B23B362G   IDENTIFICATIVO: CE/004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AMOROSO            LUIGI           5,00                                         LQ                              5,00 2000</w:t>
      </w:r>
    </w:p>
    <w:p>
      <w:pPr>
        <w:pStyle w:val="Normal"/>
        <w:rPr/>
      </w:pPr>
      <w:r>
        <w:rPr/>
        <w:t xml:space="preserve">      </w:t>
      </w:r>
      <w:r>
        <w:rPr/>
        <w:t>08/07/1960 (CE)    CODICE FISCALE: MRSLGU60L08A512U   IDENTIFICATIVO: CE/007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NIZZARDELLI        CATELLO         4,00                                         Q                               4,00 2000</w:t>
      </w:r>
    </w:p>
    <w:p>
      <w:pPr>
        <w:pStyle w:val="Normal"/>
        <w:rPr/>
      </w:pPr>
      <w:r>
        <w:rPr/>
        <w:t xml:space="preserve">      </w:t>
      </w:r>
      <w:r>
        <w:rPr/>
        <w:t>16/07/1960 (NA)    CODICE FISCALE: NZZCLL60L16I300G   IDENTIFICATIVO: CE/007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ANGUISSOLA         PAOLO           4,00                                         Q                               4,00 2000</w:t>
      </w:r>
    </w:p>
    <w:p>
      <w:pPr>
        <w:pStyle w:val="Normal"/>
        <w:rPr/>
      </w:pPr>
      <w:r>
        <w:rPr/>
        <w:t xml:space="preserve">      </w:t>
      </w:r>
      <w:r>
        <w:rPr/>
        <w:t>16/09/1950 (NA)    CODICE FISCALE: NGSPLA50P16F839H   IDENTIFICATIVO: CE/004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SANSONE            RAFFAELE        3,00                                         GLQ                             3,00 2000</w:t>
      </w:r>
    </w:p>
    <w:p>
      <w:pPr>
        <w:pStyle w:val="Normal"/>
        <w:rPr/>
      </w:pPr>
      <w:r>
        <w:rPr/>
        <w:t xml:space="preserve">      </w:t>
      </w:r>
      <w:r>
        <w:rPr/>
        <w:t>07/07/1956 (CE)    CODICE FISCALE: SNSRFL56L07I234N   IDENTIFICATIVO: CE/007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PETTI              GIUSEPPE        3,00                                         Q      T                        3,00 2000</w:t>
      </w:r>
    </w:p>
    <w:p>
      <w:pPr>
        <w:pStyle w:val="Normal"/>
        <w:rPr/>
      </w:pPr>
      <w:r>
        <w:rPr/>
        <w:t xml:space="preserve">      </w:t>
      </w:r>
      <w:r>
        <w:rPr/>
        <w:t>19/05/1964 (SA)    CODICE FISCALE: PTTGPP64E19F912M   IDENTIFICATIVO: CE/004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MODESTINO          ANTONIO         3,00                                         Q                               3,00 2000</w:t>
      </w:r>
    </w:p>
    <w:p>
      <w:pPr>
        <w:pStyle w:val="Normal"/>
        <w:rPr/>
      </w:pPr>
      <w:r>
        <w:rPr/>
        <w:t xml:space="preserve">      </w:t>
      </w:r>
      <w:r>
        <w:rPr/>
        <w:t>02/01/1952 (AV)    CODICE FISCALE: MDSNTN52A02F448B   IDENTIFICATIVO: CE/008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MOCCIA             ANGELO R.       3,00                                         Q                               3,00 2000</w:t>
      </w:r>
    </w:p>
    <w:p>
      <w:pPr>
        <w:pStyle w:val="Normal"/>
        <w:rPr/>
      </w:pPr>
      <w:r>
        <w:rPr/>
        <w:t xml:space="preserve">      </w:t>
      </w:r>
      <w:r>
        <w:rPr/>
        <w:t>23/05/1949 (BN)    CODICE FISCALE:                    IDENTIFICATIVO: CE/008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MARINO             CIRO            2,00                                         Q                               2,00 2000</w:t>
      </w:r>
    </w:p>
    <w:p>
      <w:pPr>
        <w:pStyle w:val="Normal"/>
        <w:rPr/>
      </w:pPr>
      <w:r>
        <w:rPr/>
        <w:t xml:space="preserve">      </w:t>
      </w:r>
      <w:r>
        <w:rPr/>
        <w:t>29/01/1963 (NA)    CODICE FISCALE:                    IDENTIFICATIVO: CE/008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CORRERA            FRANCESCO       2,00                                         Q                               2,00 2000</w:t>
      </w:r>
    </w:p>
    <w:p>
      <w:pPr>
        <w:pStyle w:val="Normal"/>
        <w:rPr/>
      </w:pPr>
      <w:r>
        <w:rPr/>
        <w:t xml:space="preserve">      </w:t>
      </w:r>
      <w:r>
        <w:rPr/>
        <w:t>29/05/1960 (NA)    CODICE FISCALE: CRRFNC60E29F839W   IDENTIFICATIVO: CE/007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90 - LABORATORIO DI FISICA E FIS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CALANDRELLI        ROCCO           2,00                                         Q                               2,00 2000</w:t>
      </w:r>
    </w:p>
    <w:p>
      <w:pPr>
        <w:pStyle w:val="Normal"/>
        <w:rPr/>
      </w:pPr>
      <w:r>
        <w:rPr/>
        <w:t xml:space="preserve">      </w:t>
      </w:r>
      <w:r>
        <w:rPr/>
        <w:t>30/09/1958 (NA)    CODICE FISCALE: CLNRCC58P30F839G   IDENTIFICATIVO: CE/008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PETRUZZIELLO       VINCENZO        2,00                                         Q                               2,00 2000</w:t>
      </w:r>
    </w:p>
    <w:p>
      <w:pPr>
        <w:pStyle w:val="Normal"/>
        <w:rPr/>
      </w:pPr>
      <w:r>
        <w:rPr/>
        <w:t xml:space="preserve">      </w:t>
      </w:r>
      <w:r>
        <w:rPr/>
        <w:t>26/05/1955 (AV)    CODICE FISCALE:                    IDENTIFICATIVO: CE/008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OLIVIERO           FORTUNATO       0,01                                         JQ                         S    0,01 2000</w:t>
      </w:r>
    </w:p>
    <w:p>
      <w:pPr>
        <w:pStyle w:val="Normal"/>
        <w:rPr/>
      </w:pPr>
      <w:r>
        <w:rPr/>
        <w:t xml:space="preserve">      </w:t>
      </w:r>
      <w:r>
        <w:rPr/>
        <w:t>30/04/1951 (NA)    CODICE FISCALE: LVRFTN51D30F839I   IDENTIFICATIVO: CE/007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GUADAGNO           CARMINE                                                      LQ     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28/04/1955 (NA)    CODICE FISCALE: GDGCMN55D28F839E   IDENTIFICATIVO: CE/007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RAUCCI             ANTONIO                                                      Q      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25/11/1960 (CE)    CODICE FISCALE: RCCNTN60S25E932A   IDENTIFICATIVO: CE/008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DI BERNARDO        ANTONIO                                                      Q      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20/01/1953 (CE)    CODICE FISCALE: DBRNTN53A20L844P   IDENTIFICATIVO: CE/007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AMATO              ANTONIO                                                      Q      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30/06/1950 (CE)    CODICE FISCALE:                    IDENTIFICATIVO: CE/008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C290 - LABORATORIO DI FISICA E FIS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DELL'UNTO          MARIO         228,00                                         QR           3    X        S  228,00 2000</w:t>
      </w:r>
    </w:p>
    <w:p>
      <w:pPr>
        <w:pStyle w:val="Normal"/>
        <w:rPr/>
      </w:pPr>
      <w:r>
        <w:rPr/>
        <w:t xml:space="preserve">      </w:t>
      </w:r>
      <w:r>
        <w:rPr/>
        <w:t>09/12/1958 (NA)    CODICE FISCALE: DLLMRA58T09F839Q   IDENTIFICATIVO: CE/026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PALACCHINO         MICHELE        27,00                                         Q             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07/11/1971 (CE)    CODICE FISCALE: PLCMHL71S07B963L   IDENTIFICATIVO: CE/025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BOLOGNINO          LUIGI          12,00                                         QRS          3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9/11/1958 (NA)    CODICE FISCALE: BLGLGU58S29F839U   IDENTIFICATIVO: CE/026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300 - LABORATORIO DI INFORMATICA GEST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ORRELLI           SERGIO         68,00                                         Q                          S   68,00 2000</w:t>
      </w:r>
    </w:p>
    <w:p>
      <w:pPr>
        <w:pStyle w:val="Normal"/>
        <w:rPr/>
      </w:pPr>
      <w:r>
        <w:rPr/>
        <w:t xml:space="preserve">      </w:t>
      </w:r>
      <w:r>
        <w:rPr/>
        <w:t>02/03/1965 (CE)    CODICE FISCALE: BRRSRG65C02B715P   IDENTIFICATIVO: CE/00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STASIO          TIZIANA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04/04/1967 (NA)    CODICE FISCALE: DSTTZN67D44F839C   IDENTIFICATIVO: CE/008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ICATIELLO         GELSOMINA      22,00                                         Q                              22,00 2000</w:t>
      </w:r>
    </w:p>
    <w:p>
      <w:pPr>
        <w:pStyle w:val="Normal"/>
        <w:rPr/>
      </w:pPr>
      <w:r>
        <w:rPr/>
        <w:t xml:space="preserve">      </w:t>
      </w:r>
      <w:r>
        <w:rPr/>
        <w:t>21/09/1963 (NA)    CODICE FISCALE: CCTGSM63P61A455B   IDENTIFICATIVO: CE/006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SPAGNOLO           NICOLA    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09/05/1968 (NA)    CODICE FISCALE: SPGNCL68E09F839Q   IDENTIFICATIVO: CE/008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310 - LABORATORIO DI INFORMATICA INDUST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AMICO              PATRIZIO       86,00                                         Q                              86,00 2000</w:t>
      </w:r>
    </w:p>
    <w:p>
      <w:pPr>
        <w:pStyle w:val="Normal"/>
        <w:rPr/>
      </w:pPr>
      <w:r>
        <w:rPr/>
        <w:t xml:space="preserve">      </w:t>
      </w:r>
      <w:r>
        <w:rPr/>
        <w:t>13/03/1964 (NA)    CODICE FISCALE: MCAPRZ64C13F839T   IDENTIFICATIVO: CE/008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FUCCIA          ANDREA         82,00                                         Q                              82,00 2000</w:t>
      </w:r>
    </w:p>
    <w:p>
      <w:pPr>
        <w:pStyle w:val="Normal"/>
        <w:rPr/>
      </w:pPr>
      <w:r>
        <w:rPr/>
        <w:t xml:space="preserve">      </w:t>
      </w:r>
      <w:r>
        <w:rPr/>
        <w:t>21/09/1967 (CE)    CODICE FISCALE: DFCNDR67P21B963M   IDENTIFICATIVO: CE/007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LUPOLI             EUGENIO        70,00         12,00                           Q                              82,00 2000</w:t>
      </w:r>
    </w:p>
    <w:p>
      <w:pPr>
        <w:pStyle w:val="Normal"/>
        <w:rPr/>
      </w:pPr>
      <w:r>
        <w:rPr/>
        <w:t xml:space="preserve">      </w:t>
      </w:r>
      <w:r>
        <w:rPr/>
        <w:t>24/01/1957 (NA)    CODICE FISCALE: LPLGNE57A24B371W   IDENTIFICATIVO: CE/008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ELLECCHIA         ROSARIO   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</w:t>
      </w:r>
      <w:r>
        <w:rPr/>
        <w:t>05/03/1967 (NA)    CODICE FISCALE: PLLRSR67C05F839W   IDENTIFICATIVO: CE/008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RAUCCI             ANTONIO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25/11/1960 (CE)    CODICE FISCALE: RCCNTN60S25E932A   IDENTIFICATIVO: CE/008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OGGIONI            MARCO   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13/02/1964 (NA)    CODICE FISCALE: GGNMRC64B13F839I   IDENTIFICATIVO: CE/008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EDICI             GAETANO        26,00                                         Q                              26,00 2000</w:t>
      </w:r>
    </w:p>
    <w:p>
      <w:pPr>
        <w:pStyle w:val="Normal"/>
        <w:rPr/>
      </w:pPr>
      <w:r>
        <w:rPr/>
        <w:t xml:space="preserve">      </w:t>
      </w:r>
      <w:r>
        <w:rPr/>
        <w:t>23/05/1964 (NA)    CODICE FISCALE: MDCGTN64E23F839O   IDENTIFICATIVO: CE/008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RUSSO              TOMMASO        13,00         12,00                           QR           2             S   25,00 2000</w:t>
      </w:r>
    </w:p>
    <w:p>
      <w:pPr>
        <w:pStyle w:val="Normal"/>
        <w:rPr/>
      </w:pPr>
      <w:r>
        <w:rPr/>
        <w:t xml:space="preserve">      </w:t>
      </w:r>
      <w:r>
        <w:rPr/>
        <w:t>29/06/1954 (CE)    CODICE FISCALE: RSSTMS54H29G130E   IDENTIFICATIVO: CE/007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MAULUCCI           GUERINO        25,00                                         Q                              25,00 2000</w:t>
      </w:r>
    </w:p>
    <w:p>
      <w:pPr>
        <w:pStyle w:val="Normal"/>
        <w:rPr/>
      </w:pPr>
      <w:r>
        <w:rPr/>
        <w:t xml:space="preserve">      </w:t>
      </w:r>
      <w:r>
        <w:rPr/>
        <w:t>27/01/1949 (FG)    CODICE FISCALE: MLCGRN49A27A015K   IDENTIFICATIVO: CE/008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PRINCIPE           MARIO          22,00                                         Q                              22,00 2000</w:t>
      </w:r>
    </w:p>
    <w:p>
      <w:pPr>
        <w:pStyle w:val="Normal"/>
        <w:rPr/>
      </w:pPr>
      <w:r>
        <w:rPr/>
        <w:t xml:space="preserve">      </w:t>
      </w:r>
      <w:r>
        <w:rPr/>
        <w:t>14/09/1963 (NA)    CODICE FISCALE: PRNMRA63P14F839J   IDENTIFICATIVO: CE/008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C310 - LABORATORIO DI INFORMATICA INDUST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ORVINO            DOMENICO      132,00         12,00                           Q                          S  144,00 2003 2003</w:t>
      </w:r>
    </w:p>
    <w:p>
      <w:pPr>
        <w:pStyle w:val="Normal"/>
        <w:rPr/>
      </w:pPr>
      <w:r>
        <w:rPr/>
        <w:t xml:space="preserve">      </w:t>
      </w:r>
      <w:r>
        <w:rPr/>
        <w:t>08/12/1970 (CE)    CODICE FISCALE: CRVDNC70T08B963M   IDENTIFICATIVO: CE/048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320 - LABORATORIO MECCANICO-TECNOLOG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FIORITO            GIOVANNI      153,00                                         Q                             153,00 2000</w:t>
      </w:r>
    </w:p>
    <w:p>
      <w:pPr>
        <w:pStyle w:val="Normal"/>
        <w:rPr/>
      </w:pPr>
      <w:r>
        <w:rPr/>
        <w:t xml:space="preserve">      </w:t>
      </w:r>
      <w:r>
        <w:rPr/>
        <w:t>01/04/1953 (NA)    CODICE FISCALE: FRTGNN53D01D170N   IDENTIFICATIVO: CE/007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NAPOLITANO         NICOLA        153,00                                         Q                             153,00 2000</w:t>
      </w:r>
    </w:p>
    <w:p>
      <w:pPr>
        <w:pStyle w:val="Normal"/>
        <w:rPr/>
      </w:pPr>
      <w:r>
        <w:rPr/>
        <w:t xml:space="preserve">      </w:t>
      </w:r>
      <w:r>
        <w:rPr/>
        <w:t>01/10/1947 (NA)    CODICE FISCALE: NPLNCL47R01E955F   IDENTIFICATIVO: CE/025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OLIVIERO           FORTUNATO     142,00                                         JQ                         S  142,00 2000</w:t>
      </w:r>
    </w:p>
    <w:p>
      <w:pPr>
        <w:pStyle w:val="Normal"/>
        <w:rPr/>
      </w:pPr>
      <w:r>
        <w:rPr/>
        <w:t xml:space="preserve">      </w:t>
      </w:r>
      <w:r>
        <w:rPr/>
        <w:t>30/04/1951 (NA)    CODICE FISCALE: LVRFTN51D30F839I   IDENTIFICATIVO: CE/007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ILISCO             SILVESTRO     142,00                                         Q                             142,00 2000</w:t>
      </w:r>
    </w:p>
    <w:p>
      <w:pPr>
        <w:pStyle w:val="Normal"/>
        <w:rPr/>
      </w:pPr>
      <w:r>
        <w:rPr/>
        <w:t xml:space="preserve">      </w:t>
      </w:r>
      <w:r>
        <w:rPr/>
        <w:t>23/02/1952 (CE)    CODICE FISCALE: LSCSVS52B23D769O   IDENTIFICATIVO: CE/007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FORMICOLA          GABRIELE      120,00                                         Q                             120,00 2000</w:t>
      </w:r>
    </w:p>
    <w:p>
      <w:pPr>
        <w:pStyle w:val="Normal"/>
        <w:rPr/>
      </w:pPr>
      <w:r>
        <w:rPr/>
        <w:t xml:space="preserve">      </w:t>
      </w:r>
      <w:r>
        <w:rPr/>
        <w:t>29/05/1954 (NA)    CODICE FISCALE: FRMGRL54E29F839O   IDENTIFICATIVO: CE/006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I FALCO           MARCO          90,00         12,00                           QR           3                102,00 2000</w:t>
      </w:r>
    </w:p>
    <w:p>
      <w:pPr>
        <w:pStyle w:val="Normal"/>
        <w:rPr/>
      </w:pPr>
      <w:r>
        <w:rPr/>
        <w:t xml:space="preserve">      </w:t>
      </w:r>
      <w:r>
        <w:rPr/>
        <w:t>21/01/1947 (NA)    CODICE FISCALE: DFLMRC47A21E054Y   IDENTIFICATIVO: CE/046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SICILIANO          SEBASTIANO     80,00                                    N    QS                X            80,00 2000</w:t>
      </w:r>
    </w:p>
    <w:p>
      <w:pPr>
        <w:pStyle w:val="Normal"/>
        <w:rPr/>
      </w:pPr>
      <w:r>
        <w:rPr/>
        <w:t xml:space="preserve">      </w:t>
      </w:r>
      <w:r>
        <w:rPr/>
        <w:t>12/12/1945 (NA)    CODICE FISCALE: SCLSST45T12E955O   IDENTIFICATIVO: CE/007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PICCIANO           GIUSEPPE       70,00                                         LQ                             70,00 2000</w:t>
      </w:r>
    </w:p>
    <w:p>
      <w:pPr>
        <w:pStyle w:val="Normal"/>
        <w:rPr/>
      </w:pPr>
      <w:r>
        <w:rPr/>
        <w:t xml:space="preserve">      </w:t>
      </w:r>
      <w:r>
        <w:rPr/>
        <w:t>07/04/1961 (NA)    CODICE FISCALE: PCCGPP61D07G902C   IDENTIFICATIVO: CE/008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 ALTERIO          TOMMASO   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</w:t>
      </w:r>
      <w:r>
        <w:rPr/>
        <w:t>10/10/1957 (NA)    CODICE FISCALE: DLTTMS57R10E054G   IDENTIFICATIVO: CE/008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VISLINO            PAOLO     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</w:t>
      </w:r>
      <w:r>
        <w:rPr/>
        <w:t>01/02/1960 (NA)    CODICE FISCALE: VSLPLA60B01D789L   IDENTIFICATIVO: CE/004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'ORIANO           LUIGI          43,00                                         QR           3    X            43,00 2000</w:t>
      </w:r>
    </w:p>
    <w:p>
      <w:pPr>
        <w:pStyle w:val="Normal"/>
        <w:rPr/>
      </w:pPr>
      <w:r>
        <w:rPr/>
        <w:t xml:space="preserve">      </w:t>
      </w:r>
      <w:r>
        <w:rPr/>
        <w:t>24/11/1958 (NA)    CODICE FISCALE: DRNLGU58S24G964U   IDENTIFICATIVO: CE/006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SAVIANO            PASQUALE       37,00                                         QR           2             S   37,00 2000</w:t>
      </w:r>
    </w:p>
    <w:p>
      <w:pPr>
        <w:pStyle w:val="Normal"/>
        <w:rPr/>
      </w:pPr>
      <w:r>
        <w:rPr/>
        <w:t xml:space="preserve">      </w:t>
      </w:r>
      <w:r>
        <w:rPr/>
        <w:t>10/07/1949 (NA)    CODICE FISCALE: SVNPQL49L10D789C   IDENTIFICATIVO: CE/006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SANTILLO           ANTONIO        34,00                                         Q                              34,00 2000</w:t>
      </w:r>
    </w:p>
    <w:p>
      <w:pPr>
        <w:pStyle w:val="Normal"/>
        <w:rPr/>
      </w:pPr>
      <w:r>
        <w:rPr/>
        <w:t xml:space="preserve">      </w:t>
      </w:r>
      <w:r>
        <w:rPr/>
        <w:t>15/10/1958 (CE)    CODICE FISCALE: SNTNTN58R15A200Y   IDENTIFICATIVO: CE/008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REGA               PASQUALE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1/06/1955 (NA)    CODICE FISCALE: RGEPQL55H01D789J   IDENTIFICATIVO: CE/008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320 - LABORATORIO MECCANICO-TECNOLOG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RAIOLA             GAETANO        26,00                                         Q                 X            26,00 2000</w:t>
      </w:r>
    </w:p>
    <w:p>
      <w:pPr>
        <w:pStyle w:val="Normal"/>
        <w:rPr/>
      </w:pPr>
      <w:r>
        <w:rPr/>
        <w:t xml:space="preserve">      </w:t>
      </w:r>
      <w:r>
        <w:rPr/>
        <w:t>31/03/1961 (NA)    CODICE FISCALE: RLAGTN61C31F839V   IDENTIFICATIVO: CE/006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GAROFALO           PASQUALE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0/06/1956 (NA)    CODICE FISCALE: GRFPQL56H10B759D   IDENTIFICATIVO: CE/006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GIUSTINO           GIOVANNI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3/09/1952 (NA)    CODICE FISCALE: GSTGNN52P23G964Z   IDENTIFICATIVO: CE/004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SALVATORE          GAETANO        12,00                                         Q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2/02/1957 (CE)    CODICE FISCALE: SLVGTN57B02A200T   IDENTIFICATIVO: CE/004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CORRADO            RAFFAELE        9,00                                         JKQ      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08/07/1950 (CE)    CODICE FISCALE: CRRRFL50L08E754M   IDENTIFICATIVO: CE/004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ANGUISSOLA         PAOLO           4,00                                         Q                               4,00 2000</w:t>
      </w:r>
    </w:p>
    <w:p>
      <w:pPr>
        <w:pStyle w:val="Normal"/>
        <w:rPr/>
      </w:pPr>
      <w:r>
        <w:rPr/>
        <w:t xml:space="preserve">      </w:t>
      </w:r>
      <w:r>
        <w:rPr/>
        <w:t>16/09/1950 (NA)    CODICE FISCALE: NGSPLA50P16F839H   IDENTIFICATIVO: CE/004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350 - LABORATORIO DI TECNICA MICROBIOLOG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ANCIELLO          ANGELINA       83,00                                         Q                              83,00 2000</w:t>
      </w:r>
    </w:p>
    <w:p>
      <w:pPr>
        <w:pStyle w:val="Normal"/>
        <w:rPr/>
      </w:pPr>
      <w:r>
        <w:rPr/>
        <w:t xml:space="preserve">      </w:t>
      </w:r>
      <w:r>
        <w:rPr/>
        <w:t>14/07/1955 (NA)    CODICE FISCALE: CNCNLN55L54D789I   IDENTIFICATIVO: CE/007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400 - LABORATORIO PER LE INDUSTRIE CERA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IZZO               VINCENZO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7/07/1956 (SA)    CODICE FISCALE: ZZIVCN56L17I483X   IDENTIFICATIVO: CE/008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430 - LABORATORIO TECNOLOGICO PER L'EDILIZIA ED ESERCITAZIONI DI TOP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ARDARO            FRANCESCO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6/03/1957 (CE)    CODICE FISCALE: SRDFNC57C16D799Y   IDENTIFICATIVO: CE/004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TORNINCASA         SILVIO         18,00                                         Q                          S   18,00 2000</w:t>
      </w:r>
    </w:p>
    <w:p>
      <w:pPr>
        <w:pStyle w:val="Normal"/>
        <w:rPr/>
      </w:pPr>
      <w:r>
        <w:rPr/>
        <w:t xml:space="preserve">      </w:t>
      </w:r>
      <w:r>
        <w:rPr/>
        <w:t>14/02/1948 (CE)    CODICE FISCALE: TRNSLV48B14B872X   IDENTIFICATIVO: CE/004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GAGLIARDI          ERNESTO         9,00                                         Q        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22/01/1955 (NA)    CODICE FISCALE: GGLRST55A22F839R   IDENTIFICATIVO: CE/004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BUONAURIO          GIUSEPPE        9,00                                         Q        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13/11/1952 (CE)    CODICE FISCALE: BNRGPP52S13B872I   IDENTIFICATIVO: CE/004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TAMBURRO           LUIGI           6,00                                         LQ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23/09/1952 (CE)    CODICE FISCALE: TMBLGU52P23B963E   IDENTIFICATIVO: CE/004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ILONE             EMILIO          6,00                                         QS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02/05/1951 (NA)    CODICE FISCALE: MLNMLE51E02F839P   IDENTIFICATIVO: CE/004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PESACANE           PIETRO    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23/09/1951 (NA)    CODICE FISCALE: PSCPTR51P23F839Q   IDENTIFICATIVO: CE/007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C430 - LABORATORIO TECNOLOGICO PER L'EDILIZIA ED ESERCITAZIONI DI TOP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I TULLIO          LUIGI          41,00                                         QR     T     1             S   41,00 2000</w:t>
      </w:r>
    </w:p>
    <w:p>
      <w:pPr>
        <w:pStyle w:val="Normal"/>
        <w:rPr/>
      </w:pPr>
      <w:r>
        <w:rPr/>
        <w:t xml:space="preserve">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C450 - METODOLOGIE OPERATIVE NEI SERVIZI SOC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FERRARA            MARIA CARMOSI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3/09/1962 (CE)    CODICE FISCALE: FRRMCR62P53G333X   IDENTIFICATIVO: CE/025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555 - ESERCITAZIONI DI PRATICA PROFESS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NICA             GIUSEPPE       39,00                                         Q      T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6/03/1970 (CE)    CODICE FISCALE: MNCGPP70C26H978X   IDENTIFICATIVO: CE/008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SPAGNOLO           NICOLA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9/05/1968 (NA)    CODICE FISCALE: SPGNCL68E09F839Q   IDENTIFICATIVO: CE/008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FUSCO              SIGISMONDO     14,00                                         LQ     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30/07/1960 (NA)    CODICE FISCALE: FSCSSM60L30I293A   IDENTIFICATIVO: CE/003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MARTELLONE         LUIGI          14,00                                         Q      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14/11/1958 (CE)    CODICE FISCALE: MRTLGU58S14E932P   IDENTIFICATIVO: CE/003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'ANTONIO          ROSANNA        12,00                                         GJLQ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8/02/1949 (NA)    CODICE FISCALE: DNTRNN49B58H243T   IDENTIFICATIVO: CE/003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TOFANI             PATRIZIA        9,00                                         Q        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25/08/1961 (NA)    CODICE FISCALE: TFNPRZ61M65F839G   IDENTIFICATIVO: CE/004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BUONAURIO          GIUSEPPE        9,00                                         Q        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13/11/1952 (CE)    CODICE FISCALE: BNRGPP52S13B872I   IDENTIFICATIVO: CE/004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'URSO             CHARASSUNTA     8,00                                         Q                               8,00 2000</w:t>
      </w:r>
    </w:p>
    <w:p>
      <w:pPr>
        <w:pStyle w:val="Normal"/>
        <w:rPr/>
      </w:pPr>
      <w:r>
        <w:rPr/>
        <w:t xml:space="preserve">      </w:t>
      </w:r>
      <w:r>
        <w:rPr/>
        <w:t>04/01/1956 (NA)    CODICE FISCALE:                    IDENTIFICATIVO: CE/008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GAGLIARDI          ERNESTO         6,00                                         Q                               6,00 2000</w:t>
      </w:r>
    </w:p>
    <w:p>
      <w:pPr>
        <w:pStyle w:val="Normal"/>
        <w:rPr/>
      </w:pPr>
      <w:r>
        <w:rPr/>
        <w:t xml:space="preserve">      </w:t>
      </w:r>
      <w:r>
        <w:rPr/>
        <w:t>22/01/1955 (NA)    CODICE FISCALE: GGLRST55A22F839R   IDENTIFICATIVO: CE/004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FERRARO            GIUSEPPE        3,00                                         Q                               3,00 2000</w:t>
      </w:r>
    </w:p>
    <w:p>
      <w:pPr>
        <w:pStyle w:val="Normal"/>
        <w:rPr/>
      </w:pPr>
      <w:r>
        <w:rPr/>
        <w:t xml:space="preserve">      </w:t>
      </w:r>
      <w:r>
        <w:rPr/>
        <w:t>27/08/1951 (CE)    CODICE FISCALE: FRRGPP51M27E932Q   IDENTIFICATIVO: CE/008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D602 - ARTE DELL'OREFICERIA, DELLA LAVORAZIONE DELLE PIETRE DURE E DELLE GE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ECCA              DONATO         23,00                                         Q                          S   23,00 2000</w:t>
      </w:r>
    </w:p>
    <w:p>
      <w:pPr>
        <w:pStyle w:val="Normal"/>
        <w:rPr/>
      </w:pPr>
      <w:r>
        <w:rPr/>
        <w:t xml:space="preserve">      </w:t>
      </w:r>
      <w:r>
        <w:rPr/>
        <w:t>13/07/1963 (PZ)    CODICE FISCALE: MCCDNT63L13D593Z   IDENTIFICATIVO: CE/027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D603 - ARTE DEL DISEGNO D'ANIM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ISA               ROSARITA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7/02/1953 (NA)    CODICE FISCALE: PSIRRT53B47F839N   IDENTIFICATIVO: CE/003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D608 - ARTE DELLA DECORAZIONE E COTTURA DEI PRODOTTI CERAM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FASANO             FRANCESCO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29/12/1958 (TA)    CODICE FISCALE:                    IDENTIFICATIVO: CE/008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SANTANGELO         MARIA FILOMEN  33,00                                         QR           2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01/11/1957 (CE)    CODICE FISCALE: SNTMFL57S41C939C   IDENTIFICATIVO: CE/003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ARRANDINO         CAROLINA       17,00                                         Q      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01/01/1950 (CE)    CODICE FISCALE: MRRCLN50A41I885Y   IDENTIFICATIVO: CE/006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MECCA              DONATO          3,00                                         Q                          S    3,00 2000</w:t>
      </w:r>
    </w:p>
    <w:p>
      <w:pPr>
        <w:pStyle w:val="Normal"/>
        <w:rPr/>
      </w:pPr>
      <w:r>
        <w:rPr/>
        <w:t xml:space="preserve">      </w:t>
      </w:r>
      <w:r>
        <w:rPr/>
        <w:t>13/07/1963 (PZ)    CODICE FISCALE: MCCDNT63L13D593Z   IDENTIFICATIVO: CE/027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D609 - ARTE DELLA FORMATURA E FOGGI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ANTANGELO         MARIA FILOMEN   3,00                                         QR           2             S    3,00 2000</w:t>
      </w:r>
    </w:p>
    <w:p>
      <w:pPr>
        <w:pStyle w:val="Normal"/>
        <w:rPr/>
      </w:pPr>
      <w:r>
        <w:rPr/>
        <w:t xml:space="preserve">      </w:t>
      </w:r>
      <w:r>
        <w:rPr/>
        <w:t>01/11/1957 (CE)    CODICE FISCALE: SNTMFL57S41C939C   IDENTIFICATIVO: CE/003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ECCA              DONATO          3,00                                         Q                          S    3,00 2000</w:t>
      </w:r>
    </w:p>
    <w:p>
      <w:pPr>
        <w:pStyle w:val="Normal"/>
        <w:rPr/>
      </w:pPr>
      <w:r>
        <w:rPr/>
        <w:t xml:space="preserve">      </w:t>
      </w:r>
      <w:r>
        <w:rPr/>
        <w:t>13/07/1963 (PZ)    CODICE FISCALE: MCCDNT63L13D593Z   IDENTIFICATIVO: CE/027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D615 - ARTE DELLA DECORAZIONE PITTORICA E SCENOGRA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ANTORO            MARIA          11,00                                         Q                              11,00 2000</w:t>
      </w:r>
    </w:p>
    <w:p>
      <w:pPr>
        <w:pStyle w:val="Normal"/>
        <w:rPr/>
      </w:pPr>
      <w:r>
        <w:rPr/>
        <w:t xml:space="preserve">      </w:t>
      </w:r>
      <w:r>
        <w:rPr/>
        <w:t>15/10/1955 (CE)    CODICE FISCALE: SNTMRA55R55I234Y   IDENTIFICATIVO: CE/003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D616 - ARTE DELLA MODELLISTICA, DELL'ARREDAMENTO E DELLA SCEN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ISA               ROSARITA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7/02/1953 (NA)    CODICE FISCALE: PSIRRT53B47F839N   IDENTIFICATIVO: CE/003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D618 - ARTE DELL'EBANISTERIA, DELL'INTAGLIO E DELL'INTARS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'ADDIO            ANGELINA      147,00                                         Q                          S  147,00 2000</w:t>
      </w:r>
    </w:p>
    <w:p>
      <w:pPr>
        <w:pStyle w:val="Normal"/>
        <w:rPr/>
      </w:pPr>
      <w:r>
        <w:rPr/>
        <w:t xml:space="preserve">      </w:t>
      </w:r>
      <w:r>
        <w:rPr/>
        <w:t>29/11/1957 (CE)    CODICE FISCALE: DDDNLN57S69G903K   IDENTIFICATIVO: CE/008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ORAZIO             VINCENZO        3,00                                         Q                          S    3,00 2000</w:t>
      </w:r>
    </w:p>
    <w:p>
      <w:pPr>
        <w:pStyle w:val="Normal"/>
        <w:rPr/>
      </w:pPr>
      <w:r>
        <w:rPr/>
        <w:t xml:space="preserve">      </w:t>
      </w:r>
      <w:r>
        <w:rPr/>
        <w:t>22/06/1954 (NA)    CODICE FISCALE: RZOVCN54H22D789R   IDENTIFICATIVO: CE/008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 DELLA STA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6:16:00Z</dcterms:created>
  <dc:creator>Ministero Pubblica Istruzione</dc:creator>
  <dc:description/>
  <dc:language>en-US</dc:language>
  <cp:lastModifiedBy>Ministero Pubblica Istruzione</cp:lastModifiedBy>
  <dcterms:modified xsi:type="dcterms:W3CDTF">2004-07-29T16:16:00Z</dcterms:modified>
  <cp:revision>2</cp:revision>
  <dc:subject/>
  <dc:title>SISTEMA INFORMATIVO DEL MINISTERO DELLA PUBBLICA ISTRUZIONE                                                          SS-13-HN-XDO92</dc:title>
</cp:coreProperties>
</file>