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1 - SCIE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DONA            FIORAVANTE    132,00         10,00                 9,0       Q       A         X           133,00 2003 2003</w:t>
      </w:r>
    </w:p>
    <w:p>
      <w:pPr>
        <w:pStyle w:val="Normal"/>
        <w:rPr/>
      </w:pPr>
      <w:r>
        <w:rPr/>
        <w:t xml:space="preserve">      </w:t>
      </w:r>
      <w:r>
        <w:rPr/>
        <w:t>26/04/1957 (CE)    CODICE FISCALE: DDNFVN57D26E754H   IDENTIFICATIVO: CE/04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 AVINO            ANTONIETTA     27,00                                         Q       A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9/07/1959 (NA)    CODICE FISCALE: DVNNNT59L49G762D   IDENTIFICATIVO: CE/00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1 - SCIE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 MARCO           ROSA          149,00         12,00                           Q       A         X        S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ASTRETTO           ROSINA        140,00                              27,0       QR      A    1             S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ODATO            ASSUNTA        54,00                                         JQ      A         X        S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 SIRE            GIGLIOLA       42,00                                         Q       A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1/11/1961 (CE)    CODICE FISCALE: DSRGLL61S51B860K   IDENTIFICATIVO: CE/02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AUTORE             MARIO          36,00                                         Q       A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TRAMRA59L18F839Q   IDENTIFICATIVO: CE/02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RISCI             CARMELINA      27,00                                         Q       A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6/09/1953 (CE)    CODICE FISCALE: CRSCML53P46A403P   IDENTIFICATIVO: CE/02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PASCALE         ANTONIETTA    100,00                                         JQRS    A    3             S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CCA              MARTINO        65,00                                         QR      A    2    X        S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MPROTTA          ASSUNTA        49,00                                         QR      A    2             S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ABOZZI            ANTONIETTA     37,00                                         Q       A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6/01/1962 (CE)    CODICE FISCALE: FBZNNT62A56L844O   IDENTIFICATIVO: CE/004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SCALA           ANGELA         30,00                                         Q       A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01/1963 (NA)    CODICE FISCALE: DSCNGL63A51F839L   IDENTIFICATIVO: CE/005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CERBO           ANTONIO        24,00                                         Q       A     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ORPORA            CARMELA       153,00         12,00                           QR      A    2    X        S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PARANO            MARIA TERESA  120,00                                         Q       A         X        S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FALCO              ANTONIETTA     89,00          6,00                           LQ      A         X        S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RICCIARDI          GIOVANNI       68,00         12,00                           QR      A    1             S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IMONE             ANTONIO        77,00                                         QR      A    2             S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ZUCCARO            ORNELLA        62,00                                         LQR     A    2             S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LOMBARDI           FABIO          56,00                                         QR      A    2    X        S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IANNOTTI           LUISA          53,00                                         Q       A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VALENTINO          ROSA MARIA     45,00                                         K       A                  S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'ANDREA           ROSANNA        42,00                                         Q       A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29/03/1965 (CE)    CODICE FISCALE: DNDRNN65C69B963I   IDENTIFICATIVO: CE/0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AUTORE             MARIO          39,00                                         Q       A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8/07/1959 (NA)    CODICE FISCALE: TRAMRA59L18F839Q   IDENTIFICATIVO: CE/022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 LUCIA           MELANIA        36,00                                         LQR     A    2             S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AIEZZA             PASQUALE       30,00                                         QR      A    2             S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IETTA            ANNA MADDALEN  27,00                                         QR      A    2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CIALLA            MICHELE        27,00                                         QS      A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ANACORE           SILVIA         27,00                                         Q       A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3/08/1954 (NA)    CODICE FISCALE: VNCSLV54M63C129O   IDENTIFICATIVO: CE/024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OSTANZO           RAFFAELA MARI  24,00                                         Q       A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2/03/1956 (CE)    CODICE FISCALE: CSTRFL56C52L379C   IDENTIFICATIVO: CE/025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LANDI              ORAZIO         21,00                                         Q       A                  S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ZAMPIELLO          CLAUDIA        21,00                                         Q       A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9/09/1959 (FR)    CODICE FISCALE: ZMPCLD59P49C034I   IDENTIFICATIVO: CE/00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ANZIVINO           SILVIA         18,00                                         QR      A    1             S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ARTAGLIA          CAROLINA      116,00                                         Q       A                     116,00 2000</w:t>
      </w:r>
    </w:p>
    <w:p>
      <w:pPr>
        <w:pStyle w:val="Normal"/>
        <w:rPr/>
      </w:pPr>
      <w:r>
        <w:rPr/>
        <w:t xml:space="preserve">      </w:t>
      </w:r>
      <w:r>
        <w:rPr/>
        <w:t>20/08/1961 (CE)    CODICE FISCALE: TRTCLN61M60E932I   IDENTIFICATIVO: CE/00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EZZELLA           ROSANNA        88,00                                         QR      A    1             S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RINIELLO         GIUSEPPE       42,00                                         QR      A    2             S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NICA             GIUSEPPE       39,00                                         Q       A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26/03/1970 (CE)    CODICE FISCALE: MNCGPP70C26H978X   IDENTIFICATIVO: CE/008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ZIMBARDI           NICOLINA       38,00                                         QS      A                      38,00 2000</w:t>
      </w:r>
    </w:p>
    <w:p>
      <w:pPr>
        <w:pStyle w:val="Normal"/>
        <w:rPr/>
      </w:pPr>
      <w:r>
        <w:rPr/>
        <w:t xml:space="preserve">      </w:t>
      </w:r>
      <w:r>
        <w:rPr/>
        <w:t>14/04/1953 (CE)    CODICE FISCALE: ZMBNLN53D54E791C   IDENTIFICATIVO: CE/005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ECCERILLO         PASQUALE       31,00                                         GQ      A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1/01/1962 (CE)    CODICE FISCALE: PCCPQL62A21D228N   IDENTIFICATIVO: CE/00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ICCONE            ANTONIO         9,00                                         KQ      A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DONA            FIORAVANTE      8,00                                         Q       A         X             8,00 2003 2003</w:t>
      </w:r>
    </w:p>
    <w:p>
      <w:pPr>
        <w:pStyle w:val="Normal"/>
        <w:rPr/>
      </w:pPr>
      <w:r>
        <w:rPr/>
        <w:t xml:space="preserve">      </w:t>
      </w:r>
      <w:r>
        <w:rPr/>
        <w:t>26/04/1957 (CE)    CODICE FISCALE: DDNFVN57D26E754H   IDENTIFICATIVO: CE/048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ETTI              GIUSEPPE        3,00                                         Q       A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9/05/1964 (SA)    CODICE FISCALE: PTTGPP64E19F912M   IDENTIFICATIVO: CE/004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AGRESTI            RAFFAELE      128,00         12,00                           Q       A                  S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ICONE             LUIGI         120,00                                         QR      A    2             S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E MARCO           NICOLA        110,00                                         Q       A         X           110,00 2002 2002</w:t>
      </w:r>
    </w:p>
    <w:p>
      <w:pPr>
        <w:pStyle w:val="Normal"/>
        <w:rPr/>
      </w:pPr>
      <w:r>
        <w:rPr/>
        <w:t xml:space="preserve">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IAVARONE           ANDREA         92,00         12,00                           QR      A    2    X        S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GIUNCATO           ORNELLA MARIA  64,00                                    N    QRS     A    2    X        S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IATTO             VINCENZO       39,00         12,00                           Q       A                  S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TULLIO          LUIGI          46,00                                         QR      A    1             S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RISCI             CARMELINA      42,00                                         Q       A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9/1953 (CE)    CODICE FISCALE: CRSCML53P46A403P   IDENTIFICATIVO: CE/022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HIRICO            ELISABETTA     33,00                                         QR      A    2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MARCO           ROSA           33,00                                         Q       A         X        S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HERCHI            MARIO          30,00                                         QR      A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E SIRE            GIGLIOLA       30,00                                         Q       A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11/1961 (CE)    CODICE FISCALE: DSRGLL61S51B860K   IDENTIFICATIVO: CE/027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ANTONIO       265,00         12,00                           QR      A    2             S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FRANCESCO     247,00         12,00                           QR      A    2    X        S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MPANILE          ANNA MARIA    213,00         12,00                      N    QRS     A    2    X     X  S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ADEI            RITA          186,00         12,00                           QR      A    1    X        S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NTONACCI          FRANCESCO     165,00                                         QR      A    3             S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OTTA            LUISA         151,00         12,00                           QR      A    2             S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 RIENZI          MARIA LUISA   136,00         12,00                           Q       A         X           148,00 2000</w:t>
      </w:r>
    </w:p>
    <w:p>
      <w:pPr>
        <w:pStyle w:val="Normal"/>
        <w:rPr/>
      </w:pPr>
      <w:r>
        <w:rPr/>
        <w:t xml:space="preserve">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INO             MARIA         129,00         12,00                           QR      A    2    X        S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AROPRESO          GIOVANNI      124,00                                         QR      A    2             S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NARDONE            GIUSEPPINA    111,00         12,00                           QR      A    3    X           123,00 2004 2004</w:t>
      </w:r>
    </w:p>
    <w:p>
      <w:pPr>
        <w:pStyle w:val="Normal"/>
        <w:rPr/>
      </w:pPr>
      <w:r>
        <w:rPr/>
        <w:t xml:space="preserve">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FRAJESE            ALFREDO       103,00                                         QR      A    1    X           103,00 2000</w:t>
      </w:r>
    </w:p>
    <w:p>
      <w:pPr>
        <w:pStyle w:val="Normal"/>
        <w:rPr/>
      </w:pPr>
      <w:r>
        <w:rPr/>
        <w:t xml:space="preserve">      </w:t>
      </w:r>
      <w:r>
        <w:rPr/>
        <w:t>29/01/1959 (NA)    CODICE FISCALE: FRJLRD59A29F839L   IDENTIFICATIVO: CE/006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ORBO              PATRIZIA      100,00                                         QR      A    2    X        S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SCOLARO            BERNARDO       99,00                                         QR      A    2    X        S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ERRELLA           CONCETTA       88,00                                         Q       A                      88,00 2000</w:t>
      </w:r>
    </w:p>
    <w:p>
      <w:pPr>
        <w:pStyle w:val="Normal"/>
        <w:rPr/>
      </w:pPr>
      <w:r>
        <w:rPr/>
        <w:t xml:space="preserve">      </w:t>
      </w:r>
      <w:r>
        <w:rPr/>
        <w:t>29/10/1964 (NA)    CODICE FISCALE: PRRCCT64R69F839A   IDENTIFICATIVO: CE/006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RINIELLO         GIUSEPPE       79,00                                         QR      A    2             S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ETRELLA           ROSA           69,00                                         QR      A    3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EL PRETE          INES           65,00                                         QR      A    2    X            65,00 2000</w:t>
      </w:r>
    </w:p>
    <w:p>
      <w:pPr>
        <w:pStyle w:val="Normal"/>
        <w:rPr/>
      </w:pPr>
      <w:r>
        <w:rPr/>
        <w:t xml:space="preserve">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ANTIELLO          MAFALDA        63,00                                         QR      A    3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MARRONE            ELISABETTA     63,00                                         Q       A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8/04/1958 (CE)    CODICE FISCALE: MRRLBT58D68A512P   IDENTIFICATIVO: CE/004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MADONNA            ARCANGELO      62,00                                         Q       A                      62,00 2003 2003</w:t>
      </w:r>
    </w:p>
    <w:p>
      <w:pPr>
        <w:pStyle w:val="Normal"/>
        <w:rPr/>
      </w:pPr>
      <w:r>
        <w:rPr/>
        <w:t xml:space="preserve">      </w:t>
      </w:r>
      <w:r>
        <w:rPr/>
        <w:t>27/08/1960 (CE)    CODICE FISCALE: MDNRNG60M27E932N   IDENTIFICATIVO: CE/048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BONAGURA           ANGELA         50,00                                         Q       A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2/05/1965 (NA)    CODICE FISCALE: BNGNGL65E52F839Y   IDENTIFICATIVO: CE/006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LANTERI            RAFFAELA       48,00                                         GJQR    A    3    X        S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AIELLO            MARIANGELA     48,00                                         Q       A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28/09/1962 (CE)    CODICE FISCALE: MLLMNG62P68I234L   IDENTIFICATIVO: CE/004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PECCERILLO         PASQUALE       45,00                                         GQ      A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21/01/1962 (CE)    CODICE FISCALE: PCCPQL62A21D228N   IDENTIFICATIVO: CE/004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FERRARA            TIZIANA        27,00                              10,0       JQR     A    2    X            37,00 2000</w:t>
      </w:r>
    </w:p>
    <w:p>
      <w:pPr>
        <w:pStyle w:val="Normal"/>
        <w:rPr/>
      </w:pPr>
      <w:r>
        <w:rPr/>
        <w:t xml:space="preserve">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IANTIERI          MARIA TERESA   33,00                                         LQR     A    1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ICCONE            ANTONIO        31,00                                         KQ      A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BONACCI            RICCARDO       28,00                                         Q       A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14/04/1965 (NA)    CODICE FISCALE: BNCRCR65D14F839M   IDENTIFICATIVO: CE/022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I CERBO           CARMINE        27,00                                         QR      A    2    X        S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RUSSO              SILVANA        26,00                                         QR      A    2             S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BALZANELLA         ANTONIO       261,00         12,00                           JQR     A    2    X        S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FESTA              GIULIO        251,00         12,00                           Q       A                  S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UNTO              PASQUALE      238,00         10,00                      M    GQR     A    2    X        S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NEGRO              VINCENZO      239,00                                         QR      A    2             S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VITALE             MARIA GRAZIA  141,00         12,00                           QR      A    1    X        S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E LUCIA           VINCENZO      133,00         12,00                           Q       A         X        S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MIZZONI            GIOVANNA      137,00                                         QR      A    2    X        S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APICELLA           GIOVANNI      136,00                                         DQR     A    2    X     X  S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I GIORGIO         TIZIANA       129,00                                         QR      A    2    X        S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DIANA              ANTONIO        93,00          8,00                      M    HQR     A    2    X        S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TROIANO            GIANNA         99,00          2,00                           QR      A    2             S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IANCO             ROSARIA        96,00                                         Q       A                  S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RISCI             CONCETTA       92,00                                         LQR     A    2    X        S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PIANTADOSI         PASQUALE       74,00                                         QR      A    2             S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CERULLO            LUIGI          74,00                                         Q       A                  S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DI PETRILLO        ANTONIO        72,00                                         Q       A         X        S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DI GENNARO         ANNA           72,00                                         QR      A    4    X        S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AVETA              ALBA           69,00                                         QR      A    2             S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IADEVITO           ANGELINA       67,00                                         LQ      A                      67,00 2000</w:t>
      </w:r>
    </w:p>
    <w:p>
      <w:pPr>
        <w:pStyle w:val="Normal"/>
        <w:rPr/>
      </w:pPr>
      <w:r>
        <w:rPr/>
        <w:t xml:space="preserve">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D'ANDREA           ANTONIETTA     63,00                                         QR      A    2             S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ORRENTINO         MARIA ROSARIA  55,00                                         LQR     A    2    X        S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SARDONE            VENIO          53,00                                         Q       A                  S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SIVIERO            LUCIANO        51,00                                         Q       A         X            51,00 2000</w:t>
      </w:r>
    </w:p>
    <w:p>
      <w:pPr>
        <w:pStyle w:val="Normal"/>
        <w:rPr/>
      </w:pPr>
      <w:r>
        <w:rPr/>
        <w:t xml:space="preserve">      </w:t>
      </w:r>
      <w:r>
        <w:rPr/>
        <w:t>06/05/1960 (CE)    CODICE FISCALE: SVRLCN60E06E754O   IDENTIFICATIVO: CE/020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AVOSSA             ELIO           51,00                                         Q       A                  S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POPOLIZIO          ANTONIO        50,00                                         Q       A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24/04/1966 (CE)    CODICE FISCALE: PPLNTN66D24H165X   IDENTIFICATIVO: CE/02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OTUGNO            PATRIZIA       49,00                                    N    QRS     A    1    X        S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PALAZZO            GIOVANNA       46,00                                         QR      A    1    X        S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REGA               ANNA           45,00                                         Q       A                  S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VICARIO            GENNARO        35,00                                         Q       A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24/02/1961 (CE)    CODICE FISCALE: VCRGNR61B24D801I   IDENTIFICATIVO: CE/021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RAUCCI             BIAGIO         35,00                                         QR      A    2    X        S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SORGE              MIRNA          33,00                                         Q       A                  S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ANDRISANI          ALFREDO        32,00                                         Q       A         X        S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CIABURRO           OLIMPIA        30,00                                    A    GQR     A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TAMMARO            AMELIA         30,00                                         QR      A    2    X        S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PICCIRILLO         PASQUALE       29,00                                    D    DQR     A    1             S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ANDREOZZI          SANTA          29,00                                         Q       A                  S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CERQUA             AGOSTINO       27,00                                         Q       A                  S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GUIDA              ANTONIO        24,00                                         QR      A    3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IELE              MARIA          24,00                                         Q       A         X        S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AFFINITO           PIERINA        21,00                                         JQ      A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6/10/1954 (CE)    CODICE FISCALE: FFNPRN54R66H834C   IDENTIFICATIVO: CE/024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CAVEZZA            ALESSIO        21,00                                         Q       A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DELLA TORCA        MARIA GIOVANN  21,00                                         QR      A    3    X        S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GRANATA            ANGELA         18,00                                         QR      A    2    X            18,00 2000</w:t>
      </w:r>
    </w:p>
    <w:p>
      <w:pPr>
        <w:pStyle w:val="Normal"/>
        <w:rPr/>
      </w:pPr>
      <w:r>
        <w:rPr/>
        <w:t xml:space="preserve">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MASTRANGELI        MARIA          18,00                                         QR      A    2    X        S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21:00Z</dcterms:created>
  <dc:creator>Ministero Pubblica Istruzione</dc:creator>
  <dc:description/>
  <dc:language>en-US</dc:language>
  <cp:lastModifiedBy>Ministero Pubblica Istruzione</cp:lastModifiedBy>
  <dcterms:modified xsi:type="dcterms:W3CDTF">2004-07-29T16:21:00Z</dcterms:modified>
  <cp:revision>2</cp:revision>
  <dc:subject/>
  <dc:title>x SISTEMA INFORMATIVO DEL MINISTERO DELLA PUBBLICA ISTRUZIONE                                                          SS-13-HN-XDO92</dc:title>
</cp:coreProperties>
</file>