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 STELLATO           MARIA         192,00         12,00                      N    QS                X     X  S  204,00 2000</w:t>
      </w:r>
    </w:p>
    <w:p>
      <w:pPr>
        <w:pStyle w:val="Normal"/>
        <w:rPr/>
      </w:pPr>
      <w:r>
        <w:rPr/>
        <w:t xml:space="preserve">       </w:t>
      </w:r>
      <w:r>
        <w:rPr/>
        <w:t>12/03/1952 (FR)    CODICE FISCALE: STLMRA52C52L598H   IDENTIFICATIVO: CE/003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2 PIRO               SILVANA       199,00                                         Q                          S  199,00 2000</w:t>
      </w:r>
    </w:p>
    <w:p>
      <w:pPr>
        <w:pStyle w:val="Normal"/>
        <w:rPr/>
      </w:pPr>
      <w:r>
        <w:rPr/>
        <w:t xml:space="preserve">       </w:t>
      </w:r>
      <w:r>
        <w:rPr/>
        <w:t>24/03/1949 (NA)    CODICE FISCALE: PRISVN49C64F839K   IDENTIFICATIVO: CE/0037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3 ROMANO             MARIA ROSARIA 196,00                                         Q                             196,00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2/11/1952 (NA)    CODICE FISCALE: RMNMRS52S52G812Q   IDENTIFICATIVO: CE/0037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4 DI IORIO           CONCETTA MARI 179,00         12,00                           QR           1    X        S  191,00 2000</w:t>
      </w:r>
    </w:p>
    <w:p>
      <w:pPr>
        <w:pStyle w:val="Normal"/>
        <w:rPr/>
      </w:pPr>
      <w:r>
        <w:rPr/>
        <w:t xml:space="preserve">       </w:t>
      </w:r>
      <w:r>
        <w:rPr/>
        <w:t>21/01/1953 (CB)    CODICE FISCALE: DRICCT53A61H273O   IDENTIFICATIVO: CE/003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5 SCAFA              LAURA         190,00                                                                       190,00 2000</w:t>
      </w:r>
    </w:p>
    <w:p>
      <w:pPr>
        <w:pStyle w:val="Normal"/>
        <w:rPr/>
      </w:pPr>
      <w:r>
        <w:rPr/>
        <w:t xml:space="preserve">       </w:t>
      </w:r>
      <w:r>
        <w:rPr/>
        <w:t>14/05/1955 (NA)    CODICE FISCALE: SCFLRA55E54F839F   IDENTIFICATIVO: CE/027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6 DE ROSA            ANNA MARIA    176,00         12,00                           QR           8             S  188,00 2000</w:t>
      </w:r>
    </w:p>
    <w:p>
      <w:pPr>
        <w:pStyle w:val="Normal"/>
        <w:rPr/>
      </w:pPr>
      <w:r>
        <w:rPr/>
        <w:t xml:space="preserve">       </w:t>
      </w:r>
      <w:r>
        <w:rPr/>
        <w:t>09/11/1955 (CE)    CODICE FISCALE: DRSNMR55S49M092K   IDENTIFICATIVO: CE/003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7 BEVILACQUA         FILOMENA      175,00         12,00                           QR           1             S  187,00 2000</w:t>
      </w:r>
    </w:p>
    <w:p>
      <w:pPr>
        <w:pStyle w:val="Normal"/>
        <w:rPr/>
      </w:pPr>
      <w:r>
        <w:rPr/>
        <w:t xml:space="preserve">       </w:t>
      </w:r>
      <w:r>
        <w:rPr/>
        <w:t>17/02/1952 (CE)    CODICE FISCALE: BVLFMN52B57B963D   IDENTIFICATIVO: CE/0038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8 CASELLA            GIUSEPPE      174,00         12,00                           QR           4    X        S  186,00 2000</w:t>
      </w:r>
    </w:p>
    <w:p>
      <w:pPr>
        <w:pStyle w:val="Normal"/>
        <w:rPr/>
      </w:pPr>
      <w:r>
        <w:rPr/>
        <w:t xml:space="preserve">       </w:t>
      </w:r>
      <w:r>
        <w:rPr/>
        <w:t>14/08/1954 (CE)    CODICE FISCALE: CSLGPP54M14B963B   IDENTIFICATIVO: CE/003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9 ASCIONE            RAFFAELA      173,00         12,00                           Q                          S  185,00 2000</w:t>
      </w:r>
    </w:p>
    <w:p>
      <w:pPr>
        <w:pStyle w:val="Normal"/>
        <w:rPr/>
      </w:pPr>
      <w:r>
        <w:rPr/>
        <w:t xml:space="preserve">       </w:t>
      </w:r>
      <w:r>
        <w:rPr/>
        <w:t>24/10/1949 (CE)    CODICE FISCALE: SCNRFL49R64B963V   IDENTIFICATIVO: CE/003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0 RUSSO              MARCELLA      171,00         12,00                      M    GQR          2    X           183,00 2000</w:t>
      </w:r>
    </w:p>
    <w:p>
      <w:pPr>
        <w:pStyle w:val="Normal"/>
        <w:rPr/>
      </w:pPr>
      <w:r>
        <w:rPr/>
        <w:t xml:space="preserve">       </w:t>
      </w:r>
      <w:r>
        <w:rPr/>
        <w:t>27/04/1961 (AV)    CODICE FISCALE: RSSMCL61D67C557T   IDENTIFICATIVO: CE/003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1 PAPADIA            DELIO         183,00                                         LQ                            183,00 2000</w:t>
      </w:r>
    </w:p>
    <w:p>
      <w:pPr>
        <w:pStyle w:val="Normal"/>
        <w:rPr/>
      </w:pPr>
      <w:r>
        <w:rPr/>
        <w:t xml:space="preserve">       </w:t>
      </w:r>
      <w:r>
        <w:rPr/>
        <w:t>30/12/1953 (RM)    CODICE FISCALE: PPDDLE53T30H501M   IDENTIFICATIVO: CE/003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2 SORIA              FLORA         183,00                                         Q                             183,00 2000</w:t>
      </w:r>
    </w:p>
    <w:p>
      <w:pPr>
        <w:pStyle w:val="Normal"/>
        <w:rPr/>
      </w:pPr>
      <w:r>
        <w:rPr/>
        <w:t xml:space="preserve">       </w:t>
      </w:r>
      <w:r>
        <w:rPr/>
        <w:t>20/01/1957 (NA)    CODICE FISCALE: SROFLR57A60F839M   IDENTIFICATIVO: CE/027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3 GUARINO            ROSA          182,00                                         Q                             182,00 2000</w:t>
      </w:r>
    </w:p>
    <w:p>
      <w:pPr>
        <w:pStyle w:val="Normal"/>
        <w:rPr/>
      </w:pPr>
      <w:r>
        <w:rPr/>
        <w:t xml:space="preserve">       </w:t>
      </w:r>
      <w:r>
        <w:rPr/>
        <w:t>09/04/1955 (NA)    CODICE FISCALE: GRNRSO55D49E054I   IDENTIFICATIVO: CE/003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4 CASTALDO           LUCIANO       169,00         12,00                           Q                 X           181,00 2000</w:t>
      </w:r>
    </w:p>
    <w:p>
      <w:pPr>
        <w:pStyle w:val="Normal"/>
        <w:rPr/>
      </w:pPr>
      <w:r>
        <w:rPr/>
        <w:t xml:space="preserve">       </w:t>
      </w:r>
      <w:r>
        <w:rPr/>
        <w:t>07/11/1950 (NA)    CODICE FISCALE: CSTLCN50S07E955V   IDENTIFICATIVO: CE/003814</w:t>
      </w:r>
    </w:p>
    <w:p>
      <w:pPr>
        <w:pStyle w:val="Normal"/>
        <w:rPr/>
      </w:pP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5 MOLITERNO          VITTORIA      163,00         12,00                           LQR          1    X           175,00 2000</w:t>
      </w:r>
    </w:p>
    <w:p>
      <w:pPr>
        <w:pStyle w:val="Normal"/>
        <w:rPr/>
      </w:pPr>
      <w:r>
        <w:rPr/>
        <w:t xml:space="preserve">       </w:t>
      </w:r>
      <w:r>
        <w:rPr/>
        <w:t>25/08/1943 (BA)    CODICE FISCALE: MLTVTR43M65A662O   IDENTIFICATIVO: CE/021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6 MOTTOLA            MARIA MADDALE 174,00                                         Q                          S  174,00 2000</w:t>
      </w:r>
    </w:p>
    <w:p>
      <w:pPr>
        <w:pStyle w:val="Normal"/>
        <w:rPr/>
      </w:pPr>
      <w:r>
        <w:rPr/>
        <w:t xml:space="preserve">       </w:t>
      </w:r>
      <w:r>
        <w:rPr/>
        <w:t>14/09/1957 (CE)    CODICE FISCALE: MTTMMD57P54E754A   IDENTIFICATIVO: CE/003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7 VARGAS             SALVATORE     157,00         12,00                           Q                 X           169,00 2000</w:t>
      </w:r>
    </w:p>
    <w:p>
      <w:pPr>
        <w:pStyle w:val="Normal"/>
        <w:rPr/>
      </w:pPr>
      <w:r>
        <w:rPr/>
        <w:t xml:space="preserve">       </w:t>
      </w:r>
      <w:r>
        <w:rPr/>
        <w:t>24/03/1952 (CE)    CODICE FISCALE: VRGSVT52C24L379K   IDENTIFICATIVO: CE/027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8 ESPOSITO           CARMELA       166,00                                         Q                             166,00 2000</w:t>
      </w:r>
    </w:p>
    <w:p>
      <w:pPr>
        <w:pStyle w:val="Normal"/>
        <w:rPr/>
      </w:pPr>
      <w:r>
        <w:rPr/>
        <w:t xml:space="preserve">       </w:t>
      </w:r>
      <w:r>
        <w:rPr/>
        <w:t>10/07/1953 (NA)    CODICE FISCALE: SPSCML53L50A064I   IDENTIFICATIVO: CE/003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9 RECCIA             ROSETTA       147,00         12,00                           QR           1             S  159,00 2000</w:t>
      </w:r>
    </w:p>
    <w:p>
      <w:pPr>
        <w:pStyle w:val="Normal"/>
        <w:rPr/>
      </w:pPr>
      <w:r>
        <w:rPr/>
        <w:t xml:space="preserve">       </w:t>
      </w:r>
      <w:r>
        <w:rPr/>
        <w:t>18/03/1951 (CE)    CODICE FISCALE: RCCRTT51C58B872K   IDENTIFICATIVO: CE/003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0 SPITERI            FULVIO        144,00         12,00                           JQR          2    X           156,00 2000</w:t>
      </w:r>
    </w:p>
    <w:p>
      <w:pPr>
        <w:pStyle w:val="Normal"/>
        <w:rPr/>
      </w:pPr>
      <w:r>
        <w:rPr/>
        <w:t xml:space="preserve">       </w:t>
      </w:r>
      <w:r>
        <w:rPr/>
        <w:t>15/11/1955 (NA)    CODICE FISCALE: SPTFLV55S15F839H   IDENTIFICATIVO: CE/003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1 MARINELLI          GIANFRANCO    156,00                                         Q                             156,00 2000</w:t>
      </w:r>
    </w:p>
    <w:p>
      <w:pPr>
        <w:pStyle w:val="Normal"/>
        <w:rPr/>
      </w:pPr>
      <w:r>
        <w:rPr/>
        <w:t xml:space="preserve">       </w:t>
      </w:r>
      <w:r>
        <w:rPr/>
        <w:t>01/05/1957 (NA)    CODICE FISCALE: MRNGFR57E01F839M   IDENTIFICATIVO: CE/003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2 CECERE             MARIA         142,00         12,00                           QR           3                154,00 2000</w:t>
      </w:r>
    </w:p>
    <w:p>
      <w:pPr>
        <w:pStyle w:val="Normal"/>
        <w:rPr/>
      </w:pPr>
      <w:r>
        <w:rPr/>
        <w:t xml:space="preserve">       </w:t>
      </w:r>
      <w:r>
        <w:rPr/>
        <w:t>18/12/1955 (NA)    CODICE FISCALE: CCRMRA55T58F839J   IDENTIFICATIVO: CE/003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3 CASOLARO           MATILDE       134,00         12,00                           Q      M          X        S  146,00 2000</w:t>
      </w:r>
    </w:p>
    <w:p>
      <w:pPr>
        <w:pStyle w:val="Normal"/>
        <w:rPr/>
      </w:pPr>
      <w:r>
        <w:rPr/>
        <w:t xml:space="preserve">       </w:t>
      </w:r>
      <w:r>
        <w:rPr/>
        <w:t>19/10/1961 (NA)    CODICE FISCALE: CSLMLD61R59F839O   IDENTIFICATIVO: CE/003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4 PUCCIARELLI        ANTONIETTA    144,00                                         JQ                            144,00 2000</w:t>
      </w:r>
    </w:p>
    <w:p>
      <w:pPr>
        <w:pStyle w:val="Normal"/>
        <w:rPr/>
      </w:pPr>
      <w:r>
        <w:rPr/>
        <w:t xml:space="preserve">       </w:t>
      </w:r>
      <w:r>
        <w:rPr/>
        <w:t>06/07/1950 (NA)    CODICE FISCALE:                    IDENTIFICATIVO: CE/003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5 ARIENZO            ANNA MARIA    143,00                                         Q                             143,00 2000</w:t>
      </w:r>
    </w:p>
    <w:p>
      <w:pPr>
        <w:pStyle w:val="Normal"/>
        <w:rPr/>
      </w:pPr>
      <w:r>
        <w:rPr/>
        <w:t xml:space="preserve">       </w:t>
      </w:r>
      <w:r>
        <w:rPr/>
        <w:t>18/05/1952 (CE)    CODICE FISCALE: RNZNMR52E58I233H   IDENTIFICATIVO: CE/003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6 CHERCHI            MARIO         130,00         12,00                           QR     P     2    X        S  142,00 2000</w:t>
      </w:r>
    </w:p>
    <w:p>
      <w:pPr>
        <w:pStyle w:val="Normal"/>
        <w:rPr/>
      </w:pPr>
      <w:r>
        <w:rPr/>
        <w:t xml:space="preserve">       </w:t>
      </w:r>
      <w:r>
        <w:rPr/>
        <w:t>22/04/1957 (RM)    CODICE FISCALE: CHRMRA57D22H501Q   IDENTIFICATIVO: CE/003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7 DE VERO            CONCETTA      142,00                                         Q                             142,00 2000</w:t>
      </w:r>
    </w:p>
    <w:p>
      <w:pPr>
        <w:pStyle w:val="Normal"/>
        <w:rPr/>
      </w:pPr>
      <w:r>
        <w:rPr/>
        <w:t xml:space="preserve">       </w:t>
      </w:r>
      <w:r>
        <w:rPr/>
        <w:t>03/04/1949 (NA)    CODICE FISCALE: DVRCCT49D43F839Q   IDENTIFICATIVO: CE/0037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8 ORABONA            VINCENZO      141,00                                         JQR          2             S  141,00 2000</w:t>
      </w:r>
    </w:p>
    <w:p>
      <w:pPr>
        <w:pStyle w:val="Normal"/>
        <w:rPr/>
      </w:pPr>
      <w:r>
        <w:rPr/>
        <w:t xml:space="preserve">       </w:t>
      </w:r>
      <w:r>
        <w:rPr/>
        <w:t>12/01/1954 (CE)    CODICE FISCALE: RBNVCN54A12A512H   IDENTIFICATIVO: CE/003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9 GALA               ERSILIA       138,00                                         QR           1    X           138,00 2000</w:t>
      </w:r>
    </w:p>
    <w:p>
      <w:pPr>
        <w:pStyle w:val="Normal"/>
        <w:rPr/>
      </w:pPr>
      <w:r>
        <w:rPr/>
        <w:t xml:space="preserve">       </w:t>
      </w:r>
      <w:r>
        <w:rPr/>
        <w:t>26/09/1959 (NA)    CODICE FISCALE: GLARSL59P66E906X   IDENTIFICATIVO: CE/0038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0 FEDERICO           FILOMENA      138,00                                         Q                          S  138,00 2000</w:t>
      </w:r>
    </w:p>
    <w:p>
      <w:pPr>
        <w:pStyle w:val="Normal"/>
        <w:rPr/>
      </w:pPr>
      <w:r>
        <w:rPr/>
        <w:t xml:space="preserve">       </w:t>
      </w:r>
      <w:r>
        <w:rPr/>
        <w:t>12/03/1955 (CE)    CODICE FISCALE: FDRFMN55C52I130B   IDENTIFICATIVO: CE/0038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1 SANTANGELO         MARIA FILOMEN 122,00         12,00                           QR           2             S  134,00 2000</w:t>
      </w:r>
    </w:p>
    <w:p>
      <w:pPr>
        <w:pStyle w:val="Normal"/>
        <w:rPr/>
      </w:pPr>
      <w:r>
        <w:rPr/>
        <w:t xml:space="preserve">       </w:t>
      </w:r>
      <w:r>
        <w:rPr/>
        <w:t>01/11/1957 (CE)    CODICE FISCALE: SNTMFL57S41C939C   IDENTIFICATIVO: CE/003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2 COMEGNA            LUCIO         131,00                                         Q                             131,00 2000</w:t>
      </w:r>
    </w:p>
    <w:p>
      <w:pPr>
        <w:pStyle w:val="Normal"/>
        <w:rPr/>
      </w:pPr>
      <w:r>
        <w:rPr/>
        <w:t xml:space="preserve">       </w:t>
      </w:r>
      <w:r>
        <w:rPr/>
        <w:t>28/03/1956 (NA)    CODICE FISCALE: CMGLCU56C28F839F   IDENTIFICATIVO: CE/003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3 RUSSO              FRANCESCO     130,00                                         Q                             130,00 2000</w:t>
      </w:r>
    </w:p>
    <w:p>
      <w:pPr>
        <w:pStyle w:val="Normal"/>
        <w:rPr/>
      </w:pPr>
      <w:r>
        <w:rPr/>
        <w:t xml:space="preserve">       </w:t>
      </w:r>
      <w:r>
        <w:rPr/>
        <w:t>04/10/1952 (CE)    CODICE FISCALE: RSSFNC52R04L379N   IDENTIFICATIVO: CE/003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4 AVALLONE           FELICITA      128,00                                         Q                             128,00 2000</w:t>
      </w:r>
    </w:p>
    <w:p>
      <w:pPr>
        <w:pStyle w:val="Normal"/>
        <w:rPr/>
      </w:pPr>
      <w:r>
        <w:rPr/>
        <w:t xml:space="preserve">       </w:t>
      </w:r>
      <w:r>
        <w:rPr/>
        <w:t>20/08/1952 (CB)    CODICE FISCALE: VLLFCT52M60E456X   IDENTIFICATIVO: CE/021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5 MUSELLA            MARIA ROSARIA 122,00                                         Q                       X     122,00 2000</w:t>
      </w:r>
    </w:p>
    <w:p>
      <w:pPr>
        <w:pStyle w:val="Normal"/>
        <w:rPr/>
      </w:pPr>
      <w:r>
        <w:rPr/>
        <w:t xml:space="preserve">       </w:t>
      </w:r>
      <w:r>
        <w:rPr/>
        <w:t>13/07/1957 (PA)    CODICE FISCALE: MSLMRS57L53G273J   IDENTIFICATIVO: CE/003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6 PEZZELLA           ROSANNA       108,00         12,00                           QR     P     1             S  120,00 2000</w:t>
      </w:r>
    </w:p>
    <w:p>
      <w:pPr>
        <w:pStyle w:val="Normal"/>
        <w:rPr/>
      </w:pPr>
      <w:r>
        <w:rPr/>
        <w:t xml:space="preserve">       </w:t>
      </w:r>
      <w:r>
        <w:rPr/>
        <w:t>27/01/1968 (NA)    CODICE FISCALE: PZZRNN68A67F839O   IDENTIFICATIVO: CE/003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7 BRUNO              LUIGI         107,00         12,00                      N    QRS          2    X           119,00 2002 2002</w:t>
      </w:r>
    </w:p>
    <w:p>
      <w:pPr>
        <w:pStyle w:val="Normal"/>
        <w:rPr/>
      </w:pPr>
      <w:r>
        <w:rPr/>
        <w:t xml:space="preserve">       </w:t>
      </w:r>
      <w:r>
        <w:rPr/>
        <w:t>17/06/1957 (NA)    CODICE FISCALE: BRNLGU57H17G964Y   IDENTIFICATIVO: CE/046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8 DONGIACOMO         GIUSEPPE      118,00                                         Q                             118,00 2000</w:t>
      </w:r>
    </w:p>
    <w:p>
      <w:pPr>
        <w:pStyle w:val="Normal"/>
        <w:rPr/>
      </w:pPr>
      <w:r>
        <w:rPr/>
        <w:t xml:space="preserve">       </w:t>
      </w:r>
      <w:r>
        <w:rPr/>
        <w:t>21/03/1948 (  )    CODICE FISCALE:                    IDENTIFICATIVO: CE/003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9 MARINO             MARIA PIA     116,00                                         QR           1    X           116,00 2000</w:t>
      </w:r>
    </w:p>
    <w:p>
      <w:pPr>
        <w:pStyle w:val="Normal"/>
        <w:rPr/>
      </w:pPr>
      <w:r>
        <w:rPr/>
        <w:t xml:space="preserve">       </w:t>
      </w:r>
      <w:r>
        <w:rPr/>
        <w:t>29/11/1960 (NA)    CODICE FISCALE: MRNMRP60S69F839K   IDENTIFICATIVO: CE/003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0 PICCOLO            FILOMENA      116,00                                         Q                             116,00 2000</w:t>
      </w:r>
    </w:p>
    <w:p>
      <w:pPr>
        <w:pStyle w:val="Normal"/>
        <w:rPr/>
      </w:pPr>
      <w:r>
        <w:rPr/>
        <w:t xml:space="preserve">       </w:t>
      </w:r>
      <w:r>
        <w:rPr/>
        <w:t>19/10/1947 (NA)    CODICE FISCALE: PCCFMN47R59F924D   IDENTIFICATIVO: CE/0037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1 SGUEGLIA           ANNA          115,00                                         Q                          S  115,00 2000</w:t>
      </w:r>
    </w:p>
    <w:p>
      <w:pPr>
        <w:pStyle w:val="Normal"/>
        <w:rPr/>
      </w:pPr>
      <w:r>
        <w:rPr/>
        <w:t xml:space="preserve">       </w:t>
      </w:r>
      <w:r>
        <w:rPr/>
        <w:t>12/11/1945 (CE)    CODICE FISCALE: SGGNNA45S52B362R   IDENTIFICATIVO: CE/003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2 GIANNATTASIO       ELENA         113,00                                         Q                             113,00 2000</w:t>
      </w:r>
    </w:p>
    <w:p>
      <w:pPr>
        <w:pStyle w:val="Normal"/>
        <w:rPr/>
      </w:pPr>
      <w:r>
        <w:rPr/>
        <w:t xml:space="preserve">       </w:t>
      </w:r>
      <w:r>
        <w:rPr/>
        <w:t>10/08/1943 (BL)    CODICE FISCALE: GNNLNE43M50A757C   IDENTIFICATIVO: CE/003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3 LANCIA             GIUSEPPA       97,00         12,00                           QR           1                109,00 2000</w:t>
      </w:r>
    </w:p>
    <w:p>
      <w:pPr>
        <w:pStyle w:val="Normal"/>
        <w:rPr/>
      </w:pPr>
      <w:r>
        <w:rPr/>
        <w:t xml:space="preserve">       </w:t>
      </w:r>
      <w:r>
        <w:rPr/>
        <w:t>08/02/1956 (BN)    CODICE FISCALE: LNCGPP56B48H967J   IDENTIFICATIVO: CE/0038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4 DI LORENZO         MARIO         102,00                                         Q                             102,00 2000</w:t>
      </w:r>
    </w:p>
    <w:p>
      <w:pPr>
        <w:pStyle w:val="Normal"/>
        <w:rPr/>
      </w:pPr>
      <w:r>
        <w:rPr/>
        <w:t xml:space="preserve">       </w:t>
      </w:r>
      <w:r>
        <w:rPr/>
        <w:t>16/05/1954 (BN)    CODICE FISCALE: DLRMRA54E16D784V   IDENTIFICATIVO: CE/003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5 DI LAORA           DOMENICO       96,00                                         Q                              96,00 2000</w:t>
      </w:r>
    </w:p>
    <w:p>
      <w:pPr>
        <w:pStyle w:val="Normal"/>
        <w:rPr/>
      </w:pPr>
      <w:r>
        <w:rPr/>
        <w:t xml:space="preserve">       </w:t>
      </w:r>
      <w:r>
        <w:rPr/>
        <w:t>20/01/1955 (CE)    CODICE FISCALE: DLRDNC55A20E784H   IDENTIFICATIVO: CE/003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6 IMBRIOSCIA         MARIAROSA      96,00                                         Q                              96,00 2000</w:t>
      </w:r>
    </w:p>
    <w:p>
      <w:pPr>
        <w:pStyle w:val="Normal"/>
        <w:rPr/>
      </w:pPr>
      <w:r>
        <w:rPr/>
        <w:t xml:space="preserve">       </w:t>
      </w:r>
      <w:r>
        <w:rPr/>
        <w:t>29/03/1947 (NA)    CODICE FISCALE: MBRMRS47C69F839F   IDENTIFICATIVO: CE/0038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7 IANNAZZONE         RITA           95,00                                         LQ                             95,00 2000</w:t>
      </w:r>
    </w:p>
    <w:p>
      <w:pPr>
        <w:pStyle w:val="Normal"/>
        <w:rPr/>
      </w:pPr>
      <w:r>
        <w:rPr/>
        <w:t xml:space="preserve">       </w:t>
      </w:r>
      <w:r>
        <w:rPr/>
        <w:t>28/06/1951 (BN)    CODICE FISCALE: NNZRTI51H68A783B   IDENTIFICATIVO: CE/0038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8 CENZATO            PATRIZIA       93,00                                         Q                              93,00 2000</w:t>
      </w:r>
    </w:p>
    <w:p>
      <w:pPr>
        <w:pStyle w:val="Normal"/>
        <w:rPr/>
      </w:pPr>
      <w:r>
        <w:rPr/>
        <w:t xml:space="preserve">       </w:t>
      </w:r>
      <w:r>
        <w:rPr/>
        <w:t>12/07/1954 (NA)    CODICE FISCALE: CNZPRZ54L52F839M   IDENTIFICATIVO: CE/003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9 D ANTONIO          ANNA MARIA     92,00                                         Q                              92,00 2000</w:t>
      </w:r>
    </w:p>
    <w:p>
      <w:pPr>
        <w:pStyle w:val="Normal"/>
        <w:rPr/>
      </w:pPr>
      <w:r>
        <w:rPr/>
        <w:t xml:space="preserve">       </w:t>
      </w:r>
      <w:r>
        <w:rPr/>
        <w:t>22/11/1955 (CE)    CODICE FISCALE: DNTNMR55S62A512M   IDENTIFICATIVO: CE/003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0 DEL PRETE          SANTA          91,00                                         Q                              91,00 2000</w:t>
      </w:r>
    </w:p>
    <w:p>
      <w:pPr>
        <w:pStyle w:val="Normal"/>
        <w:rPr/>
      </w:pPr>
      <w:r>
        <w:rPr/>
        <w:t xml:space="preserve">       </w:t>
      </w:r>
      <w:r>
        <w:rPr/>
        <w:t>28/01/1953 (NA)    CODICE FISCALE: DLPSNT53A68B990W   IDENTIFICATIVO: CE/003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1 DE NIGRO           WILMA          90,00                                         Q                              90,00 2000</w:t>
      </w:r>
    </w:p>
    <w:p>
      <w:pPr>
        <w:pStyle w:val="Normal"/>
        <w:rPr/>
      </w:pPr>
      <w:r>
        <w:rPr/>
        <w:t xml:space="preserve">       </w:t>
      </w:r>
      <w:r>
        <w:rPr/>
        <w:t>01/01/1955 (BN)    CODICE FISCALE: DNGWLM55A41A783Y   IDENTIFICATIVO: CE/003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2 VERRECCHIA         MARISA         88,00                                         Q                              88,00 2000</w:t>
      </w:r>
    </w:p>
    <w:p>
      <w:pPr>
        <w:pStyle w:val="Normal"/>
        <w:rPr/>
      </w:pPr>
      <w:r>
        <w:rPr/>
        <w:t xml:space="preserve">       </w:t>
      </w:r>
      <w:r>
        <w:rPr/>
        <w:t>17/08/1957 (FR)    CODICE FISCALE: VRRMRS57M57L614N   IDENTIFICATIVO: CE/003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3 PIANESE            MARIANNA       88,00                                         Q                              88,00 2000</w:t>
      </w:r>
    </w:p>
    <w:p>
      <w:pPr>
        <w:pStyle w:val="Normal"/>
        <w:rPr/>
      </w:pPr>
      <w:r>
        <w:rPr/>
        <w:t xml:space="preserve">       </w:t>
      </w:r>
      <w:r>
        <w:rPr/>
        <w:t>02/11/1952 (NA)    CODICE FISCALE: PNSMNN52S42E054Y   IDENTIFICATIVO: CE/003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4 BIFOLCO            ANGELINA       88,00                                         Q                              88,00 2000</w:t>
      </w:r>
    </w:p>
    <w:p>
      <w:pPr>
        <w:pStyle w:val="Normal"/>
        <w:rPr/>
      </w:pPr>
      <w:r>
        <w:rPr/>
        <w:t xml:space="preserve">       </w:t>
      </w:r>
      <w:r>
        <w:rPr/>
        <w:t>08/04/1949 (CE)    CODICE FISCALE: BFLNLN49D48B581F   IDENTIFICATIVO: CE/003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5 BIFOLCO            ANGELINO       88,00                                         Q                              88,00 2000</w:t>
      </w:r>
    </w:p>
    <w:p>
      <w:pPr>
        <w:pStyle w:val="Normal"/>
        <w:rPr/>
      </w:pPr>
      <w:r>
        <w:rPr/>
        <w:t xml:space="preserve">       </w:t>
      </w:r>
      <w:r>
        <w:rPr/>
        <w:t>08/04/1949 (CE)    CODICE FISCALE:                    IDENTIFICATIVO: CE/0038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6 ESPOSITO           VINCENZO       84,00                                         Q                          S   84,00 2000</w:t>
      </w:r>
    </w:p>
    <w:p>
      <w:pPr>
        <w:pStyle w:val="Normal"/>
        <w:rPr/>
      </w:pPr>
      <w:r>
        <w:rPr/>
        <w:t xml:space="preserve">       </w:t>
      </w:r>
      <w:r>
        <w:rPr/>
        <w:t>11/10/1956 (NA)    CODICE FISCALE: SPSVCN56R11E054V   IDENTIFICATIVO: CE/0038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7 DE LORENZO         ALDO           80,00                                         Q                              80,00 2000</w:t>
      </w:r>
    </w:p>
    <w:p>
      <w:pPr>
        <w:pStyle w:val="Normal"/>
        <w:rPr/>
      </w:pPr>
      <w:r>
        <w:rPr/>
        <w:t xml:space="preserve">       </w:t>
      </w:r>
      <w:r>
        <w:rPr/>
        <w:t>23/11/1955 (BN)    CODICE FISCALE: DLRLDA55S23A783L   IDENTIFICATIVO: CE/0038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8 CARBONE            CARMELA        79,00                                         Q                              79,00 2000</w:t>
      </w:r>
    </w:p>
    <w:p>
      <w:pPr>
        <w:pStyle w:val="Normal"/>
        <w:rPr/>
      </w:pPr>
      <w:r>
        <w:rPr/>
        <w:t xml:space="preserve">       </w:t>
      </w:r>
      <w:r>
        <w:rPr/>
        <w:t>17/07/1948 (CE)    CODICE FISCALE: CRBCML48L57H978U   IDENTIFICATIVO: CE/003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9 CATALANO           CLARA          75,00                                         Q                              75,00 2000</w:t>
      </w:r>
    </w:p>
    <w:p>
      <w:pPr>
        <w:pStyle w:val="Normal"/>
        <w:rPr/>
      </w:pPr>
      <w:r>
        <w:rPr/>
        <w:t xml:space="preserve">       </w:t>
      </w:r>
      <w:r>
        <w:rPr/>
        <w:t>14/11/1955 (BN)    CODICE FISCALE: CTLCLR55S54A330C   IDENTIFICATIVO: CE/003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0 BIONDI             AMALIA         74,00                                         Q                              74,00 2000</w:t>
      </w:r>
    </w:p>
    <w:p>
      <w:pPr>
        <w:pStyle w:val="Normal"/>
        <w:rPr/>
      </w:pPr>
      <w:r>
        <w:rPr/>
        <w:t xml:space="preserve">       </w:t>
      </w:r>
      <w:r>
        <w:rPr/>
        <w:t>11/08/1955 (SA)    CODICE FISCALE: BNDMLA55M51D615F   IDENTIFICATIVO: CE/003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1 RINO               CRISTINA       73,00                                         Q                              73,00 2000</w:t>
      </w:r>
    </w:p>
    <w:p>
      <w:pPr>
        <w:pStyle w:val="Normal"/>
        <w:rPr/>
      </w:pPr>
      <w:r>
        <w:rPr/>
        <w:t xml:space="preserve">       </w:t>
      </w:r>
      <w:r>
        <w:rPr/>
        <w:t>03/08/1964 (NA)    CODICE FISCALE: RNICST64M43F839N   IDENTIFICATIVO: CE/027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2 MOTTOLA            GIOSUE'        72,00                                         Q                              72,00 2000</w:t>
      </w:r>
    </w:p>
    <w:p>
      <w:pPr>
        <w:pStyle w:val="Normal"/>
        <w:rPr/>
      </w:pPr>
      <w:r>
        <w:rPr/>
        <w:t xml:space="preserve">       </w:t>
      </w:r>
      <w:r>
        <w:rPr/>
        <w:t>06/02/1955 (CE)    CODICE FISCALE: MTTGSI55B06E754P   IDENTIFICATIVO: CE/0038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3 ADENI              GIUSEPPINA     71,00                                         Q                              71,00 2000</w:t>
      </w:r>
    </w:p>
    <w:p>
      <w:pPr>
        <w:pStyle w:val="Normal"/>
        <w:rPr/>
      </w:pPr>
      <w:r>
        <w:rPr/>
        <w:t xml:space="preserve">       </w:t>
      </w:r>
      <w:r>
        <w:rPr/>
        <w:t>15/03/1954 (NA)    CODICE FISCALE: DNAGPP54C55F839D   IDENTIFICATIVO: CE/0038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4 SALICETI           MARINA         69,00                                         Q                              69,00 2000</w:t>
      </w:r>
    </w:p>
    <w:p>
      <w:pPr>
        <w:pStyle w:val="Normal"/>
        <w:rPr/>
      </w:pPr>
      <w:r>
        <w:rPr/>
        <w:t xml:space="preserve">       </w:t>
      </w:r>
      <w:r>
        <w:rPr/>
        <w:t>11/08/1959 (NA)    CODICE FISCALE: SLCMRN59M51F839Y   IDENTIFICATIVO: CE/003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5 FIGLIOLIA          ANNAMARIA      68,00                                         Q                              68,00 2000</w:t>
      </w:r>
    </w:p>
    <w:p>
      <w:pPr>
        <w:pStyle w:val="Normal"/>
        <w:rPr/>
      </w:pPr>
      <w:r>
        <w:rPr/>
        <w:t xml:space="preserve">       </w:t>
      </w:r>
      <w:r>
        <w:rPr/>
        <w:t>14/03/1957 (NA)    CODICE FISCALE: FGLNMR57C54C129F   IDENTIFICATIVO: CE/003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6 SOLARI             MARIA ROSARIA  67,00                                         Q                              67,00 2000</w:t>
      </w:r>
    </w:p>
    <w:p>
      <w:pPr>
        <w:pStyle w:val="Normal"/>
        <w:rPr/>
      </w:pPr>
      <w:r>
        <w:rPr/>
        <w:t xml:space="preserve">       </w:t>
      </w:r>
      <w:r>
        <w:rPr/>
        <w:t>15/12/1957 (SA)    CODICE FISCALE: SLRMRS57T55H703W   IDENTIFICATIVO: CE/003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7 D'ANTONIO          ROSANNA        66,00                                         GJLQ                           66,00 2000</w:t>
      </w:r>
    </w:p>
    <w:p>
      <w:pPr>
        <w:pStyle w:val="Normal"/>
        <w:rPr/>
      </w:pPr>
      <w:r>
        <w:rPr/>
        <w:t xml:space="preserve">       </w:t>
      </w:r>
      <w:r>
        <w:rPr/>
        <w:t>18/02/1949 (NA)    CODICE FISCALE: DNTRNN49B58H243T   IDENTIFICATIVO: CE/0038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8 ACCARDO            CATERINA       65,00                                    N    QS                X     X      65,00 2004 2004</w:t>
      </w:r>
    </w:p>
    <w:p>
      <w:pPr>
        <w:pStyle w:val="Normal"/>
        <w:rPr/>
      </w:pPr>
      <w:r>
        <w:rPr/>
        <w:t xml:space="preserve">       </w:t>
      </w:r>
      <w:r>
        <w:rPr/>
        <w:t>22/11/1947 (NA)    CODICE FISCALE: CCRCRN47S62L259P   IDENTIFICATIVO: CE/049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9 CACCIOPPOLI        SILVIA         64,00                                         Q                              64,00 2000</w:t>
      </w:r>
    </w:p>
    <w:p>
      <w:pPr>
        <w:pStyle w:val="Normal"/>
        <w:rPr/>
      </w:pPr>
      <w:r>
        <w:rPr/>
        <w:t xml:space="preserve">       </w:t>
      </w:r>
      <w:r>
        <w:rPr/>
        <w:t>14/11/1946 (NA)    CODICE FISCALE: CCCSLV46S54E329A   IDENTIFICATIVO: CE/003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0 CASO               DOMENICO       62,00                                         Q                              62,00 2000</w:t>
      </w:r>
    </w:p>
    <w:p>
      <w:pPr>
        <w:pStyle w:val="Normal"/>
        <w:rPr/>
      </w:pPr>
      <w:r>
        <w:rPr/>
        <w:t xml:space="preserve">       </w:t>
      </w:r>
      <w:r>
        <w:rPr/>
        <w:t>21/08/1957 (NA)    CODICE FISCALE: CSADNC57M21F839H   IDENTIFICATIVO: CE/0038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1 CENZATO            PATRIZIA       62,00                                         Q                              62,00 2000</w:t>
      </w:r>
    </w:p>
    <w:p>
      <w:pPr>
        <w:pStyle w:val="Normal"/>
        <w:rPr/>
      </w:pPr>
      <w:r>
        <w:rPr/>
        <w:t xml:space="preserve">       </w:t>
      </w:r>
      <w:r>
        <w:rPr/>
        <w:t>12/07/1957 (NA)    CODICE FISCALE:                    IDENTIFICATIVO: CE/003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2 MAGNIFICO          LORENZO        61,00                                         Q                          S   61,00 2000</w:t>
      </w:r>
    </w:p>
    <w:p>
      <w:pPr>
        <w:pStyle w:val="Normal"/>
        <w:rPr/>
      </w:pPr>
      <w:r>
        <w:rPr/>
        <w:t xml:space="preserve">       </w:t>
      </w:r>
      <w:r>
        <w:rPr/>
        <w:t>15/05/1958 (CE)    CODICE FISCALE: MGNLNZ58E15I056R   IDENTIFICATIVO: CE/003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3 BLANCO             MARIA GIOVANN  61,00                                         Q                              61,00 2000</w:t>
      </w:r>
    </w:p>
    <w:p>
      <w:pPr>
        <w:pStyle w:val="Normal"/>
        <w:rPr/>
      </w:pPr>
      <w:r>
        <w:rPr/>
        <w:t xml:space="preserve">       </w:t>
      </w:r>
      <w:r>
        <w:rPr/>
        <w:t>27/02/1953 (NA)    CODICE FISCALE: BLNMGV53B67L259E   IDENTIFICATIVO: CE/022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4 CANCIELLO          ELISA          60,00                                         Q                              60,00 2000</w:t>
      </w:r>
    </w:p>
    <w:p>
      <w:pPr>
        <w:pStyle w:val="Normal"/>
        <w:rPr/>
      </w:pPr>
      <w:r>
        <w:rPr/>
        <w:t xml:space="preserve">       </w:t>
      </w:r>
      <w:r>
        <w:rPr/>
        <w:t>27/09/1959 (NA)    CODICE FISCALE: CNCLSE59P67D789R   IDENTIFICATIVO: CE/0038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5 ESPOSITO           GIUSEPPINA     59,00                                         Q                              59,00 2000</w:t>
      </w:r>
    </w:p>
    <w:p>
      <w:pPr>
        <w:pStyle w:val="Normal"/>
        <w:rPr/>
      </w:pPr>
      <w:r>
        <w:rPr/>
        <w:t xml:space="preserve">       </w:t>
      </w:r>
      <w:r>
        <w:rPr/>
        <w:t>12/04/1955 (NA)    CODICE FISCALE: SPSGPP55D52F839Q   IDENTIFICATIVO: CE/0038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6 DONATO             GIUSEPPE       57,00                                         JKLQ                           57,00 2000</w:t>
      </w:r>
    </w:p>
    <w:p>
      <w:pPr>
        <w:pStyle w:val="Normal"/>
        <w:rPr/>
      </w:pPr>
      <w:r>
        <w:rPr/>
        <w:t xml:space="preserve">       </w:t>
      </w:r>
      <w:r>
        <w:rPr/>
        <w:t>10/05/1952 (NA)    CODICE FISCALE: DNTGPP52E10F839C   IDENTIFICATIVO: CE/003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7 POZZO              PAOLA          55,00                                         Q                              55,00 2000</w:t>
      </w:r>
    </w:p>
    <w:p>
      <w:pPr>
        <w:pStyle w:val="Normal"/>
        <w:rPr/>
      </w:pPr>
      <w:r>
        <w:rPr/>
        <w:t xml:space="preserve">       </w:t>
      </w:r>
      <w:r>
        <w:rPr/>
        <w:t>07/01/1951 (NA)    CODICE FISCALE: PZZPLA51A47F839Y   IDENTIFICATIVO: CE/0038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8 DE ANGELIS         CARMELINA      55,00                                         Q                              55,00 2000</w:t>
      </w:r>
    </w:p>
    <w:p>
      <w:pPr>
        <w:pStyle w:val="Normal"/>
        <w:rPr/>
      </w:pPr>
      <w:r>
        <w:rPr/>
        <w:t xml:space="preserve">       </w:t>
      </w:r>
      <w:r>
        <w:rPr/>
        <w:t>25/04/1948 (AV)    CODICE FISCALE: DNGCML48D65G611B   IDENTIFICATIVO: CE/003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9 MASSARO            SALVATORE      53,00                                         JQ                             53,00 2000</w:t>
      </w:r>
    </w:p>
    <w:p>
      <w:pPr>
        <w:pStyle w:val="Normal"/>
        <w:rPr/>
      </w:pPr>
      <w:r>
        <w:rPr/>
        <w:t xml:space="preserve">       </w:t>
      </w:r>
      <w:r>
        <w:rPr/>
        <w:t>05/09/1957 (BN)    CODICE FISCALE: MSSSVT57P05F274B   IDENTIFICATIVO: CE/0038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0 FELICIELLO         SALVATORE      53,00                                         Q                              53,00 2000</w:t>
      </w:r>
    </w:p>
    <w:p>
      <w:pPr>
        <w:pStyle w:val="Normal"/>
        <w:rPr/>
      </w:pPr>
      <w:r>
        <w:rPr/>
        <w:t xml:space="preserve">       </w:t>
      </w:r>
      <w:r>
        <w:rPr/>
        <w:t>11/05/1962 (NA)    CODICE FISCALE: FLCSVT62E11C495G   IDENTIFICATIVO: CE/0208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1 CORVINO            CAROLINA       52,00                                         Q                              52,00 2000</w:t>
      </w:r>
    </w:p>
    <w:p>
      <w:pPr>
        <w:pStyle w:val="Normal"/>
        <w:rPr/>
      </w:pPr>
      <w:r>
        <w:rPr/>
        <w:t xml:space="preserve">       </w:t>
      </w:r>
      <w:r>
        <w:rPr/>
        <w:t>29/04/1968 (CE)    CODICE FISCALE: CRVCLN68D69B872K   IDENTIFICATIVO: CE/003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2 BUONOCORE          LUIGI          52,00                                         Q                              52,00 2000</w:t>
      </w:r>
    </w:p>
    <w:p>
      <w:pPr>
        <w:pStyle w:val="Normal"/>
        <w:rPr/>
      </w:pPr>
      <w:r>
        <w:rPr/>
        <w:t xml:space="preserve">       </w:t>
      </w:r>
      <w:r>
        <w:rPr/>
        <w:t>20/11/1952 (SA)    CODICE FISCALE: BNCLGU52S20A674V   IDENTIFICATIVO: CE/003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3 CRISCIONE          MARIA          52,00                                         Q                              52,00 2000</w:t>
      </w:r>
    </w:p>
    <w:p>
      <w:pPr>
        <w:pStyle w:val="Normal"/>
        <w:rPr/>
      </w:pPr>
      <w:r>
        <w:rPr/>
        <w:t xml:space="preserve">       </w:t>
      </w:r>
      <w:r>
        <w:rPr/>
        <w:t>28/07/1948 (CE)    CODICE FISCALE: CRSMRA48L68A755F   IDENTIFICATIVO: CE/003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4 BELLUOMO           PASQUALE       51,00                                         Q                              51,00 2000</w:t>
      </w:r>
    </w:p>
    <w:p>
      <w:pPr>
        <w:pStyle w:val="Normal"/>
        <w:rPr/>
      </w:pPr>
      <w:r>
        <w:rPr/>
        <w:t xml:space="preserve">       </w:t>
      </w:r>
      <w:r>
        <w:rPr/>
        <w:t>20/10/1959 (NA)    CODICE FISCALE: BLLPQL59R20L245J   IDENTIFICATIVO: CE/003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5 MORETTI            MARIA ROSARIA  49,00                                         Q                              49,00 2000</w:t>
      </w:r>
    </w:p>
    <w:p>
      <w:pPr>
        <w:pStyle w:val="Normal"/>
        <w:rPr/>
      </w:pPr>
      <w:r>
        <w:rPr/>
        <w:t xml:space="preserve">       </w:t>
      </w:r>
      <w:r>
        <w:rPr/>
        <w:t>03/10/1954 (NA)    CODICE FISCALE: MRTMRS54R43F839P   IDENTIFICATIVO: CE/003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6 PEREZ              CONCETTA MARI  48,00                                         Q                              48,00 2000</w:t>
      </w:r>
    </w:p>
    <w:p>
      <w:pPr>
        <w:pStyle w:val="Normal"/>
        <w:rPr/>
      </w:pPr>
      <w:r>
        <w:rPr/>
        <w:t xml:space="preserve">       </w:t>
      </w:r>
      <w:r>
        <w:rPr/>
        <w:t>01/01/1958 (AG)    CODICE FISCALE: PRZCCT58A41B520I   IDENTIFICATIVO: CE/0038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7 BOVE               SILVANA        48,00                                         Q                              48,00 2000</w:t>
      </w:r>
    </w:p>
    <w:p>
      <w:pPr>
        <w:pStyle w:val="Normal"/>
        <w:rPr/>
      </w:pPr>
      <w:r>
        <w:rPr/>
        <w:t xml:space="preserve">       </w:t>
      </w:r>
      <w:r>
        <w:rPr/>
        <w:t>25/03/1951 (SA)    CODICE FISCALE: BVOSVN51C65F912N   IDENTIFICATIVO: CE/003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8 PISA               ROSARITA       47,00                                         Q                              47,00 2000</w:t>
      </w:r>
    </w:p>
    <w:p>
      <w:pPr>
        <w:pStyle w:val="Normal"/>
        <w:rPr/>
      </w:pPr>
      <w:r>
        <w:rPr/>
        <w:t xml:space="preserve">       </w:t>
      </w:r>
      <w:r>
        <w:rPr/>
        <w:t>07/02/1953 (NA)    CODICE FISCALE: PSIRRT53B47F839N   IDENTIFICATIVO: CE/003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9 GOLISANO           TERESA         44,00                                         Q                              44,00 2000</w:t>
      </w:r>
    </w:p>
    <w:p>
      <w:pPr>
        <w:pStyle w:val="Normal"/>
        <w:rPr/>
      </w:pPr>
      <w:r>
        <w:rPr/>
        <w:t xml:space="preserve">       </w:t>
      </w:r>
      <w:r>
        <w:rPr/>
        <w:t>12/11/1945 (NA)    CODICE FISCALE: GLSTRS45S52I862B   IDENTIFICATIVO: CE/003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0 TABARRO            LUISA          42,00                                         GQ                             42,00 2000</w:t>
      </w:r>
    </w:p>
    <w:p>
      <w:pPr>
        <w:pStyle w:val="Normal"/>
        <w:rPr/>
      </w:pPr>
      <w:r>
        <w:rPr/>
        <w:t xml:space="preserve">       </w:t>
      </w:r>
      <w:r>
        <w:rPr/>
        <w:t>29/04/1958 (PS)    CODICE FISCALE: TBRLSU58D69G479I   IDENTIFICATIVO: CE/003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1 MATERAZZO          GILBERTA       42,00                                         Q                              42,00 2000</w:t>
      </w:r>
    </w:p>
    <w:p>
      <w:pPr>
        <w:pStyle w:val="Normal"/>
        <w:rPr/>
      </w:pPr>
      <w:r>
        <w:rPr/>
        <w:t xml:space="preserve">       </w:t>
      </w:r>
      <w:r>
        <w:rPr/>
        <w:t>02/10/1960 (CE)    CODICE FISCALE: MTRGBR60R42B963F   IDENTIFICATIVO: CE/003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2 COSTANZO           SALVATORE      42,00                                         Q                              42,00 2000</w:t>
      </w:r>
    </w:p>
    <w:p>
      <w:pPr>
        <w:pStyle w:val="Normal"/>
        <w:rPr/>
      </w:pPr>
      <w:r>
        <w:rPr/>
        <w:t xml:space="preserve">       </w:t>
      </w:r>
      <w:r>
        <w:rPr/>
        <w:t>17/06/1954 (CE)    CODICE FISCALE: CSTSVT54H17E932N   IDENTIFICATIVO: CE/003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3 RECCIA             FRANCESCO      41,00                                         Q                              41,00 2000</w:t>
      </w:r>
    </w:p>
    <w:p>
      <w:pPr>
        <w:pStyle w:val="Normal"/>
        <w:rPr/>
      </w:pPr>
      <w:r>
        <w:rPr/>
        <w:t xml:space="preserve">       </w:t>
      </w:r>
      <w:r>
        <w:rPr/>
        <w:t>08/02/1952 (NA)    CODICE FISCALE: RCCFNC52B08E224S   IDENTIFICATIVO: CE/003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4 IATOMASI           BASILIA        41,00                                         Q                              41,00 2000</w:t>
      </w:r>
    </w:p>
    <w:p>
      <w:pPr>
        <w:pStyle w:val="Normal"/>
        <w:rPr/>
      </w:pPr>
      <w:r>
        <w:rPr/>
        <w:t xml:space="preserve">       </w:t>
      </w:r>
      <w:r>
        <w:rPr/>
        <w:t>16/04/1949 (BN)    CODICE FISCALE: TMSBSL49D56I145C   IDENTIFICATIVO: CE/0038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5 MIGLIACCIO         MICHELE        40,00                                         Q                              40,00 2000</w:t>
      </w:r>
    </w:p>
    <w:p>
      <w:pPr>
        <w:pStyle w:val="Normal"/>
        <w:rPr/>
      </w:pPr>
      <w:r>
        <w:rPr/>
        <w:t xml:space="preserve">       </w:t>
      </w:r>
      <w:r>
        <w:rPr/>
        <w:t>12/03/1960 (NA)    CODICE FISCALE: MGLMHL60C12B925B   IDENTIFICATIVO: CE/003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6 DI GUIDA           GIUSEPPE       40,00                                         Q                              40,00 2000</w:t>
      </w:r>
    </w:p>
    <w:p>
      <w:pPr>
        <w:pStyle w:val="Normal"/>
        <w:rPr/>
      </w:pPr>
      <w:r>
        <w:rPr/>
        <w:t xml:space="preserve">       </w:t>
      </w:r>
      <w:r>
        <w:rPr/>
        <w:t>05/01/1955 (CE)    CODICE FISCALE: DGDGPP55A05E754H   IDENTIFICATIVO: CE/0038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7 MADONNA            ALBA    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 </w:t>
      </w:r>
      <w:r>
        <w:rPr/>
        <w:t>01/01/1956 (NA)    CODICE FISCALE: MDNLBA56A41H892M   IDENTIFICATIVO: CE/0038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8 CARAVANTE          MARIA ROSARIA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 </w:t>
      </w:r>
      <w:r>
        <w:rPr/>
        <w:t>30/09/1951 (NA)    CODICE FISCALE: CRVMRS51P70F839N   IDENTIFICATIVO: CE/003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9 IAZZETTA           ANTONELLA      38,00                                         Q                              38,00 2000</w:t>
      </w:r>
    </w:p>
    <w:p>
      <w:pPr>
        <w:pStyle w:val="Normal"/>
        <w:rPr/>
      </w:pPr>
      <w:r>
        <w:rPr/>
        <w:t xml:space="preserve">       </w:t>
      </w:r>
      <w:r>
        <w:rPr/>
        <w:t>05/06/1956 (  )    CODICE FISCALE:                    IDENTIFICATIVO: CE/003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0 VINCOLO            GIUSEPPE       38,00                                         Q                              38,00 2000</w:t>
      </w:r>
    </w:p>
    <w:p>
      <w:pPr>
        <w:pStyle w:val="Normal"/>
        <w:rPr/>
      </w:pPr>
      <w:r>
        <w:rPr/>
        <w:t xml:space="preserve">       </w:t>
      </w:r>
      <w:r>
        <w:rPr/>
        <w:t>29/03/1956 (NA)    CODICE FISCALE: VNCGPP56C29F839R   IDENTIFICATIVO: CE/003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1 DI DIO             DOMENICO       37,00                                         Q                              37,00 2000</w:t>
      </w:r>
    </w:p>
    <w:p>
      <w:pPr>
        <w:pStyle w:val="Normal"/>
        <w:rPr/>
      </w:pPr>
      <w:r>
        <w:rPr/>
        <w:t xml:space="preserve">       </w:t>
      </w:r>
      <w:r>
        <w:rPr/>
        <w:t>01/01/1961 (CE)    CODICE FISCALE: DDIDNC61A01E932A   IDENTIFICATIVO: CE/0038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2 ROSATI             PATRIZIA       36,00                                         JQ      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29/03/1951 (NA)    CODICE FISCALE: RSTPRZ51C69G902K   IDENTIFICATIVO: CE/003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3 PELLEGRINO         ANGELO         36,00                                         L       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02/10/1963 (CE)    CODICE FISCALE: PLLNGL63R02A512D   IDENTIFICATIVO: CE/020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4 DI GRAZIA          ANTONIO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08/02/1954 (CE)    CODICE FISCALE: DGRNTN54B08A512M   IDENTIFICATIVO: CE/003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5 DI MAIO            SALVATORE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26/04/1952 (NA)    CODICE FISCALE: DMISVT52D26I862G   IDENTIFICATIVO: CE/0038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6 TARANTINO          UMBERTO        35,00                                         Q                              35,00 2000</w:t>
      </w:r>
    </w:p>
    <w:p>
      <w:pPr>
        <w:pStyle w:val="Normal"/>
        <w:rPr/>
      </w:pPr>
      <w:r>
        <w:rPr/>
        <w:t xml:space="preserve">       </w:t>
      </w:r>
      <w:r>
        <w:rPr/>
        <w:t>09/04/1949 (TA)    CODICE FISCALE: TRNMRT49D09L049R   IDENTIFICATIVO: CE/003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7 BIANCHI            ROBERTO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22/07/1957 (FR)    CODICE FISCALE: BNCRRT57L22C034E   IDENTIFICATIVO: CE/0038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8 RUSSO              ANGELA 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11/10/1956 (CE)    CODICE FISCALE: RSSNGL56R51I234E   IDENTIFICATIVO: CE/0038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9 LUISO              GIUSEPPE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22/07/1949 (CE)    CODICE FISCALE: LSUGPP49L22A512G   IDENTIFICATIVO: CE/0038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0 BIONDO             CARMELA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08/06/1949 (ME)    CODICE FISCALE: BNDCML49H48F158I   IDENTIFICATIVO: CE/003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1 CHIANCONE          FRANCESCO      32,00                                         QR           2    X            32,00 2000</w:t>
      </w:r>
    </w:p>
    <w:p>
      <w:pPr>
        <w:pStyle w:val="Normal"/>
        <w:rPr/>
      </w:pPr>
      <w:r>
        <w:rPr/>
        <w:t xml:space="preserve">       </w:t>
      </w:r>
      <w:r>
        <w:rPr/>
        <w:t>01/06/1959 (NA)    CODICE FISCALE: CHNFNC59H01F839Q   IDENTIFICATIVO: CE/003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2 PESCE              COSTANTINO     29,00                                         Q                              29,00 2000</w:t>
      </w:r>
    </w:p>
    <w:p>
      <w:pPr>
        <w:pStyle w:val="Normal"/>
        <w:rPr/>
      </w:pPr>
      <w:r>
        <w:rPr/>
        <w:t xml:space="preserve">       </w:t>
      </w:r>
      <w:r>
        <w:rPr/>
        <w:t>24/07/1948 (NA)    CODICE FISCALE: PSCCTN48L24F839F   IDENTIFICATIVO: CE/003896</w:t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3 BUONINCONTRI       LUIGI PASQUAL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 </w:t>
      </w:r>
      <w:r>
        <w:rPr/>
        <w:t>04/02/1952 (NA)    CODICE FISCALE: BNNLPS52B04E955C   IDENTIFICATIVO: CE/003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4 FIORITO            ROSA   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 </w:t>
      </w:r>
      <w:r>
        <w:rPr/>
        <w:t>21/04/1946 (BN)    CODICE FISCALE: FRTRSO46D61C525P   IDENTIFICATIVO: CE/003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5 ASTONE             EUGENIO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 </w:t>
      </w:r>
      <w:r>
        <w:rPr/>
        <w:t>30/05/1945 (NA)    CODICE FISCALE: STNGNE45E30B990K   IDENTIFICATIVO: CE/003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6 MACIOCIA           VALERIA 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 </w:t>
      </w:r>
      <w:r>
        <w:rPr/>
        <w:t>10/02/1964 (NA)    CODICE FISCALE: MCCVLR64B50F839K   IDENTIFICATIVO: CE/003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7 RENZA              RENATO  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 </w:t>
      </w:r>
      <w:r>
        <w:rPr/>
        <w:t>18/04/1954 (BN)    CODICE FISCALE: RNZRNT54D18G848K   IDENTIFICATIVO: CE/0039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8 CAIANIELLO         VIRGINIA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 </w:t>
      </w:r>
      <w:r>
        <w:rPr/>
        <w:t>28/02/1954 (CE)    CODICE FISCALE: CNLVGN54B68A512C   IDENTIFICATIVO: CE/003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9 MOSCATELLI         VANDA          18,00                                         Q                              18,00 2000</w:t>
      </w:r>
    </w:p>
    <w:p>
      <w:pPr>
        <w:pStyle w:val="Normal"/>
        <w:rPr/>
      </w:pPr>
      <w:r>
        <w:rPr/>
        <w:t xml:space="preserve">       </w:t>
      </w:r>
      <w:r>
        <w:rPr/>
        <w:t>03/11/1954 (NA)    CODICE FISCALE: MSCVND54S43F839R   IDENTIFICATIVO: CE/0039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0 PETTINATI          PIA           226,00                                         QR           2             S  226,00 2000</w:t>
      </w:r>
    </w:p>
    <w:p>
      <w:pPr>
        <w:pStyle w:val="Normal"/>
        <w:rPr/>
      </w:pPr>
      <w:r>
        <w:rPr/>
        <w:t xml:space="preserve">       </w:t>
      </w:r>
      <w:r>
        <w:rPr/>
        <w:t>05/03/1948 (NA)    CODICE FISCALE: PTTPIA48C45F839B   IDENTIFICATIVO: CE/021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1 PIATTO             VINCENZO      160,00                                         Q      P                   S  160,00 2000</w:t>
      </w:r>
    </w:p>
    <w:p>
      <w:pPr>
        <w:pStyle w:val="Normal"/>
        <w:rPr/>
      </w:pPr>
      <w:r>
        <w:rPr/>
        <w:t xml:space="preserve">       </w:t>
      </w:r>
      <w:r>
        <w:rPr/>
        <w:t>02/04/1965 (NA)    CODICE FISCALE: PTTVCN65D02C697U   IDENTIFICATIVO: CE/022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2 CAVALIERE          ANNA          135,00         12,00                           QR           2    X        S  147,00 2000</w:t>
      </w:r>
    </w:p>
    <w:p>
      <w:pPr>
        <w:pStyle w:val="Normal"/>
        <w:rPr/>
      </w:pPr>
      <w:r>
        <w:rPr/>
        <w:t xml:space="preserve">       </w:t>
      </w:r>
      <w:r>
        <w:rPr/>
        <w:t>28/12/1960 (NA)    CODICE FISCALE: CVLNNA60T68F839J   IDENTIFICATIVO: CE/026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3 PISANTI            FRANCESCO     122,00         12,00                           QR           2             S  134,00 2000</w:t>
      </w:r>
    </w:p>
    <w:p>
      <w:pPr>
        <w:pStyle w:val="Normal"/>
        <w:rPr/>
      </w:pPr>
      <w:r>
        <w:rPr/>
        <w:t xml:space="preserve">       </w:t>
      </w:r>
      <w:r>
        <w:rPr/>
        <w:t>30/11/1954 (CE)    CODICE FISCALE: PSNFNC54S30B963G   IDENTIFICATIVO: CE/024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4 DI TULLIO          LUIGI         119,00         12,00                           QR     P     1             S  131,00 2000</w:t>
      </w:r>
    </w:p>
    <w:p>
      <w:pPr>
        <w:pStyle w:val="Normal"/>
        <w:rPr/>
      </w:pPr>
      <w:r>
        <w:rPr/>
        <w:t xml:space="preserve">       </w:t>
      </w:r>
      <w:r>
        <w:rPr/>
        <w:t>20/04/1957 (CE)    CODICE FISCALE: DTLLGU57D20H798C   IDENTIFICATIVO: CE/023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5 RENGA              GRAZIA        117,00         12,00                           QR           2             S  129,00 2000</w:t>
      </w:r>
    </w:p>
    <w:p>
      <w:pPr>
        <w:pStyle w:val="Normal"/>
        <w:rPr/>
      </w:pPr>
      <w:r>
        <w:rPr/>
        <w:t xml:space="preserve">       </w:t>
      </w:r>
      <w:r>
        <w:rPr/>
        <w:t>04/02/1962 (CE)    CODICE FISCALE: RNGGRZ62B44B860C   IDENTIFICATIVO: CE/024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6 IACOVONE           SILVIA        126,00                                         QR           2    X        S  126,00 2000</w:t>
      </w:r>
    </w:p>
    <w:p>
      <w:pPr>
        <w:pStyle w:val="Normal"/>
        <w:rPr/>
      </w:pPr>
      <w:r>
        <w:rPr/>
        <w:t xml:space="preserve">       </w:t>
      </w:r>
      <w:r>
        <w:rPr/>
        <w:t>30/07/1946 (CE)    CODICE FISCALE: CVNSLV46L70B781M   IDENTIFICATIVO: CE/006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7 CROCE              RAFFAELE      126,00                                         Q                          S  126,00 2000</w:t>
      </w:r>
    </w:p>
    <w:p>
      <w:pPr>
        <w:pStyle w:val="Normal"/>
        <w:rPr/>
      </w:pPr>
      <w:r>
        <w:rPr/>
        <w:t xml:space="preserve">       </w:t>
      </w:r>
      <w:r>
        <w:rPr/>
        <w:t>30/10/1952 (CE)    CODICE FISCALE: CRCRFL52R30I676K   IDENTIFICATIVO: CE/025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8 RICCIARDI SERAFINO GIULIO        123,00                                         JQR          2             S  123,00 2000</w:t>
      </w:r>
    </w:p>
    <w:p>
      <w:pPr>
        <w:pStyle w:val="Normal"/>
        <w:rPr/>
      </w:pPr>
      <w:r>
        <w:rPr/>
        <w:t xml:space="preserve">       </w:t>
      </w:r>
      <w:r>
        <w:rPr/>
        <w:t>06/03/1960 (CE)    CODICE FISCALE: RCCGLI60C06A512J   IDENTIFICATIVO: CE/024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9 NOVELLI GENUINO    GAETANA       123,00                                    N    QRS          2    X        S  123,00 2000</w:t>
      </w:r>
    </w:p>
    <w:p>
      <w:pPr>
        <w:pStyle w:val="Normal"/>
        <w:rPr/>
      </w:pPr>
      <w:r>
        <w:rPr/>
        <w:t xml:space="preserve">       </w:t>
      </w:r>
      <w:r>
        <w:rPr/>
        <w:t>20/11/1954 (CE)    CODICE FISCALE: NVLGTN54S60B781K   IDENTIFICATIVO: CE/0254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0 GIUNCATO           ORNELLA MARIA 109,00         12,00                      N    QRS    P     2    X        S  121,00 2000</w:t>
      </w:r>
    </w:p>
    <w:p>
      <w:pPr>
        <w:pStyle w:val="Normal"/>
        <w:rPr/>
      </w:pPr>
      <w:r>
        <w:rPr/>
        <w:t xml:space="preserve">       </w:t>
      </w:r>
      <w:r>
        <w:rPr/>
        <w:t>14/05/1961 (TP)    CODICE FISCALE: GNCRLL61E54E974P   IDENTIFICATIVO: CE/027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1 POMMELLA           MICHELE       108,00          8,00                           QR           3             S  116,00 2000</w:t>
      </w:r>
    </w:p>
    <w:p>
      <w:pPr>
        <w:pStyle w:val="Normal"/>
        <w:rPr/>
      </w:pPr>
      <w:r>
        <w:rPr/>
        <w:t xml:space="preserve">       </w:t>
      </w:r>
      <w:r>
        <w:rPr/>
        <w:t>04/02/1955 (CE)    CODICE FISCALE: PMMMHL55B04A512P   IDENTIFICATIVO: CE/022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2 PICONE             LUIGI          94,00                                         QR     P     2             S   94,00 2000</w:t>
      </w:r>
    </w:p>
    <w:p>
      <w:pPr>
        <w:pStyle w:val="Normal"/>
        <w:rPr/>
      </w:pPr>
      <w:r>
        <w:rPr/>
        <w:t xml:space="preserve">       </w:t>
      </w:r>
      <w:r>
        <w:rPr/>
        <w:t>02/04/1958 (CE)    CODICE FISCALE: PCNLGU58D02H978C   IDENTIFICATIVO: CE/021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3 CARTA              FABRIZIO       78,00         12,00                           QR           2             S   90,00 2000</w:t>
      </w:r>
    </w:p>
    <w:p>
      <w:pPr>
        <w:pStyle w:val="Normal"/>
        <w:rPr/>
      </w:pPr>
      <w:r>
        <w:rPr/>
        <w:t xml:space="preserve">       </w:t>
      </w:r>
      <w:r>
        <w:rPr/>
        <w:t>20/07/1955 (LI)    CODICE FISCALE: CRTFRZ55L20G687P   IDENTIFICATIVO: CE/024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4 SCIACCA            GIUSEPPE       84,00                                         Q                              84,00 2000</w:t>
      </w:r>
    </w:p>
    <w:p>
      <w:pPr>
        <w:pStyle w:val="Normal"/>
        <w:rPr/>
      </w:pPr>
      <w:r>
        <w:rPr/>
        <w:t xml:space="preserve">       </w:t>
      </w:r>
      <w:r>
        <w:rPr/>
        <w:t>13/09/1959 (IS)    CODICE FISCALE: SCCGPP59P13I189J   IDENTIFICATIVO: CE/026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5 DE MARCO           NICOLA         78,00                                         Q      P          X            78,00 2002 2002</w:t>
      </w:r>
    </w:p>
    <w:p>
      <w:pPr>
        <w:pStyle w:val="Normal"/>
        <w:rPr/>
      </w:pPr>
      <w:r>
        <w:rPr/>
        <w:t xml:space="preserve">       </w:t>
      </w:r>
      <w:r>
        <w:rPr/>
        <w:t>27/03/1956 (CE)    CODICE FISCALE: DMRNCL56C27H978X   IDENTIFICATIVO: CE/045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6 L'ABBATE           ADELE          77,00                                         Q                          S   77,00 2000</w:t>
      </w:r>
    </w:p>
    <w:p>
      <w:pPr>
        <w:pStyle w:val="Normal"/>
        <w:rPr/>
      </w:pPr>
      <w:r>
        <w:rPr/>
        <w:t xml:space="preserve">       </w:t>
      </w:r>
      <w:r>
        <w:rPr/>
        <w:t>03/04/1951 (NA)    CODICE FISCALE: LBBDLA51D43F839O   IDENTIFICATIVO: CE/023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7 BEATO              GEMMA          75,00                                         Q      P                   S   75,00 2000</w:t>
      </w:r>
    </w:p>
    <w:p>
      <w:pPr>
        <w:pStyle w:val="Normal"/>
        <w:rPr/>
      </w:pPr>
      <w:r>
        <w:rPr/>
        <w:t xml:space="preserve">       </w:t>
      </w:r>
      <w:r>
        <w:rPr/>
        <w:t>13/01/1956 (CE)    CODICE FISCALE: BTEGMM56A53I234R   IDENTIFICATIVO: CE/021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8 MIGLIORE           ANTONIO        71,00                                         QR           2    X        S   71,00 2000</w:t>
      </w:r>
    </w:p>
    <w:p>
      <w:pPr>
        <w:pStyle w:val="Normal"/>
        <w:rPr/>
      </w:pPr>
      <w:r>
        <w:rPr/>
        <w:t xml:space="preserve">       </w:t>
      </w:r>
      <w:r>
        <w:rPr/>
        <w:t>11/11/1953 (CE)    CODICE FISCALE: MGLNTN53S11H834F   IDENTIFICATIVO: CE/022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9 PARENTE            AGNESE         64,00                                         QR           3    X        S   64,00 2000</w:t>
      </w:r>
    </w:p>
    <w:p>
      <w:pPr>
        <w:pStyle w:val="Normal"/>
        <w:rPr/>
      </w:pPr>
      <w:r>
        <w:rPr/>
        <w:t xml:space="preserve">       </w:t>
      </w:r>
      <w:r>
        <w:rPr/>
        <w:t>24/02/1964 (NA)    CODICE FISCALE: PRNGNS64B64F839K   IDENTIFICATIVO: CE/024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40 DELLA ROTONDA      LOREDANA       59,00          2,00                           JQR          2    X        S   61,00 2000</w:t>
      </w:r>
    </w:p>
    <w:p>
      <w:pPr>
        <w:pStyle w:val="Normal"/>
        <w:rPr/>
      </w:pPr>
      <w:r>
        <w:rPr/>
        <w:t xml:space="preserve">       </w:t>
      </w:r>
      <w:r>
        <w:rPr/>
        <w:t>13/01/1962 (NA)    CODICE FISCALE: DLLLDN62A53E054Y   IDENTIFICATIVO: CE/024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41 PIGNATARO          GIANCARLO      59,00                                         QR           2    X        S   59,00 2000</w:t>
      </w:r>
    </w:p>
    <w:p>
      <w:pPr>
        <w:pStyle w:val="Normal"/>
        <w:rPr/>
      </w:pPr>
      <w:r>
        <w:rPr/>
        <w:t xml:space="preserve">       </w:t>
      </w:r>
      <w:r>
        <w:rPr/>
        <w:t>28/01/1959 (CE)    CODICE FISCALE: PGNGCR59A28B860Y   IDENTIFICATIVO: CE/025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42 DE VINCENTIIS      ALESSANDRA     47,00                                         ILQ                        S   47,00 2000</w:t>
      </w:r>
    </w:p>
    <w:p>
      <w:pPr>
        <w:pStyle w:val="Normal"/>
        <w:rPr/>
      </w:pPr>
      <w:r>
        <w:rPr/>
        <w:t xml:space="preserve">       </w:t>
      </w:r>
      <w:r>
        <w:rPr/>
        <w:t>03/04/1965 (NA)    CODICE FISCALE: DVNLSN65D43F839O   IDENTIFICATIVO: CE/025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43 RUGGIERI           GIUSEPPINA     46,00                                         Q                              46,00 2000</w:t>
      </w:r>
    </w:p>
    <w:p>
      <w:pPr>
        <w:pStyle w:val="Normal"/>
        <w:rPr/>
      </w:pPr>
      <w:r>
        <w:rPr/>
        <w:t xml:space="preserve">       </w:t>
      </w:r>
      <w:r>
        <w:rPr/>
        <w:t>24/05/1956 (BN)    CODICE FISCALE: RGGGPP56E64H955M   IDENTIFICATIVO: CE/023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44 PAGANO             GIANFRANCA     45,00                                         LQ                             45,00 2000</w:t>
      </w:r>
    </w:p>
    <w:p>
      <w:pPr>
        <w:pStyle w:val="Normal"/>
        <w:rPr/>
      </w:pPr>
      <w:r>
        <w:rPr/>
        <w:t xml:space="preserve">       </w:t>
      </w:r>
      <w:r>
        <w:rPr/>
        <w:t>18/12/1955 (CE)    CODICE FISCALE: PGNGFR55T58A512K   IDENTIFICATIVO: CE/004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45 CANETTIERI         DOMENICO       45,00                                    N    QRS          1             S   45,00 2000</w:t>
      </w:r>
    </w:p>
    <w:p>
      <w:pPr>
        <w:pStyle w:val="Normal"/>
        <w:rPr/>
      </w:pPr>
      <w:r>
        <w:rPr/>
        <w:t xml:space="preserve">       </w:t>
      </w:r>
      <w:r>
        <w:rPr/>
        <w:t>14/03/1954 (CE)    CODICE FISCALE: CNTDNC54C14B963U   IDENTIFICATIVO: CE/026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46 FUSCIELLO          PIETRO         42,00                                         Q                          S   42,00 2000</w:t>
      </w:r>
    </w:p>
    <w:p>
      <w:pPr>
        <w:pStyle w:val="Normal"/>
        <w:rPr/>
      </w:pPr>
      <w:r>
        <w:rPr/>
        <w:t xml:space="preserve">       </w:t>
      </w:r>
      <w:r>
        <w:rPr/>
        <w:t>13/10/1952 (CE)    CODICE FISCALE: FSCPTR52R13I676C   IDENTIFICATIVO: CE/021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47 PALMIERI           ANNALISA       39,00                                         LQR          2             S   39,00 2000</w:t>
      </w:r>
    </w:p>
    <w:p>
      <w:pPr>
        <w:pStyle w:val="Normal"/>
        <w:rPr/>
      </w:pPr>
      <w:r>
        <w:rPr/>
        <w:t xml:space="preserve">       </w:t>
      </w:r>
      <w:r>
        <w:rPr/>
        <w:t>09/01/1961 (CE)    CODICE FISCALE: PLMNLS61A49B963O   IDENTIFICATIVO: CE/004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48 ROSSI              EMILIO         36,00                                         QR           1             S   36,00 2004 2004</w:t>
      </w:r>
    </w:p>
    <w:p>
      <w:pPr>
        <w:pStyle w:val="Normal"/>
        <w:rPr/>
      </w:pPr>
      <w:r>
        <w:rPr/>
        <w:t xml:space="preserve">       </w:t>
      </w:r>
      <w:r>
        <w:rPr/>
        <w:t>03/03/1955 (BN)    CODICE FISCALE: RSSMLE55C03A432B   IDENTIFICATIVO: CE/049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49 FEDELE             ANTONIETTA     30,00                                         Q                 X            30,00 2000</w:t>
      </w:r>
    </w:p>
    <w:p>
      <w:pPr>
        <w:pStyle w:val="Normal"/>
        <w:rPr/>
      </w:pPr>
      <w:r>
        <w:rPr/>
        <w:t xml:space="preserve">       </w:t>
      </w:r>
      <w:r>
        <w:rPr/>
        <w:t>07/10/1961 (CE)    CODICE FISCALE: FDLNNT61R47D799L   IDENTIFICATIVO: CE/001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50 CHIARIELLO         SALVATORE      26,00                                                                    S   26,00 2000</w:t>
      </w:r>
    </w:p>
    <w:p>
      <w:pPr>
        <w:pStyle w:val="Normal"/>
        <w:rPr/>
      </w:pPr>
      <w:r>
        <w:rPr/>
        <w:t xml:space="preserve">       </w:t>
      </w:r>
      <w:r>
        <w:rPr/>
        <w:t>11/07/1960 (NA)    CODICE FISCALE: CHRSVT60L11I293M   IDENTIFICATIVO: CE/025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51 VANACORE           VITTORIO       21,00                                         Q      P                       21,00 2000</w:t>
      </w:r>
    </w:p>
    <w:p>
      <w:pPr>
        <w:pStyle w:val="Normal"/>
        <w:rPr/>
      </w:pPr>
      <w:r>
        <w:rPr/>
        <w:t xml:space="preserve">       </w:t>
      </w:r>
      <w:r>
        <w:rPr/>
        <w:t>10/04/1966 (CE)    CODICE FISCALE: VNCVTR66D10A512Z   IDENTIFICATIVO: CE/0266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 NAPOLITANO         RICCARDO      294,00         12,00                           QR           2    X        S  306,00 2000</w:t>
      </w:r>
    </w:p>
    <w:p>
      <w:pPr>
        <w:pStyle w:val="Normal"/>
        <w:rPr/>
      </w:pPr>
      <w:r>
        <w:rPr/>
        <w:t xml:space="preserve">       </w:t>
      </w:r>
      <w:r>
        <w:rPr/>
        <w:t>22/03/1958 (CE)    CODICE FISCALE: NPLRCR58C22D361X   IDENTIFICATIVO: CE/024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2 VITI               WANDA         287,00         12,00                           QR           2    X           299,00 2000</w:t>
      </w:r>
    </w:p>
    <w:p>
      <w:pPr>
        <w:pStyle w:val="Normal"/>
        <w:rPr/>
      </w:pPr>
      <w:r>
        <w:rPr/>
        <w:t xml:space="preserve">       </w:t>
      </w:r>
      <w:r>
        <w:rPr/>
        <w:t>09/05/1951 (CE)    CODICE FISCALE: VTIWND51E49B704M   IDENTIFICATIVO: CE/003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3 BARBATO            ROSALIA       276,00         12,00                           QR           2    X           288,00 2000</w:t>
      </w:r>
    </w:p>
    <w:p>
      <w:pPr>
        <w:pStyle w:val="Normal"/>
        <w:rPr/>
      </w:pPr>
      <w:r>
        <w:rPr/>
        <w:t xml:space="preserve">       </w:t>
      </w:r>
      <w:r>
        <w:rPr/>
        <w:t>07/10/1958 (NA)    CODICE FISCALE: BRBRSL58R47B565K   IDENTIFICATIVO: CE/0039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4 GRANATA            ANGELA        272,00         12,00                           QR     P     2    X           284,00 2000</w:t>
      </w:r>
    </w:p>
    <w:p>
      <w:pPr>
        <w:pStyle w:val="Normal"/>
        <w:rPr/>
      </w:pPr>
      <w:r>
        <w:rPr/>
        <w:t xml:space="preserve">       </w:t>
      </w:r>
      <w:r>
        <w:rPr/>
        <w:t>31/01/1959 (NA)    CODICE FISCALE: GRNNGL59A71E906F   IDENTIFICATIVO: CE/003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5 PETRELLA           FIORENTINA    272,00         12,00                           QR           2             S  284,00 2000</w:t>
      </w:r>
    </w:p>
    <w:p>
      <w:pPr>
        <w:pStyle w:val="Normal"/>
        <w:rPr/>
      </w:pPr>
      <w:r>
        <w:rPr/>
        <w:t xml:space="preserve">       </w:t>
      </w:r>
      <w:r>
        <w:rPr/>
        <w:t>25/08/1957 (NA)    CODICE FISCALE: PTRFNT57M65A024N   IDENTIFICATIVO: CE/0039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6 CAPANO             FRANCESCO     269,00         12,00                           QR           2    X           281,00 2000</w:t>
      </w:r>
    </w:p>
    <w:p>
      <w:pPr>
        <w:pStyle w:val="Normal"/>
        <w:rPr/>
      </w:pPr>
      <w:r>
        <w:rPr/>
        <w:t xml:space="preserve">       </w:t>
      </w:r>
      <w:r>
        <w:rPr/>
        <w:t>24/01/1959 (NA)    CODICE FISCALE: CPNFNC59A24F924I   IDENTIFICATIVO: CE/003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7 LA CAVA            ANNA          252,00         12,00                           QR     P     2    X        S  264,00 2000</w:t>
      </w:r>
    </w:p>
    <w:p>
      <w:pPr>
        <w:pStyle w:val="Normal"/>
        <w:rPr/>
      </w:pPr>
      <w:r>
        <w:rPr/>
        <w:t xml:space="preserve">       </w:t>
      </w:r>
      <w:r>
        <w:rPr/>
        <w:t>29/05/1957 (NA)    CODICE FISCALE: LCVNNA57E69F839X   IDENTIFICATIVO: CE/022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8 PETRELLA           ROSA          248,00         12,00                           QR     P     3             S  260,00 2000</w:t>
      </w:r>
    </w:p>
    <w:p>
      <w:pPr>
        <w:pStyle w:val="Normal"/>
        <w:rPr/>
      </w:pPr>
      <w:r>
        <w:rPr/>
        <w:t xml:space="preserve">       </w:t>
      </w:r>
      <w:r>
        <w:rPr/>
        <w:t>17/03/1959 (CE)    CODICE FISCALE: PTRRSO59C57E158U   IDENTIFICATIVO: CE/003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9 CIARALDI           ALBERTO       244,00         12,00                           QR           2             S  256,00 2000</w:t>
      </w:r>
    </w:p>
    <w:p>
      <w:pPr>
        <w:pStyle w:val="Normal"/>
        <w:rPr/>
      </w:pPr>
      <w:r>
        <w:rPr/>
        <w:t xml:space="preserve">       </w:t>
      </w:r>
      <w:r>
        <w:rPr/>
        <w:t>28/08/1960 (CE)    CODICE FISCALE: CRLLRT60M28B963X   IDENTIFICATIVO: CE/0039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0 FERRARA            PINA          239,00         12,00                           LQR    P     1             S  251,00 2000</w:t>
      </w:r>
    </w:p>
    <w:p>
      <w:pPr>
        <w:pStyle w:val="Normal"/>
        <w:rPr/>
      </w:pPr>
      <w:r>
        <w:rPr/>
        <w:t xml:space="preserve">       </w:t>
      </w:r>
      <w:r>
        <w:rPr/>
        <w:t>12/09/1958 (NA)    CODICE FISCALE: FRRPNI58P52F839H   IDENTIFICATIVO: CE/003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1 DEL PEZZO          MARINA        237,00         12,00                           Q                          S  249,00 2000</w:t>
      </w:r>
    </w:p>
    <w:p>
      <w:pPr>
        <w:pStyle w:val="Normal"/>
        <w:rPr/>
      </w:pPr>
      <w:r>
        <w:rPr/>
        <w:t xml:space="preserve">       </w:t>
      </w:r>
      <w:r>
        <w:rPr/>
        <w:t>01/05/1960 (CE)    CODICE FISCALE: DLPMRN60E41B963N   IDENTIFICATIVO: CE/003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2 VARCHETTA          FLAVIA        231,00         12,00                           Q                 X           243,00 2000</w:t>
      </w:r>
    </w:p>
    <w:p>
      <w:pPr>
        <w:pStyle w:val="Normal"/>
        <w:rPr/>
      </w:pPr>
      <w:r>
        <w:rPr/>
        <w:t xml:space="preserve">       </w:t>
      </w:r>
      <w:r>
        <w:rPr/>
        <w:t>21/07/1957 (NA)    CODICE FISCALE: VRCFLV57L61F839K   IDENTIFICATIVO: CE/0039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3 MENDITTO           MADDALENA     237,00                                         Q                             237,00 2000</w:t>
      </w:r>
    </w:p>
    <w:p>
      <w:pPr>
        <w:pStyle w:val="Normal"/>
        <w:rPr/>
      </w:pPr>
      <w:r>
        <w:rPr/>
        <w:t xml:space="preserve">       </w:t>
      </w:r>
      <w:r>
        <w:rPr/>
        <w:t>11/10/1961 (CE)    CODICE FISCALE: MNDMDL61R51A512M   IDENTIFICATIVO: CE/0234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4 RUSSO              SILVANA       223,00         12,00                           QR     P     2             S  235,00 2000</w:t>
      </w:r>
    </w:p>
    <w:p>
      <w:pPr>
        <w:pStyle w:val="Normal"/>
        <w:rPr/>
      </w:pPr>
      <w:r>
        <w:rPr/>
        <w:t xml:space="preserve">       </w:t>
      </w:r>
      <w:r>
        <w:rPr/>
        <w:t>11/11/1955 (CE)    CODICE FISCALE: RSSSVN55S51I993D   IDENTIFICATIVO: CE/027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5 NARDI              MARIA GRAZIA  217,00         12,00                           QR     P     3    X           229,00 2000</w:t>
      </w:r>
    </w:p>
    <w:p>
      <w:pPr>
        <w:pStyle w:val="Normal"/>
        <w:rPr/>
      </w:pPr>
      <w:r>
        <w:rPr/>
        <w:t xml:space="preserve">       </w:t>
      </w:r>
      <w:r>
        <w:rPr/>
        <w:t>11/07/1955 (NA)    CODICE FISCALE: NRDMGR55L51I293O   IDENTIFICATIVO: CE/0039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6 MOCCIA             AGNESE        206,00         10,00                12,0       QR     P     2    X           228,00 2002 2002</w:t>
      </w:r>
    </w:p>
    <w:p>
      <w:pPr>
        <w:pStyle w:val="Normal"/>
        <w:rPr/>
      </w:pPr>
      <w:r>
        <w:rPr/>
        <w:t xml:space="preserve">       </w:t>
      </w:r>
      <w:r>
        <w:rPr/>
        <w:t>14/08/1958 (NA)    CODICE FISCALE: MCCGNS58M54G283S   IDENTIFICATIVO: CE/046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7 CASELLA            MARIA         207,00         12,00                           QR           2    X        S  219,00 2000</w:t>
      </w:r>
    </w:p>
    <w:p>
      <w:pPr>
        <w:pStyle w:val="Normal"/>
        <w:rPr/>
      </w:pPr>
      <w:r>
        <w:rPr/>
        <w:t xml:space="preserve">       </w:t>
      </w:r>
      <w:r>
        <w:rPr/>
        <w:t>06/03/1959 (CE)    CODICE FISCALE: CSLMRA59C46B963Y   IDENTIFICATIVO: CE/003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8 DEL PRETE          INES          206,00         12,00                           QR     P     2    X           218,00 2000</w:t>
      </w:r>
    </w:p>
    <w:p>
      <w:pPr>
        <w:pStyle w:val="Normal"/>
        <w:rPr/>
      </w:pPr>
      <w:r>
        <w:rPr/>
        <w:t xml:space="preserve">       </w:t>
      </w:r>
      <w:r>
        <w:rPr/>
        <w:t>08/01/1959 (NA)    CODICE FISCALE: DLPNSI59A48D789T   IDENTIFICATIVO: CE/0039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9 CANTIELLO          MAFALDA       204,00         12,00                           QR     P     3             S  216,00 2000</w:t>
      </w:r>
    </w:p>
    <w:p>
      <w:pPr>
        <w:pStyle w:val="Normal"/>
        <w:rPr/>
      </w:pPr>
      <w:r>
        <w:rPr/>
        <w:t xml:space="preserve">       </w:t>
      </w:r>
      <w:r>
        <w:rPr/>
        <w:t>10/09/1961 (CE)    CODICE FISCALE: CNTMLD61P50B872E   IDENTIFICATIVO: CE/003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0 BORRELLI           SABATO        203,00         12,00                           QR           2    X           215,00 2000</w:t>
      </w:r>
    </w:p>
    <w:p>
      <w:pPr>
        <w:pStyle w:val="Normal"/>
        <w:rPr/>
      </w:pPr>
      <w:r>
        <w:rPr/>
        <w:t xml:space="preserve">       </w:t>
      </w:r>
      <w:r>
        <w:rPr/>
        <w:t>30/01/1958 (NA)    CODICE FISCALE: BRRSBT58A30F839G   IDENTIFICATIVO: CE/003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1 NAPPA              IGNAZIO       198,00         12,00                           QR           2    X        S  210,00 2000</w:t>
      </w:r>
    </w:p>
    <w:p>
      <w:pPr>
        <w:pStyle w:val="Normal"/>
        <w:rPr/>
      </w:pPr>
      <w:r>
        <w:rPr/>
        <w:t xml:space="preserve">       </w:t>
      </w:r>
      <w:r>
        <w:rPr/>
        <w:t>07/06/1959 (CE)    CODICE FISCALE: NPPGNZ59H07A512I   IDENTIFICATIVO: CE/003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2 MONTANINO          ALESSANDRA    196,00         12,00                           QR           1                208,00 2000</w:t>
      </w:r>
    </w:p>
    <w:p>
      <w:pPr>
        <w:pStyle w:val="Normal"/>
        <w:rPr/>
      </w:pPr>
      <w:r>
        <w:rPr/>
        <w:t xml:space="preserve">       </w:t>
      </w:r>
      <w:r>
        <w:rPr/>
        <w:t>25/03/1958 (NA)    CODICE FISCALE: MNTLSN58C65G283W   IDENTIFICATIVO: CE/003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3 GUZZO              LIDIA ANNA    195,00         12,00                           QR           2    X        S  207,00 2000</w:t>
      </w:r>
    </w:p>
    <w:p>
      <w:pPr>
        <w:pStyle w:val="Normal"/>
        <w:rPr/>
      </w:pPr>
      <w:r>
        <w:rPr/>
        <w:t xml:space="preserve">       </w:t>
      </w:r>
      <w:r>
        <w:rPr/>
        <w:t>03/08/1959 (NA)    CODICE FISCALE: GZZLNN59M43L259S   IDENTIFICATIVO: CE/003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4 VINCIGUERRA        GIUSEPPINA    193,00         12,00                           Q                 X        S  205,00 2000</w:t>
      </w:r>
    </w:p>
    <w:p>
      <w:pPr>
        <w:pStyle w:val="Normal"/>
        <w:rPr/>
      </w:pPr>
      <w:r>
        <w:rPr/>
        <w:t xml:space="preserve">       </w:t>
      </w:r>
      <w:r>
        <w:rPr/>
        <w:t>24/03/1960 (EE)    CODICE FISCALE: VNCGPP60C64Z110K   IDENTIFICATIVO: CE/004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5 FEOLA              NICOLA        192,00         12,00                           QR           1    X           204,00 2000</w:t>
      </w:r>
    </w:p>
    <w:p>
      <w:pPr>
        <w:pStyle w:val="Normal"/>
        <w:rPr/>
      </w:pPr>
      <w:r>
        <w:rPr/>
        <w:t xml:space="preserve">       </w:t>
      </w:r>
      <w:r>
        <w:rPr/>
        <w:t>05/01/1959 (CE)    CODICE FISCALE: FLENCL59A05G364W   IDENTIFICATIVO: CE/003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6 SORRENTINO         MARIA ROSARIA 189,00         12,00                           LQR    P     2    X        S  201,00 2000</w:t>
      </w:r>
    </w:p>
    <w:p>
      <w:pPr>
        <w:pStyle w:val="Normal"/>
        <w:rPr/>
      </w:pPr>
      <w:r>
        <w:rPr/>
        <w:t xml:space="preserve">       </w:t>
      </w:r>
      <w:r>
        <w:rPr/>
        <w:t>10/06/1958 (CE)    CODICE FISCALE: SRRMRS58H50E791T   IDENTIFICATIVO: CE/004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7 FORMATO            MARIA         189,00         12,00                           QR     P     2    X        S  201,00 2000</w:t>
      </w:r>
    </w:p>
    <w:p>
      <w:pPr>
        <w:pStyle w:val="Normal"/>
        <w:rPr/>
      </w:pPr>
      <w:r>
        <w:rPr/>
        <w:t xml:space="preserve">       </w:t>
      </w:r>
      <w:r>
        <w:rPr/>
        <w:t>20/10/1960 (NA)    CODICE FISCALE: FRMMRA60R60F839Q   IDENTIFICATIVO: CE/004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8 CASA               SILVANA       196,00                                         LQR          2    X           196,00 2000</w:t>
      </w:r>
    </w:p>
    <w:p>
      <w:pPr>
        <w:pStyle w:val="Normal"/>
        <w:rPr/>
      </w:pPr>
      <w:r>
        <w:rPr/>
        <w:t xml:space="preserve">       </w:t>
      </w:r>
      <w:r>
        <w:rPr/>
        <w:t>16/12/1958 (NA)    CODICE FISCALE: CSASVN58T56G902W   IDENTIFICATIVO: CE/003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9 FONTANELLA         MARIA ROSARIA 192,00                                         Q                             192,00 2000</w:t>
      </w:r>
    </w:p>
    <w:p>
      <w:pPr>
        <w:pStyle w:val="Normal"/>
        <w:rPr/>
      </w:pPr>
      <w:r>
        <w:rPr/>
        <w:t xml:space="preserve">       </w:t>
      </w:r>
      <w:r>
        <w:rPr/>
        <w:t>24/11/1953 (NA)    CODICE FISCALE: FNTMRS53S64F839N   IDENTIFICATIVO: CE/003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0 MANZI              EMILIA        191,00                                         Q                             191,00 2000</w:t>
      </w:r>
    </w:p>
    <w:p>
      <w:pPr>
        <w:pStyle w:val="Normal"/>
        <w:rPr/>
      </w:pPr>
      <w:r>
        <w:rPr/>
        <w:t xml:space="preserve">       </w:t>
      </w:r>
      <w:r>
        <w:rPr/>
        <w:t>15/01/1959 (NA)    CODICE FISCALE: MNZMLE59A55F839H   IDENTIFICATIVO: CE/0039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1 GUIDA              ANTONIO       170,00         12,00                           QR     P     3    X        S  182,00 2000</w:t>
      </w:r>
    </w:p>
    <w:p>
      <w:pPr>
        <w:pStyle w:val="Normal"/>
        <w:rPr/>
      </w:pPr>
      <w:r>
        <w:rPr/>
        <w:t xml:space="preserve">       </w:t>
      </w:r>
      <w:r>
        <w:rPr/>
        <w:t>14/10/1957 (CE)    CODICE FISCALE: GDUNTN57R14C561D   IDENTIFICATIVO: CE/004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2 COTUGNO            PATRIZIA      168,00         12,00                      N    QRS    P     1    X        S  180,00 2000</w:t>
      </w:r>
    </w:p>
    <w:p>
      <w:pPr>
        <w:pStyle w:val="Normal"/>
        <w:rPr/>
      </w:pPr>
      <w:r>
        <w:rPr/>
        <w:t xml:space="preserve">       </w:t>
      </w:r>
      <w:r>
        <w:rPr/>
        <w:t>05/04/1959 (NA)    CODICE FISCALE: CTGPRZ59D45F839Z   IDENTIFICATIVO: CE/004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3 PIANTIERI          MARIA TERESA  163,00         12,00                           LQR    P     1             S  175,00 2000</w:t>
      </w:r>
    </w:p>
    <w:p>
      <w:pPr>
        <w:pStyle w:val="Normal"/>
        <w:rPr/>
      </w:pPr>
      <w:r>
        <w:rPr/>
        <w:t xml:space="preserve">       </w:t>
      </w:r>
      <w:r>
        <w:rPr/>
        <w:t>09/07/1962 (CE)    CODICE FISCALE: PNTMTR62L49B935B   IDENTIFICATIVO: CE/004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4 GIRARDI            MARIATERESA   173,00                                         QR           1             S  173,00 2000</w:t>
      </w:r>
    </w:p>
    <w:p>
      <w:pPr>
        <w:pStyle w:val="Normal"/>
        <w:rPr/>
      </w:pPr>
      <w:r>
        <w:rPr/>
        <w:t xml:space="preserve">       </w:t>
      </w:r>
      <w:r>
        <w:rPr/>
        <w:t>13/05/1956 (CE)    CODICE FISCALE: GRRMTR56E53I234S   IDENTIFICATIVO: CE/003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5 TAMMARO            AMELIA        156,00         12,00                           QR     P     2    X        S  168,00 2000</w:t>
      </w:r>
    </w:p>
    <w:p>
      <w:pPr>
        <w:pStyle w:val="Normal"/>
        <w:rPr/>
      </w:pPr>
      <w:r>
        <w:rPr/>
        <w:t xml:space="preserve">       </w:t>
      </w:r>
      <w:r>
        <w:rPr/>
        <w:t>18/11/1958 (CE)    CODICE FISCALE: TMMMLA58S58E791R   IDENTIFICATIVO: CE/004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6 FERRARA            TIZIANA       124,00         10,00                32,0       JQR    P     2    X           166,00 2000</w:t>
      </w:r>
    </w:p>
    <w:p>
      <w:pPr>
        <w:pStyle w:val="Normal"/>
        <w:rPr/>
      </w:pPr>
      <w:r>
        <w:rPr/>
        <w:t xml:space="preserve">       </w:t>
      </w:r>
      <w:r>
        <w:rPr/>
        <w:t>05/01/1965 (NA)    CODICE FISCALE: FRRTZN65A45F839X   IDENTIFICATIVO: CE/004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7 ROSSI              GENEROSO      154,00         12,00                           QR     P     1    X        S  166,00 2000</w:t>
      </w:r>
    </w:p>
    <w:p>
      <w:pPr>
        <w:pStyle w:val="Normal"/>
        <w:rPr/>
      </w:pPr>
      <w:r>
        <w:rPr/>
        <w:t xml:space="preserve">       </w:t>
      </w:r>
      <w:r>
        <w:rPr/>
        <w:t>19/09/1954 (CE)    CODICE FISCALE: RSSGRS54P19B963R   IDENTIFICATIVO: CE/004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8 PERROTTA           GIROLAMO      165,00                                         Q                          S  165,00 2000</w:t>
      </w:r>
    </w:p>
    <w:p>
      <w:pPr>
        <w:pStyle w:val="Normal"/>
        <w:rPr/>
      </w:pPr>
      <w:r>
        <w:rPr/>
        <w:t xml:space="preserve">       </w:t>
      </w:r>
      <w:r>
        <w:rPr/>
        <w:t>09/11/1954 (CE)    CODICE FISCALE: PRRGLM54S09I676P   IDENTIFICATIVO: CE/026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9 MASTRANGELI        MARIA         151,00         12,00                           QR     P     2    X        S  163,00 2000</w:t>
      </w:r>
    </w:p>
    <w:p>
      <w:pPr>
        <w:pStyle w:val="Normal"/>
        <w:rPr/>
      </w:pPr>
      <w:r>
        <w:rPr/>
        <w:t xml:space="preserve">       </w:t>
      </w:r>
      <w:r>
        <w:rPr/>
        <w:t>04/11/1958 (CE)    CODICE FISCALE: MSTMRA58S44B860N   IDENTIFICATIVO: CE/004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0 GILENTI            ANTONIETTA    151,00         12,00                           QR     P     1                163,00 2000</w:t>
      </w:r>
    </w:p>
    <w:p>
      <w:pPr>
        <w:pStyle w:val="Normal"/>
        <w:rPr/>
      </w:pPr>
      <w:r>
        <w:rPr/>
        <w:t xml:space="preserve">       </w:t>
      </w:r>
      <w:r>
        <w:rPr/>
        <w:t>21/06/1954 (NA)    CODICE FISCALE: GLNNNT54H61F839E   IDENTIFICATIVO: CE/004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1 MIGLIORE           MARCO         163,00                                         Q                             163,00 2000</w:t>
      </w:r>
    </w:p>
    <w:p>
      <w:pPr>
        <w:pStyle w:val="Normal"/>
        <w:rPr/>
      </w:pPr>
      <w:r>
        <w:rPr/>
        <w:t xml:space="preserve">       </w:t>
      </w:r>
      <w:r>
        <w:rPr/>
        <w:t>15/07/1957 (EE)    CODICE FISCALE: MGLMRC57L15Z614I   IDENTIFICATIVO: CE/0039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2 BARBATO            CARMELA       150,00         12,00                           QR     P     2    X        S  162,00 2000</w:t>
      </w:r>
    </w:p>
    <w:p>
      <w:pPr>
        <w:pStyle w:val="Normal"/>
        <w:rPr/>
      </w:pPr>
      <w:r>
        <w:rPr/>
        <w:t xml:space="preserve">       </w:t>
      </w:r>
      <w:r>
        <w:rPr/>
        <w:t>07/02/1961 (NA)    CODICE FISCALE: BRBCML61B47B759Z   IDENTIFICATIVO: CE/024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3 ABBATE             NICOLETTA     162,00                                         Q                             162,00 2000</w:t>
      </w:r>
    </w:p>
    <w:p>
      <w:pPr>
        <w:pStyle w:val="Normal"/>
        <w:rPr/>
      </w:pPr>
      <w:r>
        <w:rPr/>
        <w:t xml:space="preserve">       </w:t>
      </w:r>
      <w:r>
        <w:rPr/>
        <w:t>11/01/1958 (NA)    CODICE FISCALE: BBTNLT58A51E054T   IDENTIFICATIVO: CE/003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4 MARINO             MARIA         149,00         12,00                           QR     P     2    X        S  161,00 2000</w:t>
      </w:r>
    </w:p>
    <w:p>
      <w:pPr>
        <w:pStyle w:val="Normal"/>
        <w:rPr/>
      </w:pPr>
      <w:r>
        <w:rPr/>
        <w:t xml:space="preserve">       </w:t>
      </w:r>
      <w:r>
        <w:rPr/>
        <w:t>13/10/1962 (CE)    CODICE FISCALE: MRNMRA62R53A512B   IDENTIFICATIVO: CE/027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5 PALANCA            CIRO          154,00                                         QR           1                154,00 2000</w:t>
      </w:r>
    </w:p>
    <w:p>
      <w:pPr>
        <w:pStyle w:val="Normal"/>
        <w:rPr/>
      </w:pPr>
      <w:r>
        <w:rPr/>
        <w:t xml:space="preserve">       </w:t>
      </w:r>
      <w:r>
        <w:rPr/>
        <w:t>11/08/1957 (NA)    CODICE FISCALE: PLNCRI57M11F839J   IDENTIFICATIVO: CE/003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6 DI CERBO           CARMINE       141,00         12,00                           QR     P     2    X        S  153,00 2000</w:t>
      </w:r>
    </w:p>
    <w:p>
      <w:pPr>
        <w:pStyle w:val="Normal"/>
        <w:rPr/>
      </w:pPr>
      <w:r>
        <w:rPr/>
        <w:t xml:space="preserve">       </w:t>
      </w:r>
      <w:r>
        <w:rPr/>
        <w:t>18/05/1966 (BN)    CODICE FISCALE: DCRCMN66E18D380P   IDENTIFICATIVO: CE/026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7 CUSANO             ANNA          139,00         12,00                           QR     P     3                151,00 2000</w:t>
      </w:r>
    </w:p>
    <w:p>
      <w:pPr>
        <w:pStyle w:val="Normal"/>
        <w:rPr/>
      </w:pPr>
      <w:r>
        <w:rPr/>
        <w:t xml:space="preserve">       </w:t>
      </w:r>
      <w:r>
        <w:rPr/>
        <w:t>24/02/1954 (BN)    CODICE FISCALE: CSNNNA54B64I809A   IDENTIFICATIVO: CE/004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8 MARINIELLO         GIUSEPPE      137,00         12,00                           QR     P     2             S  149,00 2000</w:t>
      </w:r>
    </w:p>
    <w:p>
      <w:pPr>
        <w:pStyle w:val="Normal"/>
        <w:rPr/>
      </w:pPr>
      <w:r>
        <w:rPr/>
        <w:t xml:space="preserve">       </w:t>
      </w:r>
      <w:r>
        <w:rPr/>
        <w:t>08/08/1956 (CE)    CODICE FISCALE: MRNGPP56M08A512Y   IDENTIFICATIVO: CE/027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9 DI DONATO          MARIA         133,00         12,00                           QR           2    X           145,00 2000</w:t>
      </w:r>
    </w:p>
    <w:p>
      <w:pPr>
        <w:pStyle w:val="Normal"/>
        <w:rPr/>
      </w:pPr>
      <w:r>
        <w:rPr/>
        <w:t xml:space="preserve">       </w:t>
      </w:r>
      <w:r>
        <w:rPr/>
        <w:t>24/08/1959 (CE)    CODICE FISCALE: DDNMRA59M64E791F   IDENTIFICATIVO: CE/004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0 CHIEPPA            SANTA         144,00                                         QRS          2                144,00 2000</w:t>
      </w:r>
    </w:p>
    <w:p>
      <w:pPr>
        <w:pStyle w:val="Normal"/>
        <w:rPr/>
      </w:pPr>
      <w:r>
        <w:rPr/>
        <w:t xml:space="preserve">       </w:t>
      </w:r>
      <w:r>
        <w:rPr/>
        <w:t>30/12/1957 (NA)    CODICE FISCALE: CHPSNT57T70F839G   IDENTIFICATIVO: CE/0039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1 BELFIORE           ANTONIO       128,00         12,00                           QR     P     2    X        S  140,00 2000</w:t>
      </w:r>
    </w:p>
    <w:p>
      <w:pPr>
        <w:pStyle w:val="Normal"/>
        <w:rPr/>
      </w:pPr>
      <w:r>
        <w:rPr/>
        <w:t xml:space="preserve">       </w:t>
      </w:r>
      <w:r>
        <w:rPr/>
        <w:t>15/01/1963 (CE)    CODICE FISCALE: BLFNTN63A15E932A   IDENTIFICATIVO: CE/024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2 CUOMO              ANNAMARIA TER 138,00                                         Q                             138,00 2000</w:t>
      </w:r>
    </w:p>
    <w:p>
      <w:pPr>
        <w:pStyle w:val="Normal"/>
        <w:rPr/>
      </w:pPr>
      <w:r>
        <w:rPr/>
        <w:t xml:space="preserve">       </w:t>
      </w:r>
      <w:r>
        <w:rPr/>
        <w:t>26/03/1961 (CT)    CODICE FISCALE: CMUNMR61C66C351H   IDENTIFICATIVO: CE/003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3 LANTERI            RAFFAELA      125,00         12,00                           GJQR   P     3    X        S  137,00 2000</w:t>
      </w:r>
    </w:p>
    <w:p>
      <w:pPr>
        <w:pStyle w:val="Normal"/>
        <w:rPr/>
      </w:pPr>
      <w:r>
        <w:rPr/>
        <w:t xml:space="preserve">       </w:t>
      </w:r>
      <w:r>
        <w:rPr/>
        <w:t>14/03/1959 (NA)    CODICE FISCALE: LNTRFL59C54F839F   IDENTIFICATIVO: CE/004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4 RUSSO              TERESA        124,00         12,00                           QR           3    X     X     136,00 2000</w:t>
      </w:r>
    </w:p>
    <w:p>
      <w:pPr>
        <w:pStyle w:val="Normal"/>
        <w:rPr/>
      </w:pPr>
      <w:r>
        <w:rPr/>
        <w:t xml:space="preserve">       </w:t>
      </w:r>
      <w:r>
        <w:rPr/>
        <w:t>06/01/1957 (NA)    CODICE FISCALE: RSSTRS57A46E054M   IDENTIFICATIVO: CE/004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5 STAMPACCHIA        ISABELLA      124,00         12,00                           Q                 X           136,00 2000</w:t>
      </w:r>
    </w:p>
    <w:p>
      <w:pPr>
        <w:pStyle w:val="Normal"/>
        <w:rPr/>
      </w:pPr>
      <w:r>
        <w:rPr/>
        <w:t xml:space="preserve">       </w:t>
      </w:r>
      <w:r>
        <w:rPr/>
        <w:t>08/04/1958 (NA)    CODICE FISCALE: STMSLL58D48F839Z   IDENTIFICATIVO: CE/004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6 TESA               ANNA MARIA    136,00                                         Q                             136,00 2000</w:t>
      </w:r>
    </w:p>
    <w:p>
      <w:pPr>
        <w:pStyle w:val="Normal"/>
        <w:rPr/>
      </w:pPr>
      <w:r>
        <w:rPr/>
        <w:t xml:space="preserve">       </w:t>
      </w:r>
      <w:r>
        <w:rPr/>
        <w:t>26/04/1958 (  )    CODICE FISCALE:                    IDENTIFICATIVO: CE/003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7 PITROLUONGO        ANNA          134,00                                         Q                             134,00 2000</w:t>
      </w:r>
    </w:p>
    <w:p>
      <w:pPr>
        <w:pStyle w:val="Normal"/>
        <w:rPr/>
      </w:pPr>
      <w:r>
        <w:rPr/>
        <w:t xml:space="preserve">       </w:t>
      </w:r>
      <w:r>
        <w:rPr/>
        <w:t>19/05/1958 (NA)    CODICE FISCALE:                    IDENTIFICATIVO: CE/0039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8 GALLO              MARIA         134,00                                         Q                             134,00 2000</w:t>
      </w:r>
    </w:p>
    <w:p>
      <w:pPr>
        <w:pStyle w:val="Normal"/>
        <w:rPr/>
      </w:pPr>
      <w:r>
        <w:rPr/>
        <w:t xml:space="preserve">       </w:t>
      </w:r>
      <w:r>
        <w:rPr/>
        <w:t>24/07/1957 (CE)    CODICE FISCALE: GLLMRA57L64A512E   IDENTIFICATIVO: CE/0039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9 CICCONE            ANTONIO       120,00         12,00                           KQ     P                      132,00 2000</w:t>
      </w:r>
    </w:p>
    <w:p>
      <w:pPr>
        <w:pStyle w:val="Normal"/>
        <w:rPr/>
      </w:pPr>
      <w:r>
        <w:rPr/>
        <w:t xml:space="preserve">       </w:t>
      </w:r>
      <w:r>
        <w:rPr/>
        <w:t>24/03/1955 (NA)    CODICE FISCALE: CCCNTN55C24B905R   IDENTIFICATIVO: CE/027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0 DESIDERIO          MARIA LETIZIA 131,00                                    M    EQR          3    X        S  131,00 2000</w:t>
      </w:r>
    </w:p>
    <w:p>
      <w:pPr>
        <w:pStyle w:val="Normal"/>
        <w:rPr/>
      </w:pPr>
      <w:r>
        <w:rPr/>
        <w:t xml:space="preserve">       </w:t>
      </w:r>
      <w:r>
        <w:rPr/>
        <w:t>30/03/1960 (CE)    CODICE FISCALE: DSDMLT60C70B963A   IDENTIFICATIVO: CE/004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1 COIRO              PATRIZIA      130,00                                         LQR          2             S  130,00 2000</w:t>
      </w:r>
    </w:p>
    <w:p>
      <w:pPr>
        <w:pStyle w:val="Normal"/>
        <w:rPr/>
      </w:pPr>
      <w:r>
        <w:rPr/>
        <w:t xml:space="preserve">       </w:t>
      </w:r>
      <w:r>
        <w:rPr/>
        <w:t>19/07/1959 (CE)    CODICE FISCALE: CROPRZ59L59B781D   IDENTIFICATIVO: CE/004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2 DI PETRILLO        ANTONIO       117,00         12,00                           Q      P          X        S  129,00 2000</w:t>
      </w:r>
    </w:p>
    <w:p>
      <w:pPr>
        <w:pStyle w:val="Normal"/>
        <w:rPr/>
      </w:pPr>
      <w:r>
        <w:rPr/>
        <w:t xml:space="preserve">       </w:t>
      </w:r>
      <w:r>
        <w:rPr/>
        <w:t>01/03/1962 (CE)    CODICE FISCALE: DPTNTN62C01H423T   IDENTIFICATIVO: CE/004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3 SORBO              PATRIZIA      116,00         12,00                           QR     P     2    X        S  128,00 2000</w:t>
      </w:r>
    </w:p>
    <w:p>
      <w:pPr>
        <w:pStyle w:val="Normal"/>
        <w:rPr/>
      </w:pPr>
      <w:r>
        <w:rPr/>
        <w:t xml:space="preserve">       </w:t>
      </w:r>
      <w:r>
        <w:rPr/>
        <w:t>29/10/1961 (CE)    CODICE FISCALE: SRBPRZ61R69A512R   IDENTIFICATIVO: CE/006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4 CAVEZZA            ALESSIO       128,00                                         Q      P                      128,00 2000</w:t>
      </w:r>
    </w:p>
    <w:p>
      <w:pPr>
        <w:pStyle w:val="Normal"/>
        <w:rPr/>
      </w:pPr>
      <w:r>
        <w:rPr/>
        <w:t xml:space="preserve">       </w:t>
      </w:r>
      <w:r>
        <w:rPr/>
        <w:t>14/11/1961 (NA)    CODICE FISCALE: CVZLSS61S14C675J   IDENTIFICATIVO: CE/027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5 D ACUNTO           SERGIO        128,00                                         Q                             128,00 2000</w:t>
      </w:r>
    </w:p>
    <w:p>
      <w:pPr>
        <w:pStyle w:val="Normal"/>
        <w:rPr/>
      </w:pPr>
      <w:r>
        <w:rPr/>
        <w:t xml:space="preserve">       </w:t>
      </w:r>
      <w:r>
        <w:rPr/>
        <w:t>12/03/1952 (LT)    CODICE FISCALE: DCNSRG52C12D708W   IDENTIFICATIVO: CE/003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6 NARDI              LILIANA       126,00                                         Q                             126,00 2000</w:t>
      </w:r>
    </w:p>
    <w:p>
      <w:pPr>
        <w:pStyle w:val="Normal"/>
        <w:rPr/>
      </w:pPr>
      <w:r>
        <w:rPr/>
        <w:t xml:space="preserve">       </w:t>
      </w:r>
      <w:r>
        <w:rPr/>
        <w:t>08/09/1957 (NA)    CODICE FISCALE: NRDLLN57P48F839K   IDENTIFICATIVO: CE/0039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7 CATERINO           NICOLA        125,00                                         Q                             125,00 2000</w:t>
      </w:r>
    </w:p>
    <w:p>
      <w:pPr>
        <w:pStyle w:val="Normal"/>
        <w:rPr/>
      </w:pPr>
      <w:r>
        <w:rPr/>
        <w:t xml:space="preserve">       </w:t>
      </w:r>
      <w:r>
        <w:rPr/>
        <w:t>23/04/1958 (CE)    CODICE FISCALE: CTRNCL58D23B872A   IDENTIFICATIVO: CE/0039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8 ALAMPI             LUIGIA        123,00                                         Q                             123,00 2000</w:t>
      </w:r>
    </w:p>
    <w:p>
      <w:pPr>
        <w:pStyle w:val="Normal"/>
        <w:rPr/>
      </w:pPr>
      <w:r>
        <w:rPr/>
        <w:t xml:space="preserve">       </w:t>
      </w:r>
      <w:r>
        <w:rPr/>
        <w:t>21/07/1959 (NA)    CODICE FISCALE: LMPLGU59L61F839P   IDENTIFICATIVO: CE/003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9 BARONE             ANTONIETTA    122,00                                         Q                             122,00 2000</w:t>
      </w:r>
    </w:p>
    <w:p>
      <w:pPr>
        <w:pStyle w:val="Normal"/>
        <w:rPr/>
      </w:pPr>
      <w:r>
        <w:rPr/>
        <w:t xml:space="preserve">       </w:t>
      </w:r>
      <w:r>
        <w:rPr/>
        <w:t>04/12/1956 (NA)    CODICE FISCALE: BRNNNT56T44F839B   IDENTIFICATIVO: CE/003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0 CAROPRESO          GIOVANNI      108,00         12,00                           QR     P     2             S  120,00 2000</w:t>
      </w:r>
    </w:p>
    <w:p>
      <w:pPr>
        <w:pStyle w:val="Normal"/>
        <w:rPr/>
      </w:pPr>
      <w:r>
        <w:rPr/>
        <w:t xml:space="preserve">       </w:t>
      </w:r>
      <w:r>
        <w:rPr/>
        <w:t>29/09/1956 (NA)    CODICE FISCALE: CRPGNN56P29F839B   IDENTIFICATIVO: CE/004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1 TRAMONTANO         MARILENA      118,00                                         Q                             118,00 2000</w:t>
      </w:r>
    </w:p>
    <w:p>
      <w:pPr>
        <w:pStyle w:val="Normal"/>
        <w:rPr/>
      </w:pPr>
      <w:r>
        <w:rPr/>
        <w:t xml:space="preserve">       </w:t>
      </w:r>
      <w:r>
        <w:rPr/>
        <w:t>01/09/1957 (NA)    CODICE FISCALE: TRMMLN57P41F839X   IDENTIFICATIVO: CE/003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2 PISCITELLI         COSTANTINO    117,00                                         Q                             117,00 2000</w:t>
      </w:r>
    </w:p>
    <w:p>
      <w:pPr>
        <w:pStyle w:val="Normal"/>
        <w:rPr/>
      </w:pPr>
      <w:r>
        <w:rPr/>
        <w:t xml:space="preserve">       </w:t>
      </w:r>
      <w:r>
        <w:rPr/>
        <w:t>20/11/1961 (NA)    CODICE FISCALE: PSCCTN61S20F839E   IDENTIFICATIVO: CE/003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3 FERONE             LAURA         117,00                                         Q                             117,00 2000</w:t>
      </w:r>
    </w:p>
    <w:p>
      <w:pPr>
        <w:pStyle w:val="Normal"/>
        <w:rPr/>
      </w:pPr>
      <w:r>
        <w:rPr/>
        <w:t xml:space="preserve">       </w:t>
      </w:r>
      <w:r>
        <w:rPr/>
        <w:t>06/07/1961 (NA)    CODICE FISCALE: FRNLRA61L46F839A   IDENTIFICATIVO: CE/003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4 GENTILINI          FELICIA       114,00                                         Q                             114,00 2000</w:t>
      </w:r>
    </w:p>
    <w:p>
      <w:pPr>
        <w:pStyle w:val="Normal"/>
        <w:rPr/>
      </w:pPr>
      <w:r>
        <w:rPr/>
        <w:t xml:space="preserve">       </w:t>
      </w:r>
      <w:r>
        <w:rPr/>
        <w:t>03/06/1954 (NA)    CODICE FISCALE: GNTFLC54H43E955L   IDENTIFICATIVO: CE/004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5 DI FUSCO           PAOLO         112,00                                         Q                             112,00 2000</w:t>
      </w:r>
    </w:p>
    <w:p>
      <w:pPr>
        <w:pStyle w:val="Normal"/>
        <w:rPr/>
      </w:pPr>
      <w:r>
        <w:rPr/>
        <w:t xml:space="preserve">       </w:t>
      </w:r>
      <w:r>
        <w:rPr/>
        <w:t>10/03/1958 (NA)    CODICE FISCALE: DFSPLA58C10F839P   IDENTIFICATIVO: CE/004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6 CAPRIO             RAFFAELLA     110,00                                         QR           3             S  110,00 2000</w:t>
      </w:r>
    </w:p>
    <w:p>
      <w:pPr>
        <w:pStyle w:val="Normal"/>
        <w:rPr/>
      </w:pPr>
      <w:r>
        <w:rPr/>
        <w:t xml:space="preserve">       </w:t>
      </w:r>
      <w:r>
        <w:rPr/>
        <w:t>13/11/1960 (NA)    CODICE FISCALE: CPRRFL60S53F839A   IDENTIFICATIVO: CE/004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7 RINALDI            SILVANA       110,00                                         Q                             110,00 2000</w:t>
      </w:r>
    </w:p>
    <w:p>
      <w:pPr>
        <w:pStyle w:val="Normal"/>
        <w:rPr/>
      </w:pPr>
      <w:r>
        <w:rPr/>
        <w:t xml:space="preserve">       </w:t>
      </w:r>
      <w:r>
        <w:rPr/>
        <w:t>01/06/1962 (NA)    CODICE FISCALE: RNLSVN62H41L259Q   IDENTIFICATIVO: CE/004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8 ESPOSITO           SALVATORE     109,00                                         QR           1    X           109,00 2003 2003</w:t>
      </w:r>
    </w:p>
    <w:p>
      <w:pPr>
        <w:pStyle w:val="Normal"/>
        <w:rPr/>
      </w:pPr>
      <w:r>
        <w:rPr/>
        <w:t xml:space="preserve">       </w:t>
      </w:r>
      <w:r>
        <w:rPr/>
        <w:t>02/09/1960 (NA)    CODICE FISCALE: SPSSVT60P02F839B   IDENTIFICATIVO: CE/048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9 FERNANDEZ          TERESA        106,00                                         QR           4          X     106,00 2000</w:t>
      </w:r>
    </w:p>
    <w:p>
      <w:pPr>
        <w:pStyle w:val="Normal"/>
        <w:rPr/>
      </w:pPr>
      <w:r>
        <w:rPr/>
        <w:t xml:space="preserve">       </w:t>
      </w:r>
      <w:r>
        <w:rPr/>
        <w:t>21/08/1959 (NA)    CODICE FISCALE: FRNTRS59M61F799L   IDENTIFICATIVO: CE/004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0 NUMIS              ANTONELLA     105,00                                         Q                             105,00 2000</w:t>
      </w:r>
    </w:p>
    <w:p>
      <w:pPr>
        <w:pStyle w:val="Normal"/>
        <w:rPr/>
      </w:pPr>
      <w:r>
        <w:rPr/>
        <w:t xml:space="preserve">       </w:t>
      </w:r>
      <w:r>
        <w:rPr/>
        <w:t>16/08/1963 (NA)    CODICE FISCALE: NMSNNL63M56F839K   IDENTIFICATIVO: CE/004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1 DE RIENZI          MARIA LUISA   104,00                                         Q      P          X           104,00 2000</w:t>
      </w:r>
    </w:p>
    <w:p>
      <w:pPr>
        <w:pStyle w:val="Normal"/>
        <w:rPr/>
      </w:pPr>
      <w:r>
        <w:rPr/>
        <w:t xml:space="preserve">       </w:t>
      </w:r>
      <w:r>
        <w:rPr/>
        <w:t>19/02/1962 (NA)    CODICE FISCALE: DRNMLS62B59F839N   IDENTIFICATIVO: CE/025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2 NARDONE            GIUSEPPINA    104,00                                         QR     P     3    X           104,00 2004 2004</w:t>
      </w:r>
    </w:p>
    <w:p>
      <w:pPr>
        <w:pStyle w:val="Normal"/>
        <w:rPr/>
      </w:pPr>
      <w:r>
        <w:rPr/>
        <w:t xml:space="preserve">       </w:t>
      </w:r>
      <w:r>
        <w:rPr/>
        <w:t>28/01/1959 (NA)    CODICE FISCALE: NRDGPP59A68F839I   IDENTIFICATIVO: CE/049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3 SANTOPAOLO         PAOLA         103,00                                         Q                             103,00 2000</w:t>
      </w:r>
    </w:p>
    <w:p>
      <w:pPr>
        <w:pStyle w:val="Normal"/>
        <w:rPr/>
      </w:pPr>
      <w:r>
        <w:rPr/>
        <w:t xml:space="preserve">       </w:t>
      </w:r>
      <w:r>
        <w:rPr/>
        <w:t>19/07/1959 (NA)    CODICE FISCALE: SNTPLA59L59F839C   IDENTIFICATIVO: CE/003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4 LARINGE            ADELAIDE      102,00                                         Q                             102,00 2000</w:t>
      </w:r>
    </w:p>
    <w:p>
      <w:pPr>
        <w:pStyle w:val="Normal"/>
        <w:rPr/>
      </w:pPr>
      <w:r>
        <w:rPr/>
        <w:t xml:space="preserve">       </w:t>
      </w:r>
      <w:r>
        <w:rPr/>
        <w:t>24/09/1964 (NA)    CODICE FISCALE: LRNDLD64P64G964A   IDENTIFICATIVO: CE/004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5 DE STEFANO         MARINELLA     102,00                                         Q                             102,00 2000</w:t>
      </w:r>
    </w:p>
    <w:p>
      <w:pPr>
        <w:pStyle w:val="Normal"/>
        <w:rPr/>
      </w:pPr>
      <w:r>
        <w:rPr/>
        <w:t xml:space="preserve">       </w:t>
      </w:r>
      <w:r>
        <w:rPr/>
        <w:t>24/07/1957 (NA)    CODICE FISCALE: DSTMNL57L64G812W   IDENTIFICATIVO: CE/004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6 SICA               MARINA        101,00                                         Q                 X           101,00 2000</w:t>
      </w:r>
    </w:p>
    <w:p>
      <w:pPr>
        <w:pStyle w:val="Normal"/>
        <w:rPr/>
      </w:pPr>
      <w:r>
        <w:rPr/>
        <w:t xml:space="preserve">       </w:t>
      </w:r>
      <w:r>
        <w:rPr/>
        <w:t>31/05/1961 (NA)    CODICE FISCALE: SCIMRN61E71F839Q   IDENTIFICATIVO: CE/004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7 VENCI              IRMA          100,00                                         Q                             100,00 2000</w:t>
      </w:r>
    </w:p>
    <w:p>
      <w:pPr>
        <w:pStyle w:val="Normal"/>
        <w:rPr/>
      </w:pPr>
      <w:r>
        <w:rPr/>
        <w:t xml:space="preserve">       </w:t>
      </w:r>
      <w:r>
        <w:rPr/>
        <w:t>16/05/1966 (NA)    CODICE FISCALE: VNCRMI66E56F839N   IDENTIFICATIVO: CE/004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8 BELARDO            RAFFAELA       88,00         12,00                           Q                          S  100,00 2000</w:t>
      </w:r>
    </w:p>
    <w:p>
      <w:pPr>
        <w:pStyle w:val="Normal"/>
        <w:rPr/>
      </w:pPr>
      <w:r>
        <w:rPr/>
        <w:t xml:space="preserve">       </w:t>
      </w:r>
      <w:r>
        <w:rPr/>
        <w:t>14/06/1963 (CE)    CODICE FISCALE: BLRRFL63H54I306J   IDENTIFICATIVO: CE/004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9 SCAUZILLO          CIRO           87,00         12,00                           LQ                             99,00 2000</w:t>
      </w:r>
    </w:p>
    <w:p>
      <w:pPr>
        <w:pStyle w:val="Normal"/>
        <w:rPr/>
      </w:pPr>
      <w:r>
        <w:rPr/>
        <w:t xml:space="preserve">       </w:t>
      </w:r>
      <w:r>
        <w:rPr/>
        <w:t>12/08/1959 (CE)    CODICE FISCALE: SCZCRI59M12E932E   IDENTIFICATIVO: CE/004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0 LA VECCHIA         MARIA          99,00                                         QR           1    X        S   99,00 2000</w:t>
      </w:r>
    </w:p>
    <w:p>
      <w:pPr>
        <w:pStyle w:val="Normal"/>
        <w:rPr/>
      </w:pPr>
      <w:r>
        <w:rPr/>
        <w:t xml:space="preserve">       </w:t>
      </w:r>
      <w:r>
        <w:rPr/>
        <w:t>22/12/1961 (CE)    CODICE FISCALE: LVCMRA61T62A243D   IDENTIFICATIVO: CE/004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1 ATALARICO          GIOVANNA       99,00                                         Q                              99,00 2000</w:t>
      </w:r>
    </w:p>
    <w:p>
      <w:pPr>
        <w:pStyle w:val="Normal"/>
        <w:rPr/>
      </w:pPr>
      <w:r>
        <w:rPr/>
        <w:t xml:space="preserve">       </w:t>
      </w:r>
      <w:r>
        <w:rPr/>
        <w:t>28/03/1960 (NA)    CODICE FISCALE: TLRGNN60C68E954A   IDENTIFICATIVO: CE/004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2 MENSITIERI         MARIA VITTORI  97,00                                         Q                              97,00 2000</w:t>
      </w:r>
    </w:p>
    <w:p>
      <w:pPr>
        <w:pStyle w:val="Normal"/>
        <w:rPr/>
      </w:pPr>
      <w:r>
        <w:rPr/>
        <w:t xml:space="preserve">       </w:t>
      </w:r>
      <w:r>
        <w:rPr/>
        <w:t>11/10/1959 (NA)    CODICE FISCALE: MNSMVT59R51F839L   IDENTIFICATIVO: CE/0040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3 ROLANDO            BIANCAMARIA    94,00                                         Q                              94,00 2000</w:t>
      </w:r>
    </w:p>
    <w:p>
      <w:pPr>
        <w:pStyle w:val="Normal"/>
        <w:rPr/>
      </w:pPr>
      <w:r>
        <w:rPr/>
        <w:t xml:space="preserve">       </w:t>
      </w:r>
      <w:r>
        <w:rPr/>
        <w:t>11/05/1968 (NA)    CODICE FISCALE: RLNBCM68E51F839M   IDENTIFICATIVO: CE/004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4 D ALTERIO          FRANCA         94,00                                         Q                              94,00 2000</w:t>
      </w:r>
    </w:p>
    <w:p>
      <w:pPr>
        <w:pStyle w:val="Normal"/>
        <w:rPr/>
      </w:pPr>
      <w:r>
        <w:rPr/>
        <w:t xml:space="preserve">       </w:t>
      </w:r>
      <w:r>
        <w:rPr/>
        <w:t>03/11/1960 (NA)    CODICE FISCALE: DLTFNC60S43F839P   IDENTIFICATIVO: CE/004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5 FRUTTALDO          MICHELE        92,00                                         Q                              92,00 2000</w:t>
      </w:r>
    </w:p>
    <w:p>
      <w:pPr>
        <w:pStyle w:val="Normal"/>
        <w:rPr/>
      </w:pPr>
      <w:r>
        <w:rPr/>
        <w:t xml:space="preserve">       </w:t>
      </w:r>
      <w:r>
        <w:rPr/>
        <w:t>24/05/1956 (NA)    CODICE FISCALE: FRTMHL56E24E906H   IDENTIFICATIVO: CE/004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6 FUSCO              ASSUNTA        89,00                                         Q                 X            89,00 2000</w:t>
      </w:r>
    </w:p>
    <w:p>
      <w:pPr>
        <w:pStyle w:val="Normal"/>
        <w:rPr/>
      </w:pPr>
      <w:r>
        <w:rPr/>
        <w:t xml:space="preserve">       </w:t>
      </w:r>
      <w:r>
        <w:rPr/>
        <w:t>04/09/1958 (NA)    CODICE FISCALE: FSCSNT58P44F839W   IDENTIFICATIVO: CE/004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7 ROTOLI             ROBERTA        89,00                                         Q                              89,00 2000</w:t>
      </w:r>
    </w:p>
    <w:p>
      <w:pPr>
        <w:pStyle w:val="Normal"/>
        <w:rPr/>
      </w:pPr>
      <w:r>
        <w:rPr/>
        <w:t xml:space="preserve">       </w:t>
      </w:r>
      <w:r>
        <w:rPr/>
        <w:t>09/04/1966 (NA)    CODICE FISCALE: RTLRRT66D49F839U   IDENTIFICATIVO: CE/004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8 PETRONE            RAFFAELE       89,00                                         Q                              89,00 2000</w:t>
      </w:r>
    </w:p>
    <w:p>
      <w:pPr>
        <w:pStyle w:val="Normal"/>
        <w:rPr/>
      </w:pPr>
      <w:r>
        <w:rPr/>
        <w:t xml:space="preserve">       </w:t>
      </w:r>
      <w:r>
        <w:rPr/>
        <w:t>25/06/1955 (CE)    CODICE FISCALE: PTRRFL55H25H834D   IDENTIFICATIVO: CE/004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9 CORSI              GINA           88,00                                         JKQ                            88,00 2000</w:t>
      </w:r>
    </w:p>
    <w:p>
      <w:pPr>
        <w:pStyle w:val="Normal"/>
        <w:rPr/>
      </w:pPr>
      <w:r>
        <w:rPr/>
        <w:t xml:space="preserve">       </w:t>
      </w:r>
      <w:r>
        <w:rPr/>
        <w:t>13/02/1960 (NA)    CODICE FISCALE: CRSGNI60B53F839N   IDENTIFICATIVO: CE/004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0 LANDI              ROSANNA        88,00                                         Q                              88,00 2000</w:t>
      </w:r>
    </w:p>
    <w:p>
      <w:pPr>
        <w:pStyle w:val="Normal"/>
        <w:rPr/>
      </w:pPr>
      <w:r>
        <w:rPr/>
        <w:t xml:space="preserve">       </w:t>
      </w:r>
      <w:r>
        <w:rPr/>
        <w:t>13/08/1958 (SA)    CODICE FISCALE: LNDRNN58M53B644Y   IDENTIFICATIVO: CE/0040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1 MAZZIOTTI          GIOVANNI       87,00                                         Q                              87,00 2000</w:t>
      </w:r>
    </w:p>
    <w:p>
      <w:pPr>
        <w:pStyle w:val="Normal"/>
        <w:rPr/>
      </w:pPr>
      <w:r>
        <w:rPr/>
        <w:t xml:space="preserve">       </w:t>
      </w:r>
      <w:r>
        <w:rPr/>
        <w:t>09/01/1964 (NA)    CODICE FISCALE: MZZGNN64A09F839M   IDENTIFICATIVO: CE/004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2 FUCILE             TERESA         87,00                                         Q                              87,00 2000</w:t>
      </w:r>
    </w:p>
    <w:p>
      <w:pPr>
        <w:pStyle w:val="Normal"/>
        <w:rPr/>
      </w:pPr>
      <w:r>
        <w:rPr/>
        <w:t xml:space="preserve">       </w:t>
      </w:r>
      <w:r>
        <w:rPr/>
        <w:t>28/02/1962 (NA)    CODICE FISCALE: FCLTRS62B68F839Y   IDENTIFICATIVO: CE/004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3 DI NUZZO           SOFIA          87,00                                         Q                              87,00 2000</w:t>
      </w:r>
    </w:p>
    <w:p>
      <w:pPr>
        <w:pStyle w:val="Normal"/>
        <w:rPr/>
      </w:pPr>
      <w:r>
        <w:rPr/>
        <w:t xml:space="preserve">       </w:t>
      </w:r>
      <w:r>
        <w:rPr/>
        <w:t>05/07/1960 (CE)    CODICE FISCALE: DNZSFO60L45E791Y   IDENTIFICATIVO: CE/004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4 MASSIMO            VIRGINIA       87,00                                         Q                              87,00 2000</w:t>
      </w:r>
    </w:p>
    <w:p>
      <w:pPr>
        <w:pStyle w:val="Normal"/>
        <w:rPr/>
      </w:pPr>
      <w:r>
        <w:rPr/>
        <w:t xml:space="preserve">       </w:t>
      </w:r>
      <w:r>
        <w:rPr/>
        <w:t>23/01/1949 (CE)    CODICE FISCALE: MSSVGN49A63D799X   IDENTIFICATIVO: CE/004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5 DI FALCO           FIORINDA       85,00                                         Q                              85,00 2000</w:t>
      </w:r>
    </w:p>
    <w:p>
      <w:pPr>
        <w:pStyle w:val="Normal"/>
        <w:rPr/>
      </w:pPr>
      <w:r>
        <w:rPr/>
        <w:t xml:space="preserve">       </w:t>
      </w:r>
      <w:r>
        <w:rPr/>
        <w:t>08/01/1961 (NA)    CODICE FISCALE: DFLFND61A48G964W   IDENTIFICATIVO: CE/0040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6 LECCE              GIUSEPPINA     72,00         12,00                      N    QRS          2             S   84,00 2000</w:t>
      </w:r>
    </w:p>
    <w:p>
      <w:pPr>
        <w:pStyle w:val="Normal"/>
        <w:rPr/>
      </w:pPr>
      <w:r>
        <w:rPr/>
        <w:t xml:space="preserve">       </w:t>
      </w:r>
      <w:r>
        <w:rPr/>
        <w:t>01/01/1962 (CE)    CODICE FISCALE: LCCGPP62A41A512Y   IDENTIFICATIVO: CE/027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7 ROVIELLO           ANTONIETTA     84,00                                         Q                              84,00 2000</w:t>
      </w:r>
    </w:p>
    <w:p>
      <w:pPr>
        <w:pStyle w:val="Normal"/>
        <w:rPr/>
      </w:pPr>
      <w:r>
        <w:rPr/>
        <w:t xml:space="preserve">       </w:t>
      </w:r>
      <w:r>
        <w:rPr/>
        <w:t>21/02/1959 (CE)    CODICE FISCALE: RVLNNT59B61B860K   IDENTIFICATIVO: CE/004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8 MUROLO             ELISABETTA     82,00                                         Q                              82,00 2000</w:t>
      </w:r>
    </w:p>
    <w:p>
      <w:pPr>
        <w:pStyle w:val="Normal"/>
        <w:rPr/>
      </w:pPr>
      <w:r>
        <w:rPr/>
        <w:t xml:space="preserve">       </w:t>
      </w:r>
      <w:r>
        <w:rPr/>
        <w:t>24/10/1965 (NA)    CODICE FISCALE: MRLLBT65R64F839E   IDENTIFICATIVO: CE/004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9 ZACCARIELLO        ANNA MARIA     82,00                                         Q                              82,00 2000</w:t>
      </w:r>
    </w:p>
    <w:p>
      <w:pPr>
        <w:pStyle w:val="Normal"/>
        <w:rPr/>
      </w:pPr>
      <w:r>
        <w:rPr/>
        <w:t xml:space="preserve">       </w:t>
      </w:r>
      <w:r>
        <w:rPr/>
        <w:t>03/11/1962 (CE)    CODICE FISCALE: ZCCNMR62S43D799M   IDENTIFICATIVO: CE/004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0 PIROZZI            FILOMENA GERA  81,00                                         Q                              81,00 2000</w:t>
      </w:r>
    </w:p>
    <w:p>
      <w:pPr>
        <w:pStyle w:val="Normal"/>
        <w:rPr/>
      </w:pPr>
      <w:r>
        <w:rPr/>
        <w:t xml:space="preserve">       </w:t>
      </w:r>
      <w:r>
        <w:rPr/>
        <w:t>01/08/1960 (CE)    CODICE FISCALE: PRZFMN60M41L379G   IDENTIFICATIVO: CE/004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1 LIBERTI            SILVANA        80,00                                         JQ                             80,00 2000</w:t>
      </w:r>
    </w:p>
    <w:p>
      <w:pPr>
        <w:pStyle w:val="Normal"/>
        <w:rPr/>
      </w:pPr>
      <w:r>
        <w:rPr/>
        <w:t xml:space="preserve">       </w:t>
      </w:r>
      <w:r>
        <w:rPr/>
        <w:t>23/01/1963 (NA)    CODICE FISCALE: LBRSVN63A63E131P   IDENTIFICATIVO: CE/004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2 DE PETROCELLIS     CARLO          79,00                                         Q                              79,00 2000</w:t>
      </w:r>
    </w:p>
    <w:p>
      <w:pPr>
        <w:pStyle w:val="Normal"/>
        <w:rPr/>
      </w:pPr>
      <w:r>
        <w:rPr/>
        <w:t xml:space="preserve">       </w:t>
      </w:r>
      <w:r>
        <w:rPr/>
        <w:t>22/08/1958 (NA)    CODICE FISCALE: DPTCRL58M22F839V   IDENTIFICATIVO: CE/004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3 PAPARELLA          DANIELA        78,00                                         Q                              78,00 2000</w:t>
      </w:r>
    </w:p>
    <w:p>
      <w:pPr>
        <w:pStyle w:val="Normal"/>
        <w:rPr/>
      </w:pPr>
      <w:r>
        <w:rPr/>
        <w:t xml:space="preserve">       </w:t>
      </w:r>
      <w:r>
        <w:rPr/>
        <w:t>03/04/1966 (PA)    CODICE FISCALE: PPRDNL66D43G273U   IDENTIFICATIVO: CE/004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4 MAOLA              CRISTINA       78,00                                         Q                              78,00 2000</w:t>
      </w:r>
    </w:p>
    <w:p>
      <w:pPr>
        <w:pStyle w:val="Normal"/>
        <w:rPr/>
      </w:pPr>
      <w:r>
        <w:rPr/>
        <w:t xml:space="preserve">       </w:t>
      </w:r>
      <w:r>
        <w:rPr/>
        <w:t>24/03/1966 (RM)    CODICE FISCALE: MLACST66C64H501U   IDENTIFICATIVO: CE/004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5 GAGLIANO           FLAVIA         78,00                                         Q                              78,00 2000</w:t>
      </w:r>
    </w:p>
    <w:p>
      <w:pPr>
        <w:pStyle w:val="Normal"/>
        <w:rPr/>
      </w:pPr>
      <w:r>
        <w:rPr/>
        <w:t xml:space="preserve">       </w:t>
      </w:r>
      <w:r>
        <w:rPr/>
        <w:t>06/12/1959 (NA)    CODICE FISCALE: GGLFLV59T46F839C   IDENTIFICATIVO: CE/004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6 DELLO VICARIO      ANTONIETTA LI  77,00                                         Q                              77,00 2000</w:t>
      </w:r>
    </w:p>
    <w:p>
      <w:pPr>
        <w:pStyle w:val="Normal"/>
        <w:rPr/>
      </w:pPr>
      <w:r>
        <w:rPr/>
        <w:t xml:space="preserve">       </w:t>
      </w:r>
      <w:r>
        <w:rPr/>
        <w:t>28/02/1967 (CE)    CODICE FISCALE: DLLNNT67B68B715X   IDENTIFICATIVO: CE/004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7 LANDOLFI           MARIO          77,00                                         Q                              77,00 2000</w:t>
      </w:r>
    </w:p>
    <w:p>
      <w:pPr>
        <w:pStyle w:val="Normal"/>
        <w:rPr/>
      </w:pPr>
      <w:r>
        <w:rPr/>
        <w:t xml:space="preserve">       </w:t>
      </w:r>
      <w:r>
        <w:rPr/>
        <w:t>11/04/1962 (NA)    CODICE FISCALE: LNDMRA62D11F839N   IDENTIFICATIVO: CE/004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8 SASSO              PELLEGRINO     76,00                                         JLQ                            76,00 2000</w:t>
      </w:r>
    </w:p>
    <w:p>
      <w:pPr>
        <w:pStyle w:val="Normal"/>
        <w:rPr/>
      </w:pPr>
      <w:r>
        <w:rPr/>
        <w:t xml:space="preserve">       </w:t>
      </w:r>
      <w:r>
        <w:rPr/>
        <w:t>28/10/1956 (CE)    CODICE FISCALE: SSSPLG56R28I234K   IDENTIFICATIVO: CE/004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9 VERGA              MARIA LAURA    76,00                                         Q                              76,00 2000</w:t>
      </w:r>
    </w:p>
    <w:p>
      <w:pPr>
        <w:pStyle w:val="Normal"/>
        <w:rPr/>
      </w:pPr>
      <w:r>
        <w:rPr/>
        <w:t xml:space="preserve">       </w:t>
      </w:r>
      <w:r>
        <w:rPr/>
        <w:t>12/11/1969 (NA)    CODICE FISCALE: VRGMLR69S52F839N   IDENTIFICATIVO: CE/004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0 D'ACUNZO           BLANDINA       76,00                                         Q                              76,00 2000</w:t>
      </w:r>
    </w:p>
    <w:p>
      <w:pPr>
        <w:pStyle w:val="Normal"/>
        <w:rPr/>
      </w:pPr>
      <w:r>
        <w:rPr/>
        <w:t xml:space="preserve">       </w:t>
      </w:r>
      <w:r>
        <w:rPr/>
        <w:t>19/06/1965 (MI)    CODICE FISCALE: DCNBND65H59F205J   IDENTIFICATIVO: CE/004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1 MAGLIOCCO          VITTORIA       75,00                                         Q                              75,00 2000</w:t>
      </w:r>
    </w:p>
    <w:p>
      <w:pPr>
        <w:pStyle w:val="Normal"/>
        <w:rPr/>
      </w:pPr>
      <w:r>
        <w:rPr/>
        <w:t xml:space="preserve">       </w:t>
      </w:r>
      <w:r>
        <w:rPr/>
        <w:t>03/12/1965 (NA)    CODICE FISCALE: MGLVTR65T43F839R   IDENTIFICATIVO: CE/004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2 DI TARANTO         CARLA          75,00                                         Q                              75,00 2000</w:t>
      </w:r>
    </w:p>
    <w:p>
      <w:pPr>
        <w:pStyle w:val="Normal"/>
        <w:rPr/>
      </w:pPr>
      <w:r>
        <w:rPr/>
        <w:t xml:space="preserve">       </w:t>
      </w:r>
      <w:r>
        <w:rPr/>
        <w:t>24/11/1961 (  )    CODICE FISCALE:                    IDENTIFICATIVO: CE/004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3 DAVIDE             ANTONIO        75,00                                         Q      P                       75,00 2000</w:t>
      </w:r>
    </w:p>
    <w:p>
      <w:pPr>
        <w:pStyle w:val="Normal"/>
        <w:rPr/>
      </w:pPr>
      <w:r>
        <w:rPr/>
        <w:t xml:space="preserve">       </w:t>
      </w:r>
      <w:r>
        <w:rPr/>
        <w:t>22/07/1960 (NA)    CODICE FISCALE: DVDNTN60L22F839T   IDENTIFICATIVO: CE/022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4 PANZA              EMANUELE       75,00                                         Q                              75,00 2000</w:t>
      </w:r>
    </w:p>
    <w:p>
      <w:pPr>
        <w:pStyle w:val="Normal"/>
        <w:rPr/>
      </w:pPr>
      <w:r>
        <w:rPr/>
        <w:t xml:space="preserve">       </w:t>
      </w:r>
      <w:r>
        <w:rPr/>
        <w:t>30/08/1956 (NA)    CODICE FISCALE: PNZMNL56M30F839P   IDENTIFICATIVO: CE/004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5 SESSA              AMELIA         74,00                                         Q                              74,00 2000</w:t>
      </w:r>
    </w:p>
    <w:p>
      <w:pPr>
        <w:pStyle w:val="Normal"/>
        <w:rPr/>
      </w:pPr>
      <w:r>
        <w:rPr/>
        <w:t xml:space="preserve">       </w:t>
      </w:r>
      <w:r>
        <w:rPr/>
        <w:t>21/10/1963 (NA)    CODICE FISCALE: SSSMLA63R61F839I   IDENTIFICATIVO: CE/004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6 MERCOGLIANO        ANIELLO        74,00                                         Q                              74,00 2000</w:t>
      </w:r>
    </w:p>
    <w:p>
      <w:pPr>
        <w:pStyle w:val="Normal"/>
        <w:rPr/>
      </w:pPr>
      <w:r>
        <w:rPr/>
        <w:t xml:space="preserve">       </w:t>
      </w:r>
      <w:r>
        <w:rPr/>
        <w:t>30/10/1956 (NA)    CODICE FISCALE: MRCNLL56R30B565C   IDENTIFICATIVO: CE/004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7 MARTINO            PIETRO         73,00                                         JQ                             73,00 2000</w:t>
      </w:r>
    </w:p>
    <w:p>
      <w:pPr>
        <w:pStyle w:val="Normal"/>
        <w:rPr/>
      </w:pPr>
      <w:r>
        <w:rPr/>
        <w:t xml:space="preserve">       </w:t>
      </w:r>
      <w:r>
        <w:rPr/>
        <w:t>01/07/1965 (CE)    CODICE FISCALE: MRTPTR65L01A512I   IDENTIFICATIVO: CE/004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8 PESCICOLO          MONICA         73,00                                         Q                              73,00 2000</w:t>
      </w:r>
    </w:p>
    <w:p>
      <w:pPr>
        <w:pStyle w:val="Normal"/>
        <w:rPr/>
      </w:pPr>
      <w:r>
        <w:rPr/>
        <w:t xml:space="preserve">       </w:t>
      </w:r>
      <w:r>
        <w:rPr/>
        <w:t>14/05/1965 (NA)    CODICE FISCALE: PSCMNC65E54F839V   IDENTIFICATIVO: CE/004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9 BARONE             FELICIA        73,00                                         Q                              73,00 2000</w:t>
      </w:r>
    </w:p>
    <w:p>
      <w:pPr>
        <w:pStyle w:val="Normal"/>
        <w:rPr/>
      </w:pPr>
      <w:r>
        <w:rPr/>
        <w:t xml:space="preserve">       </w:t>
      </w:r>
      <w:r>
        <w:rPr/>
        <w:t>15/02/1959 (NA)    CODICE FISCALE: BRNFLC59B55F839G   IDENTIFICATIVO: CE/004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0 CASALE             ANIELLO VITO   73,00                                         Q                              73,00 2000</w:t>
      </w:r>
    </w:p>
    <w:p>
      <w:pPr>
        <w:pStyle w:val="Normal"/>
        <w:rPr/>
      </w:pPr>
      <w:r>
        <w:rPr/>
        <w:t xml:space="preserve">       </w:t>
      </w:r>
      <w:r>
        <w:rPr/>
        <w:t>25/01/1958 (NA)    CODICE FISCALE: CSLNLV58A25F839U   IDENTIFICATIVO: CE/004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1 SARNATARO          MARIA LUISA    73,00                                         Q                              73,00 2000</w:t>
      </w:r>
    </w:p>
    <w:p>
      <w:pPr>
        <w:pStyle w:val="Normal"/>
        <w:rPr/>
      </w:pPr>
      <w:r>
        <w:rPr/>
        <w:t xml:space="preserve">       </w:t>
      </w:r>
      <w:r>
        <w:rPr/>
        <w:t>26/08/1955 (NA)    CODICE FISCALE: SRNMLS55M66F839G   IDENTIFICATIVO: CE/004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2 CONVERTI           DANIELA        71,00                                         Q                              71,00 2000</w:t>
      </w:r>
    </w:p>
    <w:p>
      <w:pPr>
        <w:pStyle w:val="Normal"/>
        <w:rPr/>
      </w:pPr>
      <w:r>
        <w:rPr/>
        <w:t xml:space="preserve">       </w:t>
      </w:r>
      <w:r>
        <w:rPr/>
        <w:t>09/03/1962 (NA)    CODICE FISCALE: CNVDNL62C49F839B   IDENTIFICATIVO: CE/004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3 PAGLIUCA           GENNARO        71,00                                         Q                              71,00 2000</w:t>
      </w:r>
    </w:p>
    <w:p>
      <w:pPr>
        <w:pStyle w:val="Normal"/>
        <w:rPr/>
      </w:pPr>
      <w:r>
        <w:rPr/>
        <w:t xml:space="preserve">       </w:t>
      </w:r>
      <w:r>
        <w:rPr/>
        <w:t>09/05/1961 (CE)    CODICE FISCALE: PGLGNR61E09A512R   IDENTIFICATIVO: CE/004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4 MASSA              PAOLO          71,00                                         Q                              71,00 2000</w:t>
      </w:r>
    </w:p>
    <w:p>
      <w:pPr>
        <w:pStyle w:val="Normal"/>
        <w:rPr/>
      </w:pPr>
      <w:r>
        <w:rPr/>
        <w:t xml:space="preserve">       </w:t>
      </w:r>
      <w:r>
        <w:rPr/>
        <w:t>14/04/1960 (NA)    CODICE FISCALE: MSSPLA60D14E329D   IDENTIFICATIVO: CE/004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5 CIMMINIELLO        ALDO           70,00                                         JQ                X            70,00 2000</w:t>
      </w:r>
    </w:p>
    <w:p>
      <w:pPr>
        <w:pStyle w:val="Normal"/>
        <w:rPr/>
      </w:pPr>
      <w:r>
        <w:rPr/>
        <w:t xml:space="preserve">       </w:t>
      </w:r>
      <w:r>
        <w:rPr/>
        <w:t>30/07/1959 (NA)    CODICE FISCALE: CMMLDA59L30F839B   IDENTIFICATIVO: CE/004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6 FERRANTE           RAFFAELE       69,00                                         Q                              69,00 2000</w:t>
      </w:r>
    </w:p>
    <w:p>
      <w:pPr>
        <w:pStyle w:val="Normal"/>
        <w:rPr/>
      </w:pPr>
      <w:r>
        <w:rPr/>
        <w:t xml:space="preserve">       </w:t>
      </w:r>
      <w:r>
        <w:rPr/>
        <w:t>09/03/1959 (NA)    CODICE FISCALE: FRRRFL59C09M072W   IDENTIFICATIVO: CE/004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7 PERRONE            PIETRO         69,00                                         Q                              69,00 2000</w:t>
      </w:r>
    </w:p>
    <w:p>
      <w:pPr>
        <w:pStyle w:val="Normal"/>
        <w:rPr/>
      </w:pPr>
      <w:r>
        <w:rPr/>
        <w:t xml:space="preserve">       </w:t>
      </w:r>
      <w:r>
        <w:rPr/>
        <w:t>20/02/1957 (CE)    CODICE FISCALE: PRRPTR57B20C211B   IDENTIFICATIVO: CE/004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8 CARRESE            EUGENIO        69,00                                         Q                              69,00 2000</w:t>
      </w:r>
    </w:p>
    <w:p>
      <w:pPr>
        <w:pStyle w:val="Normal"/>
        <w:rPr/>
      </w:pPr>
      <w:r>
        <w:rPr/>
        <w:t xml:space="preserve">       </w:t>
      </w:r>
      <w:r>
        <w:rPr/>
        <w:t>11/04/1952 (BN)    CODICE FISCALE: CRRGNE52D11E589Z   IDENTIFICATIVO: CE/004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9 PUGGIONI           MARIA          69,00                                         Q                              69,00 2000</w:t>
      </w:r>
    </w:p>
    <w:p>
      <w:pPr>
        <w:pStyle w:val="Normal"/>
        <w:rPr/>
      </w:pPr>
      <w:r>
        <w:rPr/>
        <w:t xml:space="preserve">       </w:t>
      </w:r>
      <w:r>
        <w:rPr/>
        <w:t>25/05/1944 (  )    CODICE FISCALE:                    IDENTIFICATIVO: CE/004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40 FIDENTEA           FRANCESCO      69,00                                         GQ                             69,00 2003 2003</w:t>
      </w:r>
    </w:p>
    <w:p>
      <w:pPr>
        <w:pStyle w:val="Normal"/>
        <w:rPr/>
      </w:pPr>
      <w:r>
        <w:rPr/>
        <w:t xml:space="preserve">       </w:t>
      </w:r>
      <w:r>
        <w:rPr/>
        <w:t>18/08/1960 (NA)    CODICE FISCALE: FDNFNC60M18F799M   IDENTIFICATIVO: CE/048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41 TESONE             GAETANO        68,00                                         QR           2    X            68,00 2000</w:t>
      </w:r>
    </w:p>
    <w:p>
      <w:pPr>
        <w:pStyle w:val="Normal"/>
        <w:rPr/>
      </w:pPr>
      <w:r>
        <w:rPr/>
        <w:t xml:space="preserve">       </w:t>
      </w:r>
      <w:r>
        <w:rPr/>
        <w:t>17/08/1961 (NA)    CODICE FISCALE: TSNGTN61M17F839D   IDENTIFICATIVO: CE/026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42 DE SIMONE          EMILIA         67,00                                         Q                              67,00 2000</w:t>
      </w:r>
    </w:p>
    <w:p>
      <w:pPr>
        <w:pStyle w:val="Normal"/>
        <w:rPr/>
      </w:pPr>
      <w:r>
        <w:rPr/>
        <w:t xml:space="preserve">       </w:t>
      </w:r>
      <w:r>
        <w:rPr/>
        <w:t>26/03/1958 (NA)    CODICE FISCALE: DSMMLE58C66F839C   IDENTIFICATIVO: CE/0041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43 SCOLARO            BERNARDO       54,00         12,00                           QR     P     2    X        S   66,00 2000</w:t>
      </w:r>
    </w:p>
    <w:p>
      <w:pPr>
        <w:pStyle w:val="Normal"/>
        <w:rPr/>
      </w:pPr>
      <w:r>
        <w:rPr/>
        <w:t xml:space="preserve">       </w:t>
      </w:r>
      <w:r>
        <w:rPr/>
        <w:t>11/11/1961 (NA)    CODICE FISCALE: SCLBNR61S11F839D   IDENTIFICATIVO: CE/027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44 PARRINI            ANITA          66,00                                         Q                              66,00 2000</w:t>
      </w:r>
    </w:p>
    <w:p>
      <w:pPr>
        <w:pStyle w:val="Normal"/>
        <w:rPr/>
      </w:pPr>
      <w:r>
        <w:rPr/>
        <w:t xml:space="preserve">       </w:t>
      </w:r>
      <w:r>
        <w:rPr/>
        <w:t>26/10/1967 (CE)    CODICE FISCALE: PRRNTA67R66I676V   IDENTIFICATIVO: CE/004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45 D'ALICANDRO        MARIA FORTUNA  66,00                                         Q                              66,00 2000</w:t>
      </w:r>
    </w:p>
    <w:p>
      <w:pPr>
        <w:pStyle w:val="Normal"/>
        <w:rPr/>
      </w:pPr>
      <w:r>
        <w:rPr/>
        <w:t xml:space="preserve">       </w:t>
      </w:r>
      <w:r>
        <w:rPr/>
        <w:t>16/02/1965 (NA)    CODICE FISCALE: DLCMFR65B56G964R   IDENTIFICATIVO: CE/004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46 PETTI              GIUSEPPE       66,00                                         Q                              66,00 2000</w:t>
      </w:r>
    </w:p>
    <w:p>
      <w:pPr>
        <w:pStyle w:val="Normal"/>
        <w:rPr/>
      </w:pPr>
      <w:r>
        <w:rPr/>
        <w:t xml:space="preserve">       </w:t>
      </w:r>
      <w:r>
        <w:rPr/>
        <w:t>19/05/1964 (SA)    CODICE FISCALE: PTTGPP64E19F912M   IDENTIFICATIVO: CE/004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47 SAGNELLI           ASSUNTA        66,00                                         Q                              66,00 2000</w:t>
      </w:r>
    </w:p>
    <w:p>
      <w:pPr>
        <w:pStyle w:val="Normal"/>
        <w:rPr/>
      </w:pPr>
      <w:r>
        <w:rPr/>
        <w:t xml:space="preserve">       </w:t>
      </w:r>
      <w:r>
        <w:rPr/>
        <w:t>03/11/1962 (NA)    CODICE FISCALE: SGNSNT62S43F839B   IDENTIFICATIVO: CE/026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48 VIRGILIO           RAFFAELE       66,00                                         Q                              66,00 2000</w:t>
      </w:r>
    </w:p>
    <w:p>
      <w:pPr>
        <w:pStyle w:val="Normal"/>
        <w:rPr/>
      </w:pPr>
      <w:r>
        <w:rPr/>
        <w:t xml:space="preserve">       </w:t>
      </w:r>
      <w:r>
        <w:rPr/>
        <w:t>03/07/1960 (NA)    CODICE FISCALE: VRGRFL60L03F839B   IDENTIFICATIVO: CE/004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49 LEZOCHE            GABRIELLA      64,00                                         Q                              64,00 2000</w:t>
      </w:r>
    </w:p>
    <w:p>
      <w:pPr>
        <w:pStyle w:val="Normal"/>
        <w:rPr/>
      </w:pPr>
      <w:r>
        <w:rPr/>
        <w:t xml:space="preserve">       </w:t>
      </w:r>
      <w:r>
        <w:rPr/>
        <w:t>03/11/1967 (NA)    CODICE FISCALE: LZCGRL67S43F839W   IDENTIFICATIVO: CE/004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50 FATIGATI           LOREDANA       64,00                                         Q                              64,00 2000</w:t>
      </w:r>
    </w:p>
    <w:p>
      <w:pPr>
        <w:pStyle w:val="Normal"/>
        <w:rPr/>
      </w:pPr>
      <w:r>
        <w:rPr/>
        <w:t xml:space="preserve">       </w:t>
      </w:r>
      <w:r>
        <w:rPr/>
        <w:t>04/04/1959 (VE)    CODICE FISCALE: FTGLDN59D44L736K   IDENTIFICATIVO: CE/004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51 MARCHESE           MAURIZIO       64,00                                         Q                              64,00 2000</w:t>
      </w:r>
    </w:p>
    <w:p>
      <w:pPr>
        <w:pStyle w:val="Normal"/>
        <w:rPr/>
      </w:pPr>
      <w:r>
        <w:rPr/>
        <w:t xml:space="preserve">       </w:t>
      </w:r>
      <w:r>
        <w:rPr/>
        <w:t>28/01/1958 (NA)    CODICE FISCALE: MRCMRZ58A28F839U   IDENTIFICATIVO: CE/004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52 IACOUZZI           MANUELA        63,00                                         Q                              63,00 2000</w:t>
      </w:r>
    </w:p>
    <w:p>
      <w:pPr>
        <w:pStyle w:val="Normal"/>
        <w:rPr/>
      </w:pPr>
      <w:r>
        <w:rPr/>
        <w:t xml:space="preserve">       </w:t>
      </w:r>
      <w:r>
        <w:rPr/>
        <w:t>15/06/1965 (NA)    CODICE FISCALE: CZZMNL65H55F839R   IDENTIFICATIVO: CE/004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53 BOCCIA             ANTONIETTA     63,00                                         Q                              63,00 2000</w:t>
      </w:r>
    </w:p>
    <w:p>
      <w:pPr>
        <w:pStyle w:val="Normal"/>
        <w:rPr/>
      </w:pPr>
      <w:r>
        <w:rPr/>
        <w:t xml:space="preserve">       </w:t>
      </w:r>
      <w:r>
        <w:rPr/>
        <w:t>22/08/1961 (NA)    CODICE FISCALE: BCCNNT61M62H931F   IDENTIFICATIVO: CE/004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54 SAGLIOCCO          ALDO           63,00                                         Q                          S   63,00 2000</w:t>
      </w:r>
    </w:p>
    <w:p>
      <w:pPr>
        <w:pStyle w:val="Normal"/>
        <w:rPr/>
      </w:pPr>
      <w:r>
        <w:rPr/>
        <w:t xml:space="preserve">       </w:t>
      </w:r>
      <w:r>
        <w:rPr/>
        <w:t>03/07/1961 (CE)    CODICE FISCALE: SGLLDA61L03H978R   IDENTIFICATIVO: CE/004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55 GRASSO             MARIA          63,00                                         Q                              63,00 2000</w:t>
      </w:r>
    </w:p>
    <w:p>
      <w:pPr>
        <w:pStyle w:val="Normal"/>
        <w:rPr/>
      </w:pPr>
      <w:r>
        <w:rPr/>
        <w:t xml:space="preserve">       </w:t>
      </w:r>
      <w:r>
        <w:rPr/>
        <w:t>14/12/1958 (NA)    CODICE FISCALE: GRSMRA58T54F839F   IDENTIFICATIVO: CE/004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56 GUILLOT            MARIA          62,00                                         Q                              62,00 2000</w:t>
      </w:r>
    </w:p>
    <w:p>
      <w:pPr>
        <w:pStyle w:val="Normal"/>
        <w:rPr/>
      </w:pPr>
      <w:r>
        <w:rPr/>
        <w:t xml:space="preserve">       </w:t>
      </w:r>
      <w:r>
        <w:rPr/>
        <w:t>19/01/1962 (NA)    CODICE FISCALE: GLLMRA62A59F924B   IDENTIFICATIVO: CE/004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57 LANCELLA           VITO           62,00                                         Q                              62,00 2000</w:t>
      </w:r>
    </w:p>
    <w:p>
      <w:pPr>
        <w:pStyle w:val="Normal"/>
        <w:rPr/>
      </w:pPr>
      <w:r>
        <w:rPr/>
        <w:t xml:space="preserve">       </w:t>
      </w:r>
      <w:r>
        <w:rPr/>
        <w:t>01/01/1962 (NA)    CODICE FISCALE: LNCVTI62A01E955W   IDENTIFICATIVO: CE/004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58 VERDICCHIO         VINCENZO       60,00                                         LQ                             60,00 2000</w:t>
      </w:r>
    </w:p>
    <w:p>
      <w:pPr>
        <w:pStyle w:val="Normal"/>
        <w:rPr/>
      </w:pPr>
      <w:r>
        <w:rPr/>
        <w:t xml:space="preserve">       </w:t>
      </w:r>
      <w:r>
        <w:rPr/>
        <w:t>13/05/1960 (CE)    CODICE FISCALE: VRDVCN60E13B860C   IDENTIFICATIVO: CE/004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59 MELI               MARCO          60,00                                         QR           2    X            60,00 2000</w:t>
      </w:r>
    </w:p>
    <w:p>
      <w:pPr>
        <w:pStyle w:val="Normal"/>
        <w:rPr/>
      </w:pPr>
      <w:r>
        <w:rPr/>
        <w:t xml:space="preserve">       </w:t>
      </w:r>
      <w:r>
        <w:rPr/>
        <w:t>12/06/1960 (NA)    CODICE FISCALE: MLEMRC60H12G902A   IDENTIFICATIVO: CE/004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60 CRISCUOLI          GIUSEPPE       60,00                                         Q                              60,00 2000</w:t>
      </w:r>
    </w:p>
    <w:p>
      <w:pPr>
        <w:pStyle w:val="Normal"/>
        <w:rPr/>
      </w:pPr>
      <w:r>
        <w:rPr/>
        <w:t xml:space="preserve">       </w:t>
      </w:r>
      <w:r>
        <w:rPr/>
        <w:t>03/12/1962 (NA)    CODICE FISCALE: CRSGPP62T03G568K   IDENTIFICATIVO: CE/004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61 VARRESE            ANTONIO        60,00                                         Q                              60,00 2000</w:t>
      </w:r>
    </w:p>
    <w:p>
      <w:pPr>
        <w:pStyle w:val="Normal"/>
        <w:rPr/>
      </w:pPr>
      <w:r>
        <w:rPr/>
        <w:t xml:space="preserve">       </w:t>
      </w:r>
      <w:r>
        <w:rPr/>
        <w:t>07/12/1956 (NA)    CODICE FISCALE:                    IDENTIFICATIVO: CE/004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62 CINQUEGRANA        RAFFAELE       57,00                                         Q                              57,00 2000</w:t>
      </w:r>
    </w:p>
    <w:p>
      <w:pPr>
        <w:pStyle w:val="Normal"/>
        <w:rPr/>
      </w:pPr>
      <w:r>
        <w:rPr/>
        <w:t xml:space="preserve">       </w:t>
      </w:r>
      <w:r>
        <w:rPr/>
        <w:t>05/02/1964 (CE)    CODICE FISCALE:                    IDENTIFICATIVO: CE/004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63 MARMORINO          NICOLINA       57,00                                         Q                              57,00 2000</w:t>
      </w:r>
    </w:p>
    <w:p>
      <w:pPr>
        <w:pStyle w:val="Normal"/>
        <w:rPr/>
      </w:pPr>
      <w:r>
        <w:rPr/>
        <w:t xml:space="preserve">       </w:t>
      </w:r>
      <w:r>
        <w:rPr/>
        <w:t>16/03/1961 (CE)    CODICE FISCALE: MRMNLN61C56E932B   IDENTIFICATIVO: CE/002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64 PALLADINO          PASQUALE       56,00                                         LQ                             56,00 2000</w:t>
      </w:r>
    </w:p>
    <w:p>
      <w:pPr>
        <w:pStyle w:val="Normal"/>
        <w:rPr/>
      </w:pPr>
      <w:r>
        <w:rPr/>
        <w:t xml:space="preserve">       </w:t>
      </w:r>
      <w:r>
        <w:rPr/>
        <w:t>12/11/1959 (NA)    CODICE FISCALE: PLLPQL59S12F839I   IDENTIFICATIVO: CE/004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65 CIVITILLO          ANGELO         56,00                                         Q                              56,00 2000</w:t>
      </w:r>
    </w:p>
    <w:p>
      <w:pPr>
        <w:pStyle w:val="Normal"/>
        <w:rPr/>
      </w:pPr>
      <w:r>
        <w:rPr/>
        <w:t xml:space="preserve">       </w:t>
      </w:r>
      <w:r>
        <w:rPr/>
        <w:t>21/07/1962 (CE)    CODICE FISCALE: CVTNGL62L21G596P   IDENTIFICATIVO: CE/004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66 DEL PRETE          MARINA         56,00                                         Q                              56,00 2000</w:t>
      </w:r>
    </w:p>
    <w:p>
      <w:pPr>
        <w:pStyle w:val="Normal"/>
        <w:rPr/>
      </w:pPr>
      <w:r>
        <w:rPr/>
        <w:t xml:space="preserve">       </w:t>
      </w:r>
      <w:r>
        <w:rPr/>
        <w:t>11/10/1961 (BN)    CODICE FISCALE: DLPMRN61R51A783L   IDENTIFICATIVO: CE/004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67 GRASSO             ANTONIO        55,00                                         Q                              55,00 2000</w:t>
      </w:r>
    </w:p>
    <w:p>
      <w:pPr>
        <w:pStyle w:val="Normal"/>
        <w:rPr/>
      </w:pPr>
      <w:r>
        <w:rPr/>
        <w:t xml:space="preserve">       </w:t>
      </w:r>
      <w:r>
        <w:rPr/>
        <w:t>15/11/1961 (BN)    CODICE FISCALE: GRSNTN61S15I197E   IDENTIFICATIVO: CE/004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68 CESARO             GIULIA         54,00                                         LQ                             54,00 2000</w:t>
      </w:r>
    </w:p>
    <w:p>
      <w:pPr>
        <w:pStyle w:val="Normal"/>
        <w:rPr/>
      </w:pPr>
      <w:r>
        <w:rPr/>
        <w:t xml:space="preserve">       </w:t>
      </w:r>
      <w:r>
        <w:rPr/>
        <w:t>12/04/1963 (NA)    CODICE FISCALE: CSRGLI63D52F839C   IDENTIFICATIVO: CE/004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69 DI GIORGIO         GEMMA          54,00                                         Q                              54,00 2000</w:t>
      </w:r>
    </w:p>
    <w:p>
      <w:pPr>
        <w:pStyle w:val="Normal"/>
        <w:rPr/>
      </w:pPr>
      <w:r>
        <w:rPr/>
        <w:t xml:space="preserve">       </w:t>
      </w:r>
      <w:r>
        <w:rPr/>
        <w:t>02/07/1961 (CE)    CODICE FISCALE: DGRGMM61L42G130S   IDENTIFICATIVO: CE/004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70 ESPOSITO           PASQUALE       54,00                                         Q                              54,00 2000</w:t>
      </w:r>
    </w:p>
    <w:p>
      <w:pPr>
        <w:pStyle w:val="Normal"/>
        <w:rPr/>
      </w:pPr>
      <w:r>
        <w:rPr/>
        <w:t xml:space="preserve">       </w:t>
      </w:r>
      <w:r>
        <w:rPr/>
        <w:t>14/03/1958 (NA)    CODICE FISCALE: SPSPQL58C14F839Z   IDENTIFICATIVO: CE/004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71 BALZANO            ROSARIO        54,00                                         Q                              54,00 2000</w:t>
      </w:r>
    </w:p>
    <w:p>
      <w:pPr>
        <w:pStyle w:val="Normal"/>
        <w:rPr/>
      </w:pPr>
      <w:r>
        <w:rPr/>
        <w:t xml:space="preserve">       </w:t>
      </w:r>
      <w:r>
        <w:rPr/>
        <w:t>24/04/1957 (NA)    CODICE FISCALE: BLZRSR57D24B077O   IDENTIFICATIVO: CE/004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72 FARINA             ANGELO ANTONI  53,00                                         QRT          2             S   53,00 2000</w:t>
      </w:r>
    </w:p>
    <w:p>
      <w:pPr>
        <w:pStyle w:val="Normal"/>
        <w:rPr/>
      </w:pPr>
      <w:r>
        <w:rPr/>
        <w:t xml:space="preserve">       </w:t>
      </w:r>
      <w:r>
        <w:rPr/>
        <w:t>04/02/1958 (CE)    CODICE FISCALE: FRNNLN58B04B963P   IDENTIFICATIVO: CE/0042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73 NIGRO              LOREDANA       53,00                                         Q                              53,00 2000</w:t>
      </w:r>
    </w:p>
    <w:p>
      <w:pPr>
        <w:pStyle w:val="Normal"/>
        <w:rPr/>
      </w:pPr>
      <w:r>
        <w:rPr/>
        <w:t xml:space="preserve">       </w:t>
      </w:r>
      <w:r>
        <w:rPr/>
        <w:t>04/05/1965 (NA)    CODICE FISCALE: NGRLDN65E44F839Z   IDENTIFICATIVO: CE/004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74 ESPOSITO           GIUSEPPE       53,00                                         Q                              53,00 2000</w:t>
      </w:r>
    </w:p>
    <w:p>
      <w:pPr>
        <w:pStyle w:val="Normal"/>
        <w:rPr/>
      </w:pPr>
      <w:r>
        <w:rPr/>
        <w:t xml:space="preserve">       </w:t>
      </w:r>
      <w:r>
        <w:rPr/>
        <w:t>01/04/1962 (  )    CODICE FISCALE:                    IDENTIFICATIVO: CE/004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75 RIGHI              ENRICO         53,00                                         Q                              53,00 2000</w:t>
      </w:r>
    </w:p>
    <w:p>
      <w:pPr>
        <w:pStyle w:val="Normal"/>
        <w:rPr/>
      </w:pPr>
      <w:r>
        <w:rPr/>
        <w:t xml:space="preserve">       </w:t>
      </w:r>
      <w:r>
        <w:rPr/>
        <w:t>10/08/1958 (NA)    CODICE FISCALE: RGHNRC58M10F839N   IDENTIFICATIVO: CE/004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76 DE FILIPPO         FILOMENA       53,00                                         Q                              53,00 2000</w:t>
      </w:r>
    </w:p>
    <w:p>
      <w:pPr>
        <w:pStyle w:val="Normal"/>
        <w:rPr/>
      </w:pPr>
      <w:r>
        <w:rPr/>
        <w:t xml:space="preserve">       </w:t>
      </w:r>
      <w:r>
        <w:rPr/>
        <w:t>19/10/1957 (CE)    CODICE FISCALE: DFLFMN57R59E791G   IDENTIFICATIVO: CE/004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77 MARZIALE           ROSANNA        52,00                                         Q                              52,00 2000</w:t>
      </w:r>
    </w:p>
    <w:p>
      <w:pPr>
        <w:pStyle w:val="Normal"/>
        <w:rPr/>
      </w:pPr>
      <w:r>
        <w:rPr/>
        <w:t xml:space="preserve">       </w:t>
      </w:r>
      <w:r>
        <w:rPr/>
        <w:t>05/06/1961 (CE)    CODICE FISCALE: MRZRNN61H45B963L   IDENTIFICATIVO: CE/004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78 CAMPANILE          ANNA MARIA     51,00                                    N    QRS    P     2    X     X  S   51,00 2000</w:t>
      </w:r>
    </w:p>
    <w:p>
      <w:pPr>
        <w:pStyle w:val="Normal"/>
        <w:rPr/>
      </w:pPr>
      <w:r>
        <w:rPr/>
        <w:t xml:space="preserve">       </w:t>
      </w:r>
      <w:r>
        <w:rPr/>
        <w:t>18/05/1955 (CE)    CODICE FISCALE: CMPNMR55E58B963Y   IDENTIFICATIVO: CE/004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79 ARINELLI           MARGHERITA     51,00                                         Q                              51,00 2000</w:t>
      </w:r>
    </w:p>
    <w:p>
      <w:pPr>
        <w:pStyle w:val="Normal"/>
        <w:rPr/>
      </w:pPr>
      <w:r>
        <w:rPr/>
        <w:t xml:space="preserve">       </w:t>
      </w:r>
      <w:r>
        <w:rPr/>
        <w:t>20/11/1963 (NA)    CODICE FISCALE: RNLMGH63S60D789P   IDENTIFICATIVO: CE/004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80 COPPOLA            GIUSEPPE       51,00                                         Q                              51,00 2000</w:t>
      </w:r>
    </w:p>
    <w:p>
      <w:pPr>
        <w:pStyle w:val="Normal"/>
        <w:rPr/>
      </w:pPr>
      <w:r>
        <w:rPr/>
        <w:t xml:space="preserve">       </w:t>
      </w:r>
      <w:r>
        <w:rPr/>
        <w:t>31/10/1961 (  )    CODICE FISCALE:                    IDENTIFICATIVO: CE/0042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81 GIACOBBE           RAFFAELE       51,00                                         Q                              51,00 2000</w:t>
      </w:r>
    </w:p>
    <w:p>
      <w:pPr>
        <w:pStyle w:val="Normal"/>
        <w:rPr/>
      </w:pPr>
      <w:r>
        <w:rPr/>
        <w:t xml:space="preserve">       </w:t>
      </w:r>
      <w:r>
        <w:rPr/>
        <w:t>14/01/1958 (NA)    CODICE FISCALE: GCBRFL58A14F839I   IDENTIFICATIVO: CE/004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82 VARRIALE           DOMENICO       51,00                                         Q                              51,00 2000</w:t>
      </w:r>
    </w:p>
    <w:p>
      <w:pPr>
        <w:pStyle w:val="Normal"/>
        <w:rPr/>
      </w:pPr>
      <w:r>
        <w:rPr/>
        <w:t xml:space="preserve">       </w:t>
      </w:r>
      <w:r>
        <w:rPr/>
        <w:t>15/09/1954 (CE)    CODICE FISCALE: VRRDNC54P15B860R   IDENTIFICATIVO: CE/0042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83 BOLOGNINO          LUIGI          50,00                                         QRS          3                 50,00 2000</w:t>
      </w:r>
    </w:p>
    <w:p>
      <w:pPr>
        <w:pStyle w:val="Normal"/>
        <w:rPr/>
      </w:pPr>
      <w:r>
        <w:rPr/>
        <w:t xml:space="preserve">       </w:t>
      </w:r>
      <w:r>
        <w:rPr/>
        <w:t>29/11/1958 (NA)    CODICE FISCALE: BLGLGU58S29F839U   IDENTIFICATIVO: CE/026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84 ATTRATTO           ANNAMARIA      50,00                                         Q                              50,00 2000</w:t>
      </w:r>
    </w:p>
    <w:p>
      <w:pPr>
        <w:pStyle w:val="Normal"/>
        <w:rPr/>
      </w:pPr>
      <w:r>
        <w:rPr/>
        <w:t xml:space="preserve">       </w:t>
      </w:r>
      <w:r>
        <w:rPr/>
        <w:t>26/02/1963 (NA)    CODICE FISCALE: TTRNMR63B66G190O   IDENTIFICATIVO: CE/0042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85 PASSARO            PATRIZIA       49,00                                         Q                              49,00 2000</w:t>
      </w:r>
    </w:p>
    <w:p>
      <w:pPr>
        <w:pStyle w:val="Normal"/>
        <w:rPr/>
      </w:pPr>
      <w:r>
        <w:rPr/>
        <w:t xml:space="preserve">       </w:t>
      </w:r>
      <w:r>
        <w:rPr/>
        <w:t>01/09/1956 (NA)    CODICE FISCALE: PSSPRZ56P41H892R   IDENTIFICATIVO: CE/004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86 VERLEZZA           GIUSEPPINA     48,00                                         QR           2    X        S   48,00 2000</w:t>
      </w:r>
    </w:p>
    <w:p>
      <w:pPr>
        <w:pStyle w:val="Normal"/>
        <w:rPr/>
      </w:pPr>
      <w:r>
        <w:rPr/>
        <w:t xml:space="preserve">       </w:t>
      </w:r>
      <w:r>
        <w:rPr/>
        <w:t>02/11/1957 (AV)    CODICE FISCALE: VRLGPP57S42C557D   IDENTIFICATIVO: CE/004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87 CASADEI            RITA           48,00                                         QR     P     1    X        S   48,00 2000</w:t>
      </w:r>
    </w:p>
    <w:p>
      <w:pPr>
        <w:pStyle w:val="Normal"/>
        <w:rPr/>
      </w:pPr>
      <w:r>
        <w:rPr/>
        <w:t xml:space="preserve">       </w:t>
      </w:r>
      <w:r>
        <w:rPr/>
        <w:t>29/10/1961 (CE)    CODICE FISCALE: CSDRTI61R69B963Z   IDENTIFICATIVO: CE/027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88 BARBATO            ANGELINA       48,00                                         Q                              48,00 2000</w:t>
      </w:r>
    </w:p>
    <w:p>
      <w:pPr>
        <w:pStyle w:val="Normal"/>
        <w:rPr/>
      </w:pPr>
      <w:r>
        <w:rPr/>
        <w:t xml:space="preserve">       </w:t>
      </w:r>
      <w:r>
        <w:rPr/>
        <w:t>11/12/1966 (NA)    CODICE FISCALE: BRBNLN66T51B565Q   IDENTIFICATIVO: CE/004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89 DE FRANCESCO       ORTENSIA       48,00                                         Q                              48,00 2000</w:t>
      </w:r>
    </w:p>
    <w:p>
      <w:pPr>
        <w:pStyle w:val="Normal"/>
        <w:rPr/>
      </w:pPr>
      <w:r>
        <w:rPr/>
        <w:t xml:space="preserve">       </w:t>
      </w:r>
      <w:r>
        <w:rPr/>
        <w:t>30/09/1959 (NA)    CODICE FISCALE: DFRRNS59P70G902K   IDENTIFICATIVO: CE/004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90 MAURO              GIOVANNA       48,00                                         Q                              48,00 2000</w:t>
      </w:r>
    </w:p>
    <w:p>
      <w:pPr>
        <w:pStyle w:val="Normal"/>
        <w:rPr/>
      </w:pPr>
      <w:r>
        <w:rPr/>
        <w:t xml:space="preserve">       </w:t>
      </w:r>
      <w:r>
        <w:rPr/>
        <w:t>19/09/1959 (NA)    CODICE FISCALE: MRAGNN59P59F839S   IDENTIFICATIVO: CE/004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91 IACONO             FIORELLA       48,00                                         Q                              48,00 2000</w:t>
      </w:r>
    </w:p>
    <w:p>
      <w:pPr>
        <w:pStyle w:val="Normal"/>
        <w:rPr/>
      </w:pPr>
      <w:r>
        <w:rPr/>
        <w:t xml:space="preserve">       </w:t>
      </w:r>
      <w:r>
        <w:rPr/>
        <w:t>24/05/1959 (NA)    CODICE FISCALE: CNIFLL59E64F839V   IDENTIFICATIVO: CE/004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92 DI LAURO           VINICIO        47,00                                         QR           1    X            47,00 2000</w:t>
      </w:r>
    </w:p>
    <w:p>
      <w:pPr>
        <w:pStyle w:val="Normal"/>
        <w:rPr/>
      </w:pPr>
      <w:r>
        <w:rPr/>
        <w:t xml:space="preserve">       </w:t>
      </w:r>
      <w:r>
        <w:rPr/>
        <w:t>14/07/1959 (NA)    CODICE FISCALE: DLRVNC59L14G902H   IDENTIFICATIVO: CE/004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93 AFFINITO           GIUSEPPINA     46,00                                         Q                              46,00 2000</w:t>
      </w:r>
    </w:p>
    <w:p>
      <w:pPr>
        <w:pStyle w:val="Normal"/>
        <w:rPr/>
      </w:pPr>
      <w:r>
        <w:rPr/>
        <w:t xml:space="preserve">       </w:t>
      </w:r>
      <w:r>
        <w:rPr/>
        <w:t>13/02/1963 (CE)    CODICE FISCALE: FFNGPP63B53B779I   IDENTIFICATIVO: CE/004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94 PALMIERI           LUIGIA         45,00                                         QR           1             S   45,00 2000</w:t>
      </w:r>
    </w:p>
    <w:p>
      <w:pPr>
        <w:pStyle w:val="Normal"/>
        <w:rPr/>
      </w:pPr>
      <w:r>
        <w:rPr/>
        <w:t xml:space="preserve">       </w:t>
      </w:r>
      <w:r>
        <w:rPr/>
        <w:t>11/09/1958 (CE)    CODICE FISCALE: PLMLGU58P51A512W   IDENTIFICATIVO: CE/004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95 COMUNE             ANTONIO        45,00                                         Q                          S   45,00 2000</w:t>
      </w:r>
    </w:p>
    <w:p>
      <w:pPr>
        <w:pStyle w:val="Normal"/>
        <w:rPr/>
      </w:pPr>
      <w:r>
        <w:rPr/>
        <w:t xml:space="preserve">       </w:t>
      </w:r>
      <w:r>
        <w:rPr/>
        <w:t>30/11/1961 (CE)    CODICE FISCALE: CMNNTN61S30G130P   IDENTIFICATIVO: CE/004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96 CAPONE             BARTOLOMEO     45,00                                         Q                              45,00 2000</w:t>
      </w:r>
    </w:p>
    <w:p>
      <w:pPr>
        <w:pStyle w:val="Normal"/>
        <w:rPr/>
      </w:pPr>
      <w:r>
        <w:rPr/>
        <w:t xml:space="preserve">       </w:t>
      </w:r>
      <w:r>
        <w:rPr/>
        <w:t>22/08/1957 (NA)    CODICE FISCALE: CPNBTL57M22F839D   IDENTIFICATIVO: CE/004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97 CONTE              CINZIA         43,00                                         Q                              43,00 2000</w:t>
      </w:r>
    </w:p>
    <w:p>
      <w:pPr>
        <w:pStyle w:val="Normal"/>
        <w:rPr/>
      </w:pPr>
      <w:r>
        <w:rPr/>
        <w:t xml:space="preserve">       </w:t>
      </w:r>
      <w:r>
        <w:rPr/>
        <w:t>04/12/1959 (NA)    CODICE FISCALE: CNTCNZ59T44B990E   IDENTIFICATIVO: CE/004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98 POLCINO            GRAZIA         42,00                                         Q                              42,00 2000</w:t>
      </w:r>
    </w:p>
    <w:p>
      <w:pPr>
        <w:pStyle w:val="Normal"/>
        <w:rPr/>
      </w:pPr>
      <w:r>
        <w:rPr/>
        <w:t xml:space="preserve">       </w:t>
      </w:r>
      <w:r>
        <w:rPr/>
        <w:t>01/01/1965 (CE)    CODICE FISCALE: PLCGRZ65A41A512Y   IDENTIFICATIVO: CE/021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99 PIZZA              MARIA          42,00                                         Q                              42,00 2000</w:t>
      </w:r>
    </w:p>
    <w:p>
      <w:pPr>
        <w:pStyle w:val="Normal"/>
        <w:rPr/>
      </w:pPr>
      <w:r>
        <w:rPr/>
        <w:t xml:space="preserve">       </w:t>
      </w:r>
      <w:r>
        <w:rPr/>
        <w:t>17/07/1961 (NA)    CODICE FISCALE:                    IDENTIFICATIVO: CE/004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00 LOFRANO            SILVERIO SALV  41,00                                         Q                              41,00 2000</w:t>
      </w:r>
    </w:p>
    <w:p>
      <w:pPr>
        <w:pStyle w:val="Normal"/>
        <w:rPr/>
      </w:pPr>
      <w:r>
        <w:rPr/>
        <w:t xml:space="preserve">       </w:t>
      </w:r>
      <w:r>
        <w:rPr/>
        <w:t>28/04/1953 (  )    CODICE FISCALE:                    IDENTIFICATIVO: CE/004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01 GOFFREDI           MARIO          39,00                                    N    LQRS         2                 39,00 2000</w:t>
      </w:r>
    </w:p>
    <w:p>
      <w:pPr>
        <w:pStyle w:val="Normal"/>
        <w:rPr/>
      </w:pPr>
      <w:r>
        <w:rPr/>
        <w:t xml:space="preserve">       </w:t>
      </w:r>
      <w:r>
        <w:rPr/>
        <w:t>07/02/1958 (CN)    CODICE FISCALE: GFFMRA58B07D205I   IDENTIFICATIVO: CE/0065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02 COSENZA            PATRIZIA       39,00                                         QR           2    X            39,00 2000</w:t>
      </w:r>
    </w:p>
    <w:p>
      <w:pPr>
        <w:pStyle w:val="Normal"/>
        <w:rPr/>
      </w:pPr>
      <w:r>
        <w:rPr/>
        <w:t xml:space="preserve">       </w:t>
      </w:r>
      <w:r>
        <w:rPr/>
        <w:t>24/11/1959 (NA)    CODICE FISCALE: CSNPRZ59S64F839G   IDENTIFICATIVO: CE/0043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03 CINICOLA           ANNA MARIA     39,00                                         QR           2    X        S   39,00 2000</w:t>
      </w:r>
    </w:p>
    <w:p>
      <w:pPr>
        <w:pStyle w:val="Normal"/>
        <w:rPr/>
      </w:pPr>
      <w:r>
        <w:rPr/>
        <w:t xml:space="preserve">       </w:t>
      </w:r>
      <w:r>
        <w:rPr/>
        <w:t>10/09/1959 (CE)    CODICE FISCALE: CNCNMR59P50B362R   IDENTIFICATIVO: CE/004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04 VERDICCHIO         MARINA  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 </w:t>
      </w:r>
      <w:r>
        <w:rPr/>
        <w:t>24/03/1960 (NA)    CODICE FISCALE: VRDMRN60C64F839U   IDENTIFICATIVO: CE/0043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05 DE MARCO           SERENA  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 </w:t>
      </w:r>
      <w:r>
        <w:rPr/>
        <w:t>11/09/1959 (RM)    CODICE FISCALE: DMRSRN59P51H501M   IDENTIFICATIVO: CE/004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06 SARNO              MARIANO 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 </w:t>
      </w:r>
      <w:r>
        <w:rPr/>
        <w:t>02/10/1958 (NA)    CODICE FISCALE: SRNMRN58R02F924X   IDENTIFICATIVO: CE/004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07 AMBROSANIO         ROSSANA 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 </w:t>
      </w:r>
      <w:r>
        <w:rPr/>
        <w:t>12/11/1957 (NA)    CODICE FISCALE: MBRRSN57S52F839D   IDENTIFICATIVO: CE/004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08 CONTE              CARMINE PELLE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 </w:t>
      </w:r>
      <w:r>
        <w:rPr/>
        <w:t>11/10/1957 (AV)    CODICE FISCALE: CNTCMN57R11A508W   IDENTIFICATIVO: CE/0043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09 SALZANO            ANTONIO        38,00                                         LQ                             38,00 2000</w:t>
      </w:r>
    </w:p>
    <w:p>
      <w:pPr>
        <w:pStyle w:val="Normal"/>
        <w:rPr/>
      </w:pPr>
      <w:r>
        <w:rPr/>
        <w:t xml:space="preserve">       </w:t>
      </w:r>
      <w:r>
        <w:rPr/>
        <w:t>03/02/1953 (NA)    CODICE FISCALE: SLZNTN53B03F839B   IDENTIFICATIVO: CE/004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10 VARRIALE           ENNIO          38,00                                         QR           1                 38,00 2000</w:t>
      </w:r>
    </w:p>
    <w:p>
      <w:pPr>
        <w:pStyle w:val="Normal"/>
        <w:rPr/>
      </w:pPr>
      <w:r>
        <w:rPr/>
        <w:t xml:space="preserve">       </w:t>
      </w:r>
      <w:r>
        <w:rPr/>
        <w:t>20/02/1959 (NA)    CODICE FISCALE: VRRNNE59B20F839P   IDENTIFICATIVO: CE/004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11 DE LUCIA           MARIA          38,00                                         Q                              38,00 2000</w:t>
      </w:r>
    </w:p>
    <w:p>
      <w:pPr>
        <w:pStyle w:val="Normal"/>
        <w:rPr/>
      </w:pPr>
      <w:r>
        <w:rPr/>
        <w:t xml:space="preserve">       </w:t>
      </w:r>
      <w:r>
        <w:rPr/>
        <w:t>24/08/1961 (CE)    CODICE FISCALE: DLCMRA61M64E791S   IDENTIFICATIVO: CE/0043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12 SALVATORE          GAETANO        37,00                                         Q                              37,00 2000</w:t>
      </w:r>
    </w:p>
    <w:p>
      <w:pPr>
        <w:pStyle w:val="Normal"/>
        <w:rPr/>
      </w:pPr>
      <w:r>
        <w:rPr/>
        <w:t xml:space="preserve">       </w:t>
      </w:r>
      <w:r>
        <w:rPr/>
        <w:t>02/02/1957 (CE)    CODICE FISCALE: SLVGTN57B02A200T   IDENTIFICATIVO: CE/004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13 NAPPI              ANTONIO        36,00                                         LQ      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20/02/1960 (NA)    CODICE FISCALE: NPPNTN60B20I391Q   IDENTIFICATIVO: CE/004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14 SCALA              MICHELE        36,00                                         LQ      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28/09/1959 (CE)    CODICE FISCALE: SCLMHL59P28B963J   IDENTIFICATIVO: CE/008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15 ANTONACCI          FRANCESCO      36,00                                         QR     P     3             S   36,00 2000</w:t>
      </w:r>
    </w:p>
    <w:p>
      <w:pPr>
        <w:pStyle w:val="Normal"/>
        <w:rPr/>
      </w:pPr>
      <w:r>
        <w:rPr/>
        <w:t xml:space="preserve">       </w:t>
      </w:r>
      <w:r>
        <w:rPr/>
        <w:t>11/05/1958 (BA)    CODICE FISCALE: NTNFNC58E11A662N   IDENTIFICATIVO: CE/004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16 TOFANI             PATRIZIA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25/08/1961 (NA)    CODICE FISCALE: TFNPRZ61M65F839G   IDENTIFICATIVO: CE/004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17 IACOUZZI           ROSSELLA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21/03/1958 (NA)    CODICE FISCALE: CZZRSL58C61F839R   IDENTIFICATIVO: CE/004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18 CORRERA            MARIA GINA     35,00                                    M    GQR          2                 35,00 2000</w:t>
      </w:r>
    </w:p>
    <w:p>
      <w:pPr>
        <w:pStyle w:val="Normal"/>
        <w:rPr/>
      </w:pPr>
      <w:r>
        <w:rPr/>
        <w:t xml:space="preserve">       </w:t>
      </w:r>
      <w:r>
        <w:rPr/>
        <w:t>08/05/1962 (CE)    CODICE FISCALE: CRRMGN62E48B963Y   IDENTIFICATIVO: CE/004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19 BOCCIA             INES           35,00                                         Q                              35,00 2000</w:t>
      </w:r>
    </w:p>
    <w:p>
      <w:pPr>
        <w:pStyle w:val="Normal"/>
        <w:rPr/>
      </w:pPr>
      <w:r>
        <w:rPr/>
        <w:t xml:space="preserve">       </w:t>
      </w:r>
      <w:r>
        <w:rPr/>
        <w:t>25/11/1959 (NA)    CODICE FISCALE: BCCNSI59S65G190F   IDENTIFICATIVO: CE/004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20 VARDARO            EMILIO         35,00                                         Q                              35,00 2000</w:t>
      </w:r>
    </w:p>
    <w:p>
      <w:pPr>
        <w:pStyle w:val="Normal"/>
        <w:rPr/>
      </w:pPr>
      <w:r>
        <w:rPr/>
        <w:t xml:space="preserve">       </w:t>
      </w:r>
      <w:r>
        <w:rPr/>
        <w:t>19/11/1957 (NA)    CODICE FISCALE: VRDMLE57S19F839A   IDENTIFICATIVO: CE/004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21 MARINO             PAOLA          35,00                                    A    Q                 X            35,00 2004 2004</w:t>
      </w:r>
    </w:p>
    <w:p>
      <w:pPr>
        <w:pStyle w:val="Normal"/>
        <w:rPr/>
      </w:pPr>
      <w:r>
        <w:rPr/>
        <w:t xml:space="preserve">       </w:t>
      </w:r>
      <w:r>
        <w:rPr/>
        <w:t>30/08/1959 (NA)    CODICE FISCALE: MRNPLA59M70F839O   IDENTIFICATIVO: CE/049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22 SCALA              PASQUALINA     34,00                                         QR           1                 34,00 2000</w:t>
      </w:r>
    </w:p>
    <w:p>
      <w:pPr>
        <w:pStyle w:val="Normal"/>
        <w:rPr/>
      </w:pPr>
      <w:r>
        <w:rPr/>
        <w:t xml:space="preserve">       </w:t>
      </w:r>
      <w:r>
        <w:rPr/>
        <w:t>09/11/1958 (CE)    CODICE FISCALE: SCLPQL58S49B963N   IDENTIFICATIVO: CE/006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23 PORCINI            CONCETTA       34,00                                         Q                              34,00 2000</w:t>
      </w:r>
    </w:p>
    <w:p>
      <w:pPr>
        <w:pStyle w:val="Normal"/>
        <w:rPr/>
      </w:pPr>
      <w:r>
        <w:rPr/>
        <w:t xml:space="preserve">       </w:t>
      </w:r>
      <w:r>
        <w:rPr/>
        <w:t>06/12/1958 (BN)    CODICE FISCALE: PRCCCT58T46A783H   IDENTIFICATIVO: CE/004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24 MIRABELLA          CARLO          33,00                                    M    GQR          3    X            33,00 2000</w:t>
      </w:r>
    </w:p>
    <w:p>
      <w:pPr>
        <w:pStyle w:val="Normal"/>
        <w:rPr/>
      </w:pPr>
      <w:r>
        <w:rPr/>
        <w:t xml:space="preserve">       </w:t>
      </w:r>
      <w:r>
        <w:rPr/>
        <w:t>11/11/1958 (CE)    CODICE FISCALE: MRBCRL58S11L083N   IDENTIFICATIVO: CE/004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25 IZZO               ANDREA 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08/07/1962 (CE)    CODICE FISCALE: ZZINDR62L08B445P   IDENTIFICATIVO: CE/004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26 LIQUORI            VINCENZINA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15/05/1959 (NA)    CODICE FISCALE: LQRVCN59E55H860T   IDENTIFICATIVO: CE/004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27 DIANA              VINCENZO       32,00                                         Q                              32,00 2000</w:t>
      </w:r>
    </w:p>
    <w:p>
      <w:pPr>
        <w:pStyle w:val="Normal"/>
        <w:rPr/>
      </w:pPr>
      <w:r>
        <w:rPr/>
        <w:t xml:space="preserve">       </w:t>
      </w:r>
      <w:r>
        <w:rPr/>
        <w:t>14/02/1957 (CE)    CODICE FISCALE: DNIVCN57B14B872K   IDENTIFICATIVO: CE/004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28 CEI                SANDRA         31,00                                         QR           2             S   31,00 2000</w:t>
      </w:r>
    </w:p>
    <w:p>
      <w:pPr>
        <w:pStyle w:val="Normal"/>
        <w:rPr/>
      </w:pPr>
      <w:r>
        <w:rPr/>
        <w:t xml:space="preserve">       </w:t>
      </w:r>
      <w:r>
        <w:rPr/>
        <w:t>02/12/1959 (PI)    CODICE FISCALE: CEISDR59T42G702N   IDENTIFICATIVO: CE/0043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29 CAPASSO            TERESA         30,00                                         QR           1    X            30,00 2000</w:t>
      </w:r>
    </w:p>
    <w:p>
      <w:pPr>
        <w:pStyle w:val="Normal"/>
        <w:rPr/>
      </w:pPr>
      <w:r>
        <w:rPr/>
        <w:t xml:space="preserve">       </w:t>
      </w:r>
      <w:r>
        <w:rPr/>
        <w:t>02/08/1959 (NA)    CODICE FISCALE: CPSTRS59M42F799W   IDENTIFICATIVO: CE/004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30 SCIVA              ROSSELLA       30,00                                         QR           1                 30,00 2000</w:t>
      </w:r>
    </w:p>
    <w:p>
      <w:pPr>
        <w:pStyle w:val="Normal"/>
        <w:rPr/>
      </w:pPr>
      <w:r>
        <w:rPr/>
        <w:t xml:space="preserve">       </w:t>
      </w:r>
      <w:r>
        <w:rPr/>
        <w:t>24/03/1958 (PC)    CODICE FISCALE: SCVRSL58C64G535K   IDENTIFICATIVO: CE/004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31 ESPOSITO           VINCENZO       30,00                                         Q                 X            30,00 2000</w:t>
      </w:r>
    </w:p>
    <w:p>
      <w:pPr>
        <w:pStyle w:val="Normal"/>
        <w:rPr/>
      </w:pPr>
      <w:r>
        <w:rPr/>
        <w:t xml:space="preserve">       </w:t>
      </w:r>
      <w:r>
        <w:rPr/>
        <w:t>26/02/1961 (NA)    CODICE FISCALE: SPSVCN61B26E955Y   IDENTIFICATIVO: CE/004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32 MINICHINI          DOMENICA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 </w:t>
      </w:r>
      <w:r>
        <w:rPr/>
        <w:t>18/03/1964 (NA)    CODICE FISCALE: MNCDNC64C58F839B   IDENTIFICATIVO: CE/004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33 PUCCI              MARIA TERESA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 </w:t>
      </w:r>
      <w:r>
        <w:rPr/>
        <w:t>11/12/1962 (NA)    CODICE FISCALE: PCCMTR62T51F839H   IDENTIFICATIVO: CE/020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34 MARINO             GIUSEPPINA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 </w:t>
      </w:r>
      <w:r>
        <w:rPr/>
        <w:t>30/06/1960 (NA)    CODICE FISCALE: MRNGPP60H70F839L   IDENTIFICATIVO: CE/004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35 DI VICO            GIOVANNI       27,00                                    N    QRS          3             S   27,00 2000</w:t>
      </w:r>
    </w:p>
    <w:p>
      <w:pPr>
        <w:pStyle w:val="Normal"/>
        <w:rPr/>
      </w:pPr>
      <w:r>
        <w:rPr/>
        <w:t xml:space="preserve">       </w:t>
      </w:r>
      <w:r>
        <w:rPr/>
        <w:t>10/03/1958 (CE)    CODICE FISCALE: DVCGNN58C10E791A   IDENTIFICATIVO: CE/024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36 PATRICELLI         DOMENICO LUCI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 </w:t>
      </w:r>
      <w:r>
        <w:rPr/>
        <w:t>13/12/1962 (CE)    CODICE FISCALE: PTRDNC62T13I261J   IDENTIFICATIVO: CE/004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37 BOLOGNA            FILOMENA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 </w:t>
      </w:r>
      <w:r>
        <w:rPr/>
        <w:t>01/11/1957 (CE)    CODICE FISCALE: BLGFMN57S41B963D   IDENTIFICATIVO: CE/0043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38 PRISCO             MARIA ROSARIA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 </w:t>
      </w:r>
      <w:r>
        <w:rPr/>
        <w:t>13/01/1954 (CE)    CODICE FISCALE: PRSMRS54A53I676P   IDENTIFICATIVO: CE/004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39 SASSO              LUISA          26,00                                         Q                              26,00 2000</w:t>
      </w:r>
    </w:p>
    <w:p>
      <w:pPr>
        <w:pStyle w:val="Normal"/>
        <w:rPr/>
      </w:pPr>
      <w:r>
        <w:rPr/>
        <w:t xml:space="preserve">       </w:t>
      </w:r>
      <w:r>
        <w:rPr/>
        <w:t>01/05/1956 (NA)    CODICE FISCALE: SSSLSU56E41I469F   IDENTIFICATIVO: CE/004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40 PARADISO           ANTONELLA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 </w:t>
      </w:r>
      <w:r>
        <w:rPr/>
        <w:t>18/08/1962 (NA)    CODICE FISCALE: PRDNNL62M58F839W   IDENTIFICATIVO: CE/004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41 FALCO              MARIA   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 </w:t>
      </w:r>
      <w:r>
        <w:rPr/>
        <w:t>01/01/1956 (CE)    CODICE FISCALE: FLCMRA56A41L379P   IDENTIFICATIVO: CE/004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42 LIGUORI            ALFONSO        21,00                                         GQ                         S   21,00 2000</w:t>
      </w:r>
    </w:p>
    <w:p>
      <w:pPr>
        <w:pStyle w:val="Normal"/>
        <w:rPr/>
      </w:pPr>
      <w:r>
        <w:rPr/>
        <w:t xml:space="preserve">       </w:t>
      </w:r>
      <w:r>
        <w:rPr/>
        <w:t>11/03/1962 (RM)    CODICE FISCALE: LGRLNS62C11H501G   IDENTIFICATIVO: CE/0262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43 PIANTADOSI         PASQUALE      134,00         12,00                           QR     P     2             S  146,00 2000</w:t>
      </w:r>
    </w:p>
    <w:p>
      <w:pPr>
        <w:pStyle w:val="Normal"/>
        <w:rPr/>
      </w:pPr>
      <w:r>
        <w:rPr/>
        <w:t xml:space="preserve">       </w:t>
      </w:r>
      <w:r>
        <w:rPr/>
        <w:t>05/11/1959 (CE)    CODICE FISCALE: PNTPQL59S05B963O   IDENTIFICATIVO: CE/023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44 SORGE              MIRNA         139,00                                         Q      P                   S  139,00 2000</w:t>
      </w:r>
    </w:p>
    <w:p>
      <w:pPr>
        <w:pStyle w:val="Normal"/>
        <w:rPr/>
      </w:pPr>
      <w:r>
        <w:rPr/>
        <w:t xml:space="preserve">       </w:t>
      </w:r>
      <w:r>
        <w:rPr/>
        <w:t>06/03/1962 (CE)    CODICE FISCALE: SRGMRN62C46A512H   IDENTIFICATIVO: CE/020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45 BARONE             GIOVANNA      128,00          4,00                           QR           1             S  132,00 2004 2004</w:t>
      </w:r>
    </w:p>
    <w:p>
      <w:pPr>
        <w:pStyle w:val="Normal"/>
        <w:rPr/>
      </w:pPr>
      <w:r>
        <w:rPr/>
        <w:t xml:space="preserve">       </w:t>
      </w:r>
      <w:r>
        <w:rPr/>
        <w:t>07/06/1963 (NA)    CODICE FISCALE: BRNGNN63H47F839Y   IDENTIFICATIVO: CE/0497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46 ROSSETTI           EVA           119,00         12,00                           Q                          S  131,00 2000</w:t>
      </w:r>
    </w:p>
    <w:p>
      <w:pPr>
        <w:pStyle w:val="Normal"/>
        <w:rPr/>
      </w:pPr>
      <w:r>
        <w:rPr/>
        <w:t xml:space="preserve">       </w:t>
      </w:r>
      <w:r>
        <w:rPr/>
        <w:t>19/05/1950 (CE)    CODICE FISCALE: RSSVEA50E59I234L   IDENTIFICATIVO: CE/024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47 ANDRISANI          ALFREDO       119,00         12,00                           Q      P          X        S  131,00 2004 2004</w:t>
      </w:r>
    </w:p>
    <w:p>
      <w:pPr>
        <w:pStyle w:val="Normal"/>
        <w:rPr/>
      </w:pPr>
      <w:r>
        <w:rPr/>
        <w:t xml:space="preserve">       </w:t>
      </w:r>
      <w:r>
        <w:rPr/>
        <w:t>01/06/1966 (CE)    CODICE FISCALE: NDRLRD66H01E791R   IDENTIFICATIVO: CE/049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48 MIZZONI            GIOVANNA      117,00         12,00                 4,0       QR     P     2    X        S  125,00 2000</w:t>
      </w:r>
    </w:p>
    <w:p>
      <w:pPr>
        <w:pStyle w:val="Normal"/>
        <w:rPr/>
      </w:pPr>
      <w:r>
        <w:rPr/>
        <w:t xml:space="preserve">       </w:t>
      </w:r>
      <w:r>
        <w:rPr/>
        <w:t>30/07/1965 (CE)    CODICE FISCALE: MZZGNN65L70G596Y   IDENTIFICATIVO: CE/021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49 AVETA              ALBA          113,00         12,00                           QR     P     2             S  125,00 2000</w:t>
      </w:r>
    </w:p>
    <w:p>
      <w:pPr>
        <w:pStyle w:val="Normal"/>
        <w:rPr/>
      </w:pPr>
      <w:r>
        <w:rPr/>
        <w:t xml:space="preserve">       </w:t>
      </w:r>
      <w:r>
        <w:rPr/>
        <w:t>10/08/1963 (CE)    CODICE FISCALE: VTALBA63M50B715L   IDENTIFICATIVO: CE/022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50 CUNTO              PASQUALE      114,00         10,00                      M    GQR    P     2    X        S  124,00 2000</w:t>
      </w:r>
    </w:p>
    <w:p>
      <w:pPr>
        <w:pStyle w:val="Normal"/>
        <w:rPr/>
      </w:pPr>
      <w:r>
        <w:rPr/>
        <w:t xml:space="preserve">       </w:t>
      </w:r>
      <w:r>
        <w:rPr/>
        <w:t>26/05/1959 (CE)    CODICE FISCALE: CNTPQL59E26D228L   IDENTIFICATIVO: CE/023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51 D'ANDREA           ANTONIETTA    109,00         12,00                           QR     P     2             S  121,00 2000</w:t>
      </w:r>
    </w:p>
    <w:p>
      <w:pPr>
        <w:pStyle w:val="Normal"/>
        <w:rPr/>
      </w:pPr>
      <w:r>
        <w:rPr/>
        <w:t xml:space="preserve">       </w:t>
      </w:r>
      <w:r>
        <w:rPr/>
        <w:t>25/10/1961 (CE)    CODICE FISCALE: DNDNNT61R65B963B   IDENTIFICATIVO: CE/023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52 MONFREDA           MASSIMO       106,00         12,00                           QR           2    X        S  118,00 2000</w:t>
      </w:r>
    </w:p>
    <w:p>
      <w:pPr>
        <w:pStyle w:val="Normal"/>
        <w:rPr/>
      </w:pPr>
      <w:r>
        <w:rPr/>
        <w:t xml:space="preserve">       </w:t>
      </w:r>
      <w:r>
        <w:rPr/>
        <w:t>01/01/1963 (CE)    CODICE FISCALE: MNFMSM63A01B715B   IDENTIFICATIVO: CE/023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53 CRISCI             CONCETTA      103,00         12,00                           LQR    P     2    X        S  115,00 2000</w:t>
      </w:r>
    </w:p>
    <w:p>
      <w:pPr>
        <w:pStyle w:val="Normal"/>
        <w:rPr/>
      </w:pPr>
      <w:r>
        <w:rPr/>
        <w:t xml:space="preserve">       </w:t>
      </w:r>
      <w:r>
        <w:rPr/>
        <w:t>03/01/1961 (CE)    CODICE FISCALE: CRSCCT61A43I234J   IDENTIFICATIVO: CE/023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54 DI GENNARO         ANNA          103,00         12,00                           QR     P     4    X        S  115,00 2003 2003</w:t>
      </w:r>
    </w:p>
    <w:p>
      <w:pPr>
        <w:pStyle w:val="Normal"/>
        <w:rPr/>
      </w:pPr>
      <w:r>
        <w:rPr/>
        <w:t xml:space="preserve">       </w:t>
      </w:r>
      <w:r>
        <w:rPr/>
        <w:t>01/01/1961 (CE)    CODICE FISCALE: DGNNNA61A41B963S   IDENTIFICATIVO: CE/048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55 BALZANELLA         ANTONIO       111,00                                         JQR    P     2    X        S  111,00 2000</w:t>
      </w:r>
    </w:p>
    <w:p>
      <w:pPr>
        <w:pStyle w:val="Normal"/>
        <w:rPr/>
      </w:pPr>
      <w:r>
        <w:rPr/>
        <w:t xml:space="preserve">       </w:t>
      </w:r>
      <w:r>
        <w:rPr/>
        <w:t>15/03/1959 (CE)    CODICE FISCALE: BLZNTN59C15B715R   IDENTIFICATIVO: CE/023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56 PALAZZO            GIOVANNA      103,00          8,00                           QR     P     1    X        S  111,00 2000</w:t>
      </w:r>
    </w:p>
    <w:p>
      <w:pPr>
        <w:pStyle w:val="Normal"/>
        <w:rPr/>
      </w:pPr>
      <w:r>
        <w:rPr/>
        <w:t xml:space="preserve">       </w:t>
      </w:r>
      <w:r>
        <w:rPr/>
        <w:t>15/06/1968 (CE)    CODICE FISCALE: PLZGNN68H55B581A   IDENTIFICATIVO: CE/025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57 APICELLA           GIOVANNI       94,00         12,00                           DQR    P     2    X     X  S  106,00 2000</w:t>
      </w:r>
    </w:p>
    <w:p>
      <w:pPr>
        <w:pStyle w:val="Normal"/>
        <w:rPr/>
      </w:pPr>
      <w:r>
        <w:rPr/>
        <w:t xml:space="preserve">       </w:t>
      </w:r>
      <w:r>
        <w:rPr/>
        <w:t>28/04/1962 (NA)    CODICE FISCALE: PCLGNN62D28F839L   IDENTIFICATIVO: CE/020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58 CIABURRO           OLIMPIA        92,00         12,00                      A    GQR    P     2    X        S  104,00 2000</w:t>
      </w:r>
    </w:p>
    <w:p>
      <w:pPr>
        <w:pStyle w:val="Normal"/>
        <w:rPr/>
      </w:pPr>
      <w:r>
        <w:rPr/>
        <w:t xml:space="preserve">       </w:t>
      </w:r>
      <w:r>
        <w:rPr/>
        <w:t>25/01/1963 (RM)    CODICE FISCALE: CBRLMP63A65G274T   IDENTIFICATIVO: CE/024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59 PENNACCHIO         FRANCESCA      91,00         12,00                           QR           2    X        S  103,00 2000</w:t>
      </w:r>
    </w:p>
    <w:p>
      <w:pPr>
        <w:pStyle w:val="Normal"/>
        <w:rPr/>
      </w:pPr>
      <w:r>
        <w:rPr/>
        <w:t xml:space="preserve">       </w:t>
      </w:r>
      <w:r>
        <w:rPr/>
        <w:t>03/01/1966 (NA)    CODICE FISCALE: PNNFNC66A43E054L   IDENTIFICATIVO: CE/027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60 DI GIORGIO         TIZIANA        91,00         12,00                           QR     P     2    X        S  103,00 2000</w:t>
      </w:r>
    </w:p>
    <w:p>
      <w:pPr>
        <w:pStyle w:val="Normal"/>
        <w:rPr/>
      </w:pPr>
      <w:r>
        <w:rPr/>
        <w:t xml:space="preserve">       </w:t>
      </w:r>
      <w:r>
        <w:rPr/>
        <w:t>01/01/1963 (NA)    CODICE FISCALE: DGRTZN63A41F839R   IDENTIFICATIVO: CE/026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61 NEGRO              VINCENZO       87,00         12,00                           QR     P     2             S   99,00 2000</w:t>
      </w:r>
    </w:p>
    <w:p>
      <w:pPr>
        <w:pStyle w:val="Normal"/>
        <w:rPr/>
      </w:pPr>
      <w:r>
        <w:rPr/>
        <w:t xml:space="preserve">       </w:t>
      </w:r>
      <w:r>
        <w:rPr/>
        <w:t>12/02/1959 (CE)    CODICE FISCALE: NGRVCN59B12B667K   IDENTIFICATIVO: CE/025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62 FASTOSO            PAOLA          87,00         12,00                           QR           1    X        S   99,00 2000</w:t>
      </w:r>
    </w:p>
    <w:p>
      <w:pPr>
        <w:pStyle w:val="Normal"/>
        <w:rPr/>
      </w:pPr>
      <w:r>
        <w:rPr/>
        <w:t xml:space="preserve">       </w:t>
      </w:r>
      <w:r>
        <w:rPr/>
        <w:t>14/07/1967 (NA)    CODICE FISCALE: FSTPLA67L54F839W   IDENTIFICATIVO: CE/0209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63 TROTTA             ANTONIO        93,00                                         QR     P     2             S   93,00 2000</w:t>
      </w:r>
    </w:p>
    <w:p>
      <w:pPr>
        <w:pStyle w:val="Normal"/>
        <w:rPr/>
      </w:pPr>
      <w:r>
        <w:rPr/>
        <w:t xml:space="preserve">       </w:t>
      </w:r>
      <w:r>
        <w:rPr/>
        <w:t>23/12/1955 (CE)    CODICE FISCALE: TRTNTN55T23D228Z   IDENTIFICATIVO: CE/006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64 VITALE             MARIA GRAZIA   89,00                                         QR     P     1    X        S   89,00 2000</w:t>
      </w:r>
    </w:p>
    <w:p>
      <w:pPr>
        <w:pStyle w:val="Normal"/>
        <w:rPr/>
      </w:pPr>
      <w:r>
        <w:rPr/>
        <w:t xml:space="preserve">       </w:t>
      </w:r>
      <w:r>
        <w:rPr/>
        <w:t>03/09/1961 (CE)    CODICE FISCALE: VTLMGR61P43I885Z   IDENTIFICATIVO: CE/024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65 DELLA TORCA        MARIA GIOVANN  75,00         12,00                           QR     P     3    X        S   87,00 2004 2004</w:t>
      </w:r>
    </w:p>
    <w:p>
      <w:pPr>
        <w:pStyle w:val="Normal"/>
        <w:rPr/>
      </w:pPr>
      <w:r>
        <w:rPr/>
        <w:t xml:space="preserve">       </w:t>
      </w:r>
      <w:r>
        <w:rPr/>
        <w:t>18/07/1966 (CE)    CODICE FISCALE: DLLMGV66L58H834B   IDENTIFICATIVO: CE/049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66 RAUCCI             BIAGIO         65,00                              22,0       QR     P     2    X        S   87,00 2004 2004</w:t>
      </w:r>
    </w:p>
    <w:p>
      <w:pPr>
        <w:pStyle w:val="Normal"/>
        <w:rPr/>
      </w:pPr>
      <w:r>
        <w:rPr/>
        <w:t xml:space="preserve">       </w:t>
      </w:r>
      <w:r>
        <w:rPr/>
        <w:t>01/01/1966 (NA)    CODICE FISCALE: RCCBGI66A01F839F   IDENTIFICATIVO: CE/049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67 FARINA             FRANCESCO      86,00                                         QR     P     2    X        S   86,00 2000</w:t>
      </w:r>
    </w:p>
    <w:p>
      <w:pPr>
        <w:pStyle w:val="Normal"/>
        <w:rPr/>
      </w:pPr>
      <w:r>
        <w:rPr/>
        <w:t xml:space="preserve">       </w:t>
      </w:r>
      <w:r>
        <w:rPr/>
        <w:t>24/07/1959 (CE)    CODICE FISCALE: FRNFNC59L24B963T   IDENTIFICATIVO: CE/006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68 RINALDI            ELENA          82,00                                         Q                              82,00 2000</w:t>
      </w:r>
    </w:p>
    <w:p>
      <w:pPr>
        <w:pStyle w:val="Normal"/>
        <w:rPr/>
      </w:pPr>
      <w:r>
        <w:rPr/>
        <w:t xml:space="preserve">       </w:t>
      </w:r>
      <w:r>
        <w:rPr/>
        <w:t>31/01/1958 (NA)    CODICE FISCALE: RNLLNE58A71F839H   IDENTIFICATIVO: CE/0066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69 TROIANO            GIANNA         67,00         10,00                           QR     P     2             S   77,00 2000</w:t>
      </w:r>
    </w:p>
    <w:p>
      <w:pPr>
        <w:pStyle w:val="Normal"/>
        <w:rPr/>
      </w:pPr>
      <w:r>
        <w:rPr/>
        <w:t xml:space="preserve">       </w:t>
      </w:r>
      <w:r>
        <w:rPr/>
        <w:t>22/07/1966 (CE)    CODICE FISCALE: TRNGNN66L62I234V   IDENTIFICATIVO: CE/026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70 SCHETTINO          PAOLA          70,00          6,00                           Q                          S   76,00 2000</w:t>
      </w:r>
    </w:p>
    <w:p>
      <w:pPr>
        <w:pStyle w:val="Normal"/>
        <w:rPr/>
      </w:pPr>
      <w:r>
        <w:rPr/>
        <w:t xml:space="preserve">       </w:t>
      </w:r>
      <w:r>
        <w:rPr/>
        <w:t>30/06/1964 (BN)    CODICE FISCALE: SCHPLA64H70A110S   IDENTIFICATIVO: CE/027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71 PICCIRILLO         PASQUALE       75,00                                    D    DQR    P     1             S   75,00 2000</w:t>
      </w:r>
    </w:p>
    <w:p>
      <w:pPr>
        <w:pStyle w:val="Normal"/>
        <w:rPr/>
      </w:pPr>
      <w:r>
        <w:rPr/>
        <w:t xml:space="preserve">       </w:t>
      </w:r>
      <w:r>
        <w:rPr/>
        <w:t>13/04/1966 (CE)    CODICE FISCALE: PCCPQL66D13G903I   IDENTIFICATIVO: CE/020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72 DE SANTO           MARIA          75,00                                         QRS          1    X            75,00 2000</w:t>
      </w:r>
    </w:p>
    <w:p>
      <w:pPr>
        <w:pStyle w:val="Normal"/>
        <w:rPr/>
      </w:pPr>
      <w:r>
        <w:rPr/>
        <w:t xml:space="preserve">       </w:t>
      </w:r>
      <w:r>
        <w:rPr/>
        <w:t>28/09/1944 (NA)    CODICE FISCALE: DSNMRA44P68E955T   IDENTIFICATIVO: CE/006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73 DIANA              ANTONIO        57,00          8,00                      M    HQR    P     2    X        S   65,00 2000</w:t>
      </w:r>
    </w:p>
    <w:p>
      <w:pPr>
        <w:pStyle w:val="Normal"/>
        <w:rPr/>
      </w:pPr>
      <w:r>
        <w:rPr/>
        <w:t xml:space="preserve">       </w:t>
      </w:r>
      <w:r>
        <w:rPr/>
        <w:t>13/08/1966 (CE)    CODICE FISCALE: DNINTN66M13L844N   IDENTIFICATIVO: CE/025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74 IADEVITO           ANGELINA       59,00                                         LQ     P                       59,00 2000</w:t>
      </w:r>
    </w:p>
    <w:p>
      <w:pPr>
        <w:pStyle w:val="Normal"/>
        <w:rPr/>
      </w:pPr>
      <w:r>
        <w:rPr/>
        <w:t xml:space="preserve">       </w:t>
      </w:r>
      <w:r>
        <w:rPr/>
        <w:t>29/11/1967 (CE)    CODICE FISCALE: DVTNLN67S69B362W   IDENTIFICATIVO: CE/023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75 FESTA              GIULIO         57,00                                         Q      P                   S   57,00 2000</w:t>
      </w:r>
    </w:p>
    <w:p>
      <w:pPr>
        <w:pStyle w:val="Normal"/>
        <w:rPr/>
      </w:pPr>
      <w:r>
        <w:rPr/>
        <w:t xml:space="preserve">       </w:t>
      </w:r>
      <w:r>
        <w:rPr/>
        <w:t>18/02/1958 (CE)    CODICE FISCALE: FSTGLI58B18B963J   IDENTIFICATIVO: CE/022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76 DE LUCIA           VINCENZO       47,00                                         Q      P          X        S   47,00 2000</w:t>
      </w:r>
    </w:p>
    <w:p>
      <w:pPr>
        <w:pStyle w:val="Normal"/>
        <w:rPr/>
      </w:pPr>
      <w:r>
        <w:rPr/>
        <w:t xml:space="preserve">       </w:t>
      </w:r>
      <w:r>
        <w:rPr/>
        <w:t>14/09/1963 (CE)    CODICE FISCALE: DLCVCN63P14C291F   IDENTIFICATIVO: CE/025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77 RUSSO              RAFFAELE       39,00                                         Q                          S   39,00 2000</w:t>
      </w:r>
    </w:p>
    <w:p>
      <w:pPr>
        <w:pStyle w:val="Normal"/>
        <w:rPr/>
      </w:pPr>
      <w:r>
        <w:rPr/>
        <w:t xml:space="preserve">       </w:t>
      </w:r>
      <w:r>
        <w:rPr/>
        <w:t>06/05/1959 (CE)    CODICE FISCALE: RSSRFL59E06B935H   IDENTIFICATIVO: CE/046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78 MADONNA            NICOLINA       36,00                                         QR           2    X        S   36,00 2000</w:t>
      </w:r>
    </w:p>
    <w:p>
      <w:pPr>
        <w:pStyle w:val="Normal"/>
        <w:rPr/>
      </w:pPr>
      <w:r>
        <w:rPr/>
        <w:t xml:space="preserve">       </w:t>
      </w:r>
      <w:r>
        <w:rPr/>
        <w:t>01/09/1957 (CE)    CODICE FISCALE: MDNNLN57P41E932B   IDENTIFICATIVO: CE/021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79 FALCO              IVANA          18,00                              15,0       QR           1    X        S   33,00 2000</w:t>
      </w:r>
    </w:p>
    <w:p>
      <w:pPr>
        <w:pStyle w:val="Normal"/>
        <w:rPr/>
      </w:pPr>
      <w:r>
        <w:rPr/>
        <w:t xml:space="preserve">       </w:t>
      </w:r>
      <w:r>
        <w:rPr/>
        <w:t>01/12/1960 (CE)    CODICE FISCALE: FLCVNI60T41B715N   IDENTIFICATIVO: CE/006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80 GALLUCCI           APOLLONIA      33,00                                         Q                          S   33,00 2000</w:t>
      </w:r>
    </w:p>
    <w:p>
      <w:pPr>
        <w:pStyle w:val="Normal"/>
        <w:rPr/>
      </w:pPr>
      <w:r>
        <w:rPr/>
        <w:t xml:space="preserve">       </w:t>
      </w:r>
      <w:r>
        <w:rPr/>
        <w:t>15/06/1964 (CE)    CODICE FISCALE: GLLPLN64H55A512F   IDENTIFICATIVO: CE/003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81 BOBBIO             LUCA           32,00                                         QR           1    X        S   32,00 2000</w:t>
      </w:r>
    </w:p>
    <w:p>
      <w:pPr>
        <w:pStyle w:val="Normal"/>
        <w:rPr/>
      </w:pPr>
      <w:r>
        <w:rPr/>
        <w:t xml:space="preserve">       </w:t>
      </w:r>
      <w:r>
        <w:rPr/>
        <w:t>03/08/1961 (CE)    CODICE FISCALE: BBBLCU61M03B963J   IDENTIFICATIVO: CE/046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82 PICCOLO            CRISTIANA      31,00                                         Q      P                       31,00 2000</w:t>
      </w:r>
    </w:p>
    <w:p>
      <w:pPr>
        <w:pStyle w:val="Normal"/>
        <w:rPr/>
      </w:pPr>
      <w:r>
        <w:rPr/>
        <w:t xml:space="preserve">       </w:t>
      </w:r>
      <w:r>
        <w:rPr/>
        <w:t>08/02/1963 (CE)    CODICE FISCALE: PCCCST63B48B860H   IDENTIFICATIVO: CE/021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83 MAROTTA            LUISA          25,00                                         QR     P     2             S   25,00 2000</w:t>
      </w:r>
    </w:p>
    <w:p>
      <w:pPr>
        <w:pStyle w:val="Normal"/>
        <w:rPr/>
      </w:pPr>
      <w:r>
        <w:rPr/>
        <w:t xml:space="preserve">       </w:t>
      </w:r>
      <w:r>
        <w:rPr/>
        <w:t>11/09/1962 (BN)    CODICE FISCALE: MRTLSU62P51E589H   IDENTIFICATIVO: CE/008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84 SERVODIO           CIRO CARMINE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 </w:t>
      </w:r>
      <w:r>
        <w:rPr/>
        <w:t>23/02/1960 (BN)    CODICE FISCALE: SRVCCR60B23A431V   IDENTIFICATIVO: CE/021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85 D'ORIANO           LUIGI          18,00                                         QR           3    X            18,00 2000</w:t>
      </w:r>
    </w:p>
    <w:p>
      <w:pPr>
        <w:pStyle w:val="Normal"/>
        <w:rPr/>
      </w:pPr>
      <w:r>
        <w:rPr/>
        <w:t xml:space="preserve">       </w:t>
      </w:r>
      <w:r>
        <w:rPr/>
        <w:t>24/11/1958 (NA)    CODICE FISCALE: DRNLGU58S24G964U   IDENTIFICATIVO: CE/006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86 MONACELLI          ROSANNA        12,00                                         QR           2    X            12,00 2000</w:t>
      </w:r>
    </w:p>
    <w:p>
      <w:pPr>
        <w:pStyle w:val="Normal"/>
        <w:rPr/>
      </w:pPr>
      <w:r>
        <w:rPr/>
        <w:t xml:space="preserve">       </w:t>
      </w:r>
      <w:r>
        <w:rPr/>
        <w:t>24/02/1960 (NA)    CODICE FISCALE: MNCRNN60B64F839I   IDENTIFICATIVO: CE/006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 BONOMO             ROMOLO        251,00         12,00                           Q                             263,00 2004 2004</w:t>
      </w:r>
    </w:p>
    <w:p>
      <w:pPr>
        <w:pStyle w:val="Normal"/>
        <w:rPr/>
      </w:pPr>
      <w:r>
        <w:rPr/>
        <w:t xml:space="preserve">       </w:t>
      </w:r>
      <w:r>
        <w:rPr/>
        <w:t>28/10/1961 (FR)    CODICE FISCALE: BNMRML61R28I838P   IDENTIFICATIVO: CE/049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2 BASILE             ANTONIO LUCIO 249,00         12,00                           QR           2                261,00 2000</w:t>
      </w:r>
    </w:p>
    <w:p>
      <w:pPr>
        <w:pStyle w:val="Normal"/>
        <w:rPr/>
      </w:pPr>
      <w:r>
        <w:rPr/>
        <w:t xml:space="preserve">       </w:t>
      </w:r>
      <w:r>
        <w:rPr/>
        <w:t>10/12/1961 (AV)    CODICE FISCALE: BSLNNL61T10A509C   IDENTIFICATIVO: CE/0214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3 PERSI              FIORAVANTE    248,00         12,00                           QR           2    X           260,00 2000</w:t>
      </w:r>
    </w:p>
    <w:p>
      <w:pPr>
        <w:pStyle w:val="Normal"/>
        <w:rPr/>
      </w:pPr>
      <w:r>
        <w:rPr/>
        <w:t xml:space="preserve">       </w:t>
      </w:r>
      <w:r>
        <w:rPr/>
        <w:t>17/08/1963 (SA)    CODICE FISCALE: PRSFVN63M17I019P   IDENTIFICATIVO: CE/008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4 CICCARELLI         GIUSEPPE      248,00         12,00                           QR           2                260,00 2000</w:t>
      </w:r>
    </w:p>
    <w:p>
      <w:pPr>
        <w:pStyle w:val="Normal"/>
        <w:rPr/>
      </w:pPr>
      <w:r>
        <w:rPr/>
        <w:t xml:space="preserve">       </w:t>
      </w:r>
      <w:r>
        <w:rPr/>
        <w:t>03/12/1961 (NA)    CODICE FISCALE: CCCGPP61T03F839R   IDENTIFICATIVO: CE/004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5 MIELE              SAVERIO       246,00         12,00                           QR           1                258,00 2000</w:t>
      </w:r>
    </w:p>
    <w:p>
      <w:pPr>
        <w:pStyle w:val="Normal"/>
        <w:rPr/>
      </w:pPr>
      <w:r>
        <w:rPr/>
        <w:t xml:space="preserve">       </w:t>
      </w:r>
      <w:r>
        <w:rPr/>
        <w:t>01/01/1965 (NA)    CODICE FISCALE: MLISVR65A01E955B   IDENTIFICATIVO: CE/004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6 SPARANO            MARIA TERESA  245,00         12,00                           Q      P          X        S  257,00 2000</w:t>
      </w:r>
    </w:p>
    <w:p>
      <w:pPr>
        <w:pStyle w:val="Normal"/>
        <w:rPr/>
      </w:pPr>
      <w:r>
        <w:rPr/>
        <w:t xml:space="preserve">       </w:t>
      </w:r>
      <w:r>
        <w:rPr/>
        <w:t>02/09/1962 (CE)    CODICE FISCALE: SPRMTR62P42B963M   IDENTIFICATIVO: CE/004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7 CAMMISA            MARIA GRAZIA  243,00         12,00                           QR           2    X           255,00 2000</w:t>
      </w:r>
    </w:p>
    <w:p>
      <w:pPr>
        <w:pStyle w:val="Normal"/>
        <w:rPr/>
      </w:pPr>
      <w:r>
        <w:rPr/>
        <w:t xml:space="preserve">       </w:t>
      </w:r>
      <w:r>
        <w:rPr/>
        <w:t>15/04/1963 (AV)    CODICE FISCALE: CMMMGR63D55I893J   IDENTIFICATIVO: CE/026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8 MANZO              ANNA          243,00         12,00                           QR           2             S  255,00 2000</w:t>
      </w:r>
    </w:p>
    <w:p>
      <w:pPr>
        <w:pStyle w:val="Normal"/>
        <w:rPr/>
      </w:pPr>
      <w:r>
        <w:rPr/>
        <w:t xml:space="preserve">       </w:t>
      </w:r>
      <w:r>
        <w:rPr/>
        <w:t>01/06/1964 (CE)    CODICE FISCALE: MNZNNA64H41B860Y   IDENTIFICATIVO: CE/004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9 SPASIANO           VINCENZA RITA 242,00         12,00                           QR     P     3    X        S  254,00 2000</w:t>
      </w:r>
    </w:p>
    <w:p>
      <w:pPr>
        <w:pStyle w:val="Normal"/>
        <w:rPr/>
      </w:pPr>
      <w:r>
        <w:rPr/>
        <w:t xml:space="preserve">       </w:t>
      </w:r>
      <w:r>
        <w:rPr/>
        <w:t>01/01/1962 (CE)    CODICE FISCALE: SPSVCN62A41G333T   IDENTIFICATIVO: CE/004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0 SCATOLINO          FERDINANDO    241,00         12,00                           QR           2    X        S  253,00 2000</w:t>
      </w:r>
    </w:p>
    <w:p>
      <w:pPr>
        <w:pStyle w:val="Normal"/>
        <w:rPr/>
      </w:pPr>
      <w:r>
        <w:rPr/>
        <w:t xml:space="preserve">       </w:t>
      </w:r>
      <w:r>
        <w:rPr/>
        <w:t>06/04/1965 (CE)    CODICE FISCALE: SCTFDN65D06G596I   IDENTIFICATIVO: CE/004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1 RIO                DONATO        240,00         12,00                           Q                 X        S  252,00 2000</w:t>
      </w:r>
    </w:p>
    <w:p>
      <w:pPr>
        <w:pStyle w:val="Normal"/>
        <w:rPr/>
      </w:pPr>
      <w:r>
        <w:rPr/>
        <w:t xml:space="preserve">       </w:t>
      </w:r>
      <w:r>
        <w:rPr/>
        <w:t>04/08/1963 (SA)    CODICE FISCALE: RIODNT63M04G039P   IDENTIFICATIVO: CE/004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2 DI SARNO           GIORGIO ETTOR 240,00         12,00                           QR           2                252,00 2004 2004</w:t>
      </w:r>
    </w:p>
    <w:p>
      <w:pPr>
        <w:pStyle w:val="Normal"/>
        <w:rPr/>
      </w:pPr>
      <w:r>
        <w:rPr/>
        <w:t xml:space="preserve">       </w:t>
      </w:r>
      <w:r>
        <w:rPr/>
        <w:t>10/06/1960 (SA)    CODICE FISCALE: DSRGGT60H10G226F   IDENTIFICATIVO: CE/0498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3 DI MEGLIO          ANIELLO       239,00         12,00                           QR           2    X           251,00 2002 2002</w:t>
      </w:r>
    </w:p>
    <w:p>
      <w:pPr>
        <w:pStyle w:val="Normal"/>
        <w:rPr/>
      </w:pPr>
      <w:r>
        <w:rPr/>
        <w:t xml:space="preserve">       </w:t>
      </w:r>
      <w:r>
        <w:rPr/>
        <w:t>24/05/1959 (NA)    CODICE FISCALE: DMGNLL59E24E329I   IDENTIFICATIVO: CE/045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4 ROSSETTI           GIUDITTA      237,00         12,00                           QR           1             S  249,00 2000</w:t>
      </w:r>
    </w:p>
    <w:p>
      <w:pPr>
        <w:pStyle w:val="Normal"/>
        <w:rPr/>
      </w:pPr>
      <w:r>
        <w:rPr/>
        <w:t xml:space="preserve">       </w:t>
      </w:r>
      <w:r>
        <w:rPr/>
        <w:t>20/09/1961 (CE)    CODICE FISCALE: RSSGTT61P60G596Q   IDENTIFICATIVO: CE/004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5 ALLOCCA            PATRIZIA      236,00         12,00                           Q                             248,00 2000</w:t>
      </w:r>
    </w:p>
    <w:p>
      <w:pPr>
        <w:pStyle w:val="Normal"/>
        <w:rPr/>
      </w:pPr>
      <w:r>
        <w:rPr/>
        <w:t xml:space="preserve">       </w:t>
      </w:r>
      <w:r>
        <w:rPr/>
        <w:t>14/12/1959 (NA)    CODICE FISCALE: LLCPRZ59T54G190E   IDENTIFICATIVO: CE/004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6 POMPA              ANTONIO       231,00         12,00                           QR           2             S  243,00 2000</w:t>
      </w:r>
    </w:p>
    <w:p>
      <w:pPr>
        <w:pStyle w:val="Normal"/>
        <w:rPr/>
      </w:pPr>
      <w:r>
        <w:rPr/>
        <w:t xml:space="preserve">       </w:t>
      </w:r>
      <w:r>
        <w:rPr/>
        <w:t>14/10/1961 (CE)    CODICE FISCALE: PMPNTN61R14L083P   IDENTIFICATIVO: CE/004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7 DE LUCIA           MELANIA       228,00         12,00                           LQR    P     2             S  240,00 2000</w:t>
      </w:r>
    </w:p>
    <w:p>
      <w:pPr>
        <w:pStyle w:val="Normal"/>
        <w:rPr/>
      </w:pPr>
      <w:r>
        <w:rPr/>
        <w:t xml:space="preserve">       </w:t>
      </w:r>
      <w:r>
        <w:rPr/>
        <w:t>19/05/1965 (CE)    CODICE FISCALE: DLCMLN65E59B963M   IDENTIFICATIVO: CE/004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8 PARILLO            STEFANO       227,00         12,00                           QR           3    X        S  239,00 2000</w:t>
      </w:r>
    </w:p>
    <w:p>
      <w:pPr>
        <w:pStyle w:val="Normal"/>
        <w:rPr/>
      </w:pPr>
      <w:r>
        <w:rPr/>
        <w:t xml:space="preserve">       </w:t>
      </w:r>
      <w:r>
        <w:rPr/>
        <w:t>22/12/1952 (CE)    CODICE FISCALE: PRLSFN52T22G849Y   IDENTIFICATIVO: CE/004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9 ZAMPROTTA          ASSUNTA       227,00         12,00                           QR     P     2             S  239,00 2000</w:t>
      </w:r>
    </w:p>
    <w:p>
      <w:pPr>
        <w:pStyle w:val="Normal"/>
        <w:rPr/>
      </w:pPr>
      <w:r>
        <w:rPr/>
        <w:t xml:space="preserve">       </w:t>
      </w:r>
      <w:r>
        <w:rPr/>
        <w:t>13/04/1962 (CE)    CODICE FISCALE: ZMPSNT62D53B963K   IDENTIFICATIVO: CE/0044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0 AIEZZA             PASQUALE      226,00         12,00                           QR     P     2             S  238,00 2000</w:t>
      </w:r>
    </w:p>
    <w:p>
      <w:pPr>
        <w:pStyle w:val="Normal"/>
        <w:rPr/>
      </w:pPr>
      <w:r>
        <w:rPr/>
        <w:t xml:space="preserve">       </w:t>
      </w:r>
      <w:r>
        <w:rPr/>
        <w:t>09/07/1965 (CE)    CODICE FISCALE: ZZAPQL65L09M092X   IDENTIFICATIVO: CE/004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1 AQUILONE           MICHELE       225,00         12,00                           QR           2                237,00 2000</w:t>
      </w:r>
    </w:p>
    <w:p>
      <w:pPr>
        <w:pStyle w:val="Normal"/>
        <w:rPr/>
      </w:pPr>
      <w:r>
        <w:rPr/>
        <w:t xml:space="preserve">       </w:t>
      </w:r>
      <w:r>
        <w:rPr/>
        <w:t>18/01/1965 (NA)    CODICE FISCALE: QLNMHL65A18F488D   IDENTIFICATIVO: CE/004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2 IACOLARE           FRANCESCO     225,00         12,00                           QR           3    X           237,00 2003 2003</w:t>
      </w:r>
    </w:p>
    <w:p>
      <w:pPr>
        <w:pStyle w:val="Normal"/>
        <w:rPr/>
      </w:pPr>
      <w:r>
        <w:rPr/>
        <w:t xml:space="preserve">       </w:t>
      </w:r>
      <w:r>
        <w:rPr/>
        <w:t>24/07/1963 (CE)    CODICE FISCALE: CLRFNC63L24A512Z   IDENTIFICATIVO: CE/048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3 BAVARELLA          CLOTILDE      224,00         12,00                           QR           2    X           236,00 2000</w:t>
      </w:r>
    </w:p>
    <w:p>
      <w:pPr>
        <w:pStyle w:val="Normal"/>
        <w:rPr/>
      </w:pPr>
      <w:r>
        <w:rPr/>
        <w:t xml:space="preserve">       </w:t>
      </w:r>
      <w:r>
        <w:rPr/>
        <w:t>18/10/1963 (NA)    CODICE FISCALE: BVRCTL63R58F839Y   IDENTIFICATIVO: CE/0044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4 PENNACCHIO         EUGENIO       231,00                                         QR           2             S  231,00 2000</w:t>
      </w:r>
    </w:p>
    <w:p>
      <w:pPr>
        <w:pStyle w:val="Normal"/>
        <w:rPr/>
      </w:pPr>
      <w:r>
        <w:rPr/>
        <w:t xml:space="preserve">       </w:t>
      </w:r>
      <w:r>
        <w:rPr/>
        <w:t>31/03/1963 (EE)    CODICE FISCALE: PNNGNE63C31Z133X   IDENTIFICATIVO: CE/004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5 DI CERBO           ANTONIO       216,00         12,00                           Q      P          X        S  228,00 2000</w:t>
      </w:r>
    </w:p>
    <w:p>
      <w:pPr>
        <w:pStyle w:val="Normal"/>
        <w:rPr/>
      </w:pPr>
      <w:r>
        <w:rPr/>
        <w:t xml:space="preserve">       </w:t>
      </w:r>
      <w:r>
        <w:rPr/>
        <w:t>03/11/1965 (CE)    CODICE FISCALE: DCRNTN65S03A579H   IDENTIFICATIVO: CE/004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6 BELLAVEGLIA        GIANLUCA      213,00         12,00                           QR           3                225,00 2000</w:t>
      </w:r>
    </w:p>
    <w:p>
      <w:pPr>
        <w:pStyle w:val="Normal"/>
        <w:rPr/>
      </w:pPr>
      <w:r>
        <w:rPr/>
        <w:t xml:space="preserve">       </w:t>
      </w:r>
      <w:r>
        <w:rPr/>
        <w:t>30/03/1961 (PG)    CODICE FISCALE: BLLGLC61C30C990H   IDENTIFICATIVO: CE/0044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7 D ALTERIO          SAVINO        224,00                                         QR           1    X           224,00 2000</w:t>
      </w:r>
    </w:p>
    <w:p>
      <w:pPr>
        <w:pStyle w:val="Normal"/>
        <w:rPr/>
      </w:pPr>
      <w:r>
        <w:rPr/>
        <w:t xml:space="preserve">       </w:t>
      </w:r>
      <w:r>
        <w:rPr/>
        <w:t>10/06/1959 (CE)    CODICE FISCALE: DLTSVN59H10D801G   IDENTIFICATIVO: CE/004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8 ACRI               RICCARDO      211,00         12,00                           Q                             223,00 2000</w:t>
      </w:r>
    </w:p>
    <w:p>
      <w:pPr>
        <w:pStyle w:val="Normal"/>
        <w:rPr/>
      </w:pPr>
      <w:r>
        <w:rPr/>
        <w:t xml:space="preserve">       </w:t>
      </w:r>
      <w:r>
        <w:rPr/>
        <w:t>01/05/1962 (NA)    CODICE FISCALE: CRARCR62E01F839G   IDENTIFICATIVO: CE/004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9 PIROZZI            ELISABETTA    210,00         12,00                           QR           2    X        S  222,00 2003 2003</w:t>
      </w:r>
    </w:p>
    <w:p>
      <w:pPr>
        <w:pStyle w:val="Normal"/>
        <w:rPr/>
      </w:pPr>
      <w:r>
        <w:rPr/>
        <w:t xml:space="preserve">       </w:t>
      </w:r>
      <w:r>
        <w:rPr/>
        <w:t>26/05/1964 (CE)    CODICE FISCALE: PRZLBT64E66B860T   IDENTIFICATIVO: CE/048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0 DE PASCALE         ANTONIETTA    207,00         12,00                           JQRS   P     3             S  219,00 2000</w:t>
      </w:r>
    </w:p>
    <w:p>
      <w:pPr>
        <w:pStyle w:val="Normal"/>
        <w:rPr/>
      </w:pPr>
      <w:r>
        <w:rPr/>
        <w:t xml:space="preserve">       </w:t>
      </w:r>
      <w:r>
        <w:rPr/>
        <w:t>21/09/1961 (CE)    CODICE FISCALE: DPSNNT61P61I234G   IDENTIFICATIVO: CE/004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1 RUSSANO            ANNA          206,00         12,00                           QR           2             S  218,00 2000</w:t>
      </w:r>
    </w:p>
    <w:p>
      <w:pPr>
        <w:pStyle w:val="Normal"/>
        <w:rPr/>
      </w:pPr>
      <w:r>
        <w:rPr/>
        <w:t xml:space="preserve">       </w:t>
      </w:r>
      <w:r>
        <w:rPr/>
        <w:t>22/11/1962 (CE)    CODICE FISCALE: RSSNNA62S62I247P   IDENTIFICATIVO: CE/0044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2 DI GIROLAMO        ASSUNTA       205,00         12,00                           QR           2    X        S  217,00 2000</w:t>
      </w:r>
    </w:p>
    <w:p>
      <w:pPr>
        <w:pStyle w:val="Normal"/>
        <w:rPr/>
      </w:pPr>
      <w:r>
        <w:rPr/>
        <w:t xml:space="preserve">       </w:t>
      </w:r>
      <w:r>
        <w:rPr/>
        <w:t>25/11/1957 (CE)    CODICE FISCALE: DGRSNT57S65B445A   IDENTIFICATIVO: CE/0044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3 MINALE             MARIANO       216,00                                         Q                             216,00 2000</w:t>
      </w:r>
    </w:p>
    <w:p>
      <w:pPr>
        <w:pStyle w:val="Normal"/>
        <w:rPr/>
      </w:pPr>
      <w:r>
        <w:rPr/>
        <w:t xml:space="preserve">       </w:t>
      </w:r>
      <w:r>
        <w:rPr/>
        <w:t>08/09/1961 (NA)    CODICE FISCALE: MNLMRN61P08E955T   IDENTIFICATIVO: CE/004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4 SPERA              EDOARDO       204,00         12,00                           QR     P     2                216,00 2002 2002</w:t>
      </w:r>
    </w:p>
    <w:p>
      <w:pPr>
        <w:pStyle w:val="Normal"/>
        <w:rPr/>
      </w:pPr>
      <w:r>
        <w:rPr/>
        <w:t xml:space="preserve">       </w:t>
      </w:r>
      <w:r>
        <w:rPr/>
        <w:t>14/01/1966 (NA)    CODICE FISCALE: SPRDRD66A14G812I   IDENTIFICATIVO: CE/046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5 COMPARE            PASQUALE      203,00         12,00                           QR           1    X X      S  215,00 2000</w:t>
      </w:r>
    </w:p>
    <w:p>
      <w:pPr>
        <w:pStyle w:val="Normal"/>
        <w:rPr/>
      </w:pPr>
      <w:r>
        <w:rPr/>
        <w:t xml:space="preserve">       </w:t>
      </w:r>
      <w:r>
        <w:rPr/>
        <w:t>07/02/1948 (BN)    CODICE FISCALE: CMPPQL48B07F636U   IDENTIFICATIVO: CE/004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6 SCIALLA            MICHELE       203,00         12,00                           QS     P                   S  215,00 2000</w:t>
      </w:r>
    </w:p>
    <w:p>
      <w:pPr>
        <w:pStyle w:val="Normal"/>
        <w:rPr/>
      </w:pPr>
      <w:r>
        <w:rPr/>
        <w:t xml:space="preserve">       </w:t>
      </w:r>
      <w:r>
        <w:rPr/>
        <w:t>22/02/1961 (CE)    CODICE FISCALE: SCLMHL61B22B860E   IDENTIFICATIVO: CE/004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7 LETTIERI           FRANCESCO     200,00         12,00                           QR     P     2    X        S  212,00 2000</w:t>
      </w:r>
    </w:p>
    <w:p>
      <w:pPr>
        <w:pStyle w:val="Normal"/>
        <w:rPr/>
      </w:pPr>
      <w:r>
        <w:rPr/>
        <w:t xml:space="preserve">       </w:t>
      </w:r>
      <w:r>
        <w:rPr/>
        <w:t>24/02/1963 (CE)    CODICE FISCALE: LTTFNC63B24H834B   IDENTIFICATIVO: CE/004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8 SOLARI             PAOLA         200,00         12,00                           QR           1             S  212,00 2000</w:t>
      </w:r>
    </w:p>
    <w:p>
      <w:pPr>
        <w:pStyle w:val="Normal"/>
        <w:rPr/>
      </w:pPr>
      <w:r>
        <w:rPr/>
        <w:t xml:space="preserve">       </w:t>
      </w:r>
      <w:r>
        <w:rPr/>
        <w:t>04/12/1966 (CE)    CODICE FISCALE: SLRPLA66T44B715A   IDENTIFICATIVO: CE/0044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9 IAZZETTA           ANTONIO       212,00                                         Q                             212,00 2000</w:t>
      </w:r>
    </w:p>
    <w:p>
      <w:pPr>
        <w:pStyle w:val="Normal"/>
        <w:rPr/>
      </w:pPr>
      <w:r>
        <w:rPr/>
        <w:t xml:space="preserve">       </w:t>
      </w:r>
      <w:r>
        <w:rPr/>
        <w:t>05/12/1960 (NA)    CODICE FISCALE: ZZTNTN60T05A064E   IDENTIFICATIVO: CE/0043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0 MARZANO            SALVATORE     210,00                                         Q                             210,00 2000</w:t>
      </w:r>
    </w:p>
    <w:p>
      <w:pPr>
        <w:pStyle w:val="Normal"/>
        <w:rPr/>
      </w:pPr>
      <w:r>
        <w:rPr/>
        <w:t xml:space="preserve">       </w:t>
      </w:r>
      <w:r>
        <w:rPr/>
        <w:t>08/03/1964 (NA)    CODICE FISCALE: MRZSVT64C08F839O   IDENTIFICATIVO: CE/004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1 INTAGLIATO         ALFREDO       209,00                                         Q                             209,00 2000</w:t>
      </w:r>
    </w:p>
    <w:p>
      <w:pPr>
        <w:pStyle w:val="Normal"/>
        <w:rPr/>
      </w:pPr>
      <w:r>
        <w:rPr/>
        <w:t xml:space="preserve">       </w:t>
      </w:r>
      <w:r>
        <w:rPr/>
        <w:t>09/12/1967 (NA)    CODICE FISCALE: NTGLRD67T09C129C   IDENTIFICATIVO: CE/0044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2 BELLINO            PAOLO         207,00                                         Q                             207,00 2000</w:t>
      </w:r>
    </w:p>
    <w:p>
      <w:pPr>
        <w:pStyle w:val="Normal"/>
        <w:rPr/>
      </w:pPr>
      <w:r>
        <w:rPr/>
        <w:t xml:space="preserve">       </w:t>
      </w:r>
      <w:r>
        <w:rPr/>
        <w:t>25/07/1965 (NA)    CODICE FISCALE: BLLPLA65L25F839R   IDENTIFICATIVO: CE/004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3 VITOLO             MARINA        207,00                                         Q                             207,00 2000</w:t>
      </w:r>
    </w:p>
    <w:p>
      <w:pPr>
        <w:pStyle w:val="Normal"/>
        <w:rPr/>
      </w:pPr>
      <w:r>
        <w:rPr/>
        <w:t xml:space="preserve">       </w:t>
      </w:r>
      <w:r>
        <w:rPr/>
        <w:t>24/02/1961 (NA)    CODICE FISCALE: VTLMRN61B64F839P   IDENTIFICATIVO: CE/0043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4 ROMANO             MARIO         194,00         12,00                           QR           2    X           206,00 2000</w:t>
      </w:r>
    </w:p>
    <w:p>
      <w:pPr>
        <w:pStyle w:val="Normal"/>
        <w:rPr/>
      </w:pPr>
      <w:r>
        <w:rPr/>
        <w:t xml:space="preserve">       </w:t>
      </w:r>
      <w:r>
        <w:rPr/>
        <w:t>30/10/1962 (NA)    CODICE FISCALE: RMNMRA62R30F839H   IDENTIFICATIVO: CE/004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5 AMORE              ADRIANO       206,00                                         Q                             206,00 2000</w:t>
      </w:r>
    </w:p>
    <w:p>
      <w:pPr>
        <w:pStyle w:val="Normal"/>
        <w:rPr/>
      </w:pPr>
      <w:r>
        <w:rPr/>
        <w:t xml:space="preserve">       </w:t>
      </w:r>
      <w:r>
        <w:rPr/>
        <w:t>27/08/1965 (BN)    CODICE FISCALE: MRADRN65M27A783T   IDENTIFICATIVO: CE/004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6 D'APICE            NICOLA        206,00                                         Q                             206,00 2000</w:t>
      </w:r>
    </w:p>
    <w:p>
      <w:pPr>
        <w:pStyle w:val="Normal"/>
        <w:rPr/>
      </w:pPr>
      <w:r>
        <w:rPr/>
        <w:t xml:space="preserve">       </w:t>
      </w:r>
      <w:r>
        <w:rPr/>
        <w:t>20/11/1962 (BN)    CODICE FISCALE: DPCNCL62S20A110M   IDENTIFICATIVO: CE/004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7 LANDI              ORAZIO        193,00         12,00                           Q      P                   S  205,00 2000</w:t>
      </w:r>
    </w:p>
    <w:p>
      <w:pPr>
        <w:pStyle w:val="Normal"/>
        <w:rPr/>
      </w:pPr>
      <w:r>
        <w:rPr/>
        <w:t xml:space="preserve">       </w:t>
      </w:r>
      <w:r>
        <w:rPr/>
        <w:t>18/05/1962 (CE)    CODICE FISCALE: LNDRZO62E18G596L   IDENTIFICATIVO: CE/004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8 TUFANO             ANTONIO       204,00                                         Q                             204,00 2000</w:t>
      </w:r>
    </w:p>
    <w:p>
      <w:pPr>
        <w:pStyle w:val="Normal"/>
        <w:rPr/>
      </w:pPr>
      <w:r>
        <w:rPr/>
        <w:t xml:space="preserve">       </w:t>
      </w:r>
      <w:r>
        <w:rPr/>
        <w:t>29/02/1964 (SA)    CODICE FISCALE: TFNNTN64B29I019W   IDENTIFICATIVO: CE/027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9 CACCIAPUOTI        ANGELA        204,00                                         Q                             204,00 2000</w:t>
      </w:r>
    </w:p>
    <w:p>
      <w:pPr>
        <w:pStyle w:val="Normal"/>
        <w:rPr/>
      </w:pPr>
      <w:r>
        <w:rPr/>
        <w:t xml:space="preserve">       </w:t>
      </w:r>
      <w:r>
        <w:rPr/>
        <w:t>03/12/1950 (NA)    CODICE FISCALE: CCCNGL50T43G309T   IDENTIFICATIVO: CE/0044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0 MANFUSO            ALFONSO       189,00         12,00                           QR           2                201,00 2000</w:t>
      </w:r>
    </w:p>
    <w:p>
      <w:pPr>
        <w:pStyle w:val="Normal"/>
        <w:rPr/>
      </w:pPr>
      <w:r>
        <w:rPr/>
        <w:t xml:space="preserve">       </w:t>
      </w:r>
      <w:r>
        <w:rPr/>
        <w:t>04/12/1961 (NA)    CODICE FISCALE: MNFLNS61T04E955T   IDENTIFICATIVO: CE/004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1 BOTTA              PIETRO        201,00                                         Q                             201,00 2000</w:t>
      </w:r>
    </w:p>
    <w:p>
      <w:pPr>
        <w:pStyle w:val="Normal"/>
        <w:rPr/>
      </w:pPr>
      <w:r>
        <w:rPr/>
        <w:t xml:space="preserve">       </w:t>
      </w:r>
      <w:r>
        <w:rPr/>
        <w:t>29/06/1964 (SA)    CODICE FISCALE: BTTPTR64H29B115X   IDENTIFICATIVO: CE/022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2 IMBROGLIA          ANTIMO        201,00                                         Q                          S  201,00 2000</w:t>
      </w:r>
    </w:p>
    <w:p>
      <w:pPr>
        <w:pStyle w:val="Normal"/>
        <w:rPr/>
      </w:pPr>
      <w:r>
        <w:rPr/>
        <w:t xml:space="preserve">       </w:t>
      </w:r>
      <w:r>
        <w:rPr/>
        <w:t>10/09/1956 (CE)    CODICE FISCALE: MBRNTM56P10A106B   IDENTIFICATIVO: CE/004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3 SORBINO            PASQUALE      187,00         12,00                           QR           2    X           199,00 2000</w:t>
      </w:r>
    </w:p>
    <w:p>
      <w:pPr>
        <w:pStyle w:val="Normal"/>
        <w:rPr/>
      </w:pPr>
      <w:r>
        <w:rPr/>
        <w:t xml:space="preserve">       </w:t>
      </w:r>
      <w:r>
        <w:rPr/>
        <w:t>03/12/1962 (NA)    CODICE FISCALE: SRBPQL62T03F839R   IDENTIFICATIVO: CE/025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4 COVINO             MARIO         198,00                                         EQ                            198,00 2000</w:t>
      </w:r>
    </w:p>
    <w:p>
      <w:pPr>
        <w:pStyle w:val="Normal"/>
        <w:rPr/>
      </w:pPr>
      <w:r>
        <w:rPr/>
        <w:t xml:space="preserve">       </w:t>
      </w:r>
      <w:r>
        <w:rPr/>
        <w:t>13/01/1961 (BN)    CODICE FISCALE: CVNMRA61A13G311B   IDENTIFICATIVO: CE/004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5 CAPRIOLI           MARIA MADDALE 197,00                                         Q                             197,00 2000</w:t>
      </w:r>
    </w:p>
    <w:p>
      <w:pPr>
        <w:pStyle w:val="Normal"/>
        <w:rPr/>
      </w:pPr>
      <w:r>
        <w:rPr/>
        <w:t xml:space="preserve">       </w:t>
      </w:r>
      <w:r>
        <w:rPr/>
        <w:t>18/02/1952 (NA)    CODICE FISCALE: CPRMMD52B58F839S   IDENTIFICATIVO: CE/0044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6 LA RANA            CARMELINA     183,00         12,00                           QR     P     1    X        S  195,00 2000</w:t>
      </w:r>
    </w:p>
    <w:p>
      <w:pPr>
        <w:pStyle w:val="Normal"/>
        <w:rPr/>
      </w:pPr>
      <w:r>
        <w:rPr/>
        <w:t xml:space="preserve">       </w:t>
      </w:r>
      <w:r>
        <w:rPr/>
        <w:t>02/09/1964 (MI)    CODICE FISCALE: LRNCML64P42F205W   IDENTIFICATIVO: CE/004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7 DELLA RAGIONE      LOREDANA      195,00                                         Q                          S  195,00 2000</w:t>
      </w:r>
    </w:p>
    <w:p>
      <w:pPr>
        <w:pStyle w:val="Normal"/>
        <w:rPr/>
      </w:pPr>
      <w:r>
        <w:rPr/>
        <w:t xml:space="preserve">       </w:t>
      </w:r>
      <w:r>
        <w:rPr/>
        <w:t>12/03/1962 (CE)    CODICE FISCALE: DLLLDN62C52B860I   IDENTIFICATIVO: CE/004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8 PIETRANGIOLILLO    ANTONELLA     192,00                                         Q                          S  192,00 2000</w:t>
      </w:r>
    </w:p>
    <w:p>
      <w:pPr>
        <w:pStyle w:val="Normal"/>
        <w:rPr/>
      </w:pPr>
      <w:r>
        <w:rPr/>
        <w:t xml:space="preserve">       </w:t>
      </w:r>
      <w:r>
        <w:rPr/>
        <w:t>16/05/1965 (CE)    CODICE FISCALE: PTRNNL65E56I130F   IDENTIFICATIVO: CE/004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9 IMPARATO           AMELIA        192,00                                         Q                             192,00 2000</w:t>
      </w:r>
    </w:p>
    <w:p>
      <w:pPr>
        <w:pStyle w:val="Normal"/>
        <w:rPr/>
      </w:pPr>
      <w:r>
        <w:rPr/>
        <w:t xml:space="preserve">       </w:t>
      </w:r>
      <w:r>
        <w:rPr/>
        <w:t>13/04/1961 (NA)    CODICE FISCALE: MPRMLA61D53F839K   IDENTIFICATIVO: CE/004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0 LA VENA            VINCENZO      192,00                                         Q                             192,00 2000</w:t>
      </w:r>
    </w:p>
    <w:p>
      <w:pPr>
        <w:pStyle w:val="Normal"/>
        <w:rPr/>
      </w:pPr>
      <w:r>
        <w:rPr/>
        <w:t xml:space="preserve">       </w:t>
      </w:r>
      <w:r>
        <w:rPr/>
        <w:t>09/11/1956 (CS)    CODICE FISCALE: LVNVCN56S09L124C   IDENTIFICATIVO: CE/004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1 MAIETTA            ANNA MADDALEN 179,00         12,00                           QR     P     2    X        S  191,00 2000</w:t>
      </w:r>
    </w:p>
    <w:p>
      <w:pPr>
        <w:pStyle w:val="Normal"/>
        <w:rPr/>
      </w:pPr>
      <w:r>
        <w:rPr/>
        <w:t xml:space="preserve">       </w:t>
      </w:r>
      <w:r>
        <w:rPr/>
        <w:t>26/07/1961 (CE)    CODICE FISCALE: MTTNMD61L66B667J   IDENTIFICATIVO: CE/004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2 ARGENZIANO         ROSARIA       191,00                                         Q                          S  191,00 2000</w:t>
      </w:r>
    </w:p>
    <w:p>
      <w:pPr>
        <w:pStyle w:val="Normal"/>
        <w:rPr/>
      </w:pPr>
      <w:r>
        <w:rPr/>
        <w:t xml:space="preserve">       </w:t>
      </w:r>
      <w:r>
        <w:rPr/>
        <w:t>07/12/1966 (CE)    CODICE FISCALE: RGNRSR66T47G661H   IDENTIFICATIVO: CE/004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3 LIPPIELLO          ANDREA        166,00         12,00                12,0       QR           1    X           190,00 2000</w:t>
      </w:r>
    </w:p>
    <w:p>
      <w:pPr>
        <w:pStyle w:val="Normal"/>
        <w:rPr/>
      </w:pPr>
      <w:r>
        <w:rPr/>
        <w:t xml:space="preserve">       </w:t>
      </w:r>
      <w:r>
        <w:rPr/>
        <w:t>21/08/1964 (AV)    CODICE FISCALE: LPPNDR64M21I893L   IDENTIFICATIVO: CE/004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4 RACCIO             ANNUNZIATA    175,00         12,00                           QR           2    X        S  187,00 2000</w:t>
      </w:r>
    </w:p>
    <w:p>
      <w:pPr>
        <w:pStyle w:val="Normal"/>
        <w:rPr/>
      </w:pPr>
      <w:r>
        <w:rPr/>
        <w:t xml:space="preserve">       </w:t>
      </w:r>
      <w:r>
        <w:rPr/>
        <w:t>11/04/1960 (CE)    CODICE FISCALE: RCCNNZ60D51G596N   IDENTIFICATIVO: CE/004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5 SCHIAVONE          ANTONELLA     173,00         14,00                           LQ                X           187,00 2002 2002</w:t>
      </w:r>
    </w:p>
    <w:p>
      <w:pPr>
        <w:pStyle w:val="Normal"/>
        <w:rPr/>
      </w:pPr>
      <w:r>
        <w:rPr/>
        <w:t xml:space="preserve">       </w:t>
      </w:r>
      <w:r>
        <w:rPr/>
        <w:t>05/08/1958 (BN)    CODICE FISCALE: SCHNNL58M45A783H   IDENTIFICATIVO: CE/0466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6 ANZIVINO           SILVIA        167,00         12,00                 2,0       QR     P     1             S  181,00 2000</w:t>
      </w:r>
    </w:p>
    <w:p>
      <w:pPr>
        <w:pStyle w:val="Normal"/>
        <w:rPr/>
      </w:pPr>
      <w:r>
        <w:rPr/>
        <w:t xml:space="preserve">       </w:t>
      </w:r>
      <w:r>
        <w:rPr/>
        <w:t>28/07/1956 (CE)    CODICE FISCALE: NZVSLV56L68A403G   IDENTIFICATIVO: CE/004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7 FIORILLO           NICOLA        179,00                                         Q                             179,00 2000</w:t>
      </w:r>
    </w:p>
    <w:p>
      <w:pPr>
        <w:pStyle w:val="Normal"/>
        <w:rPr/>
      </w:pPr>
      <w:r>
        <w:rPr/>
        <w:t xml:space="preserve">       </w:t>
      </w:r>
      <w:r>
        <w:rPr/>
        <w:t>14/02/1968 (CE)    CODICE FISCALE: FRLNCL68B14B715Y   IDENTIFICATIVO: CE/027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8 TOMAO              ANTONIO GIUSE 179,00                                         Q                             179,00 2000</w:t>
      </w:r>
    </w:p>
    <w:p>
      <w:pPr>
        <w:pStyle w:val="Normal"/>
        <w:rPr/>
      </w:pPr>
      <w:r>
        <w:rPr/>
        <w:t xml:space="preserve">       </w:t>
      </w:r>
      <w:r>
        <w:rPr/>
        <w:t>19/03/1965 (EE)    CODICE FISCALE: TMONNG65C19Z401B   IDENTIFICATIVO: CE/0044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9 SAVARESE           DOMENICO      166,00         12,00                           QR           1                178,00 2000</w:t>
      </w:r>
    </w:p>
    <w:p>
      <w:pPr>
        <w:pStyle w:val="Normal"/>
        <w:rPr/>
      </w:pPr>
      <w:r>
        <w:rPr/>
        <w:t xml:space="preserve">       </w:t>
      </w:r>
      <w:r>
        <w:rPr/>
        <w:t>26/03/1965 (NA)    CODICE FISCALE: SVRDNC65C26L845Z   IDENTIFICATIVO: CE/0045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0 RUSSO              FERDINANDO    177,00                                         QR           2    X           177,00 2000</w:t>
      </w:r>
    </w:p>
    <w:p>
      <w:pPr>
        <w:pStyle w:val="Normal"/>
        <w:rPr/>
      </w:pPr>
      <w:r>
        <w:rPr/>
        <w:t xml:space="preserve">       </w:t>
      </w:r>
      <w:r>
        <w:rPr/>
        <w:t>12/01/1965 (NA)    CODICE FISCALE: RSSFDN65A12C129L   IDENTIFICATIVO: CE/004508</w:t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1 BARRICELLI         ANGELO        177,00                                         Q                             177,00 2000</w:t>
      </w:r>
    </w:p>
    <w:p>
      <w:pPr>
        <w:pStyle w:val="Normal"/>
        <w:rPr/>
      </w:pPr>
      <w:r>
        <w:rPr/>
        <w:t xml:space="preserve">       </w:t>
      </w:r>
      <w:r>
        <w:rPr/>
        <w:t>29/07/1964 (CE)    CODICE FISCALE: BRRNGL64L29E784S   IDENTIFICATIVO: CE/0044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2 DI PAOLO           FORTUNATO     163,00         12,00                           Q                 X        S  175,00 2000</w:t>
      </w:r>
    </w:p>
    <w:p>
      <w:pPr>
        <w:pStyle w:val="Normal"/>
        <w:rPr/>
      </w:pPr>
      <w:r>
        <w:rPr/>
        <w:t xml:space="preserve">       </w:t>
      </w:r>
      <w:r>
        <w:rPr/>
        <w:t>07/09/1962 (FR)    CODICE FISCALE: DPLFTN62P07A486X   IDENTIFICATIVO: CE/0270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3 DACO               OTTAVIO       171,00                                         LQ                            171,00 2000</w:t>
      </w:r>
    </w:p>
    <w:p>
      <w:pPr>
        <w:pStyle w:val="Normal"/>
        <w:rPr/>
      </w:pPr>
      <w:r>
        <w:rPr/>
        <w:t xml:space="preserve">       </w:t>
      </w:r>
      <w:r>
        <w:rPr/>
        <w:t>30/12/1953 (NA)    CODICE FISCALE: DCATTV53T30F839Q   IDENTIFICATIVO: CE/004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4 NACCA              MARTINO       159,00         12,00                           QR     P     2    X        S  171,00 2000</w:t>
      </w:r>
    </w:p>
    <w:p>
      <w:pPr>
        <w:pStyle w:val="Normal"/>
        <w:rPr/>
      </w:pPr>
      <w:r>
        <w:rPr/>
        <w:t xml:space="preserve">       </w:t>
      </w:r>
      <w:r>
        <w:rPr/>
        <w:t>29/02/1960 (CE)    CODICE FISCALE: NCCMTN60B29I234Z   IDENTIFICATIVO: CE/004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5 COLONNA            IDA           169,00                                         Q      P                      169,00 2002 2002</w:t>
      </w:r>
    </w:p>
    <w:p>
      <w:pPr>
        <w:pStyle w:val="Normal"/>
        <w:rPr/>
      </w:pPr>
      <w:r>
        <w:rPr/>
        <w:t xml:space="preserve">       </w:t>
      </w:r>
      <w:r>
        <w:rPr/>
        <w:t>01/08/1960 (BZ)    CODICE FISCALE: CLNDIA60M41A952W   IDENTIFICATIVO: CE/046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6 DI BLASIO          VINCENZA      168,00                                         Q                             168,00 2000</w:t>
      </w:r>
    </w:p>
    <w:p>
      <w:pPr>
        <w:pStyle w:val="Normal"/>
        <w:rPr/>
      </w:pPr>
      <w:r>
        <w:rPr/>
        <w:t xml:space="preserve">       </w:t>
      </w:r>
      <w:r>
        <w:rPr/>
        <w:t>29/01/1964 (BN)    CODICE FISCALE: DBLVCN64A69L086D   IDENTIFICATIVO: CE/0043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7 PARILLO            ANNA          153,00         12,00                           QR           2    X        S  165,00 2000</w:t>
      </w:r>
    </w:p>
    <w:p>
      <w:pPr>
        <w:pStyle w:val="Normal"/>
        <w:rPr/>
      </w:pPr>
      <w:r>
        <w:rPr/>
        <w:t xml:space="preserve">       </w:t>
      </w:r>
      <w:r>
        <w:rPr/>
        <w:t>11/08/1962 (CE)    CODICE FISCALE: PRLNNA62M51B860U   IDENTIFICATIVO: CE/004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8 MUSELLO            CONCETTA      163,00                                         Q                             163,00 2000</w:t>
      </w:r>
    </w:p>
    <w:p>
      <w:pPr>
        <w:pStyle w:val="Normal"/>
        <w:rPr/>
      </w:pPr>
      <w:r>
        <w:rPr/>
        <w:t xml:space="preserve">       </w:t>
      </w:r>
      <w:r>
        <w:rPr/>
        <w:t>18/03/1964 (NA)    CODICE FISCALE: MSLCCT64C58F839G   IDENTIFICATIVO: CE/004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9 VEGLIONE           ALDO          163,00                                         Q                          S  163,00 2000</w:t>
      </w:r>
    </w:p>
    <w:p>
      <w:pPr>
        <w:pStyle w:val="Normal"/>
        <w:rPr/>
      </w:pPr>
      <w:r>
        <w:rPr/>
        <w:t xml:space="preserve">       </w:t>
      </w:r>
      <w:r>
        <w:rPr/>
        <w:t>23/01/1961 (NA)    CODICE FISCALE: VGLLDA61A23F839I   IDENTIFICATIVO: CE/004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0 FERRAIUOLO         GUGLIELMO     149,00         12,00                      N    QRS          2    X     X     161,00 2000</w:t>
      </w:r>
    </w:p>
    <w:p>
      <w:pPr>
        <w:pStyle w:val="Normal"/>
        <w:rPr/>
      </w:pPr>
      <w:r>
        <w:rPr/>
        <w:t xml:space="preserve">       </w:t>
      </w:r>
      <w:r>
        <w:rPr/>
        <w:t>26/06/1948 (NA)    CODICE FISCALE: FRRGLL48H26F839C   IDENTIFICATIVO: CE/026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1 RUSSANO            NICOLA        160,00                                         Q                             160,00 2000</w:t>
      </w:r>
    </w:p>
    <w:p>
      <w:pPr>
        <w:pStyle w:val="Normal"/>
        <w:rPr/>
      </w:pPr>
      <w:r>
        <w:rPr/>
        <w:t xml:space="preserve">       </w:t>
      </w:r>
      <w:r>
        <w:rPr/>
        <w:t>13/12/1963 (CE)    CODICE FISCALE: RSSNCL63T13I247L   IDENTIFICATIVO: CE/004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2 DI MAGGIO          SALVATORE     146,00         12,00                           QR           2             S  158,00 2000</w:t>
      </w:r>
    </w:p>
    <w:p>
      <w:pPr>
        <w:pStyle w:val="Normal"/>
        <w:rPr/>
      </w:pPr>
      <w:r>
        <w:rPr/>
        <w:t xml:space="preserve">       </w:t>
      </w:r>
      <w:r>
        <w:rPr/>
        <w:t>01/01/1957 (LT)    CODICE FISCALE: DMGSVT57A01D708L   IDENTIFICATIVO: CE/004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3 CIARAMELLA         GIUSEPPE      158,00                                         Q                             158,00 2000</w:t>
      </w:r>
    </w:p>
    <w:p>
      <w:pPr>
        <w:pStyle w:val="Normal"/>
        <w:rPr/>
      </w:pPr>
      <w:r>
        <w:rPr/>
        <w:t xml:space="preserve">       </w:t>
      </w:r>
      <w:r>
        <w:rPr/>
        <w:t>06/04/1962 (CE)    CODICE FISCALE: CRMGPP62D06B362S   IDENTIFICATIVO: CE/004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4 RICCIO             RAFFAELINA    158,00                                         Q                             158,00 2000</w:t>
      </w:r>
    </w:p>
    <w:p>
      <w:pPr>
        <w:pStyle w:val="Normal"/>
        <w:rPr/>
      </w:pPr>
      <w:r>
        <w:rPr/>
        <w:t xml:space="preserve">       </w:t>
      </w:r>
      <w:r>
        <w:rPr/>
        <w:t>30/09/1955 (NA)    CODICE FISCALE: RCCRFL55P70F839D   IDENTIFICATIVO: CE/004473</w:t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5 VOZZA              MARIA GIUSEPP 151,00          6,00                           QR           1             S  157,00 2000</w:t>
      </w:r>
    </w:p>
    <w:p>
      <w:pPr>
        <w:pStyle w:val="Normal"/>
        <w:rPr/>
      </w:pPr>
      <w:r>
        <w:rPr/>
        <w:t xml:space="preserve">       </w:t>
      </w:r>
      <w:r>
        <w:rPr/>
        <w:t>20/07/1961 (CE)    CODICE FISCALE: VZZMGS61L60B860B   IDENTIFICATIVO: CE/004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6 ELVETICO           FABRIZIO      157,00                                         Q                             157,00 2000</w:t>
      </w:r>
    </w:p>
    <w:p>
      <w:pPr>
        <w:pStyle w:val="Normal"/>
        <w:rPr/>
      </w:pPr>
      <w:r>
        <w:rPr/>
        <w:t xml:space="preserve">       </w:t>
      </w:r>
      <w:r>
        <w:rPr/>
        <w:t>21/03/1961 (NA)    CODICE FISCALE: LVTFRZ61C21F839S   IDENTIFICATIVO: CE/004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7 DE INNOCENTIS      ANTONIO       156,00                                         Q                             156,00 2000</w:t>
      </w:r>
    </w:p>
    <w:p>
      <w:pPr>
        <w:pStyle w:val="Normal"/>
        <w:rPr/>
      </w:pPr>
      <w:r>
        <w:rPr/>
        <w:t xml:space="preserve">       </w:t>
      </w:r>
      <w:r>
        <w:rPr/>
        <w:t>02/01/1961 (NA)    CODICE FISCALE: DNNNTN61A02F839U   IDENTIFICATIVO: CE/0044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8 GAUDINO            MICHELE       155,00                                         Q                             155,00 2000</w:t>
      </w:r>
    </w:p>
    <w:p>
      <w:pPr>
        <w:pStyle w:val="Normal"/>
        <w:rPr/>
      </w:pPr>
      <w:r>
        <w:rPr/>
        <w:t xml:space="preserve">       </w:t>
      </w:r>
      <w:r>
        <w:rPr/>
        <w:t>17/02/1961 (NA)    CODICE FISCALE: GDNMHL61B17G964Y   IDENTIFICATIVO: CE/004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9 DE LUCA            ANTONIO       142,00         12,00                           QR           2    X        S  154,00 2000</w:t>
      </w:r>
    </w:p>
    <w:p>
      <w:pPr>
        <w:pStyle w:val="Normal"/>
        <w:rPr/>
      </w:pPr>
      <w:r>
        <w:rPr/>
        <w:t xml:space="preserve">       </w:t>
      </w:r>
      <w:r>
        <w:rPr/>
        <w:t>22/10/1963 (AV)    CODICE FISCALE: DLCNTN63R22A580O   IDENTIFICATIVO: CE/004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0 TEDESCO            ORESTE        153,00                                         JQ                            153,00 2000</w:t>
      </w:r>
    </w:p>
    <w:p>
      <w:pPr>
        <w:pStyle w:val="Normal"/>
        <w:rPr/>
      </w:pPr>
      <w:r>
        <w:rPr/>
        <w:t xml:space="preserve">       </w:t>
      </w:r>
      <w:r>
        <w:rPr/>
        <w:t>13/11/1961 (NA)    CODICE FISCALE: TDSRST61S13F839F   IDENTIFICATIVO: CE/026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1 ROSELLI            VINCENZA      153,00                                         Q                             153,00 2000</w:t>
      </w:r>
    </w:p>
    <w:p>
      <w:pPr>
        <w:pStyle w:val="Normal"/>
        <w:rPr/>
      </w:pPr>
      <w:r>
        <w:rPr/>
        <w:t xml:space="preserve">       </w:t>
      </w:r>
      <w:r>
        <w:rPr/>
        <w:t>25/11/1965 (BA)    CODICE FISCALE: RSLVCN65S65C983C   IDENTIFICATIVO: CE/004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2 ROSELLI            VINCENZA      153,00                                         Q                             153,00 2000</w:t>
      </w:r>
    </w:p>
    <w:p>
      <w:pPr>
        <w:pStyle w:val="Normal"/>
        <w:rPr/>
      </w:pPr>
      <w:r>
        <w:rPr/>
        <w:t xml:space="preserve">       </w:t>
      </w:r>
      <w:r>
        <w:rPr/>
        <w:t>25/11/1965 (BA)    CODICE FISCALE: RSLVCN65S65C983C   IDENTIFICATIVO: CE/004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3 SACCONE            DANIELA       151,00                                         Q                             151,00 2000</w:t>
      </w:r>
    </w:p>
    <w:p>
      <w:pPr>
        <w:pStyle w:val="Normal"/>
        <w:rPr/>
      </w:pPr>
      <w:r>
        <w:rPr/>
        <w:t xml:space="preserve">       </w:t>
      </w:r>
      <w:r>
        <w:rPr/>
        <w:t>29/11/1965 (BN)    CODICE FISCALE:                    IDENTIFICATIVO: CE/004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4 MUSINO             ROSARIO       150,00                                         Q                             150,00 2000</w:t>
      </w:r>
    </w:p>
    <w:p>
      <w:pPr>
        <w:pStyle w:val="Normal"/>
        <w:rPr/>
      </w:pPr>
      <w:r>
        <w:rPr/>
        <w:t xml:space="preserve">       </w:t>
      </w:r>
      <w:r>
        <w:rPr/>
        <w:t>23/02/1964 (NA)    CODICE FISCALE: MSNRSR64B23F839W   IDENTIFICATIVO: CE/004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5 D'ALTERIO          MARIA GLORIA  147,00                                         Q                             147,00 2000</w:t>
      </w:r>
    </w:p>
    <w:p>
      <w:pPr>
        <w:pStyle w:val="Normal"/>
        <w:rPr/>
      </w:pPr>
      <w:r>
        <w:rPr/>
        <w:t xml:space="preserve">       </w:t>
      </w:r>
      <w:r>
        <w:rPr/>
        <w:t>21/12/1961 (BZ)    CODICE FISCALE: DLTMGL61T61B160K   IDENTIFICATIVO: CE/0044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6 IADEVAIA           DOMENICO      134,00         10,00                           Q                 X           144,00 2000</w:t>
      </w:r>
    </w:p>
    <w:p>
      <w:pPr>
        <w:pStyle w:val="Normal"/>
        <w:rPr/>
      </w:pPr>
      <w:r>
        <w:rPr/>
        <w:t xml:space="preserve">       </w:t>
      </w:r>
      <w:r>
        <w:rPr/>
        <w:t>19/05/1966 (BN)    CODICE FISCALE: DVIDNC66E19I197C   IDENTIFICATIVO: CE/026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7 PIRRO              GIANLUCA      144,00                                         Q                             144,00 2000</w:t>
      </w:r>
    </w:p>
    <w:p>
      <w:pPr>
        <w:pStyle w:val="Normal"/>
        <w:rPr/>
      </w:pPr>
      <w:r>
        <w:rPr/>
        <w:t xml:space="preserve">       </w:t>
      </w:r>
      <w:r>
        <w:rPr/>
        <w:t>02/09/1969 (CE)    CODICE FISCALE: PRRGLC69P02A512N   IDENTIFICATIVO: CE/0045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8 SORRENTINO         LAURA         141,00                                         Q                             141,00 2000</w:t>
      </w:r>
    </w:p>
    <w:p>
      <w:pPr>
        <w:pStyle w:val="Normal"/>
        <w:rPr/>
      </w:pPr>
      <w:r>
        <w:rPr/>
        <w:t xml:space="preserve">       </w:t>
      </w:r>
      <w:r>
        <w:rPr/>
        <w:t>17/09/1965 (NA)    CODICE FISCALE: SRRLRA65P57L259N   IDENTIFICATIVO: CE/004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9 FUSCO              GENNARO       141,00                                         Q                             141,00 2000</w:t>
      </w:r>
    </w:p>
    <w:p>
      <w:pPr>
        <w:pStyle w:val="Normal"/>
        <w:rPr/>
      </w:pPr>
      <w:r>
        <w:rPr/>
        <w:t xml:space="preserve">       </w:t>
      </w:r>
      <w:r>
        <w:rPr/>
        <w:t>23/03/1963 (CE)    CODICE FISCALE:                    IDENTIFICATIVO: CE/0044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0 SCIBILIA           PAOLO         136,00                                         Q                          S  136,00 2000</w:t>
      </w:r>
    </w:p>
    <w:p>
      <w:pPr>
        <w:pStyle w:val="Normal"/>
        <w:rPr/>
      </w:pPr>
      <w:r>
        <w:rPr/>
        <w:t xml:space="preserve">       </w:t>
      </w:r>
      <w:r>
        <w:rPr/>
        <w:t>04/09/1964 (NA)    CODICE FISCALE: SCBPLA64P04L845H   IDENTIFICATIVO: CE/006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1 TUOSTO             RAFFAELE      132,00                                         Q                 X        S  132,00 2000</w:t>
      </w:r>
    </w:p>
    <w:p>
      <w:pPr>
        <w:pStyle w:val="Normal"/>
        <w:rPr/>
      </w:pPr>
      <w:r>
        <w:rPr/>
        <w:t xml:space="preserve">       </w:t>
      </w:r>
      <w:r>
        <w:rPr/>
        <w:t>01/07/1964 (CE)    CODICE FISCALE: TSTRFL64L01E784S   IDENTIFICATIVO: CE/0045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2 MARCHESIELLO       FRANCESCA     132,00                                         Q                             132,00 2000</w:t>
      </w:r>
    </w:p>
    <w:p>
      <w:pPr>
        <w:pStyle w:val="Normal"/>
        <w:rPr/>
      </w:pPr>
      <w:r>
        <w:rPr/>
        <w:t xml:space="preserve">       </w:t>
      </w:r>
      <w:r>
        <w:rPr/>
        <w:t>12/05/1964 (CE)    CODICE FISCALE: MRCFNC64E52B963K   IDENTIFICATIVO: CE/004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3 D'ORSI             MASSIMO MARIO 117,00         12,00                           JQR          2    X           129,00 2000</w:t>
      </w:r>
    </w:p>
    <w:p>
      <w:pPr>
        <w:pStyle w:val="Normal"/>
        <w:rPr/>
      </w:pPr>
      <w:r>
        <w:rPr/>
        <w:t xml:space="preserve">       </w:t>
      </w:r>
      <w:r>
        <w:rPr/>
        <w:t>25/11/1964 (BN)    CODICE FISCALE: DRSMSM64S25L086X   IDENTIFICATIVO: CE/004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4 ACUNZO             PAOLO         129,00                                         Q                             129,00 2000</w:t>
      </w:r>
    </w:p>
    <w:p>
      <w:pPr>
        <w:pStyle w:val="Normal"/>
        <w:rPr/>
      </w:pPr>
      <w:r>
        <w:rPr/>
        <w:t xml:space="preserve">       </w:t>
      </w:r>
      <w:r>
        <w:rPr/>
        <w:t>14/11/1964 (NA)    CODICE FISCALE: CNZPLA64S14F839T   IDENTIFICATIVO: CE/004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5 SANSEVERINO        CONCETTA      127,00                                         Q                             127,00 2000</w:t>
      </w:r>
    </w:p>
    <w:p>
      <w:pPr>
        <w:pStyle w:val="Normal"/>
        <w:rPr/>
      </w:pPr>
      <w:r>
        <w:rPr/>
        <w:t xml:space="preserve">       </w:t>
      </w:r>
      <w:r>
        <w:rPr/>
        <w:t>30/11/1964 (CB)    CODICE FISCALE: SNSCCT64S70B519I   IDENTIFICATIVO: CE/0044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6 CAPUTO             PATRIZIA      124,00                                         QR           1    X        S  124,00 2000</w:t>
      </w:r>
    </w:p>
    <w:p>
      <w:pPr>
        <w:pStyle w:val="Normal"/>
        <w:rPr/>
      </w:pPr>
      <w:r>
        <w:rPr/>
        <w:t xml:space="preserve">       </w:t>
      </w:r>
      <w:r>
        <w:rPr/>
        <w:t>18/11/1968 (CE)    CODICE FISCALE: CPTPRZ68S58B715R   IDENTIFICATIVO: CE/025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7 PERSICO            BRUNO         124,00                                         Q                             124,00 2000</w:t>
      </w:r>
    </w:p>
    <w:p>
      <w:pPr>
        <w:pStyle w:val="Normal"/>
        <w:rPr/>
      </w:pPr>
      <w:r>
        <w:rPr/>
        <w:t xml:space="preserve">       </w:t>
      </w:r>
      <w:r>
        <w:rPr/>
        <w:t>11/04/1960 (NA)    CODICE FISCALE: PRSBRN60D11F839V   IDENTIFICATIVO: CE/004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8 D'AGUANNO          MARIA PAOLA   124,00                                         Q                             124,00 2000</w:t>
      </w:r>
    </w:p>
    <w:p>
      <w:pPr>
        <w:pStyle w:val="Normal"/>
        <w:rPr/>
      </w:pPr>
      <w:r>
        <w:rPr/>
        <w:t xml:space="preserve">       </w:t>
      </w:r>
      <w:r>
        <w:rPr/>
        <w:t>25/02/1959 (LT)    CODICE FISCALE:                    IDENTIFICATIVO: CE/0044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9 VENDEMIA           ROSSELLA      120,00                                         Q                          S  120,00 2000</w:t>
      </w:r>
    </w:p>
    <w:p>
      <w:pPr>
        <w:pStyle w:val="Normal"/>
        <w:rPr/>
      </w:pPr>
      <w:r>
        <w:rPr/>
        <w:t xml:space="preserve">       </w:t>
      </w:r>
      <w:r>
        <w:rPr/>
        <w:t>07/12/1968 (NA)    CODICE FISCALE: VNDRSL68T47F839U   IDENTIFICATIVO: CE/026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0 CAPUOZZO           CONCETTA      118,00                                         Q                             118,00 2000</w:t>
      </w:r>
    </w:p>
    <w:p>
      <w:pPr>
        <w:pStyle w:val="Normal"/>
        <w:rPr/>
      </w:pPr>
      <w:r>
        <w:rPr/>
        <w:t xml:space="preserve">       </w:t>
      </w:r>
      <w:r>
        <w:rPr/>
        <w:t>24/05/1963 (NA)    CODICE FISCALE: CPZCCT63E64F839D   IDENTIFICATIVO: CE/0044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1 AGRESTI            VIRGILIO      117,00                                         Q                             117,00 2000</w:t>
      </w:r>
    </w:p>
    <w:p>
      <w:pPr>
        <w:pStyle w:val="Normal"/>
        <w:rPr/>
      </w:pPr>
      <w:r>
        <w:rPr/>
        <w:t xml:space="preserve">       </w:t>
      </w:r>
      <w:r>
        <w:rPr/>
        <w:t>26/01/1964 (CE)    CODICE FISCALE: GRSVGL64A26B963H   IDENTIFICATIVO: CE/0044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2 FERRAIUOLO         FARA          115,00                                         Q                             115,00 2000</w:t>
      </w:r>
    </w:p>
    <w:p>
      <w:pPr>
        <w:pStyle w:val="Normal"/>
        <w:rPr/>
      </w:pPr>
      <w:r>
        <w:rPr/>
        <w:t xml:space="preserve">       </w:t>
      </w:r>
      <w:r>
        <w:rPr/>
        <w:t>08/09/1961 (NA)    CODICE FISCALE: FRRFRA61P48F839L   IDENTIFICATIVO: CE/004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3 DE SIMONE          MARIANNA      113,00                                         Q                             113,00 2000</w:t>
      </w:r>
    </w:p>
    <w:p>
      <w:pPr>
        <w:pStyle w:val="Normal"/>
        <w:rPr/>
      </w:pPr>
      <w:r>
        <w:rPr/>
        <w:t xml:space="preserve">       </w:t>
      </w:r>
      <w:r>
        <w:rPr/>
        <w:t>07/03/1961 (AV)    CODICE FISCALE: DSMMNN61C47A509I   IDENTIFICATIVO: CE/004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4 ASTARITA           MARIA GELSOMI 111,00                                         Q                             111,00 2000</w:t>
      </w:r>
    </w:p>
    <w:p>
      <w:pPr>
        <w:pStyle w:val="Normal"/>
        <w:rPr/>
      </w:pPr>
      <w:r>
        <w:rPr/>
        <w:t xml:space="preserve">       </w:t>
      </w:r>
      <w:r>
        <w:rPr/>
        <w:t>30/07/1963 (NA)    CODICE FISCALE: STRMGL63L70F839Z   IDENTIFICATIVO: CE/004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5 CIOTTA             CARMINE       111,00                                         Q                          S  111,00 2000</w:t>
      </w:r>
    </w:p>
    <w:p>
      <w:pPr>
        <w:pStyle w:val="Normal"/>
        <w:rPr/>
      </w:pPr>
      <w:r>
        <w:rPr/>
        <w:t xml:space="preserve">       </w:t>
      </w:r>
      <w:r>
        <w:rPr/>
        <w:t>10/05/1962 (BN)    CODICE FISCALE: CTTCMN62E10G386F   IDENTIFICATIVO: CE/0045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6 D'AVANZO           TOMMASO       108,00                                         Q                             108,00 2000</w:t>
      </w:r>
    </w:p>
    <w:p>
      <w:pPr>
        <w:pStyle w:val="Normal"/>
        <w:rPr/>
      </w:pPr>
      <w:r>
        <w:rPr/>
        <w:t xml:space="preserve">       </w:t>
      </w:r>
      <w:r>
        <w:rPr/>
        <w:t>13/04/1967 (NA)    CODICE FISCALE: DVNTMS67D13F839G   IDENTIFICATIVO: CE/004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7 RIGLIARI           PAOLO         108,00                                         Q                             108,00 2000</w:t>
      </w:r>
    </w:p>
    <w:p>
      <w:pPr>
        <w:pStyle w:val="Normal"/>
        <w:rPr/>
      </w:pPr>
      <w:r>
        <w:rPr/>
        <w:t xml:space="preserve">       </w:t>
      </w:r>
      <w:r>
        <w:rPr/>
        <w:t>07/08/1962 (CE)    CODICE FISCALE: RGLPLA62M07L083M   IDENTIFICATIVO: CE/0045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8 BIBBO'             MAURO ANTONIO 108,00                                         Q                             108,00 2000</w:t>
      </w:r>
    </w:p>
    <w:p>
      <w:pPr>
        <w:pStyle w:val="Normal"/>
        <w:rPr/>
      </w:pPr>
      <w:r>
        <w:rPr/>
        <w:t xml:space="preserve">       </w:t>
      </w:r>
      <w:r>
        <w:rPr/>
        <w:t>24/03/1958 (BN)    CODICE FISCALE: BBBMNT58C24H764Y   IDENTIFICATIVO: CE/004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9 TENGA              CARMELA        95,00         12,00                           QR           2             S  107,00 2000</w:t>
      </w:r>
    </w:p>
    <w:p>
      <w:pPr>
        <w:pStyle w:val="Normal"/>
        <w:rPr/>
      </w:pPr>
      <w:r>
        <w:rPr/>
        <w:t xml:space="preserve">       </w:t>
      </w:r>
      <w:r>
        <w:rPr/>
        <w:t>12/12/1961 (CE)    CODICE FISCALE: TNGCML61T52B963S   IDENTIFICATIVO: CE/004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0 MORANTE            GIUSEPPE      106,00                                         LQ                         S  106,00 2000</w:t>
      </w:r>
    </w:p>
    <w:p>
      <w:pPr>
        <w:pStyle w:val="Normal"/>
        <w:rPr/>
      </w:pPr>
      <w:r>
        <w:rPr/>
        <w:t xml:space="preserve">       </w:t>
      </w:r>
      <w:r>
        <w:rPr/>
        <w:t>03/09/1962 (BN)    CODICE FISCALE: MRNGPP62P03A783I   IDENTIFICATIVO: CE/0045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1 ROSIELLO           RITA           98,00          8,00                           QR           3             S  106,00 2000</w:t>
      </w:r>
    </w:p>
    <w:p>
      <w:pPr>
        <w:pStyle w:val="Normal"/>
        <w:rPr/>
      </w:pPr>
      <w:r>
        <w:rPr/>
        <w:t xml:space="preserve">       </w:t>
      </w:r>
      <w:r>
        <w:rPr/>
        <w:t>26/09/1965 (CE)    CODICE FISCALE: RSLRTI65P66B963S   IDENTIFICATIVO: CE/004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2 GRASSELLI          EMMA          101,00          4,00                           QR           2                105,00 2000</w:t>
      </w:r>
    </w:p>
    <w:p>
      <w:pPr>
        <w:pStyle w:val="Normal"/>
        <w:rPr/>
      </w:pPr>
      <w:r>
        <w:rPr/>
        <w:t xml:space="preserve">       </w:t>
      </w:r>
      <w:r>
        <w:rPr/>
        <w:t>16/06/1961 (SA)    CODICE FISCALE: GRSMME61H56H703G   IDENTIFICATIVO: CE/026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3 BARATTIERO         DOMENICO      105,00                                         Q                             105,00 2000</w:t>
      </w:r>
    </w:p>
    <w:p>
      <w:pPr>
        <w:pStyle w:val="Normal"/>
        <w:rPr/>
      </w:pPr>
      <w:r>
        <w:rPr/>
        <w:t xml:space="preserve">       </w:t>
      </w:r>
      <w:r>
        <w:rPr/>
        <w:t>01/03/1964 (CE)    CODICE FISCALE: BRTDNC64C01H268N   IDENTIFICATIVO: CE/004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4 VESTINI            ROSALBA       103,00                                         Q                             103,00 2000</w:t>
      </w:r>
    </w:p>
    <w:p>
      <w:pPr>
        <w:pStyle w:val="Normal"/>
        <w:rPr/>
      </w:pPr>
      <w:r>
        <w:rPr/>
        <w:t xml:space="preserve">       </w:t>
      </w:r>
      <w:r>
        <w:rPr/>
        <w:t>31/12/1965 (NA)    CODICE FISCALE: VSTRLB65T71F839X   IDENTIFICATIVO: CE/004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5 MEROLA             GIUSEPPE      103,00                                         Q                             103,00 2000</w:t>
      </w:r>
    </w:p>
    <w:p>
      <w:pPr>
        <w:pStyle w:val="Normal"/>
        <w:rPr/>
      </w:pPr>
      <w:r>
        <w:rPr/>
        <w:t xml:space="preserve">       </w:t>
      </w:r>
      <w:r>
        <w:rPr/>
        <w:t>15/06/1965 (CE)    CODICE FISCALE: MRLGPP65H15M092L   IDENTIFICATIVO: CE/004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6 D'ANTUONO          GIUSEPPE      102,00                                         Q                             102,00 2000</w:t>
      </w:r>
    </w:p>
    <w:p>
      <w:pPr>
        <w:pStyle w:val="Normal"/>
        <w:rPr/>
      </w:pPr>
      <w:r>
        <w:rPr/>
        <w:t xml:space="preserve">       </w:t>
      </w:r>
      <w:r>
        <w:rPr/>
        <w:t>08/03/1964 (NA)    CODICE FISCALE: DNTGPP64C08E131E   IDENTIFICATIVO: CE/0045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7 PICCOLO            LUIGI         102,00                                         Q                             102,00 2000</w:t>
      </w:r>
    </w:p>
    <w:p>
      <w:pPr>
        <w:pStyle w:val="Normal"/>
        <w:rPr/>
      </w:pPr>
      <w:r>
        <w:rPr/>
        <w:t xml:space="preserve">       </w:t>
      </w:r>
      <w:r>
        <w:rPr/>
        <w:t>22/07/1962 (CB)    CODICE FISCALE: PCCLGU62L22B858Y   IDENTIFICATIVO: CE/0045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8 PIZZA              ANGELA        100,00                                         Q                             100,00 2000</w:t>
      </w:r>
    </w:p>
    <w:p>
      <w:pPr>
        <w:pStyle w:val="Normal"/>
        <w:rPr/>
      </w:pPr>
      <w:r>
        <w:rPr/>
        <w:t xml:space="preserve">       </w:t>
      </w:r>
      <w:r>
        <w:rPr/>
        <w:t>05/11/1963 (NA)    CODICE FISCALE: PZZNGL63S45F839D   IDENTIFICATIVO: CE/004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9 VITI               PIERO          99,00                                         Q                              99,00 2000</w:t>
      </w:r>
    </w:p>
    <w:p>
      <w:pPr>
        <w:pStyle w:val="Normal"/>
        <w:rPr/>
      </w:pPr>
      <w:r>
        <w:rPr/>
        <w:t xml:space="preserve">       </w:t>
      </w:r>
      <w:r>
        <w:rPr/>
        <w:t>02/05/1961 (NA)    CODICE FISCALE: VTIPRI61E02F839B   IDENTIFICATIVO: CE/004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0 DE KOGATIS         ROSSANA        97,00                                         Q                              97,00 2000</w:t>
      </w:r>
    </w:p>
    <w:p>
      <w:pPr>
        <w:pStyle w:val="Normal"/>
        <w:rPr/>
      </w:pPr>
      <w:r>
        <w:rPr/>
        <w:t xml:space="preserve">       </w:t>
      </w:r>
      <w:r>
        <w:rPr/>
        <w:t>22/04/1961 (NA)    CODICE FISCALE:                    IDENTIFICATIVO: CE/0045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1 PELLECCHIA         PIETRO         93,00                                         Q                              93,00 2000</w:t>
      </w:r>
    </w:p>
    <w:p>
      <w:pPr>
        <w:pStyle w:val="Normal"/>
        <w:rPr/>
      </w:pPr>
      <w:r>
        <w:rPr/>
        <w:t xml:space="preserve">       </w:t>
      </w:r>
      <w:r>
        <w:rPr/>
        <w:t>29/03/1965 (FR)    CODICE FISCALE: PLLPTR65C29C034X   IDENTIFICATIVO: CE/004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2 DEL SANTO          RITA           93,00                                         Q                              93,00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07/10/1957 (NA)    CODICE FISCALE: DLSRTI57R47F839K   IDENTIFICATIVO: CE/004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3 TORINO             TERESA         91,00                                         Q                          S   91,00 2000</w:t>
      </w:r>
    </w:p>
    <w:p>
      <w:pPr>
        <w:pStyle w:val="Normal"/>
        <w:rPr/>
      </w:pPr>
      <w:r>
        <w:rPr/>
        <w:t xml:space="preserve">       </w:t>
      </w:r>
      <w:r>
        <w:rPr/>
        <w:t>13/10/1946 (SA)    CODICE FISCALE: TRNTRS46R53H431U   IDENTIFICATIVO: CE/004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4 GUADAGNO           GABRIELLA      90,00                                         Q                              90,00 2000</w:t>
      </w:r>
    </w:p>
    <w:p>
      <w:pPr>
        <w:pStyle w:val="Normal"/>
        <w:rPr/>
      </w:pPr>
      <w:r>
        <w:rPr/>
        <w:t xml:space="preserve">       </w:t>
      </w:r>
      <w:r>
        <w:rPr/>
        <w:t>01/03/1961 (NA)    CODICE FISCALE: GDGGRL61C41F839B   IDENTIFICATIVO: CE/004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5 BENVENUTO          BRUNO          87,00                                         Q                              87,00 2000</w:t>
      </w:r>
    </w:p>
    <w:p>
      <w:pPr>
        <w:pStyle w:val="Normal"/>
        <w:rPr/>
      </w:pPr>
      <w:r>
        <w:rPr/>
        <w:t xml:space="preserve">       </w:t>
      </w:r>
      <w:r>
        <w:rPr/>
        <w:t>07/10/1953 (NA)    CODICE FISCALE: BNVBRN53R07F839E   IDENTIFICATIVO: CE/004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6 SALEMME            GENNARO        84,00                                         Q                              84,00 2000</w:t>
      </w:r>
    </w:p>
    <w:p>
      <w:pPr>
        <w:pStyle w:val="Normal"/>
        <w:rPr/>
      </w:pPr>
      <w:r>
        <w:rPr/>
        <w:t xml:space="preserve">       </w:t>
      </w:r>
      <w:r>
        <w:rPr/>
        <w:t>08/08/1964 (NA)    CODICE FISCALE: SLMGNR64M08F839G   IDENTIFICATIVO: CE/004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7 DELLA GALA         IMMACOLATA     84,00                                         Q                              84,00 2000</w:t>
      </w:r>
    </w:p>
    <w:p>
      <w:pPr>
        <w:pStyle w:val="Normal"/>
        <w:rPr/>
      </w:pPr>
      <w:r>
        <w:rPr/>
        <w:t xml:space="preserve">       </w:t>
      </w:r>
      <w:r>
        <w:rPr/>
        <w:t>26/07/1964 (CE)    CODICE FISCALE: DLLMCL64L66A512J   IDENTIFICATIVO: CE/004558</w:t>
      </w:r>
    </w:p>
    <w:p>
      <w:pPr>
        <w:pStyle w:val="Normal"/>
        <w:rPr/>
      </w:pPr>
      <w:r>
        <w:rPr/>
        <w:t>00138 MARTINO            MARIA DOMENIC  84,00                                         Q                              84,00 2000</w:t>
      </w:r>
    </w:p>
    <w:p>
      <w:pPr>
        <w:pStyle w:val="Normal"/>
        <w:rPr/>
      </w:pPr>
      <w:r>
        <w:rPr/>
        <w:t xml:space="preserve">       </w:t>
      </w:r>
      <w:r>
        <w:rPr/>
        <w:t>16/04/1961 (CE)    CODICE FISCALE: MRTMDM61D56L379N   IDENTIFICATIVO: CE/004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9 D'ANGELO           MARIA CONCETT  69,00         12,00                 2,0       Q                              83,00 2000</w:t>
      </w:r>
    </w:p>
    <w:p>
      <w:pPr>
        <w:pStyle w:val="Normal"/>
        <w:rPr/>
      </w:pPr>
      <w:r>
        <w:rPr/>
        <w:t xml:space="preserve">       </w:t>
      </w:r>
      <w:r>
        <w:rPr/>
        <w:t>23/12/1964 (CE)    CODICE FISCALE: DNGMCN64T63I676A   IDENTIFICATIVO: CE/0046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40 GRIMACCIA          EMANUELA       83,00                                         Q                              83,00 2000</w:t>
      </w:r>
    </w:p>
    <w:p>
      <w:pPr>
        <w:pStyle w:val="Normal"/>
        <w:rPr/>
      </w:pPr>
      <w:r>
        <w:rPr/>
        <w:t xml:space="preserve">       </w:t>
      </w:r>
      <w:r>
        <w:rPr/>
        <w:t>14/05/1964 (NA)    CODICE FISCALE: GRMMNL64E54F839B   IDENTIFICATIVO: CE/004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41 POSILLIPO          PASQUALE       81,00                                         Q                              81,00 2000</w:t>
      </w:r>
    </w:p>
    <w:p>
      <w:pPr>
        <w:pStyle w:val="Normal"/>
        <w:rPr/>
      </w:pPr>
      <w:r>
        <w:rPr/>
        <w:t xml:space="preserve">       </w:t>
      </w:r>
      <w:r>
        <w:rPr/>
        <w:t>17/04/1965 (BN)    CODICE FISCALE: PSLPQL65D17L086H   IDENTIFICATIVO: CE/004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42 LAMBIASE           PAOLO          81,00                                         Q                              81,00 2000</w:t>
      </w:r>
    </w:p>
    <w:p>
      <w:pPr>
        <w:pStyle w:val="Normal"/>
        <w:rPr/>
      </w:pPr>
      <w:r>
        <w:rPr/>
        <w:t xml:space="preserve">       </w:t>
      </w:r>
      <w:r>
        <w:rPr/>
        <w:t>13/01/1960 (NA)    CODICE FISCALE: LMBPLA60A13F839D   IDENTIFICATIVO: CE/004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43 RUSSO              ANGELA ROSARI  80,00                                         Q                              80,00 2000</w:t>
      </w:r>
    </w:p>
    <w:p>
      <w:pPr>
        <w:pStyle w:val="Normal"/>
        <w:rPr/>
      </w:pPr>
      <w:r>
        <w:rPr/>
        <w:t xml:space="preserve">       </w:t>
      </w:r>
      <w:r>
        <w:rPr/>
        <w:t>08/05/1954 (BN)    CODICE FISCALE: RSSNLR54E48F636D   IDENTIFICATIVO: CE/004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44 ZULLO              FILOMENA       78,00                                         Q                              78,00 2000</w:t>
      </w:r>
    </w:p>
    <w:p>
      <w:pPr>
        <w:pStyle w:val="Normal"/>
        <w:rPr/>
      </w:pPr>
      <w:r>
        <w:rPr/>
        <w:t xml:space="preserve">       </w:t>
      </w:r>
      <w:r>
        <w:rPr/>
        <w:t>22/12/1965 (CE)    CODICE FISCALE: ZLLFMN65T62B963Y   IDENTIFICATIVO: CE/0045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45 DI MARZIO          NADIA          78,00                                         Q                              78,00 2000</w:t>
      </w:r>
    </w:p>
    <w:p>
      <w:pPr>
        <w:pStyle w:val="Normal"/>
        <w:rPr/>
      </w:pPr>
      <w:r>
        <w:rPr/>
        <w:t xml:space="preserve">       </w:t>
      </w:r>
      <w:r>
        <w:rPr/>
        <w:t>13/08/1964 (FG)    CODICE FISCALE: DMRNDA64M53L858U   IDENTIFICATIVO: CE/004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46 CAMPANELLA         MARIAROSARIA   78,00                                         Q                              78,00 2000</w:t>
      </w:r>
    </w:p>
    <w:p>
      <w:pPr>
        <w:pStyle w:val="Normal"/>
        <w:rPr/>
      </w:pPr>
      <w:r>
        <w:rPr/>
        <w:t xml:space="preserve">       </w:t>
      </w:r>
      <w:r>
        <w:rPr/>
        <w:t>29/08/1963 (NA)    CODICE FISCALE: CMPMRS63M69F839N   IDENTIFICATIVO: CE/0045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47 LAURO              NICOLA         78,00                                         Q                              78,00 2000</w:t>
      </w:r>
    </w:p>
    <w:p>
      <w:pPr>
        <w:pStyle w:val="Normal"/>
        <w:rPr/>
      </w:pPr>
      <w:r>
        <w:rPr/>
        <w:t xml:space="preserve">       </w:t>
      </w:r>
      <w:r>
        <w:rPr/>
        <w:t>14/07/1959 (NA)    CODICE FISCALE: LRANCL59L14E329R   IDENTIFICATIVO: CE/004569</w:t>
      </w:r>
    </w:p>
    <w:p>
      <w:pPr>
        <w:pStyle w:val="Normal"/>
        <w:rPr/>
      </w:pPr>
      <w:r>
        <w:rPr/>
        <w:t>00148 OTTAIANO           ANTONIETTA     76,00                                         Q                              76,00 2000</w:t>
      </w:r>
    </w:p>
    <w:p>
      <w:pPr>
        <w:pStyle w:val="Normal"/>
        <w:rPr/>
      </w:pPr>
      <w:r>
        <w:rPr/>
        <w:t xml:space="preserve">       </w:t>
      </w:r>
      <w:r>
        <w:rPr/>
        <w:t>31/03/1968 (NA)    CODICE FISCALE: TTNNNT68C71F839G   IDENTIFICATIVO: CE/004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49 TUORTO             ANGELO         75,00                                         Q                              75,00 2000</w:t>
      </w:r>
    </w:p>
    <w:p>
      <w:pPr>
        <w:pStyle w:val="Normal"/>
        <w:rPr/>
      </w:pPr>
      <w:r>
        <w:rPr/>
        <w:t xml:space="preserve">       </w:t>
      </w:r>
      <w:r>
        <w:rPr/>
        <w:t>25/10/1963 (NA)    CODICE FISCALE: TRTNGL63R25I820Z   IDENTIFICATIVO: CE/0045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50 RUSSO              MARIALUISA     74,00                                         Q                              74,00 2000</w:t>
      </w:r>
    </w:p>
    <w:p>
      <w:pPr>
        <w:pStyle w:val="Normal"/>
        <w:rPr/>
      </w:pPr>
      <w:r>
        <w:rPr/>
        <w:t xml:space="preserve">       </w:t>
      </w:r>
      <w:r>
        <w:rPr/>
        <w:t>15/08/1965 (NA)    CODICE FISCALE: RSSMLS65M55F839U   IDENTIFICATIVO: CE/004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51 MANCINI            PAOLA          72,00                                         Q                              72,00 2000</w:t>
      </w:r>
    </w:p>
    <w:p>
      <w:pPr>
        <w:pStyle w:val="Normal"/>
        <w:rPr/>
      </w:pPr>
      <w:r>
        <w:rPr/>
        <w:t xml:space="preserve">       </w:t>
      </w:r>
      <w:r>
        <w:rPr/>
        <w:t>23/08/1965 (LT)    CODICE FISCALE: MNCPLA65M63E472B   IDENTIFICATIVO: CE/008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52 COLANTUONO         GABRIELLA      72,00                                         Q                              72,00 2000</w:t>
      </w:r>
    </w:p>
    <w:p>
      <w:pPr>
        <w:pStyle w:val="Normal"/>
        <w:rPr/>
      </w:pPr>
      <w:r>
        <w:rPr/>
        <w:t xml:space="preserve">       </w:t>
      </w:r>
      <w:r>
        <w:rPr/>
        <w:t>17/04/1965 (NA)    CODICE FISCALE: CLNGRL65D57L259W   IDENTIFICATIVO: CE/0045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53 NORCIA             LEONARDA       72,00                                         Q                              72,00 2000</w:t>
      </w:r>
    </w:p>
    <w:p>
      <w:pPr>
        <w:pStyle w:val="Normal"/>
        <w:rPr/>
      </w:pPr>
      <w:r>
        <w:rPr/>
        <w:t xml:space="preserve">       </w:t>
      </w:r>
      <w:r>
        <w:rPr/>
        <w:t>31/12/1957 (NA)    CODICE FISCALE: NRCLRD57T71F839X   IDENTIFICATIVO: CE/004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54 BOSSA              MARIO          71,00                                         Q                              71,00 2000</w:t>
      </w:r>
    </w:p>
    <w:p>
      <w:pPr>
        <w:pStyle w:val="Normal"/>
        <w:rPr/>
      </w:pPr>
      <w:r>
        <w:rPr/>
        <w:t xml:space="preserve">       </w:t>
      </w:r>
      <w:r>
        <w:rPr/>
        <w:t>11/01/1966 (NA)    CODICE FISCALE: BSSMRA66A11F839R   IDENTIFICATIVO: CE/004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55 CAPUOTO            MARIA GRAZIA   70,00                                         Q                              70,00 2000</w:t>
      </w:r>
    </w:p>
    <w:p>
      <w:pPr>
        <w:pStyle w:val="Normal"/>
        <w:rPr/>
      </w:pPr>
      <w:r>
        <w:rPr/>
        <w:t xml:space="preserve">       </w:t>
      </w:r>
      <w:r>
        <w:rPr/>
        <w:t>01/01/1963 (  )    CODICE FISCALE:                    IDENTIFICATIVO: CE/004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56 LA MANNA           SILVANA        69,00                                         Q                              69,00 2000</w:t>
      </w:r>
    </w:p>
    <w:p>
      <w:pPr>
        <w:pStyle w:val="Normal"/>
        <w:rPr/>
      </w:pPr>
      <w:r>
        <w:rPr/>
        <w:t xml:space="preserve">       </w:t>
      </w:r>
      <w:r>
        <w:rPr/>
        <w:t>19/10/1954 (  )    CODICE FISCALE:                    IDENTIFICATIVO: CE/004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57 DE STEFANO         VINCENZA       68,00                                         Q                              68,00 2000</w:t>
      </w:r>
    </w:p>
    <w:p>
      <w:pPr>
        <w:pStyle w:val="Normal"/>
        <w:rPr/>
      </w:pPr>
      <w:r>
        <w:rPr/>
        <w:t xml:space="preserve">       </w:t>
      </w:r>
      <w:r>
        <w:rPr/>
        <w:t>12/10/1969 (NA)    CODICE FISCALE: DSTVCN69R52F839M   IDENTIFICATIVO: CE/004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58 CAVALLI            SILVIA         66,00                                         Q                 X            66,00 2000</w:t>
      </w:r>
    </w:p>
    <w:p>
      <w:pPr>
        <w:pStyle w:val="Normal"/>
        <w:rPr/>
      </w:pPr>
      <w:r>
        <w:rPr/>
        <w:t xml:space="preserve">       </w:t>
      </w:r>
      <w:r>
        <w:rPr/>
        <w:t>25/01/1965 (BN)    CODICE FISCALE: CVLSLV65A65A783P   IDENTIFICATIVO: CE/025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59 DI NARDO           ROSALIA        66,00                                         Q                              66,00 2000</w:t>
      </w:r>
    </w:p>
    <w:p>
      <w:pPr>
        <w:pStyle w:val="Normal"/>
        <w:rPr/>
      </w:pPr>
      <w:r>
        <w:rPr/>
        <w:t xml:space="preserve">       </w:t>
      </w:r>
      <w:r>
        <w:rPr/>
        <w:t>05/06/1968 (CE)    CODICE FISCALE: DNRRSL68H45B963E   IDENTIFICATIVO: CE/004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60 SANDUZZI           GIANCARLO      64,00                                                                        64,00 2000</w:t>
      </w:r>
    </w:p>
    <w:p>
      <w:pPr>
        <w:pStyle w:val="Normal"/>
        <w:rPr/>
      </w:pPr>
      <w:r>
        <w:rPr/>
        <w:t xml:space="preserve">       </w:t>
      </w:r>
      <w:r>
        <w:rPr/>
        <w:t>09/08/1955 (NA)    CODICE FISCALE: SNDGCR55M09F839J   IDENTIFICATIVO: CE/004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61 GREGORI            ADONELLA       60,00                                         Q                              60,00 2000</w:t>
      </w:r>
    </w:p>
    <w:p>
      <w:pPr>
        <w:pStyle w:val="Normal"/>
        <w:rPr/>
      </w:pPr>
      <w:r>
        <w:rPr/>
        <w:t xml:space="preserve">       </w:t>
      </w:r>
      <w:r>
        <w:rPr/>
        <w:t>31/01/1966 (RM)    CODICE FISCALE: GRGDLL66A71C773X   IDENTIFICATIVO: CE/004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62 FERRARA            ANGELINA       59,00                                         Q                              59,00 2000</w:t>
      </w:r>
    </w:p>
    <w:p>
      <w:pPr>
        <w:pStyle w:val="Normal"/>
        <w:rPr/>
      </w:pPr>
      <w:r>
        <w:rPr/>
        <w:t xml:space="preserve">       </w:t>
      </w:r>
      <w:r>
        <w:rPr/>
        <w:t>19/06/1963 (NA)    CODICE FISCALE: FRRNLN63H59I469R   IDENTIFICATIVO: CE/004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63 GIORGIANNI         SILVIA         57,00                                         Q                              57,00 2000</w:t>
      </w:r>
    </w:p>
    <w:p>
      <w:pPr>
        <w:pStyle w:val="Normal"/>
        <w:rPr/>
      </w:pPr>
      <w:r>
        <w:rPr/>
        <w:t xml:space="preserve">       </w:t>
      </w:r>
      <w:r>
        <w:rPr/>
        <w:t>01/05/1961 (NA)    CODICE FISCALE: GRGSLV61E41L245W   IDENTIFICATIVO: CE/004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64 OTRELLO            MATILDE        55,00                                         QR           2                 55,00 2000</w:t>
      </w:r>
    </w:p>
    <w:p>
      <w:pPr>
        <w:pStyle w:val="Normal"/>
        <w:rPr/>
      </w:pPr>
      <w:r>
        <w:rPr/>
        <w:t xml:space="preserve">       </w:t>
      </w:r>
      <w:r>
        <w:rPr/>
        <w:t>25/07/1965 (NA)    CODICE FISCALE: TRLMLD65L65L259J   IDENTIFICATIVO: CE/022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65 DE ANGELIS         ANGELINA       54,00                                         Q                              54,00 2000</w:t>
      </w:r>
    </w:p>
    <w:p>
      <w:pPr>
        <w:pStyle w:val="Normal"/>
        <w:rPr/>
      </w:pPr>
      <w:r>
        <w:rPr/>
        <w:t xml:space="preserve">       </w:t>
      </w:r>
      <w:r>
        <w:rPr/>
        <w:t>30/10/1952 (NA)    CODICE FISCALE: DNGNLN52R70B077S   IDENTIFICATIVO: CE/004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66 CATANDO            GERARDO        54,00                                         Q                              54,00 2000</w:t>
      </w:r>
    </w:p>
    <w:p>
      <w:pPr>
        <w:pStyle w:val="Normal"/>
        <w:rPr/>
      </w:pPr>
      <w:r>
        <w:rPr/>
        <w:t xml:space="preserve">       </w:t>
      </w:r>
      <w:r>
        <w:rPr/>
        <w:t>07/10/1951 (  )    CODICE FISCALE:                    IDENTIFICATIVO: CE/004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67 RUSSO              MARIO          48,00                                         Q                              48,00 2000</w:t>
      </w:r>
    </w:p>
    <w:p>
      <w:pPr>
        <w:pStyle w:val="Normal"/>
        <w:rPr/>
      </w:pPr>
      <w:r>
        <w:rPr/>
        <w:t xml:space="preserve">       </w:t>
      </w:r>
      <w:r>
        <w:rPr/>
        <w:t>07/02/1967 (CE)    CODICE FISCALE: RSSMRA67B07B963C   IDENTIFICATIVO: CE/004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68 PALMESANO          VINCENZINA     45,00                                         Q                              45,00 2000</w:t>
      </w:r>
    </w:p>
    <w:p>
      <w:pPr>
        <w:pStyle w:val="Normal"/>
        <w:rPr/>
      </w:pPr>
      <w:r>
        <w:rPr/>
        <w:t xml:space="preserve">       </w:t>
      </w:r>
      <w:r>
        <w:rPr/>
        <w:t>20/03/1968 (CE)    CODICE FISCALE: PLMVCN68C60B715I   IDENTIFICATIVO: CE/004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69 SANTANGELI         MARIA ROSARIA  45,00                                                                        45,00 2000</w:t>
      </w:r>
    </w:p>
    <w:p>
      <w:pPr>
        <w:pStyle w:val="Normal"/>
        <w:rPr/>
      </w:pPr>
      <w:r>
        <w:rPr/>
        <w:t xml:space="preserve">       </w:t>
      </w:r>
      <w:r>
        <w:rPr/>
        <w:t>25/05/1962 (CE)    CODICE FISCALE: SNTMRS62E65B860T   IDENTIFICATIVO: CE/0046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70 GAETANI            CARMELA        42,00                                         QR           2    X            42,00 2000</w:t>
      </w:r>
    </w:p>
    <w:p>
      <w:pPr>
        <w:pStyle w:val="Normal"/>
        <w:rPr/>
      </w:pPr>
      <w:r>
        <w:rPr/>
        <w:t xml:space="preserve">       </w:t>
      </w:r>
      <w:r>
        <w:rPr/>
        <w:t>03/02/1946 (SA)    CODICE FISCALE: GTNCML46B43L233H   IDENTIFICATIVO: CE/004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71 CHIMENZO           CLARA          40,00                                                                        40,00 2000</w:t>
      </w:r>
    </w:p>
    <w:p>
      <w:pPr>
        <w:pStyle w:val="Normal"/>
        <w:rPr/>
      </w:pPr>
      <w:r>
        <w:rPr/>
        <w:t xml:space="preserve">       </w:t>
      </w:r>
      <w:r>
        <w:rPr/>
        <w:t>17/12/1955 (NA)    CODICE FISCALE: CHMCLR55T57H243A   IDENTIFICATIVO: CE/0046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72 CIRINCIONE         MARISA  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 </w:t>
      </w:r>
      <w:r>
        <w:rPr/>
        <w:t>07/02/1962 (NA)    CODICE FISCALE: CRNMRS62B47F839K   IDENTIFICATIVO: CE/004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73 APICELLA           GIUSEPPINA     38,00                                         Q                              38,00 2000</w:t>
      </w:r>
    </w:p>
    <w:p>
      <w:pPr>
        <w:pStyle w:val="Normal"/>
        <w:rPr/>
      </w:pPr>
      <w:r>
        <w:rPr/>
        <w:t xml:space="preserve">       </w:t>
      </w:r>
      <w:r>
        <w:rPr/>
        <w:t>19/09/1966 (CE)    CODICE FISCALE: PCLGPP66P59A512Y   IDENTIFICATIVO: CE/004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74 OTTAIANO           GABRIELE       38,00                                         Q                              38,00 2000</w:t>
      </w:r>
    </w:p>
    <w:p>
      <w:pPr>
        <w:pStyle w:val="Normal"/>
        <w:rPr/>
      </w:pPr>
      <w:r>
        <w:rPr/>
        <w:t xml:space="preserve">       </w:t>
      </w:r>
      <w:r>
        <w:rPr/>
        <w:t>07/08/1965 (NA)    CODICE FISCALE: TTNGRL65M07F839Z   IDENTIFICATIVO: CE/004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75 DE CESARE          FERDINANDO     36,00                                         QR           2    X            36,00 2000</w:t>
      </w:r>
    </w:p>
    <w:p>
      <w:pPr>
        <w:pStyle w:val="Normal"/>
        <w:rPr/>
      </w:pPr>
      <w:r>
        <w:rPr/>
        <w:t xml:space="preserve">       </w:t>
      </w:r>
      <w:r>
        <w:rPr/>
        <w:t>18/05/1960 (FR)    CODICE FISCALE: DCSFDN60E18C034B   IDENTIFICATIVO: CE/004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76 PISCOPO            ROSANNA        34,00                                                                        34,00 2000</w:t>
      </w:r>
    </w:p>
    <w:p>
      <w:pPr>
        <w:pStyle w:val="Normal"/>
        <w:rPr/>
      </w:pPr>
      <w:r>
        <w:rPr/>
        <w:t xml:space="preserve">       </w:t>
      </w:r>
      <w:r>
        <w:rPr/>
        <w:t>24/09/1964 (NA)    CODICE FISCALE: PSCRNN64P64B990P   IDENTIFICATIVO: CE/004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77 SAUDELLA           ROMEO         156,00         12,00                                                      S  168,00 2000</w:t>
      </w:r>
    </w:p>
    <w:p>
      <w:pPr>
        <w:pStyle w:val="Normal"/>
        <w:rPr/>
      </w:pPr>
      <w:r>
        <w:rPr/>
        <w:t xml:space="preserve">       </w:t>
      </w:r>
      <w:r>
        <w:rPr/>
        <w:t>30/03/1962 (CE)    CODICE FISCALE: SDLRMO62C30E039T   IDENTIFICATIVO: CE/022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78 VALENTINO          ROSA MARIA    158,00                                         K      P                   S  158,00 2000</w:t>
      </w:r>
    </w:p>
    <w:p>
      <w:pPr>
        <w:pStyle w:val="Normal"/>
        <w:rPr/>
      </w:pPr>
      <w:r>
        <w:rPr/>
        <w:t xml:space="preserve">       </w:t>
      </w:r>
      <w:r>
        <w:rPr/>
        <w:t>01/05/1958 (CE)    CODICE FISCALE: VLNRMR58E41I234W   IDENTIFICATIVO: CE/024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79 ROBECCHI           SILVANA       147,00          8,00                           QR           1             S  155,00 2000</w:t>
      </w:r>
    </w:p>
    <w:p>
      <w:pPr>
        <w:pStyle w:val="Normal"/>
        <w:rPr/>
      </w:pPr>
      <w:r>
        <w:rPr/>
        <w:t xml:space="preserve">       </w:t>
      </w:r>
      <w:r>
        <w:rPr/>
        <w:t>24/03/1964 (CE)    CODICE FISCALE: RBCSVN64C64A512J   IDENTIFICATIVO: CE/0268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80 ZUCCARO            ORNELLA       141,00         10,00                           LQR    P     2             S  151,00 2000</w:t>
      </w:r>
    </w:p>
    <w:p>
      <w:pPr>
        <w:pStyle w:val="Normal"/>
        <w:rPr/>
      </w:pPr>
      <w:r>
        <w:rPr/>
        <w:t xml:space="preserve">       </w:t>
      </w:r>
      <w:r>
        <w:rPr/>
        <w:t>09/03/1967 (CE)    CODICE FISCALE: ZCCRLL67C49B963T   IDENTIFICATIVO: CE/025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81 FALCO              ANTONIETTA    129,00          8,00                           LQ     P          X        S  137,00 2000</w:t>
      </w:r>
    </w:p>
    <w:p>
      <w:pPr>
        <w:pStyle w:val="Normal"/>
        <w:rPr/>
      </w:pPr>
      <w:r>
        <w:rPr/>
        <w:t xml:space="preserve">       </w:t>
      </w:r>
      <w:r>
        <w:rPr/>
        <w:t>24/08/1967 (NA)    CODICE FISCALE: FLCNNT67M64F799G   IDENTIFICATIVO: CE/022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82 MESSINA            SABRINA       114,00         12,00                           QR           2             S  126,00 2000</w:t>
      </w:r>
    </w:p>
    <w:p>
      <w:pPr>
        <w:pStyle w:val="Normal"/>
        <w:rPr/>
      </w:pPr>
      <w:r>
        <w:rPr/>
        <w:t xml:space="preserve">       </w:t>
      </w:r>
      <w:r>
        <w:rPr/>
        <w:t>01/10/1965 (NA)    CODICE FISCALE: MSSSRN65R41F839L   IDENTIFICATIVO: CE/0214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83 LOMBARDI           FABIO         110,00         12,00                           QR     P     2    X        S  122,00 2000</w:t>
      </w:r>
    </w:p>
    <w:p>
      <w:pPr>
        <w:pStyle w:val="Normal"/>
        <w:rPr/>
      </w:pPr>
      <w:r>
        <w:rPr/>
        <w:t xml:space="preserve">       </w:t>
      </w:r>
      <w:r>
        <w:rPr/>
        <w:t>09/12/1965 (FR)    CODICE FISCALE: LMBFBA65T09D810W   IDENTIFICATIVO: CE/027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84 BRUNO              GIUSEPPE       96,00                                         Q                          S   96,00 2000</w:t>
      </w:r>
    </w:p>
    <w:p>
      <w:pPr>
        <w:pStyle w:val="Normal"/>
        <w:rPr/>
      </w:pPr>
      <w:r>
        <w:rPr/>
        <w:t xml:space="preserve">       </w:t>
      </w:r>
      <w:r>
        <w:rPr/>
        <w:t>04/12/1955 (CE)    CODICE FISCALE: BRNGPP55T04B963H   IDENTIFICATIVO: CE/006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85 SIMONE             ANTONIO        92,00                                         QR     P     2             S   92,00 2000</w:t>
      </w:r>
    </w:p>
    <w:p>
      <w:pPr>
        <w:pStyle w:val="Normal"/>
        <w:rPr/>
      </w:pPr>
      <w:r>
        <w:rPr/>
        <w:t xml:space="preserve">       </w:t>
      </w:r>
      <w:r>
        <w:rPr/>
        <w:t>27/10/1969 (CE)    CODICE FISCALE: SMNNTN69R27B715L   IDENTIFICATIVO: CE/021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86 RICCIARDI          GIOVANNI       88,00          2,00                           QR     P     1             S   90,00 2002 2002</w:t>
      </w:r>
    </w:p>
    <w:p>
      <w:pPr>
        <w:pStyle w:val="Normal"/>
        <w:rPr/>
      </w:pPr>
      <w:r>
        <w:rPr/>
        <w:t xml:space="preserve">       </w:t>
      </w:r>
      <w:r>
        <w:rPr/>
        <w:t>07/12/1962 (CE)    CODICE FISCALE: RCCGNN62T07G364A   IDENTIFICATIVO: CE/045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87 MAURIELLO          FRANCO         85,00                                         Q                 X        S   85,00 2000</w:t>
      </w:r>
    </w:p>
    <w:p>
      <w:pPr>
        <w:pStyle w:val="Normal"/>
        <w:rPr/>
      </w:pPr>
      <w:r>
        <w:rPr/>
        <w:t xml:space="preserve">       </w:t>
      </w:r>
      <w:r>
        <w:rPr/>
        <w:t>17/09/1967 (BN)    CODICE FISCALE: MRLFNC67P17A783L   IDENTIFICATIVO: CE/0269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88 BECCHIMANZI        CONCETTA       79,00                                         LQR          2             S   79,00 2000</w:t>
      </w:r>
    </w:p>
    <w:p>
      <w:pPr>
        <w:pStyle w:val="Normal"/>
        <w:rPr/>
      </w:pPr>
      <w:r>
        <w:rPr/>
        <w:t xml:space="preserve">       </w:t>
      </w:r>
      <w:r>
        <w:rPr/>
        <w:t>09/10/1964 (CE)    CODICE FISCALE: BCCCCT64R49A512A   IDENTIFICATIVO: CE/006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89 SANTABARBARA       RAFFAELE       57,00                                    N    QS                         S   57,00 2000</w:t>
      </w:r>
    </w:p>
    <w:p>
      <w:pPr>
        <w:pStyle w:val="Normal"/>
        <w:rPr/>
      </w:pPr>
      <w:r>
        <w:rPr/>
        <w:t xml:space="preserve">       </w:t>
      </w:r>
      <w:r>
        <w:rPr/>
        <w:t>09/10/1957 (CE)    CODICE FISCALE: SNTRFL57R09G541W   IDENTIFICATIVO: CE/006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10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 D ANIELLO          GIACOMO       278,00         12,00                           QR           2    X        S  290,00 2000</w:t>
      </w:r>
    </w:p>
    <w:p>
      <w:pPr>
        <w:pStyle w:val="Normal"/>
        <w:rPr/>
      </w:pPr>
      <w:r>
        <w:rPr/>
        <w:t xml:space="preserve">       </w:t>
      </w:r>
      <w:r>
        <w:rPr/>
        <w:t>19/11/1940 (NA)    CODICE FISCALE: DNLGCM40S19G309U   IDENTIFICATIVO: CE/004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2 BIONDI             FRANCESCA     234,00         12,00                           QR           2                246,00 2000</w:t>
      </w:r>
    </w:p>
    <w:p>
      <w:pPr>
        <w:pStyle w:val="Normal"/>
        <w:rPr/>
      </w:pPr>
      <w:r>
        <w:rPr/>
        <w:t xml:space="preserve">       </w:t>
      </w:r>
      <w:r>
        <w:rPr/>
        <w:t>16/07/1944 (NA)    CODICE FISCALE: BNDFNC44L56F839C   IDENTIFICATIVO: CE/004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3 PAGANO             CIPRIANO      228,00         12,00                           QR     P     3             S  240,00 2000</w:t>
      </w:r>
    </w:p>
    <w:p>
      <w:pPr>
        <w:pStyle w:val="Normal"/>
        <w:rPr/>
      </w:pPr>
      <w:r>
        <w:rPr/>
        <w:t xml:space="preserve">       </w:t>
      </w:r>
      <w:r>
        <w:rPr/>
        <w:t>01/11/1950 (CE)    CODICE FISCALE: PGNCRN50S01H798Z   IDENTIFICATIVO: CE/004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4 GUARINO            ANTONIO       212,00         12,00                           QR           2                224,00 2000</w:t>
      </w:r>
    </w:p>
    <w:p>
      <w:pPr>
        <w:pStyle w:val="Normal"/>
        <w:rPr/>
      </w:pPr>
      <w:r>
        <w:rPr/>
        <w:t xml:space="preserve">       </w:t>
      </w:r>
      <w:r>
        <w:rPr/>
        <w:t>02/03/1955 (NA)    CODICE FISCALE: GRNNTN55C02E054J   IDENTIFICATIVO: CE/004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5 SCHIAVONE          MATTIA        210,00         12,00                      N    QRS    N     3             S  222,00 2000</w:t>
      </w:r>
    </w:p>
    <w:p>
      <w:pPr>
        <w:pStyle w:val="Normal"/>
        <w:rPr/>
      </w:pPr>
      <w:r>
        <w:rPr/>
        <w:t xml:space="preserve">       </w:t>
      </w:r>
      <w:r>
        <w:rPr/>
        <w:t>07/01/1952 (CE)    CODICE FISCALE: SCHMTT52A07B872L   IDENTIFICATIVO: CE/004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6 PROVITOLA          ADRIANO       187,00         12,00                           QR           1             S  199,00 2000</w:t>
      </w:r>
    </w:p>
    <w:p>
      <w:pPr>
        <w:pStyle w:val="Normal"/>
        <w:rPr/>
      </w:pPr>
      <w:r>
        <w:rPr/>
        <w:t xml:space="preserve">       </w:t>
      </w:r>
      <w:r>
        <w:rPr/>
        <w:t>30/09/1956 (CE)    CODICE FISCALE: PRVDRN56P30B781C   IDENTIFICATIVO: CE/004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7 MORFINI            ELIO          175,00         12,00                           QR           2    X           187,00 2000</w:t>
      </w:r>
    </w:p>
    <w:p>
      <w:pPr>
        <w:pStyle w:val="Normal"/>
        <w:rPr/>
      </w:pPr>
      <w:r>
        <w:rPr/>
        <w:t xml:space="preserve">       </w:t>
      </w:r>
      <w:r>
        <w:rPr/>
        <w:t>20/09/1948 (AV)    CODICE FISCALE: MRFLEI48P20D701P   IDENTIFICATIVO: CE/004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8 MAURIELLO          ROSA          127,00         12,00                40,0       QR           3                179,00 2000</w:t>
      </w:r>
    </w:p>
    <w:p>
      <w:pPr>
        <w:pStyle w:val="Normal"/>
        <w:rPr/>
      </w:pPr>
      <w:r>
        <w:rPr/>
        <w:t xml:space="preserve">       </w:t>
      </w:r>
      <w:r>
        <w:rPr/>
        <w:t>18/03/1948 (NA)    CODICE FISCALE: MRLRSO48C58G309G   IDENTIFICATIVO: CE/004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9 SICA               LIVIA         165,00         12,00                           QR           3    X        S  177,00 2000</w:t>
      </w:r>
    </w:p>
    <w:p>
      <w:pPr>
        <w:pStyle w:val="Normal"/>
        <w:rPr/>
      </w:pPr>
      <w:r>
        <w:rPr/>
        <w:t xml:space="preserve">       </w:t>
      </w:r>
      <w:r>
        <w:rPr/>
        <w:t>05/06/1953 (CE)    CODICE FISCALE: SCILVI53H45I234H   IDENTIFICATIVO: CE/0046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0 DI GRAZIA          ANTONIO       174,00                                         Q                             174,00 2000</w:t>
      </w:r>
    </w:p>
    <w:p>
      <w:pPr>
        <w:pStyle w:val="Normal"/>
        <w:rPr/>
      </w:pPr>
      <w:r>
        <w:rPr/>
        <w:t xml:space="preserve">       </w:t>
      </w:r>
      <w:r>
        <w:rPr/>
        <w:t>08/02/1954 (CE)    CODICE FISCALE: DGRNTN54B08A512M   IDENTIFICATIVO: CE/003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1 POLIDORO           LUCIA         167,00                                         Q                             167,00 2000</w:t>
      </w:r>
    </w:p>
    <w:p>
      <w:pPr>
        <w:pStyle w:val="Normal"/>
        <w:rPr/>
      </w:pPr>
      <w:r>
        <w:rPr/>
        <w:t xml:space="preserve">       </w:t>
      </w:r>
      <w:r>
        <w:rPr/>
        <w:t>16/03/1955 (NA)    CODICE FISCALE: PLDLCU55C56F839S   IDENTIFICATIVO: CE/007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2 ALBANO             LILIANA       159,00                                         Q                             159,00 2000</w:t>
      </w:r>
    </w:p>
    <w:p>
      <w:pPr>
        <w:pStyle w:val="Normal"/>
        <w:rPr/>
      </w:pPr>
      <w:r>
        <w:rPr/>
        <w:t xml:space="preserve">       </w:t>
      </w:r>
      <w:r>
        <w:rPr/>
        <w:t>02/02/1946 (NA)    CODICE FISCALE: LBNLLN46B42F839V   IDENTIFICATIVO: CE/0046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3 FORTUNATO          STEFANIA       90,00         12,00                52,0       QR           1                154,00 2000</w:t>
      </w:r>
    </w:p>
    <w:p>
      <w:pPr>
        <w:pStyle w:val="Normal"/>
        <w:rPr/>
      </w:pPr>
      <w:r>
        <w:rPr/>
        <w:t xml:space="preserve">       </w:t>
      </w:r>
      <w:r>
        <w:rPr/>
        <w:t>17/03/1954 (FI)    CODICE FISCALE: FRTSFN54C57D612A   IDENTIFICATIVO: CE/004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4 RUTA               ASCENZO       147,00                                         Q                             147,00 2000</w:t>
      </w:r>
    </w:p>
    <w:p>
      <w:pPr>
        <w:pStyle w:val="Normal"/>
        <w:rPr/>
      </w:pPr>
      <w:r>
        <w:rPr/>
        <w:t xml:space="preserve">       </w:t>
      </w:r>
      <w:r>
        <w:rPr/>
        <w:t>30/11/1941 (CB)    CODICE FISCALE: RTUSNZ41S30C346E   IDENTIFICATIVO: CE/0046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5 WEBER              LUCIANA       145,00                                         Q                             145,00 2000</w:t>
      </w:r>
    </w:p>
    <w:p>
      <w:pPr>
        <w:pStyle w:val="Normal"/>
        <w:rPr/>
      </w:pPr>
      <w:r>
        <w:rPr/>
        <w:t xml:space="preserve">       </w:t>
      </w:r>
      <w:r>
        <w:rPr/>
        <w:t>11/07/1951 (EE)    CODICE FISCALE: WBRLCN51L51Z600U   IDENTIFICATIVO: CE/0046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6 CIMMINO            LUISA         145,00                                         Q                             145,00 2000</w:t>
      </w:r>
    </w:p>
    <w:p>
      <w:pPr>
        <w:pStyle w:val="Normal"/>
        <w:rPr/>
      </w:pPr>
      <w:r>
        <w:rPr/>
        <w:t xml:space="preserve">       </w:t>
      </w:r>
      <w:r>
        <w:rPr/>
        <w:t>27/01/1951 (NA)    CODICE FISCALE: CMMLSU51A67F839I   IDENTIFICATIVO: CE/004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7 BEVILACQUA         RENATO        137,00                                         Q                             137,00 2000</w:t>
      </w:r>
    </w:p>
    <w:p>
      <w:pPr>
        <w:pStyle w:val="Normal"/>
        <w:rPr/>
      </w:pPr>
      <w:r>
        <w:rPr/>
        <w:t xml:space="preserve">       </w:t>
      </w:r>
      <w:r>
        <w:rPr/>
        <w:t>17/11/1949 (NA)    CODICE FISCALE: BVLRNT49S17F839V   IDENTIFICATIVO: CE/004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8 BENEDUCE           PAOLO         137,00                                         Q                             137,00 2000</w:t>
      </w:r>
    </w:p>
    <w:p>
      <w:pPr>
        <w:pStyle w:val="Normal"/>
        <w:rPr/>
      </w:pPr>
      <w:r>
        <w:rPr/>
        <w:t xml:space="preserve">       </w:t>
      </w:r>
      <w:r>
        <w:rPr/>
        <w:t>26/01/1948 (NA)    CODICE FISCALE: BNDPLA48A26B925H   IDENTIFICATIVO: CE/004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9 GIUSTINO           GIOVANNI      132,00                                         Q                             132,00 2000</w:t>
      </w:r>
    </w:p>
    <w:p>
      <w:pPr>
        <w:pStyle w:val="Normal"/>
        <w:rPr/>
      </w:pPr>
      <w:r>
        <w:rPr/>
        <w:t xml:space="preserve">       </w:t>
      </w:r>
      <w:r>
        <w:rPr/>
        <w:t>23/09/1952 (NA)    CODICE FISCALE: GSTGNN52P23G964Z   IDENTIFICATIVO: CE/004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0 LANDI              MICHELINO     126,00                                         Q                             126,00 2000</w:t>
      </w:r>
    </w:p>
    <w:p>
      <w:pPr>
        <w:pStyle w:val="Normal"/>
        <w:rPr/>
      </w:pPr>
      <w:r>
        <w:rPr/>
        <w:t xml:space="preserve">       </w:t>
      </w:r>
      <w:r>
        <w:rPr/>
        <w:t>14/06/1943 (RM)    CODICE FISCALE: LNDMHL43H14H501T   IDENTIFICATIVO: CE/004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1 CASTALDO           ROSA          122,00                                         Q                             122,00 2000</w:t>
      </w:r>
    </w:p>
    <w:p>
      <w:pPr>
        <w:pStyle w:val="Normal"/>
        <w:rPr/>
      </w:pPr>
      <w:r>
        <w:rPr/>
        <w:t xml:space="preserve">       </w:t>
      </w:r>
      <w:r>
        <w:rPr/>
        <w:t>08/03/1947 (NA)    CODICE FISCALE: CSTRSO47C48I262S   IDENTIFICATIVO: CE/004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2 D'URSO             FRANCO        109,00         12,00                           QR           2                121,00 2000</w:t>
      </w:r>
    </w:p>
    <w:p>
      <w:pPr>
        <w:pStyle w:val="Normal"/>
        <w:rPr/>
      </w:pPr>
      <w:r>
        <w:rPr/>
        <w:t xml:space="preserve">       </w:t>
      </w:r>
      <w:r>
        <w:rPr/>
        <w:t>05/10/1952 (NA)    CODICE FISCALE: DRSFNC52R05A024H   IDENTIFICATIVO: CE/0046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3 POLIDORO           LUCIA         121,00                                         Q                             121,00 2000</w:t>
      </w:r>
    </w:p>
    <w:p>
      <w:pPr>
        <w:pStyle w:val="Normal"/>
        <w:rPr/>
      </w:pPr>
      <w:r>
        <w:rPr/>
        <w:t xml:space="preserve">       </w:t>
      </w:r>
      <w:r>
        <w:rPr/>
        <w:t>16/03/1965 (NA)    CODICE FISCALE:                    IDENTIFICATIVO: CE/004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4 GARUFI             RITA EDELWEIS 108,00         12,00                           QR           1    X           120,00 2000</w:t>
      </w:r>
    </w:p>
    <w:p>
      <w:pPr>
        <w:pStyle w:val="Normal"/>
        <w:rPr/>
      </w:pPr>
      <w:r>
        <w:rPr/>
        <w:t xml:space="preserve">       </w:t>
      </w:r>
      <w:r>
        <w:rPr/>
        <w:t>08/07/1954 (NA)    CODICE FISCALE: GRFRDL54L48E329C   IDENTIFICATIVO: CE/0046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5 MILONE             EMILIO        107,00         12,00                           QS                            119,00 2000</w:t>
      </w:r>
    </w:p>
    <w:p>
      <w:pPr>
        <w:pStyle w:val="Normal"/>
        <w:rPr/>
      </w:pPr>
      <w:r>
        <w:rPr/>
        <w:t xml:space="preserve">       </w:t>
      </w:r>
      <w:r>
        <w:rPr/>
        <w:t>02/05/1951 (NA)    CODICE FISCALE: MLNMLE51E02F839P   IDENTIFICATIVO: CE/004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6 MARGHERITO         CRISTINA      106,00         12,00                           QRS          2                118,00 2000</w:t>
      </w:r>
    </w:p>
    <w:p>
      <w:pPr>
        <w:pStyle w:val="Normal"/>
        <w:rPr/>
      </w:pPr>
      <w:r>
        <w:rPr/>
        <w:t xml:space="preserve">       </w:t>
      </w:r>
      <w:r>
        <w:rPr/>
        <w:t>13/10/1955 (VE)    CODICE FISCALE: MRGCST55R53L736L   IDENTIFICATIVO: CE/004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7 SORRENTINO         ASSUNTA       104,00         12,00                           Q                 X           116,00 2000</w:t>
      </w:r>
    </w:p>
    <w:p>
      <w:pPr>
        <w:pStyle w:val="Normal"/>
        <w:rPr/>
      </w:pPr>
      <w:r>
        <w:rPr/>
        <w:t xml:space="preserve">       </w:t>
      </w:r>
      <w:r>
        <w:rPr/>
        <w:t>31/08/1954 (NA)    CODICE FISCALE: SRRSNT54M71L259W   IDENTIFICATIVO: CE/022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8 PETRUZZIELLO       VINCENZO      114,00                                         Q                             114,00 2000</w:t>
      </w:r>
    </w:p>
    <w:p>
      <w:pPr>
        <w:pStyle w:val="Normal"/>
        <w:rPr/>
      </w:pPr>
      <w:r>
        <w:rPr/>
        <w:t xml:space="preserve">       </w:t>
      </w:r>
      <w:r>
        <w:rPr/>
        <w:t>26/03/1955 (AV)    CODICE FISCALE: PTRVCN55C26H006C   IDENTIFICATIVO: CE/004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9 DE MATTIA          GELSOMINA      86,00         12,00                12,0       KLQR         1    X           110,00 2000</w:t>
      </w:r>
    </w:p>
    <w:p>
      <w:pPr>
        <w:pStyle w:val="Normal"/>
        <w:rPr/>
      </w:pPr>
      <w:r>
        <w:rPr/>
        <w:t xml:space="preserve">       </w:t>
      </w:r>
      <w:r>
        <w:rPr/>
        <w:t>19/12/1948 (NA)    CODICE FISCALE: DMTGSM48T59F839M   IDENTIFICATIVO: CE/004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0 GIGLIUCCI          ADELIA        108,00                                         Q                             108,00 2000</w:t>
      </w:r>
    </w:p>
    <w:p>
      <w:pPr>
        <w:pStyle w:val="Normal"/>
        <w:rPr/>
      </w:pPr>
      <w:r>
        <w:rPr/>
        <w:t xml:space="preserve">       </w:t>
      </w:r>
      <w:r>
        <w:rPr/>
        <w:t>21/03/1954 (NA)    CODICE FISCALE: GGLDLA54C61G964Y   IDENTIFICATIVO: CE/0046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1 GIORDANO           GIUSEPPA      108,00                                         Q                             108,00 2000</w:t>
      </w:r>
    </w:p>
    <w:p>
      <w:pPr>
        <w:pStyle w:val="Normal"/>
        <w:rPr/>
      </w:pPr>
      <w:r>
        <w:rPr/>
        <w:t xml:space="preserve">       </w:t>
      </w:r>
      <w:r>
        <w:rPr/>
        <w:t>01/01/1946 (NA)    CODICE FISCALE: GRDGPP46A41I262D   IDENTIFICATIVO: CE/004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2 BIONDO             CARMELA       102,00                                         Q                             102,00 2000</w:t>
      </w:r>
    </w:p>
    <w:p>
      <w:pPr>
        <w:pStyle w:val="Normal"/>
        <w:rPr/>
      </w:pPr>
      <w:r>
        <w:rPr/>
        <w:t xml:space="preserve">       </w:t>
      </w:r>
      <w:r>
        <w:rPr/>
        <w:t>08/06/1949 (ME)    CODICE FISCALE: BNDCML49H48F158I   IDENTIFICATIVO: CE/003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3 SCALA              CARMELA       100,00                                         Q                             100,00 2000</w:t>
      </w:r>
    </w:p>
    <w:p>
      <w:pPr>
        <w:pStyle w:val="Normal"/>
        <w:rPr/>
      </w:pPr>
      <w:r>
        <w:rPr/>
        <w:t xml:space="preserve">       </w:t>
      </w:r>
      <w:r>
        <w:rPr/>
        <w:t>15/07/1947 (NA)    CODICE FISCALE: SCLCML47L55F839F   IDENTIFICATIVO: CE/004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4 BENEDUCE           FELICE         97,00                                         Q                              97,00 2000</w:t>
      </w:r>
    </w:p>
    <w:p>
      <w:pPr>
        <w:pStyle w:val="Normal"/>
        <w:rPr/>
      </w:pPr>
      <w:r>
        <w:rPr/>
        <w:t xml:space="preserve">       </w:t>
      </w:r>
      <w:r>
        <w:rPr/>
        <w:t>17/05/1946 (NA)    CODICE FISCALE: BNDFLC46E17G812A   IDENTIFICATIVO: CE/0046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5 ABATE              GIUSEPPA       95,00                                         Q                              95,00 2000</w:t>
      </w:r>
    </w:p>
    <w:p>
      <w:pPr>
        <w:pStyle w:val="Normal"/>
        <w:rPr/>
      </w:pPr>
      <w:r>
        <w:rPr/>
        <w:t xml:space="preserve">       </w:t>
      </w:r>
      <w:r>
        <w:rPr/>
        <w:t>15/12/1952 (NA)    CODICE FISCALE: BTAGPP52T55A455O   IDENTIFICATIVO: CE/0046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6 ESPOSITO           ANNA           93,00                                         Q                              93,00 2000</w:t>
      </w:r>
    </w:p>
    <w:p>
      <w:pPr>
        <w:pStyle w:val="Normal"/>
        <w:rPr/>
      </w:pPr>
      <w:r>
        <w:rPr/>
        <w:t xml:space="preserve">       </w:t>
      </w:r>
      <w:r>
        <w:rPr/>
        <w:t>19/11/1949 (NA)    CODICE FISCALE: SPSNNA49S59F839U   IDENTIFICATIVO: CE/004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7 MAGNIFICO          LORENZO        89,00                                         Q                          S   89,00 2000</w:t>
      </w:r>
    </w:p>
    <w:p>
      <w:pPr>
        <w:pStyle w:val="Normal"/>
        <w:rPr/>
      </w:pPr>
      <w:r>
        <w:rPr/>
        <w:t xml:space="preserve">       </w:t>
      </w:r>
      <w:r>
        <w:rPr/>
        <w:t>15/05/1958 (CE)    CODICE FISCALE: MGNLNZ58E15I056R   IDENTIFICATIVO: CE/003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8 MARCHESE           FRANZ          89,00                                         Q                              89,00 2000</w:t>
      </w:r>
    </w:p>
    <w:p>
      <w:pPr>
        <w:pStyle w:val="Normal"/>
        <w:rPr/>
      </w:pPr>
      <w:r>
        <w:rPr/>
        <w:t xml:space="preserve">       </w:t>
      </w:r>
      <w:r>
        <w:rPr/>
        <w:t>30/01/1954 (NA)    CODICE FISCALE: MRCFNZ54A30E054B   IDENTIFICATIVO: CE/004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9 ESPOSITO           GIULIA         87,00                                         Q                              87,00 2000</w:t>
      </w:r>
    </w:p>
    <w:p>
      <w:pPr>
        <w:pStyle w:val="Normal"/>
        <w:rPr/>
      </w:pPr>
      <w:r>
        <w:rPr/>
        <w:t xml:space="preserve">       </w:t>
      </w:r>
      <w:r>
        <w:rPr/>
        <w:t>07/08/1954 (NA)    CODICE FISCALE: SPSGLI54M47F839F   IDENTIFICATIVO: CE/004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0 LEGORANO           ANTONIETTA     87,00                                         QR           3    X        S   87,00 2002 2002</w:t>
      </w:r>
    </w:p>
    <w:p>
      <w:pPr>
        <w:pStyle w:val="Normal"/>
        <w:rPr/>
      </w:pPr>
      <w:r>
        <w:rPr/>
        <w:t xml:space="preserve">       </w:t>
      </w:r>
      <w:r>
        <w:rPr/>
        <w:t>30/01/1949 (NA)    CODICE FISCALE: LGRNNT49A70I262R   IDENTIFICATIVO: CE/042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1 CHIGI              MARIA ANTONIE  85,00                                         JQ                             85,00 2000</w:t>
      </w:r>
    </w:p>
    <w:p>
      <w:pPr>
        <w:pStyle w:val="Normal"/>
        <w:rPr/>
      </w:pPr>
      <w:r>
        <w:rPr/>
        <w:t xml:space="preserve">       </w:t>
      </w:r>
      <w:r>
        <w:rPr/>
        <w:t>27/05/1953 (TP)    CODICE FISCALE: CHGMNT53E67E974L   IDENTIFICATIVO: CE/004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2 TESSITORE          FRANCESCO      84,00                                         Q                              84,00 2000</w:t>
      </w:r>
    </w:p>
    <w:p>
      <w:pPr>
        <w:pStyle w:val="Normal"/>
        <w:rPr/>
      </w:pPr>
      <w:r>
        <w:rPr/>
        <w:t xml:space="preserve">       </w:t>
      </w:r>
      <w:r>
        <w:rPr/>
        <w:t>14/05/1945 (CE)    CODICE FISCALE: TSSFNC45E14A483Y   IDENTIFICATIVO: CE/007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3 TEDESCO            ELIO           83,00                                         Q                              83,00 2000</w:t>
      </w:r>
    </w:p>
    <w:p>
      <w:pPr>
        <w:pStyle w:val="Normal"/>
        <w:rPr/>
      </w:pPr>
      <w:r>
        <w:rPr/>
        <w:t xml:space="preserve">       </w:t>
      </w:r>
      <w:r>
        <w:rPr/>
        <w:t>23/01/1940 (NA)    CODICE FISCALE: TDSLEI40A23F839U   IDENTIFICATIVO: CE/0046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4 SPINELLI           MARIO          65,00         12,00                           QR     P     1    X            77,00 2000</w:t>
      </w:r>
    </w:p>
    <w:p>
      <w:pPr>
        <w:pStyle w:val="Normal"/>
        <w:rPr/>
      </w:pPr>
      <w:r>
        <w:rPr/>
        <w:t xml:space="preserve">       </w:t>
      </w:r>
      <w:r>
        <w:rPr/>
        <w:t>06/12/1954 (SA)    CODICE FISCALE: SPNMRA54T06B266K   IDENTIFICATIVO: CE/0047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5 CECERE             MARIA          75,00                                         QR           3                 75,00 2000</w:t>
      </w:r>
    </w:p>
    <w:p>
      <w:pPr>
        <w:pStyle w:val="Normal"/>
        <w:rPr/>
      </w:pPr>
      <w:r>
        <w:rPr/>
        <w:t xml:space="preserve">       </w:t>
      </w:r>
      <w:r>
        <w:rPr/>
        <w:t>18/12/1955 (NA)    CODICE FISCALE: CCRMRA55T58F839J   IDENTIFICATIVO: CE/003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6 CIVITELLA          FRANCO         75,00                                         Q                              75,00 2000</w:t>
      </w:r>
    </w:p>
    <w:p>
      <w:pPr>
        <w:pStyle w:val="Normal"/>
        <w:rPr/>
      </w:pPr>
      <w:r>
        <w:rPr/>
        <w:t xml:space="preserve">       </w:t>
      </w:r>
      <w:r>
        <w:rPr/>
        <w:t>23/02/1952 (CE)    CODICE FISCALE: CVTFNC52B23B362G   IDENTIFICATIVO: CE/0046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7 DI MASE            MARIA          75,00                                         Q                              75,00 2000</w:t>
      </w:r>
    </w:p>
    <w:p>
      <w:pPr>
        <w:pStyle w:val="Normal"/>
        <w:rPr/>
      </w:pPr>
      <w:r>
        <w:rPr/>
        <w:t xml:space="preserve">       </w:t>
      </w:r>
      <w:r>
        <w:rPr/>
        <w:t>15/04/1948 (NA)    CODICE FISCALE: DMSMRA48D55A024B   IDENTIFICATIVO: CE/004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8 BELLUOMO           PASQUALE       72,00                                         Q                              72,00 2000</w:t>
      </w:r>
    </w:p>
    <w:p>
      <w:pPr>
        <w:pStyle w:val="Normal"/>
        <w:rPr/>
      </w:pPr>
      <w:r>
        <w:rPr/>
        <w:t xml:space="preserve">       </w:t>
      </w:r>
      <w:r>
        <w:rPr/>
        <w:t>20/10/1959 (NA)    CODICE FISCALE: BLLPQL59R20L245J   IDENTIFICATIVO: CE/003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9 PANGIA             ROSARIA        72,00                                         Q                              72,00 2000</w:t>
      </w:r>
    </w:p>
    <w:p>
      <w:pPr>
        <w:pStyle w:val="Normal"/>
        <w:rPr/>
      </w:pPr>
      <w:r>
        <w:rPr/>
        <w:t xml:space="preserve">       </w:t>
      </w:r>
      <w:r>
        <w:rPr/>
        <w:t>29/10/1950 (NA)    CODICE FISCALE: PNGRSR50R69F839R   IDENTIFICATIVO: CE/004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0 RAIA               ANNA           71,00                                         Q                              71,00 2000</w:t>
      </w:r>
    </w:p>
    <w:p>
      <w:pPr>
        <w:pStyle w:val="Normal"/>
        <w:rPr/>
      </w:pPr>
      <w:r>
        <w:rPr/>
        <w:t xml:space="preserve">       </w:t>
      </w:r>
      <w:r>
        <w:rPr/>
        <w:t>03/12/1951 (NA)    CODICE FISCALE: RAINNA51T43F839R   IDENTIFICATIVO: CE/0046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1 PALMIERI           MICHELE ROMAN  69,00                                         Q                              69,00 2000</w:t>
      </w:r>
    </w:p>
    <w:p>
      <w:pPr>
        <w:pStyle w:val="Normal"/>
        <w:rPr/>
      </w:pPr>
      <w:r>
        <w:rPr/>
        <w:t xml:space="preserve">       </w:t>
      </w:r>
      <w:r>
        <w:rPr/>
        <w:t>22/07/1955 (RM)    CODICE FISCALE: PLMMHL55L22H501R   IDENTIFICATIVO: CE/004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2 TABARRO            LUISA          66,00                                         GQ                             66,00 2000</w:t>
      </w:r>
    </w:p>
    <w:p>
      <w:pPr>
        <w:pStyle w:val="Normal"/>
        <w:rPr/>
      </w:pPr>
      <w:r>
        <w:rPr/>
        <w:t xml:space="preserve">       </w:t>
      </w:r>
      <w:r>
        <w:rPr/>
        <w:t>29/04/1958 (PS)    CODICE FISCALE: TBRLSU58D69G479I   IDENTIFICATIVO: CE/003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3 DI CRISTOFARO      CARMINE        66,00                                         KQ                             66,00 2000</w:t>
      </w:r>
    </w:p>
    <w:p>
      <w:pPr>
        <w:pStyle w:val="Normal"/>
        <w:rPr/>
      </w:pPr>
      <w:r>
        <w:rPr/>
        <w:t xml:space="preserve">       </w:t>
      </w:r>
      <w:r>
        <w:rPr/>
        <w:t>04/06/1951 (CE)    CODICE FISCALE: DCRCMN51H04L379G   IDENTIFICATIVO: CE/004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4 FILISDEO           GIACOMO        66,00                                         Q                              66,00 2000</w:t>
      </w:r>
    </w:p>
    <w:p>
      <w:pPr>
        <w:pStyle w:val="Normal"/>
        <w:rPr/>
      </w:pPr>
      <w:r>
        <w:rPr/>
        <w:t xml:space="preserve">       </w:t>
      </w:r>
      <w:r>
        <w:rPr/>
        <w:t>25/01/1943 (NA)    CODICE FISCALE: FLSGCM43A25D789G   IDENTIFICATIVO: CE/004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5 LUISO              GIUSEPPE       65,00                                         Q                              65,00 2000</w:t>
      </w:r>
    </w:p>
    <w:p>
      <w:pPr>
        <w:pStyle w:val="Normal"/>
        <w:rPr/>
      </w:pPr>
      <w:r>
        <w:rPr/>
        <w:t xml:space="preserve">       </w:t>
      </w:r>
      <w:r>
        <w:rPr/>
        <w:t>22/07/1949 (CE)    CODICE FISCALE: LSUGPP49L22A512G   IDENTIFICATIVO: CE/0038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6 RAUZZINO           LUISA LUCIA    65,00                                         Q                              65,00 2000</w:t>
      </w:r>
    </w:p>
    <w:p>
      <w:pPr>
        <w:pStyle w:val="Normal"/>
        <w:rPr/>
      </w:pPr>
      <w:r>
        <w:rPr/>
        <w:t xml:space="preserve">       </w:t>
      </w:r>
      <w:r>
        <w:rPr/>
        <w:t>12/09/1948 (AV)    CODICE FISCALE: RZZLLC48P52G370U   IDENTIFICATIVO: CE/0046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7 PARRETTA           BIANCA         64,00                                         Q                              64,00 2000</w:t>
      </w:r>
    </w:p>
    <w:p>
      <w:pPr>
        <w:pStyle w:val="Normal"/>
        <w:rPr/>
      </w:pPr>
      <w:r>
        <w:rPr/>
        <w:t xml:space="preserve">       </w:t>
      </w:r>
      <w:r>
        <w:rPr/>
        <w:t>01/12/1955 (NA)    CODICE FISCALE: PRRBNC55T41F839F   IDENTIFICATIVO: CE/004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8 ANGUISSOLA         PAOLO          63,00                                         Q                              63,00 2000</w:t>
      </w:r>
    </w:p>
    <w:p>
      <w:pPr>
        <w:pStyle w:val="Normal"/>
        <w:rPr/>
      </w:pPr>
      <w:r>
        <w:rPr/>
        <w:t xml:space="preserve">       </w:t>
      </w:r>
      <w:r>
        <w:rPr/>
        <w:t>16/09/1950 (NA)    CODICE FISCALE: NGSPLA50P16F839H   IDENTIFICATIVO: CE/004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9 DONATO             GIUSEPPE       61,00                                         JKLQ                           61,00 2000</w:t>
      </w:r>
    </w:p>
    <w:p>
      <w:pPr>
        <w:pStyle w:val="Normal"/>
        <w:rPr/>
      </w:pPr>
      <w:r>
        <w:rPr/>
        <w:t xml:space="preserve">       </w:t>
      </w:r>
      <w:r>
        <w:rPr/>
        <w:t>10/05/1952 (NA)    CODICE FISCALE: DNTGPP52E10F839C   IDENTIFICATIVO: CE/003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0 ESPOSITO           GIUSEPPINA     61,00                                         Q                              61,00 2000</w:t>
      </w:r>
    </w:p>
    <w:p>
      <w:pPr>
        <w:pStyle w:val="Normal"/>
        <w:rPr/>
      </w:pPr>
      <w:r>
        <w:rPr/>
        <w:t xml:space="preserve">       </w:t>
      </w:r>
      <w:r>
        <w:rPr/>
        <w:t>12/04/1955 (NA)    CODICE FISCALE: SPSGPP55D52F839Q   IDENTIFICATIVO: CE/0038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1 ESPOSITO           GIUSEPPINA     61,00                                         Q                              61,00 2000</w:t>
      </w:r>
    </w:p>
    <w:p>
      <w:pPr>
        <w:pStyle w:val="Normal"/>
        <w:rPr/>
      </w:pPr>
      <w:r>
        <w:rPr/>
        <w:t xml:space="preserve">       </w:t>
      </w:r>
      <w:r>
        <w:rPr/>
        <w:t>12/05/1954 (NA)    CODICE FISCALE: SPSGPP54E52B076T   IDENTIFICATIVO: CE/004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2 VALITUTTO          BIAGIO         61,00                                         Q                              61,00 2000</w:t>
      </w:r>
    </w:p>
    <w:p>
      <w:pPr>
        <w:pStyle w:val="Normal"/>
        <w:rPr/>
      </w:pPr>
      <w:r>
        <w:rPr/>
        <w:t xml:space="preserve">       </w:t>
      </w:r>
      <w:r>
        <w:rPr/>
        <w:t>01/01/1951 (SA)    CODICE FISCALE: VLTBGI51A01G292V   IDENTIFICATIVO: CE/004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3 VANNI              MARIO          60,00                                         Q                              60,00 2000</w:t>
      </w:r>
    </w:p>
    <w:p>
      <w:pPr>
        <w:pStyle w:val="Normal"/>
        <w:rPr/>
      </w:pPr>
      <w:r>
        <w:rPr/>
        <w:t xml:space="preserve">       </w:t>
      </w:r>
      <w:r>
        <w:rPr/>
        <w:t>30/05/1956 (CS)    CODICE FISCALE: VNNMRA56E30D086S   IDENTIFICATIVO: CE/004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4 DELLA CORTE        CARMINE        59,00                                         Q                              59,00 2000</w:t>
      </w:r>
    </w:p>
    <w:p>
      <w:pPr>
        <w:pStyle w:val="Normal"/>
        <w:rPr/>
      </w:pPr>
      <w:r>
        <w:rPr/>
        <w:t xml:space="preserve">       </w:t>
      </w:r>
      <w:r>
        <w:rPr/>
        <w:t>16/11/1957 (CE)    CODICE FISCALE: DLLCMN57S16D801V   IDENTIFICATIVO: CE/004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5 BRUCCI             ROBERTO        57,00                                         Q                              57,00 2000</w:t>
      </w:r>
    </w:p>
    <w:p>
      <w:pPr>
        <w:pStyle w:val="Normal"/>
        <w:rPr/>
      </w:pPr>
      <w:r>
        <w:rPr/>
        <w:t xml:space="preserve">       </w:t>
      </w:r>
      <w:r>
        <w:rPr/>
        <w:t>07/12/1954 (NA)    CODICE FISCALE: BRCRRT54T07A024W   IDENTIFICATIVO: CE/004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6 CASO               DOMENICO       52,00                                         Q                              52,00 2000</w:t>
      </w:r>
    </w:p>
    <w:p>
      <w:pPr>
        <w:pStyle w:val="Normal"/>
        <w:rPr/>
      </w:pPr>
      <w:r>
        <w:rPr/>
        <w:t xml:space="preserve">       </w:t>
      </w:r>
      <w:r>
        <w:rPr/>
        <w:t>21/08/1957 (NA)    CODICE FISCALE: CSADNC57M21F839H   IDENTIFICATIVO: CE/0038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7 DEL TORO           PAOLO          52,00                                         Q                              52,00 2000</w:t>
      </w:r>
    </w:p>
    <w:p>
      <w:pPr>
        <w:pStyle w:val="Normal"/>
        <w:rPr/>
      </w:pPr>
      <w:r>
        <w:rPr/>
        <w:t xml:space="preserve">       </w:t>
      </w:r>
      <w:r>
        <w:rPr/>
        <w:t>14/05/1950 (CE)    CODICE FISCALE: DLTPLA50E14A200L   IDENTIFICATIVO: CE/0046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8 CUTOLO             SALVATORE      50,00                                         Q                              50,00 2000</w:t>
      </w:r>
    </w:p>
    <w:p>
      <w:pPr>
        <w:pStyle w:val="Normal"/>
        <w:rPr/>
      </w:pPr>
      <w:r>
        <w:rPr/>
        <w:t xml:space="preserve">       </w:t>
      </w:r>
      <w:r>
        <w:rPr/>
        <w:t>06/01/1948 (NA)    CODICE FISCALE: CTLSVT48A06F839A   IDENTIFICATIVO: CE/004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9 TORNINCASA         SILVIO         49,00                                         Q                          S   49,00 2000</w:t>
      </w:r>
    </w:p>
    <w:p>
      <w:pPr>
        <w:pStyle w:val="Normal"/>
        <w:rPr/>
      </w:pPr>
      <w:r>
        <w:rPr/>
        <w:t xml:space="preserve">       </w:t>
      </w:r>
      <w:r>
        <w:rPr/>
        <w:t>14/02/1948 (CE)    CODICE FISCALE: TRNSLV48B14B872X   IDENTIFICATIVO: CE/004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0 MINGIONE           GIUSEPPE       48,00                                         Q                              48,00 2000</w:t>
      </w:r>
    </w:p>
    <w:p>
      <w:pPr>
        <w:pStyle w:val="Normal"/>
        <w:rPr/>
      </w:pPr>
      <w:r>
        <w:rPr/>
        <w:t xml:space="preserve">       </w:t>
      </w:r>
      <w:r>
        <w:rPr/>
        <w:t>15/02/1962 (CE)    CODICE FISCALE: MNGGPP62B15B860Y   IDENTIFICATIVO: CE/004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1 MATERAZZO          GILBERTA       48,00                                         Q                              48,00 2000</w:t>
      </w:r>
    </w:p>
    <w:p>
      <w:pPr>
        <w:pStyle w:val="Normal"/>
        <w:rPr/>
      </w:pPr>
      <w:r>
        <w:rPr/>
        <w:t xml:space="preserve">       </w:t>
      </w:r>
      <w:r>
        <w:rPr/>
        <w:t>02/10/1960 (CE)    CODICE FISCALE: MTRGBR60R42B963F   IDENTIFICATIVO: CE/003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2 PIERRI             GIUSEPPINA     48,00                                         Q                              48,00 2000</w:t>
      </w:r>
    </w:p>
    <w:p>
      <w:pPr>
        <w:pStyle w:val="Normal"/>
        <w:rPr/>
      </w:pPr>
      <w:r>
        <w:rPr/>
        <w:t xml:space="preserve">       </w:t>
      </w:r>
      <w:r>
        <w:rPr/>
        <w:t>04/03/1955 (SA)    CODICE FISCALE: PRRGPP55C44H703P   IDENTIFICATIVO: CE/004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3 FAVETTA            GIANCARLO      48,00                                         Q                              48,00 2000</w:t>
      </w:r>
    </w:p>
    <w:p>
      <w:pPr>
        <w:pStyle w:val="Normal"/>
        <w:rPr/>
      </w:pPr>
      <w:r>
        <w:rPr/>
        <w:t xml:space="preserve">       </w:t>
      </w:r>
      <w:r>
        <w:rPr/>
        <w:t>31/01/1941 (  )    CODICE FISCALE:                    IDENTIFICATIVO: CE/004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4 PALMIERI           ANNALISA       47,00                                         LQR          2             S   47,00 2000</w:t>
      </w:r>
    </w:p>
    <w:p>
      <w:pPr>
        <w:pStyle w:val="Normal"/>
        <w:rPr/>
      </w:pPr>
      <w:r>
        <w:rPr/>
        <w:t xml:space="preserve">       </w:t>
      </w:r>
      <w:r>
        <w:rPr/>
        <w:t>09/01/1961 (CE)    CODICE FISCALE: PLMNLS61A49B963O   IDENTIFICATIVO: CE/004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5 CATALANO           ANTONIO        46,00                                         Q                              46,00 2000</w:t>
      </w:r>
    </w:p>
    <w:p>
      <w:pPr>
        <w:pStyle w:val="Normal"/>
        <w:rPr/>
      </w:pPr>
      <w:r>
        <w:rPr/>
        <w:t xml:space="preserve">       </w:t>
      </w:r>
      <w:r>
        <w:rPr/>
        <w:t>06/02/1953 (NA)    CODICE FISCALE: CTLNTN53B06A064L   IDENTIFICATIVO: CE/004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6 ANGELONE           CAMILLA        45,00                                         Q                              45,00 2000</w:t>
      </w:r>
    </w:p>
    <w:p>
      <w:pPr>
        <w:pStyle w:val="Normal"/>
        <w:rPr/>
      </w:pPr>
      <w:r>
        <w:rPr/>
        <w:t xml:space="preserve">       </w:t>
      </w:r>
      <w:r>
        <w:rPr/>
        <w:t>25/05/1959 (NA)    CODICE FISCALE: NGLCLL59E65F839P   IDENTIFICATIVO: CE/004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7 ORNITO             ANTONIO        45,00                                         Q                              45,00 2000</w:t>
      </w:r>
    </w:p>
    <w:p>
      <w:pPr>
        <w:pStyle w:val="Normal"/>
        <w:rPr/>
      </w:pPr>
      <w:r>
        <w:rPr/>
        <w:t xml:space="preserve">       </w:t>
      </w:r>
      <w:r>
        <w:rPr/>
        <w:t>26/11/1954 (FG)    CODICE FISCALE: RNTNTN54S26E716C   IDENTIFICATIVO: CE/0047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8 TARANTINO          GIUSEPPE VINC  45,00                                         Q                              45,00 2000</w:t>
      </w:r>
    </w:p>
    <w:p>
      <w:pPr>
        <w:pStyle w:val="Normal"/>
        <w:rPr/>
      </w:pPr>
      <w:r>
        <w:rPr/>
        <w:t xml:space="preserve">       </w:t>
      </w:r>
      <w:r>
        <w:rPr/>
        <w:t>15/03/1949 (CE)    CODICE FISCALE:                    IDENTIFICATIVO: CE/004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9 DI GRAZIA          GIOVANNI       42,00                                         JQ                             42,00 2000</w:t>
      </w:r>
    </w:p>
    <w:p>
      <w:pPr>
        <w:pStyle w:val="Normal"/>
        <w:rPr/>
      </w:pPr>
      <w:r>
        <w:rPr/>
        <w:t xml:space="preserve">       </w:t>
      </w:r>
      <w:r>
        <w:rPr/>
        <w:t>10/09/1964 (NA)    CODICE FISCALE: DGRGNN64P10I560I   IDENTIFICATIVO: CE/004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0 MASSARO            SALVATORE      42,00                                         JQ                             42,00 2000</w:t>
      </w:r>
    </w:p>
    <w:p>
      <w:pPr>
        <w:pStyle w:val="Normal"/>
        <w:rPr/>
      </w:pPr>
      <w:r>
        <w:rPr/>
        <w:t xml:space="preserve">       </w:t>
      </w:r>
      <w:r>
        <w:rPr/>
        <w:t>05/09/1957 (BN)    CODICE FISCALE: MSSSVT57P05F274B   IDENTIFICATIVO: CE/0038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1 ANGELONE           GENNARO        42,00                                         QR           1    X        S   42,00 2000</w:t>
      </w:r>
    </w:p>
    <w:p>
      <w:pPr>
        <w:pStyle w:val="Normal"/>
        <w:rPr/>
      </w:pPr>
      <w:r>
        <w:rPr/>
        <w:t xml:space="preserve">       </w:t>
      </w:r>
      <w:r>
        <w:rPr/>
        <w:t>21/12/1951 (CE)    CODICE FISCALE: NGLGNR51T21G596Q   IDENTIFICATIVO: CE/004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2 MARINO             FRANCESCO      42,00                                         Q                          S   42,00 2000</w:t>
      </w:r>
    </w:p>
    <w:p>
      <w:pPr>
        <w:pStyle w:val="Normal"/>
        <w:rPr/>
      </w:pPr>
      <w:r>
        <w:rPr/>
        <w:t xml:space="preserve">       </w:t>
      </w:r>
      <w:r>
        <w:rPr/>
        <w:t>28/03/1949 (CE)    CODICE FISCALE: MRNFNC49C28G333T   IDENTIFICATIVO: CE/0047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3 CASELLA            GIUSEPPE       41,00                                         QR           4    X        S   41,00 2000</w:t>
      </w:r>
    </w:p>
    <w:p>
      <w:pPr>
        <w:pStyle w:val="Normal"/>
        <w:rPr/>
      </w:pPr>
      <w:r>
        <w:rPr/>
        <w:t xml:space="preserve">       </w:t>
      </w:r>
      <w:r>
        <w:rPr/>
        <w:t>14/08/1954 (CE)    CODICE FISCALE: CSLGPP54M14B963B   IDENTIFICATIVO: CE/003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4 IACONO             ERMENGALDA     40,00                                         Q                              40,00 2000</w:t>
      </w:r>
    </w:p>
    <w:p>
      <w:pPr>
        <w:pStyle w:val="Normal"/>
        <w:rPr/>
      </w:pPr>
      <w:r>
        <w:rPr/>
        <w:t xml:space="preserve">       </w:t>
      </w:r>
      <w:r>
        <w:rPr/>
        <w:t>02/10/1957 (EE)    CODICE FISCALE:                    IDENTIFICATIVO: CE/004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5 COSTANZO           SALVATORE      40,00                                         Q                              40,00 2000</w:t>
      </w:r>
    </w:p>
    <w:p>
      <w:pPr>
        <w:pStyle w:val="Normal"/>
        <w:rPr/>
      </w:pPr>
      <w:r>
        <w:rPr/>
        <w:t xml:space="preserve">       </w:t>
      </w:r>
      <w:r>
        <w:rPr/>
        <w:t>17/06/1954 (CE)    CODICE FISCALE: CSTSVT54H17E932N   IDENTIFICATIVO: CE/003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6 GOLIA              GIULIO  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 </w:t>
      </w:r>
      <w:r>
        <w:rPr/>
        <w:t>18/08/1963 (NA)    CODICE FISCALE: GLOGLI63M18F799H   IDENTIFICATIVO: CE/004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7 VINCOLO            GIUSEPPE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 </w:t>
      </w:r>
      <w:r>
        <w:rPr/>
        <w:t>29/03/1956 (NA)    CODICE FISCALE: VNCGPP56C29F839R   IDENTIFICATIVO: CE/003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8 RECCIA             FRANCESCO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 </w:t>
      </w:r>
      <w:r>
        <w:rPr/>
        <w:t>08/02/1952 (NA)    CODICE FISCALE: RCCFNC52B08E224S   IDENTIFICATIVO: CE/003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9 ARCIUOLO           LUCIANO 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 </w:t>
      </w:r>
      <w:r>
        <w:rPr/>
        <w:t>06/10/1949 (  )    CODICE FISCALE:                    IDENTIFICATIVO: CE/004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0 DELLI PAOLI        ANTONIO        38,00                                         Q                              38,00 2000</w:t>
      </w:r>
    </w:p>
    <w:p>
      <w:pPr>
        <w:pStyle w:val="Normal"/>
        <w:rPr/>
      </w:pPr>
      <w:r>
        <w:rPr/>
        <w:t xml:space="preserve">       </w:t>
      </w:r>
      <w:r>
        <w:rPr/>
        <w:t>13/07/1956 (CE)    CODICE FISCALE: DLLNTN56L13E791T   IDENTIFICATIVO: CE/004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1 MELILLO            MICHELE        38,00                                         Q                              38,00 2000</w:t>
      </w:r>
    </w:p>
    <w:p>
      <w:pPr>
        <w:pStyle w:val="Normal"/>
        <w:rPr/>
      </w:pPr>
      <w:r>
        <w:rPr/>
        <w:t xml:space="preserve">       </w:t>
      </w:r>
      <w:r>
        <w:rPr/>
        <w:t>03/04/1955 (NA)    CODICE FISCALE: MLLMHL55D03F839X   IDENTIFICATIVO: CE/004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2 CORVINO            FERDINANDO     38,00                                         Q                              38,00 2000</w:t>
      </w:r>
    </w:p>
    <w:p>
      <w:pPr>
        <w:pStyle w:val="Normal"/>
        <w:rPr/>
      </w:pPr>
      <w:r>
        <w:rPr/>
        <w:t xml:space="preserve">       </w:t>
      </w:r>
      <w:r>
        <w:rPr/>
        <w:t>08/11/1947 (CE)    CODICE FISCALE: CRVFDN47S08B872G   IDENTIFICATIVO: CE/0047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3 RANAURO            SERAFINO       37,00                                         Q                              37,00 2000</w:t>
      </w:r>
    </w:p>
    <w:p>
      <w:pPr>
        <w:pStyle w:val="Normal"/>
        <w:rPr/>
      </w:pPr>
      <w:r>
        <w:rPr/>
        <w:t xml:space="preserve">       </w:t>
      </w:r>
      <w:r>
        <w:rPr/>
        <w:t>04/04/1957 (BN)    CODICE FISCALE: RNRSFN57D04A783L   IDENTIFICATIVO: CE/0047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4 DIANA              SAVERIO        36,00                                         KQ      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25/03/1954 (CE)    CODICE FISCALE: DNISVR54C25H798R   IDENTIFICATIVO: CE/0047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5 SPEZZAFERRI        GIOVANNI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09/07/1961 (CE)    CODICE FISCALE: SPZGNN61L09A512T   IDENTIFICATIVO: CE/004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6 SARDARO            FRANCESCO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16/03/1957 (CE)    CODICE FISCALE: SRDFNC57C16D799Y   IDENTIFICATIVO: CE/004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7 SARDANO            FRANCESCO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16/03/1957 (CE)    CODICE FISCALE:                    IDENTIFICATIVO: CE/004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8 MADONNA            ALBA   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14/01/1956 (NA)    CODICE FISCALE:                    IDENTIFICATIVO: CE/004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9 MADONNA            ALBA   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01/01/1956 (NA)    CODICE FISCALE: MDNLBA56A41H892M   IDENTIFICATIVO: CE/0038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0 BUONOCORE          LUIGI  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20/11/1952 (SA)    CODICE FISCALE: BNCLGU52S20A674V   IDENTIFICATIVO: CE/003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1 NAPOLITANO         ANDREA 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25/03/1951 (NA)    CODICE FISCALE: NPLNDR51C25F924R   IDENTIFICATIVO: CE/004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2 MASTROIANNI        ANTONIO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25/11/1950 (CE)    CODICE FISCALE: MSTNTN50S25B362T   IDENTIFICATIVO: CE/004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3 MESSORE            GIULIO         36,00                                         Q                          S   36,00 2000</w:t>
      </w:r>
    </w:p>
    <w:p>
      <w:pPr>
        <w:pStyle w:val="Normal"/>
        <w:rPr/>
      </w:pPr>
      <w:r>
        <w:rPr/>
        <w:t xml:space="preserve">       </w:t>
      </w:r>
      <w:r>
        <w:rPr/>
        <w:t>01/08/1950 (CE)    CODICE FISCALE: MSSGLI50M01E932A   IDENTIFICATIVO: CE/0047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4 GRILLO             MARIO  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18/03/1950 (BN)    CODICE FISCALE: GRLMRA50C18D469D   IDENTIFICATIVO: CE/004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5 RESTINA            GIOVAN BATTIS  34,00                                         Q                              34,00 2000</w:t>
      </w:r>
    </w:p>
    <w:p>
      <w:pPr>
        <w:pStyle w:val="Normal"/>
        <w:rPr/>
      </w:pPr>
      <w:r>
        <w:rPr/>
        <w:t xml:space="preserve">       </w:t>
      </w:r>
      <w:r>
        <w:rPr/>
        <w:t>12/07/1955 (CE)    CODICE FISCALE: RSTGNB55L12D799P   IDENTIFICATIVO: CE/0047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6 PAGANO             GIANFRANCA     33,00                                         LQ     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18/12/1955 (CE)    CODICE FISCALE: PGNGFR55T58A512K   IDENTIFICATIVO: CE/004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7 TAMBURRO           LUIGI          33,00                                         LQ     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23/09/1952 (CE)    CODICE FISCALE: TMBLGU52P23B963E   IDENTIFICATIVO: CE/004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8 DE LUZIO           GIUSEPPE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27/09/1956 (NA)    CODICE FISCALE: DLZGPP56P27F839Y   IDENTIFICATIVO: CE/004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9 COPPOLA            ANTONIO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15/06/1956 (  )    CODICE FISCALE:                    IDENTIFICATIVO: CE/0047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0 CALCE              ANGELO 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19/07/1954 (NA)    CODICE FISCALE: CLCNGL54L19G964P   IDENTIFICATIVO: CE/004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1 DONATIELLO         GIUSEPPE ANTO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08/03/1954 (AV)    CODICE FISCALE: DNTGPP54C08A881W   IDENTIFICATIVO: CE/0047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2 GAGLIARDI          NICOLA 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 </w:t>
      </w:r>
      <w:r>
        <w:rPr/>
        <w:t>19/02/1956 (CE)    CODICE FISCALE: GGLNCL56B19B872X   IDENTIFICATIVO: CE/0047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3 ADENI              GIUSEPPINA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 </w:t>
      </w:r>
      <w:r>
        <w:rPr/>
        <w:t>15/03/1954 (NA)    CODICE FISCALE: DNAGPP54C55F839D   IDENTIFICATIVO: CE/0038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4 GUARRIELLO         GIUSEPPE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 </w:t>
      </w:r>
      <w:r>
        <w:rPr/>
        <w:t>28/08/1944 (CS)    CODICE FISCALE: GRRGPP44M28B774U   IDENTIFICATIVO: CE/0047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5 MARIGLIANO         ENRICO 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 </w:t>
      </w:r>
      <w:r>
        <w:rPr/>
        <w:t>13/02/1963 (NA)    CODICE FISCALE: MRGNRC63B13F839R   IDENTIFICATIVO: CE/004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6 SUOZZO             LUCIANO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 </w:t>
      </w:r>
      <w:r>
        <w:rPr/>
        <w:t>09/12/1951 (NA)    CODICE FISCALE: SZZLCN51T09F839E   IDENTIFICATIVO: CE/0047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7 DE RISI            SALVATORE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 </w:t>
      </w:r>
      <w:r>
        <w:rPr/>
        <w:t>12/06/1956 (NA)    CODICE FISCALE: DRSSVT56H12F839R   IDENTIFICATIVO: CE/004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8 DE SENA            SALVATORE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 </w:t>
      </w:r>
      <w:r>
        <w:rPr/>
        <w:t>18/08/1953 (NA)    CODICE FISCALE: DSNSVT53M18I469I   IDENTIFICATIVO: CE/006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9 CARBONE            FERDINANDO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 </w:t>
      </w:r>
      <w:r>
        <w:rPr/>
        <w:t>15/11/1952 (NA)    CODICE FISCALE: CRBFDN52S15F839G   IDENTIFICATIVO: CE/0047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0 MAZZOCCA           ANTONIO 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 </w:t>
      </w:r>
      <w:r>
        <w:rPr/>
        <w:t>15/09/1952 (NA)    CODICE FISCALE: MZZNTN52P15I469A   IDENTIFICATIVO: CE/0047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1 AMMIRATI           PASQUALE       21,00                                         Q                              21,00 2000</w:t>
      </w:r>
    </w:p>
    <w:p>
      <w:pPr>
        <w:pStyle w:val="Normal"/>
        <w:rPr/>
      </w:pPr>
      <w:r>
        <w:rPr/>
        <w:t xml:space="preserve">       </w:t>
      </w:r>
      <w:r>
        <w:rPr/>
        <w:t>16/11/1952 (NA)    CODICE FISCALE: MMRPQL52S16H931O   IDENTIFICATIVO: CE/004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2 TONZIELLO          MARIO         205,00                                         Q                          S  205,00 2000</w:t>
      </w:r>
    </w:p>
    <w:p>
      <w:pPr>
        <w:pStyle w:val="Normal"/>
        <w:rPr/>
      </w:pPr>
      <w:r>
        <w:rPr/>
        <w:t xml:space="preserve">       </w:t>
      </w:r>
      <w:r>
        <w:rPr/>
        <w:t>03/11/1951 (CE)    CODICE FISCALE: TNZMRA51S03D799X   IDENTIFICATIVO: CE/026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3 PALLADINO          GENNARO       160,00         12,00                           QR           3             S  172,00 2000</w:t>
      </w:r>
    </w:p>
    <w:p>
      <w:pPr>
        <w:pStyle w:val="Normal"/>
        <w:rPr/>
      </w:pPr>
      <w:r>
        <w:rPr/>
        <w:t xml:space="preserve">       </w:t>
      </w:r>
      <w:r>
        <w:rPr/>
        <w:t>25/06/1951 (CE)    CODICE FISCALE: PLLGNR51H25B963M   IDENTIFICATIVO: CE/022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4 BORRATA            VINCENZO      142,00         12,00                           QR     P     3    X        S  154,00 2000</w:t>
      </w:r>
    </w:p>
    <w:p>
      <w:pPr>
        <w:pStyle w:val="Normal"/>
        <w:rPr/>
      </w:pPr>
      <w:r>
        <w:rPr/>
        <w:t xml:space="preserve">       </w:t>
      </w:r>
      <w:r>
        <w:rPr/>
        <w:t>18/09/1947 (CE)    CODICE FISCALE: BRRVCN47P18B872F   IDENTIFICATIVO: CE/025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5 CAVALIERE          ANNA          126,00                                         QR           2    X        S  126,00 2000</w:t>
      </w:r>
    </w:p>
    <w:p>
      <w:pPr>
        <w:pStyle w:val="Normal"/>
        <w:rPr/>
      </w:pPr>
      <w:r>
        <w:rPr/>
        <w:t xml:space="preserve">       </w:t>
      </w:r>
      <w:r>
        <w:rPr/>
        <w:t>28/12/1960 (NA)    CODICE FISCALE: CVLNNA60T68F839J   IDENTIFICATIVO: CE/026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6 CHIRICO            ELISABETTA    103,00         12,00                           QR     P     2             S  115,00 2000</w:t>
      </w:r>
    </w:p>
    <w:p>
      <w:pPr>
        <w:pStyle w:val="Normal"/>
        <w:rPr/>
      </w:pPr>
      <w:r>
        <w:rPr/>
        <w:t xml:space="preserve">       </w:t>
      </w:r>
      <w:r>
        <w:rPr/>
        <w:t>10/07/1962 (CE)    CODICE FISCALE: CHRLBT62L50A512S   IDENTIFICATIVO: CE/026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7 RICCIARDI SERAFINO GIULIO         82,00         12,00                           JQR          2             S   94,00 2000</w:t>
      </w:r>
    </w:p>
    <w:p>
      <w:pPr>
        <w:pStyle w:val="Normal"/>
        <w:rPr/>
      </w:pPr>
      <w:r>
        <w:rPr/>
        <w:t xml:space="preserve">       </w:t>
      </w:r>
      <w:r>
        <w:rPr/>
        <w:t>06/03/1960 (CE)    CODICE FISCALE: RCCGLI60C06A512J   IDENTIFICATIVO: CE/024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8 PISANTI            FRANCESCO      91,00                                         QR           2             S   91,00 2000</w:t>
      </w:r>
    </w:p>
    <w:p>
      <w:pPr>
        <w:pStyle w:val="Normal"/>
        <w:rPr/>
      </w:pPr>
      <w:r>
        <w:rPr/>
        <w:t xml:space="preserve">       </w:t>
      </w:r>
      <w:r>
        <w:rPr/>
        <w:t>30/11/1954 (CE)    CODICE FISCALE: PSNFNC54S30B963G   IDENTIFICATIVO: CE/024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9 DE VINCENTIIS      ALESSANDRA     86,00                                         ILQ                        S   86,00 2000</w:t>
      </w:r>
    </w:p>
    <w:p>
      <w:pPr>
        <w:pStyle w:val="Normal"/>
        <w:rPr/>
      </w:pPr>
      <w:r>
        <w:rPr/>
        <w:t xml:space="preserve">       </w:t>
      </w:r>
      <w:r>
        <w:rPr/>
        <w:t>03/04/1965 (NA)    CODICE FISCALE: DVNLSN65D43F839O   IDENTIFICATIVO: CE/025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0 FERRAIOLO          FRANCESCO      82,00                                         QR           2             S   82,00 2000</w:t>
      </w:r>
    </w:p>
    <w:p>
      <w:pPr>
        <w:pStyle w:val="Normal"/>
        <w:rPr/>
      </w:pPr>
      <w:r>
        <w:rPr/>
        <w:t xml:space="preserve">       </w:t>
      </w:r>
      <w:r>
        <w:rPr/>
        <w:t>17/01/1950 (CE)    CODICE FISCALE: FRRFNC50A17B963C   IDENTIFICATIVO: CE/0227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1 DELL AVERSANA      VALERIO        75,00                                         QR           1    X        S   75,00 2000</w:t>
      </w:r>
    </w:p>
    <w:p>
      <w:pPr>
        <w:pStyle w:val="Normal"/>
        <w:rPr/>
      </w:pPr>
      <w:r>
        <w:rPr/>
        <w:t xml:space="preserve">       </w:t>
      </w:r>
      <w:r>
        <w:rPr/>
        <w:t>21/04/1958 (CE)    CODICE FISCALE: DLLVLR58D21G333N   IDENTIFICATIVO: CE/006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2 DI TULLIO          LUIGI          60,00                                         QR     P     1             S   60,00 2000</w:t>
      </w:r>
    </w:p>
    <w:p>
      <w:pPr>
        <w:pStyle w:val="Normal"/>
        <w:rPr/>
      </w:pPr>
      <w:r>
        <w:rPr/>
        <w:t xml:space="preserve">       </w:t>
      </w:r>
      <w:r>
        <w:rPr/>
        <w:t>20/04/1957 (CE)    CODICE FISCALE: DTLLGU57D20H798C   IDENTIFICATIVO: CE/023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3 SCIACCA            GIUSEPPE       60,00                                         Q                              60,00 2000</w:t>
      </w:r>
    </w:p>
    <w:p>
      <w:pPr>
        <w:pStyle w:val="Normal"/>
        <w:rPr/>
      </w:pPr>
      <w:r>
        <w:rPr/>
        <w:t xml:space="preserve">       </w:t>
      </w:r>
      <w:r>
        <w:rPr/>
        <w:t>13/09/1959 (IS)    CODICE FISCALE: SCCGPP59P13I189J   IDENTIFICATIVO: CE/026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4 FUSCIELLO          PIETRO         52,00                                         Q                          S   52,00 2000</w:t>
      </w:r>
    </w:p>
    <w:p>
      <w:pPr>
        <w:pStyle w:val="Normal"/>
        <w:rPr/>
      </w:pPr>
      <w:r>
        <w:rPr/>
        <w:t xml:space="preserve">       </w:t>
      </w:r>
      <w:r>
        <w:rPr/>
        <w:t>13/10/1952 (CE)    CODICE FISCALE: FSCPTR52R13I676C   IDENTIFICATIVO: CE/021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5 PARENTE            AGNESE         51,00                                         QR           3    X        S   51,00 2000</w:t>
      </w:r>
    </w:p>
    <w:p>
      <w:pPr>
        <w:pStyle w:val="Normal"/>
        <w:rPr/>
      </w:pPr>
      <w:r>
        <w:rPr/>
        <w:t xml:space="preserve">       </w:t>
      </w:r>
      <w:r>
        <w:rPr/>
        <w:t>24/02/1964 (NA)    CODICE FISCALE: PRNGNS64B64F839K   IDENTIFICATIVO: CE/024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6 CANETTIERI         DOMENICO       42,00                                    N    QRS          1             S   42,00 2000</w:t>
      </w:r>
    </w:p>
    <w:p>
      <w:pPr>
        <w:pStyle w:val="Normal"/>
        <w:rPr/>
      </w:pPr>
      <w:r>
        <w:rPr/>
        <w:t xml:space="preserve">       </w:t>
      </w:r>
      <w:r>
        <w:rPr/>
        <w:t>14/03/1954 (CE)    CODICE FISCALE: CNTDNC54C14B963U   IDENTIFICATIVO: CE/026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7 MASTROIANNI        OLIVO          42,00                                         Q                 X            42,00 2002 2002</w:t>
      </w:r>
    </w:p>
    <w:p>
      <w:pPr>
        <w:pStyle w:val="Normal"/>
        <w:rPr/>
      </w:pPr>
      <w:r>
        <w:rPr/>
        <w:t xml:space="preserve">       </w:t>
      </w:r>
      <w:r>
        <w:rPr/>
        <w:t>11/06/1960 (CE)    CODICE FISCALE: MSTLVO60H11G541L   IDENTIFICATIVO: CE/046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8 ROSSI              EMILIO         42,00                                         QR           1             S   42,00 2004 2004</w:t>
      </w:r>
    </w:p>
    <w:p>
      <w:pPr>
        <w:pStyle w:val="Normal"/>
        <w:rPr/>
      </w:pPr>
      <w:r>
        <w:rPr/>
        <w:t xml:space="preserve">       </w:t>
      </w:r>
      <w:r>
        <w:rPr/>
        <w:t>03/03/1955 (BN)    CODICE FISCALE: RSSMLE55C03A432B   IDENTIFICATIVO: CE/049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9 FUSCO              PATRIZIO       37,00                                         Q                              37,00 2000</w:t>
      </w:r>
    </w:p>
    <w:p>
      <w:pPr>
        <w:pStyle w:val="Normal"/>
        <w:rPr/>
      </w:pPr>
      <w:r>
        <w:rPr/>
        <w:t xml:space="preserve">       </w:t>
      </w:r>
      <w:r>
        <w:rPr/>
        <w:t>16/10/1951 (CE)    CODICE FISCALE: FSCPRZ51R16B963B   IDENTIFICATIVO: CE/020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40 FABOZZI            GENNARO MARCE  36,00                                         Q                          S   36,00 2000</w:t>
      </w:r>
    </w:p>
    <w:p>
      <w:pPr>
        <w:pStyle w:val="Normal"/>
        <w:rPr/>
      </w:pPr>
      <w:r>
        <w:rPr/>
        <w:t xml:space="preserve">       </w:t>
      </w:r>
      <w:r>
        <w:rPr/>
        <w:t>07/06/1959 (CE)    CODICE FISCALE: FBZGNR59H07H978I   IDENTIFICATIVO: CE/024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41 NAPOLITANO         CARMELA        33,00                                         Q                          S   33,00 2000</w:t>
      </w:r>
    </w:p>
    <w:p>
      <w:pPr>
        <w:pStyle w:val="Normal"/>
        <w:rPr/>
      </w:pPr>
      <w:r>
        <w:rPr/>
        <w:t xml:space="preserve">       </w:t>
      </w:r>
      <w:r>
        <w:rPr/>
        <w:t>18/01/1953 (CE)    CODICE FISCALE: NPLCML53A58I234G   IDENTIFICATIVO: CE/025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42 ORABONA            MARIA LAURA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 </w:t>
      </w:r>
      <w:r>
        <w:rPr/>
        <w:t>03/03/1963 (NA)    CODICE FISCALE: RBNMLR63C43F839O   IDENTIFICATIVO: CE/026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43 LEO                VINCENZO       24,00                                         Q                          S   24,00 2000</w:t>
      </w:r>
    </w:p>
    <w:p>
      <w:pPr>
        <w:pStyle w:val="Normal"/>
        <w:rPr/>
      </w:pPr>
      <w:r>
        <w:rPr/>
        <w:t xml:space="preserve">       </w:t>
      </w:r>
      <w:r>
        <w:rPr/>
        <w:t>06/08/1955 (CE)    CODICE FISCALE: LEOVCN55M06B935R   IDENTIFICATIVO: CE/023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44 MIGLIORE           SERGIO         24,00                                         Q                          S   24,00 2000</w:t>
      </w:r>
    </w:p>
    <w:p>
      <w:pPr>
        <w:pStyle w:val="Normal"/>
        <w:rPr/>
      </w:pPr>
      <w:r>
        <w:rPr/>
        <w:t xml:space="preserve">       </w:t>
      </w:r>
      <w:r>
        <w:rPr/>
        <w:t>05/11/1951 (NA)    CODICE FISCALE: MGLSRG51S05F839R   IDENTIFICATIVO: CE/026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 GOLIA              ELENA          37,00                                         Q                          S   37,00 2000</w:t>
      </w:r>
    </w:p>
    <w:p>
      <w:pPr>
        <w:pStyle w:val="Normal"/>
        <w:rPr/>
      </w:pPr>
      <w:r>
        <w:rPr/>
        <w:t xml:space="preserve">       </w:t>
      </w:r>
      <w:r>
        <w:rPr/>
        <w:t>09/01/1950 (CE)    CODICE FISCALE: GLOLNE50A49A512A   IDENTIFICATIVO: CE/046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 MAURIELLO          CLEMENTINA    142,00         12,00                           QR           3    X           154,00 2000</w:t>
      </w:r>
    </w:p>
    <w:p>
      <w:pPr>
        <w:pStyle w:val="Normal"/>
        <w:rPr/>
      </w:pPr>
      <w:r>
        <w:rPr/>
        <w:t xml:space="preserve">       </w:t>
      </w:r>
      <w:r>
        <w:rPr/>
        <w:t>28/10/1957 (BN)    CODICE FISCALE: MRLCMN57R68F274V   IDENTIFICATIVO: CE/0054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2 LUBRANO            LUCIA         132,00         12,00                           QR           1    X           144,00 2000</w:t>
      </w:r>
    </w:p>
    <w:p>
      <w:pPr>
        <w:pStyle w:val="Normal"/>
        <w:rPr/>
      </w:pPr>
      <w:r>
        <w:rPr/>
        <w:t xml:space="preserve">       </w:t>
      </w:r>
      <w:r>
        <w:rPr/>
        <w:t>13/12/1955 (NA)    CODICE FISCALE: LBRLCU55T53A535S   IDENTIFICATIVO: CE/005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3 DI LIBERO          MARIA         127,00         12,00                           QR           2                139,00 2000</w:t>
      </w:r>
    </w:p>
    <w:p>
      <w:pPr>
        <w:pStyle w:val="Normal"/>
        <w:rPr/>
      </w:pPr>
      <w:r>
        <w:rPr/>
        <w:t xml:space="preserve">       </w:t>
      </w:r>
      <w:r>
        <w:rPr/>
        <w:t>01/04/1959 (BN)    CODICE FISCALE: DLBMRA59D41H973J   IDENTIFICATIVO: CE/005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4 DONNARUMMA         MARIA TERESA  125,00         12,00                           QR           2    X           137,00 2000</w:t>
      </w:r>
    </w:p>
    <w:p>
      <w:pPr>
        <w:pStyle w:val="Normal"/>
        <w:rPr/>
      </w:pPr>
      <w:r>
        <w:rPr/>
        <w:t xml:space="preserve">       </w:t>
      </w:r>
      <w:r>
        <w:rPr/>
        <w:t>13/07/1959 (EE)    CODICE FISCALE: DNNMTR59L53Z110S   IDENTIFICATIVO: CE/0214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5 TOMASI             MARIA         119,00                                         Q                             119,00 2000</w:t>
      </w:r>
    </w:p>
    <w:p>
      <w:pPr>
        <w:pStyle w:val="Normal"/>
        <w:rPr/>
      </w:pPr>
      <w:r>
        <w:rPr/>
        <w:t xml:space="preserve">       </w:t>
      </w:r>
      <w:r>
        <w:rPr/>
        <w:t>16/01/1955 (NA)    CODICE FISCALE: TMSMRA55A56F839P   IDENTIFICATIVO: CE/005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6 COLETTI            EDWIGE        112,00                                         GQ                            112,00 2000</w:t>
      </w:r>
    </w:p>
    <w:p>
      <w:pPr>
        <w:pStyle w:val="Normal"/>
        <w:rPr/>
      </w:pPr>
      <w:r>
        <w:rPr/>
        <w:t xml:space="preserve">       </w:t>
      </w:r>
      <w:r>
        <w:rPr/>
        <w:t>30/05/1955 (NA)    CODICE FISCALE: CLTDWG55E70F839O   IDENTIFICATIVO: CE/0269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7 PUGNI              LUIGIA        110,00                                         Q                             110,00 2000</w:t>
      </w:r>
    </w:p>
    <w:p>
      <w:pPr>
        <w:pStyle w:val="Normal"/>
        <w:rPr/>
      </w:pPr>
      <w:r>
        <w:rPr/>
        <w:t xml:space="preserve">       </w:t>
      </w:r>
      <w:r>
        <w:rPr/>
        <w:t>26/06/1958 (NA)    CODICE FISCALE: PGNLGU58H66F839A   IDENTIFICATIVO: CE/0055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8 BERTOLA            CAROLINA      106,00                                         Q                             106,00 2000</w:t>
      </w:r>
    </w:p>
    <w:p>
      <w:pPr>
        <w:pStyle w:val="Normal"/>
        <w:rPr/>
      </w:pPr>
      <w:r>
        <w:rPr/>
        <w:t xml:space="preserve">       </w:t>
      </w:r>
      <w:r>
        <w:rPr/>
        <w:t>07/08/1958 (NA)    CODICE FISCALE: BRTCLN58M47F839C   IDENTIFICATIVO: CE/0053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9 FARINA             GIANNA MARIA  105,00                                         Q                             105,00 2000</w:t>
      </w:r>
    </w:p>
    <w:p>
      <w:pPr>
        <w:pStyle w:val="Normal"/>
        <w:rPr/>
      </w:pPr>
      <w:r>
        <w:rPr/>
        <w:t xml:space="preserve">       </w:t>
      </w:r>
      <w:r>
        <w:rPr/>
        <w:t>02/05/1959 (NA)    CODICE FISCALE: FRNGNM59E42F839U   IDENTIFICATIVO: CE/005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0 MARTONE            ELISABETTA    104,00                                         Q                             104,00 2000</w:t>
      </w:r>
    </w:p>
    <w:p>
      <w:pPr>
        <w:pStyle w:val="Normal"/>
        <w:rPr/>
      </w:pPr>
      <w:r>
        <w:rPr/>
        <w:t xml:space="preserve">       </w:t>
      </w:r>
      <w:r>
        <w:rPr/>
        <w:t>01/01/1959 (CE)    CODICE FISCALE: MRTLBT59A41G903K   IDENTIFICATIVO: CE/005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1 CASOLARO           ELISABETTA    103,00                                         Q                             103,00 2000</w:t>
      </w:r>
    </w:p>
    <w:p>
      <w:pPr>
        <w:pStyle w:val="Normal"/>
        <w:rPr/>
      </w:pPr>
      <w:r>
        <w:rPr/>
        <w:t xml:space="preserve">       </w:t>
      </w:r>
      <w:r>
        <w:rPr/>
        <w:t>01/06/1960 (NA)    CODICE FISCALE: CSLLBT60H41F839L   IDENTIFICATIVO: CE/005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2 MARINELLI          CONSIGLIA     103,00                                         Q                             103,00 2000</w:t>
      </w:r>
    </w:p>
    <w:p>
      <w:pPr>
        <w:pStyle w:val="Normal"/>
        <w:rPr/>
      </w:pPr>
      <w:r>
        <w:rPr/>
        <w:t xml:space="preserve">       </w:t>
      </w:r>
      <w:r>
        <w:rPr/>
        <w:t>31/05/1958 (NA)    CODICE FISCALE: MRNCSG58E71F839E   IDENTIFICATIVO: CE/0053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3 BRUNO              ROSARIA       103,00                                         Q                             103,00 2000</w:t>
      </w:r>
    </w:p>
    <w:p>
      <w:pPr>
        <w:pStyle w:val="Normal"/>
        <w:rPr/>
      </w:pPr>
      <w:r>
        <w:rPr/>
        <w:t xml:space="preserve">       </w:t>
      </w:r>
      <w:r>
        <w:rPr/>
        <w:t>23/10/1956 (NA)    CODICE FISCALE: BRNRSR56R63F839P   IDENTIFICATIVO: CE/0247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4 PRUITI             SANDRA        103,00                                         Q                             103,00 2000</w:t>
      </w:r>
    </w:p>
    <w:p>
      <w:pPr>
        <w:pStyle w:val="Normal"/>
        <w:rPr/>
      </w:pPr>
      <w:r>
        <w:rPr/>
        <w:t xml:space="preserve">       </w:t>
      </w:r>
      <w:r>
        <w:rPr/>
        <w:t>09/07/1956 (  )    CODICE FISCALE:                    IDENTIFICATIVO: CE/0053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1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5 CAPOZZOLO          MARIA         103,00                                         Q                             103,00 2000</w:t>
      </w:r>
    </w:p>
    <w:p>
      <w:pPr>
        <w:pStyle w:val="Normal"/>
        <w:rPr/>
      </w:pPr>
      <w:r>
        <w:rPr/>
        <w:t xml:space="preserve">       </w:t>
      </w:r>
      <w:r>
        <w:rPr/>
        <w:t>16/07/1954 (SA)    CODICE FISCALE: CPZMRA54L56H703F   IDENTIFICATIVO: CE/005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6 PARDO              LIDIA         102,00                                         Q                             102,00 2000</w:t>
      </w:r>
    </w:p>
    <w:p>
      <w:pPr>
        <w:pStyle w:val="Normal"/>
        <w:rPr/>
      </w:pPr>
      <w:r>
        <w:rPr/>
        <w:t xml:space="preserve">       </w:t>
      </w:r>
      <w:r>
        <w:rPr/>
        <w:t>12/08/1956 (SA)    CODICE FISCALE: PRDLDI56M52H703B   IDENTIFICATIVO: CE/005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7 NATALE             GIUSEPPE      101,00                                         Q                             101,00 2000</w:t>
      </w:r>
    </w:p>
    <w:p>
      <w:pPr>
        <w:pStyle w:val="Normal"/>
        <w:rPr/>
      </w:pPr>
      <w:r>
        <w:rPr/>
        <w:t xml:space="preserve">       </w:t>
      </w:r>
      <w:r>
        <w:rPr/>
        <w:t>11/12/1959 (CE)    CODICE FISCALE: NTLGPP59T11B860B   IDENTIFICATIVO: CE/005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8 ESPOSITO           MARIA CRISTIN 100,00                                         Q                             100,00 2000</w:t>
      </w:r>
    </w:p>
    <w:p>
      <w:pPr>
        <w:pStyle w:val="Normal"/>
        <w:rPr/>
      </w:pPr>
      <w:r>
        <w:rPr/>
        <w:t xml:space="preserve">       </w:t>
      </w:r>
      <w:r>
        <w:rPr/>
        <w:t>24/01/1959 (NA)    CODICE FISCALE: SPSMCR59A64F839D   IDENTIFICATIVO: CE/005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9 COSENZA            BRUNELLA       99,00                                         Q                              99,00 2000</w:t>
      </w:r>
    </w:p>
    <w:p>
      <w:pPr>
        <w:pStyle w:val="Normal"/>
        <w:rPr/>
      </w:pPr>
      <w:r>
        <w:rPr/>
        <w:t xml:space="preserve">       </w:t>
      </w:r>
      <w:r>
        <w:rPr/>
        <w:t>31/12/1959 (NA)    CODICE FISCALE: CSNBNL59T71F839K   IDENTIFICATIVO: CE/0053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0 DEL VECCHIO        MARIA CONSIGL  98,00                                                                        98,00 2000</w:t>
      </w:r>
    </w:p>
    <w:p>
      <w:pPr>
        <w:pStyle w:val="Normal"/>
        <w:rPr/>
      </w:pPr>
      <w:r>
        <w:rPr/>
        <w:t xml:space="preserve">       </w:t>
      </w:r>
      <w:r>
        <w:rPr/>
        <w:t>11/05/1959 (BN)    CODICE FISCALE: DLVMCN59E51L254U   IDENTIFICATIVO: CE/005399</w:t>
      </w:r>
    </w:p>
    <w:p>
      <w:pPr>
        <w:pStyle w:val="Normal"/>
        <w:rPr/>
      </w:pPr>
      <w:r>
        <w:rPr/>
        <w:t>00021 BIFANO             CLAUDIA        97,00                                         Q                              97,00 2000</w:t>
      </w:r>
    </w:p>
    <w:p>
      <w:pPr>
        <w:pStyle w:val="Normal"/>
        <w:rPr/>
      </w:pPr>
      <w:r>
        <w:rPr/>
        <w:t xml:space="preserve">       </w:t>
      </w:r>
      <w:r>
        <w:rPr/>
        <w:t>20/11/1950 (NA)    CODICE FISCALE:                    IDENTIFICATIVO: CE/005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2 CICATIELLO         ANNA           94,00                                         QR           2                 94,00 2000</w:t>
      </w:r>
    </w:p>
    <w:p>
      <w:pPr>
        <w:pStyle w:val="Normal"/>
        <w:rPr/>
      </w:pPr>
      <w:r>
        <w:rPr/>
        <w:t xml:space="preserve">       </w:t>
      </w:r>
      <w:r>
        <w:rPr/>
        <w:t>10/09/1961 (NA)    CODICE FISCALE: CCTNNA61P50D789Y   IDENTIFICATIVO: CE/005408</w:t>
      </w:r>
    </w:p>
    <w:p>
      <w:pPr>
        <w:pStyle w:val="Normal"/>
        <w:rPr/>
      </w:pPr>
      <w:r>
        <w:rPr/>
        <w:t>00023 DE LUCIA           CARMELA        80,00         12,00                           Q                 X            92,00 2000</w:t>
      </w:r>
    </w:p>
    <w:p>
      <w:pPr>
        <w:pStyle w:val="Normal"/>
        <w:rPr/>
      </w:pPr>
      <w:r>
        <w:rPr/>
        <w:t xml:space="preserve">       </w:t>
      </w:r>
      <w:r>
        <w:rPr/>
        <w:t>25/03/1957 (AV)    CODICE FISCALE: DLCCML57C65F798S   IDENTIFICATIVO: CE/0055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4 COLONNA            ANNA           92,00                                         Q                              92,00 2000</w:t>
      </w:r>
    </w:p>
    <w:p>
      <w:pPr>
        <w:pStyle w:val="Normal"/>
        <w:rPr/>
      </w:pPr>
      <w:r>
        <w:rPr/>
        <w:t xml:space="preserve">       </w:t>
      </w:r>
      <w:r>
        <w:rPr/>
        <w:t>06/05/1956 (NA)    CODICE FISCALE: CLNNNA56E46F839I   IDENTIFICATIVO: CE/005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5 IORIO              FRANCESCA      91,00                                         GQ                             91,00 2000</w:t>
      </w:r>
    </w:p>
    <w:p>
      <w:pPr>
        <w:pStyle w:val="Normal"/>
        <w:rPr/>
      </w:pPr>
      <w:r>
        <w:rPr/>
        <w:t xml:space="preserve">       </w:t>
      </w:r>
      <w:r>
        <w:rPr/>
        <w:t>05/07/1963 (NA)    CODICE FISCALE: RIOFNC63L45F924A   IDENTIFICATIVO: CE/005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6 PALUMBO            ROSANNA        91,00                                                                        91,00 2000</w:t>
      </w:r>
    </w:p>
    <w:p>
      <w:pPr>
        <w:pStyle w:val="Normal"/>
        <w:rPr/>
      </w:pPr>
      <w:r>
        <w:rPr/>
        <w:t xml:space="preserve">       </w:t>
      </w:r>
      <w:r>
        <w:rPr/>
        <w:t>05/12/1961 (NA)    CODICE FISCALE: PLMRNN61T45F839V   IDENTIFICATIVO: CE/005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7 SARNO              GIUSEPPINA     90,00                                         Q                              90,00 2000</w:t>
      </w:r>
    </w:p>
    <w:p>
      <w:pPr>
        <w:pStyle w:val="Normal"/>
        <w:rPr/>
      </w:pPr>
      <w:r>
        <w:rPr/>
        <w:t xml:space="preserve">       </w:t>
      </w:r>
      <w:r>
        <w:rPr/>
        <w:t>26/10/1957 (NA)    CODICE FISCALE: SRNGPP57R66F839O   IDENTIFICATIVO: CE/0054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8 CIMINO             MARIA ROSARIA  90,00                                         Q                              90,00 2000</w:t>
      </w:r>
    </w:p>
    <w:p>
      <w:pPr>
        <w:pStyle w:val="Normal"/>
        <w:rPr/>
      </w:pPr>
      <w:r>
        <w:rPr/>
        <w:t xml:space="preserve">       </w:t>
      </w:r>
      <w:r>
        <w:rPr/>
        <w:t>10/06/1955 (BN)    CODICE FISCALE: CMNMRS55H50A783S   IDENTIFICATIVO: CE/005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9 COLUCCI            ANGELO         89,00                                         Q                              89,00 2000</w:t>
      </w:r>
    </w:p>
    <w:p>
      <w:pPr>
        <w:pStyle w:val="Normal"/>
        <w:rPr/>
      </w:pPr>
      <w:r>
        <w:rPr/>
        <w:t xml:space="preserve">       </w:t>
      </w:r>
      <w:r>
        <w:rPr/>
        <w:t>24/11/1958 (AV)    CODICE FISCALE: CLCNGL58S24I279P   IDENTIFICATIVO: CE/005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0 DE CARLO           GIUSEPPE       88,00                                         Q      P                       88,00 2000</w:t>
      </w:r>
    </w:p>
    <w:p>
      <w:pPr>
        <w:pStyle w:val="Normal"/>
        <w:rPr/>
      </w:pPr>
      <w:r>
        <w:rPr/>
        <w:t xml:space="preserve">       </w:t>
      </w:r>
      <w:r>
        <w:rPr/>
        <w:t>02/12/1957 (CE)    CODICE FISCALE: DCRGPP57T02L844T   IDENTIFICATIVO: CE/005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1 AURIEMMA           ROSA           88,00                                         Q                              88,00 2000</w:t>
      </w:r>
    </w:p>
    <w:p>
      <w:pPr>
        <w:pStyle w:val="Normal"/>
        <w:rPr/>
      </w:pPr>
      <w:r>
        <w:rPr/>
        <w:t xml:space="preserve">       </w:t>
      </w:r>
      <w:r>
        <w:rPr/>
        <w:t>22/10/1955 (NA)    CODICE FISCALE: RMMRSO55R62I262M   IDENTIFICATIVO: CE/005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2 ROTONDO            AGNESE CONCET  86,00                                         Q                              86,00 2000</w:t>
      </w:r>
    </w:p>
    <w:p>
      <w:pPr>
        <w:pStyle w:val="Normal"/>
        <w:rPr/>
      </w:pPr>
      <w:r>
        <w:rPr/>
        <w:t xml:space="preserve">       </w:t>
      </w:r>
      <w:r>
        <w:rPr/>
        <w:t>01/07/1954 (CE)    CODICE FISCALE: RTNGSC54L41D361E   IDENTIFICATIVO: CE/005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3 DE MARCO           MARIA          84,00                                         LQ                             84,00 2000</w:t>
      </w:r>
    </w:p>
    <w:p>
      <w:pPr>
        <w:pStyle w:val="Normal"/>
        <w:rPr/>
      </w:pPr>
      <w:r>
        <w:rPr/>
        <w:t xml:space="preserve">       </w:t>
      </w:r>
      <w:r>
        <w:rPr/>
        <w:t>10/11/1956 (TR)    CODICE FISCALE: DMRMRA56S50L117J   IDENTIFICATIVO: CE/005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4 VECCHIONE          MARINA         84,00                                         Q                              84,00 2000</w:t>
      </w:r>
    </w:p>
    <w:p>
      <w:pPr>
        <w:pStyle w:val="Normal"/>
        <w:rPr/>
      </w:pPr>
      <w:r>
        <w:rPr/>
        <w:t xml:space="preserve">       </w:t>
      </w:r>
      <w:r>
        <w:rPr/>
        <w:t>11/11/1960 (NA)    CODICE FISCALE: VCCMRN60S51F839A   IDENTIFICATIVO: CE/0054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5 SIRABELLA          MARIA LUISA    83,00                                         Q                              83,00 2000</w:t>
      </w:r>
    </w:p>
    <w:p>
      <w:pPr>
        <w:pStyle w:val="Normal"/>
        <w:rPr/>
      </w:pPr>
      <w:r>
        <w:rPr/>
        <w:t xml:space="preserve">       </w:t>
      </w:r>
      <w:r>
        <w:rPr/>
        <w:t>20/03/1960 (NA)    CODICE FISCALE: SRBMLS60C60E329U   IDENTIFICATIVO: CE/005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6 MASTANTUONO        FULVIO         83,00                                         Q                              83,00 2000</w:t>
      </w:r>
    </w:p>
    <w:p>
      <w:pPr>
        <w:pStyle w:val="Normal"/>
        <w:rPr/>
      </w:pPr>
      <w:r>
        <w:rPr/>
        <w:t xml:space="preserve">       </w:t>
      </w:r>
      <w:r>
        <w:rPr/>
        <w:t>30/07/1956 (BN)    CODICE FISCALE: MSTFLV56L30E249L   IDENTIFICATIVO: CE/005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7 BUONAGURO          ROSETTA        83,00                                         Q                              83,00 2000</w:t>
      </w:r>
    </w:p>
    <w:p>
      <w:pPr>
        <w:pStyle w:val="Normal"/>
        <w:rPr/>
      </w:pPr>
      <w:r>
        <w:rPr/>
        <w:t xml:space="preserve">       </w:t>
      </w:r>
      <w:r>
        <w:rPr/>
        <w:t>10/04/1956 (NA)    CODICE FISCALE: BNGRTT56D50F924R   IDENTIFICATIVO: CE/005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8 MATURO             SERAFINA       83,00                                         Q                              83,00 2000</w:t>
      </w:r>
    </w:p>
    <w:p>
      <w:pPr>
        <w:pStyle w:val="Normal"/>
        <w:rPr/>
      </w:pPr>
      <w:r>
        <w:rPr/>
        <w:t xml:space="preserve">       </w:t>
      </w:r>
      <w:r>
        <w:rPr/>
        <w:t>02/02/1956 (NA)    CODICE FISCALE: MTRSFN56B42F839J   IDENTIFICATIVO: CE/005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9 TATAGLIONE         OLGA           81,00                                         Q                              81,00 2000</w:t>
      </w:r>
    </w:p>
    <w:p>
      <w:pPr>
        <w:pStyle w:val="Normal"/>
        <w:rPr/>
      </w:pPr>
      <w:r>
        <w:rPr/>
        <w:t xml:space="preserve">       </w:t>
      </w:r>
      <w:r>
        <w:rPr/>
        <w:t>15/10/1961 (  )    CODICE FISCALE:                    IDENTIFICATIVO: CE/005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0 ANGELINO           ANTONIO        81,00                                         Q                              81,00 2000</w:t>
      </w:r>
    </w:p>
    <w:p>
      <w:pPr>
        <w:pStyle w:val="Normal"/>
        <w:rPr/>
      </w:pPr>
      <w:r>
        <w:rPr/>
        <w:t xml:space="preserve">       </w:t>
      </w:r>
      <w:r>
        <w:rPr/>
        <w:t>08/01/1955 (NA)    CODICE FISCALE: NGLNTN55A08B371T   IDENTIFICATIVO: CE/005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1 DEL VECCHIO        ANNAMELIA      80,00                                         Q                 X            80,00 2000</w:t>
      </w:r>
    </w:p>
    <w:p>
      <w:pPr>
        <w:pStyle w:val="Normal"/>
        <w:rPr/>
      </w:pPr>
      <w:r>
        <w:rPr/>
        <w:t xml:space="preserve">       </w:t>
      </w:r>
      <w:r>
        <w:rPr/>
        <w:t>28/02/1960 (BN)    CODICE FISCALE: DLVNML60B68L086P   IDENTIFICATIVO: CE/025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2 MARTINI            ELISA          80,00                                         Q                              80,00 2000</w:t>
      </w:r>
    </w:p>
    <w:p>
      <w:pPr>
        <w:pStyle w:val="Normal"/>
        <w:rPr/>
      </w:pPr>
      <w:r>
        <w:rPr/>
        <w:t xml:space="preserve">       </w:t>
      </w:r>
      <w:r>
        <w:rPr/>
        <w:t>07/09/1961 (NA)    CODICE FISCALE: MRTLSE61P47F839I   IDENTIFICATIVO: CE/0054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3 PINFILDI           GABRIELLA      80,00                                         Q                              80,00 2000</w:t>
      </w:r>
    </w:p>
    <w:p>
      <w:pPr>
        <w:pStyle w:val="Normal"/>
        <w:rPr/>
      </w:pPr>
      <w:r>
        <w:rPr/>
        <w:t xml:space="preserve">       </w:t>
      </w:r>
      <w:r>
        <w:rPr/>
        <w:t>12/10/1956 (NA)    CODICE FISCALE: PNFGRL56R52F839J   IDENTIFICATIVO: CE/005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4 BRIN               ROSARIA        80,00                                         Q                              80,00 2000</w:t>
      </w:r>
    </w:p>
    <w:p>
      <w:pPr>
        <w:pStyle w:val="Normal"/>
        <w:rPr/>
      </w:pPr>
      <w:r>
        <w:rPr/>
        <w:t xml:space="preserve">       </w:t>
      </w:r>
      <w:r>
        <w:rPr/>
        <w:t>24/06/1954 (NA)    CODICE FISCALE: BRNRSR54H64G902I   IDENTIFICATIVO: CE/005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5 MARINO             RENATA         79,00                                         Q                              79,00 2000</w:t>
      </w:r>
    </w:p>
    <w:p>
      <w:pPr>
        <w:pStyle w:val="Normal"/>
        <w:rPr/>
      </w:pPr>
      <w:r>
        <w:rPr/>
        <w:t xml:space="preserve">       </w:t>
      </w:r>
      <w:r>
        <w:rPr/>
        <w:t>09/10/1958 (CE)    CODICE FISCALE: MRNRNT58R49B963S   IDENTIFICATIVO: CE/0054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6 AMMIRATI           ANNA           79,00                                         Q                              79,00 2000</w:t>
      </w:r>
    </w:p>
    <w:p>
      <w:pPr>
        <w:pStyle w:val="Normal"/>
        <w:rPr/>
      </w:pPr>
      <w:r>
        <w:rPr/>
        <w:t xml:space="preserve">       </w:t>
      </w:r>
      <w:r>
        <w:rPr/>
        <w:t>05/05/1958 (NA)    CODICE FISCALE: MMRNNA58E45G190E   IDENTIFICATIVO: CE/005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7 IACCARINO          MARINELLA      78,00                                         Q                              78,00 2000</w:t>
      </w:r>
    </w:p>
    <w:p>
      <w:pPr>
        <w:pStyle w:val="Normal"/>
        <w:rPr/>
      </w:pPr>
      <w:r>
        <w:rPr/>
        <w:t xml:space="preserve">       </w:t>
      </w:r>
      <w:r>
        <w:rPr/>
        <w:t>07/09/1962 (NA)    CODICE FISCALE: CCRMNL62P47F839R   IDENTIFICATIVO: CE/0054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8 DELLA VENTURA      ROSETTA        78,00                                         Q                          S   78,00 2000</w:t>
      </w:r>
    </w:p>
    <w:p>
      <w:pPr>
        <w:pStyle w:val="Normal"/>
        <w:rPr/>
      </w:pPr>
      <w:r>
        <w:rPr/>
        <w:t xml:space="preserve">       </w:t>
      </w:r>
      <w:r>
        <w:rPr/>
        <w:t>07/05/1957 (IS)    CODICE FISCALE: DLLRTT57E47E335T   IDENTIFICATIVO: CE/005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9 TUCCI              CLARICE        77,00                                         Q                              77,00 2000</w:t>
      </w:r>
    </w:p>
    <w:p>
      <w:pPr>
        <w:pStyle w:val="Normal"/>
        <w:rPr/>
      </w:pPr>
      <w:r>
        <w:rPr/>
        <w:t xml:space="preserve">       </w:t>
      </w:r>
      <w:r>
        <w:rPr/>
        <w:t>03/03/1961 (NA)    CODICE FISCALE: TCCCRC61C43F839J   IDENTIFICATIVO: CE/005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0 AMBROSINO          CARMELINA      77,00                                         Q                              77,00 2000</w:t>
      </w:r>
    </w:p>
    <w:p>
      <w:pPr>
        <w:pStyle w:val="Normal"/>
        <w:rPr/>
      </w:pPr>
      <w:r>
        <w:rPr/>
        <w:t xml:space="preserve">       </w:t>
      </w:r>
      <w:r>
        <w:rPr/>
        <w:t>07/03/1953 (NA)    CODICE FISCALE: MBRCML53C47I469O   IDENTIFICATIVO: CE/005465</w:t>
      </w:r>
    </w:p>
    <w:p>
      <w:pPr>
        <w:pStyle w:val="Normal"/>
        <w:rPr/>
      </w:pPr>
      <w:r>
        <w:rPr/>
        <w:t xml:space="preserve"> </w:t>
      </w:r>
      <w:r>
        <w:rPr/>
        <w:t>00051 PASCALE            FRANCA         77,00                                                                        77,00 2000</w:t>
      </w:r>
    </w:p>
    <w:p>
      <w:pPr>
        <w:pStyle w:val="Normal"/>
        <w:rPr/>
      </w:pPr>
      <w:r>
        <w:rPr/>
        <w:t xml:space="preserve">       </w:t>
      </w:r>
      <w:r>
        <w:rPr/>
        <w:t>18/02/1953 (NA)    CODICE FISCALE: PSCFNC53B58F839L   IDENTIFICATIVO: CE/0054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2 MARINO             DOMENICO       76,00                                         KQ                             76,00 2000</w:t>
      </w:r>
    </w:p>
    <w:p>
      <w:pPr>
        <w:pStyle w:val="Normal"/>
        <w:rPr/>
      </w:pPr>
      <w:r>
        <w:rPr/>
        <w:t xml:space="preserve">       </w:t>
      </w:r>
      <w:r>
        <w:rPr/>
        <w:t>07/07/1959 (CE)    CODICE FISCALE: MRNDNC59L07B781T   IDENTIFICATIVO: CE/0054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3 FIGLIOLA           LUCIA          76,00                                         Q                              76,00 2000</w:t>
      </w:r>
    </w:p>
    <w:p>
      <w:pPr>
        <w:pStyle w:val="Normal"/>
        <w:rPr/>
      </w:pPr>
      <w:r>
        <w:rPr/>
        <w:t xml:space="preserve">       </w:t>
      </w:r>
      <w:r>
        <w:rPr/>
        <w:t>15/06/1957 (NA)    CODICE FISCALE: FGLLCU57H55H892Y   IDENTIFICATIVO: CE/0054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4 PIANESE            MARIA TERESA   76,00                                         Q                              76,00 2000</w:t>
      </w:r>
    </w:p>
    <w:p>
      <w:pPr>
        <w:pStyle w:val="Normal"/>
        <w:rPr/>
      </w:pPr>
      <w:r>
        <w:rPr/>
        <w:t xml:space="preserve">       </w:t>
      </w:r>
      <w:r>
        <w:rPr/>
        <w:t>03/12/1953 (NA)    CODICE FISCALE: PNSMTR53T43E054B   IDENTIFICATIVO: CE/005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5 BAIANO             LIDIA          74,00                                         LQ                             74,00 2000</w:t>
      </w:r>
    </w:p>
    <w:p>
      <w:pPr>
        <w:pStyle w:val="Normal"/>
        <w:rPr/>
      </w:pPr>
      <w:r>
        <w:rPr/>
        <w:t xml:space="preserve">       </w:t>
      </w:r>
      <w:r>
        <w:rPr/>
        <w:t>11/10/1958 (NA)    CODICE FISCALE: BNALDI58R51F839S   IDENTIFICATIVO: CE/005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6 TUFOLO             VINCENZO       74,00                                         Q                              74,00 2000</w:t>
      </w:r>
    </w:p>
    <w:p>
      <w:pPr>
        <w:pStyle w:val="Normal"/>
        <w:rPr/>
      </w:pPr>
      <w:r>
        <w:rPr/>
        <w:t xml:space="preserve">       </w:t>
      </w:r>
      <w:r>
        <w:rPr/>
        <w:t>25/10/1953 (CE)    CODICE FISCALE: TFLVCN53R25I234W   IDENTIFICATIVO: CE/0054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7 VERSAGE            ANNAMARIA      72,00                                         Q                              72,00 2000</w:t>
      </w:r>
    </w:p>
    <w:p>
      <w:pPr>
        <w:pStyle w:val="Normal"/>
        <w:rPr/>
      </w:pPr>
      <w:r>
        <w:rPr/>
        <w:t xml:space="preserve">       </w:t>
      </w:r>
      <w:r>
        <w:rPr/>
        <w:t>29/01/1955 (  )    CODICE FISCALE:                    IDENTIFICATIVO: CE/005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8 BARONE             ROSARIA        71,00                                         Q                              71,00 2000</w:t>
      </w:r>
    </w:p>
    <w:p>
      <w:pPr>
        <w:pStyle w:val="Normal"/>
        <w:rPr/>
      </w:pPr>
      <w:r>
        <w:rPr/>
        <w:t xml:space="preserve">       </w:t>
      </w:r>
      <w:r>
        <w:rPr/>
        <w:t>09/02/1960 (  )    CODICE FISCALE:                    IDENTIFICATIVO: CE/005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9 GUIDA              CANDIDA        71,00                                         Q                              71,00 2000</w:t>
      </w:r>
    </w:p>
    <w:p>
      <w:pPr>
        <w:pStyle w:val="Normal"/>
        <w:rPr/>
      </w:pPr>
      <w:r>
        <w:rPr/>
        <w:t xml:space="preserve">       </w:t>
      </w:r>
      <w:r>
        <w:rPr/>
        <w:t>15/11/1959 (NA)    CODICE FISCALE: GDUCDD59S55F839Q   IDENTIFICATIVO: CE/005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0 MARTINA            ROSALBA        71,00                                         Q                              71,00 2000</w:t>
      </w:r>
    </w:p>
    <w:p>
      <w:pPr>
        <w:pStyle w:val="Normal"/>
        <w:rPr/>
      </w:pPr>
      <w:r>
        <w:rPr/>
        <w:t xml:space="preserve">       </w:t>
      </w:r>
      <w:r>
        <w:rPr/>
        <w:t>26/03/1956 (LE)    CODICE FISCALE: MRTRLB56C66E506S   IDENTIFICATIVO: CE/0054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1 PUGLIESE           INES           70,00                                         Q                              70,00 2000</w:t>
      </w:r>
    </w:p>
    <w:p>
      <w:pPr>
        <w:pStyle w:val="Normal"/>
        <w:rPr/>
      </w:pPr>
      <w:r>
        <w:rPr/>
        <w:t xml:space="preserve">       </w:t>
      </w:r>
      <w:r>
        <w:rPr/>
        <w:t>21/07/1958 (PZ)    CODICE FISCALE: PGLNSI58L61E409H   IDENTIFICATIVO: CE/005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2 MARTINO            CARMELA        70,00                                         Q                              70,00 2000</w:t>
      </w:r>
    </w:p>
    <w:p>
      <w:pPr>
        <w:pStyle w:val="Normal"/>
        <w:rPr/>
      </w:pPr>
      <w:r>
        <w:rPr/>
        <w:t xml:space="preserve">       </w:t>
      </w:r>
      <w:r>
        <w:rPr/>
        <w:t>30/06/1957 (NA)    CODICE FISCALE: MRTCML57H70F839R   IDENTIFICATIVO: CE/005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3 D AVINO            ANTONIETTA     69,00                                         Q                              69,00 2000</w:t>
      </w:r>
    </w:p>
    <w:p>
      <w:pPr>
        <w:pStyle w:val="Normal"/>
        <w:rPr/>
      </w:pPr>
      <w:r>
        <w:rPr/>
        <w:t xml:space="preserve">       </w:t>
      </w:r>
      <w:r>
        <w:rPr/>
        <w:t>09/07/1959 (NA)    CODICE FISCALE: DVNNNT59L49G762D   IDENTIFICATIVO: CE/005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4 SCHIAZZANO         VINCENZA       69,00                                         Q                              69,00 2000</w:t>
      </w:r>
    </w:p>
    <w:p>
      <w:pPr>
        <w:pStyle w:val="Normal"/>
        <w:rPr/>
      </w:pPr>
      <w:r>
        <w:rPr/>
        <w:t xml:space="preserve">       </w:t>
      </w:r>
      <w:r>
        <w:rPr/>
        <w:t>20/08/1958 (NA)    CODICE FISCALE: SCHVCN58M60G568E   IDENTIFICATIVO: CE/005492</w:t>
      </w:r>
    </w:p>
    <w:p>
      <w:pPr>
        <w:pStyle w:val="Normal"/>
        <w:rPr/>
      </w:pPr>
      <w:r>
        <w:rPr/>
        <w:t xml:space="preserve"> </w:t>
      </w:r>
      <w:r>
        <w:rPr/>
        <w:t>00065 CIARAMELLA         ANGELA         68,00                                         Q                              68,00 2000</w:t>
      </w:r>
    </w:p>
    <w:p>
      <w:pPr>
        <w:pStyle w:val="Normal"/>
        <w:rPr/>
      </w:pPr>
      <w:r>
        <w:rPr/>
        <w:t xml:space="preserve">       </w:t>
      </w:r>
      <w:r>
        <w:rPr/>
        <w:t>19/03/1956 (CE)    CODICE FISCALE: CRMNGL56C59B963I   IDENTIFICATIVO: CE/005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6 VELA               CARMELA        68,00                                         Q                              68,00 2000</w:t>
      </w:r>
    </w:p>
    <w:p>
      <w:pPr>
        <w:pStyle w:val="Normal"/>
        <w:rPr/>
      </w:pPr>
      <w:r>
        <w:rPr/>
        <w:t xml:space="preserve">       </w:t>
      </w:r>
      <w:r>
        <w:rPr/>
        <w:t>16/07/1955 (NA)    CODICE FISCALE: VLECML55L56F839V   IDENTIFICATIVO: CE/0266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7 PUCCI              GIUSEPPINA     67,00                                         Q                              67,00 2000</w:t>
      </w:r>
    </w:p>
    <w:p>
      <w:pPr>
        <w:pStyle w:val="Normal"/>
        <w:rPr/>
      </w:pPr>
      <w:r>
        <w:rPr/>
        <w:t xml:space="preserve">       </w:t>
      </w:r>
      <w:r>
        <w:rPr/>
        <w:t>19/03/1957 (NA)    CODICE FISCALE: PCCGPP57C59F839D   IDENTIFICATIVO: CE/005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8 DE MATTEIS         LUISA          67,00                                         Q                              67,00 2000</w:t>
      </w:r>
    </w:p>
    <w:p>
      <w:pPr>
        <w:pStyle w:val="Normal"/>
        <w:rPr/>
      </w:pPr>
      <w:r>
        <w:rPr/>
        <w:t xml:space="preserve">       </w:t>
      </w:r>
      <w:r>
        <w:rPr/>
        <w:t>01/07/1956 (LE)    CODICE FISCALE: DMTLSU56L41E506F   IDENTIFICATIVO: CE/005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9 GRIMALDI           GIUSEPPINA     67,00                                         Q                              67,00 2000</w:t>
      </w:r>
    </w:p>
    <w:p>
      <w:pPr>
        <w:pStyle w:val="Normal"/>
        <w:rPr/>
      </w:pPr>
      <w:r>
        <w:rPr/>
        <w:t xml:space="preserve">       </w:t>
      </w:r>
      <w:r>
        <w:rPr/>
        <w:t>14/02/1956 (NA)    CODICE FISCALE: GRMGPP56B54B759V   IDENTIFICATIVO: CE/005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0 CIARLEGLIO         MARIA ANTONIE  66,00                                         Q                              66,00 2000</w:t>
      </w:r>
    </w:p>
    <w:p>
      <w:pPr>
        <w:pStyle w:val="Normal"/>
        <w:rPr/>
      </w:pPr>
      <w:r>
        <w:rPr/>
        <w:t xml:space="preserve">       </w:t>
      </w:r>
      <w:r>
        <w:rPr/>
        <w:t>27/09/1957 (BN)    CODICE FISCALE: CRLMNT57P67D784E   IDENTIFICATIVO: CE/0055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1 IACOUZZI           MARINA ROSA    66,00                                         Q                              66,00 2000</w:t>
      </w:r>
    </w:p>
    <w:p>
      <w:pPr>
        <w:pStyle w:val="Normal"/>
        <w:rPr/>
      </w:pPr>
      <w:r>
        <w:rPr/>
        <w:t xml:space="preserve">       </w:t>
      </w:r>
      <w:r>
        <w:rPr/>
        <w:t>04/01/1956 (NA)    CODICE FISCALE: CZZMNR56A44F839B   IDENTIFICATIVO: CE/005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2 GIAQUINTO          GIUSEPPINA     66,00                                         Q                              66,00 2000</w:t>
      </w:r>
    </w:p>
    <w:p>
      <w:pPr>
        <w:pStyle w:val="Normal"/>
        <w:rPr/>
      </w:pPr>
      <w:r>
        <w:rPr/>
        <w:t xml:space="preserve">       </w:t>
      </w:r>
      <w:r>
        <w:rPr/>
        <w:t>30/04/1955 (BN)    CODICE FISCALE: GQNGPP55D70I145D   IDENTIFICATIVO: CE/005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3 ALFIERI            FILOMENA       66,00                                         Q                              66,00 2000</w:t>
      </w:r>
    </w:p>
    <w:p>
      <w:pPr>
        <w:pStyle w:val="Normal"/>
        <w:rPr/>
      </w:pPr>
      <w:r>
        <w:rPr/>
        <w:t xml:space="preserve">       </w:t>
      </w:r>
      <w:r>
        <w:rPr/>
        <w:t>09/03/1955 (NA)    CODICE FISCALE: LFRFMN55C49I469P   IDENTIFICATIVO: CE/005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4 NUZZO              PASQUALE       66,00                                         Q                              66,00 2000</w:t>
      </w:r>
    </w:p>
    <w:p>
      <w:pPr>
        <w:pStyle w:val="Normal"/>
        <w:rPr/>
      </w:pPr>
      <w:r>
        <w:rPr/>
        <w:t xml:space="preserve">       </w:t>
      </w:r>
      <w:r>
        <w:rPr/>
        <w:t>25/09/1939 (CE)    CODICE FISCALE: NZZPQL39P25I234D   IDENTIFICATIVO: CE/005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5 PROVENZANO         ROSARIA        65,00                                         LQ                             65,00 2000</w:t>
      </w:r>
    </w:p>
    <w:p>
      <w:pPr>
        <w:pStyle w:val="Normal"/>
        <w:rPr/>
      </w:pPr>
      <w:r>
        <w:rPr/>
        <w:t xml:space="preserve">       </w:t>
      </w:r>
      <w:r>
        <w:rPr/>
        <w:t>09/12/1953 (  )    CODICE FISCALE:                    IDENTIFICATIVO: CE/005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6 CASERTA            ROSSANA        65,00                                         Q                              65,00 2000</w:t>
      </w:r>
    </w:p>
    <w:p>
      <w:pPr>
        <w:pStyle w:val="Normal"/>
        <w:rPr/>
      </w:pPr>
      <w:r>
        <w:rPr/>
        <w:t xml:space="preserve">       </w:t>
      </w:r>
      <w:r>
        <w:rPr/>
        <w:t>12/08/1955 (NA)    CODICE FISCALE: CSRRSN55M52F839L   IDENTIFICATIVO: CE/0055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7 DI PAOLO           MARIA CRISTIN  64,00                                         Q                              64,00 2000</w:t>
      </w:r>
    </w:p>
    <w:p>
      <w:pPr>
        <w:pStyle w:val="Normal"/>
        <w:rPr/>
      </w:pPr>
      <w:r>
        <w:rPr/>
        <w:t xml:space="preserve">       </w:t>
      </w:r>
      <w:r>
        <w:rPr/>
        <w:t>16/10/1963 (NA)    CODICE FISCALE: DPLMCR63R56F839Y   IDENTIFICATIVO: CE/005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8 BALIVO             MARIA          64,00                                         Q                              64,00 2000</w:t>
      </w:r>
    </w:p>
    <w:p>
      <w:pPr>
        <w:pStyle w:val="Normal"/>
        <w:rPr/>
      </w:pPr>
      <w:r>
        <w:rPr/>
        <w:t xml:space="preserve">       </w:t>
      </w:r>
      <w:r>
        <w:rPr/>
        <w:t>16/05/1957 (NA)    CODICE FISCALE: BLVMRA57E56F839I   IDENTIFICATIVO: CE/005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9 PENNACCHIO         ANIELLO        63,00                                         Q                              63,00 2000</w:t>
      </w:r>
    </w:p>
    <w:p>
      <w:pPr>
        <w:pStyle w:val="Normal"/>
        <w:rPr/>
      </w:pPr>
      <w:r>
        <w:rPr/>
        <w:t xml:space="preserve">       </w:t>
      </w:r>
      <w:r>
        <w:rPr/>
        <w:t>14/02/1965 (NA)    CODICE FISCALE: PNNNLL65B14F839M   IDENTIFICATIVO: CE/005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0 COZZOLINO          ANNA           63,00                                         Q                              63,00 2000</w:t>
      </w:r>
    </w:p>
    <w:p>
      <w:pPr>
        <w:pStyle w:val="Normal"/>
        <w:rPr/>
      </w:pPr>
      <w:r>
        <w:rPr/>
        <w:t xml:space="preserve">       </w:t>
      </w:r>
      <w:r>
        <w:rPr/>
        <w:t>06/09/1962 (NA)    CODICE FISCALE: CZZNNA62P46L259L   IDENTIFICATIVO: CE/005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1 SANTABARBARA       ANNA           63,00                                         Q                              63,00 2000</w:t>
      </w:r>
    </w:p>
    <w:p>
      <w:pPr>
        <w:pStyle w:val="Normal"/>
        <w:rPr/>
      </w:pPr>
      <w:r>
        <w:rPr/>
        <w:t xml:space="preserve">       </w:t>
      </w:r>
      <w:r>
        <w:rPr/>
        <w:t>11/08/1956 (CE)    CODICE FISCALE: SNTNNA56M51B715Q   IDENTIFICATIVO: CE/0055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2 PELUSO             MARIA TERESA   62,00                                         Q                              62,00 2000</w:t>
      </w:r>
    </w:p>
    <w:p>
      <w:pPr>
        <w:pStyle w:val="Normal"/>
        <w:rPr/>
      </w:pPr>
      <w:r>
        <w:rPr/>
        <w:t xml:space="preserve">       </w:t>
      </w:r>
      <w:r>
        <w:rPr/>
        <w:t>05/05/1954 (NA)    CODICE FISCALE: PLSMTR54E45G283I   IDENTIFICATIVO: CE/005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3 CIOPPA             LUCIANA        61,00                                         Q                          S   61,00 2000</w:t>
      </w:r>
    </w:p>
    <w:p>
      <w:pPr>
        <w:pStyle w:val="Normal"/>
        <w:rPr/>
      </w:pPr>
      <w:r>
        <w:rPr/>
        <w:t xml:space="preserve">       </w:t>
      </w:r>
      <w:r>
        <w:rPr/>
        <w:t>07/01/1960 (NA)    CODICE FISCALE: CPPLCN60A47F839H   IDENTIFICATIVO: CE/0055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4 ARDOLINO           ANTONELLA      61,00                                         Q                              61,00 2000</w:t>
      </w:r>
    </w:p>
    <w:p>
      <w:pPr>
        <w:pStyle w:val="Normal"/>
        <w:rPr/>
      </w:pPr>
      <w:r>
        <w:rPr/>
        <w:t xml:space="preserve">       </w:t>
      </w:r>
      <w:r>
        <w:rPr/>
        <w:t>20/02/1957 (NA)    CODICE FISCALE: RDLNNL57B60F839E   IDENTIFICATIVO: CE/0055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5 GUADAGNI           SANTA          60,00                                         Q                              60,00 2000</w:t>
      </w:r>
    </w:p>
    <w:p>
      <w:pPr>
        <w:pStyle w:val="Normal"/>
        <w:rPr/>
      </w:pPr>
      <w:r>
        <w:rPr/>
        <w:t xml:space="preserve">       </w:t>
      </w:r>
      <w:r>
        <w:rPr/>
        <w:t>27/04/1962 (NA)    CODICE FISCALE: GDGSNT62D67F839D   IDENTIFICATIVO: CE/005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6 BENEVENTO          ANTONIETTA     60,00                                         Q                              60,00 2000</w:t>
      </w:r>
    </w:p>
    <w:p>
      <w:pPr>
        <w:pStyle w:val="Normal"/>
        <w:rPr/>
      </w:pPr>
      <w:r>
        <w:rPr/>
        <w:t xml:space="preserve">       </w:t>
      </w:r>
      <w:r>
        <w:rPr/>
        <w:t>03/07/1958 (SA)    CODICE FISCALE: BNVNNT58L43H703M   IDENTIFICATIVO: CE/005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7 CRISPELLO          NICOLETTA      59,00                                         Q                              59,00 2000</w:t>
      </w:r>
    </w:p>
    <w:p>
      <w:pPr>
        <w:pStyle w:val="Normal"/>
        <w:rPr/>
      </w:pPr>
      <w:r>
        <w:rPr/>
        <w:t xml:space="preserve">       </w:t>
      </w:r>
      <w:r>
        <w:rPr/>
        <w:t>04/09/1947 (  )    CODICE FISCALE:                    IDENTIFICATIVO: CE/005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8 PILLONI            ARGENIA PAOLA  58,00                                         JKQ                            58,00 2000</w:t>
      </w:r>
    </w:p>
    <w:p>
      <w:pPr>
        <w:pStyle w:val="Normal"/>
        <w:rPr/>
      </w:pPr>
      <w:r>
        <w:rPr/>
        <w:t xml:space="preserve">       </w:t>
      </w:r>
      <w:r>
        <w:rPr/>
        <w:t>29/05/1956 (NA)    CODICE FISCALE: PLLRNP56E69L259L   IDENTIFICATIVO: CE/005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9 ANGELONE           CAMILLA        58,00                                         Q                              58,00 2000</w:t>
      </w:r>
    </w:p>
    <w:p>
      <w:pPr>
        <w:pStyle w:val="Normal"/>
        <w:rPr/>
      </w:pPr>
      <w:r>
        <w:rPr/>
        <w:t xml:space="preserve">       </w:t>
      </w:r>
      <w:r>
        <w:rPr/>
        <w:t>25/05/1959 (NA)    CODICE FISCALE: NGLCLL59E65F839P   IDENTIFICATIVO: CE/004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0 D 'ANDREA          GIUSEPPINA     57,00                                         JQ                             57,00 2000</w:t>
      </w:r>
    </w:p>
    <w:p>
      <w:pPr>
        <w:pStyle w:val="Normal"/>
        <w:rPr/>
      </w:pPr>
      <w:r>
        <w:rPr/>
        <w:t xml:space="preserve">       </w:t>
      </w:r>
      <w:r>
        <w:rPr/>
        <w:t>11/05/1957 (NA)    CODICE FISCALE: DNDGPP57E51F839D   IDENTIFICATIVO: CE/005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1 CENNAME            MARIA LETIZIA  57,00                                         Q                              57,00 2000</w:t>
      </w:r>
    </w:p>
    <w:p>
      <w:pPr>
        <w:pStyle w:val="Normal"/>
        <w:rPr/>
      </w:pPr>
      <w:r>
        <w:rPr/>
        <w:t xml:space="preserve">       </w:t>
      </w:r>
      <w:r>
        <w:rPr/>
        <w:t>09/02/1956 (CE)    CODICE FISCALE: CNNMLT56B49I234M   IDENTIFICATIVO: CE/0055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2 CONTE              MARIA          57,00                                         Q                              57,00 2000</w:t>
      </w:r>
    </w:p>
    <w:p>
      <w:pPr>
        <w:pStyle w:val="Normal"/>
        <w:rPr/>
      </w:pPr>
      <w:r>
        <w:rPr/>
        <w:t xml:space="preserve">       </w:t>
      </w:r>
      <w:r>
        <w:rPr/>
        <w:t>29/06/1953 (CE)    CODICE FISCALE: CNTMRA53H69D801E   IDENTIFICATIVO: CE/005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3 GALLO              EMANUELA       57,00                                                                        57,00 2000</w:t>
      </w:r>
    </w:p>
    <w:p>
      <w:pPr>
        <w:pStyle w:val="Normal"/>
        <w:rPr/>
      </w:pPr>
      <w:r>
        <w:rPr/>
        <w:t xml:space="preserve">       </w:t>
      </w:r>
      <w:r>
        <w:rPr/>
        <w:t>04/05/1958 (NA)    CODICE FISCALE: GLLMNL58E44F839I   IDENTIFICATIVO: CE/005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4 ALIBERTI           DOMENICA       56,00                                         JQ                             56,00 2000</w:t>
      </w:r>
    </w:p>
    <w:p>
      <w:pPr>
        <w:pStyle w:val="Normal"/>
        <w:rPr/>
      </w:pPr>
      <w:r>
        <w:rPr/>
        <w:t xml:space="preserve">       </w:t>
      </w:r>
      <w:r>
        <w:rPr/>
        <w:t>22/05/1955 (SA)    CODICE FISCALE: LBRDNC55E62H703D   IDENTIFICATIVO: CE/005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5 BEATRICE           ROSSANA        56,00                                         Q                              56,00 2000</w:t>
      </w:r>
    </w:p>
    <w:p>
      <w:pPr>
        <w:pStyle w:val="Normal"/>
        <w:rPr/>
      </w:pPr>
      <w:r>
        <w:rPr/>
        <w:t xml:space="preserve">       </w:t>
      </w:r>
      <w:r>
        <w:rPr/>
        <w:t>04/01/1957 (CE)    CODICE FISCALE: BTRRSN57A44I234Y   IDENTIFICATIVO: CE/005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6 IOIME              MICHELA        55,00                                         Q                          S   55,00 2000</w:t>
      </w:r>
    </w:p>
    <w:p>
      <w:pPr>
        <w:pStyle w:val="Normal"/>
        <w:rPr/>
      </w:pPr>
      <w:r>
        <w:rPr/>
        <w:t xml:space="preserve">       </w:t>
      </w:r>
      <w:r>
        <w:rPr/>
        <w:t>08/01/1958 (NA)    CODICE FISCALE: MIOMHL58A48F839O   IDENTIFICATIVO: CE/005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7 PACELLI            ANGELA         54,00                                         Q                              54,00 2000</w:t>
      </w:r>
    </w:p>
    <w:p>
      <w:pPr>
        <w:pStyle w:val="Normal"/>
        <w:rPr/>
      </w:pPr>
      <w:r>
        <w:rPr/>
        <w:t xml:space="preserve">       </w:t>
      </w:r>
      <w:r>
        <w:rPr/>
        <w:t>11/07/1959 (BN)    CODICE FISCALE: PCLNGL59L51I145A   IDENTIFICATIVO: CE/005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8 POLVERINO          CONCETTA       54,00                                         Q                              54,00 2000</w:t>
      </w:r>
    </w:p>
    <w:p>
      <w:pPr>
        <w:pStyle w:val="Normal"/>
        <w:rPr/>
      </w:pPr>
      <w:r>
        <w:rPr/>
        <w:t xml:space="preserve">       </w:t>
      </w:r>
      <w:r>
        <w:rPr/>
        <w:t>15/05/1959 (NA)    CODICE FISCALE: PLVCCT59E55L259L   IDENTIFICATIVO: CE/005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9 GRIMALDI           FRANCESCA      54,00                                         Q                              54,00 2000</w:t>
      </w:r>
    </w:p>
    <w:p>
      <w:pPr>
        <w:pStyle w:val="Normal"/>
        <w:rPr/>
      </w:pPr>
      <w:r>
        <w:rPr/>
        <w:t xml:space="preserve">       </w:t>
      </w:r>
      <w:r>
        <w:rPr/>
        <w:t>14/02/1959 (NA)    CODICE FISCALE: GRMFNC59B54E329R   IDENTIFICATIVO: CE/005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0 VENTRIGLIA         MARIANTONIETT  52,00                                         JKQ                            52,00 2000</w:t>
      </w:r>
    </w:p>
    <w:p>
      <w:pPr>
        <w:pStyle w:val="Normal"/>
        <w:rPr/>
      </w:pPr>
      <w:r>
        <w:rPr/>
        <w:t xml:space="preserve">       </w:t>
      </w:r>
      <w:r>
        <w:rPr/>
        <w:t>09/08/1958 (CE)    CODICE FISCALE: VNTMNT58M49I234V   IDENTIFICATIVO: CE/005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1 CASTIELLO          ANTONIO        52,00                                         Q                              52,00 2000</w:t>
      </w:r>
    </w:p>
    <w:p>
      <w:pPr>
        <w:pStyle w:val="Normal"/>
        <w:rPr/>
      </w:pPr>
      <w:r>
        <w:rPr/>
        <w:t xml:space="preserve">       </w:t>
      </w:r>
      <w:r>
        <w:rPr/>
        <w:t>29/11/1959 (NA)    CODICE FISCALE: CSTNTN59S29F839A   IDENTIFICATIVO: CE/005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2 LUCARELLI          CATERINA       51,00                                         LQ                             51,00 2000</w:t>
      </w:r>
    </w:p>
    <w:p>
      <w:pPr>
        <w:pStyle w:val="Normal"/>
        <w:rPr/>
      </w:pPr>
      <w:r>
        <w:rPr/>
        <w:t xml:space="preserve">       </w:t>
      </w:r>
      <w:r>
        <w:rPr/>
        <w:t>19/03/1956 (CE)    CODICE FISCALE: LCRCRN56C59A512C   IDENTIFICATIVO: CE/005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3 D ANGELO           ELENA          51,00                                         Q                              51,00 2000</w:t>
      </w:r>
    </w:p>
    <w:p>
      <w:pPr>
        <w:pStyle w:val="Normal"/>
        <w:rPr/>
      </w:pPr>
      <w:r>
        <w:rPr/>
        <w:t xml:space="preserve">       </w:t>
      </w:r>
      <w:r>
        <w:rPr/>
        <w:t>10/04/1964 (CE)    CODICE FISCALE: DNGLNE64D50A512R   IDENTIFICATIVO: CE/005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4 SALZILLO           MARIA          51,00                                         Q                              51,00 2000</w:t>
      </w:r>
    </w:p>
    <w:p>
      <w:pPr>
        <w:pStyle w:val="Normal"/>
        <w:rPr/>
      </w:pPr>
      <w:r>
        <w:rPr/>
        <w:t xml:space="preserve">       </w:t>
      </w:r>
      <w:r>
        <w:rPr/>
        <w:t>30/11/1963 (CE)    CODICE FISCALE: SLZMRA63S70D228D   IDENTIFICATIVO: CE/0055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5 SALZILLO           MARIA MATRONA  51,00                                         Q                              51,00 2000</w:t>
      </w:r>
    </w:p>
    <w:p>
      <w:pPr>
        <w:pStyle w:val="Normal"/>
        <w:rPr/>
      </w:pPr>
      <w:r>
        <w:rPr/>
        <w:t xml:space="preserve">       </w:t>
      </w:r>
      <w:r>
        <w:rPr/>
        <w:t>22/11/1960 (CE)    CODICE FISCALE: SLZMMT60S62I234C   IDENTIFICATIVO: CE/005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6 NERI               ORSOLA         51,00                                         Q                              51,00 2000</w:t>
      </w:r>
    </w:p>
    <w:p>
      <w:pPr>
        <w:pStyle w:val="Normal"/>
        <w:rPr/>
      </w:pPr>
      <w:r>
        <w:rPr/>
        <w:t xml:space="preserve">       </w:t>
      </w:r>
      <w:r>
        <w:rPr/>
        <w:t>20/02/1955 (NA)    CODICE FISCALE: NRERSL55B60G964X   IDENTIFICATIVO: CE/005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7 RICCARDO           SILVANA        51,00                                         Q                              51,00 2000</w:t>
      </w:r>
    </w:p>
    <w:p>
      <w:pPr>
        <w:pStyle w:val="Normal"/>
        <w:rPr/>
      </w:pPr>
      <w:r>
        <w:rPr/>
        <w:t xml:space="preserve">       </w:t>
      </w:r>
      <w:r>
        <w:rPr/>
        <w:t>24/01/1955 (SA)    CODICE FISCALE: RCCSVN55A64H703R   IDENTIFICATIVO: CE/005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8 SPANO              CATALDINA      51,00                                         Q                              51,00 2000</w:t>
      </w:r>
    </w:p>
    <w:p>
      <w:pPr>
        <w:pStyle w:val="Normal"/>
        <w:rPr/>
      </w:pPr>
      <w:r>
        <w:rPr/>
        <w:t xml:space="preserve">       </w:t>
      </w:r>
      <w:r>
        <w:rPr/>
        <w:t>10/05/1954 (TA)    CODICE FISCALE: SPNCLD54E50L049V   IDENTIFICATIVO: CE/005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9 PIZZUTI            MARIA ROSARIA  50,00                                         Q                              50,00 2000</w:t>
      </w:r>
    </w:p>
    <w:p>
      <w:pPr>
        <w:pStyle w:val="Normal"/>
        <w:rPr/>
      </w:pPr>
      <w:r>
        <w:rPr/>
        <w:t xml:space="preserve">       </w:t>
      </w:r>
      <w:r>
        <w:rPr/>
        <w:t>24/08/1957 (NA)    CODICE FISCALE: PZZMRS57M64C129L   IDENTIFICATIVO: CE/0055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0 MUNTI              ANGELA         50,00                                         Q                              50,00 2000</w:t>
      </w:r>
    </w:p>
    <w:p>
      <w:pPr>
        <w:pStyle w:val="Normal"/>
        <w:rPr/>
      </w:pPr>
      <w:r>
        <w:rPr/>
        <w:t xml:space="preserve">       </w:t>
      </w:r>
      <w:r>
        <w:rPr/>
        <w:t>01/11/1952 (  )    CODICE FISCALE:                    IDENTIFICATIVO: CE/005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1 PAGANO             TERESA         49,00                                         LQ                             49,00 2000</w:t>
      </w:r>
    </w:p>
    <w:p>
      <w:pPr>
        <w:pStyle w:val="Normal"/>
        <w:rPr/>
      </w:pPr>
      <w:r>
        <w:rPr/>
        <w:t xml:space="preserve">       </w:t>
      </w:r>
      <w:r>
        <w:rPr/>
        <w:t>09/09/1955 (CE)    CODICE FISCALE: PGNTRS55P49B916C   IDENTIFICATIVO: CE/005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2 IORIO              PATRIZIA       49,00                                         QR           3             S   49,00 2000</w:t>
      </w:r>
    </w:p>
    <w:p>
      <w:pPr>
        <w:pStyle w:val="Normal"/>
        <w:rPr/>
      </w:pPr>
      <w:r>
        <w:rPr/>
        <w:t xml:space="preserve">       </w:t>
      </w:r>
      <w:r>
        <w:rPr/>
        <w:t>18/11/1958 (CE)    CODICE FISCALE: RIOPRZ58S58A512V   IDENTIFICATIVO: CE/005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3 SCANDOLERA         ANTONELLA      49,00                                         Q                              49,00 2000</w:t>
      </w:r>
    </w:p>
    <w:p>
      <w:pPr>
        <w:pStyle w:val="Normal"/>
        <w:rPr/>
      </w:pPr>
      <w:r>
        <w:rPr/>
        <w:t xml:space="preserve">       </w:t>
      </w:r>
      <w:r>
        <w:rPr/>
        <w:t>21/03/1962 (NA)    CODICE FISCALE: SCNNNL62C61G902I   IDENTIFICATIVO: CE/0055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4 CAMPAGNANO         MARIA ANTONIE  49,00                                         Q                              49,00 2000</w:t>
      </w:r>
    </w:p>
    <w:p>
      <w:pPr>
        <w:pStyle w:val="Normal"/>
        <w:rPr/>
      </w:pPr>
      <w:r>
        <w:rPr/>
        <w:t xml:space="preserve">       </w:t>
      </w:r>
      <w:r>
        <w:rPr/>
        <w:t>10/07/1958 (CE)    CODICE FISCALE: CMPMNT58L50B494A   IDENTIFICATIVO: CE/0055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5 MARCONE            GIULIANA       49,00                                         Q                              49,00 2000</w:t>
      </w:r>
    </w:p>
    <w:p>
      <w:pPr>
        <w:pStyle w:val="Normal"/>
        <w:rPr/>
      </w:pPr>
      <w:r>
        <w:rPr/>
        <w:t xml:space="preserve">       </w:t>
      </w:r>
      <w:r>
        <w:rPr/>
        <w:t>30/12/1955 (NA)    CODICE FISCALE: MRCGLN55T70F839V   IDENTIFICATIVO: CE/005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6 ULLO               ENZA           49,00                                         Q                              49,00 2000</w:t>
      </w:r>
    </w:p>
    <w:p>
      <w:pPr>
        <w:pStyle w:val="Normal"/>
        <w:rPr/>
      </w:pPr>
      <w:r>
        <w:rPr/>
        <w:t xml:space="preserve">       </w:t>
      </w:r>
      <w:r>
        <w:rPr/>
        <w:t>22/01/1954 (BN)    CODICE FISCALE: LLUNZE54A62D756K   IDENTIFICATIVO: CE/005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7 D'AGOSTINO         CARMELO        49,00                                         Q                              49,00 2000</w:t>
      </w:r>
    </w:p>
    <w:p>
      <w:pPr>
        <w:pStyle w:val="Normal"/>
        <w:rPr/>
      </w:pPr>
      <w:r>
        <w:rPr/>
        <w:t xml:space="preserve">       </w:t>
      </w:r>
      <w:r>
        <w:rPr/>
        <w:t>25/11/1953 (  )    CODICE FISCALE:                    IDENTIFICATIVO: CE/005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8 PIROZZI            MARIA CONSIGL  49,00                                         Q                              49,00 2000</w:t>
      </w:r>
    </w:p>
    <w:p>
      <w:pPr>
        <w:pStyle w:val="Normal"/>
        <w:rPr/>
      </w:pPr>
      <w:r>
        <w:rPr/>
        <w:t xml:space="preserve">       </w:t>
      </w:r>
      <w:r>
        <w:rPr/>
        <w:t>09/07/1952 (NA)    CODICE FISCALE: PRZMCN52L49E054G   IDENTIFICATIVO: CE/0055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9 RAUSO              ORSOLA         48,00                                         LQ                             48,00 2000</w:t>
      </w:r>
    </w:p>
    <w:p>
      <w:pPr>
        <w:pStyle w:val="Normal"/>
        <w:rPr/>
      </w:pPr>
      <w:r>
        <w:rPr/>
        <w:t xml:space="preserve">       </w:t>
      </w:r>
      <w:r>
        <w:rPr/>
        <w:t>31/08/1954 (CE)    CODICE FISCALE: RSARSL54M71I131Q   IDENTIFICATIVO: CE/0055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0 MASTRONARDI        DANILA         48,00                                         Q                              48,00 2000</w:t>
      </w:r>
    </w:p>
    <w:p>
      <w:pPr>
        <w:pStyle w:val="Normal"/>
        <w:rPr/>
      </w:pPr>
      <w:r>
        <w:rPr/>
        <w:t xml:space="preserve">       </w:t>
      </w:r>
      <w:r>
        <w:rPr/>
        <w:t>21/11/1959 (NA)    CODICE FISCALE: MSTDNL59S61F839Q   IDENTIFICATIVO: CE/005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1 DE LUCA            CARMELINA      48,00                                         Q                              48,00 2000</w:t>
      </w:r>
    </w:p>
    <w:p>
      <w:pPr>
        <w:pStyle w:val="Normal"/>
        <w:rPr/>
      </w:pPr>
      <w:r>
        <w:rPr/>
        <w:t xml:space="preserve">       </w:t>
      </w:r>
      <w:r>
        <w:rPr/>
        <w:t>10/11/1958 (  )    CODICE FISCALE:                    IDENTIFICATIVO: CE/005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2 SALZANO            GIOVANNI       48,00                                         Q                              48,00 2000</w:t>
      </w:r>
    </w:p>
    <w:p>
      <w:pPr>
        <w:pStyle w:val="Normal"/>
        <w:rPr/>
      </w:pPr>
      <w:r>
        <w:rPr/>
        <w:t xml:space="preserve">       </w:t>
      </w:r>
      <w:r>
        <w:rPr/>
        <w:t>21/01/1955 (NA)    CODICE FISCALE: SLZGNN55A21F839Y   IDENTIFICATIVO: CE/005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3 AMODIO             ALBERTO        48,00                                         Q                              48,00 2000</w:t>
      </w:r>
    </w:p>
    <w:p>
      <w:pPr>
        <w:pStyle w:val="Normal"/>
        <w:rPr/>
      </w:pPr>
      <w:r>
        <w:rPr/>
        <w:t xml:space="preserve">       </w:t>
      </w:r>
      <w:r>
        <w:rPr/>
        <w:t>09/04/1950 (CE)    CODICE FISCALE: MDALRT50D09D228A   IDENTIFICATIVO: CE/0055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4 LANZANO            ASSUNTA        47,00                                         Q                              47,00 2000</w:t>
      </w:r>
    </w:p>
    <w:p>
      <w:pPr>
        <w:pStyle w:val="Normal"/>
        <w:rPr/>
      </w:pPr>
      <w:r>
        <w:rPr/>
        <w:t xml:space="preserve">       </w:t>
      </w:r>
      <w:r>
        <w:rPr/>
        <w:t>09/04/1956 (NA)    CODICE FISCALE: LNZSNT56D49A064I   IDENTIFICATIVO: CE/0055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5 D'AMBROSIO         DORA           47,00                                         Q                              47,00 2000</w:t>
      </w:r>
    </w:p>
    <w:p>
      <w:pPr>
        <w:pStyle w:val="Normal"/>
        <w:rPr/>
      </w:pPr>
      <w:r>
        <w:rPr/>
        <w:t xml:space="preserve">       </w:t>
      </w:r>
      <w:r>
        <w:rPr/>
        <w:t>20/07/1954 (SA)    CODICE FISCALE: DMBDRO54L60A294R   IDENTIFICATIVO: CE/0055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6 DEL VECCHIO        ROSANNA        34,00         12,00                           QR           2                 46,00 2000</w:t>
      </w:r>
    </w:p>
    <w:p>
      <w:pPr>
        <w:pStyle w:val="Normal"/>
        <w:rPr/>
      </w:pPr>
      <w:r>
        <w:rPr/>
        <w:t xml:space="preserve">       </w:t>
      </w:r>
      <w:r>
        <w:rPr/>
        <w:t>08/11/1959 (BN)    CODICE FISCALE: DLVRNN59S48E249N   IDENTIFICATIVO: CE/005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7 MENDITTO           LUCIA          46,00                                         Q                              46,00 2000</w:t>
      </w:r>
    </w:p>
    <w:p>
      <w:pPr>
        <w:pStyle w:val="Normal"/>
        <w:rPr/>
      </w:pPr>
      <w:r>
        <w:rPr/>
        <w:t xml:space="preserve">       </w:t>
      </w:r>
      <w:r>
        <w:rPr/>
        <w:t>06/11/1952 (CE)    CODICE FISCALE: MNDLCU52S46A512J   IDENTIFICATIVO: CE/005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8 CRESCENTE          ANTIMO FRANCE  45,00                                         GQ                             45,00 2000</w:t>
      </w:r>
    </w:p>
    <w:p>
      <w:pPr>
        <w:pStyle w:val="Normal"/>
        <w:rPr/>
      </w:pPr>
      <w:r>
        <w:rPr/>
        <w:t xml:space="preserve">       </w:t>
      </w:r>
      <w:r>
        <w:rPr/>
        <w:t>18/07/1955 (  )    CODICE FISCALE:                    IDENTIFICATIVO: CE/005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9 SOCCAVO            GIOVANNA BATT  45,00                                         Q                              45,00 2000</w:t>
      </w:r>
    </w:p>
    <w:p>
      <w:pPr>
        <w:pStyle w:val="Normal"/>
        <w:rPr/>
      </w:pPr>
      <w:r>
        <w:rPr/>
        <w:t xml:space="preserve">       </w:t>
      </w:r>
      <w:r>
        <w:rPr/>
        <w:t>14/11/1958 (NA)    CODICE FISCALE:                    IDENTIFICATIVO: CE/005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0 GIORDANO           PREZIOSA       45,00                                         Q                              45,00 2000</w:t>
      </w:r>
    </w:p>
    <w:p>
      <w:pPr>
        <w:pStyle w:val="Normal"/>
        <w:rPr/>
      </w:pPr>
      <w:r>
        <w:rPr/>
        <w:t xml:space="preserve">       </w:t>
      </w:r>
      <w:r>
        <w:rPr/>
        <w:t>29/07/1956 (SA)    CODICE FISCALE: GRDPZS56L69L323Q   IDENTIFICATIVO: CE/005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1 TARRICONE          ERSILIA        45,00                                         Q                              45,00 2000</w:t>
      </w:r>
    </w:p>
    <w:p>
      <w:pPr>
        <w:pStyle w:val="Normal"/>
        <w:rPr/>
      </w:pPr>
      <w:r>
        <w:rPr/>
        <w:t xml:space="preserve">       </w:t>
      </w:r>
      <w:r>
        <w:rPr/>
        <w:t>15/10/1954 (NA)    CODICE FISCALE: TRRRSL54R55F839O   IDENTIFICATIVO: CE/005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2 CALABRESE          PAOLA          44,00                                         GQ                             44,00 2000</w:t>
      </w:r>
    </w:p>
    <w:p>
      <w:pPr>
        <w:pStyle w:val="Normal"/>
        <w:rPr/>
      </w:pPr>
      <w:r>
        <w:rPr/>
        <w:t xml:space="preserve">       </w:t>
      </w:r>
      <w:r>
        <w:rPr/>
        <w:t>16/05/1961 (NA)    CODICE FISCALE: CLBPLA61E56F839Y   IDENTIFICATIVO: CE/005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3 GRILLO             FILOMENA       44,00                                         Q                              44,00 2000</w:t>
      </w:r>
    </w:p>
    <w:p>
      <w:pPr>
        <w:pStyle w:val="Normal"/>
        <w:rPr/>
      </w:pPr>
      <w:r>
        <w:rPr/>
        <w:t xml:space="preserve">       </w:t>
      </w:r>
      <w:r>
        <w:rPr/>
        <w:t>29/09/1963 (CE)    CODICE FISCALE: GRLFMN63P69E932X   IDENTIFICATIVO: CE/005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4 CAVALIERE          TERESA         44,00                                         Q                              44,00 2000</w:t>
      </w:r>
    </w:p>
    <w:p>
      <w:pPr>
        <w:pStyle w:val="Normal"/>
        <w:rPr/>
      </w:pPr>
      <w:r>
        <w:rPr/>
        <w:t xml:space="preserve">       </w:t>
      </w:r>
      <w:r>
        <w:rPr/>
        <w:t>03/01/1959 (CE)    CODICE FISCALE: CVLTRS59A43D801B   IDENTIFICATIVO: CE/005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5 MASTROMARINO       CARMELA        43,00                                         Q                              43,00 2000</w:t>
      </w:r>
    </w:p>
    <w:p>
      <w:pPr>
        <w:pStyle w:val="Normal"/>
        <w:rPr/>
      </w:pPr>
      <w:r>
        <w:rPr/>
        <w:t xml:space="preserve">       </w:t>
      </w:r>
      <w:r>
        <w:rPr/>
        <w:t>21/12/1959 (BN)    CODICE FISCALE: MSTCML59T61H894L   IDENTIFICATIVO: CE/005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6 COSCIONE           VANDA          42,00                                         LQ                             42,00 2000</w:t>
      </w:r>
    </w:p>
    <w:p>
      <w:pPr>
        <w:pStyle w:val="Normal"/>
        <w:rPr/>
      </w:pPr>
      <w:r>
        <w:rPr/>
        <w:t xml:space="preserve">       </w:t>
      </w:r>
      <w:r>
        <w:rPr/>
        <w:t>26/08/1959 (CE)    CODICE FISCALE: CSCVND59M66A512W   IDENTIFICATIVO: CE/005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7 DELL'OMO           ANNA           42,00                                         Q                              42,00 2000</w:t>
      </w:r>
    </w:p>
    <w:p>
      <w:pPr>
        <w:pStyle w:val="Normal"/>
        <w:rPr/>
      </w:pPr>
      <w:r>
        <w:rPr/>
        <w:t xml:space="preserve">       </w:t>
      </w:r>
      <w:r>
        <w:rPr/>
        <w:t>03/02/1960 (NA)    CODICE FISCALE: DLLNNA60B43I293G   IDENTIFICATIVO: CE/005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8 RAUCCIO            MARIA ANTONIA  42,00                                         Q                              42,00 2000</w:t>
      </w:r>
    </w:p>
    <w:p>
      <w:pPr>
        <w:pStyle w:val="Normal"/>
        <w:rPr/>
      </w:pPr>
      <w:r>
        <w:rPr/>
        <w:t xml:space="preserve">       </w:t>
      </w:r>
      <w:r>
        <w:rPr/>
        <w:t>23/03/1957 (CE)    CODICE FISCALE: RCCMNT57C63G903I   IDENTIFICATIVO: CE/001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9 DELLI CARRI        MAURA          42,00                                         Q                              42,00 2000</w:t>
      </w:r>
    </w:p>
    <w:p>
      <w:pPr>
        <w:pStyle w:val="Normal"/>
        <w:rPr/>
      </w:pPr>
      <w:r>
        <w:rPr/>
        <w:t xml:space="preserve">       </w:t>
      </w:r>
      <w:r>
        <w:rPr/>
        <w:t>01/02/1956 (BN)    CODICE FISCALE: DLLMRA56B41A783T   IDENTIFICATIVO: CE/005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40 DI BARTOLOMEO      MARIA          41,00                                         Q                              41,00 2000</w:t>
      </w:r>
    </w:p>
    <w:p>
      <w:pPr>
        <w:pStyle w:val="Normal"/>
        <w:rPr/>
      </w:pPr>
      <w:r>
        <w:rPr/>
        <w:t xml:space="preserve">       </w:t>
      </w:r>
      <w:r>
        <w:rPr/>
        <w:t>21/12/1963 (NA)    CODICE FISCALE: DBRMRA63T61G902C   IDENTIFICATIVO: CE/005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41 DI GIOVANNI        CATERINA       41,00                                         Q                              41,00 2000</w:t>
      </w:r>
    </w:p>
    <w:p>
      <w:pPr>
        <w:pStyle w:val="Normal"/>
        <w:rPr/>
      </w:pPr>
      <w:r>
        <w:rPr/>
        <w:t xml:space="preserve">       </w:t>
      </w:r>
      <w:r>
        <w:rPr/>
        <w:t>02/04/1955 (TP)    CODICE FISCALE: DGVCRN55D42L331X   IDENTIFICATIVO: CE/005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42 PIRONE             MARIAROSARIA   40,00                                         Q                              40,00 2000</w:t>
      </w:r>
    </w:p>
    <w:p>
      <w:pPr>
        <w:pStyle w:val="Normal"/>
        <w:rPr/>
      </w:pPr>
      <w:r>
        <w:rPr/>
        <w:t xml:space="preserve">       </w:t>
      </w:r>
      <w:r>
        <w:rPr/>
        <w:t>04/09/1956 (NA)    CODICE FISCALE: PRNMRS56P44F839F   IDENTIFICATIVO: CE/007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43 CIRILLO            ANNA           39,00                                         QR           3    X        S   39,00 2000</w:t>
      </w:r>
    </w:p>
    <w:p>
      <w:pPr>
        <w:pStyle w:val="Normal"/>
        <w:rPr/>
      </w:pPr>
      <w:r>
        <w:rPr/>
        <w:t xml:space="preserve">       </w:t>
      </w:r>
      <w:r>
        <w:rPr/>
        <w:t>27/05/1962 (SA)    CODICE FISCALE: CRLNNA62E67I483K   IDENTIFICATIVO: CE/005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44 PALUMBO            PATRIZIO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 </w:t>
      </w:r>
      <w:r>
        <w:rPr/>
        <w:t>04/05/1963 (AV)    CODICE FISCALE: PLMPRZ63E04A508S   IDENTIFICATIVO: CE/0056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45 STASI              ROSSANA 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 </w:t>
      </w:r>
      <w:r>
        <w:rPr/>
        <w:t>14/10/1958 (BN)    CODICE FISCALE: STSRSN58R54A783E   IDENTIFICATIVO: CE/005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46 SALTARELLI         MARIA ROSARIA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 </w:t>
      </w:r>
      <w:r>
        <w:rPr/>
        <w:t>29/06/1956 (  )    CODICE FISCALE:                    IDENTIFICATIVO: CE/005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47 DE NIGRIS DE MARIA MARIA   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 </w:t>
      </w:r>
      <w:r>
        <w:rPr/>
        <w:t>27/12/1955 (BN)    CODICE FISCALE: DNGMRA55T67A783M   IDENTIFICATIVO: CE/0056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48 SIVIERO            ANNALISA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 </w:t>
      </w:r>
      <w:r>
        <w:rPr/>
        <w:t>24/07/1955 (CE)    CODICE FISCALE: SVRNLS55L64I234I   IDENTIFICATIVO: CE/005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49 RICCI              MARIA ROSARIA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 </w:t>
      </w:r>
      <w:r>
        <w:rPr/>
        <w:t>15/07/1955 (NA)    CODICE FISCALE: RCCMRS55L55F839L   IDENTIFICATIVO: CE/0056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50 CALLIGARIS         VALERIA FRANC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 </w:t>
      </w:r>
      <w:r>
        <w:rPr/>
        <w:t>31/01/1955 (NA)    CODICE FISCALE: CLLVRF55A71F839Y   IDENTIFICATIVO: CE/005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51 PRESIDENTE         MICHELE 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 </w:t>
      </w:r>
      <w:r>
        <w:rPr/>
        <w:t>19/09/1954 (NA)    CODICE FISCALE: PRSMHL54P19C129J   IDENTIFICATIVO: CE/005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52 GRAUSO             GIOVANNA       39,00                                                                        39,00 2000</w:t>
      </w:r>
    </w:p>
    <w:p>
      <w:pPr>
        <w:pStyle w:val="Normal"/>
        <w:rPr/>
      </w:pPr>
      <w:r>
        <w:rPr/>
        <w:t xml:space="preserve">       </w:t>
      </w:r>
      <w:r>
        <w:rPr/>
        <w:t>11/12/1955 (CE)    CODICE FISCALE: GRSGNN55T51E791U   IDENTIFICATIVO: CE/0056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53 ESPOSITO           ROSARIA        39,00                                                                        39,00 2000</w:t>
      </w:r>
    </w:p>
    <w:p>
      <w:pPr>
        <w:pStyle w:val="Normal"/>
        <w:rPr/>
      </w:pPr>
      <w:r>
        <w:rPr/>
        <w:t xml:space="preserve">       </w:t>
      </w:r>
      <w:r>
        <w:rPr/>
        <w:t>25/05/1955 (NA)    CODICE FISCALE:                    IDENTIFICATIVO: CE/005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54 TANZARIELLO        LUCIA          38,00                                         LQ                             38,00 2000</w:t>
      </w:r>
    </w:p>
    <w:p>
      <w:pPr>
        <w:pStyle w:val="Normal"/>
        <w:rPr/>
      </w:pPr>
      <w:r>
        <w:rPr/>
        <w:t xml:space="preserve">       </w:t>
      </w:r>
      <w:r>
        <w:rPr/>
        <w:t>21/12/1960 (BR)    CODICE FISCALE: TNZLCU60T61G187W   IDENTIFICATIVO: CE/005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55 PICIULLO           MARIA ESTER    38,00                                         Q                              38,00 2000</w:t>
      </w:r>
    </w:p>
    <w:p>
      <w:pPr>
        <w:pStyle w:val="Normal"/>
        <w:rPr/>
      </w:pPr>
      <w:r>
        <w:rPr/>
        <w:t xml:space="preserve">       </w:t>
      </w:r>
      <w:r>
        <w:rPr/>
        <w:t>10/07/1957 (NA)    CODICE FISCALE: PCLMST57L50F839A   IDENTIFICATIVO: CE/005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56 MEGLIO             RITA           38,00                                         Q                              38,00 2000</w:t>
      </w:r>
    </w:p>
    <w:p>
      <w:pPr>
        <w:pStyle w:val="Normal"/>
        <w:rPr/>
      </w:pPr>
      <w:r>
        <w:rPr/>
        <w:t xml:space="preserve">       </w:t>
      </w:r>
      <w:r>
        <w:rPr/>
        <w:t>08/06/1949 (NA)    CODICE FISCALE: MGLRTI49H48F839R   IDENTIFICATIVO: CE/005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57 FATATIS            ROSSELLA       38,00                                                                        38,00 2000</w:t>
      </w:r>
    </w:p>
    <w:p>
      <w:pPr>
        <w:pStyle w:val="Normal"/>
        <w:rPr/>
      </w:pPr>
      <w:r>
        <w:rPr/>
        <w:t xml:space="preserve">       </w:t>
      </w:r>
      <w:r>
        <w:rPr/>
        <w:t>21/02/1958 (NA)    CODICE FISCALE: FTTRSL58B61F839F   IDENTIFICATIVO: CE/0056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58 LAVORGNA           ANNAMARIA      37,00                                         Q                              37,00 2000</w:t>
      </w:r>
    </w:p>
    <w:p>
      <w:pPr>
        <w:pStyle w:val="Normal"/>
        <w:rPr/>
      </w:pPr>
      <w:r>
        <w:rPr/>
        <w:t xml:space="preserve">       </w:t>
      </w:r>
      <w:r>
        <w:rPr/>
        <w:t>21/06/1959 (BN)    CODICE FISCALE: LVRNMR59H61L086F   IDENTIFICATIVO: CE/005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59 FIORE              SANDRO         37,00                                         Q                              37,00 2000</w:t>
      </w:r>
    </w:p>
    <w:p>
      <w:pPr>
        <w:pStyle w:val="Normal"/>
        <w:rPr/>
      </w:pPr>
      <w:r>
        <w:rPr/>
        <w:t xml:space="preserve">       </w:t>
      </w:r>
      <w:r>
        <w:rPr/>
        <w:t>13/02/1958 (CE)    CODICE FISCALE: FRISDR58B13B362J   IDENTIFICATIVO: CE/005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60 SCOGNAMIGLIO       MARIA          37,00                                         Q                              37,00 2000</w:t>
      </w:r>
    </w:p>
    <w:p>
      <w:pPr>
        <w:pStyle w:val="Normal"/>
        <w:rPr/>
      </w:pPr>
      <w:r>
        <w:rPr/>
        <w:t xml:space="preserve">       </w:t>
      </w:r>
      <w:r>
        <w:rPr/>
        <w:t>25/08/1957 (NA)    CODICE FISCALE: SCGMRA57M65F839Y   IDENTIFICATIVO: CE/005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61 CICCONE            CAROLINA       37,00                                         Q                              37,00 2000</w:t>
      </w:r>
    </w:p>
    <w:p>
      <w:pPr>
        <w:pStyle w:val="Normal"/>
        <w:rPr/>
      </w:pPr>
      <w:r>
        <w:rPr/>
        <w:t xml:space="preserve">       </w:t>
      </w:r>
      <w:r>
        <w:rPr/>
        <w:t>01/01/1955 (NA)    CODICE FISCALE: CCCCLN55A41I469U   IDENTIFICATIVO: CE/005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62 CASERTANO          BRIGIDA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12/06/1963 (CE)    CODICE FISCALE: CSRBGD63H52I234Q   IDENTIFICATIVO: CE/005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63 GROSSO             MARIA TERESA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25/12/1961 (NA)    CODICE FISCALE: GRSMTR61T65G670J   IDENTIFICATIVO: CE/0056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64 DE FILIPPO         ANNA MARIA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17/10/1960 (CE)    CODICE FISCALE: DFLNMR60R57B667S   IDENTIFICATIVO: CE/005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65 VITELLA            ROSSANA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19/07/1960 (CE)    CODICE FISCALE: VTLRSN60L59B715W   IDENTIFICATIVO: CE/0056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66 BATTISTINI         ANTONELLA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21/07/1958 (CE)    CODICE FISCALE: BTTNNL58L61B963N   IDENTIFICATIVO: CE/005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67 BORZACCHIELLO      CARMELA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09/03/1958 (CE)    CODICE FISCALE: BRZCML58C49H978U   IDENTIFICATIVO: CE/005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68 VARDARO            PAOLA  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19/06/1957 (CE)    CODICE FISCALE: VRDPLA57H59E784Y   IDENTIFICATIVO: CE/005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69 SIBILLO            TOMMASINA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19/05/1956 (CE)    CODICE FISCALE: SBLTMS56E59B715C   IDENTIFICATIVO: CE/0056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70 IORIO              LUCIA  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28/09/1951 (CE)    CODICE FISCALE: RIOLCU51P68A512U   IDENTIFICATIVO: CE/005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71 FORBO              GENNARO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25/05/1949 (AV)    CODICE FISCALE: FRBGNR49E25H128N   IDENTIFICATIVO: CE/005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72 DE PETROCELLIS     ANTONIA        36,00                                                 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16/12/1953 (NA)    CODICE FISCALE: DPTNTN53T56F839S   IDENTIFICATIVO: CE/005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73 BOTTA              CONCETTA       35,00                                         LQ                             35,00 2000</w:t>
      </w:r>
    </w:p>
    <w:p>
      <w:pPr>
        <w:pStyle w:val="Normal"/>
        <w:rPr/>
      </w:pPr>
      <w:r>
        <w:rPr/>
        <w:t xml:space="preserve">       </w:t>
      </w:r>
      <w:r>
        <w:rPr/>
        <w:t>04/11/1964 (NA)    CODICE FISCALE: BTTCCT64S44F839V   IDENTIFICATIVO: CE/005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74 CASTALDO           MARIA          35,00                                         LQ                             35,00 2000</w:t>
      </w:r>
    </w:p>
    <w:p>
      <w:pPr>
        <w:pStyle w:val="Normal"/>
        <w:rPr/>
      </w:pPr>
      <w:r>
        <w:rPr/>
        <w:t xml:space="preserve">       </w:t>
      </w:r>
      <w:r>
        <w:rPr/>
        <w:t>18/08/1957 (NA)    CODICE FISCALE: CSTMRA57M58F839L   IDENTIFICATIVO: CE/005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75 DI SALVATORE       CATERINA       35,00                                         Q                              35,00 2000</w:t>
      </w:r>
    </w:p>
    <w:p>
      <w:pPr>
        <w:pStyle w:val="Normal"/>
        <w:rPr/>
      </w:pPr>
      <w:r>
        <w:rPr/>
        <w:t xml:space="preserve">       </w:t>
      </w:r>
      <w:r>
        <w:rPr/>
        <w:t>30/01/1957 (CE)    CODICE FISCALE: DSLCRN57A70C211L   IDENTIFICATIVO: CE/005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76 PADOVANI           MARIANTONIETT  35,00                                         Q                              35,00 2000</w:t>
      </w:r>
    </w:p>
    <w:p>
      <w:pPr>
        <w:pStyle w:val="Normal"/>
        <w:rPr/>
      </w:pPr>
      <w:r>
        <w:rPr/>
        <w:t xml:space="preserve">       </w:t>
      </w:r>
      <w:r>
        <w:rPr/>
        <w:t>07/12/1955 (RM)    CODICE FISCALE: PDVMNT55T47M095Z   IDENTIFICATIVO: CE/005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77 FAUSTOFERRI        MARINA         34,00                                         Q                              34,00 2000</w:t>
      </w:r>
    </w:p>
    <w:p>
      <w:pPr>
        <w:pStyle w:val="Normal"/>
        <w:rPr/>
      </w:pPr>
      <w:r>
        <w:rPr/>
        <w:t xml:space="preserve">       </w:t>
      </w:r>
      <w:r>
        <w:rPr/>
        <w:t>04/06/1961 (CB)    CODICE FISCALE:                    IDENTIFICATIVO: CE/005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78 CIRCONE            CARLA          33,00                                         GQ     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22/09/1962 (NA)    CODICE FISCALE: CRCCRL62P62F839X   IDENTIFICATIVO: CE/005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79 MERCOGLIANO        ANNARITA       33,00                                         JQ     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29/07/1962 (NA)    CODICE FISCALE: MRCNRT62L69F839U   IDENTIFICATIVO: CE/005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80 SANTABARBARA       LUISA          33,00                                         JQ     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23/03/1959 (CE)    CODICE FISCALE: SNTLSU59C63B362L   IDENTIFICATIVO: CE/005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81 VASTANO            TERESA         33,00                                         JQ     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07/10/1956 (CE)    CODICE FISCALE: VSTTRS56R47I234E   IDENTIFICATIVO: CE/005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82 GRASSITO           ADELE          33,00                                         LQ     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10/06/1964 (CE)    CODICE FISCALE: GRSDLA64H50B860Q   IDENTIFICATIVO: CE/005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83 FARINA             FORTUNATA      33,00                                         Q                          S   33,00 2000</w:t>
      </w:r>
    </w:p>
    <w:p>
      <w:pPr>
        <w:pStyle w:val="Normal"/>
        <w:rPr/>
      </w:pPr>
      <w:r>
        <w:rPr/>
        <w:t xml:space="preserve">       </w:t>
      </w:r>
      <w:r>
        <w:rPr/>
        <w:t>13/05/1963 (CE)    CODICE FISCALE: FRNFTN63E53I234Q   IDENTIFICATIVO: CE/005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84 CUTOLO             MARIA  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29/07/1962 (NA)    CODICE FISCALE: CTLMRA62L69F839O   IDENTIFICATIVO: CE/005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85 DI CARLUCCIO       GIOVANNA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23/03/1961 (CE)    CODICE FISCALE: DCRGNN61C63B860N   IDENTIFICATIVO: CE/0056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86 MASTRANGELO        GABRIELLA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30/06/1959 (CE)    CODICE FISCALE: MSTGRL59H70G596J   IDENTIFICATIVO: CE/0056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87 IZZO               MADDALENA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15/10/1958 (NA)    CODICE FISCALE: ZZIMDL58R55L245V   IDENTIFICATIVO: CE/005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88 PORZIO             CARMELA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14/02/1958 (NA)    CODICE FISCALE: PRZCML58B54D789C   IDENTIFICATIVO: CE/005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89 ARENA              MARIA  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17/12/1956 (CE)    CODICE FISCALE: RNAMRA56T57B963C   IDENTIFICATIVO: CE/005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90 DI MEGLIO          FRANCESCA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14/09/1956 (NA)    CODICE FISCALE: DMGFNC56P54E329B   IDENTIFICATIVO: CE/005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91 PEZZELLA           MARIA ARCANGE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31/08/1955 (CE)    CODICE FISCALE: PZZMRC55M71I131X   IDENTIFICATIVO: CE/0056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92 PELLEGRINI         MARIA  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14/04/1955 (BN)    CODICE FISCALE: PLLMRA55D54A783F   IDENTIFICATIVO: CE/005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93 ESPOSITO           MARIO  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09/01/1952 (NA)    CODICE FISCALE: SPSMRA52A09F839O   IDENTIFICATIVO: CE/005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94 CAPONE             MARGHERITA     32,00                                         Q                              32,00 2000</w:t>
      </w:r>
    </w:p>
    <w:p>
      <w:pPr>
        <w:pStyle w:val="Normal"/>
        <w:rPr/>
      </w:pPr>
      <w:r>
        <w:rPr/>
        <w:t xml:space="preserve">       </w:t>
      </w:r>
      <w:r>
        <w:rPr/>
        <w:t>08/08/1956 (CE)    CODICE FISCALE: CPNMGH56M48A512X   IDENTIFICATIVO: CE/005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95 BELLINA            RITA MARIA     32,00                                         Q                              32,00 2000</w:t>
      </w:r>
    </w:p>
    <w:p>
      <w:pPr>
        <w:pStyle w:val="Normal"/>
        <w:rPr/>
      </w:pPr>
      <w:r>
        <w:rPr/>
        <w:t xml:space="preserve">       </w:t>
      </w:r>
      <w:r>
        <w:rPr/>
        <w:t>02/06/1956 (PA)    CODICE FISCALE: BLLRMR56H42G511C   IDENTIFICATIVO: CE/005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96 AVOLIO             MARIA          32,00                                         Q                              32,00 2000</w:t>
      </w:r>
    </w:p>
    <w:p>
      <w:pPr>
        <w:pStyle w:val="Normal"/>
        <w:rPr/>
      </w:pPr>
      <w:r>
        <w:rPr/>
        <w:t xml:space="preserve">       </w:t>
      </w:r>
      <w:r>
        <w:rPr/>
        <w:t>21/09/1955 (NA)    CODICE FISCALE: VLAMRA55P61F839N   IDENTIFICATIVO: CE/005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97 MERINO             FILOMENA       32,00                                         Q                              32,00 2000</w:t>
      </w:r>
    </w:p>
    <w:p>
      <w:pPr>
        <w:pStyle w:val="Normal"/>
        <w:rPr/>
      </w:pPr>
      <w:r>
        <w:rPr/>
        <w:t xml:space="preserve">       </w:t>
      </w:r>
      <w:r>
        <w:rPr/>
        <w:t>21/09/1954 (CE)    CODICE FISCALE: MRNFMN54P61E791R   IDENTIFICATIVO: CE/005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98 RUBERTI            ANNA MARIA     31,00                                         Q                              31,00 2000</w:t>
      </w:r>
    </w:p>
    <w:p>
      <w:pPr>
        <w:pStyle w:val="Normal"/>
        <w:rPr/>
      </w:pPr>
      <w:r>
        <w:rPr/>
        <w:t xml:space="preserve">       </w:t>
      </w:r>
      <w:r>
        <w:rPr/>
        <w:t>14/01/1958 (CE)    CODICE FISCALE: RBRNMR58A54L155A   IDENTIFICATIVO: CE/005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99 ROSSI              DANIELA        30,00                                         JQ                             30,00 2000</w:t>
      </w:r>
    </w:p>
    <w:p>
      <w:pPr>
        <w:pStyle w:val="Normal"/>
        <w:rPr/>
      </w:pPr>
      <w:r>
        <w:rPr/>
        <w:t xml:space="preserve">       </w:t>
      </w:r>
      <w:r>
        <w:rPr/>
        <w:t>01/08/1958 (NA)    CODICE FISCALE: RSSDNL58M41F839H   IDENTIFICATIVO: CE/0056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00 DI BIASE           ANNUNZIATA     30,00                                         LQ                             30,00 2000</w:t>
      </w:r>
    </w:p>
    <w:p>
      <w:pPr>
        <w:pStyle w:val="Normal"/>
        <w:rPr/>
      </w:pPr>
      <w:r>
        <w:rPr/>
        <w:t xml:space="preserve">       </w:t>
      </w:r>
      <w:r>
        <w:rPr/>
        <w:t>21/10/1955 (NA)    CODICE FISCALE: DBSNNZ55R61I293J   IDENTIFICATIVO: CE/005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01 POMELLA            LAURA  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 </w:t>
      </w:r>
      <w:r>
        <w:rPr/>
        <w:t>14/05/1963 (CE)    CODICE FISCALE: PMLLRA63E54A512U   IDENTIFICATIVO: CE/0056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02 DI STASIO          FILOMENA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 </w:t>
      </w:r>
      <w:r>
        <w:rPr/>
        <w:t>12/05/1963 (CE)    CODICE FISCALE: DSTFMN63E52B963R   IDENTIFICATIVO: CE/005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03 D'ACUNTO           TERESA 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 </w:t>
      </w:r>
      <w:r>
        <w:rPr/>
        <w:t>23/08/1961 (SA)    CODICE FISCALE: DCNTRS61M63H703W   IDENTIFICATIVO: CE/005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04 FARALDO            EMMA   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 </w:t>
      </w:r>
      <w:r>
        <w:rPr/>
        <w:t>17/09/1958 (CE)    CODICE FISCALE: FRLMME58P57B963T   IDENTIFICATIVO: CE/005672</w:t>
      </w:r>
    </w:p>
    <w:p>
      <w:pPr>
        <w:pStyle w:val="Normal"/>
        <w:rPr/>
      </w:pPr>
      <w:r>
        <w:rPr/>
        <w:t xml:space="preserve"> </w:t>
      </w:r>
      <w:r>
        <w:rPr/>
        <w:t>00205 DI DONNA           GIUSEPPE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 </w:t>
      </w:r>
      <w:r>
        <w:rPr/>
        <w:t>08/05/1958 (NA)    CODICE FISCALE: DDNGPP58E08F839V   IDENTIFICATIVO: CE/005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06 MEGLIO             MARIA ROSARIA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 </w:t>
      </w:r>
      <w:r>
        <w:rPr/>
        <w:t>24/03/1957 (NA)    CODICE FISCALE: MGLMRS57C64F839Y   IDENTIFICATIVO: CE/0056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07 TODERICO           SILVANA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 </w:t>
      </w:r>
      <w:r>
        <w:rPr/>
        <w:t>29/03/1956 (NA)    CODICE FISCALE: TDRSVN56C69F839J   IDENTIFICATIVO: CE/007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08 PALMA              ELISABETTA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 </w:t>
      </w:r>
      <w:r>
        <w:rPr/>
        <w:t>27/07/1955 (NA)    CODICE FISCALE: PLMLBT55L67E955U   IDENTIFICATIVO: CE/005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09 MARINO             MARIA PAOLA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 </w:t>
      </w:r>
      <w:r>
        <w:rPr/>
        <w:t>10/06/1955 (NA)    CODICE FISCALE: MRNMPL55H50F839O   IDENTIFICATIVO: CE/005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10 ZARA               RITA   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 </w:t>
      </w:r>
      <w:r>
        <w:rPr/>
        <w:t>11/11/1954 (CE)    CODICE FISCALE: ZRARTI54S51H798K   IDENTIFICATIVO: CE/001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11 PALANDRO           CHIARA ANTONI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 </w:t>
      </w:r>
      <w:r>
        <w:rPr/>
        <w:t>13/06/1950 (NA)    CODICE FISCALE: PLNCRN50H53F924G   IDENTIFICATIVO: CE/005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12 GAMBARDELLA        ROSANNA        29,00                                         JQ                             29,00 2000</w:t>
      </w:r>
    </w:p>
    <w:p>
      <w:pPr>
        <w:pStyle w:val="Normal"/>
        <w:rPr/>
      </w:pPr>
      <w:r>
        <w:rPr/>
        <w:t xml:space="preserve">       </w:t>
      </w:r>
      <w:r>
        <w:rPr/>
        <w:t>20/10/1959 (NA)    CODICE FISCALE: GMBRNN59R60C129J   IDENTIFICATIVO: CE/0056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13 CAIMANO            CARLA ROSARIA  29,00                                         Q                              29,00 2000</w:t>
      </w:r>
    </w:p>
    <w:p>
      <w:pPr>
        <w:pStyle w:val="Normal"/>
        <w:rPr/>
      </w:pPr>
      <w:r>
        <w:rPr/>
        <w:t xml:space="preserve">       </w:t>
      </w:r>
      <w:r>
        <w:rPr/>
        <w:t>04/11/1961 (EE)    CODICE FISCALE: CMNCLR61S44Z133G   IDENTIFICATIVO: CE/0056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14 VITALE             GIACOMO        29,00                                         Q                              29,00 2000</w:t>
      </w:r>
    </w:p>
    <w:p>
      <w:pPr>
        <w:pStyle w:val="Normal"/>
        <w:rPr/>
      </w:pPr>
      <w:r>
        <w:rPr/>
        <w:t xml:space="preserve">       </w:t>
      </w:r>
      <w:r>
        <w:rPr/>
        <w:t>12/04/1958 (NA)    CODICE FISCALE: VTLGCM58D12C675X   IDENTIFICATIVO: CE/005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15 MIALE              MARIA CARMINA  28,00                                         KQ                             28,00 2000</w:t>
      </w:r>
    </w:p>
    <w:p>
      <w:pPr>
        <w:pStyle w:val="Normal"/>
        <w:rPr/>
      </w:pPr>
      <w:r>
        <w:rPr/>
        <w:t xml:space="preserve">       </w:t>
      </w:r>
      <w:r>
        <w:rPr/>
        <w:t>13/11/1957 (CE)    CODICE FISCALE: MLIMCR57S53I233T   IDENTIFICATIVO: CE/005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16 FIGURATO           ANNAMARIA      28,00                                         Q                              28,00 2000</w:t>
      </w:r>
    </w:p>
    <w:p>
      <w:pPr>
        <w:pStyle w:val="Normal"/>
        <w:rPr/>
      </w:pPr>
      <w:r>
        <w:rPr/>
        <w:t xml:space="preserve">       </w:t>
      </w:r>
      <w:r>
        <w:rPr/>
        <w:t>14/08/1954 (NA)    CODICE FISCALE: FGRNMR54M54F839Q   IDENTIFICATIVO: CE/005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17 PEZONE             ANNA MARIA     27,00                                         LQ                             27,00 2000</w:t>
      </w:r>
    </w:p>
    <w:p>
      <w:pPr>
        <w:pStyle w:val="Normal"/>
        <w:rPr/>
      </w:pPr>
      <w:r>
        <w:rPr/>
        <w:t xml:space="preserve">       </w:t>
      </w:r>
      <w:r>
        <w:rPr/>
        <w:t>27/09/1956 (CE)    CODICE FISCALE: PZNNMR56P67G333I   IDENTIFICATIVO: CE/005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18 DE GENNARO         ANNA MARIA     27,00                                         QR           1    X        S   27,00 2000</w:t>
      </w:r>
    </w:p>
    <w:p>
      <w:pPr>
        <w:pStyle w:val="Normal"/>
        <w:rPr/>
      </w:pPr>
      <w:r>
        <w:rPr/>
        <w:t xml:space="preserve">       </w:t>
      </w:r>
      <w:r>
        <w:rPr/>
        <w:t>12/03/1959 (CE)    CODICE FISCALE: DGNNMR59C52B715U   IDENTIFICATIVO: CE/005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19 DI MARCELLO        BRIGIDA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 </w:t>
      </w:r>
      <w:r>
        <w:rPr/>
        <w:t>27/04/1963 (CE)    CODICE FISCALE: DMRBGD63D67I234P   IDENTIFICATIVO: CE/005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20 ALLEGRO            LOREDANA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 </w:t>
      </w:r>
      <w:r>
        <w:rPr/>
        <w:t>18/01/1963 (NA)    CODICE FISCALE: LLGLDN63A58F839W   IDENTIFICATIVO: CE/0056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21 CICCARELLI         GIULIA 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 </w:t>
      </w:r>
      <w:r>
        <w:rPr/>
        <w:t>12/06/1961 (NA)    CODICE FISCALE: CCCGLI61H52F839R   IDENTIFICATIVO: CE/005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22 REFUTO             ANNA   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 </w:t>
      </w:r>
      <w:r>
        <w:rPr/>
        <w:t>10/05/1961 (NA)    CODICE FISCALE: RFTNNA61E50L245U   IDENTIFICATIVO: CE/005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23 OLIVA              ANNAMARIA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 </w:t>
      </w:r>
      <w:r>
        <w:rPr/>
        <w:t>17/05/1960 (CE)    CODICE FISCALE: LVONMR60E57A512T   IDENTIFICATIVO: CE/005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24 GALANO             CARMELA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 </w:t>
      </w:r>
      <w:r>
        <w:rPr/>
        <w:t>14/07/1958 (CE)    CODICE FISCALE: GLNCML58L54B963V   IDENTIFICATIVO: CE/0056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25 GIORDANO           IDA    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 </w:t>
      </w:r>
      <w:r>
        <w:rPr/>
        <w:t>20/11/1957 (BN)    CODICE FISCALE: GRDDIA57S60A783C   IDENTIFICATIVO: CE/005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26 GUZZOVAGLIA        GIUSEPPINA     27,00                                         Q                          S   27,00 2000</w:t>
      </w:r>
    </w:p>
    <w:p>
      <w:pPr>
        <w:pStyle w:val="Normal"/>
        <w:rPr/>
      </w:pPr>
      <w:r>
        <w:rPr/>
        <w:t xml:space="preserve">       </w:t>
      </w:r>
      <w:r>
        <w:rPr/>
        <w:t>19/10/1956 (CE)    CODICE FISCALE: GZZGPP56R59E791O   IDENTIFICATIVO: CE/005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27 GIUGLIANO          ANNA   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 </w:t>
      </w:r>
      <w:r>
        <w:rPr/>
        <w:t>09/02/1956 (NA)    CODICE FISCALE: GGLNNA56B49H860F   IDENTIFICATIVO: CE/0056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28 GUARRIELLO         GIUSEPPE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 </w:t>
      </w:r>
      <w:r>
        <w:rPr/>
        <w:t>28/08/1944 (CS)    CODICE FISCALE: GRRGPP44M28B774U   IDENTIFICATIVO: CE/0047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29 CUSANO             ANGELA         25,00                                         Q                              25,00 2000</w:t>
      </w:r>
    </w:p>
    <w:p>
      <w:pPr>
        <w:pStyle w:val="Normal"/>
        <w:rPr/>
      </w:pPr>
      <w:r>
        <w:rPr/>
        <w:t xml:space="preserve">       </w:t>
      </w:r>
      <w:r>
        <w:rPr/>
        <w:t>12/03/1955 (BN)    CODICE FISCALE: CSNNGL55C52L086U   IDENTIFICATIVO: CE/005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30 BARISCIANO         FRANCESCO      25,00                                         Q                              25,00 2000</w:t>
      </w:r>
    </w:p>
    <w:p>
      <w:pPr>
        <w:pStyle w:val="Normal"/>
        <w:rPr/>
      </w:pPr>
      <w:r>
        <w:rPr/>
        <w:t xml:space="preserve">       </w:t>
      </w:r>
      <w:r>
        <w:rPr/>
        <w:t>10/04/1948 (BN)    CODICE FISCALE: BRSFNC48D10A110G   IDENTIFICATIVO: CE/005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31 FEDERICO           TERESA         24,00                                         JKQ                            24,00 2000</w:t>
      </w:r>
    </w:p>
    <w:p>
      <w:pPr>
        <w:pStyle w:val="Normal"/>
        <w:rPr/>
      </w:pPr>
      <w:r>
        <w:rPr/>
        <w:t xml:space="preserve">       </w:t>
      </w:r>
      <w:r>
        <w:rPr/>
        <w:t>10/03/1957 (NA)    CODICE FISCALE: FDRTRS57C50F839S   IDENTIFICATIVO: CE/005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32 GALLOTTA           LOREDANA       24,00                                         LQ                             24,00 2000</w:t>
      </w:r>
    </w:p>
    <w:p>
      <w:pPr>
        <w:pStyle w:val="Normal"/>
        <w:rPr/>
      </w:pPr>
      <w:r>
        <w:rPr/>
        <w:t xml:space="preserve">       </w:t>
      </w:r>
      <w:r>
        <w:rPr/>
        <w:t>18/06/1955 (SA)    CODICE FISCALE: GLLLDN55H58H703V   IDENTIFICATIVO: CE/005702</w:t>
      </w:r>
    </w:p>
    <w:p>
      <w:pPr>
        <w:pStyle w:val="Normal"/>
        <w:rPr/>
      </w:pPr>
      <w:r>
        <w:rPr/>
        <w:t>00233 CONCA              FILOMENA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 </w:t>
      </w:r>
      <w:r>
        <w:rPr/>
        <w:t>12/01/1964 (CE)    CODICE FISCALE: CNCFMN64A52G596C   IDENTIFICATIVO: CE/005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34 DE LUCA            GIOVANNI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 </w:t>
      </w:r>
      <w:r>
        <w:rPr/>
        <w:t>25/06/1963 (NA)    CODICE FISCALE: DLCGNN63H25G812N   IDENTIFICATIVO: CE/0057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35 GESUALDI           MARIA ROSARIA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 </w:t>
      </w:r>
      <w:r>
        <w:rPr/>
        <w:t>12/02/1962 (NA)    CODICE FISCALE: GSLMRS62B52F839U   IDENTIFICATIVO: CE/005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36 FORMATO            BRUNO   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 </w:t>
      </w:r>
      <w:r>
        <w:rPr/>
        <w:t>16/08/1961 (NA)    CODICE FISCALE: FRMBRN61M16F839M   IDENTIFICATIVO: CE/005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37 IULIANO            TERESA  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 </w:t>
      </w:r>
      <w:r>
        <w:rPr/>
        <w:t>02/10/1958 (CE)    CODICE FISCALE: LNITRS58R42C178R   IDENTIFICATIVO: CE/005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38 ROSSI              CARMELINA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 </w:t>
      </w:r>
      <w:r>
        <w:rPr/>
        <w:t>03/04/1958 (BN)    CODICE FISCALE: RSSCML58D43A432V   IDENTIFICATIVO: CE/005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39 ZACCARDI           LUCIANO 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 </w:t>
      </w:r>
      <w:r>
        <w:rPr/>
        <w:t>16/08/1957 (  )    CODICE FISCALE:                    IDENTIFICATIVO: CE/0057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40 GIULIANO           VINCENZA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 </w:t>
      </w:r>
      <w:r>
        <w:rPr/>
        <w:t>12/02/1957 (CE)    CODICE FISCALE: GLNVCN57B52E932S   IDENTIFICATIVO: CE/005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41 MONTESARCHIO       ANTONIO 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 </w:t>
      </w:r>
      <w:r>
        <w:rPr/>
        <w:t>25/09/1956 (NA)    CODICE FISCALE: MNTNTN56P25C675D   IDENTIFICATIVO: CE/005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42 ACONE              MARIA   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 </w:t>
      </w:r>
      <w:r>
        <w:rPr/>
        <w:t>11/09/1955 (NA)    CODICE FISCALE: CNAMRA55P51F839J   IDENTIFICATIVO: CE/005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43 GIARRUSSO          ANTONELLA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 </w:t>
      </w:r>
      <w:r>
        <w:rPr/>
        <w:t>04/05/1954 (CE)    CODICE FISCALE: GRRNNL54E44A512M   IDENTIFICATIVO: CE/005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44 NAVARRA            ENRICHETTA AG  21,00                                         Q                              21,00 2000</w:t>
      </w:r>
    </w:p>
    <w:p>
      <w:pPr>
        <w:pStyle w:val="Normal"/>
        <w:rPr/>
      </w:pPr>
      <w:r>
        <w:rPr/>
        <w:t xml:space="preserve">       </w:t>
      </w:r>
      <w:r>
        <w:rPr/>
        <w:t>21/01/1965 (CE)    CODICE FISCALE: NVRNCH65A61I130J   IDENTIFICATIVO: CE/005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45 SAGGIOMO           ARTURO         21,00                                         Q                              21,00 2000</w:t>
      </w:r>
    </w:p>
    <w:p>
      <w:pPr>
        <w:pStyle w:val="Normal"/>
        <w:rPr/>
      </w:pPr>
      <w:r>
        <w:rPr/>
        <w:t xml:space="preserve">       </w:t>
      </w:r>
      <w:r>
        <w:rPr/>
        <w:t>04/11/1961 (NA)    CODICE FISCALE: SGGRTR61S04F839K   IDENTIFICATIVO: CE/005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46 CASTRILLO          CATERINA       21,00                                         Q                              21,00 2000</w:t>
      </w:r>
    </w:p>
    <w:p>
      <w:pPr>
        <w:pStyle w:val="Normal"/>
        <w:rPr/>
      </w:pPr>
      <w:r>
        <w:rPr/>
        <w:t xml:space="preserve">       </w:t>
      </w:r>
      <w:r>
        <w:rPr/>
        <w:t>31/10/1961 (CE)    CODICE FISCALE: CSTCRN61R71G630M   IDENTIFICATIVO: CE/005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47 PICCOLO            MARIA          21,00                                         Q                              21,00 2000</w:t>
      </w:r>
    </w:p>
    <w:p>
      <w:pPr>
        <w:pStyle w:val="Normal"/>
        <w:rPr/>
      </w:pPr>
      <w:r>
        <w:rPr/>
        <w:t xml:space="preserve">       </w:t>
      </w:r>
      <w:r>
        <w:rPr/>
        <w:t>31/03/1961 (CE)    CODICE FISCALE: PCCMRA61C71I234F   IDENTIFICATIVO: CE/0057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48 BUONPANE           ANNUNZIATA     21,00                                         Q                              21,00 2000</w:t>
      </w:r>
    </w:p>
    <w:p>
      <w:pPr>
        <w:pStyle w:val="Normal"/>
        <w:rPr/>
      </w:pPr>
      <w:r>
        <w:rPr/>
        <w:t xml:space="preserve">       </w:t>
      </w:r>
      <w:r>
        <w:rPr/>
        <w:t>12/07/1960 (CE)    CODICE FISCALE: BNPNNZ60L52L083A   IDENTIFICATIVO: CE/005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49 PICA               GIUSEPPINA     21,00                                         Q                              21,00 2000</w:t>
      </w:r>
    </w:p>
    <w:p>
      <w:pPr>
        <w:pStyle w:val="Normal"/>
        <w:rPr/>
      </w:pPr>
      <w:r>
        <w:rPr/>
        <w:t xml:space="preserve">       </w:t>
      </w:r>
      <w:r>
        <w:rPr/>
        <w:t>16/08/1959 (BN)    CODICE FISCALE: PCIGPP59M56A783K   IDENTIFICATIVO: CE/020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50 DI FOGGIA          CLELIA         21,00                                         Q                              21,00 2000</w:t>
      </w:r>
    </w:p>
    <w:p>
      <w:pPr>
        <w:pStyle w:val="Normal"/>
        <w:rPr/>
      </w:pPr>
      <w:r>
        <w:rPr/>
        <w:t xml:space="preserve">       </w:t>
      </w:r>
      <w:r>
        <w:rPr/>
        <w:t>26/04/1959 (  )    CODICE FISCALE:                    IDENTIFICATIVO: CE/005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51 FASANELLI          MARGHERITA     21,00                                         Q                              21,00 2000</w:t>
      </w:r>
    </w:p>
    <w:p>
      <w:pPr>
        <w:pStyle w:val="Normal"/>
        <w:rPr/>
      </w:pPr>
      <w:r>
        <w:rPr/>
        <w:t xml:space="preserve">       </w:t>
      </w:r>
      <w:r>
        <w:rPr/>
        <w:t>03/02/1955 (CE)    CODICE FISCALE: FSNMGH55B43I234J   IDENTIFICATIVO: CE/005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52 TANZILLO           SOFIA          21,00                                         Q                              21,00 2000</w:t>
      </w:r>
    </w:p>
    <w:p>
      <w:pPr>
        <w:pStyle w:val="Normal"/>
        <w:rPr/>
      </w:pPr>
      <w:r>
        <w:rPr/>
        <w:t xml:space="preserve">       </w:t>
      </w:r>
      <w:r>
        <w:rPr/>
        <w:t>13/11/1953 (BN)    CODICE FISCALE: TNZSFO53S53I809B   IDENTIFICATIVO: CE/005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53 AMBROSINO          GABRIELLA      21,00                                         Q                              21,00 2000</w:t>
      </w:r>
    </w:p>
    <w:p>
      <w:pPr>
        <w:pStyle w:val="Normal"/>
        <w:rPr/>
      </w:pPr>
      <w:r>
        <w:rPr/>
        <w:t xml:space="preserve">       </w:t>
      </w:r>
      <w:r>
        <w:rPr/>
        <w:t>08/09/1953 (NA)    CODICE FISCALE: MBRGRL53P48I540Q   IDENTIFICATIVO: CE/005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54 GAZZANEO           ROSARIA        21,00                                         Q                              21,00 2000</w:t>
      </w:r>
    </w:p>
    <w:p>
      <w:pPr>
        <w:pStyle w:val="Normal"/>
        <w:rPr/>
      </w:pPr>
      <w:r>
        <w:rPr/>
        <w:t xml:space="preserve">       </w:t>
      </w:r>
      <w:r>
        <w:rPr/>
        <w:t>30/06/1950 (KR)    CODICE FISCALE: GZZRSR50H70B319V   IDENTIFICATIVO: CE/005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55 ALBANO             DANIELA        21,00                                         Q                              21,00 2000</w:t>
      </w:r>
    </w:p>
    <w:p>
      <w:pPr>
        <w:pStyle w:val="Normal"/>
        <w:rPr/>
      </w:pPr>
      <w:r>
        <w:rPr/>
        <w:t xml:space="preserve">       </w:t>
      </w:r>
      <w:r>
        <w:rPr/>
        <w:t>01/01/1950 (  )    CODICE FISCALE:                    IDENTIFICATIVO: CE/0057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56 FRIGERI            MARIA ROSARIA  18,00                                         Q                              18,00 2000</w:t>
      </w:r>
    </w:p>
    <w:p>
      <w:pPr>
        <w:pStyle w:val="Normal"/>
        <w:rPr/>
      </w:pPr>
      <w:r>
        <w:rPr/>
        <w:t xml:space="preserve">       </w:t>
      </w:r>
      <w:r>
        <w:rPr/>
        <w:t>19/02/1960 (NA)    CODICE FISCALE: FRGMRS60B59F839Q   IDENTIFICATIVO: CE/0057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57 RICCO              BIANCA         18,00                                         Q                              18,00 2000</w:t>
      </w:r>
    </w:p>
    <w:p>
      <w:pPr>
        <w:pStyle w:val="Normal"/>
        <w:rPr/>
      </w:pPr>
      <w:r>
        <w:rPr/>
        <w:t xml:space="preserve">       </w:t>
      </w:r>
      <w:r>
        <w:rPr/>
        <w:t>15/05/1955 (SA)    CODICE FISCALE: RCCBNC55E55H703K   IDENTIFICATIVO: CE/005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58 DI NOCERA          MARIA GAETANA  12,00                                         Q      P                       12,00 2000</w:t>
      </w:r>
    </w:p>
    <w:p>
      <w:pPr>
        <w:pStyle w:val="Normal"/>
        <w:rPr/>
      </w:pPr>
      <w:r>
        <w:rPr/>
        <w:t xml:space="preserve">       </w:t>
      </w:r>
      <w:r>
        <w:rPr/>
        <w:t>28/09/1956 (CE)    CODICE FISCALE: DNCMGT56P68L540R   IDENTIFICATIVO: CE/026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59 MAIORCA            VINCENZO      147,00         12,00                           Q                 X        S  159,00 2000</w:t>
      </w:r>
    </w:p>
    <w:p>
      <w:pPr>
        <w:pStyle w:val="Normal"/>
        <w:rPr/>
      </w:pPr>
      <w:r>
        <w:rPr/>
        <w:t xml:space="preserve">       </w:t>
      </w:r>
      <w:r>
        <w:rPr/>
        <w:t>20/07/1962 (FG)    CODICE FISCALE: MRCVCN62L20D643C   IDENTIFICATIVO: CE/023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60 MACCAURO           ANGELA        146,00         12,00                           QR           2    X        S  158,00 2000</w:t>
      </w:r>
    </w:p>
    <w:p>
      <w:pPr>
        <w:pStyle w:val="Normal"/>
        <w:rPr/>
      </w:pPr>
      <w:r>
        <w:rPr/>
        <w:t xml:space="preserve">       </w:t>
      </w:r>
      <w:r>
        <w:rPr/>
        <w:t>31/07/1964 (BN)    CODICE FISCALE: MCCNGL64L71A783W   IDENTIFICATIVO: CE/021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61 SCHIOPPI           MARIAGRAZIA   155,00                                         Q                          S  155,00 2000</w:t>
      </w:r>
    </w:p>
    <w:p>
      <w:pPr>
        <w:pStyle w:val="Normal"/>
        <w:rPr/>
      </w:pPr>
      <w:r>
        <w:rPr/>
        <w:t xml:space="preserve">       </w:t>
      </w:r>
      <w:r>
        <w:rPr/>
        <w:t>30/06/1959 (NA)    CODICE FISCALE: SCHMGR59H70D789P   IDENTIFICATIVO: CE/005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62 EVANGELISTA        DORA          136,00         12,00                           QR           2    X        S  148,00 2000</w:t>
      </w:r>
    </w:p>
    <w:p>
      <w:pPr>
        <w:pStyle w:val="Normal"/>
        <w:rPr/>
      </w:pPr>
      <w:r>
        <w:rPr/>
        <w:t xml:space="preserve">       </w:t>
      </w:r>
      <w:r>
        <w:rPr/>
        <w:t>30/03/1963 (NA)    CODICE FISCALE: VNGDRO63C70F839M   IDENTIFICATIVO: CE/020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63 LAMA               IMMACOLATA    136,00         12,00                           Q                 X        S  148,00 2000</w:t>
      </w:r>
    </w:p>
    <w:p>
      <w:pPr>
        <w:pStyle w:val="Normal"/>
        <w:rPr/>
      </w:pPr>
      <w:r>
        <w:rPr/>
        <w:t xml:space="preserve">       </w:t>
      </w:r>
      <w:r>
        <w:rPr/>
        <w:t>25/07/1958 (CE)    CODICE FISCALE: LMAMCL58L65A512E   IDENTIFICATIVO: CE/022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64 IANNIELLO          LUCIANA       135,00         12,00                      MN   GQRS         2    X        S  147,00 2000</w:t>
      </w:r>
    </w:p>
    <w:p>
      <w:pPr>
        <w:pStyle w:val="Normal"/>
        <w:rPr/>
      </w:pPr>
      <w:r>
        <w:rPr/>
        <w:t xml:space="preserve">       </w:t>
      </w:r>
      <w:r>
        <w:rPr/>
        <w:t>24/10/1963 (BN)    CODICE FISCALE: NNLLCN63R64A11OF   IDENTIFICATIVO: CE/023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65 BAZZICALUPO        TERESA        135,00         12,00                           QR           1    X        S  147,00 2000</w:t>
      </w:r>
    </w:p>
    <w:p>
      <w:pPr>
        <w:pStyle w:val="Normal"/>
        <w:rPr/>
      </w:pPr>
      <w:r>
        <w:rPr/>
        <w:t xml:space="preserve">       </w:t>
      </w:r>
      <w:r>
        <w:rPr/>
        <w:t>10/06/1956 (CE)    CODICE FISCALE: BZZTRS56H50E754O   IDENTIFICATIVO: CE/024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66 IZZO               ANNA          131,00         12,00                           Q                 X        S  143,00 2000</w:t>
      </w:r>
    </w:p>
    <w:p>
      <w:pPr>
        <w:pStyle w:val="Normal"/>
        <w:rPr/>
      </w:pPr>
      <w:r>
        <w:rPr/>
        <w:t xml:space="preserve">       </w:t>
      </w:r>
      <w:r>
        <w:rPr/>
        <w:t>30/06/1959 (CE)    CODICE FISCALE: ZZINNA59H70B445S   IDENTIFICATIVO: CE/023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67 FUSCO              ANNA          125,00         12,00                           QR           1             S  137,00 2000</w:t>
      </w:r>
    </w:p>
    <w:p>
      <w:pPr>
        <w:pStyle w:val="Normal"/>
        <w:rPr/>
      </w:pPr>
      <w:r>
        <w:rPr/>
        <w:t xml:space="preserve">       </w:t>
      </w:r>
      <w:r>
        <w:rPr/>
        <w:t>20/08/1963 (CE)    CODICE FISCALE: FSCNNA63M60B963R   IDENTIFICATIVO: CE/020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68 SPELTRI            CLAUDIA       124,00         12,00                           QR           3    X        S  136,00 2000</w:t>
      </w:r>
    </w:p>
    <w:p>
      <w:pPr>
        <w:pStyle w:val="Normal"/>
        <w:rPr/>
      </w:pPr>
      <w:r>
        <w:rPr/>
        <w:t xml:space="preserve">       </w:t>
      </w:r>
      <w:r>
        <w:rPr/>
        <w:t>13/11/1958 (BN)    CODICE FISCALE: SPLCLD58S53F636T   IDENTIFICATIVO: CE/026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69 BARBERIS           ARTURO        123,00         12,00                           QR           1    X        S  135,00 2000</w:t>
      </w:r>
    </w:p>
    <w:p>
      <w:pPr>
        <w:pStyle w:val="Normal"/>
        <w:rPr/>
      </w:pPr>
      <w:r>
        <w:rPr/>
        <w:t xml:space="preserve">       </w:t>
      </w:r>
      <w:r>
        <w:rPr/>
        <w:t>31/07/1960 (NA)    CODICE FISCALE: BRBRTR60L31H892X   IDENTIFICATIVO: CE/024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70 ASTEROPE           CARMELA       121,00         12,00                           QR           3             S  133,00 2000</w:t>
      </w:r>
    </w:p>
    <w:p>
      <w:pPr>
        <w:pStyle w:val="Normal"/>
        <w:rPr/>
      </w:pPr>
      <w:r>
        <w:rPr/>
        <w:t xml:space="preserve">       </w:t>
      </w:r>
      <w:r>
        <w:rPr/>
        <w:t>21/04/1958 (CE)    CODICE FISCALE: STRCML58D61L379U   IDENTIFICATIVO: CE/020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71 DE CHIARA          EMMA          120,00         12,00                           Q                          S  132,00 2000</w:t>
      </w:r>
    </w:p>
    <w:p>
      <w:pPr>
        <w:pStyle w:val="Normal"/>
        <w:rPr/>
      </w:pPr>
      <w:r>
        <w:rPr/>
        <w:t xml:space="preserve">       </w:t>
      </w:r>
      <w:r>
        <w:rPr/>
        <w:t>23/09/1956 (CE)    CODICE FISCALE: DCHMME56P63A512K   IDENTIFICATIVO: CE/025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72 PARENTE            AGNESE        117,00         12,00                           QR           1             S  129,00 2000</w:t>
      </w:r>
    </w:p>
    <w:p>
      <w:pPr>
        <w:pStyle w:val="Normal"/>
        <w:rPr/>
      </w:pPr>
      <w:r>
        <w:rPr/>
        <w:t xml:space="preserve">       </w:t>
      </w:r>
      <w:r>
        <w:rPr/>
        <w:t>28/03/1962 (CE)    CODICE FISCALE: PRNGNS62C68B963K   IDENTIFICATIVO: CE/027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73 DIODATO            ASSUNTA       116,00         12,00                           JQ     P          X        S  128,00 2000</w:t>
      </w:r>
    </w:p>
    <w:p>
      <w:pPr>
        <w:pStyle w:val="Normal"/>
        <w:rPr/>
      </w:pPr>
      <w:r>
        <w:rPr/>
        <w:t xml:space="preserve">       </w:t>
      </w:r>
      <w:r>
        <w:rPr/>
        <w:t>20/02/1956 (CE)    CODICE FISCALE: DDTSNT56B60A512W   IDENTIFICATIVO: CE/027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74 GERMANI            ERMELINDA     116,00         12,00                           Q                 X        S  128,00 2000</w:t>
      </w:r>
    </w:p>
    <w:p>
      <w:pPr>
        <w:pStyle w:val="Normal"/>
        <w:rPr/>
      </w:pPr>
      <w:r>
        <w:rPr/>
        <w:t xml:space="preserve">       </w:t>
      </w:r>
      <w:r>
        <w:rPr/>
        <w:t>09/03/1958 (CE)    CODICE FISCALE: GRMRLN58C49L379Z   IDENTIFICATIVO: CE/027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75 PICCOLO            MARIA         115,00         12,00                           QR     P     2             S  127,00 2000</w:t>
      </w:r>
    </w:p>
    <w:p>
      <w:pPr>
        <w:pStyle w:val="Normal"/>
        <w:rPr/>
      </w:pPr>
      <w:r>
        <w:rPr/>
        <w:t xml:space="preserve">       </w:t>
      </w:r>
      <w:r>
        <w:rPr/>
        <w:t>08/06/1954 (CE)    CODICE FISCALE: PCCMRA54H48E932Q   IDENTIFICATIVO: CE/021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76 MELILLO            PAOLA         114,00         12,00                           QR           3    X        S  126,00 2000</w:t>
      </w:r>
    </w:p>
    <w:p>
      <w:pPr>
        <w:pStyle w:val="Normal"/>
        <w:rPr/>
      </w:pPr>
      <w:r>
        <w:rPr/>
        <w:t xml:space="preserve">       </w:t>
      </w:r>
      <w:r>
        <w:rPr/>
        <w:t>20/09/1953 (MI)    CODICE FISCALE: MLLPLA53P60F205X   IDENTIFICATIVO: CE/0234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77 VENTRONE           CARMENCITA    113,00         12,00                           QR           1             S  125,00 2000</w:t>
      </w:r>
    </w:p>
    <w:p>
      <w:pPr>
        <w:pStyle w:val="Normal"/>
        <w:rPr/>
      </w:pPr>
      <w:r>
        <w:rPr/>
        <w:t xml:space="preserve">       </w:t>
      </w:r>
      <w:r>
        <w:rPr/>
        <w:t>02/06/1966 (CE)    CODICE FISCALE: VNTCMN66H42B860O   IDENTIFICATIVO: CE/026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78 MARTINIELLO        CAROLINA      109,00         12,00                           QR           2             S  121,00 2000</w:t>
      </w:r>
    </w:p>
    <w:p>
      <w:pPr>
        <w:pStyle w:val="Normal"/>
        <w:rPr/>
      </w:pPr>
      <w:r>
        <w:rPr/>
        <w:t xml:space="preserve">       </w:t>
      </w:r>
      <w:r>
        <w:rPr/>
        <w:t>16/09/1960 (CE)    CODICE FISCALE: MRTCLN60P56E754L   IDENTIFICATIVO: CE/023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79 BORAGINE           MARCO         108,00         12,00                           QR           2    X        S  120,00 2000</w:t>
      </w:r>
    </w:p>
    <w:p>
      <w:pPr>
        <w:pStyle w:val="Normal"/>
        <w:rPr/>
      </w:pPr>
      <w:r>
        <w:rPr/>
        <w:t xml:space="preserve">       </w:t>
      </w:r>
      <w:r>
        <w:rPr/>
        <w:t>21/01/1959 (CE)    CODICE FISCALE: BRGMRC59A21E791F   IDENTIFICATIVO: CE/024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80 DELL'AVERSANA      GIUSEPPE      107,00         12,00                           Q                          S  119,00 2000</w:t>
      </w:r>
    </w:p>
    <w:p>
      <w:pPr>
        <w:pStyle w:val="Normal"/>
        <w:rPr/>
      </w:pPr>
      <w:r>
        <w:rPr/>
        <w:t xml:space="preserve">       </w:t>
      </w:r>
      <w:r>
        <w:rPr/>
        <w:t>19/12/1962 (NA)    CODICE FISCALE: DLLGPP62T19F839R   IDENTIFICATIVO: CE/026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81 SOVIERO            CARMELA        94,00         12,00                12,0       Q                          S  118,00 2000</w:t>
      </w:r>
    </w:p>
    <w:p>
      <w:pPr>
        <w:pStyle w:val="Normal"/>
        <w:rPr/>
      </w:pPr>
      <w:r>
        <w:rPr/>
        <w:t xml:space="preserve">       </w:t>
      </w:r>
      <w:r>
        <w:rPr/>
        <w:t>24/01/1961 (NA)    CODICE FISCALE: SVRCML61A64F839W   IDENTIFICATIVO: CE/0203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82 ZAZA D AULISIO     SILVIA        105,00         12,00                           QRS          2             S  117,00 2000</w:t>
      </w:r>
    </w:p>
    <w:p>
      <w:pPr>
        <w:pStyle w:val="Normal"/>
        <w:rPr/>
      </w:pPr>
      <w:r>
        <w:rPr/>
        <w:t xml:space="preserve">       </w:t>
      </w:r>
      <w:r>
        <w:rPr/>
        <w:t>27/07/1962 (CE)    CODICE FISCALE: ZZDSLV62L67B860N   IDENTIFICATIVO: CE/025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83 FERRARA            RAFFAELINA    104,00         12,00                           QR           3    X     X  S  116,00 2000</w:t>
      </w:r>
    </w:p>
    <w:p>
      <w:pPr>
        <w:pStyle w:val="Normal"/>
        <w:rPr/>
      </w:pPr>
      <w:r>
        <w:rPr/>
        <w:t xml:space="preserve">       </w:t>
      </w:r>
      <w:r>
        <w:rPr/>
        <w:t>27/06/1960 (CE)    CODICE FISCALE: FRRRFL60H67E791I   IDENTIFICATIVO: CE/020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84 GARGIULO           MARINA        104,00         12,00                           QR           1    X        S  116,00 2000</w:t>
      </w:r>
    </w:p>
    <w:p>
      <w:pPr>
        <w:pStyle w:val="Normal"/>
        <w:rPr/>
      </w:pPr>
      <w:r>
        <w:rPr/>
        <w:t xml:space="preserve">       </w:t>
      </w:r>
      <w:r>
        <w:rPr/>
        <w:t>17/08/1962 (NA)    CODICE FISCALE: GRGMRN62M57F839D   IDENTIFICATIVO: CE/025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85 BOCCOLATO          INES          102,00         12,00                           QR           1    X        S  114,00 2000</w:t>
      </w:r>
    </w:p>
    <w:p>
      <w:pPr>
        <w:pStyle w:val="Normal"/>
        <w:rPr/>
      </w:pPr>
      <w:r>
        <w:rPr/>
        <w:t xml:space="preserve">       </w:t>
      </w:r>
      <w:r>
        <w:rPr/>
        <w:t>24/08/1959 (CE)    CODICE FISCALE: BCCNSI59M64B715X   IDENTIFICATIVO: CE/022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86 IUDICONE           BARBARA        96,00         12,00                           QR           2             S  108,00 2000</w:t>
      </w:r>
    </w:p>
    <w:p>
      <w:pPr>
        <w:pStyle w:val="Normal"/>
        <w:rPr/>
      </w:pPr>
      <w:r>
        <w:rPr/>
        <w:t xml:space="preserve">       </w:t>
      </w:r>
      <w:r>
        <w:rPr/>
        <w:t>18/01/1963 (CE)    CODICE FISCALE: DCNBBR63A58B715S   IDENTIFICATIVO: CE/023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87 ASTRETTO           ROSINA         74,00         12,00                           QR     P     1             S   86,00 2000</w:t>
      </w:r>
    </w:p>
    <w:p>
      <w:pPr>
        <w:pStyle w:val="Normal"/>
        <w:rPr/>
      </w:pPr>
      <w:r>
        <w:rPr/>
        <w:t xml:space="preserve">       </w:t>
      </w:r>
      <w:r>
        <w:rPr/>
        <w:t>31/07/1962 (CE)    CODICE FISCALE: STRRSN62L71E791J   IDENTIFICATIVO: CE/022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88 SALVATORE          GIANPAOLA      72,00         12,00                           QR           1    X        S   84,00 2000</w:t>
      </w:r>
    </w:p>
    <w:p>
      <w:pPr>
        <w:pStyle w:val="Normal"/>
        <w:rPr/>
      </w:pPr>
      <w:r>
        <w:rPr/>
        <w:t xml:space="preserve">       </w:t>
      </w:r>
      <w:r>
        <w:rPr/>
        <w:t>24/05/1963 (CE)    CODICE FISCALE: SLVGPL63E64B963A   IDENTIFICATIVO: CE/021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89 CHIAVARONE         PATRIZIA       76,00                                         QR           1    X        S   76,00 2000</w:t>
      </w:r>
    </w:p>
    <w:p>
      <w:pPr>
        <w:pStyle w:val="Normal"/>
        <w:rPr/>
      </w:pPr>
      <w:r>
        <w:rPr/>
        <w:t xml:space="preserve">       </w:t>
      </w:r>
      <w:r>
        <w:rPr/>
        <w:t>08/06/1962 (NA)    CODICE FISCALE: CHVPRZ62H48F839T   IDENTIFICATIVO: CE/023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90 NATALE             MAURIZIO       70,00                                         Q                          S   70,00 2000</w:t>
      </w:r>
    </w:p>
    <w:p>
      <w:pPr>
        <w:pStyle w:val="Normal"/>
        <w:rPr/>
      </w:pPr>
      <w:r>
        <w:rPr/>
        <w:t xml:space="preserve">       </w:t>
      </w:r>
      <w:r>
        <w:rPr/>
        <w:t>25/02/1963 (CE)    CODICE FISCALE: NTLMRZ63B25B963A   IDENTIFICATIVO: CE/025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91 DEL GAUDIO         CARMELA        50,00         12,00                           QR           2             S   62,00 2000</w:t>
      </w:r>
    </w:p>
    <w:p>
      <w:pPr>
        <w:pStyle w:val="Normal"/>
        <w:rPr/>
      </w:pPr>
      <w:r>
        <w:rPr/>
        <w:t xml:space="preserve">       </w:t>
      </w:r>
      <w:r>
        <w:rPr/>
        <w:t>20/01/1961 (CE)    CODICE FISCALE: DLGCML61A60B963T   IDENTIFICATIVO: CE/024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92 MAURO              MARINA         54,00                                         QR           2             S   54,00 2000</w:t>
      </w:r>
    </w:p>
    <w:p>
      <w:pPr>
        <w:pStyle w:val="Normal"/>
        <w:rPr/>
      </w:pPr>
      <w:r>
        <w:rPr/>
        <w:t xml:space="preserve">       </w:t>
      </w:r>
      <w:r>
        <w:rPr/>
        <w:t>19/12/1958 (CE)    CODICE FISCALE: MRAMRN58T59A403Q   IDENTIFICATIVO: CE/023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93 CARUSO             BATTISTA       48,00                                         Q                          S   48,00 2000</w:t>
      </w:r>
    </w:p>
    <w:p>
      <w:pPr>
        <w:pStyle w:val="Normal"/>
        <w:rPr/>
      </w:pPr>
      <w:r>
        <w:rPr/>
        <w:t xml:space="preserve">       </w:t>
      </w:r>
      <w:r>
        <w:rPr/>
        <w:t>07/12/1961 (NA)    CODICE FISCALE: CRSBTS61T07B371Z   IDENTIFICATIVO: CE/024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94 GALLO              MARIA          30,00         12,00                           QR           3    X        S   42,00 2000</w:t>
      </w:r>
    </w:p>
    <w:p>
      <w:pPr>
        <w:pStyle w:val="Normal"/>
        <w:rPr/>
      </w:pPr>
      <w:r>
        <w:rPr/>
        <w:t xml:space="preserve">       </w:t>
      </w:r>
      <w:r>
        <w:rPr/>
        <w:t>19/07/1964 (CE)    CODICE FISCALE: GLLMRA64L59A512O   IDENTIFICATIVO: CE/0270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95 SCHIANO            CLAUDIA        33,00                                         Q                          S   33,00 2000</w:t>
      </w:r>
    </w:p>
    <w:p>
      <w:pPr>
        <w:pStyle w:val="Normal"/>
        <w:rPr/>
      </w:pPr>
      <w:r>
        <w:rPr/>
        <w:t xml:space="preserve">       </w:t>
      </w:r>
      <w:r>
        <w:rPr/>
        <w:t>10/03/1963 (NA)    CODICE FISCALE: SCHCLD63C50F839N   IDENTIFICATIVO: CE/020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96 PETRILLO           GIOVANBATTIST  27,00                                         QR           2             S   27,00 2000</w:t>
      </w:r>
    </w:p>
    <w:p>
      <w:pPr>
        <w:pStyle w:val="Normal"/>
        <w:rPr/>
      </w:pPr>
      <w:r>
        <w:rPr/>
        <w:t xml:space="preserve">       </w:t>
      </w:r>
      <w:r>
        <w:rPr/>
        <w:t>06/01/1959 (CE)    CODICE FISCALE: PTRGNB59A06B963A   IDENTIFICATIVO: CE/023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97 FEROCE             MARINO         26,00                                         PQ     P                       26,00 2000</w:t>
      </w:r>
    </w:p>
    <w:p>
      <w:pPr>
        <w:pStyle w:val="Normal"/>
        <w:rPr/>
      </w:pPr>
      <w:r>
        <w:rPr/>
        <w:t xml:space="preserve">       </w:t>
      </w:r>
      <w:r>
        <w:rPr/>
        <w:t>17/04/1964 (IS)    CODICE FISCALE: FRCMRN64D17L725Z   IDENTIFICATIVO: CE/0209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 REGA               ANNAPAOLA     148,00         12,00                           QR           2             S  160,00 2000</w:t>
      </w:r>
    </w:p>
    <w:p>
      <w:pPr>
        <w:pStyle w:val="Normal"/>
        <w:rPr/>
      </w:pPr>
      <w:r>
        <w:rPr/>
        <w:t xml:space="preserve">       </w:t>
      </w:r>
      <w:r>
        <w:rPr/>
        <w:t>09/02/1962 (CB)    CODICE FISCALE: RGENPL62B49B519Y   IDENTIFICATIVO: CE/005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2 CICCARELLI         CATERINA      145,00                                                                       145,00 2000</w:t>
      </w:r>
    </w:p>
    <w:p>
      <w:pPr>
        <w:pStyle w:val="Normal"/>
        <w:rPr/>
      </w:pPr>
      <w:r>
        <w:rPr/>
        <w:t xml:space="preserve">       </w:t>
      </w:r>
      <w:r>
        <w:rPr/>
        <w:t>05/09/1960 (NA)    CODICE FISCALE: CCCCRN60P45E054L   IDENTIFICATIVO: CE/005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3 LANDOLFO           PASQUALINA    120,00                                         Q                             120,00 2000</w:t>
      </w:r>
    </w:p>
    <w:p>
      <w:pPr>
        <w:pStyle w:val="Normal"/>
        <w:rPr/>
      </w:pPr>
      <w:r>
        <w:rPr/>
        <w:t xml:space="preserve">       </w:t>
      </w:r>
      <w:r>
        <w:rPr/>
        <w:t>29/08/1961 (NA)    CODICE FISCALE: LNDPQL61M69E224H   IDENTIFICATIVO: CE/005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4 GIORDANO           ANTONELLA     108,00                                         Q                             108,00 2000</w:t>
      </w:r>
    </w:p>
    <w:p>
      <w:pPr>
        <w:pStyle w:val="Normal"/>
        <w:rPr/>
      </w:pPr>
      <w:r>
        <w:rPr/>
        <w:t xml:space="preserve">       </w:t>
      </w:r>
      <w:r>
        <w:rPr/>
        <w:t>21/02/1961 (NA)    CODICE FISCALE: GRDNNL61B61F839X   IDENTIFICATIVO: CE/005777</w:t>
      </w:r>
    </w:p>
    <w:p>
      <w:pPr>
        <w:pStyle w:val="Normal"/>
        <w:rPr/>
      </w:pPr>
      <w:r>
        <w:rPr/>
        <w:t xml:space="preserve"> </w:t>
      </w:r>
      <w:r>
        <w:rPr/>
        <w:t>00005 IODICE             FILOMENA      108,00                                         Q                             108,00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06/09/1959 (CE)    CODICE FISCALE:                    IDENTIFICATIVO: CE/005746</w:t>
      </w:r>
    </w:p>
    <w:p>
      <w:pPr>
        <w:pStyle w:val="Normal"/>
        <w:rPr/>
      </w:pPr>
      <w:r>
        <w:rPr/>
        <w:t xml:space="preserve"> </w:t>
      </w:r>
      <w:r>
        <w:rPr/>
        <w:t>00006 FEOLA              GIUSEPPINA MA 104,00                                         QR           2    X        S  104,00 2000</w:t>
      </w:r>
    </w:p>
    <w:p>
      <w:pPr>
        <w:pStyle w:val="Normal"/>
        <w:rPr/>
      </w:pPr>
      <w:r>
        <w:rPr/>
        <w:t xml:space="preserve">       </w:t>
      </w:r>
      <w:r>
        <w:rPr/>
        <w:t>02/11/1960 (CE)    CODICE FISCALE: FLEGPP60S42B477X   IDENTIFICATIVO: CE/005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7 D'ALESSIO          GIUSEPPINA    103,00                                         Q                 X           103,00 2000</w:t>
      </w:r>
    </w:p>
    <w:p>
      <w:pPr>
        <w:pStyle w:val="Normal"/>
        <w:rPr/>
      </w:pPr>
      <w:r>
        <w:rPr/>
        <w:t xml:space="preserve">       </w:t>
      </w:r>
      <w:r>
        <w:rPr/>
        <w:t>08/02/1957 (CE)    CODICE FISCALE: DLSGPP57B48B963C   IDENTIFICATIVO: CE/005772</w:t>
      </w:r>
    </w:p>
    <w:p>
      <w:pPr>
        <w:pStyle w:val="Normal"/>
        <w:rPr/>
      </w:pPr>
      <w:r>
        <w:rPr/>
        <w:t xml:space="preserve"> </w:t>
      </w:r>
      <w:r>
        <w:rPr/>
        <w:t>00008 CAPUTO             ANGELA        100,00                                         Q                             100,00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24/05/1953 (CE)    CODICE FISCALE: CPTNGL53E64G849H   IDENTIFICATIVO: CE/005749</w:t>
      </w:r>
    </w:p>
    <w:p>
      <w:pPr>
        <w:pStyle w:val="Normal"/>
        <w:rPr/>
      </w:pPr>
      <w:r>
        <w:rPr/>
        <w:t xml:space="preserve"> </w:t>
      </w:r>
      <w:r>
        <w:rPr/>
        <w:t>00009 SPINUSO            ROSANNA        98,00                                         Q                              98,00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/04/1962 (TA)    CODICE FISCALE: SPNRNN62D54E882P   IDENTIFICATIVO: CE/027187</w:t>
      </w:r>
    </w:p>
    <w:p>
      <w:pPr>
        <w:pStyle w:val="Normal"/>
        <w:rPr/>
      </w:pPr>
      <w:r>
        <w:rPr/>
        <w:t xml:space="preserve"> </w:t>
      </w:r>
      <w:r>
        <w:rPr/>
        <w:t>00010 GRIMALDI           RAFFAELINA     96,00                                         Q                              96,00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02/03/1952 (NA)    CODICE FISCALE: GRMRFL52C42D789N   IDENTIFICATIVO: CE/005766</w:t>
      </w:r>
    </w:p>
    <w:p>
      <w:pPr>
        <w:pStyle w:val="Normal"/>
        <w:rPr/>
      </w:pPr>
      <w:r>
        <w:rPr/>
        <w:t xml:space="preserve"> </w:t>
      </w:r>
      <w:r>
        <w:rPr/>
        <w:t>00011 PERONE             ESTER ANNA GI  89,00                                         Q                              89,00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08/11/1952 (CE)    CODICE FISCALE: PRNSRN52S48B581V   IDENTIFICATIVO: CE/005756</w:t>
      </w:r>
    </w:p>
    <w:p>
      <w:pPr>
        <w:pStyle w:val="Normal"/>
        <w:rPr/>
      </w:pPr>
      <w:r>
        <w:rPr/>
        <w:t xml:space="preserve"> </w:t>
      </w:r>
      <w:r>
        <w:rPr/>
        <w:t>00012 DI TELLA           ANGELA         84,00                                         QR           3    X        S   84,00 2000</w:t>
      </w:r>
    </w:p>
    <w:p>
      <w:pPr>
        <w:pStyle w:val="Normal"/>
        <w:rPr/>
      </w:pPr>
      <w:r>
        <w:rPr/>
        <w:t xml:space="preserve">       </w:t>
      </w:r>
      <w:r>
        <w:rPr/>
        <w:t>03/06/1961 (CE)    CODICE FISCALE: DTLNGL61H43E784V   IDENTIFICATIVO: CE/005769</w:t>
      </w:r>
    </w:p>
    <w:p>
      <w:pPr>
        <w:pStyle w:val="Normal"/>
        <w:rPr/>
      </w:pPr>
      <w:r>
        <w:rPr/>
        <w:t xml:space="preserve"> </w:t>
      </w:r>
      <w:r>
        <w:rPr/>
        <w:t>00013 SANTILLI           MARIA ROSARIA  81,00                                         Q                              81,00 2000</w:t>
      </w:r>
    </w:p>
    <w:p>
      <w:pPr>
        <w:pStyle w:val="Normal"/>
        <w:rPr/>
      </w:pPr>
      <w:r>
        <w:rPr/>
        <w:t xml:space="preserve">       </w:t>
      </w:r>
      <w:r>
        <w:rPr/>
        <w:t>13/01/1954 (FR)    CODICE FISCALE: SNTMRS54A53I321U   IDENTIFICATIVO: CE/005762</w:t>
      </w:r>
    </w:p>
    <w:p>
      <w:pPr>
        <w:pStyle w:val="Normal"/>
        <w:rPr/>
      </w:pPr>
      <w:r>
        <w:rPr/>
        <w:t xml:space="preserve"> </w:t>
      </w:r>
      <w:r>
        <w:rPr/>
        <w:t>00014 MARTUCCI           ROSINA         77,00                                         Q                              77,00 2000</w:t>
      </w:r>
    </w:p>
    <w:p>
      <w:pPr>
        <w:pStyle w:val="Normal"/>
        <w:rPr/>
      </w:pPr>
      <w:r>
        <w:rPr/>
        <w:t xml:space="preserve">       </w:t>
      </w:r>
      <w:r>
        <w:rPr/>
        <w:t>14/02/1955 (NO)    CODICE FISCALE: MRTRSN55B54F952D   IDENTIFICATIVO: CE/005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 xml:space="preserve">CENTRO SERVIZI AMMINISTRATIVI DELLA PROVINCIA DI CASERTA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PAG.   234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5 PARADISO           CONCETTA       76,00                                         Q                              76,00 2000</w:t>
      </w:r>
    </w:p>
    <w:p>
      <w:pPr>
        <w:pStyle w:val="Normal"/>
        <w:rPr/>
      </w:pPr>
      <w:r>
        <w:rPr/>
        <w:t xml:space="preserve">       </w:t>
      </w:r>
      <w:r>
        <w:rPr/>
        <w:t>27/03/1955 (NA)    CODICE FISCALE: PRDCCT55C67I820Z   IDENTIFICATIVO: CE/005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6 IANNOTTI           LUISA          73,00                                         Q      P                       73,00 2000</w:t>
      </w:r>
    </w:p>
    <w:p>
      <w:pPr>
        <w:pStyle w:val="Normal"/>
        <w:rPr/>
      </w:pPr>
      <w:r>
        <w:rPr/>
        <w:t xml:space="preserve">       </w:t>
      </w:r>
      <w:r>
        <w:rPr/>
        <w:t>17/11/1960 (BN)    CODICE FISCALE: NNTLSU60S57D380C   IDENTIFICATIVO: CE/008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7 STARACE            MARIA          73,00                                         Q                              73,00 2000</w:t>
      </w:r>
    </w:p>
    <w:p>
      <w:pPr>
        <w:pStyle w:val="Normal"/>
        <w:rPr/>
      </w:pPr>
      <w:r>
        <w:rPr/>
        <w:t xml:space="preserve">       </w:t>
      </w:r>
      <w:r>
        <w:rPr/>
        <w:t>20/05/1953 (NA)    CODICE FISCALE: STRMRA53E60F839J   IDENTIFICATIVO: CE/0057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8 VEGLIANTE          LUCIA          72,00                                         QR           3    X            72,00 2000</w:t>
      </w:r>
    </w:p>
    <w:p>
      <w:pPr>
        <w:pStyle w:val="Normal"/>
        <w:rPr/>
      </w:pPr>
      <w:r>
        <w:rPr/>
        <w:t xml:space="preserve">       </w:t>
      </w:r>
      <w:r>
        <w:rPr/>
        <w:t>20/11/1960 (BN)    CODICE FISCALE: VGLLCU60S60I809I   IDENTIFICATIVO: CE/0057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9 IOVINE             ANNALIVIA      72,00                                         Q                              72,00 2000</w:t>
      </w:r>
    </w:p>
    <w:p>
      <w:pPr>
        <w:pStyle w:val="Normal"/>
        <w:rPr/>
      </w:pPr>
      <w:r>
        <w:rPr/>
        <w:t xml:space="preserve">       </w:t>
      </w:r>
      <w:r>
        <w:rPr/>
        <w:t>19/09/1958 (NA)    CODICE FISCALE: VNINLV58P59F839W   IDENTIFICATIVO: CE/005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0 DISCANNO           ROSA MARIA GR  71,00                                         Q                              71,00 2000</w:t>
      </w:r>
    </w:p>
    <w:p>
      <w:pPr>
        <w:pStyle w:val="Normal"/>
        <w:rPr/>
      </w:pPr>
      <w:r>
        <w:rPr/>
        <w:t xml:space="preserve">       </w:t>
      </w:r>
      <w:r>
        <w:rPr/>
        <w:t>02/07/1956 (FG)    CODICE FISCALE: DSCRMR56L42D643N   IDENTIFICATIVO: CE/005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1 DE ROSA            MARIANTONIETT  70,00                                         Q                          S   70,00 2000</w:t>
      </w:r>
    </w:p>
    <w:p>
      <w:pPr>
        <w:pStyle w:val="Normal"/>
        <w:rPr/>
      </w:pPr>
      <w:r>
        <w:rPr/>
        <w:t xml:space="preserve">       </w:t>
      </w:r>
      <w:r>
        <w:rPr/>
        <w:t>22/10/1956 (CE)    CODICE FISCALE: DRSMNT56R62B963E   IDENTIFICATIVO: CE/005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2 COPPOLA            ANNUNZIATA     68,00                                         Q                 X            68,00 2000</w:t>
      </w:r>
    </w:p>
    <w:p>
      <w:pPr>
        <w:pStyle w:val="Normal"/>
        <w:rPr/>
      </w:pPr>
      <w:r>
        <w:rPr/>
        <w:t xml:space="preserve">       </w:t>
      </w:r>
      <w:r>
        <w:rPr/>
        <w:t>08/10/1961 (CE)    CODICE FISCALE: CPPNNZ61R48B872E   IDENTIFICATIVO: CE/027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3 BORRELLI           GIOVANNI       68,00                                         Q                              68,00 2000</w:t>
      </w:r>
    </w:p>
    <w:p>
      <w:pPr>
        <w:pStyle w:val="Normal"/>
        <w:rPr/>
      </w:pPr>
      <w:r>
        <w:rPr/>
        <w:t xml:space="preserve">       </w:t>
      </w:r>
      <w:r>
        <w:rPr/>
        <w:t>23/11/1955 (CE)    CODICE FISCALE: BRRGNN55S23G661A   IDENTIFICATIVO: CE/005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4 TUDISCO            ANTONIETTA     66,00                                         Q                              66,00 2000</w:t>
      </w:r>
    </w:p>
    <w:p>
      <w:pPr>
        <w:pStyle w:val="Normal"/>
        <w:rPr/>
      </w:pPr>
      <w:r>
        <w:rPr/>
        <w:t xml:space="preserve">       </w:t>
      </w:r>
      <w:r>
        <w:rPr/>
        <w:t>24/12/1958 (NA)    CODICE FISCALE: TDSNNT58T64F839X   IDENTIFICATIVO: CE/005775</w:t>
      </w:r>
    </w:p>
    <w:p>
      <w:pPr>
        <w:pStyle w:val="Normal"/>
        <w:rPr/>
      </w:pPr>
      <w:r>
        <w:rPr/>
        <w:t xml:space="preserve"> </w:t>
      </w:r>
      <w:r>
        <w:rPr/>
        <w:t>00025 CERCIELLO          MARIA LUISA    64,00                                         Q                              64,00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05/04/1956 (NA)    CODICE FISCALE: CRCMLS56D45B227Z   IDENTIFICATIVO: CE/005792</w:t>
      </w:r>
    </w:p>
    <w:p>
      <w:pPr>
        <w:pStyle w:val="Normal"/>
        <w:rPr/>
      </w:pPr>
      <w:r>
        <w:rPr/>
        <w:t xml:space="preserve"> </w:t>
      </w:r>
      <w:r>
        <w:rPr/>
        <w:t>00026 CUSANO             ANNA           64,00                                         Q                              64,00 2000</w:t>
      </w:r>
    </w:p>
    <w:p>
      <w:pPr>
        <w:pStyle w:val="Normal"/>
        <w:rPr/>
      </w:pPr>
      <w:r>
        <w:rPr/>
        <w:t>13/12/1955 (CE)    CODICE FISCALE: CSNNNA55T53G541N   IDENTIFICATIVO: CE/005779</w:t>
      </w:r>
    </w:p>
    <w:p>
      <w:pPr>
        <w:pStyle w:val="Normal"/>
        <w:rPr/>
      </w:pPr>
      <w:r>
        <w:rPr/>
        <w:t xml:space="preserve"> </w:t>
      </w:r>
      <w:r>
        <w:rPr/>
        <w:t>00027 DE BLASIO          LUCIA          63,00                                         Q                              63,00 2000</w:t>
      </w:r>
    </w:p>
    <w:p>
      <w:pPr>
        <w:pStyle w:val="Normal"/>
        <w:rPr/>
      </w:pPr>
      <w:r>
        <w:rPr/>
        <w:t xml:space="preserve">       </w:t>
      </w:r>
      <w:r>
        <w:rPr/>
        <w:t>01/03/1964 (NA)    CODICE FISCALE: DBLLCU64C41F839U   IDENTIFICATIVO: CE/005781</w:t>
      </w:r>
    </w:p>
    <w:p>
      <w:pPr>
        <w:pStyle w:val="Normal"/>
        <w:rPr/>
      </w:pPr>
      <w:r>
        <w:rPr/>
        <w:t xml:space="preserve"> </w:t>
      </w:r>
      <w:r>
        <w:rPr/>
        <w:t>00028 CARBONE            ANNA MARIA     63,00                                         Q                              63,00 2000</w:t>
      </w:r>
    </w:p>
    <w:p>
      <w:pPr>
        <w:pStyle w:val="Normal"/>
        <w:rPr/>
      </w:pPr>
      <w:r>
        <w:rPr/>
        <w:t xml:space="preserve">       </w:t>
      </w:r>
      <w:r>
        <w:rPr/>
        <w:t>16/03/1955 (CE)    CODICE FISCALE: CRBNMR55C56I130V   IDENTIFICATIVO: CE/005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 xml:space="preserve">CENTRO SERVIZI AMMINISTRATIVI DELLA PROVINCIA DI CASERTA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PAG.   235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9 CORONELLA          LIDIA          63,00                                         Q                              63,00 2000</w:t>
      </w:r>
    </w:p>
    <w:p>
      <w:pPr>
        <w:pStyle w:val="Normal"/>
        <w:rPr/>
      </w:pPr>
      <w:r>
        <w:rPr/>
        <w:t xml:space="preserve">       </w:t>
      </w:r>
      <w:r>
        <w:rPr/>
        <w:t>01/01/1946 (CE)    CODICE FISCALE: CRNLDI46A41B872Q   IDENTIFICATIVO: CE/005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0 VACCARO            ELEONORA       62,00                                         Q                              62,00 2000</w:t>
      </w:r>
    </w:p>
    <w:p>
      <w:pPr>
        <w:pStyle w:val="Normal"/>
        <w:rPr/>
      </w:pPr>
      <w:r>
        <w:rPr/>
        <w:t xml:space="preserve">       </w:t>
      </w:r>
      <w:r>
        <w:rPr/>
        <w:t>18/10/1961 (CS)    CODICE FISCALE: VCCLNR61R58D086K   IDENTIFICATIVO: CE/0057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1 DEL VECCHIO        ANNA           62,00                                         Q                              62,00 2000</w:t>
      </w:r>
    </w:p>
    <w:p>
      <w:pPr>
        <w:pStyle w:val="Normal"/>
        <w:rPr/>
      </w:pPr>
      <w:r>
        <w:rPr/>
        <w:t xml:space="preserve">       </w:t>
      </w:r>
      <w:r>
        <w:rPr/>
        <w:t>03/01/1958 (NA)    CODICE FISCALE: DLVNNA58A43B990W   IDENTIFICATIVO: CE/005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2 MARRA              ORNELLA        62,00                                         Q                              62,00 2000</w:t>
      </w:r>
    </w:p>
    <w:p>
      <w:pPr>
        <w:pStyle w:val="Normal"/>
        <w:rPr/>
      </w:pPr>
      <w:r>
        <w:rPr/>
        <w:t xml:space="preserve">       </w:t>
      </w:r>
      <w:r>
        <w:rPr/>
        <w:t>16/05/1957 (NA)    CODICE FISCALE: MRRRLL57E56F839Q   IDENTIFICATIVO: CE/0057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3 CICCARELLI         TERESA MARIA   62,00                                         Q                              62,00 2000</w:t>
      </w:r>
    </w:p>
    <w:p>
      <w:pPr>
        <w:pStyle w:val="Normal"/>
        <w:rPr/>
      </w:pPr>
      <w:r>
        <w:rPr/>
        <w:t xml:space="preserve">       </w:t>
      </w:r>
      <w:r>
        <w:rPr/>
        <w:t>27/08/1955 (NA)    CODICE FISCALE: CCCTSM55M67G812P   IDENTIFICATIVO: CE/005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4 FERRANTE           BRUNA          57,00                                         Q                              57,00 2000</w:t>
      </w:r>
    </w:p>
    <w:p>
      <w:pPr>
        <w:pStyle w:val="Normal"/>
        <w:rPr/>
      </w:pPr>
      <w:r>
        <w:rPr/>
        <w:t xml:space="preserve">       </w:t>
      </w:r>
      <w:r>
        <w:rPr/>
        <w:t>29/05/1957 (CE)    CODICE FISCALE: FRRBRN57E69C561H   IDENTIFICATIVO: CE/005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5 NOVETTI            MARIA          57,00                                         Q                              57,00 2000</w:t>
      </w:r>
    </w:p>
    <w:p>
      <w:pPr>
        <w:pStyle w:val="Normal"/>
        <w:rPr/>
      </w:pPr>
      <w:r>
        <w:rPr/>
        <w:t xml:space="preserve">       </w:t>
      </w:r>
      <w:r>
        <w:rPr/>
        <w:t>12/08/1956 (NA)    CODICE FISCALE: NVTMRA56M52I391Q   IDENTIFICATIVO: CE/005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6 CELARDO            CARMELA        56,00                                         Q                              56,00 2000</w:t>
      </w:r>
    </w:p>
    <w:p>
      <w:pPr>
        <w:pStyle w:val="Normal"/>
        <w:rPr/>
      </w:pPr>
      <w:r>
        <w:rPr/>
        <w:t xml:space="preserve">       </w:t>
      </w:r>
      <w:r>
        <w:rPr/>
        <w:t>01/05/1951 (NA)    CODICE FISCALE: CLRCML51E41A064U   IDENTIFICATIVO: CE/005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7 MARTINO            ANGELO         54,00                                         Q                              54,00 2000</w:t>
      </w:r>
    </w:p>
    <w:p>
      <w:pPr>
        <w:pStyle w:val="Normal"/>
        <w:rPr/>
      </w:pPr>
      <w:r>
        <w:rPr/>
        <w:t xml:space="preserve">       </w:t>
      </w:r>
      <w:r>
        <w:rPr/>
        <w:t>19/12/1958 (CE)    CODICE FISCALE: MRTNGL58T19G661Q   IDENTIFICATIVO: CE/005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8 TIPALDI            ALDO           54,00                                         Q                              54,00 2000</w:t>
      </w:r>
    </w:p>
    <w:p>
      <w:pPr>
        <w:pStyle w:val="Normal"/>
        <w:rPr/>
      </w:pPr>
      <w:r>
        <w:rPr/>
        <w:t xml:space="preserve">       </w:t>
      </w:r>
      <w:r>
        <w:rPr/>
        <w:t>01/12/1958 (CE)    CODICE FISCALE: TPLLDA58T01F352E   IDENTIFICATIVO: CE/0057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9 CASTORINO          ANTONIETTA     52,00                                         Q                              52,00 2000</w:t>
      </w:r>
    </w:p>
    <w:p>
      <w:pPr>
        <w:pStyle w:val="Normal"/>
        <w:rPr/>
      </w:pPr>
      <w:r>
        <w:rPr/>
        <w:t xml:space="preserve">       </w:t>
      </w:r>
      <w:r>
        <w:rPr/>
        <w:t>17/04/1955 (SA)    CODICE FISCALE: CSTNNT55D57H703L   IDENTIFICATIVO: CE/0058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0 IDOLO              ASSUNTA        50,00                                         Q                              50,00 2000</w:t>
      </w:r>
    </w:p>
    <w:p>
      <w:pPr>
        <w:pStyle w:val="Normal"/>
        <w:rPr/>
      </w:pPr>
      <w:r>
        <w:rPr/>
        <w:t xml:space="preserve">       </w:t>
      </w:r>
      <w:r>
        <w:rPr/>
        <w:t>06/10/1961 (NA)    CODICE FISCALE: DLISNT61R46F839D   IDENTIFICATIVO: CE/005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1 BINACO             MARIA ANTONIE  50,00                                         Q                              50,00 2000</w:t>
      </w:r>
    </w:p>
    <w:p>
      <w:pPr>
        <w:pStyle w:val="Normal"/>
        <w:rPr/>
      </w:pPr>
      <w:r>
        <w:rPr/>
        <w:t xml:space="preserve">       </w:t>
      </w:r>
      <w:r>
        <w:rPr/>
        <w:t>10/04/1948 (NA)    CODICE FISCALE: BNCMNT48D50F839R   IDENTIFICATIVO: CE/005797</w:t>
      </w:r>
    </w:p>
    <w:p>
      <w:pPr>
        <w:pStyle w:val="Normal"/>
        <w:rPr/>
      </w:pPr>
      <w:r>
        <w:rPr/>
        <w:t xml:space="preserve"> </w:t>
      </w:r>
      <w:r>
        <w:rPr/>
        <w:t>00042 MACOLINO           ASSUNTA ANNAM  49,00                                         Q                              49,00 2000</w:t>
      </w:r>
    </w:p>
    <w:p>
      <w:pPr>
        <w:pStyle w:val="Normal"/>
        <w:rPr/>
      </w:pPr>
      <w:r>
        <w:rPr/>
        <w:t xml:space="preserve">       </w:t>
      </w:r>
      <w:r>
        <w:rPr/>
        <w:t>11/03/1960 (BN)    CODICE FISCALE:                    IDENTIFICATIVO: CE/005801</w:t>
      </w:r>
    </w:p>
    <w:p>
      <w:pPr>
        <w:pStyle w:val="Normal"/>
        <w:rPr/>
      </w:pPr>
      <w:r>
        <w:rPr/>
        <w:t>00043 FICO               MICHELINA      48,00                                         Q                              48,00 2000</w:t>
      </w:r>
    </w:p>
    <w:p>
      <w:pPr>
        <w:pStyle w:val="Normal"/>
        <w:rPr/>
      </w:pPr>
      <w:r>
        <w:rPr/>
        <w:t xml:space="preserve">       </w:t>
      </w:r>
      <w:r>
        <w:rPr/>
        <w:t>26/03/1963 (NA)    CODICE FISCALE: FCIMHL63C66A064E   IDENTIFICATIVO: CE/005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4 DE SIMONE          LUCIANA        48,00                                         Q                              48,00 2000</w:t>
      </w:r>
    </w:p>
    <w:p>
      <w:pPr>
        <w:pStyle w:val="Normal"/>
        <w:rPr/>
      </w:pPr>
      <w:r>
        <w:rPr/>
        <w:t xml:space="preserve">       </w:t>
      </w:r>
      <w:r>
        <w:rPr/>
        <w:t>24/10/1961 (NA)    CODICE FISCALE: DSMLCN61R64F839D   IDENTIFICATIVO: CE/005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5 CICCONE            GRAZIA         48,00                                         Q                              48,00 2000</w:t>
      </w:r>
    </w:p>
    <w:p>
      <w:pPr>
        <w:pStyle w:val="Normal"/>
        <w:rPr/>
      </w:pPr>
      <w:r>
        <w:rPr/>
        <w:t xml:space="preserve">       </w:t>
      </w:r>
      <w:r>
        <w:rPr/>
        <w:t>02/11/1959 (AV)    CODICE FISCALE: CCCGRZ59S42B674W   IDENTIFICATIVO: CE/005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6 ZENZOLA            ROSA           48,00                                         Q                              48,00 2000</w:t>
      </w:r>
    </w:p>
    <w:p>
      <w:pPr>
        <w:pStyle w:val="Normal"/>
        <w:rPr/>
      </w:pPr>
      <w:r>
        <w:rPr/>
        <w:t xml:space="preserve">       </w:t>
      </w:r>
      <w:r>
        <w:rPr/>
        <w:t>02/01/1951 (NA)    CODICE FISCALE: ZNZRSO51A42H101D   IDENTIFICATIVO: CE/0058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7 MURAGLIA           MARIA GRAZIA   46,00                                         Q                              46,00 2000</w:t>
      </w:r>
    </w:p>
    <w:p>
      <w:pPr>
        <w:pStyle w:val="Normal"/>
        <w:rPr/>
      </w:pPr>
      <w:r>
        <w:rPr/>
        <w:t xml:space="preserve">       </w:t>
      </w:r>
      <w:r>
        <w:rPr/>
        <w:t>02/07/1953 (CE)    CODICE FISCALE: MRGMGR53L42B963C   IDENTIFICATIVO: CE/005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8 CIARAMELLA         CATERINA       45,00                                         Q                              45,00 2000</w:t>
      </w:r>
    </w:p>
    <w:p>
      <w:pPr>
        <w:pStyle w:val="Normal"/>
        <w:rPr/>
      </w:pPr>
      <w:r>
        <w:rPr/>
        <w:t xml:space="preserve">       </w:t>
      </w:r>
      <w:r>
        <w:rPr/>
        <w:t>18/06/1955 (CE)    CODICE FISCALE: CRMCRN55H58B362L   IDENTIFICATIVO: CE/0058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9 BEATRICE           ASSUNTA        45,00                                         Q                              45,00 2000</w:t>
      </w:r>
    </w:p>
    <w:p>
      <w:pPr>
        <w:pStyle w:val="Normal"/>
        <w:rPr/>
      </w:pPr>
      <w:r>
        <w:rPr/>
        <w:t xml:space="preserve">       </w:t>
      </w:r>
      <w:r>
        <w:rPr/>
        <w:t>12/04/1953 (NA)    CODICE FISCALE: BTRSNT53D52F839J   IDENTIFICATIVO: CE/005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0 RISPOLI            GIOVANNA       45,00                                         Q                              45,00 2000</w:t>
      </w:r>
    </w:p>
    <w:p>
      <w:pPr>
        <w:pStyle w:val="Normal"/>
        <w:rPr/>
      </w:pPr>
      <w:r>
        <w:rPr/>
        <w:t xml:space="preserve">       </w:t>
      </w:r>
      <w:r>
        <w:rPr/>
        <w:t>17/09/1947 (NA)    CODICE FISCALE: RSPGNN47P57H243C   IDENTIFICATIVO: CE/005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1 BORRIELLO          ANTONIETTA     44,00                                                                        44,00 2000</w:t>
      </w:r>
    </w:p>
    <w:p>
      <w:pPr>
        <w:pStyle w:val="Normal"/>
        <w:rPr/>
      </w:pPr>
      <w:r>
        <w:rPr/>
        <w:t xml:space="preserve">       </w:t>
      </w:r>
      <w:r>
        <w:rPr/>
        <w:t>07/12/1960 (NA)    CODICE FISCALE: BRRNNT60T47L245E   IDENTIFICATIVO: CE/0058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2 MASTROIANNI        RAFFAELA       43,00                                         Q                              43,00 2000</w:t>
      </w:r>
    </w:p>
    <w:p>
      <w:pPr>
        <w:pStyle w:val="Normal"/>
        <w:rPr/>
      </w:pPr>
      <w:r>
        <w:rPr/>
        <w:t xml:space="preserve">       </w:t>
      </w:r>
      <w:r>
        <w:rPr/>
        <w:t>06/03/1958 (CE)    CODICE FISCALE: MSTRFL58C46H210U   IDENTIFICATIVO: CE/0058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3 CORBO              IRENE          43,00                                         Q                              43,00 2000</w:t>
      </w:r>
    </w:p>
    <w:p>
      <w:pPr>
        <w:pStyle w:val="Normal"/>
        <w:rPr/>
      </w:pPr>
      <w:r>
        <w:rPr/>
        <w:t xml:space="preserve">       </w:t>
      </w:r>
      <w:r>
        <w:rPr/>
        <w:t>25/03/1955 (NA)    CODICE FISCALE: CRBRNI55C65F839B   IDENTIFICATIVO: CE/005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4 LAMAGNA            MARIA CONSIGL  43,00                                         Q                              43,00 2000</w:t>
      </w:r>
    </w:p>
    <w:p>
      <w:pPr>
        <w:pStyle w:val="Normal"/>
        <w:rPr/>
      </w:pPr>
      <w:r>
        <w:rPr/>
        <w:t xml:space="preserve">       </w:t>
      </w:r>
      <w:r>
        <w:rPr/>
        <w:t>03/04/1950 (NA)    CODICE FISCALE: LMGMCN50D43F839K   IDENTIFICATIVO: CE/0058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5 RAIMONDO           NUNZIO         41,00                                         Q                              41,00 2000</w:t>
      </w:r>
    </w:p>
    <w:p>
      <w:pPr>
        <w:pStyle w:val="Normal"/>
        <w:rPr/>
      </w:pPr>
      <w:r>
        <w:rPr/>
        <w:t xml:space="preserve">       </w:t>
      </w:r>
      <w:r>
        <w:rPr/>
        <w:t>15/06/1957 (NA)    CODICE FISCALE: RMNNNZ57H15E054M   IDENTIFICATIVO: CE/005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6 ESPOSITO           GIANPAOLA      40,00                                         Q                              40,00 2000</w:t>
      </w:r>
    </w:p>
    <w:p>
      <w:pPr>
        <w:pStyle w:val="Normal"/>
        <w:rPr/>
      </w:pPr>
      <w:r>
        <w:rPr/>
        <w:t xml:space="preserve">       </w:t>
      </w:r>
      <w:r>
        <w:rPr/>
        <w:t>12/09/1964 (NA)    CODICE FISCALE: SPSGPL64P52G902T   IDENTIFICATIVO: CE/005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8 ONOFRIO            ELISA          39,00                                         LQ                             39,00 2000</w:t>
      </w:r>
    </w:p>
    <w:p>
      <w:pPr>
        <w:pStyle w:val="Normal"/>
        <w:rPr/>
      </w:pPr>
      <w:r>
        <w:rPr/>
        <w:t xml:space="preserve">       </w:t>
      </w:r>
      <w:r>
        <w:rPr/>
        <w:t>10/11/1962 (BN)    CODICE FISCALE: NFRLSE62S50D469E   IDENTIFICATIVO: CE/0058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9 PADRICELLI         ASSUNTA        39,00                                         QR           3             S   39,00 2000</w:t>
      </w:r>
    </w:p>
    <w:p>
      <w:pPr>
        <w:pStyle w:val="Normal"/>
        <w:rPr/>
      </w:pPr>
      <w:r>
        <w:rPr/>
        <w:t xml:space="preserve">       </w:t>
      </w:r>
      <w:r>
        <w:rPr/>
        <w:t>06/02/1961 (NA)    CODICE FISCALE: PDRSNT61B46E224W   IDENTIFICATIVO: CE/005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0 CASERTA            CINZIA  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 </w:t>
      </w:r>
      <w:r>
        <w:rPr/>
        <w:t>03/01/1962 (NA)    CODICE FISCALE: CSRCNZ62A43F839Z   IDENTIFICATIVO: CE/005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1 FABRICATORE        VINCENZO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 </w:t>
      </w:r>
      <w:r>
        <w:rPr/>
        <w:t>25/08/1956 (NA)    CODICE FISCALE:                    IDENTIFICATIVO: CE/005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2 MANGONE            MARIA FRANCES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 </w:t>
      </w:r>
      <w:r>
        <w:rPr/>
        <w:t>04/06/1953 (  )    CODICE FISCALE:                    IDENTIFICATIVO: CE/005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3 DI SIENA           ELIO    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 </w:t>
      </w:r>
      <w:r>
        <w:rPr/>
        <w:t>07/03/1953 (CE)    CODICE FISCALE: DSNLEI53C07B963Q   IDENTIFICATIVO: CE/0058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4 MANGIACAPRA        MARIA          38,00                                         Q                              38,00 2000</w:t>
      </w:r>
    </w:p>
    <w:p>
      <w:pPr>
        <w:pStyle w:val="Normal"/>
        <w:rPr/>
      </w:pPr>
      <w:r>
        <w:rPr/>
        <w:t xml:space="preserve">       </w:t>
      </w:r>
      <w:r>
        <w:rPr/>
        <w:t>24/01/1965 (NA)    CODICE FISCALE: MNGMRA65A64F839U   IDENTIFICATIVO: CE/005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5 SCARNICCI          LAURA          38,00                                         Q                              38,00 2000</w:t>
      </w:r>
    </w:p>
    <w:p>
      <w:pPr>
        <w:pStyle w:val="Normal"/>
        <w:rPr/>
      </w:pPr>
      <w:r>
        <w:rPr/>
        <w:t xml:space="preserve">       </w:t>
      </w:r>
      <w:r>
        <w:rPr/>
        <w:t>04/04/1964 (SA)    CODICE FISCALE: SCRLRA64D44H703H   IDENTIFICATIVO: CE/005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6 DE BIASE           ANNA           38,00                                         Q                              38,00 2000</w:t>
      </w:r>
    </w:p>
    <w:p>
      <w:pPr>
        <w:pStyle w:val="Normal"/>
        <w:rPr/>
      </w:pPr>
      <w:r>
        <w:rPr/>
        <w:t xml:space="preserve">       </w:t>
      </w:r>
      <w:r>
        <w:rPr/>
        <w:t>15/03/1947 (NA)    CODICE FISCALE: DBSNNA47C55F839K   IDENTIFICATIVO: CE/0058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7 AURISA             GIUSEPPINA     37,00                                         Q                              37,00 2000</w:t>
      </w:r>
    </w:p>
    <w:p>
      <w:pPr>
        <w:pStyle w:val="Normal"/>
        <w:rPr/>
      </w:pPr>
      <w:r>
        <w:rPr/>
        <w:t xml:space="preserve">       </w:t>
      </w:r>
      <w:r>
        <w:rPr/>
        <w:t>23/05/1954 (  )    CODICE FISCALE:                    IDENTIFICATIVO: CE/005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8 D'ANGELO           ANNUNZIATA     36,00                                         QR           2    X            36,00 2000</w:t>
      </w:r>
    </w:p>
    <w:p>
      <w:pPr>
        <w:pStyle w:val="Normal"/>
        <w:rPr/>
      </w:pPr>
      <w:r>
        <w:rPr/>
        <w:t xml:space="preserve">       </w:t>
      </w:r>
      <w:r>
        <w:rPr/>
        <w:t>08/08/1963 (NA)    CODICE FISCALE: DNGNNZ63M48F839S   IDENTIFICATIVO: CE/0058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9 VILARDO            PAOLA          36,00                                         QR           2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05/01/1964 (NA)    CODICE FISCALE: VLRPLA64A45F839D   IDENTIFICATIVO: CE/0058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0 D AMORE            MARIA LAURA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27/05/1966 (NA)    CODICE FISCALE: DMRMLR66E67F839F   IDENTIFICATIVO: CE/023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00071 DELLA CROCE        GIOVANNI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08/04/1965 (  )    CODICE FISCALE:                    IDENTIFICATIVO: CE/005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2 BATTISTA           MATILDE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10/01/1957 (CE)    CODICE FISCALE: BTTMLD57A50B362U   IDENTIFICATIVO: CE/0058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3 SPISSO             PATRIZIA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11/06/1956 (NA)    CODICE FISCALE: SPSPRZ56H51H892M   IDENTIFICATIVO: CE/0058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4 DE LUCA            ANNA           35,00                                         Q                              35,00 2000</w:t>
      </w:r>
    </w:p>
    <w:p>
      <w:pPr>
        <w:pStyle w:val="Normal"/>
        <w:rPr/>
      </w:pPr>
      <w:r>
        <w:rPr/>
        <w:t xml:space="preserve">       </w:t>
      </w:r>
      <w:r>
        <w:rPr/>
        <w:t>18/05/1963 (NA)    CODICE FISCALE: DLCNNA63E58G902J   IDENTIFICATIVO: CE/005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5 PEPE               MARIA          35,00                                         Q                              35,00 2000</w:t>
      </w:r>
    </w:p>
    <w:p>
      <w:pPr>
        <w:pStyle w:val="Normal"/>
        <w:rPr/>
      </w:pPr>
      <w:r>
        <w:rPr/>
        <w:t xml:space="preserve">       </w:t>
      </w:r>
      <w:r>
        <w:rPr/>
        <w:t>02/04/1953 (AV)    CODICE FISCALE: PPEMRA53D42E746P   IDENTIFICATIVO: CE/005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6 ROSSI              VALERIA        34,00                                         Q                              34,00 2000</w:t>
      </w:r>
    </w:p>
    <w:p>
      <w:pPr>
        <w:pStyle w:val="Normal"/>
        <w:rPr/>
      </w:pPr>
      <w:r>
        <w:rPr/>
        <w:t xml:space="preserve">       </w:t>
      </w:r>
      <w:r>
        <w:rPr/>
        <w:t>31/07/1966 (NA)    CODICE FISCALE: RSSVLR66L71F839E   IDENTIFICATIVO: CE/0058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7 ASCIOLLA           ORSOLA         33,00                                         Q                          S   33,00 2000</w:t>
      </w:r>
    </w:p>
    <w:p>
      <w:pPr>
        <w:pStyle w:val="Normal"/>
        <w:rPr/>
      </w:pPr>
      <w:r>
        <w:rPr/>
        <w:t xml:space="preserve">       </w:t>
      </w:r>
      <w:r>
        <w:rPr/>
        <w:t>03/08/1964 (CE)    CODICE FISCALE: SCLRSL64M43I676V   IDENTIFICATIVO: CE/022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8 AUTILIO            LUCIANA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16/03/1958 (PZ)    CODICE FISCALE: TLALCN58C56E976S   IDENTIFICATIVO: CE/0058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9 CAIAZZO            MARIA  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30/01/1958 (NA)    CODICE FISCALE: CZZMRA58A70H931E   IDENTIFICATIVO: CE/005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0 SIMEONE            LUIGIA 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19/06/1954 (AV)    CODICE FISCALE: SMNLGU54H59C557F   IDENTIFICATIVO: CE/005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1 IANNUCCI           ROSA   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25/12/1951 (BN)    CODICE FISCALE: NNCRSO51T65I145X   IDENTIFICATIVO: CE/005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2 ZEVOLINO           ANNUNZIATA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31/03/1948 (AV)    CODICE FISCALE: ZVLNNZ48C71A489R   IDENTIFICATIVO: CE/005843</w:t>
      </w:r>
    </w:p>
    <w:p>
      <w:pPr>
        <w:pStyle w:val="Normal"/>
        <w:rPr/>
      </w:pPr>
      <w:r>
        <w:rPr/>
        <w:t xml:space="preserve"> </w:t>
      </w:r>
      <w:r>
        <w:rPr/>
        <w:t>00083 COVINO             MARISA         32,00                                         Q                              32,00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02/09/1957 (AV)    CODICE FISCALE: CVNMRS57P42G629E   IDENTIFICATIVO: CE/005873</w:t>
      </w:r>
    </w:p>
    <w:p>
      <w:pPr>
        <w:pStyle w:val="Normal"/>
        <w:rPr/>
      </w:pPr>
      <w:r>
        <w:rPr/>
        <w:t xml:space="preserve"> </w:t>
      </w:r>
      <w:r>
        <w:rPr/>
        <w:t>00084 VECCHIONE          ROSSELLA       32,00                                         Q                              32,00 2000</w:t>
      </w:r>
    </w:p>
    <w:p>
      <w:pPr>
        <w:pStyle w:val="Normal"/>
        <w:rPr/>
      </w:pPr>
      <w:r>
        <w:rPr/>
        <w:t xml:space="preserve">       </w:t>
      </w:r>
      <w:r>
        <w:rPr/>
        <w:t>04/02/1957 (NA)    CODICE FISCALE: VCCRSL57B44F839I   IDENTIFICATIVO: CE/0058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5 DE ANGELIS         MARA RITA      31,00                                         Q                              31,00 2000</w:t>
      </w:r>
    </w:p>
    <w:p>
      <w:pPr>
        <w:pStyle w:val="Normal"/>
        <w:rPr/>
      </w:pPr>
      <w:r>
        <w:rPr/>
        <w:t xml:space="preserve">       </w:t>
      </w:r>
      <w:r>
        <w:rPr/>
        <w:t>20/11/1957 (NA)    CODICE FISCALE: DNGMRT57S60I469B   IDENTIFICATIVO: CE/0058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6 ORSINI             MARIA          30,00                                         GLQ                            30,00 2000</w:t>
      </w:r>
    </w:p>
    <w:p>
      <w:pPr>
        <w:pStyle w:val="Normal"/>
        <w:rPr/>
      </w:pPr>
      <w:r>
        <w:rPr/>
        <w:t xml:space="preserve">       </w:t>
      </w:r>
      <w:r>
        <w:rPr/>
        <w:t>30/09/1961 (CE)    CODICE FISCALE: RSNMRA61P70B963Y   IDENTIFICATIVO: CE/0058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7 BRANDA             ANGELA         30,00                                         LQ                             30,00 2000</w:t>
      </w:r>
    </w:p>
    <w:p>
      <w:pPr>
        <w:pStyle w:val="Normal"/>
        <w:rPr/>
      </w:pPr>
      <w:r>
        <w:rPr/>
        <w:t xml:space="preserve">       </w:t>
      </w:r>
      <w:r>
        <w:rPr/>
        <w:t>19/11/1962 (NA)    CODICE FISCALE: BRNNGL62S59F839X   IDENTIFICATIVO: CE/005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8 CAPOBIANCO         ROSA   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 </w:t>
      </w:r>
      <w:r>
        <w:rPr/>
        <w:t>10/01/1961 (CE)    CODICE FISCALE: CPBRSO61A50I234H   IDENTIFICATIVO: CE/005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9 ALBANO             MARIA GAETANA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 </w:t>
      </w:r>
      <w:r>
        <w:rPr/>
        <w:t>04/09/1958 (CE)    CODICE FISCALE: LBNMGT58P44E932L   IDENTIFICATIVO: CE/005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0 PALUMBO            ANTONIETTA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 </w:t>
      </w:r>
      <w:r>
        <w:rPr/>
        <w:t>17/03/1958 (NA)    CODICE FISCALE: PLMNNT58C57E054V   IDENTIFICATIVO: CE/020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1 PALUMBO            ANTONIETTA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 </w:t>
      </w:r>
      <w:r>
        <w:rPr/>
        <w:t>11/03/1958 (NA)    CODICE FISCALE: PLMNNT58C51E054E   IDENTIFICATIVO: CE/005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2 PERRONE            ANGELINA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 </w:t>
      </w:r>
      <w:r>
        <w:rPr/>
        <w:t>22/11/1957 (CE)    CODICE FISCALE: PRRNLN57S62C211F   IDENTIFICATIVO: CE/005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3 BARRA              ANTONIETTA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 </w:t>
      </w:r>
      <w:r>
        <w:rPr/>
        <w:t>01/05/1957 (NA)    CODICE FISCALE: BRRNNT57E41B759Y   IDENTIFICATIVO: CE/005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4 DE SIMONE          IRENE  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 </w:t>
      </w:r>
      <w:r>
        <w:rPr/>
        <w:t>16/09/1953 (CE)    CODICE FISCALE: DSMRNI53P56F352T   IDENTIFICATIVO: CE/005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5 MASTRORILLI        SILVANA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 </w:t>
      </w:r>
      <w:r>
        <w:rPr/>
        <w:t>18/09/1952 (NA)    CODICE FISCALE: MSTSVN52P58F839Z   IDENTIFICATIVO: CE/005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6 CUCCARO            ANGELINA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 </w:t>
      </w:r>
      <w:r>
        <w:rPr/>
        <w:t>09/12/1949 (CE)    CODICE FISCALE: CCCNLN49T49E011B   IDENTIFICATIVO: CE/005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7 CORTESE            ANDREINA       29,00                                         Q                              29,00 2000</w:t>
      </w:r>
    </w:p>
    <w:p>
      <w:pPr>
        <w:pStyle w:val="Normal"/>
        <w:rPr/>
      </w:pPr>
      <w:r>
        <w:rPr/>
        <w:t xml:space="preserve">       </w:t>
      </w:r>
      <w:r>
        <w:rPr/>
        <w:t>15/06/1960 (NA)    CODICE FISCALE: CRTNRN60H55B696E   IDENTIFICATIVO: CE/005864</w:t>
      </w:r>
    </w:p>
    <w:p>
      <w:pPr>
        <w:pStyle w:val="Normal"/>
        <w:rPr/>
      </w:pPr>
      <w:r>
        <w:rPr/>
        <w:t xml:space="preserve"> </w:t>
      </w:r>
      <w:r>
        <w:rPr/>
        <w:t>00098 PISCITELLI         IMMACOLATA     29,00                                         Q                          S   29,00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24/03/1958 (CE)    CODICE FISCALE: PSCMCL58C64H834D   IDENTIFICATIVO: CE/005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9 PUPO               STEFANIA       29,00                                                                        29,00 2000</w:t>
      </w:r>
    </w:p>
    <w:p>
      <w:pPr>
        <w:pStyle w:val="Normal"/>
        <w:rPr/>
      </w:pPr>
      <w:r>
        <w:rPr/>
        <w:t xml:space="preserve">       </w:t>
      </w:r>
      <w:r>
        <w:rPr/>
        <w:t>21/03/1963 (NA)    CODICE FISCALE: PPUSFN63C61F839Z   IDENTIFICATIVO: CE/005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0 ARPAIA             RACHELINA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 </w:t>
      </w:r>
      <w:r>
        <w:rPr/>
        <w:t>06/12/1961 (NA)    CODICE FISCALE: RPARHL61T46H931T   IDENTIFICATIVO: CE/0058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1 PETTERUTI          MARIANNINA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 </w:t>
      </w:r>
      <w:r>
        <w:rPr/>
        <w:t>02/11/1960 (CE)    CODICE FISCALE: PTTMNN60S42H423M   IDENTIFICATIVO: CE/0058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2 SPAZIANO           PATRIZIA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 </w:t>
      </w:r>
      <w:r>
        <w:rPr/>
        <w:t>23/10/1960 (NA)    CODICE FISCALE: SPZPRZ60R63F839A   IDENTIFICATIVO: CE/0058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3 DE FRANCO          GELSOMINA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 </w:t>
      </w:r>
      <w:r>
        <w:rPr/>
        <w:t>07/03/1960 (BN)    CODICE FISCALE: DFRGSM60C47A783T   IDENTIFICATIVO: CE/005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4 IOSSA              ANNA   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 </w:t>
      </w:r>
      <w:r>
        <w:rPr/>
        <w:t>02/12/1959 (NA)    CODICE FISCALE: SSINNA59T42E955O   IDENTIFICATIVO: CE/005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5 MANGANIELLO        DANIELA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 </w:t>
      </w:r>
      <w:r>
        <w:rPr/>
        <w:t>18/11/1955 (CE)    CODICE FISCALE: MNGDNL55S58B963N   IDENTIFICATIVO: CE/005872</w:t>
      </w:r>
    </w:p>
    <w:p>
      <w:pPr>
        <w:pStyle w:val="Normal"/>
        <w:rPr/>
      </w:pPr>
      <w:r>
        <w:rPr/>
        <w:t xml:space="preserve"> </w:t>
      </w:r>
      <w:r>
        <w:rPr/>
        <w:t>00106 DE PAOLA           ANIELLO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 </w:t>
      </w:r>
      <w:r>
        <w:rPr/>
        <w:t>01/10/1955 (CE)    CODICE FISCALE: DPLNLL55R01L379W   IDENTIFICATIVO: CE/005871</w:t>
      </w:r>
    </w:p>
    <w:p>
      <w:pPr>
        <w:pStyle w:val="Normal"/>
        <w:rPr/>
      </w:pPr>
      <w:r>
        <w:rPr/>
        <w:t xml:space="preserve"> </w:t>
      </w:r>
      <w:r>
        <w:rPr/>
        <w:t>00107 ASTINO             RAFFAELINA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 </w:t>
      </w:r>
      <w:r>
        <w:rPr/>
        <w:t>20/08/1955 (NA)    CODICE FISCALE: STNRFL55M60F839B   IDENTIFICATIVO: CE/005867</w:t>
      </w:r>
    </w:p>
    <w:p>
      <w:pPr>
        <w:pStyle w:val="Normal"/>
        <w:rPr/>
      </w:pPr>
      <w:r>
        <w:rPr/>
        <w:t xml:space="preserve"> </w:t>
      </w:r>
      <w:r>
        <w:rPr/>
        <w:t>00108 VENDEMIA           ANGELINA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 </w:t>
      </w:r>
      <w:r>
        <w:rPr/>
        <w:t>14/06/1955 (CE)    CODICE FISCALE: VNDNLN55H54G903N   IDENTIFICATIVO: CE/005870</w:t>
      </w:r>
    </w:p>
    <w:p>
      <w:pPr>
        <w:pStyle w:val="Normal"/>
        <w:rPr/>
      </w:pPr>
      <w:r>
        <w:rPr/>
        <w:t xml:space="preserve"> </w:t>
      </w:r>
      <w:r>
        <w:rPr/>
        <w:t>00109 PELLEGRINO         GIOVANNA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 </w:t>
      </w:r>
      <w:r>
        <w:rPr/>
        <w:t>29/10/1949 (CE)    CODICE FISCALE: PLLGNN49R69D801C   IDENTIFICATIVO: CE/005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0 MERCADANTE         BIANCA         26,00                                         Q                              26,00 2000</w:t>
      </w:r>
    </w:p>
    <w:p>
      <w:pPr>
        <w:pStyle w:val="Normal"/>
        <w:rPr/>
      </w:pPr>
      <w:r>
        <w:rPr/>
        <w:t xml:space="preserve">       </w:t>
      </w:r>
      <w:r>
        <w:rPr/>
        <w:t>21/02/1952 (NA)    CODICE FISCALE: MRCBNC52B61F839C   IDENTIFICATIVO: CE/0058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1 NORELLI            RENATA         25,00                                         Q                          S   25,00 2000</w:t>
      </w:r>
    </w:p>
    <w:p>
      <w:pPr>
        <w:pStyle w:val="Normal"/>
        <w:rPr/>
      </w:pPr>
      <w:r>
        <w:rPr/>
        <w:t xml:space="preserve">       </w:t>
      </w:r>
      <w:r>
        <w:rPr/>
        <w:t>31/07/1948 (CE)    CODICE FISCALE: NRLRNT48L71B963E   IDENTIFICATIVO: CE/005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2 D ANIELLO          MARIA   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 </w:t>
      </w:r>
      <w:r>
        <w:rPr/>
        <w:t>26/10/1960 (CE)    CODICE FISCALE: DNLMRA60R66A512D   IDENTIFICATIVO: CE/005887</w:t>
      </w:r>
    </w:p>
    <w:p>
      <w:pPr>
        <w:pStyle w:val="Normal"/>
        <w:rPr/>
      </w:pPr>
      <w:r>
        <w:rPr/>
        <w:t xml:space="preserve"> </w:t>
      </w:r>
      <w:r>
        <w:rPr/>
        <w:t>00113 ZEOLA              MADDALENA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 </w:t>
      </w:r>
      <w:r>
        <w:rPr/>
        <w:t>10/10/1953 (CE)    CODICE FISCALE: ZLEMDL53R50F352V   IDENTIFICATIVO: CE/005885</w:t>
      </w:r>
    </w:p>
    <w:p>
      <w:pPr>
        <w:pStyle w:val="Normal"/>
        <w:rPr/>
      </w:pPr>
      <w:r>
        <w:rPr/>
        <w:t xml:space="preserve"> </w:t>
      </w:r>
      <w:r>
        <w:rPr/>
        <w:t>00114 LEPANTO            ANTONIO        24,00                                         Q                              24,00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/03/1953 (VV)    CODICE FISCALE: LPNNTN53C10G722C   IDENTIFICATIVO: CE/005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5 DAMIANO            DIANA   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 </w:t>
      </w:r>
      <w:r>
        <w:rPr/>
        <w:t>01/11/1951 (SA)    CODICE FISCALE: DMNDNI51S41G230L   IDENTIFICATIVO: CE/005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6 PAGANO             LUISA   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 </w:t>
      </w:r>
      <w:r>
        <w:rPr/>
        <w:t>14/01/1951 (CE)    CODICE FISCALE: PGNLSU51A54H798X   IDENTIFICATIVO: CE/0058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7 CASSARINO          MARIA GRAZIA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 </w:t>
      </w:r>
      <w:r>
        <w:rPr/>
        <w:t>01/08/1949 (SR)    CODICE FISCALE: CSSMGR49M41F943A   IDENTIFICATIVO: CE/005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8 OCCHIATO           FRANCESCA RIT  22,00                                         QR           1    X        S   22,00 2000</w:t>
      </w:r>
    </w:p>
    <w:p>
      <w:pPr>
        <w:pStyle w:val="Normal"/>
        <w:rPr/>
      </w:pPr>
      <w:r>
        <w:rPr/>
        <w:t xml:space="preserve">       </w:t>
      </w:r>
      <w:r>
        <w:rPr/>
        <w:t>23/09/1952 (RC)    CODICE FISCALE: CCHFNC52P63H558W   IDENTIFICATIVO: CE/005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9 TUCCI VITIELLO     RAIMONDA        2,00                                         Q                               2,00 2000</w:t>
      </w:r>
    </w:p>
    <w:p>
      <w:pPr>
        <w:pStyle w:val="Normal"/>
        <w:rPr/>
      </w:pPr>
      <w:r>
        <w:rPr/>
        <w:t xml:space="preserve">       </w:t>
      </w:r>
      <w:r>
        <w:rPr/>
        <w:t>26/12/1955 (NA)    CODICE FISCALE: TCCRND55T66L259A   IDENTIFICATIVO: CE/026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0 MAGLIOCCA          MARIA         144,00         12,00                           QR           2    X        S  156,00 2000</w:t>
      </w:r>
    </w:p>
    <w:p>
      <w:pPr>
        <w:pStyle w:val="Normal"/>
        <w:rPr/>
      </w:pPr>
      <w:r>
        <w:rPr/>
        <w:t xml:space="preserve">       </w:t>
      </w:r>
      <w:r>
        <w:rPr/>
        <w:t>25/11/1964 (CE)    CODICE FISCALE: MGLMRA64S65G661V   IDENTIFICATIVO: CE/020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1 SAGGESE            MARIALAURA     67,00                                         QR           2             S   67,00 2000</w:t>
      </w:r>
    </w:p>
    <w:p>
      <w:pPr>
        <w:pStyle w:val="Normal"/>
        <w:rPr/>
      </w:pPr>
      <w:r>
        <w:rPr/>
        <w:t xml:space="preserve">       </w:t>
      </w:r>
      <w:r>
        <w:rPr/>
        <w:t>09/03/1961 (CE)    CODICE FISCALE: SGGMLR61C49B715O   IDENTIFICATIVO: CE/020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2 MARINO             SERGIO         42,00                                         QR           2    X        S   42,00 2000</w:t>
      </w:r>
    </w:p>
    <w:p>
      <w:pPr>
        <w:pStyle w:val="Normal"/>
        <w:rPr/>
      </w:pPr>
      <w:r>
        <w:rPr/>
        <w:t xml:space="preserve">       </w:t>
      </w:r>
      <w:r>
        <w:rPr/>
        <w:t>27/07/1961 (CE)    CODICE FISCALE: MRNSRG61L27A512P   IDENTIFICATIVO: CE/020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3 ZAMPIELLO          CLAUDIA        21,00                                         Q                              21,00 2000</w:t>
      </w:r>
    </w:p>
    <w:p>
      <w:pPr>
        <w:pStyle w:val="Normal"/>
        <w:rPr/>
      </w:pPr>
      <w:r>
        <w:rPr/>
        <w:t xml:space="preserve">       </w:t>
      </w:r>
      <w:r>
        <w:rPr/>
        <w:t>09/09/1959 (FR)    CODICE FISCALE: ZMPCLD59P49C034I   IDENTIFICATIVO: CE/006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SISTEMA INFORMATIVO DEL MINISTERO DELLA PUBBLICA ISTRUZIONE    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SS-13-HN-XDO90</w:t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256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  <w:t xml:space="preserve"> </w:t>
      </w:r>
      <w:r>
        <w:rPr/>
        <w:t>FASCIA : 1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 GRILLO             RITA          110,00         12,00                           QR           3             S  122,00 2000</w:t>
      </w:r>
    </w:p>
    <w:p>
      <w:pPr>
        <w:pStyle w:val="Normal"/>
        <w:rPr/>
      </w:pPr>
      <w:r>
        <w:rPr/>
        <w:t xml:space="preserve">       </w:t>
      </w:r>
      <w:r>
        <w:rPr/>
        <w:t>06/11/1959 (CE)    CODICE FISCALE: GRLRTI59S46L083Z   IDENTIFICATIVO: CE/006107</w:t>
      </w:r>
    </w:p>
    <w:p>
      <w:pPr>
        <w:pStyle w:val="Normal"/>
        <w:rPr/>
      </w:pPr>
      <w:r>
        <w:rPr/>
        <w:t xml:space="preserve"> </w:t>
      </w:r>
      <w:r>
        <w:rPr/>
        <w:t>00002 FEOLA              GIUSEPPINA MA 108,00         12,00                           QR           2    X        S  120,00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02/11/1960 (CE)    CODICE FISCALE: FLEGPP60S42B477X   IDENTIFICATIVO: CE/005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3 VIGNOLA            ROSINA        118,00                                         Q                             118,00 2000</w:t>
      </w:r>
    </w:p>
    <w:p>
      <w:pPr>
        <w:pStyle w:val="Normal"/>
        <w:rPr/>
      </w:pPr>
      <w:r>
        <w:rPr/>
        <w:t xml:space="preserve">       </w:t>
      </w:r>
      <w:r>
        <w:rPr/>
        <w:t>22/07/1956 (PZ)    CODICE FISCALE: VGNRSN56L62B440X   IDENTIFICATIVO: CE/025690</w:t>
      </w:r>
    </w:p>
    <w:p>
      <w:pPr>
        <w:pStyle w:val="Normal"/>
        <w:rPr/>
      </w:pPr>
      <w:r>
        <w:rPr/>
        <w:t xml:space="preserve"> </w:t>
      </w:r>
      <w:r>
        <w:rPr/>
        <w:t>00004 NAPPI              LILIANA        76,00                                         Q                              76,00 2000</w:t>
      </w:r>
    </w:p>
    <w:p>
      <w:pPr>
        <w:pStyle w:val="Normal"/>
        <w:rPr/>
      </w:pPr>
      <w:r>
        <w:rPr/>
        <w:t xml:space="preserve">       </w:t>
      </w:r>
      <w:r>
        <w:rPr/>
        <w:t>24/04/1961 (NA)    CODICE FISCALE: NPPLLN61D64H860H   IDENTIFICATIVO: CE/005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5 DESPALJ            NICOLINA       75,00                                         Q                              75,00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25/10/1960 (SA)    CODICE FISCALE:                    IDENTIFICATIVO: CE/005972</w:t>
      </w:r>
    </w:p>
    <w:p>
      <w:pPr>
        <w:pStyle w:val="Normal"/>
        <w:rPr/>
      </w:pPr>
      <w:r>
        <w:rPr/>
        <w:t xml:space="preserve"> </w:t>
      </w:r>
      <w:r>
        <w:rPr/>
        <w:t>00006 PELLEGRINO         ANTONIA        75,00                                         Q                              75,00 2000</w:t>
      </w:r>
    </w:p>
    <w:p>
      <w:pPr>
        <w:pStyle w:val="Normal"/>
        <w:rPr/>
      </w:pPr>
      <w:r>
        <w:rPr/>
        <w:t>12/08/1959 (SA)    CODICE FISCALE: PLLNTN59M52G834P   IDENTIFICATIVO: CE/005975</w:t>
      </w:r>
    </w:p>
    <w:p>
      <w:pPr>
        <w:pStyle w:val="Normal"/>
        <w:rPr/>
      </w:pPr>
      <w:r>
        <w:rPr/>
        <w:t xml:space="preserve"> </w:t>
      </w:r>
      <w:r>
        <w:rPr/>
        <w:t>00007 ALBERO             ANNA           75,00                                         Q                              75,00 2000</w:t>
      </w:r>
    </w:p>
    <w:p>
      <w:pPr>
        <w:pStyle w:val="Normal"/>
        <w:rPr/>
      </w:pPr>
      <w:r>
        <w:rPr/>
        <w:t xml:space="preserve">       </w:t>
      </w:r>
      <w:r>
        <w:rPr/>
        <w:t>26/07/1958 (SA)    CODICE FISCALE: LBRNNA58L66F913W   IDENTIFICATIVO: CE/005974</w:t>
      </w:r>
    </w:p>
    <w:p>
      <w:pPr>
        <w:pStyle w:val="Normal"/>
        <w:rPr/>
      </w:pPr>
      <w:r>
        <w:rPr/>
        <w:t xml:space="preserve"> </w:t>
      </w:r>
      <w:r>
        <w:rPr/>
        <w:t>00008 OLIMPO             ROSA           75,00                                         Q                              75,00 2000</w:t>
      </w:r>
    </w:p>
    <w:p>
      <w:pPr>
        <w:pStyle w:val="Normal"/>
        <w:rPr/>
      </w:pPr>
      <w:r>
        <w:rPr/>
        <w:t xml:space="preserve">       </w:t>
      </w:r>
      <w:r>
        <w:rPr/>
        <w:t>27/10/1956 (NA)    CODICE FISCALE: LMPRSO56R67C495P   IDENTIFICATIVO: CE/005971</w:t>
      </w:r>
    </w:p>
    <w:p>
      <w:pPr>
        <w:pStyle w:val="Normal"/>
        <w:rPr/>
      </w:pPr>
      <w:r>
        <w:rPr/>
        <w:t xml:space="preserve"> </w:t>
      </w:r>
      <w:r>
        <w:rPr/>
        <w:t>00009 CRETELLA           ANTONIETTA     73,00                                         Q                              73,00 2000</w:t>
      </w:r>
    </w:p>
    <w:p>
      <w:pPr>
        <w:pStyle w:val="Normal"/>
        <w:rPr/>
      </w:pPr>
      <w:r>
        <w:rPr/>
        <w:t xml:space="preserve">       </w:t>
      </w:r>
      <w:r>
        <w:rPr/>
        <w:t>22/06/1959 (NA)    CODICE FISCALE:                    IDENTIFICATIVO: CE/005980</w:t>
      </w:r>
    </w:p>
    <w:p>
      <w:pPr>
        <w:pStyle w:val="Normal"/>
        <w:rPr/>
      </w:pPr>
      <w:r>
        <w:rPr/>
        <w:t xml:space="preserve"> </w:t>
      </w:r>
      <w:r>
        <w:rPr/>
        <w:t>00010 SACCHI             ALESSANDRA     72,00                                         Q                              72,00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02/05/1964 (NA)    CODICE FISCALE: SCCLSN64E42F839K   IDENTIFICATIVO: CE/005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1 DE BLASIO          LUCIA          72,00                                         Q                              72,00 2000</w:t>
      </w:r>
    </w:p>
    <w:p>
      <w:pPr>
        <w:pStyle w:val="Normal"/>
        <w:rPr/>
      </w:pPr>
      <w:r>
        <w:rPr/>
        <w:t xml:space="preserve">       </w:t>
      </w:r>
      <w:r>
        <w:rPr/>
        <w:t>01/03/1964 (NA)    CODICE FISCALE: DBLLCU64C41F839U   IDENTIFICATIVO: CE/005781</w:t>
      </w:r>
    </w:p>
    <w:p>
      <w:pPr>
        <w:pStyle w:val="Normal"/>
        <w:rPr/>
      </w:pPr>
      <w:r>
        <w:rPr/>
        <w:t xml:space="preserve"> </w:t>
      </w:r>
      <w:r>
        <w:rPr/>
        <w:t>00012 GUARIGLIA          FRANCA MARIA   71,00                                         GQ                             71,00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01/04/1948 (SA)    CODICE FISCALE: GRGFNC48D41I422W   IDENTIFICATIVO: CE/005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3 RUGGIERO           ANTONIETTA     71,00                                         Q                              71,00 2000</w:t>
      </w:r>
    </w:p>
    <w:p>
      <w:pPr>
        <w:pStyle w:val="Normal"/>
        <w:rPr/>
      </w:pPr>
      <w:r>
        <w:rPr/>
        <w:t xml:space="preserve">       </w:t>
      </w:r>
      <w:r>
        <w:rPr/>
        <w:t>12/05/1960 (SA)    CODICE FISCALE: RGGNNT60E52F912R   IDENTIFICATIVO: CE/005985</w:t>
      </w:r>
    </w:p>
    <w:p>
      <w:pPr>
        <w:pStyle w:val="Normal"/>
        <w:rPr/>
      </w:pPr>
      <w:r>
        <w:rPr/>
        <w:t xml:space="preserve"> </w:t>
      </w:r>
      <w:r>
        <w:rPr/>
        <w:t>00014 DI NUZZO           MARIA ROSARIA  70,00                                         Q                              70,00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7/05/1956 (CE)    CODICE FISCALE: DNZMRS56E57E791F   IDENTIFICATIVO: CE/005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5 CORTESE            ANDREINA       69,00                                         Q                              69,00 2000</w:t>
      </w:r>
    </w:p>
    <w:p>
      <w:pPr>
        <w:pStyle w:val="Normal"/>
        <w:rPr/>
      </w:pPr>
      <w:r>
        <w:rPr/>
        <w:t xml:space="preserve">       </w:t>
      </w:r>
      <w:r>
        <w:rPr/>
        <w:t>15/06/1960 (NA)    CODICE FISCALE: CRTNRN60H55B696E   IDENTIFICATIVO: CE/005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6 SABATO             FILOMENA       68,00                                         Q                              68,00 2000</w:t>
      </w:r>
    </w:p>
    <w:p>
      <w:pPr>
        <w:pStyle w:val="Normal"/>
        <w:rPr/>
      </w:pPr>
      <w:r>
        <w:rPr/>
        <w:t xml:space="preserve">       </w:t>
      </w:r>
      <w:r>
        <w:rPr/>
        <w:t>05/12/1959 (CE)    CODICE FISCALE:                    IDENTIFICATIVO: CE/005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7 DE LUCA            MARIAROSARIA   68,00                                         Q                              68,00 2000</w:t>
      </w:r>
    </w:p>
    <w:p>
      <w:pPr>
        <w:pStyle w:val="Normal"/>
        <w:rPr/>
      </w:pPr>
      <w:r>
        <w:rPr/>
        <w:t xml:space="preserve">       </w:t>
      </w:r>
      <w:r>
        <w:rPr/>
        <w:t>24/11/1958 (NA)    CODICE FISCALE: DLCMRS58S64E131M   IDENTIFICATIVO: CE/005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8 GRANATA            GIOVANNA       67,00                                         QR           1    X            67,00 2000</w:t>
      </w:r>
    </w:p>
    <w:p>
      <w:pPr>
        <w:pStyle w:val="Normal"/>
        <w:rPr/>
      </w:pPr>
      <w:r>
        <w:rPr/>
        <w:t xml:space="preserve">       </w:t>
      </w:r>
      <w:r>
        <w:rPr/>
        <w:t>08/07/1959 (NA)    CODICE FISCALE: GRNGNN59L48F839G   IDENTIFICATIVO: CE/006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9 VALMASSONI         TIZIANA        67,00                                         Q                              67,00 2000</w:t>
      </w:r>
    </w:p>
    <w:p>
      <w:pPr>
        <w:pStyle w:val="Normal"/>
        <w:rPr/>
      </w:pPr>
      <w:r>
        <w:rPr/>
        <w:t xml:space="preserve">       </w:t>
      </w:r>
      <w:r>
        <w:rPr/>
        <w:t>21/06/1959 (NA)    CODICE FISCALE: VLMTZN59H61G902P   IDENTIFICATIVO: CE/005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0 POMPA              ANTONIA        67,00                                         Q                              67,00 2000</w:t>
      </w:r>
    </w:p>
    <w:p>
      <w:pPr>
        <w:pStyle w:val="Normal"/>
        <w:rPr/>
      </w:pPr>
      <w:r>
        <w:rPr/>
        <w:t xml:space="preserve">       </w:t>
      </w:r>
      <w:r>
        <w:rPr/>
        <w:t>15/06/1953 (CE)    CODICE FISCALE: PMPNTN53H55B667S   IDENTIFICATIVO: CE/006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1 D AMORE            MARIA LAURA    66,00                                         Q                              66,00 2000</w:t>
      </w:r>
    </w:p>
    <w:p>
      <w:pPr>
        <w:pStyle w:val="Normal"/>
        <w:rPr/>
      </w:pPr>
      <w:r>
        <w:rPr/>
        <w:t xml:space="preserve">       </w:t>
      </w:r>
      <w:r>
        <w:rPr/>
        <w:t>27/05/1966 (NA)    CODICE FISCALE: DMRMLR66E67F839F   IDENTIFICATIVO: CE/023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2 DI SCALA           ANGELA         66,00                                         Q                              66,00 2000</w:t>
      </w:r>
    </w:p>
    <w:p>
      <w:pPr>
        <w:pStyle w:val="Normal"/>
        <w:rPr/>
      </w:pPr>
      <w:r>
        <w:rPr/>
        <w:t xml:space="preserve">       </w:t>
      </w:r>
      <w:r>
        <w:rPr/>
        <w:t>11/01/1963 (NA)    CODICE FISCALE: DSCNGL63A51F839L   IDENTIFICATIVO: CE/005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3 LERRO              CATERINA       66,00                                         Q                              66,00 2000</w:t>
      </w:r>
    </w:p>
    <w:p>
      <w:pPr>
        <w:pStyle w:val="Normal"/>
        <w:rPr/>
      </w:pPr>
      <w:r>
        <w:rPr/>
        <w:t xml:space="preserve">       </w:t>
      </w:r>
      <w:r>
        <w:rPr/>
        <w:t>03/11/1959 (NA)    CODICE FISCALE: LRRCRN59S43F839P   IDENTIFICATIVO: CE/005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4 GIUGLIANO          RITA           66,00                                         Q                              66,00 2000</w:t>
      </w:r>
    </w:p>
    <w:p>
      <w:pPr>
        <w:pStyle w:val="Normal"/>
        <w:rPr/>
      </w:pPr>
      <w:r>
        <w:rPr/>
        <w:t xml:space="preserve">       </w:t>
      </w:r>
      <w:r>
        <w:rPr/>
        <w:t>06/01/1957 (NA)    CODICE FISCALE: GGLRTI57A46C495H   IDENTIFICATIVO: CE/005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5 D'AMORE            MARIA          65,00                                         QR           2             S   65,00 2000</w:t>
      </w:r>
    </w:p>
    <w:p>
      <w:pPr>
        <w:pStyle w:val="Normal"/>
        <w:rPr/>
      </w:pPr>
      <w:r>
        <w:rPr/>
        <w:t xml:space="preserve">       </w:t>
      </w:r>
      <w:r>
        <w:rPr/>
        <w:t>21/07/1961 (CE)    CODICE FISCALE: DMRMRA61L61A512O   IDENTIFICATIVO: CE/006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6 FICO               MICHELINA      65,00                                         Q                              65,00 2000</w:t>
      </w:r>
    </w:p>
    <w:p>
      <w:pPr>
        <w:pStyle w:val="Normal"/>
        <w:rPr/>
      </w:pPr>
      <w:r>
        <w:rPr/>
        <w:t xml:space="preserve">       </w:t>
      </w:r>
      <w:r>
        <w:rPr/>
        <w:t>26/03/1963 (NA)    CODICE FISCALE: FCIMHL63C66A064E   IDENTIFICATIVO: CE/005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7 ROTULO             ANTONELLA      65,00                                         Q                              65,00 2000</w:t>
      </w:r>
    </w:p>
    <w:p>
      <w:pPr>
        <w:pStyle w:val="Normal"/>
        <w:rPr/>
      </w:pPr>
      <w:r>
        <w:rPr/>
        <w:t xml:space="preserve">       </w:t>
      </w:r>
      <w:r>
        <w:rPr/>
        <w:t>13/06/1962 (NA)    CODICE FISCALE: RTLNNL62H53F839N   IDENTIFICATIVO: CE/005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8 DE LUCA            ELVIRA         65,00                                         Q                              65,00 2000</w:t>
      </w:r>
    </w:p>
    <w:p>
      <w:pPr>
        <w:pStyle w:val="Normal"/>
        <w:rPr/>
      </w:pPr>
      <w:r>
        <w:rPr/>
        <w:t xml:space="preserve">       </w:t>
      </w:r>
      <w:r>
        <w:rPr/>
        <w:t>29/10/1958 (CE)    CODICE FISCALE: DLCLVR58R69I234M   IDENTIFICATIVO: CE/006000</w:t>
      </w:r>
    </w:p>
    <w:p>
      <w:pPr>
        <w:pStyle w:val="Normal"/>
        <w:rPr/>
      </w:pPr>
      <w:r>
        <w:rPr/>
        <w:t>00029 TRASACCO           ANNA GIOIA     64,00                                         Q                              64,00 2000</w:t>
      </w:r>
    </w:p>
    <w:p>
      <w:pPr>
        <w:pStyle w:val="Normal"/>
        <w:rPr/>
      </w:pPr>
      <w:r>
        <w:rPr/>
        <w:t xml:space="preserve">       </w:t>
      </w:r>
      <w:r>
        <w:rPr/>
        <w:t>19/05/1957 (CE)    CODICE FISCALE: TRSNNG57E59A512A   IDENTIFICATIVO: CE/003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0 LAMA               EMILIA         64,00                                         Q                              64,00 2000</w:t>
      </w:r>
    </w:p>
    <w:p>
      <w:pPr>
        <w:pStyle w:val="Normal"/>
        <w:rPr/>
      </w:pPr>
      <w:r>
        <w:rPr/>
        <w:t xml:space="preserve">       </w:t>
      </w:r>
      <w:r>
        <w:rPr/>
        <w:t>28/01/1955 (NA)    CODICE FISCALE: LMAMLE55A68H892R   IDENTIFICATIVO: CE/006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1 DI NOCERA          LOREDANA       63,00                                         LQR          3             S   63,00 2000</w:t>
      </w:r>
    </w:p>
    <w:p>
      <w:pPr>
        <w:pStyle w:val="Normal"/>
        <w:rPr/>
      </w:pPr>
      <w:r>
        <w:rPr/>
        <w:t xml:space="preserve">       </w:t>
      </w:r>
      <w:r>
        <w:rPr/>
        <w:t>02/11/1958 (CE)    CODICE FISCALE: DNCLDN58S42B860V   IDENTIFICATIVO: CE/025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2 MARINO             ANGELA         63,00                                         Q                 X            63,00 2000</w:t>
      </w:r>
    </w:p>
    <w:p>
      <w:pPr>
        <w:pStyle w:val="Normal"/>
        <w:rPr/>
      </w:pPr>
      <w:r>
        <w:rPr/>
        <w:t xml:space="preserve">       </w:t>
      </w:r>
      <w:r>
        <w:rPr/>
        <w:t>15/01/1960 (CE)    CODICE FISCALE: MRNNGL60A55B860Z   IDENTIFICATIVO: CE/006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3 CALIENDO           ANNA           63,00                                         Q                              63,00 2000</w:t>
      </w:r>
    </w:p>
    <w:p>
      <w:pPr>
        <w:pStyle w:val="Normal"/>
        <w:rPr/>
      </w:pPr>
      <w:r>
        <w:rPr/>
        <w:t xml:space="preserve">       </w:t>
      </w:r>
      <w:r>
        <w:rPr/>
        <w:t>03/02/1962 (NA)    CODICE FISCALE: CLNNNA62B43G283T   IDENTIFICATIVO: CE/006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4 DELLA RAGIONE      RITA           63,00                                         Q                              63,00 2000</w:t>
      </w:r>
    </w:p>
    <w:p>
      <w:pPr>
        <w:pStyle w:val="Normal"/>
        <w:rPr/>
      </w:pPr>
      <w:r>
        <w:rPr/>
        <w:t xml:space="preserve">       </w:t>
      </w:r>
      <w:r>
        <w:rPr/>
        <w:t>01/11/1960 (CE)    CODICE FISCALE: DLLRTI60S41B860P   IDENTIFICATIVO: CE/006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5 ACUNZO             LUCIA          63,00                                         Q                              63,00 2000</w:t>
      </w:r>
    </w:p>
    <w:p>
      <w:pPr>
        <w:pStyle w:val="Normal"/>
        <w:rPr/>
      </w:pPr>
      <w:r>
        <w:rPr/>
        <w:t xml:space="preserve">       </w:t>
      </w:r>
      <w:r>
        <w:rPr/>
        <w:t>30/03/1959 (NA)    CODICE FISCALE: CNZLCU59C70B076G   IDENTIFICATIVO: CE/006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6 BRUNO              SILVANA        63,00                                         Q                              63,00 2000</w:t>
      </w:r>
    </w:p>
    <w:p>
      <w:pPr>
        <w:pStyle w:val="Normal"/>
        <w:rPr/>
      </w:pPr>
      <w:r>
        <w:rPr/>
        <w:t xml:space="preserve">       </w:t>
      </w:r>
      <w:r>
        <w:rPr/>
        <w:t>16/11/1954 (NA)    CODICE FISCALE: BRNSVN54S56F839T   IDENTIFICATIVO: CE/006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7 RUSSO              PIETRO         63,00                                         Q                              63,00 2000</w:t>
      </w:r>
    </w:p>
    <w:p>
      <w:pPr>
        <w:pStyle w:val="Normal"/>
        <w:rPr/>
      </w:pPr>
      <w:r>
        <w:rPr/>
        <w:t xml:space="preserve">       </w:t>
      </w:r>
      <w:r>
        <w:rPr/>
        <w:t>03/09/1953 (NA)    CODICE FISCALE: RSSPTR53P03B371V   IDENTIFICATIVO: CE/006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8 CARUSO             CATERINA       63,00                                         Q                              63,00 2000</w:t>
      </w:r>
    </w:p>
    <w:p>
      <w:pPr>
        <w:pStyle w:val="Normal"/>
        <w:rPr/>
      </w:pPr>
      <w:r>
        <w:rPr/>
        <w:t xml:space="preserve">       </w:t>
      </w:r>
      <w:r>
        <w:rPr/>
        <w:t>29/11/1952 (NA)    CODICE FISCALE: CRSCRN52S69D789E   IDENTIFICATIVO: CE/006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39 CORVINO            DANIELA        62,00                                         Q                              62,00 2000</w:t>
      </w:r>
    </w:p>
    <w:p>
      <w:pPr>
        <w:pStyle w:val="Normal"/>
        <w:rPr/>
      </w:pPr>
      <w:r>
        <w:rPr/>
        <w:t xml:space="preserve">       </w:t>
      </w:r>
      <w:r>
        <w:rPr/>
        <w:t>26/12/1963 (NA)    CODICE FISCALE: CRVDNL63T66F839L   IDENTIFICATIVO: CE/006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0 POLITANO           MARTINA ANNA   62,00                                         Q                              62,00 2000</w:t>
      </w:r>
    </w:p>
    <w:p>
      <w:pPr>
        <w:pStyle w:val="Normal"/>
        <w:rPr/>
      </w:pPr>
      <w:r>
        <w:rPr/>
        <w:t xml:space="preserve">       </w:t>
      </w:r>
      <w:r>
        <w:rPr/>
        <w:t>15/07/1958 (TA)    CODICE FISCALE:                    IDENTIFICATIVO: CE/006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1 CHICCO             PAOLA ANGELA   62,00                                         Q                              62,00 2000</w:t>
      </w:r>
    </w:p>
    <w:p>
      <w:pPr>
        <w:pStyle w:val="Normal"/>
        <w:rPr/>
      </w:pPr>
      <w:r>
        <w:rPr/>
        <w:t xml:space="preserve">       </w:t>
      </w:r>
      <w:r>
        <w:rPr/>
        <w:t>01/12/1956 (BA)    CODICE FISCALE:                    IDENTIFICATIVO: CE/006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2 FORMICHELLA        VINCENZA       61,00                                         Q                              61,00 2000</w:t>
      </w:r>
    </w:p>
    <w:p>
      <w:pPr>
        <w:pStyle w:val="Normal"/>
        <w:rPr/>
      </w:pPr>
      <w:r>
        <w:rPr/>
        <w:t xml:space="preserve">       </w:t>
      </w:r>
      <w:r>
        <w:rPr/>
        <w:t>14/06/1964 (BN)    CODICE FISCALE: FRMVCN64H54D784S   IDENTIFICATIVO: CE/006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3 IMBELLONE          GIULIA         61,00                                         Q                              61,00 2000</w:t>
      </w:r>
    </w:p>
    <w:p>
      <w:pPr>
        <w:pStyle w:val="Normal"/>
        <w:rPr/>
      </w:pPr>
      <w:r>
        <w:rPr/>
        <w:t xml:space="preserve">       </w:t>
      </w:r>
      <w:r>
        <w:rPr/>
        <w:t>10/06/1963 (NA)    CODICE FISCALE: MBLGLI63H50G813L   IDENTIFICATIVO: CE/006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4 SPAGNUOLO          RITA           61,00                                         Q                          S   61,00 2000</w:t>
      </w:r>
    </w:p>
    <w:p>
      <w:pPr>
        <w:pStyle w:val="Normal"/>
        <w:rPr/>
      </w:pPr>
      <w:r>
        <w:rPr/>
        <w:t xml:space="preserve">       </w:t>
      </w:r>
      <w:r>
        <w:rPr/>
        <w:t>21/09/1962 (CE)    CODICE FISCALE: SPGRTI62P61B860E   IDENTIFICATIVO: CE/0060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5 GUGLIOTTA          DANIELA        61,00                                         Q                              61,00 2000</w:t>
      </w:r>
    </w:p>
    <w:p>
      <w:pPr>
        <w:pStyle w:val="Normal"/>
        <w:rPr/>
      </w:pPr>
      <w:r>
        <w:rPr/>
        <w:t xml:space="preserve">       </w:t>
      </w:r>
      <w:r>
        <w:rPr/>
        <w:t>26/07/1960 (VV)    CODICE FISCALE: GGLDNL60L66H516F   IDENTIFICATIVO: CE/006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6 NAPOLITANO         ROSSANO        61,00                                         Q                              61,00 2000</w:t>
      </w:r>
    </w:p>
    <w:p>
      <w:pPr>
        <w:pStyle w:val="Normal"/>
        <w:rPr/>
      </w:pPr>
      <w:r>
        <w:rPr/>
        <w:t xml:space="preserve">       </w:t>
      </w:r>
      <w:r>
        <w:rPr/>
        <w:t>18/07/1953 (  )    CODICE FISCALE:                    IDENTIFICATIVO: CE/006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7 ARCAMONE           DIANA          60,00                                         Q                              60,00 2000</w:t>
      </w:r>
    </w:p>
    <w:p>
      <w:pPr>
        <w:pStyle w:val="Normal"/>
        <w:rPr/>
      </w:pPr>
      <w:r>
        <w:rPr/>
        <w:t xml:space="preserve">       </w:t>
      </w:r>
      <w:r>
        <w:rPr/>
        <w:t>22/03/1961 (NA)    CODICE FISCALE: RCMDNI61C62F839J   IDENTIFICATIVO: CE/006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8 SANTELLA           FRANCANTONIO   60,00                                         Q                              60,00 2000</w:t>
      </w:r>
    </w:p>
    <w:p>
      <w:pPr>
        <w:pStyle w:val="Normal"/>
        <w:rPr/>
      </w:pPr>
      <w:r>
        <w:rPr/>
        <w:t xml:space="preserve">       </w:t>
      </w:r>
      <w:r>
        <w:rPr/>
        <w:t>12/02/1959 (NA)    CODICE FISCALE: SNTFNC59B12G283Q   IDENTIFICATIVO: CE/006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9 CAPITELLI          MARIA ANTONIE  60,00                                         Q                              60,00 2000</w:t>
      </w:r>
    </w:p>
    <w:p>
      <w:pPr>
        <w:pStyle w:val="Normal"/>
        <w:rPr/>
      </w:pPr>
      <w:r>
        <w:rPr/>
        <w:t xml:space="preserve">       </w:t>
      </w:r>
      <w:r>
        <w:rPr/>
        <w:t>21/04/1955 (CE)    CODICE FISCALE: CPTMNT55D61I261F   IDENTIFICATIVO: CE/006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0 D'AMORE            ROSALIA        59,00                                         Q                              59,00 2000</w:t>
      </w:r>
    </w:p>
    <w:p>
      <w:pPr>
        <w:pStyle w:val="Normal"/>
        <w:rPr/>
      </w:pPr>
      <w:r>
        <w:rPr/>
        <w:t xml:space="preserve">       </w:t>
      </w:r>
      <w:r>
        <w:rPr/>
        <w:t>10/01/1961 (NA)    CODICE FISCALE: DMRRSL61A50F839I   IDENTIFICATIVO: CE/006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1 BELLONE            LUISA          59,00                                         Q                              59,00 2000</w:t>
      </w:r>
    </w:p>
    <w:p>
      <w:pPr>
        <w:pStyle w:val="Normal"/>
        <w:rPr/>
      </w:pPr>
      <w:r>
        <w:rPr/>
        <w:t xml:space="preserve">       </w:t>
      </w:r>
      <w:r>
        <w:rPr/>
        <w:t>17/06/1959 (  )    CODICE FISCALE:                    IDENTIFICATIVO: CE/006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2 PARASCANDOLA LADON GIOCONDA       59,00                                         Q                              59,00 2000</w:t>
      </w:r>
    </w:p>
    <w:p>
      <w:pPr>
        <w:pStyle w:val="Normal"/>
        <w:rPr/>
      </w:pPr>
      <w:r>
        <w:rPr/>
        <w:t xml:space="preserve">       </w:t>
      </w:r>
      <w:r>
        <w:rPr/>
        <w:t>21/09/1955 (NA)    CODICE FISCALE: PRSGND55P61F488Z   IDENTIFICATIVO: CE/006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3 DE PASCALE         MARIA ROSARIA  59,00                                         Q                              59,00 2000</w:t>
      </w:r>
    </w:p>
    <w:p>
      <w:pPr>
        <w:pStyle w:val="Normal"/>
        <w:rPr/>
      </w:pPr>
      <w:r>
        <w:rPr/>
        <w:t xml:space="preserve">       </w:t>
      </w:r>
      <w:r>
        <w:rPr/>
        <w:t>17/07/1953 (  )    CODICE FISCALE:                    IDENTIFICATIVO: CE/006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4 SORRENTINO         DANIELA        58,00                                         Q                              58,00 2000</w:t>
      </w:r>
    </w:p>
    <w:p>
      <w:pPr>
        <w:pStyle w:val="Normal"/>
        <w:rPr/>
      </w:pPr>
      <w:r>
        <w:rPr/>
        <w:t xml:space="preserve">       </w:t>
      </w:r>
      <w:r>
        <w:rPr/>
        <w:t>16/12/1957 (NA)    CODICE FISCALE: SRRDNL57T56F839R   IDENTIFICATIVO: CE/006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5 VACCARO            ANNA           58,00                                         Q                              58,00 2000</w:t>
      </w:r>
    </w:p>
    <w:p>
      <w:pPr>
        <w:pStyle w:val="Normal"/>
        <w:rPr/>
      </w:pPr>
      <w:r>
        <w:rPr/>
        <w:t xml:space="preserve">       </w:t>
      </w:r>
      <w:r>
        <w:rPr/>
        <w:t>12/07/1949 (NA)    CODICE FISCALE: VCCNNA49L52F839A   IDENTIFICATIVO: CE/006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6 IMPARATO           CARLA          57,00                                         JKQ                            57,00 2000</w:t>
      </w:r>
    </w:p>
    <w:p>
      <w:pPr>
        <w:pStyle w:val="Normal"/>
        <w:rPr/>
      </w:pPr>
      <w:r>
        <w:rPr/>
        <w:t xml:space="preserve">       </w:t>
      </w:r>
      <w:r>
        <w:rPr/>
        <w:t>06/08/1958 (NA)    CODICE FISCALE: MPRCRL58M46C129P   IDENTIFICATIVO: CE/006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00057 MANCINI            ANNUNZIATA     57,00                                         Q                              57,00 2000</w:t>
      </w:r>
    </w:p>
    <w:p>
      <w:pPr>
        <w:pStyle w:val="Normal"/>
        <w:rPr/>
      </w:pPr>
      <w:r>
        <w:rPr/>
        <w:t xml:space="preserve">       </w:t>
      </w:r>
      <w:r>
        <w:rPr/>
        <w:t>29/01/1961 (NA)    CODICE FISCALE: MNCNNZ61A69F839E   IDENTIFICATIVO: CE/006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8 POTA               LORENZA        57,00                                         Q                              57,00 2000</w:t>
      </w:r>
    </w:p>
    <w:p>
      <w:pPr>
        <w:pStyle w:val="Normal"/>
        <w:rPr/>
      </w:pPr>
      <w:r>
        <w:rPr/>
        <w:t xml:space="preserve">       </w:t>
      </w:r>
      <w:r>
        <w:rPr/>
        <w:t>16/08/1958 (SA)    CODICE FISCALE: PTOLNZ58M56D390M   IDENTIFICATIVO: CE/006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9 SODANO             LUIGI          57,00                                         Q                              57,00 2000</w:t>
      </w:r>
    </w:p>
    <w:p>
      <w:pPr>
        <w:pStyle w:val="Normal"/>
        <w:rPr/>
      </w:pPr>
      <w:r>
        <w:rPr/>
        <w:t xml:space="preserve">       </w:t>
      </w:r>
      <w:r>
        <w:rPr/>
        <w:t>02/08/1958 (NA)    CODICE FISCALE: SDNLGU58M02E955M   IDENTIFICATIVO: CE/0060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0 ZANFARDINO         MARIA ANNA     57,00                                         Q                              57,00 2000</w:t>
      </w:r>
    </w:p>
    <w:p>
      <w:pPr>
        <w:pStyle w:val="Normal"/>
        <w:rPr/>
      </w:pPr>
      <w:r>
        <w:rPr/>
        <w:t xml:space="preserve">       </w:t>
      </w:r>
      <w:r>
        <w:rPr/>
        <w:t>26/07/1957 (NA)    CODICE FISCALE: ZNFMNN57L66A064Z   IDENTIFICATIVO: CE/006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1 RUGGIERO           RAIMONDO       57,00                                         Q                              57,00 2000</w:t>
      </w:r>
    </w:p>
    <w:p>
      <w:pPr>
        <w:pStyle w:val="Normal"/>
        <w:rPr/>
      </w:pPr>
      <w:r>
        <w:rPr/>
        <w:t xml:space="preserve">       </w:t>
      </w:r>
      <w:r>
        <w:rPr/>
        <w:t>12/10/1956 (EE)    CODICE FISCALE: RGGRND56R12Z404P   IDENTIFICATIVO: CE/006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2 ROMANO             CAROLINA       57,00                                         Q                              57,00 2000</w:t>
      </w:r>
    </w:p>
    <w:p>
      <w:pPr>
        <w:pStyle w:val="Normal"/>
        <w:rPr/>
      </w:pPr>
      <w:r>
        <w:rPr/>
        <w:t xml:space="preserve">       </w:t>
      </w:r>
      <w:r>
        <w:rPr/>
        <w:t>18/07/1956 (NA)    CODICE FISCALE: RMNCLN56L58F839Y   IDENTIFICATIVO: CE/006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3 VITARELLI          MARIA GIOVANN  57,00                                         Q                              57,00 2000</w:t>
      </w:r>
    </w:p>
    <w:p>
      <w:pPr>
        <w:pStyle w:val="Normal"/>
        <w:rPr/>
      </w:pPr>
      <w:r>
        <w:rPr/>
        <w:t xml:space="preserve">       </w:t>
      </w:r>
      <w:r>
        <w:rPr/>
        <w:t>16/05/1956 (CE)    CODICE FISCALE: VTRMGV56E56I234C   IDENTIFICATIVO: CE/006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4 BUONAGURO          PASQUALINA     57,00                                         Q                              57,00 2000</w:t>
      </w:r>
    </w:p>
    <w:p>
      <w:pPr>
        <w:pStyle w:val="Normal"/>
        <w:rPr/>
      </w:pPr>
      <w:r>
        <w:rPr/>
        <w:t xml:space="preserve">       </w:t>
      </w:r>
      <w:r>
        <w:rPr/>
        <w:t>01/02/1955 (NA)    CODICE FISCALE: BNGPQL55B41F924P   IDENTIFICATIVO: CE/006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5 SENATORE           RODOLFA        56,00                                         LQ                             56,00 2000</w:t>
      </w:r>
    </w:p>
    <w:p>
      <w:pPr>
        <w:pStyle w:val="Normal"/>
        <w:rPr/>
      </w:pPr>
      <w:r>
        <w:rPr/>
        <w:t xml:space="preserve">       </w:t>
      </w:r>
      <w:r>
        <w:rPr/>
        <w:t>15/05/1957 (NA)    CODICE FISCALE: SNTRLF57E55F839E   IDENTIFICATIVO: CE/006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6 ESPOSITO           GIANPAOLA      56,00                                         Q                              56,00 2000</w:t>
      </w:r>
    </w:p>
    <w:p>
      <w:pPr>
        <w:pStyle w:val="Normal"/>
        <w:rPr/>
      </w:pPr>
      <w:r>
        <w:rPr/>
        <w:t xml:space="preserve">       </w:t>
      </w:r>
      <w:r>
        <w:rPr/>
        <w:t>12/09/1964 (NA)    CODICE FISCALE: SPSGPL64P52G902T   IDENTIFICATIVO: CE/005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7 PALUMBO            ANTONIETTA     56,00                                         Q                              56,00 2000</w:t>
      </w:r>
    </w:p>
    <w:p>
      <w:pPr>
        <w:pStyle w:val="Normal"/>
        <w:rPr/>
      </w:pPr>
      <w:r>
        <w:rPr/>
        <w:t xml:space="preserve">       </w:t>
      </w:r>
      <w:r>
        <w:rPr/>
        <w:t>11/03/1958 (NA)    CODICE FISCALE: PLMNNT58C51E054E   IDENTIFICATIVO: CE/005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8 IOVINE             ANNALIVIA      55,00                                         Q                              55,00 2000</w:t>
      </w:r>
    </w:p>
    <w:p>
      <w:pPr>
        <w:pStyle w:val="Normal"/>
        <w:rPr/>
      </w:pPr>
      <w:r>
        <w:rPr/>
        <w:t xml:space="preserve">       </w:t>
      </w:r>
      <w:r>
        <w:rPr/>
        <w:t>19/09/1958 (NA)    CODICE FISCALE: VNINLV58P59F839W   IDENTIFICATIVO: CE/005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69 MANGIACAPRA        MARIA          54,00                                         Q                              54,00 2000</w:t>
      </w:r>
    </w:p>
    <w:p>
      <w:pPr>
        <w:pStyle w:val="Normal"/>
        <w:rPr/>
      </w:pPr>
      <w:r>
        <w:rPr/>
        <w:t xml:space="preserve">       </w:t>
      </w:r>
      <w:r>
        <w:rPr/>
        <w:t>24/01/1965 (NA)    CODICE FISCALE: MNGMRA65A64F839U   IDENTIFICATIVO: CE/005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0 CAPORASO           PATRIZIA       54,00                                         Q                              54,00 2000</w:t>
      </w:r>
    </w:p>
    <w:p>
      <w:pPr>
        <w:pStyle w:val="Normal"/>
        <w:rPr/>
      </w:pPr>
      <w:r>
        <w:rPr/>
        <w:t xml:space="preserve">       </w:t>
      </w:r>
      <w:r>
        <w:rPr/>
        <w:t>18/08/1963 (CE)    CODICE FISCALE: CPRPRZ63M58B963P   IDENTIFICATIVO: CE/006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</w:t>
      </w:r>
      <w:r>
        <w:rPr/>
        <w:t>00071 UMMARINO           ANNA           54,00                                         Q                              54,00 2000</w:t>
      </w:r>
    </w:p>
    <w:p>
      <w:pPr>
        <w:pStyle w:val="Normal"/>
        <w:rPr/>
      </w:pPr>
      <w:r>
        <w:rPr/>
        <w:t xml:space="preserve">       </w:t>
      </w:r>
      <w:r>
        <w:rPr/>
        <w:t>28/03/1960 (NA)    CODICE FISCALE: MMRNNA60C68F839I   IDENTIFICATIVO: CE/006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2 PICCA              TERESA MARIA   54,00                                         Q                              54,00 2000</w:t>
      </w:r>
    </w:p>
    <w:p>
      <w:pPr>
        <w:pStyle w:val="Normal"/>
        <w:rPr/>
      </w:pPr>
      <w:r>
        <w:rPr/>
        <w:t xml:space="preserve">       </w:t>
      </w:r>
      <w:r>
        <w:rPr/>
        <w:t>06/12/1958 (NA)    CODICE FISCALE: PCCTSM58T46H860K   IDENTIFICATIVO: CE/0060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3 DE CRISTOFARO      ANTONIO        54,00                                         Q                              54,00 2000</w:t>
      </w:r>
    </w:p>
    <w:p>
      <w:pPr>
        <w:pStyle w:val="Normal"/>
        <w:rPr/>
      </w:pPr>
      <w:r>
        <w:rPr/>
        <w:t xml:space="preserve">       </w:t>
      </w:r>
      <w:r>
        <w:rPr/>
        <w:t>16/04/1955 (CE)    CODICE FISCALE: DCRNTN55D16A755D   IDENTIFICATIVO: CE/0060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4 D'ANGELO           ANNUNZIATA     53,00                                         QR           2    X            53,00 2000</w:t>
      </w:r>
    </w:p>
    <w:p>
      <w:pPr>
        <w:pStyle w:val="Normal"/>
        <w:rPr/>
      </w:pPr>
      <w:r>
        <w:rPr/>
        <w:t xml:space="preserve">       </w:t>
      </w:r>
      <w:r>
        <w:rPr/>
        <w:t>08/08/1963 (NA)    CODICE FISCALE: DNGNNZ63M48F839S   IDENTIFICATIVO: CE/0058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5 GRIMALDI           IRMA           53,00                                         Q                              53,00 2000</w:t>
      </w:r>
    </w:p>
    <w:p>
      <w:pPr>
        <w:pStyle w:val="Normal"/>
        <w:rPr/>
      </w:pPr>
      <w:r>
        <w:rPr/>
        <w:t xml:space="preserve">       </w:t>
      </w:r>
      <w:r>
        <w:rPr/>
        <w:t>21/05/1965 (NA)    CODICE FISCALE: GRMRMI65E61F839U   IDENTIFICATIVO: CE/006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6 AMURA              FAUSTA         53,00                                         Q                              53,00 2000</w:t>
      </w:r>
    </w:p>
    <w:p>
      <w:pPr>
        <w:pStyle w:val="Normal"/>
        <w:rPr/>
      </w:pPr>
      <w:r>
        <w:rPr/>
        <w:t xml:space="preserve">       </w:t>
      </w:r>
      <w:r>
        <w:rPr/>
        <w:t>07/01/1962 (FR)    CODICE FISCALE: MRAFST62A47C034W   IDENTIFICATIVO: CE/0060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7 CAPUANO            ANTONELLA      53,00                                         Q                              53,00 2000</w:t>
      </w:r>
    </w:p>
    <w:p>
      <w:pPr>
        <w:pStyle w:val="Normal"/>
        <w:rPr/>
      </w:pPr>
      <w:r>
        <w:rPr/>
        <w:t xml:space="preserve">       </w:t>
      </w:r>
      <w:r>
        <w:rPr/>
        <w:t>10/08/1959 (CE)    CODICE FISCALE: CPNNNL59M50G596R   IDENTIFICATIVO: CE/0058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8 PORTOLANO          SERENA         52,00                                         Q                              52,00 2000</w:t>
      </w:r>
    </w:p>
    <w:p>
      <w:pPr>
        <w:pStyle w:val="Normal"/>
        <w:rPr/>
      </w:pPr>
      <w:r>
        <w:rPr/>
        <w:t xml:space="preserve">       </w:t>
      </w:r>
      <w:r>
        <w:rPr/>
        <w:t>17/10/1961 (NA)    CODICE FISCALE: PRTSRN61R57F839L   IDENTIFICATIVO: CE/0060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79 CAIAZZO            RITA           52,00                                         Q                              52,00 2000</w:t>
      </w:r>
    </w:p>
    <w:p>
      <w:pPr>
        <w:pStyle w:val="Normal"/>
        <w:rPr/>
      </w:pPr>
      <w:r>
        <w:rPr/>
        <w:t xml:space="preserve">       </w:t>
      </w:r>
      <w:r>
        <w:rPr/>
        <w:t>25/01/1961 (NA)    CODICE FISCALE: CZZRTI61A65F839U   IDENTIFICATIVO: CE/006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0 TUDISCO            ANTONIETTA     52,00                                         Q                              52,00 2000</w:t>
      </w:r>
    </w:p>
    <w:p>
      <w:pPr>
        <w:pStyle w:val="Normal"/>
        <w:rPr/>
      </w:pPr>
      <w:r>
        <w:rPr/>
        <w:t xml:space="preserve">       </w:t>
      </w:r>
      <w:r>
        <w:rPr/>
        <w:t>24/12/1958 (NA)    CODICE FISCALE: TDSNNT58T64F839X   IDENTIFICATIVO: CE/005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1 DE SIMONE          LUCIANA        51,00                                         Q                              51,00 2000</w:t>
      </w:r>
    </w:p>
    <w:p>
      <w:pPr>
        <w:pStyle w:val="Normal"/>
        <w:rPr/>
      </w:pPr>
      <w:r>
        <w:rPr/>
        <w:t xml:space="preserve">       </w:t>
      </w:r>
      <w:r>
        <w:rPr/>
        <w:t>24/10/1961 (NA)    CODICE FISCALE: DSMLCN61R64F839D   IDENTIFICATIVO: CE/005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2 MANCINELLI         MARIA ALFONSI  51,00                                         Q                              51,00 2000</w:t>
      </w:r>
    </w:p>
    <w:p>
      <w:pPr>
        <w:pStyle w:val="Normal"/>
        <w:rPr/>
      </w:pPr>
      <w:r>
        <w:rPr/>
        <w:t xml:space="preserve">       </w:t>
      </w:r>
      <w:r>
        <w:rPr/>
        <w:t>01/09/1960 (BN)    CODICE FISCALE: MNCMLF60P41C280R   IDENTIFICATIVO: CE/006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3 PIOMBINO           RACHELE        51,00                                         Q                          S   51,00 2000</w:t>
      </w:r>
    </w:p>
    <w:p>
      <w:pPr>
        <w:pStyle w:val="Normal"/>
        <w:rPr/>
      </w:pPr>
      <w:r>
        <w:rPr/>
        <w:t xml:space="preserve">       </w:t>
      </w:r>
      <w:r>
        <w:rPr/>
        <w:t>08/08/1958 (TO)    CODICE FISCALE: PMBRHL58M48C665C   IDENTIFICATIVO: CE/005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4 MAURO              FRANCESCA      51,00                                         Q                              51,00 2000</w:t>
      </w:r>
    </w:p>
    <w:p>
      <w:pPr>
        <w:pStyle w:val="Normal"/>
        <w:rPr/>
      </w:pPr>
      <w:r>
        <w:rPr/>
        <w:t xml:space="preserve">       </w:t>
      </w:r>
      <w:r>
        <w:rPr/>
        <w:t>11/10/1954 (NA)    CODICE FISCALE: MRAFNC54R51F924A   IDENTIFICATIVO: CE/006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5 CAIAZZO            MARIA          50,00                                         Q                              50,00 2000</w:t>
      </w:r>
    </w:p>
    <w:p>
      <w:pPr>
        <w:pStyle w:val="Normal"/>
        <w:rPr/>
      </w:pPr>
      <w:r>
        <w:rPr/>
        <w:t xml:space="preserve">       </w:t>
      </w:r>
      <w:r>
        <w:rPr/>
        <w:t>30/01/1958 (NA)    CODICE FISCALE: CZZMRA58A70H931E   IDENTIFICATIVO: CE/005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6 ROCCIO             DORIANA        50,00                                         Q                              50,00 2000</w:t>
      </w:r>
    </w:p>
    <w:p>
      <w:pPr>
        <w:pStyle w:val="Normal"/>
        <w:rPr/>
      </w:pPr>
      <w:r>
        <w:rPr/>
        <w:t xml:space="preserve">       </w:t>
      </w:r>
      <w:r>
        <w:rPr/>
        <w:t>14/11/1956 (IS)    CODICE FISCALE: RCCDRN56S54F429R   IDENTIFICATIVO: CE/006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7 DIANIN             MIRELLA        50,00                                         Q                              50,00 2000</w:t>
      </w:r>
    </w:p>
    <w:p>
      <w:pPr>
        <w:pStyle w:val="Normal"/>
        <w:rPr/>
      </w:pPr>
      <w:r>
        <w:rPr/>
        <w:t xml:space="preserve">       </w:t>
      </w:r>
      <w:r>
        <w:rPr/>
        <w:t>14/10/1949 (CE)    CODICE FISCALE: DNNMLL49R54B963M   IDENTIFICATIVO: CE/006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8 NOTTE              RITA           50,00                                                                        50,00 2000</w:t>
      </w:r>
    </w:p>
    <w:p>
      <w:pPr>
        <w:pStyle w:val="Normal"/>
        <w:rPr/>
      </w:pPr>
      <w:r>
        <w:rPr/>
        <w:t xml:space="preserve">       </w:t>
      </w:r>
      <w:r>
        <w:rPr/>
        <w:t>07/10/1957 (IS)    CODICE FISCALE: NTTRTI57R47C246L   IDENTIFICATIVO: CE/006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89 FERRARA            RAFFAELA       49,00                                         Q                              49,00 2000</w:t>
      </w:r>
    </w:p>
    <w:p>
      <w:pPr>
        <w:pStyle w:val="Normal"/>
        <w:rPr/>
      </w:pPr>
      <w:r>
        <w:rPr/>
        <w:t xml:space="preserve">       </w:t>
      </w:r>
      <w:r>
        <w:rPr/>
        <w:t>18/05/1963 (NA)    CODICE FISCALE: FRRRFL63E58B990G   IDENTIFICATIVO: CE/0060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0 MURO               MARIAROSARIA   49,00                                         Q                              49,00 2000</w:t>
      </w:r>
    </w:p>
    <w:p>
      <w:pPr>
        <w:pStyle w:val="Normal"/>
        <w:rPr/>
      </w:pPr>
      <w:r>
        <w:rPr/>
        <w:t xml:space="preserve">       </w:t>
      </w:r>
      <w:r>
        <w:rPr/>
        <w:t>04/12/1950 (NA)    CODICE FISCALE: MRUMRS50T44F839V   IDENTIFICATIVO: CE/006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1 MONACO             ANNALISA       48,00                                         JKQ                            48,00 2000</w:t>
      </w:r>
    </w:p>
    <w:p>
      <w:pPr>
        <w:pStyle w:val="Normal"/>
        <w:rPr/>
      </w:pPr>
      <w:r>
        <w:rPr/>
        <w:t xml:space="preserve">       </w:t>
      </w:r>
      <w:r>
        <w:rPr/>
        <w:t>10/06/1959 (CE)    CODICE FISCALE: MNCNLS59H50I234L   IDENTIFICATIVO: CE/0060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2 CRISTIANO          RAFFAELLA      48,00                                         Q                              48,00 2000</w:t>
      </w:r>
    </w:p>
    <w:p>
      <w:pPr>
        <w:pStyle w:val="Normal"/>
        <w:rPr/>
      </w:pPr>
      <w:r>
        <w:rPr/>
        <w:t xml:space="preserve">       </w:t>
      </w:r>
      <w:r>
        <w:rPr/>
        <w:t>10/12/1963 (VA)    CODICE FISCALE: CRSRFL63T50L682W   IDENTIFICATIVO: CE/006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3 GARBATI            GIOVANNA       48,00                                         Q                              48,00 2000</w:t>
      </w:r>
    </w:p>
    <w:p>
      <w:pPr>
        <w:pStyle w:val="Normal"/>
        <w:rPr/>
      </w:pPr>
      <w:r>
        <w:rPr/>
        <w:t xml:space="preserve">       </w:t>
      </w:r>
      <w:r>
        <w:rPr/>
        <w:t>23/06/1962 (CE)    CODICE FISCALE: GRBGNN62H63A512H   IDENTIFICATIVO: CE/006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4 SANTULLO           ROSANNA        48,00                                         Q                              48,00 2000</w:t>
      </w:r>
    </w:p>
    <w:p>
      <w:pPr>
        <w:pStyle w:val="Normal"/>
        <w:rPr/>
      </w:pPr>
      <w:r>
        <w:rPr/>
        <w:t xml:space="preserve">       </w:t>
      </w:r>
      <w:r>
        <w:rPr/>
        <w:t>13/05/1962 (CE)    CODICE FISCALE: SNTRNN62E53B963G   IDENTIFICATIVO: CE/0060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5 CASERTA            CINZIA         48,00                                         Q                              48,00 2000</w:t>
      </w:r>
    </w:p>
    <w:p>
      <w:pPr>
        <w:pStyle w:val="Normal"/>
        <w:rPr/>
      </w:pPr>
      <w:r>
        <w:rPr/>
        <w:t xml:space="preserve">       </w:t>
      </w:r>
      <w:r>
        <w:rPr/>
        <w:t>03/01/1962 (NA)    CODICE FISCALE: CSRCNZ62A43F839Z   IDENTIFICATIVO: CE/005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6 VITIELLO           LUCIA          48,00                                         Q                              48,00 2000</w:t>
      </w:r>
    </w:p>
    <w:p>
      <w:pPr>
        <w:pStyle w:val="Normal"/>
        <w:rPr/>
      </w:pPr>
      <w:r>
        <w:rPr/>
        <w:t xml:space="preserve">       </w:t>
      </w:r>
      <w:r>
        <w:rPr/>
        <w:t>27/06/1958 (NA)    CODICE FISCALE: VTLLCU58H67F839W   IDENTIFICATIVO: CE/026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7 ZEGARELLI          GIROLAMA       48,00                                         Q                              48,00 2000</w:t>
      </w:r>
    </w:p>
    <w:p>
      <w:pPr>
        <w:pStyle w:val="Normal"/>
        <w:rPr/>
      </w:pPr>
      <w:r>
        <w:rPr/>
        <w:t xml:space="preserve">       </w:t>
      </w:r>
      <w:r>
        <w:rPr/>
        <w:t>06/10/1956 (NA)    CODICE FISCALE: ZGRGLM56R46F839X   IDENTIFICATIVO: CE/0060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98 MAGLIACANE         LUCIA          48,00                                         Q                              48,00 2000</w:t>
      </w:r>
    </w:p>
    <w:p>
      <w:pPr>
        <w:pStyle w:val="Normal"/>
        <w:rPr/>
      </w:pPr>
      <w:r>
        <w:rPr/>
        <w:t xml:space="preserve">       </w:t>
      </w:r>
      <w:r>
        <w:rPr/>
        <w:t>01/01/1952 (NA)    CODICE FISCALE: MGLLCU52A41F839C   IDENTIFICATIVO: CE/0060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99 MAROBBIO           MARIA CRISTIN  48,00                                         Q                              48,00 2000</w:t>
      </w:r>
    </w:p>
    <w:p>
      <w:pPr>
        <w:pStyle w:val="Normal"/>
        <w:rPr/>
      </w:pPr>
      <w:r>
        <w:rPr/>
        <w:t xml:space="preserve">       </w:t>
      </w:r>
      <w:r>
        <w:rPr/>
        <w:t>24/03/1950 (TA)    CODICE FISCALE: MRBMCR50C64L049J   IDENTIFICATIVO: CE/006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0 RUSSO              SILVANA        47,00                                         Q                              47,00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/02/1961 (CE)    CODICE FISCALE: RSSSVN61B51D801S   IDENTIFICATIVO: CE/0060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1 DI TARANTO         MARIA ROSARIA  47,00                                         Q                              47,00 2000</w:t>
      </w:r>
    </w:p>
    <w:p>
      <w:pPr>
        <w:pStyle w:val="Normal"/>
        <w:rPr/>
      </w:pPr>
      <w:r>
        <w:rPr/>
        <w:t xml:space="preserve">       </w:t>
      </w:r>
      <w:r>
        <w:rPr/>
        <w:t>19/05/1960 (NA)    CODICE FISCALE:                    IDENTIFICATIVO: CE/006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2 BALSI              GIUSEPPA       47,00                                         Q                              47,00 2000</w:t>
      </w:r>
    </w:p>
    <w:p>
      <w:pPr>
        <w:pStyle w:val="Normal"/>
        <w:rPr/>
      </w:pPr>
      <w:r>
        <w:rPr/>
        <w:t xml:space="preserve">       </w:t>
      </w:r>
      <w:r>
        <w:rPr/>
        <w:t>10/03/1959 (CE)    CODICE FISCALE: BLSGPP59C50A200I   IDENTIFICATIVO: CE/006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3 PRENCIPE           ROSA           47,00                                         Q                              47,00 2000</w:t>
      </w:r>
    </w:p>
    <w:p>
      <w:pPr>
        <w:pStyle w:val="Normal"/>
        <w:rPr/>
      </w:pPr>
      <w:r>
        <w:rPr/>
        <w:t xml:space="preserve">       </w:t>
      </w:r>
      <w:r>
        <w:rPr/>
        <w:t>20/07/1958 (NA)    CODICE FISCALE: PRNRSO58L60G902R   IDENTIFICATIVO: CE/006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4 PARASCANDOLA       LADONEA GIOCO  47,00                                         Q                              47,00 2000</w:t>
      </w:r>
    </w:p>
    <w:p>
      <w:pPr>
        <w:pStyle w:val="Normal"/>
        <w:rPr/>
      </w:pPr>
      <w:r>
        <w:rPr/>
        <w:t xml:space="preserve">       </w:t>
      </w:r>
      <w:r>
        <w:rPr/>
        <w:t>21/09/1955 (NA)    CODICE FISCALE:                    IDENTIFICATIVO: CE/006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5 ASSOLITO           PAOLA          47,00                                         Q                              47,00 2000</w:t>
      </w:r>
    </w:p>
    <w:p>
      <w:pPr>
        <w:pStyle w:val="Normal"/>
        <w:rPr/>
      </w:pPr>
      <w:r>
        <w:rPr/>
        <w:t xml:space="preserve">       </w:t>
      </w:r>
      <w:r>
        <w:rPr/>
        <w:t>31/05/1955 (NA)    CODICE FISCALE: SSLPLA55E71F839F   IDENTIFICATIVO: CE/0060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6 ROSANO             MARIA GABRIEL  46,00                                         Q                              46,00 2000</w:t>
      </w:r>
    </w:p>
    <w:p>
      <w:pPr>
        <w:pStyle w:val="Normal"/>
        <w:rPr/>
      </w:pPr>
      <w:r>
        <w:rPr/>
        <w:t xml:space="preserve">       </w:t>
      </w:r>
      <w:r>
        <w:rPr/>
        <w:t>02/01/1965 (NA)    CODICE FISCALE: RSNMGB65A42F839W   IDENTIFICATIVO: CE/0060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7 MANNELLA           GIOVANNA       45,00                                         Q                              45,00 2000</w:t>
      </w:r>
    </w:p>
    <w:p>
      <w:pPr>
        <w:pStyle w:val="Normal"/>
        <w:rPr/>
      </w:pPr>
      <w:r>
        <w:rPr/>
        <w:t xml:space="preserve">       </w:t>
      </w:r>
      <w:r>
        <w:rPr/>
        <w:t>13/05/1957 (CE)    CODICE FISCALE: MNNGNN57E53I234A   IDENTIFICATIVO: CE/0060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8 DONNARUMMA         LUIGI          44,00                                         GQ                             44,00 2000</w:t>
      </w:r>
    </w:p>
    <w:p>
      <w:pPr>
        <w:pStyle w:val="Normal"/>
        <w:rPr/>
      </w:pPr>
      <w:r>
        <w:rPr/>
        <w:t xml:space="preserve">       </w:t>
      </w:r>
      <w:r>
        <w:rPr/>
        <w:t>15/04/1956 (NA)    CODICE FISCALE: DNNLGU56D15G812B   IDENTIFICATIVO: CE/006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09 DE ROSA            MARIA          44,00                                         Q                              44,00 2000</w:t>
      </w:r>
    </w:p>
    <w:p>
      <w:pPr>
        <w:pStyle w:val="Normal"/>
        <w:rPr/>
      </w:pPr>
      <w:r>
        <w:rPr/>
        <w:t xml:space="preserve">       </w:t>
      </w:r>
      <w:r>
        <w:rPr/>
        <w:t>01/05/1960 (NA)    CODICE FISCALE: DRSMRA60E41G568Y   IDENTIFICATIVO: CE/006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0 MERLINO            ANNUNZIATA     44,00                                         Q                              44,00 2000</w:t>
      </w:r>
    </w:p>
    <w:p>
      <w:pPr>
        <w:pStyle w:val="Normal"/>
        <w:rPr/>
      </w:pPr>
      <w:r>
        <w:rPr/>
        <w:t xml:space="preserve">       </w:t>
      </w:r>
      <w:r>
        <w:rPr/>
        <w:t>18/05/1959 (NA)    CODICE FISCALE: MRLNNZ59E58B990C   IDENTIFICATIVO: CE/0060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1 TORCINARO          ANNA           44,00                                         Q                              44,00 2000</w:t>
      </w:r>
    </w:p>
    <w:p>
      <w:pPr>
        <w:pStyle w:val="Normal"/>
        <w:rPr/>
      </w:pPr>
      <w:r>
        <w:rPr/>
        <w:t xml:space="preserve">       </w:t>
      </w:r>
      <w:r>
        <w:rPr/>
        <w:t>20/08/1957 (BA)    CODICE FISCALE: TRCNNA57M60F280D   IDENTIFICATIVO: CE/006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2 MAIETTA            ANGELA         43,00                                         Q                 X            43,00 2000</w:t>
      </w:r>
    </w:p>
    <w:p>
      <w:pPr>
        <w:pStyle w:val="Normal"/>
        <w:rPr/>
      </w:pPr>
      <w:r>
        <w:rPr/>
        <w:t xml:space="preserve">       </w:t>
      </w:r>
      <w:r>
        <w:rPr/>
        <w:t>25/02/1960 (CE)    CODICE FISCALE: MTTNGL60B65I234T   IDENTIFICATIVO: CE/006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00113 CAPOBIANCO         ROSA           43,00                                         Q                              43,00 2000</w:t>
      </w:r>
    </w:p>
    <w:p>
      <w:pPr>
        <w:pStyle w:val="Normal"/>
        <w:rPr/>
      </w:pPr>
      <w:r>
        <w:rPr/>
        <w:t xml:space="preserve">      </w:t>
      </w:r>
      <w:r>
        <w:rPr/>
        <w:t>10/01/1961 (CE)    CODICE FISCALE: CPBRSO61A50I234H   IDENTIFICATIVO: CE/005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4 PREVETE            VINCENZA CARM  43,00                                         Q                              43,00 2000</w:t>
      </w:r>
    </w:p>
    <w:p>
      <w:pPr>
        <w:pStyle w:val="Normal"/>
        <w:rPr/>
      </w:pPr>
      <w:r>
        <w:rPr/>
        <w:t xml:space="preserve">       </w:t>
      </w:r>
      <w:r>
        <w:rPr/>
        <w:t>18/02/1959 (NA)    CODICE FISCALE: PRVVCN59B58H433L   IDENTIFICATIVO: CE/006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5 RUSSO              PASQUA         43,00                                         Q                              43,00 2000</w:t>
      </w:r>
    </w:p>
    <w:p>
      <w:pPr>
        <w:pStyle w:val="Normal"/>
        <w:rPr/>
      </w:pPr>
      <w:r>
        <w:rPr/>
        <w:t xml:space="preserve">       </w:t>
      </w:r>
      <w:r>
        <w:rPr/>
        <w:t>08/09/1955 (CE)    CODICE FISCALE: RSSPSQ55P48M092W   IDENTIFICATIVO: CE/006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6 ONOFRIO            ELISA          42,00                                         LQ                             42,00 2000</w:t>
      </w:r>
    </w:p>
    <w:p>
      <w:pPr>
        <w:pStyle w:val="Normal"/>
        <w:rPr/>
      </w:pPr>
      <w:r>
        <w:rPr/>
        <w:t xml:space="preserve">       </w:t>
      </w:r>
      <w:r>
        <w:rPr/>
        <w:t>10/11/1962 (BN)    CODICE FISCALE: NFRLSE62S50D469E   IDENTIFICATIVO: CE/0058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7 SOSTO ARCHIMIO     ROSA MARIA     42,00                                         Q                              42,00 2000</w:t>
      </w:r>
    </w:p>
    <w:p>
      <w:pPr>
        <w:pStyle w:val="Normal"/>
        <w:rPr/>
      </w:pPr>
      <w:r>
        <w:rPr/>
        <w:t xml:space="preserve">       </w:t>
      </w:r>
      <w:r>
        <w:rPr/>
        <w:t>22/06/1960 (NA)    CODICE FISCALE: SSTRMR60H62I978M   IDENTIFICATIVO: CE/006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8 NAPOLITANO         GIOVANNA       42,00                                         Q                              42,00 2000</w:t>
      </w:r>
    </w:p>
    <w:p>
      <w:pPr>
        <w:pStyle w:val="Normal"/>
        <w:rPr/>
      </w:pPr>
      <w:r>
        <w:rPr/>
        <w:t xml:space="preserve">       </w:t>
      </w:r>
      <w:r>
        <w:rPr/>
        <w:t>30/06/1959 (NA)    CODICE FISCALE: NPLGNN59H70F924G   IDENTIFICATIVO: CE/006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19 TIPALDI            ALDO           42,00                                         Q                              42,00 2000</w:t>
      </w:r>
    </w:p>
    <w:p>
      <w:pPr>
        <w:pStyle w:val="Normal"/>
        <w:rPr/>
      </w:pPr>
      <w:r>
        <w:rPr/>
        <w:t xml:space="preserve">       </w:t>
      </w:r>
      <w:r>
        <w:rPr/>
        <w:t>01/12/1958 (CE)    CODICE FISCALE: TPLLDA58T01F352E   IDENTIFICATIVO: CE/0057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0 DE ANGELIS         MARA RITA      42,00                                         Q                              42,00 2000</w:t>
      </w:r>
    </w:p>
    <w:p>
      <w:pPr>
        <w:pStyle w:val="Normal"/>
        <w:rPr/>
      </w:pPr>
      <w:r>
        <w:rPr/>
        <w:t xml:space="preserve">       </w:t>
      </w:r>
      <w:r>
        <w:rPr/>
        <w:t>20/11/1957 (NA)    CODICE FISCALE: DNGMRT57S60I469B   IDENTIFICATIVO: CE/0058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1 DEVIATO            ANNA LAURA     41,00                                         JKLQ                           41,00 2000</w:t>
      </w:r>
    </w:p>
    <w:p>
      <w:pPr>
        <w:pStyle w:val="Normal"/>
        <w:rPr/>
      </w:pPr>
      <w:r>
        <w:rPr/>
        <w:t xml:space="preserve">       </w:t>
      </w:r>
      <w:r>
        <w:rPr/>
        <w:t>20/11/1960 (NA)    CODICE FISCALE: DVTNLR60S60A064W   IDENTIFICATIVO: CE/006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2 RICCARDI           ELEONORA       41,00                                         LQ                             41,00 2000</w:t>
      </w:r>
    </w:p>
    <w:p>
      <w:pPr>
        <w:pStyle w:val="Normal"/>
        <w:rPr/>
      </w:pPr>
      <w:r>
        <w:rPr/>
        <w:t xml:space="preserve">       </w:t>
      </w:r>
      <w:r>
        <w:rPr/>
        <w:t>28/12/1956 (NA)    CODICE FISCALE: RCCLNR56T68F839N   IDENTIFICATIVO: CE/006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3 ROSIELLO           MARIA          41,00                                         Q                              41,00 2000</w:t>
      </w:r>
    </w:p>
    <w:p>
      <w:pPr>
        <w:pStyle w:val="Normal"/>
        <w:rPr/>
      </w:pPr>
      <w:r>
        <w:rPr/>
        <w:t xml:space="preserve">       </w:t>
      </w:r>
      <w:r>
        <w:rPr/>
        <w:t>05/01/1959 (LT)    CODICE FISCALE: RSLMRA59A45E472L   IDENTIFICATIVO: CE/006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4 DE CHIARA          ELISA          41,00                                         Q                              41,00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21/03/1957 (CE)    CODICE FISCALE:                    IDENTIFICATIVO: CE/006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5 APPIERTO           MARIA          41,00                                         Q                              41,00 2000</w:t>
      </w:r>
    </w:p>
    <w:p>
      <w:pPr>
        <w:pStyle w:val="Normal"/>
        <w:rPr/>
      </w:pPr>
      <w:r>
        <w:rPr/>
        <w:t xml:space="preserve">       </w:t>
      </w:r>
      <w:r>
        <w:rPr/>
        <w:t>04/01/1954 (NA)    CODICE FISCALE: PPRMRA54A44E955Q   IDENTIFICATIVO: CE/006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6 NAPOLITANO         MARIA LUISA    41,00                                         Q                              41,00 2000</w:t>
      </w:r>
    </w:p>
    <w:p>
      <w:pPr>
        <w:pStyle w:val="Normal"/>
        <w:rPr/>
      </w:pPr>
      <w:r>
        <w:rPr/>
        <w:t xml:space="preserve">       </w:t>
      </w:r>
      <w:r>
        <w:rPr/>
        <w:t>04/03/1952 (NA)    CODICE FISCALE: NPLMLS52C44E954P   IDENTIFICATIVO: CE/006114</w:t>
      </w:r>
    </w:p>
    <w:p>
      <w:pPr>
        <w:pStyle w:val="Normal"/>
        <w:rPr/>
      </w:pPr>
      <w:r>
        <w:rPr/>
        <w:t>02/1951 (NA)    CODICE FISCALE: MNNTRS51B50I300C   IDENTIFICATIVO: CE/006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8 DE MAIO            FLORA          41,00                                         Q                              41,00 2000</w:t>
      </w:r>
    </w:p>
    <w:p>
      <w:pPr>
        <w:pStyle w:val="Normal"/>
        <w:rPr/>
      </w:pPr>
      <w:r>
        <w:rPr/>
        <w:t xml:space="preserve">       </w:t>
      </w:r>
      <w:r>
        <w:rPr/>
        <w:t>14/11/1948 (AQ)    CODICE FISCALE: DMEFLR48S54A187S   IDENTIFICATIVO: CE/006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29 LUCA'              ROSA           40,00                                         Q                              40,00 2000</w:t>
      </w:r>
    </w:p>
    <w:p>
      <w:pPr>
        <w:pStyle w:val="Normal"/>
        <w:rPr/>
      </w:pPr>
      <w:r>
        <w:rPr/>
        <w:t xml:space="preserve">       </w:t>
      </w:r>
      <w:r>
        <w:rPr/>
        <w:t>16/11/1956 (NA)    CODICE FISCALE: LCURSO56S56H243J   IDENTIFICATIVO: CE/006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0 MANGIACAPRA        ORNELLA        39,00                                         KQ                             39,00 2000</w:t>
      </w:r>
    </w:p>
    <w:p>
      <w:pPr>
        <w:pStyle w:val="Normal"/>
        <w:rPr/>
      </w:pPr>
      <w:r>
        <w:rPr/>
        <w:t xml:space="preserve">       </w:t>
      </w:r>
      <w:r>
        <w:rPr/>
        <w:t>24/12/1961 (NA)    CODICE FISCALE: MNGRLL61T64F839P   IDENTIFICATIVO: CE/006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1 MEZZULLO           MARIA          39,00                                         Q                 X            39,00 2000</w:t>
      </w:r>
    </w:p>
    <w:p>
      <w:pPr>
        <w:pStyle w:val="Normal"/>
        <w:rPr/>
      </w:pPr>
      <w:r>
        <w:rPr/>
        <w:t xml:space="preserve">       </w:t>
      </w:r>
      <w:r>
        <w:rPr/>
        <w:t>17/08/1960 (CE)    CODICE FISCALE: MZZMRA60M57A200R   IDENTIFICATIVO: CE/006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2 D'ANGELO           MARIA ELISA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 </w:t>
      </w:r>
      <w:r>
        <w:rPr/>
        <w:t>29/11/1964 (NA)    CODICE FISCALE: DNGMLS64S69F839T   IDENTIFICATIVO: CE/0250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3 BORRELLI           ROBERTA 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 </w:t>
      </w:r>
      <w:r>
        <w:rPr/>
        <w:t>30/01/1964 (NA)    CODICE FISCALE: BRRRRT64A70G902Z   IDENTIFICATIVO: CE/006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4 SCAPATICCI         IDA     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 </w:t>
      </w:r>
      <w:r>
        <w:rPr/>
        <w:t>21/10/1962 (CE)    CODICE FISCALE: SCPDIA62R61I234R   IDENTIFICATIVO: CE/006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5 MUROLO             MARIA GRAZIA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 </w:t>
      </w:r>
      <w:r>
        <w:rPr/>
        <w:t>07/04/1961 (NA)    CODICE FISCALE: MRLMGR61D47F839T   IDENTIFICATIVO: CE/006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6 DE FRANCO          GELSOMINA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 </w:t>
      </w:r>
      <w:r>
        <w:rPr/>
        <w:t>07/03/1960 (BN)    CODICE FISCALE: DFRGSM60C47A783T   IDENTIFICATIVO: CE/005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7 MAZZA              ANNA    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 </w:t>
      </w:r>
      <w:r>
        <w:rPr/>
        <w:t>28/07/1958 (NA)    CODICE FISCALE: MZZNNA58L68L259J   IDENTIFICATIVO: CE/006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38 LOMBARDI           MIRELLA GIOVA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 </w:t>
      </w:r>
      <w:r>
        <w:rPr/>
        <w:t>05/03/1957 (EE)    CODICE FISCALE: LMBMLL57C45Z347I   IDENTIFICATIVO: CE/006124</w:t>
      </w:r>
    </w:p>
    <w:p>
      <w:pPr>
        <w:pStyle w:val="Normal"/>
        <w:rPr/>
      </w:pPr>
      <w:r>
        <w:rPr/>
        <w:t xml:space="preserve"> </w:t>
      </w:r>
      <w:r>
        <w:rPr/>
        <w:t>00139 DI LULLO           EMILIA BIANCA  39,00                                         Q                              39,00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/01/1957 (CE)    CODICE FISCALE: DLLMBN57A54A200K   IDENTIFICATIVO: CE/006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40 ZAMMARELLI         ELEONORA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 </w:t>
      </w:r>
      <w:r>
        <w:rPr/>
        <w:t>11/11/1956 (AN)    CODICE FISCALE: ZMMLNR56S51A271T   IDENTIFICATIVO: CE/006136</w:t>
      </w:r>
    </w:p>
    <w:p>
      <w:pPr>
        <w:pStyle w:val="Normal"/>
        <w:rPr/>
      </w:pPr>
      <w:r>
        <w:rPr/>
        <w:t xml:space="preserve"> </w:t>
      </w:r>
      <w:r>
        <w:rPr/>
        <w:t>00142 CIARAMELLA         CATERINA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 </w:t>
      </w:r>
      <w:r>
        <w:rPr/>
        <w:t>18/06/1955 (CE)    CODICE FISCALE: CRMCRN55H58B362L   IDENTIFICATIVO: CE/0058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43 NOCERINO           MARIANGELA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 </w:t>
      </w:r>
      <w:r>
        <w:rPr/>
        <w:t>13/02/1954 (NA)    CODICE FISCALE: NCRMNG54B53F839P   IDENTIFICATIVO: CE/006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44 BENIGHETTI         MARIA   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 </w:t>
      </w:r>
      <w:r>
        <w:rPr/>
        <w:t>21/03/1953 (  )    CODICE FISCALE:                    IDENTIFICATIVO: CE/006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45 CUCCARO            ANGELINA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 </w:t>
      </w:r>
      <w:r>
        <w:rPr/>
        <w:t>19/12/1949 (CE)    CODICE FISCALE:                    IDENTIFICATIVO: CE/006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46 ROMANO             CONSIGLIA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 </w:t>
      </w:r>
      <w:r>
        <w:rPr/>
        <w:t>19/10/1949 (NA)    CODICE FISCALE: RMNCSG49R59F839E   IDENTIFICATIVO: CE/006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47 COPPOLA            VIOLA   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 </w:t>
      </w:r>
      <w:r>
        <w:rPr/>
        <w:t>22/03/1949 (  )    CODICE FISCALE:                    IDENTIFICATIVO: CE/006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48 ALTARELLI          ANGELINA ANNA  38,00                                         Q                              38,00 2000</w:t>
      </w:r>
    </w:p>
    <w:p>
      <w:pPr>
        <w:pStyle w:val="Normal"/>
        <w:rPr/>
      </w:pPr>
      <w:r>
        <w:rPr/>
        <w:t xml:space="preserve">       </w:t>
      </w:r>
      <w:r>
        <w:rPr/>
        <w:t>27/09/1959 (NA)    CODICE FISCALE: LTRNLN59P67H433F   IDENTIFICATIVO: CE/006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49 SORBO              ANNA MARIA     38,00                                         Q                              38,00 2000</w:t>
      </w:r>
    </w:p>
    <w:p>
      <w:pPr>
        <w:pStyle w:val="Normal"/>
        <w:rPr/>
      </w:pPr>
      <w:r>
        <w:rPr/>
        <w:t xml:space="preserve">       </w:t>
      </w:r>
      <w:r>
        <w:rPr/>
        <w:t>11/07/1959 (NA)    CODICE FISCALE: SRBNMR59L51C675P   IDENTIFICATIVO: CE/006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50 BAFFA              ANNA MARIANGE  38,00                                         Q                              38,00 2000</w:t>
      </w:r>
    </w:p>
    <w:p>
      <w:pPr>
        <w:pStyle w:val="Normal"/>
        <w:rPr/>
      </w:pPr>
      <w:r>
        <w:rPr/>
        <w:t xml:space="preserve">       </w:t>
      </w:r>
      <w:r>
        <w:rPr/>
        <w:t>24/04/1958 (EE)    CODICE FISCALE: BFFNMR58D64Z401N   IDENTIFICATIVO: CE/006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51 DI IORIO           ANTONIO        38,00                                         Q                              38,00 2000</w:t>
      </w:r>
    </w:p>
    <w:p>
      <w:pPr>
        <w:pStyle w:val="Normal"/>
        <w:rPr/>
      </w:pPr>
      <w:r>
        <w:rPr/>
        <w:t xml:space="preserve">       </w:t>
      </w:r>
      <w:r>
        <w:rPr/>
        <w:t>02/04/1954 (NA)    CODICE FISCALE: DRINTN54D02A617P   IDENTIFICATIVO: CE/006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52 D'AMORE            MARIA FRANCES  37,00                                         Q                              37,00 2000</w:t>
      </w:r>
    </w:p>
    <w:p>
      <w:pPr>
        <w:pStyle w:val="Normal"/>
        <w:rPr/>
      </w:pPr>
      <w:r>
        <w:rPr/>
        <w:t xml:space="preserve">       </w:t>
      </w:r>
      <w:r>
        <w:rPr/>
        <w:t>18/09/1956 (NA)    CODICE FISCALE: DMRMFR56P58L259B   IDENTIFICATIVO: CE/006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53 BRANDA             ANGELA         36,00                                         LQ      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19/11/1962 (NA)    CODICE FISCALE: BRNNGL62S59F839X   IDENTIFICATIVO: CE/005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54 TALIERCIO          ANNA           36,00                                         LQ      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08/04/1955 (NA)    CODICE FISCALE: TLRNNA55D48E329S   IDENTIFICATIVO: CE/006144</w:t>
      </w:r>
    </w:p>
    <w:p>
      <w:pPr>
        <w:pStyle w:val="Normal"/>
        <w:rPr/>
      </w:pPr>
      <w:r>
        <w:rPr/>
        <w:t>00155 MORRONE            ANGELA 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24/01/1962 (CE)    CODICE FISCALE: MRRNGL62A64E784X   IDENTIFICATIVO: CE/006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56 IANNOTTI           LUISA          36,00                                         Q      P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17/11/1960 (BN)    CODICE FISCALE: NNTLSU60S57D380C   IDENTIFICATIVO: CE/008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57 DEL MESE           ELVIRA 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02/02/1960 (CE)    CODICE FISCALE: DLMLVR60B42B715A   IDENTIFICATIVO: CE/006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58 D'ALESIO           ASSUNTA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12/12/1959 (CE)    CODICE FISCALE: DLSSNT59T52A512W   IDENTIFICATIVO: CE/006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59 ZAMPIELLO          CLAUDIA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09/09/1959 (FR)    CODICE FISCALE: ZMPCLD59P49C034I   IDENTIFICATIVO: CE/006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60 DI STEFANO         MARIA FEDERIC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29/06/1959 (NA)    CODICE FISCALE: DSTMFD59H69F839Z   IDENTIFICATIVO: CE/006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61 VELARDI            MARIAPINA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19/03/1959 (CE)    CODICE FISCALE: VLRMPN59C59H798G   IDENTIFICATIVO: CE/006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62 ATZORI             ROSSELLA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14/02/1959 (NA)    CODICE FISCALE: TZRRSL59B54G902Z   IDENTIFICATIVO: CE/006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63 OLIVA              ANNA MARIA MA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07/08/1958 (NA)    CODICE FISCALE:                    IDENTIFICATIVO: CE/006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64 MITRANO            ENRICHETTA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29/01/1958 (CE)    CODICE FISCALE: MTRNCH58A69G620N   IDENTIFICATIVO: CE/006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65 CALABRESE          FULVIA 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01/02/1955 (NA)    CODICE FISCALE: CLBFLV55B41F839M   IDENTIFICATIVO: CE/006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66 DI GRAZIA          MARIA        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19/02/1953 (CE)    CODICE FISCALE: DGRMRA53B59A512Y   IDENTIFICATIVO: CE/006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67 PEDUTO             MARIA DOLORES  36,00                                         Q       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26/04/1950 (NA)    CODICE FISCALE: PDTMDL50D66F839J   IDENTIFICATIVO: CE/006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68 VENDITTI           GIACOMO        35,00                                         JQ                             35,00 2000</w:t>
      </w:r>
    </w:p>
    <w:p>
      <w:pPr>
        <w:pStyle w:val="Normal"/>
        <w:rPr/>
      </w:pPr>
      <w:r>
        <w:rPr/>
        <w:t xml:space="preserve">       </w:t>
      </w:r>
      <w:r>
        <w:rPr/>
        <w:t>22/08/1957 (CE)    CODICE FISCALE: VNDGCM57M22A200A   IDENTIFICATIVO: CE/006157</w:t>
      </w:r>
    </w:p>
    <w:p>
      <w:pPr>
        <w:pStyle w:val="Normal"/>
        <w:rPr/>
      </w:pPr>
      <w:r>
        <w:rPr/>
        <w:t>00169 PUNZO              GIUSEPPINA     35,00                                         Q                              35,00 2000</w:t>
      </w:r>
    </w:p>
    <w:p>
      <w:pPr>
        <w:pStyle w:val="Normal"/>
        <w:rPr/>
      </w:pPr>
      <w:r>
        <w:rPr/>
        <w:t xml:space="preserve">       </w:t>
      </w:r>
      <w:r>
        <w:rPr/>
        <w:t>23/01/1957 (NA)    CODICE FISCALE: PNZGPP57A63G795M   IDENTIFICATIVO: CE/006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70 MUCCI              MARIA          35,00                                         Q                              35,00 2000</w:t>
      </w:r>
    </w:p>
    <w:p>
      <w:pPr>
        <w:pStyle w:val="Normal"/>
        <w:rPr/>
      </w:pPr>
      <w:r>
        <w:rPr/>
        <w:t xml:space="preserve">       </w:t>
      </w:r>
      <w:r>
        <w:rPr/>
        <w:t>07/04/1956 (BN)    CODICE FISCALE: MCCMRA56D47E249W   IDENTIFICATIVO: CE/006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71 PECORARO           ANNA           34,00                                         QR           2    X            34,00 2000</w:t>
      </w:r>
    </w:p>
    <w:p>
      <w:pPr>
        <w:pStyle w:val="Normal"/>
        <w:rPr/>
      </w:pPr>
      <w:r>
        <w:rPr/>
        <w:t xml:space="preserve">       </w:t>
      </w:r>
      <w:r>
        <w:rPr/>
        <w:t>23/06/1964 (CE)    CODICE FISCALE: PCRNNA64H63H436Z   IDENTIFICATIVO: CE/006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72 AMMENDOLA          ROSA           34,00                                         Q                              34,00 2000</w:t>
      </w:r>
    </w:p>
    <w:p>
      <w:pPr>
        <w:pStyle w:val="Normal"/>
        <w:rPr/>
      </w:pPr>
      <w:r>
        <w:rPr/>
        <w:t xml:space="preserve">       </w:t>
      </w:r>
      <w:r>
        <w:rPr/>
        <w:t>20/07/1960 (NA)    CODICE FISCALE: MMNRSO60L60F839L   IDENTIFICATIVO: CE/026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73 MEA                ELISA MARIA    34,00                                         Q                              34,00 2000</w:t>
      </w:r>
    </w:p>
    <w:p>
      <w:pPr>
        <w:pStyle w:val="Normal"/>
        <w:rPr/>
      </w:pPr>
      <w:r>
        <w:rPr/>
        <w:t xml:space="preserve">       </w:t>
      </w:r>
      <w:r>
        <w:rPr/>
        <w:t>19/09/1954 (SA)    CODICE FISCALE: MEALMR54P59D292H   IDENTIFICATIVO: CE/006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74 ASSANTI            MARIA ELEONOR  33,00                                         LQ     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21/07/1958 (RM)    CODICE FISCALE: SSNMLN58L61H501A   IDENTIFICATIVO: CE/006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75 GIANNETTI          GRAZIA 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08/04/1961 (RM)    CODICE FISCALE: GNNGRZ61D48H501X   IDENTIFICATIVO: CE/006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76 AVALLONE           ANNA MARIA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13/11/1960 (SA)    CODICE FISCALE: VLLNMR60S53H703N   IDENTIFICATIVO: CE/006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77 SOSTENUTO          ROSA   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20/10/1960 (NA)    CODICE FISCALE: SSTRSO60R60F839J   IDENTIFICATIVO: CE/006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78 NURENA             MARINA 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31/07/1960 (NA)    CODICE FISCALE: NRNMRN60L71F839I   IDENTIFICATIVO: CE/006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79 PANUZZO            MARINA 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04/01/1960 (NA)    CODICE FISCALE: PNZMRN60A44F839T   IDENTIFICATIVO: CE/006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80 IOSSA              ANNA   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02/12/1959 (NA)    CODICE FISCALE: SSINNA59T42E955O   IDENTIFICATIVO: CE/005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81 ERRICO             LUCIA  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04/03/1959 (NA)    CODICE FISCALE: RRCLCU59C44F839Y   IDENTIFICATIVO: CE/006164</w:t>
      </w:r>
    </w:p>
    <w:p>
      <w:pPr>
        <w:pStyle w:val="Normal"/>
        <w:rPr/>
      </w:pPr>
      <w:r>
        <w:rPr/>
        <w:t xml:space="preserve"> </w:t>
      </w:r>
      <w:r>
        <w:rPr/>
        <w:t>00182 OLIVA              ANNA MARIA MA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07/08/1958 (  )    CODICE FISCALE:                    IDENTIFICATIVO: CE/0061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83 DE SIMONE          ANNA FILOMENA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26/06/1958 (EE)    CODICE FISCALE:                    IDENTIFICATIVO: CE/006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84 ERRICO             LUCIA  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04/03/1958 (NA)    CODICE FISCALE:                    IDENTIFICATIVO: CE/006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85 LO IACONO          ROSSANA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16/12/1956 (NA)    CODICE FISCALE: LCNRSN56T56F839N   IDENTIFICATIVO: CE/006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86 FABBRICATORE       VINCENZO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25/08/1956 (NA)    CODICE FISCALE: FBBVCN56M25F839X   IDENTIFICATIVO: CE/006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87 MAIOLICA           ERMELINDA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14/04/1956 (  )    CODICE FISCALE:                    IDENTIFICATIVO: CE/006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88 PRISCO             ROSALBA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09/10/1952 (CE)    CODICE FISCALE: PRSRLB52R49A512R   IDENTIFICATIVO: CE/006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89 MARASCO            ROSARIO        33,00                                         Q      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01/01/1950 (CE)    CODICE FISCALE: MRSRSR50A01E932K   IDENTIFICATIVO: CE/006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90 FIORILLO           ERSILIA        33,00                                                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16/05/1960 (NA)    CODICE FISCALE: FRLRSL60E56F839K   IDENTIFICATIVO: CE/006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91 BOVENZI            FILOMENA       32,00                                         QT                             32,00 2000</w:t>
      </w:r>
    </w:p>
    <w:p>
      <w:pPr>
        <w:pStyle w:val="Normal"/>
        <w:rPr/>
      </w:pPr>
      <w:r>
        <w:rPr/>
        <w:t xml:space="preserve">       </w:t>
      </w:r>
      <w:r>
        <w:rPr/>
        <w:t>27/04/1959 (CE)    CODICE FISCALE: BVNFMN59D67G661A   IDENTIFICATIVO: CE/0061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92 D'ADDIO            ALBA           32,00                                         Q                              32,00 2000</w:t>
      </w:r>
    </w:p>
    <w:p>
      <w:pPr>
        <w:pStyle w:val="Normal"/>
        <w:rPr/>
      </w:pPr>
      <w:r>
        <w:rPr/>
        <w:t xml:space="preserve">       </w:t>
      </w:r>
      <w:r>
        <w:rPr/>
        <w:t>12/10/1959 (CE)    CODICE FISCALE: DDDLBA59R52I234P   IDENTIFICATIVO: CE/006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93 FAZIO              DOMENICA       32,00                                         Q                              32,00 2000</w:t>
      </w:r>
    </w:p>
    <w:p>
      <w:pPr>
        <w:pStyle w:val="Normal"/>
        <w:rPr/>
      </w:pPr>
      <w:r>
        <w:rPr/>
        <w:t xml:space="preserve">       </w:t>
      </w:r>
      <w:r>
        <w:rPr/>
        <w:t>28/06/1956 (  )    CODICE FISCALE:                    IDENTIFICATIVO: CE/0061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94 FIORITO            LORENZO        32,00                                         Q                              32,00 2000</w:t>
      </w:r>
    </w:p>
    <w:p>
      <w:pPr>
        <w:pStyle w:val="Normal"/>
        <w:rPr/>
      </w:pPr>
      <w:r>
        <w:rPr/>
        <w:t xml:space="preserve">       </w:t>
      </w:r>
      <w:r>
        <w:rPr/>
        <w:t>25/10/1955 (NA)    CODICE FISCALE: FRTLNZ55R25E224F   IDENTIFICATIVO: CE/006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95 RUSSO              ANNA           30,00                                         DQ                             30,00 2000</w:t>
      </w:r>
    </w:p>
    <w:p>
      <w:pPr>
        <w:pStyle w:val="Normal"/>
        <w:rPr/>
      </w:pPr>
      <w:r>
        <w:rPr/>
        <w:t xml:space="preserve">       </w:t>
      </w:r>
      <w:r>
        <w:rPr/>
        <w:t>11/02/1961 (CE)    CODICE FISCALE: RSSNNA61B51D801K   IDENTIFICATIVO: CE/003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96 CAPECE             TERESA         30,00                                         GQ                             30,00 2000</w:t>
      </w:r>
    </w:p>
    <w:p>
      <w:pPr>
        <w:pStyle w:val="Normal"/>
        <w:rPr/>
      </w:pPr>
      <w:r>
        <w:rPr/>
        <w:t xml:space="preserve">       </w:t>
      </w:r>
      <w:r>
        <w:rPr/>
        <w:t>24/04/1954 (  )    CODICE FISCALE:                    IDENTIFICATIVO: CE/006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97 CARBONE            LUIGI  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 </w:t>
      </w:r>
      <w:r>
        <w:rPr/>
        <w:t>20/05/1961 (NA)    CODICE FISCALE: CRBLGU61E20F839O   IDENTIFICATIVO: CE/006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98 PICCIRILLO         CARMELA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 </w:t>
      </w:r>
      <w:r>
        <w:rPr/>
        <w:t>26/02/1961 (CE)    CODICE FISCALE: PCCCML61B66G903I   IDENTIFICATIVO: CE/006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199 PETTERUTI          MARIANNINA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 </w:t>
      </w:r>
      <w:r>
        <w:rPr/>
        <w:t>02/11/1960 (CE)    CODICE FISCALE: PTTMNN60S42H423M   IDENTIFICATIVO: CE/0058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00 CASILLO            LUCIA  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 </w:t>
      </w:r>
      <w:r>
        <w:rPr/>
        <w:t>05/01/1960 (NA)    CODICE FISCALE: CSLLCU60A45H931X   IDENTIFICATIVO: CE/006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01 RONGO              ANTONIA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 </w:t>
      </w:r>
      <w:r>
        <w:rPr/>
        <w:t>27/06/1958 (NA)    CODICE FISCALE: RNGNTN58H67F839D   IDENTIFICATIVO: CE/006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02 QUARTO             MARIA  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 </w:t>
      </w:r>
      <w:r>
        <w:rPr/>
        <w:t>01/08/1957 (CE)    CODICE FISCALE: QRTMRA57M41A512O   IDENTIFICATIVO: CE/006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03 DEL VECCHIO        CLARA  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 </w:t>
      </w:r>
      <w:r>
        <w:rPr/>
        <w:t>09/02/1957 (CE)    CODICE FISCALE: DLVCLR57B49L540V   IDENTIFICATIVO: CE/006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04 MERCADANTE         VINCENZO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 </w:t>
      </w:r>
      <w:r>
        <w:rPr/>
        <w:t>01/02/1956 (  )    CODICE FISCALE:                    IDENTIFICATIVO: CE/006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05 CESTRONE           MARIA MARGHER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 </w:t>
      </w:r>
      <w:r>
        <w:rPr/>
        <w:t>10/11/1955 (NA)    CODICE FISCALE: CSTMMR55S50F839M   IDENTIFICATIVO: CE/006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06 CENTORE            FRANCESCA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 </w:t>
      </w:r>
      <w:r>
        <w:rPr/>
        <w:t>23/07/1953 (CE)    CODICE FISCALE: CNTFNC53L63I056R   IDENTIFICATIVO: CE/006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07 MIGLIACCIO         MATILDE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 </w:t>
      </w:r>
      <w:r>
        <w:rPr/>
        <w:t>03/01/1953 (CE)    CODICE FISCALE: MGLMLD53A43G130H   IDENTIFICATIVO: CE/006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08 DEL PRETE          ANNUNZIATA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 </w:t>
      </w:r>
      <w:r>
        <w:rPr/>
        <w:t>18/03/1951 (CE)    CODICE FISCALE: DLPNNZ51C58B963B   IDENTIFICATIVO: CE/006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09 CASCONE            MARIA LAURA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 </w:t>
      </w:r>
      <w:r>
        <w:rPr/>
        <w:t>15/02/1950 (NA)    CODICE FISCALE: CSCMLR50B55F839K   IDENTIFICATIVO: CE/006190</w:t>
      </w:r>
    </w:p>
    <w:p>
      <w:pPr>
        <w:pStyle w:val="Normal"/>
        <w:rPr/>
      </w:pPr>
      <w:r>
        <w:rPr/>
        <w:t xml:space="preserve"> </w:t>
      </w:r>
      <w:r>
        <w:rPr/>
        <w:t>00210 MAROTTI            ROSA           30,00                                                                        30,00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05/04/1953 (  )    CODICE FISCALE:                    IDENTIFICATIVO: CE/006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211 ARGENZIANO         MARIA          29,00                                         Q                              29,00 2000</w:t>
      </w:r>
    </w:p>
    <w:p>
      <w:pPr>
        <w:pStyle w:val="Normal"/>
        <w:rPr/>
      </w:pPr>
      <w:r>
        <w:rPr/>
        <w:t xml:space="preserve">       </w:t>
      </w:r>
      <w:r>
        <w:rPr/>
        <w:t>04/12/1960 (CE)    CODICE FISCALE: RGNMRA60T44I234R   IDENTIFICATIVO: CE/006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12 LEONE              ALESSANDRA     29,00                                         Q                              29,00 2000</w:t>
      </w:r>
    </w:p>
    <w:p>
      <w:pPr>
        <w:pStyle w:val="Normal"/>
        <w:rPr/>
      </w:pPr>
      <w:r>
        <w:rPr/>
        <w:t xml:space="preserve">       </w:t>
      </w:r>
      <w:r>
        <w:rPr/>
        <w:t>21/05/1959 (NA)    CODICE FISCALE: LNELSN59E61F839R   IDENTIFICATIVO: CE/006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13 DI NOCERA          ROSA PATRIZIA  27,00                                         LQ                             27,00 2000</w:t>
      </w:r>
    </w:p>
    <w:p>
      <w:pPr>
        <w:pStyle w:val="Normal"/>
        <w:rPr/>
      </w:pPr>
      <w:r>
        <w:rPr/>
        <w:t xml:space="preserve">       </w:t>
      </w:r>
      <w:r>
        <w:rPr/>
        <w:t>02/11/1958 (CE)    CODICE FISCALE:                    IDENTIFICATIVO: CE/006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14 PAPPADA'           MARIA LUISA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 </w:t>
      </w:r>
      <w:r>
        <w:rPr/>
        <w:t>18/09/1961 (NA)    CODICE FISCALE: PPPMLS61P58F839Q   IDENTIFICATIVO: CE/006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15 DI FLORIO          ROSANNA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 </w:t>
      </w:r>
      <w:r>
        <w:rPr/>
        <w:t>11/10/1960 (CE)    CODICE FISCALE: DFLRNN60R51I676J   IDENTIFICATIVO: CE/0062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16 RUSSO              FILOMENA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 </w:t>
      </w:r>
      <w:r>
        <w:rPr/>
        <w:t>02/09/1959 (AV)    CODICE FISCALE: RSSFMN59P42H382F   IDENTIFICATIVO: CE/006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17 SGAMBATI           ROSA   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 </w:t>
      </w:r>
      <w:r>
        <w:rPr/>
        <w:t>17/03/1959 (AV)    CODICE FISCALE: SGMRSO59C57A508E   IDENTIFICATIVO: CE/006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18 VARRIALE           ROSA   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 </w:t>
      </w:r>
      <w:r>
        <w:rPr/>
        <w:t>02/05/1958 (  )    CODICE FISCALE:                    IDENTIFICATIVO: CE/006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19 DEL GIUDICE        MARISA 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 </w:t>
      </w:r>
      <w:r>
        <w:rPr/>
        <w:t>19/06/1956 (  )    CODICE FISCALE:                    IDENTIFICATIVO: CE/006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20 PASCARELLA         ROSANNA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 </w:t>
      </w:r>
      <w:r>
        <w:rPr/>
        <w:t>08/08/1953 (NA)    CODICE FISCALE: PSCRNN53M48B227C   IDENTIFICATIVO: CE/006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21 SILVESTRO          FELICIA        26,00                                         KQ                             26,00 2000</w:t>
      </w:r>
    </w:p>
    <w:p>
      <w:pPr>
        <w:pStyle w:val="Normal"/>
        <w:rPr/>
      </w:pPr>
      <w:r>
        <w:rPr/>
        <w:t xml:space="preserve">       </w:t>
      </w:r>
      <w:r>
        <w:rPr/>
        <w:t>20/05/1958 (NA)    CODICE FISCALE: SLVFLC58E60B905M   IDENTIFICATIVO: CE/0062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22 LO PRIORE          ROSARIA 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 </w:t>
      </w:r>
      <w:r>
        <w:rPr/>
        <w:t>04/01/1961 (NA)    CODICE FISCALE: LPRRSR61A44F839V   IDENTIFICATIVO: CE/005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23 DELL'UNGARO        LORELLA 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 </w:t>
      </w:r>
      <w:r>
        <w:rPr/>
        <w:t>14/12/1958 (CE)    CODICE FISCALE: DLLLLL58T54G596K   IDENTIFICATIVO: CE/006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24 RUGGIERO           LAURA   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 </w:t>
      </w:r>
      <w:r>
        <w:rPr/>
        <w:t>11/06/1957 (NA)    CODICE FISCALE: RGGLRA57H51F839I   IDENTIFICATIVO: CE/006220</w:t>
      </w:r>
    </w:p>
    <w:p>
      <w:pPr>
        <w:pStyle w:val="Normal"/>
        <w:rPr/>
      </w:pPr>
      <w:r>
        <w:rPr/>
        <w:t>00225 PEPE               MARIA   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 </w:t>
      </w:r>
      <w:r>
        <w:rPr/>
        <w:t>02/04/1953 (AV)    CODICE FISCALE: PPEMRA53D42E746P   IDENTIFICATIVO: CE/005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26 DI COSTANZO        MARIA          24,00                                         Q                              24,00 2000</w:t>
      </w:r>
    </w:p>
    <w:p>
      <w:pPr>
        <w:pStyle w:val="Normal"/>
        <w:rPr/>
      </w:pPr>
      <w:r>
        <w:rPr/>
        <w:t xml:space="preserve">       </w:t>
      </w:r>
      <w:r>
        <w:rPr/>
        <w:t>18/08/1945 (NA)    CODICE FISCALE: DCSMRA45M58A617A   IDENTIFICATIVO: CE/006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27 IZZO               CLAUDIA        21,00                                         Q                              21,00 2000</w:t>
      </w:r>
    </w:p>
    <w:p>
      <w:pPr>
        <w:pStyle w:val="Normal"/>
        <w:rPr/>
      </w:pPr>
      <w:r>
        <w:rPr/>
        <w:t xml:space="preserve">       </w:t>
      </w:r>
      <w:r>
        <w:rPr/>
        <w:t>23/03/1953 (CE)    CODICE FISCALE: ZZICLD53C63I676Z   IDENTIFICATIVO: CE/006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SISTEMA INFORMATIVO DEL MINISTERO DELLA PUBBLICA ISTRUZIONE       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SS-13-HN-XDO90</w:t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 xml:space="preserve">CENTRO SERVIZI AMMINISTRATIVI DELLA PROVINCIA DI CASERTA    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PAG.   273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28 IANNUCCI           ROSA          129,00         12,00                           QR           2    X        S  141,00 2000</w:t>
      </w:r>
    </w:p>
    <w:p>
      <w:pPr>
        <w:pStyle w:val="Normal"/>
        <w:rPr/>
      </w:pPr>
      <w:r>
        <w:rPr/>
        <w:t xml:space="preserve">       </w:t>
      </w:r>
      <w:r>
        <w:rPr/>
        <w:t>10/09/1958 (CE)    CODICE FISCALE: NNCRSO58P50B963Q   IDENTIFICATIVO: CE/024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29 CEGLIA             CARMELINA     126,00         12,00                           QR           2    X        S  138,00 2000</w:t>
      </w:r>
    </w:p>
    <w:p>
      <w:pPr>
        <w:pStyle w:val="Normal"/>
        <w:rPr/>
      </w:pPr>
      <w:r>
        <w:rPr/>
        <w:t xml:space="preserve">       </w:t>
      </w:r>
      <w:r>
        <w:rPr/>
        <w:t>28/01/1965 (BN)    CODICE FISCALE: CGLCML65A68F636A   IDENTIFICATIVO: CE/025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30 VENEZIANO          GIOVANNI      126,00         12,00                           QR           1    X        S  138,00 2000</w:t>
      </w:r>
    </w:p>
    <w:p>
      <w:pPr>
        <w:pStyle w:val="Normal"/>
        <w:rPr/>
      </w:pPr>
      <w:r>
        <w:rPr/>
        <w:t xml:space="preserve">       </w:t>
      </w:r>
      <w:r>
        <w:rPr/>
        <w:t>03/11/1959 (CE)    CODICE FISCALE: VNZGNN59S03B916I   IDENTIFICATIVO: CE/025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31 LEDONNE            ALFREDO       125,00         12,00                           QR           2    X        S  137,00 2000</w:t>
      </w:r>
    </w:p>
    <w:p>
      <w:pPr>
        <w:pStyle w:val="Normal"/>
        <w:rPr/>
      </w:pPr>
      <w:r>
        <w:rPr/>
        <w:t xml:space="preserve">       </w:t>
      </w:r>
      <w:r>
        <w:rPr/>
        <w:t>05/06/1964 (CS)    CODICE FISCALE: LDNLRD64H05D086V   IDENTIFICATIVO: CE/024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32 DI MONACO          MARIA ROSARIA 123,00         12,00                           QR           2             S  135,00 2000</w:t>
      </w:r>
    </w:p>
    <w:p>
      <w:pPr>
        <w:pStyle w:val="Normal"/>
        <w:rPr/>
      </w:pPr>
      <w:r>
        <w:rPr/>
        <w:t xml:space="preserve">       </w:t>
      </w:r>
      <w:r>
        <w:rPr/>
        <w:t>02/10/1963 (CE)    CODICE FISCALE: DMNMRS63R42I234H   IDENTIFICATIVO: CE/021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33 IMBRIANO           MATRONA       110,00         12,00                      N    QRS          2    X        S  122,00 2000</w:t>
      </w:r>
    </w:p>
    <w:p>
      <w:pPr>
        <w:pStyle w:val="Normal"/>
        <w:rPr/>
      </w:pPr>
      <w:r>
        <w:rPr/>
        <w:t xml:space="preserve">       </w:t>
      </w:r>
      <w:r>
        <w:rPr/>
        <w:t>12/02/1964 (CE)    CODICE FISCALE: MBRMRN64B52I056O   IDENTIFICATIVO: CE/023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34 ESPOSITO           MARGHERITA    110,00         12,00                           QR           2    X        S  122,00 2000</w:t>
      </w:r>
    </w:p>
    <w:p>
      <w:pPr>
        <w:pStyle w:val="Normal"/>
        <w:rPr/>
      </w:pPr>
      <w:r>
        <w:rPr/>
        <w:t xml:space="preserve">       </w:t>
      </w:r>
      <w:r>
        <w:rPr/>
        <w:t>29/06/1962 (CE)    CODICE FISCALE: SPSMGH62H69A512X   IDENTIFICATIVO: CE/020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35 RICCIO             CLARA         110,00         12,00                           QR           2             S  122,00 2000</w:t>
      </w:r>
    </w:p>
    <w:p>
      <w:pPr>
        <w:pStyle w:val="Normal"/>
        <w:rPr/>
      </w:pPr>
      <w:r>
        <w:rPr/>
        <w:t xml:space="preserve">       </w:t>
      </w:r>
      <w:r>
        <w:rPr/>
        <w:t>22/06/1962 (CE)    CODICE FISCALE: RCCCLR62H62H165F   IDENTIFICATIVO: CE/023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36 PIROZZI            GIOVANNA      108,00         12,00                           QR           3             S  120,00 2000</w:t>
      </w:r>
    </w:p>
    <w:p>
      <w:pPr>
        <w:pStyle w:val="Normal"/>
        <w:rPr/>
      </w:pPr>
      <w:r>
        <w:rPr/>
        <w:t xml:space="preserve">       </w:t>
      </w:r>
      <w:r>
        <w:rPr/>
        <w:t>11/02/1957 (CE)    CODICE FISCALE: PRZGNN57B51L379X   IDENTIFICATIVO: CE/025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37 CASCELLA           RITA          104,00         12,00                           QR           2    X        S  116,00 2000</w:t>
      </w:r>
    </w:p>
    <w:p>
      <w:pPr>
        <w:pStyle w:val="Normal"/>
        <w:rPr/>
      </w:pPr>
      <w:r>
        <w:rPr/>
        <w:t xml:space="preserve">       </w:t>
      </w:r>
      <w:r>
        <w:rPr/>
        <w:t>25/05/1961 (CE)    CODICE FISCALE: CSCRTI61E65A512A   IDENTIFICATIVO: CE/024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38 CINICOLA           ALFONSO       113,00                                         Q                          S  113,00 2000</w:t>
      </w:r>
    </w:p>
    <w:p>
      <w:pPr>
        <w:pStyle w:val="Normal"/>
        <w:rPr/>
      </w:pPr>
      <w:r>
        <w:rPr/>
        <w:t xml:space="preserve">       </w:t>
      </w:r>
      <w:r>
        <w:rPr/>
        <w:t>14/09/1949 (CE)    CODICE FISCALE: CNCLNS49P14B362S   IDENTIFICATIVO: CE/025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39 SPARAPANO          LORETA         99,00         12,00                           QR           3             S  111,00 2000</w:t>
      </w:r>
    </w:p>
    <w:p>
      <w:pPr>
        <w:pStyle w:val="Normal"/>
        <w:rPr/>
      </w:pPr>
      <w:r>
        <w:rPr/>
        <w:t xml:space="preserve">       </w:t>
      </w:r>
      <w:r>
        <w:rPr/>
        <w:t>07/03/1959 (PG)    CODICE FISCALE: SPRLRT59C47G478G   IDENTIFICATIVO: CE/020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40 BORRELLI           CARLA          69,00         12,00                           QR           1    X        S   81,00 2000</w:t>
      </w:r>
    </w:p>
    <w:p>
      <w:pPr>
        <w:pStyle w:val="Normal"/>
        <w:rPr/>
      </w:pPr>
      <w:r>
        <w:rPr/>
        <w:t xml:space="preserve">       </w:t>
      </w:r>
      <w:r>
        <w:rPr/>
        <w:t>02/04/1961 (NA)    CODICE FISCALE: BRRCRL61D42G902G   IDENTIFICATIVO: CE/0228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41 TINTO              ANTONELLA      78,00                                         QR           2             S   78,00 2000</w:t>
      </w:r>
    </w:p>
    <w:p>
      <w:pPr>
        <w:pStyle w:val="Normal"/>
        <w:rPr/>
      </w:pPr>
      <w:r>
        <w:rPr/>
        <w:t xml:space="preserve">       </w:t>
      </w:r>
      <w:r>
        <w:rPr/>
        <w:t>21/03/1965 (NA)    CODICE FISCALE: TNTNNL65C61F839I   IDENTIFICATIVO: CE/024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42 DE CESARE          PAOLO          71,00                                         Q                 X        S   71,00 2000</w:t>
      </w:r>
    </w:p>
    <w:p>
      <w:pPr>
        <w:pStyle w:val="Normal"/>
        <w:rPr/>
      </w:pPr>
      <w:r>
        <w:rPr/>
        <w:t xml:space="preserve">       </w:t>
      </w:r>
      <w:r>
        <w:rPr/>
        <w:t>03/07/1962 (CE)    CODICE FISCALE: DCSPLA62L03E998R   IDENTIFICATIVO: CE/020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43 DELLO VICARIO      IDA            48,00                                         Q                          S   48,00 2000</w:t>
      </w:r>
    </w:p>
    <w:p>
      <w:pPr>
        <w:pStyle w:val="Normal"/>
        <w:rPr/>
      </w:pPr>
      <w:r>
        <w:rPr/>
        <w:t xml:space="preserve">       </w:t>
      </w:r>
      <w:r>
        <w:rPr/>
        <w:t>16/06/1963 (CE)    CODICE FISCALE: DLLDIA63H56A512O   IDENTIFICATIVO: CE/021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44 RELLA              GIULIA  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 </w:t>
      </w:r>
      <w:r>
        <w:rPr/>
        <w:t>20/08/1953 (CE)    CODICE FISCALE: RLLGLI53M60B963N   IDENTIFICATIVO: CE/007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45 CORRERA            FILOMENA       36,00                                         LQR          2    X        S   36,00 2000</w:t>
      </w:r>
    </w:p>
    <w:p>
      <w:pPr>
        <w:pStyle w:val="Normal"/>
        <w:rPr/>
      </w:pPr>
      <w:r>
        <w:rPr/>
        <w:t xml:space="preserve">       </w:t>
      </w:r>
      <w:r>
        <w:rPr/>
        <w:t>30/04/1964 (CE)    CODICE FISCALE: CRRFMN64D70E791A   IDENTIFICATIVO: CE/0238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46 PORPORA            CARMELA        36,00                                         QR     P     2    X        S   36,00 2000</w:t>
      </w:r>
    </w:p>
    <w:p>
      <w:pPr>
        <w:pStyle w:val="Normal"/>
        <w:rPr/>
      </w:pPr>
      <w:r>
        <w:rPr/>
        <w:t xml:space="preserve">       </w:t>
      </w:r>
      <w:r>
        <w:rPr/>
        <w:t>28/04/1960 (CE)    CODICE FISCALE: PRPCML60D68B715D   IDENTIFICATIVO: CE/022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47 NATALE             GABRIELLA      32,00                                         QR           1    X        S   32,00 2000</w:t>
      </w:r>
    </w:p>
    <w:p>
      <w:pPr>
        <w:pStyle w:val="Normal"/>
        <w:rPr/>
      </w:pPr>
      <w:r>
        <w:rPr/>
        <w:t xml:space="preserve">       </w:t>
      </w:r>
      <w:r>
        <w:rPr/>
        <w:t>26/01/1961 (CE)    CODICE FISCALE: NTLGRL61A66M092D   IDENTIFICATIVO: CE/025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48 CANTILE            ETTORE         30,00                                         QR           2             S   30,00 2000</w:t>
      </w:r>
    </w:p>
    <w:p>
      <w:pPr>
        <w:pStyle w:val="Normal"/>
        <w:rPr/>
      </w:pPr>
      <w:r>
        <w:rPr/>
        <w:t xml:space="preserve">       </w:t>
      </w:r>
      <w:r>
        <w:rPr/>
        <w:t>29/10/1958 (CE)    CODICE FISCALE: CNTTTR58R29H978G   IDENTIFICATIVO: CE/024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49 SAVINELLI          ANTONELLA      27,00                                         QR           2    X     X  S   27,00 2000</w:t>
      </w:r>
    </w:p>
    <w:p>
      <w:pPr>
        <w:pStyle w:val="Normal"/>
        <w:rPr/>
      </w:pPr>
      <w:r>
        <w:rPr/>
        <w:t xml:space="preserve">       </w:t>
      </w:r>
      <w:r>
        <w:rPr/>
        <w:t>14/11/1960 (CE)    CODICE FISCALE: SVNNNL60S54E791M   IDENTIFICATIVO: CE/025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50 ALTIERI            ORNELLA        27,00                                         Q                          S   27,00 2002 2002</w:t>
      </w:r>
    </w:p>
    <w:p>
      <w:pPr>
        <w:pStyle w:val="Normal"/>
        <w:rPr/>
      </w:pPr>
      <w:r>
        <w:rPr/>
        <w:t xml:space="preserve">       </w:t>
      </w:r>
      <w:r>
        <w:rPr/>
        <w:t>01/11/1959 (CE)    CODICE FISCALE: LTRRLL59S41B963G   IDENTIFICATIVO: CE/044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51 SAGGESE            MARIALAURA     24,00                                         QR           2             S   24,00 2000</w:t>
      </w:r>
    </w:p>
    <w:p>
      <w:pPr>
        <w:pStyle w:val="Normal"/>
        <w:rPr/>
      </w:pPr>
      <w:r>
        <w:rPr/>
        <w:t xml:space="preserve">       </w:t>
      </w:r>
      <w:r>
        <w:rPr/>
        <w:t>09/03/1961 (CE)    CODICE FISCALE: SGGMLR61C49B715O   IDENTIFICATIVO: CE/020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52 DI TELLA           ANGELA         23,00                                         QR           3    X        S   23,00 2000</w:t>
      </w:r>
    </w:p>
    <w:p>
      <w:pPr>
        <w:pStyle w:val="Normal"/>
        <w:rPr/>
      </w:pPr>
      <w:r>
        <w:rPr/>
        <w:t xml:space="preserve">       </w:t>
      </w:r>
      <w:r>
        <w:rPr/>
        <w:t>03/06/1961 (CE)    CODICE FISCALE: DTLNGL61H43E784V   IDENTIFICATIVO: CE/005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253 FUSCO              CLAUDIA        21,00                                         Q                              21,00 2000</w:t>
      </w:r>
    </w:p>
    <w:p>
      <w:pPr>
        <w:pStyle w:val="Normal"/>
        <w:rPr/>
      </w:pPr>
      <w:r>
        <w:rPr/>
        <w:t xml:space="preserve">       </w:t>
      </w:r>
      <w:r>
        <w:rPr/>
        <w:t>06/12/1958 (CE)    CODICE FISCALE: FSCCLD58T46B860W   IDENTIFICATIVO: CE/0227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SISTEMA INFORMATIVO DEL MINISTERO DELLA PUBBLICA ISTRUZIONE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GRADUATORIE PERMANENTI L. 124/99    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>27/07/2004</w:t>
      </w:r>
    </w:p>
    <w:p>
      <w:pPr>
        <w:pStyle w:val="Normal"/>
        <w:rPr/>
      </w:pPr>
      <w:r>
        <w:rPr/>
        <w:t xml:space="preserve"> </w:t>
      </w:r>
      <w:r>
        <w:rPr/>
        <w:t xml:space="preserve">CENTRO SERVIZI AMMINISTRATIVI DELLA PROVINCIA DI CASERTA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PAG.   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445 - LINGUA STRANIERA (SPAGNO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 GRIMALDI           IRMA           51,00                                         Q                              51,00 2000</w:t>
      </w:r>
    </w:p>
    <w:p>
      <w:pPr>
        <w:pStyle w:val="Normal"/>
        <w:rPr/>
      </w:pPr>
      <w:r>
        <w:rPr/>
        <w:t xml:space="preserve">       </w:t>
      </w:r>
      <w:r>
        <w:rPr/>
        <w:t>21/05/1965 (NA)    CODICE FISCALE: GRMRMI65E61F839U   IDENTIFICATIVO: CE/006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 </w:t>
      </w:r>
      <w:r>
        <w:rPr/>
        <w:t xml:space="preserve">SISTEMA INFORMATIVO DEL MINISTERO DELLA PUBBLICA ISTRUZIONE    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GRADUATORIE PERMANENTI L. 124/99             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27/07/2004</w:t>
      </w:r>
    </w:p>
    <w:p>
      <w:pPr>
        <w:pStyle w:val="Normal"/>
        <w:rPr/>
      </w:pPr>
      <w:r>
        <w:rPr/>
        <w:t xml:space="preserve"> </w:t>
      </w:r>
      <w:r>
        <w:rPr/>
        <w:t xml:space="preserve">CENTRO SERVIZI AMMINISTRATIVI DELLA PROVINCIA DI CASERTA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PAG.   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445 - LINGUA STRANIERA (SPAGNO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2 DELLO VICARIO      IDA            27,00                                         Q                          S   27,00 2000</w:t>
      </w:r>
    </w:p>
    <w:p>
      <w:pPr>
        <w:pStyle w:val="Normal"/>
        <w:rPr/>
      </w:pPr>
      <w:r>
        <w:rPr/>
        <w:t xml:space="preserve">       </w:t>
      </w:r>
      <w:r>
        <w:rPr/>
        <w:t>16/06/1963 (CE)    CODICE FISCALE: DLLDIA63H56A512O   IDENTIFICATIVO: CE/021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SISTEMA INFORMATIVO DEL MINISTERO DELLA PUBBLICA ISTRUZIONE 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GRADUATORIE PERMANENTI L. 124/99        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27/07/2004</w:t>
      </w:r>
    </w:p>
    <w:p>
      <w:pPr>
        <w:pStyle w:val="Normal"/>
        <w:rPr/>
      </w:pPr>
      <w:r>
        <w:rPr/>
        <w:t xml:space="preserve"> </w:t>
      </w:r>
      <w:r>
        <w:rPr/>
        <w:t xml:space="preserve">CENTRO SERVIZI AMMINISTRATIVI DELLA PROVINCIA DI CASERTA 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PAG.   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545 - LINGUA STRANIERA (TEDESC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PUNTEGGI                  RIS. PREF.  SPE.  NS   S 61 21 PAR 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PREC.  ABIL.  SERV.  TIT.   ART. SER.PRE                    FIG. S  * ** SUP  TOT.  INS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 FARINA             BIANCA        150,00                                         Q                             150,00 2000</w:t>
      </w:r>
    </w:p>
    <w:p>
      <w:pPr>
        <w:pStyle w:val="Normal"/>
        <w:rPr/>
      </w:pPr>
      <w:r>
        <w:rPr/>
        <w:t xml:space="preserve">       </w:t>
      </w:r>
      <w:r>
        <w:rPr/>
        <w:t>27/06/1954 (CE)    CODICE FISCALE: FRNBNC54H67B963J   IDENTIFICATIVO: CE/006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2 VILARDO            PAOLA          80,00                                         QR           2                 80,00 2000</w:t>
      </w:r>
    </w:p>
    <w:p>
      <w:pPr>
        <w:pStyle w:val="Normal"/>
        <w:rPr/>
      </w:pPr>
      <w:r>
        <w:rPr/>
        <w:t xml:space="preserve">       </w:t>
      </w:r>
      <w:r>
        <w:rPr/>
        <w:t>05/01/1964 (NA)    CODICE FISCALE: VLRPLA64A45F839D   IDENTIFICATIVO: CE/0058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3 SCAPATICCI         IDA            72,00                                         Q                              72,00 2000</w:t>
      </w:r>
    </w:p>
    <w:p>
      <w:pPr>
        <w:pStyle w:val="Normal"/>
        <w:rPr/>
      </w:pPr>
      <w:r>
        <w:rPr/>
        <w:t xml:space="preserve">       </w:t>
      </w:r>
      <w:r>
        <w:rPr/>
        <w:t>21/10/1962 (CE)    CODICE FISCALE: SCPDIA62R61I234R   IDENTIFICATIVO: CE/006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4 FERRANDINO         PIETRO         55,00                                         Q                              55,00 2000</w:t>
      </w:r>
    </w:p>
    <w:p>
      <w:pPr>
        <w:pStyle w:val="Normal"/>
        <w:rPr/>
      </w:pPr>
      <w:r>
        <w:rPr/>
        <w:t xml:space="preserve">       </w:t>
      </w:r>
      <w:r>
        <w:rPr/>
        <w:t>01/08/1955 (NA)    CODICE FISCALE: FRRPTR55M01E329Y   IDENTIFICATIVO: CE/006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5 BORRELLI           ROBERTA        51,00                                         Q                              51,00 2000</w:t>
      </w:r>
    </w:p>
    <w:p>
      <w:pPr>
        <w:pStyle w:val="Normal"/>
        <w:rPr/>
      </w:pPr>
      <w:r>
        <w:rPr/>
        <w:t xml:space="preserve">       </w:t>
      </w:r>
      <w:r>
        <w:rPr/>
        <w:t>30/01/1964 (NA)    CODICE FISCALE: BRRRRT64A70G902Z   IDENTIFICATIVO: CE/006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6 BUCCIERO           PASQUALINA     44,00                                         Q                              44,00 2000</w:t>
      </w:r>
    </w:p>
    <w:p>
      <w:pPr>
        <w:pStyle w:val="Normal"/>
        <w:rPr/>
      </w:pPr>
      <w:r>
        <w:rPr/>
        <w:t xml:space="preserve">       </w:t>
      </w:r>
      <w:r>
        <w:rPr/>
        <w:t>27/08/1952 (CE)    CODICE FISCALE: BCCPQL52M67E932Y   IDENTIFICATIVO: CE/006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7 NAPOLI             ROSSELLA       43,00                                         Q                              43,00 2000</w:t>
      </w:r>
    </w:p>
    <w:p>
      <w:pPr>
        <w:pStyle w:val="Normal"/>
        <w:rPr/>
      </w:pPr>
      <w:r>
        <w:rPr/>
        <w:t xml:space="preserve">       </w:t>
      </w:r>
      <w:r>
        <w:rPr/>
        <w:t>22/09/1961 (NA)    CODICE FISCALE: NPLRSL61P62F839B   IDENTIFICATIVO: CE/006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8 RUGGIERO           LAURA          43,00                                         Q                              43,00 2000</w:t>
      </w:r>
    </w:p>
    <w:p>
      <w:pPr>
        <w:pStyle w:val="Normal"/>
        <w:rPr/>
      </w:pPr>
      <w:r>
        <w:rPr/>
        <w:t xml:space="preserve">       </w:t>
      </w:r>
      <w:r>
        <w:rPr/>
        <w:t>11/06/1957 (NA)    CODICE FISCALE: RGGLRA57H51F839I   IDENTIFICATIVO: CE/006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9 ONOFRIO            ELISA          40,00                                         LQ                             40,00 2000</w:t>
      </w:r>
    </w:p>
    <w:p>
      <w:pPr>
        <w:pStyle w:val="Normal"/>
        <w:rPr/>
      </w:pPr>
      <w:r>
        <w:rPr/>
        <w:t xml:space="preserve">       </w:t>
      </w:r>
      <w:r>
        <w:rPr/>
        <w:t>10/11/1962 (BN)    CODICE FISCALE: NFRLSE62S50D469E   IDENTIFICATIVO: CE/0058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0 CAIAZZO            RITA           40,00                                         Q                              40,00 2000</w:t>
      </w:r>
    </w:p>
    <w:p>
      <w:pPr>
        <w:pStyle w:val="Normal"/>
        <w:rPr/>
      </w:pPr>
      <w:r>
        <w:rPr/>
        <w:t xml:space="preserve">       </w:t>
      </w:r>
      <w:r>
        <w:rPr/>
        <w:t>25/01/1961 (NA)    CODICE FISCALE: CZZRTI61A65F839U   IDENTIFICATIVO: CE/006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1 AVALLONE           ANNA MARIA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 </w:t>
      </w:r>
      <w:r>
        <w:rPr/>
        <w:t>13/11/1960 (SA)    CODICE FISCALE: VLLNMR60S53H703N   IDENTIFICATIVO: CE/006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2 ROMANO             DANIELA 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 </w:t>
      </w:r>
      <w:r>
        <w:rPr/>
        <w:t>01/08/1960 (NA)    CODICE FISCALE: RMNDNL60M41F839D   IDENTIFICATIVO: CE/006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3 ACUNZO             CECILIA        39,00                                         Q                              39,00 2000</w:t>
      </w:r>
    </w:p>
    <w:p>
      <w:pPr>
        <w:pStyle w:val="Normal"/>
        <w:rPr/>
      </w:pPr>
      <w:r>
        <w:rPr/>
        <w:t xml:space="preserve">       </w:t>
      </w:r>
      <w:r>
        <w:rPr/>
        <w:t>28/10/1951 (NA)    CODICE FISCALE: CNZCCL51R68B076A   IDENTIFICATIVO: CE/0062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4 ESPOSITO           ANNA           37,00                                         Q                              37,00 2000</w:t>
      </w:r>
    </w:p>
    <w:p>
      <w:pPr>
        <w:pStyle w:val="Normal"/>
        <w:rPr/>
      </w:pPr>
      <w:r>
        <w:rPr/>
        <w:t xml:space="preserve">       </w:t>
      </w:r>
      <w:r>
        <w:rPr/>
        <w:t>25/05/1959 (NA)    CODICE FISCALE: SPSNNA59E65F839O   IDENTIFICATIVO: CE/006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5 CENATIEMPO         MARIA GRAZIA   37,00                                         Q                              37,00 2000</w:t>
      </w:r>
    </w:p>
    <w:p>
      <w:pPr>
        <w:pStyle w:val="Normal"/>
        <w:rPr/>
      </w:pPr>
      <w:r>
        <w:rPr/>
        <w:t xml:space="preserve">       </w:t>
      </w:r>
      <w:r>
        <w:rPr/>
        <w:t>16/06/1957 (NA)    CODICE FISCALE: CNTMGR57H56E329L   IDENTIFICATIVO: CE/006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6 CICCHELLA          FLORIO         36,00                                         Q                          S   36,00 2000</w:t>
      </w:r>
    </w:p>
    <w:p>
      <w:pPr>
        <w:pStyle w:val="Normal"/>
        <w:rPr/>
      </w:pPr>
      <w:r>
        <w:rPr/>
        <w:t xml:space="preserve">       </w:t>
      </w:r>
      <w:r>
        <w:rPr/>
        <w:t>25/08/1959 (CE)    CODICE FISCALE: CCCFLR59M25B935B   IDENTIFICATIVO: CE/006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7 DI IORIO           ANTONIO        35,00                                         Q                              35,00 2000</w:t>
      </w:r>
    </w:p>
    <w:p>
      <w:pPr>
        <w:pStyle w:val="Normal"/>
        <w:rPr/>
      </w:pPr>
      <w:r>
        <w:rPr/>
        <w:t xml:space="preserve">       </w:t>
      </w:r>
      <w:r>
        <w:rPr/>
        <w:t>02/04/1954 (NA)    CODICE FISCALE: DRINTN54D02A617P   IDENTIFICATIVO: CE/006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8 PEPE               MARIA          35,00                                         Q                              35,00 2000</w:t>
      </w:r>
    </w:p>
    <w:p>
      <w:pPr>
        <w:pStyle w:val="Normal"/>
        <w:rPr/>
      </w:pPr>
      <w:r>
        <w:rPr/>
        <w:t xml:space="preserve">       </w:t>
      </w:r>
      <w:r>
        <w:rPr/>
        <w:t>02/04/1953 (AV)    CODICE FISCALE: PPEMRA53D42E746P   IDENTIFICATIVO: CE/005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19 PACIELLO           ANNA           32,00                                         Q                              32,00 2000</w:t>
      </w:r>
    </w:p>
    <w:p>
      <w:pPr>
        <w:pStyle w:val="Normal"/>
        <w:rPr/>
      </w:pPr>
      <w:r>
        <w:rPr/>
        <w:t xml:space="preserve">       </w:t>
      </w:r>
      <w:r>
        <w:rPr/>
        <w:t>02/12/1958 (CE)    CODICE FISCALE: PCLNNA58T42L155L   IDENTIFICATIVO: CE/006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0 BORRIELLO          ANTONIETTA     32,00                                                                        32,00 2000</w:t>
      </w:r>
    </w:p>
    <w:p>
      <w:pPr>
        <w:pStyle w:val="Normal"/>
        <w:rPr/>
      </w:pPr>
      <w:r>
        <w:rPr/>
        <w:t xml:space="preserve">       </w:t>
      </w:r>
      <w:r>
        <w:rPr/>
        <w:t>07/12/1960 (NA)    CODICE FISCALE: BRRNNT60T47L245E   IDENTIFICATIVO: CE/0058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1 GIANNETTI          GRAZIA    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 </w:t>
      </w:r>
      <w:r>
        <w:rPr/>
        <w:t>08/04/1961 (RM)    CODICE FISCALE: GNNGRZ61D48H501X   IDENTIFICATIVO: CE/006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2 MANCINI            ANNUNZIATA     30,00                                         Q                              30,00 2000</w:t>
      </w:r>
    </w:p>
    <w:p>
      <w:pPr>
        <w:pStyle w:val="Normal"/>
        <w:rPr/>
      </w:pPr>
      <w:r>
        <w:rPr/>
        <w:t xml:space="preserve">       </w:t>
      </w:r>
      <w:r>
        <w:rPr/>
        <w:t>29/01/1961 (NA)    CODICE FISCALE: MNCNNZ61A69F839E   IDENTIFICATIVO: CE/006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23 DEL MESE           ELVIRA         27,00                                         Q                              27,00 2000</w:t>
      </w:r>
    </w:p>
    <w:p>
      <w:pPr>
        <w:pStyle w:val="Normal"/>
        <w:rPr/>
      </w:pPr>
      <w:r>
        <w:rPr/>
        <w:t xml:space="preserve">       </w:t>
      </w:r>
      <w:r>
        <w:rPr/>
        <w:t>02/02/1960 (CE)    CODICE FISCALE: DLMLVR60B42B715A   IDENTIFICATIVO: CE/006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) 14,00                       58,0       Q                 X        S   72,00 2002</w:t>
      </w:r>
    </w:p>
    <w:p>
      <w:pPr>
        <w:pStyle w:val="Normal"/>
        <w:rPr/>
      </w:pPr>
      <w:r>
        <w:rPr/>
        <w:t xml:space="preserve">       </w:t>
      </w:r>
      <w:r>
        <w:rPr/>
        <w:t>08/11/1951 (CE)    CODICE FISCALE: DGNTRS51S48B963G   IDENTIFICATIVO: CE/043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49 CIARDULLI          CARLA                 42,00  12,00   6,00         11,0       QR     P     2    X        S   71,00 2002</w:t>
      </w:r>
    </w:p>
    <w:p>
      <w:pPr>
        <w:pStyle w:val="Normal"/>
        <w:rPr/>
      </w:pPr>
      <w:r>
        <w:rPr/>
        <w:t xml:space="preserve">       </w:t>
      </w:r>
      <w:r>
        <w:rPr/>
        <w:t>29/12/1964 (CO)    CODICE FISCALE: CRDCRL64T69C933N   IDENTIFICATIVO: CE/025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0 PAPA               SILVANA               15,00  12,00                44,0       QR           2    X        S   71,00 2002</w:t>
      </w:r>
    </w:p>
    <w:p>
      <w:pPr>
        <w:pStyle w:val="Normal"/>
        <w:rPr/>
      </w:pPr>
      <w:r>
        <w:rPr/>
        <w:t xml:space="preserve">       </w:t>
      </w:r>
      <w:r>
        <w:rPr/>
        <w:t>02/05/1951 (CE)    CODICE FISCALE: PPASVN51E42F352K   IDENTIFICATIVO: CE/0436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1 MUSCIANESE         MARIA GRAZIA          41,00  12,00   6,00         12,0       R            1             S   71,00 2003</w:t>
      </w:r>
    </w:p>
    <w:p>
      <w:pPr>
        <w:pStyle w:val="Normal"/>
        <w:rPr/>
      </w:pPr>
      <w:r>
        <w:rPr/>
        <w:t xml:space="preserve">       </w:t>
      </w:r>
      <w:r>
        <w:rPr/>
        <w:t>10/10/1971 (NA)    CODICE FISCALE: MSCMGR71R50F839J   IDENTIFICATIVO: CE/0484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2 MORRONE            GIUSEPPA              14,00  12,00   6,00         38,0       QR           2             S   70,00 2000</w:t>
      </w:r>
    </w:p>
    <w:p>
      <w:pPr>
        <w:pStyle w:val="Normal"/>
        <w:rPr/>
      </w:pPr>
      <w:r>
        <w:rPr/>
        <w:t xml:space="preserve">       </w:t>
      </w:r>
      <w:r>
        <w:rPr/>
        <w:t>01/04/1960 (CE)    CODICE FISCALE: MRRGPP60D41F352L   IDENTIFICATIVO: CE/023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3 DI LILLO           MARIAROSARIA          14,00                       56,0       Q                          S   70,00 2002</w:t>
      </w:r>
    </w:p>
    <w:p>
      <w:pPr>
        <w:pStyle w:val="Normal"/>
        <w:rPr/>
      </w:pPr>
      <w:r>
        <w:rPr/>
        <w:t xml:space="preserve">       </w:t>
      </w:r>
      <w:r>
        <w:rPr/>
        <w:t>10/01/1966 (CE)    CODICE FISCALE: DLLMRS66A50B715Q   IDENTIFICATIVO: CE/043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4 PERNA              FRANCESCA             14,00                       54,0       Q                              68,00 2000</w:t>
      </w:r>
    </w:p>
    <w:p>
      <w:pPr>
        <w:pStyle w:val="Normal"/>
        <w:rPr/>
      </w:pPr>
      <w:r>
        <w:rPr/>
        <w:t xml:space="preserve">       </w:t>
      </w:r>
      <w:r>
        <w:rPr/>
        <w:t>29/04/1956 (CE)    CODICE FISCALE: PRNFNC56D69C291G   IDENTIFICATIVO: CE/021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5 FABOZZI            VALERIA               14,00                       54,0       Q                          S   68,00 2000</w:t>
      </w:r>
    </w:p>
    <w:p>
      <w:pPr>
        <w:pStyle w:val="Normal"/>
        <w:rPr/>
      </w:pPr>
      <w:r>
        <w:rPr/>
        <w:t xml:space="preserve">       </w:t>
      </w:r>
      <w:r>
        <w:rPr/>
        <w:t>09/08/1952 (CE)    CODICE FISCALE: FBZVLR52M49A512A   IDENTIFICATIVO: CE/021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6 PANZA              ANTONELLA             17,00  12,00  15,00         24,0       Q                          S   68,00 2002</w:t>
      </w:r>
    </w:p>
    <w:p>
      <w:pPr>
        <w:pStyle w:val="Normal"/>
        <w:rPr/>
      </w:pPr>
      <w:r>
        <w:rPr/>
        <w:t xml:space="preserve">       </w:t>
      </w:r>
      <w:r>
        <w:rPr/>
        <w:t>01/02/1974 (CE)    CODICE FISCALE: PNZNNL74B41B963N   IDENTIFICATIVO: CE/0432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57 ALOI               MARIA GRAZIA          16,00  12,00                40,0       Q                          S   68,00 2002</w:t>
      </w:r>
    </w:p>
    <w:p>
      <w:pPr>
        <w:pStyle w:val="Normal"/>
        <w:rPr/>
      </w:pPr>
      <w:r>
        <w:rPr/>
        <w:t xml:space="preserve">       </w:t>
      </w:r>
      <w:r>
        <w:rPr/>
        <w:t>02/08/1973 (CE)    CODICE FISCALE: LAOMGR73M42I234B   IDENTIFICATIVO: CE/044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4:56:00Z</dcterms:created>
  <dc:creator>Ministero Pubblica Istruzione</dc:creator>
  <dc:description/>
  <dc:language>en-US</dc:language>
  <cp:lastModifiedBy>Ministero Pubblica Istruzione</cp:lastModifiedBy>
  <dcterms:modified xsi:type="dcterms:W3CDTF">2004-07-27T16:03:00Z</dcterms:modified>
  <cp:revision>4</cp:revision>
  <dc:subject/>
  <dc:title>SISTEMA INFORMATIVO DEL MINISTERO DELLA PUBBLICA ISTRUZIONE                                                          SS-13-HN-XDO90</dc:title>
</cp:coreProperties>
</file>