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58482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/>
      </w:pPr>
      <w:r>
        <w:rPr>
          <w:b/>
          <w:sz w:val="28"/>
          <w:szCs w:val="28"/>
        </w:rPr>
        <w:t>UFFICIO SCOLASTICO PROVINCIALE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 CASERTA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REA FUNZIONALE “B”- Uff.II°- Sett.I°</w:t>
      </w:r>
    </w:p>
    <w:p>
      <w:pPr>
        <w:pStyle w:val="Normal"/>
        <w:ind w:right="-9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E/6031/Reclut.</w:t>
        <w:tab/>
        <w:tab/>
        <w:tab/>
        <w:tab/>
        <w:tab/>
        <w:tab/>
        <w:tab/>
        <w:t xml:space="preserve">            Caserta,  09/04/2010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QUINTO DECRETO DI RETTIFICA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3/05/1999, n. 124 recante disposizioni urgenti in materia di personale scolastico e in particolare gli artt. 1, 2, 6 e 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Regolamento adottato con D.M. n. 123 del 27/03/2000, che detta norme sulle modalità di integrazione e aggiornamento delle graduatorie permanenti di cui alla legge succitata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M. n. 146 del 18/05/200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 xml:space="preserve">la C.M. n.174 del 28/06/2002; </w:t>
        <w:tab/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A </w:t>
        <w:tab/>
        <w:t>la legge 143 del 4/06/2004 di conversione del D.L. n.97 del 7/04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la legge n.186 del 27/07/2004 di conversione del D.L. n.136 del 28/05/2004, che ha modificato,tra l’altro, alcune disposizioni contenute nella legge n.143 del 4/06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     la C.M. n.40/06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D.M. n.42 dell’08/04/2009 contenente disposizioni per l’inclusione e aggiornamento delle graduatorie permanenti del personale docente ed educativo,valide per gli aa.ss. 2009/10 - 2010/20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E </w:t>
        <w:tab/>
        <w:t>le graduatorie permanenti provinciali definitive del personale docente ed educativo pubblicate in data 03 agosto 2009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CONSIDERATO che avverso le stesse  sono pervenuti  reclami per errori materiali oppure omissioni; 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RITENUTO di dover assicurare la legittimità della graduatoria stessa e la tutela delle posizioni giuridiche degli interessati, con particolare riguardo alla trasparenza degli atti ed alla parità di trattamento tra i partecipanti alla procedura concorsuale di cui trattasi;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both"/>
        <w:rPr/>
      </w:pPr>
      <w:r>
        <w:rPr>
          <w:sz w:val="22"/>
          <w:szCs w:val="22"/>
        </w:rPr>
        <w:t>Alle graduatorie ad esaurimento ex permanenti provinciali definitive del personale docente ed educativo pubblicate in data 03/08/09 sono apportate, con effetto immediato, le rettifiche riportate nell’allegato elenco che costituisce parte integrante del presente decreto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I Dirigenti Scolastici delle Scuole statali di ogni ordine e grado di I^ fascia della provincia provvederanno ad apportare, </w:t>
      </w:r>
      <w:r>
        <w:rPr>
          <w:b/>
          <w:sz w:val="22"/>
          <w:szCs w:val="22"/>
          <w:u w:val="single"/>
        </w:rPr>
        <w:t>manualmente,</w:t>
      </w:r>
      <w:r>
        <w:rPr>
          <w:sz w:val="22"/>
          <w:szCs w:val="22"/>
        </w:rPr>
        <w:t xml:space="preserve"> alle singole graduatorie di circolo e  di istituto nonchè agli elenchi prioritari, le rettifiche concernenti i docenti compresi nell’elenco alleg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l presente decreto, unitamente all’elenco, sarà consultabile anche sul sito internet del CSA di Caserta </w:t>
      </w:r>
      <w:hyperlink r:id="rId3">
        <w:r>
          <w:rPr>
            <w:rStyle w:val="InternetLink"/>
            <w:sz w:val="22"/>
            <w:szCs w:val="22"/>
          </w:rPr>
          <w:t>www.csa.caserta.bdp.it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  <w:tab/>
        <w:tab/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 IL DIRIGENTE 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</w:t>
        <w:tab/>
        <w:t xml:space="preserve">               f.to </w:t>
      </w:r>
      <w:r>
        <w:rPr>
          <w:b/>
          <w:sz w:val="22"/>
          <w:szCs w:val="22"/>
        </w:rPr>
        <w:t>Dott. Vincenzo Di Matte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i Dirigenti degli Istituti e Scuole</w:t>
      </w:r>
    </w:p>
    <w:p>
      <w:pPr>
        <w:pStyle w:val="Normal"/>
        <w:jc w:val="both"/>
        <w:rPr/>
      </w:pPr>
      <w:r>
        <w:rPr>
          <w:sz w:val="22"/>
          <w:szCs w:val="22"/>
        </w:rPr>
        <w:t>della Provincia                 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CSA della Repubblica</w:t>
        <w:tab/>
        <w:t xml:space="preserve">           LORO SED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OO.SS. della Scuola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 U.R.P.                                            S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lbo                                                SEDE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51:00Z</dcterms:created>
  <dc:creator>Ministero Pubblica Istruzione</dc:creator>
  <dc:description/>
  <cp:keywords/>
  <dc:language>en-US</dc:language>
  <cp:lastModifiedBy>M.I.U.R.</cp:lastModifiedBy>
  <cp:lastPrinted>2007-11-23T08:56:00Z</cp:lastPrinted>
  <dcterms:modified xsi:type="dcterms:W3CDTF">2010-04-09T07:39:00Z</dcterms:modified>
  <cp:revision>7</cp:revision>
  <dc:subject/>
  <dc:title> </dc:title>
</cp:coreProperties>
</file>