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STERO  DELL’ISTRUZIONE DELL’UNIVERSITA’ E DELLA RICERC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SCOLASTICO REGIONALE DELLA CAMPAN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SCOLASTICO  PROVINCIA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ERT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RAC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Prot. n°  917</w:t>
        <w:tab/>
        <w:tab/>
        <w:tab/>
        <w:tab/>
        <w:tab/>
        <w:tab/>
        <w:tab/>
        <w:t xml:space="preserve">    Caserta    24/05/2010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 xml:space="preserve">           </w:t>
      </w:r>
      <w:r>
        <w:rPr>
          <w:rFonts w:cs="Arial" w:ascii="Arial" w:hAnsi="Arial"/>
          <w:b/>
        </w:rPr>
        <w:t xml:space="preserve">             </w:t>
      </w:r>
      <w:r>
        <w:rPr>
          <w:rFonts w:cs="Arial" w:ascii="Arial" w:hAnsi="Arial"/>
        </w:rPr>
        <w:t>la legge del 03.05.99  n. 124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  <w:tab/>
        <w:t xml:space="preserve"> </w:t>
      </w:r>
      <w:r>
        <w:rPr>
          <w:rFonts w:cs="Arial" w:ascii="Arial" w:hAnsi="Arial"/>
        </w:rPr>
        <w:t>Decreto Ministeriale n. 146 del 18.05.00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  <w:tab/>
        <w:t xml:space="preserve"> </w:t>
      </w:r>
      <w:r>
        <w:rPr>
          <w:rFonts w:cs="Arial" w:ascii="Arial" w:hAnsi="Arial"/>
        </w:rPr>
        <w:t>il Decreto Direttoriale del 12.02.2002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                         il D.D.G. del 17/04/2003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 xml:space="preserve">                         il D D G   del  21.04.2004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O  </w:t>
      </w:r>
      <w:r>
        <w:rPr>
          <w:rFonts w:cs="Arial" w:ascii="Arial" w:hAnsi="Arial"/>
        </w:rPr>
        <w:t xml:space="preserve">                        il  D D G   del 31.03.05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 xml:space="preserve">VISTO  </w:t>
      </w:r>
      <w:r>
        <w:rPr>
          <w:rFonts w:cs="Arial" w:ascii="Arial" w:hAnsi="Arial"/>
        </w:rPr>
        <w:t xml:space="preserve">                        il D D G  del 16.03.2007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 xml:space="preserve">                         il D M  n. 42  del 08/04/2009;   </w:t>
      </w:r>
    </w:p>
    <w:p>
      <w:pPr>
        <w:pStyle w:val="Normal"/>
        <w:tabs>
          <w:tab w:val="clear" w:pos="708"/>
          <w:tab w:val="left" w:pos="1560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 xml:space="preserve">      la graduatoria definitiva provinciale permanente  ad esaurimento del personale        docente   ed  educativo pubblicata il  03.08.2009;</w:t>
      </w:r>
    </w:p>
    <w:p>
      <w:pPr>
        <w:pStyle w:val="Normal"/>
        <w:tabs>
          <w:tab w:val="clear" w:pos="708"/>
          <w:tab w:val="left" w:pos="1560" w:leader="none"/>
        </w:tabs>
        <w:ind w:left="1843" w:hanging="1843"/>
        <w:rPr/>
      </w:pPr>
      <w:r>
        <w:rPr>
          <w:rFonts w:cs="Arial" w:ascii="Arial" w:hAnsi="Arial"/>
          <w:b/>
        </w:rPr>
        <w:t>VISTA</w:t>
        <w:tab/>
        <w:tab/>
      </w:r>
      <w:r>
        <w:rPr>
          <w:rFonts w:cs="Arial" w:ascii="Arial" w:hAnsi="Arial"/>
        </w:rPr>
        <w:t>l’ordinanza del TAR Lazio n. 623/2010 del 5/02/2010 con sede in Roma, con la quale si accoglieva la domanda cautelare riconoscendo il servizio militare di leva anche se prestato non in costanza di nomina;</w:t>
      </w:r>
    </w:p>
    <w:p>
      <w:pPr>
        <w:pStyle w:val="Normal"/>
        <w:tabs>
          <w:tab w:val="clear" w:pos="708"/>
          <w:tab w:val="left" w:pos="1560" w:leader="none"/>
        </w:tabs>
        <w:ind w:left="1843" w:hanging="1843"/>
        <w:rPr/>
      </w:pPr>
      <w:r>
        <w:rPr>
          <w:rFonts w:cs="Arial" w:ascii="Arial" w:hAnsi="Arial"/>
          <w:b/>
        </w:rPr>
        <w:t>VISTO</w:t>
        <w:tab/>
        <w:tab/>
      </w:r>
      <w:r>
        <w:rPr>
          <w:rFonts w:cs="Arial" w:ascii="Arial" w:hAnsi="Arial"/>
        </w:rPr>
        <w:t>l’atto di diffida presentato dallo studio legale Avvocato Fabio GANCI di Monreale (PA) per nome e per conto del docente DE VERGAS Ferdinando, con cui si intimava l’applicazione della predetta ordinanza cautelare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RITENUTO</w:t>
      </w:r>
      <w:r>
        <w:rPr>
          <w:rFonts w:cs="Arial" w:ascii="Arial" w:hAnsi="Arial"/>
        </w:rPr>
        <w:t xml:space="preserve">              di dover rettificare in autotutela errori ed omissioni presenti nella citata graduatoria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definitiva, al fine di assicurare la legittimità della graduatoria stessa e la tutela delle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posizioni giuridiche degli  interessati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D E C R E T 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secuzione dell’ordinanza del TAR Lazio n. 623/2010  e fino alla pronuncia del giudizio di merito viene riconosciuto il servizio militare di leva prestato non in costanza di nomina, attribuendo punti 12,00 alla classe di concorso A04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rof. DE VARGAS Ferdinando nato a Simaxis (OR) il 9/06/1969 nella graduatoria permanente provinciale ad esaurimento pubblicata il 3/08/2009 per la classe di concorso A048 e AD01 passa da punti 124,00 a punti 136,00 così distribuiti: punti pregressi 86,00, punti abilitazione 15,00, punti servizio 24,00, punti 11 per altri titoli, preferenze QTR-01, anno d’inserimento 2002, fascia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il presente decreto è ammesso ricorso giurisdizionale al TAR o ricorso straordinario al Presidente della Repubblica nei termini rispettivamente di 60 e 120 giorni dalla notifica del presente provvedimento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ab/>
        <w:tab/>
        <w:tab/>
        <w:tab/>
        <w:tab/>
        <w:t xml:space="preserve">   F. to     </w:t>
      </w:r>
      <w:r>
        <w:rPr>
          <w:rFonts w:cs="Arial" w:ascii="Arial" w:hAnsi="Arial"/>
          <w:b/>
        </w:rPr>
        <w:t>IL DIRIGENTE</w:t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ab/>
        <w:tab/>
        <w:tab/>
        <w:tab/>
        <w:t xml:space="preserve">            </w:t>
        <w:tab/>
        <w:t>dell’Ufficio Scolastico Provinciale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      Vincenzo  Di Matteo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  Professor  DE VARGAS Ferdinando – via Roma, 27 – 81013 Caiazzo (CE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ll’Albo                                                                     Sed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i  Dirigenti  Scolastici di ogni ordine e grado  della provincia  per i provvedimenti di competenza.        Loro Sedi</w:t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14:00Z</dcterms:created>
  <dc:creator>Ministero Pubblica Istruzione</dc:creator>
  <dc:description/>
  <cp:keywords/>
  <dc:language>en-US</dc:language>
  <cp:lastModifiedBy> </cp:lastModifiedBy>
  <cp:lastPrinted>2010-05-24T08:58:00Z</cp:lastPrinted>
  <dcterms:modified xsi:type="dcterms:W3CDTF">2010-05-27T12:14:00Z</dcterms:modified>
  <cp:revision>2</cp:revision>
  <dc:subject/>
  <dc:title> </dc:title>
</cp:coreProperties>
</file>