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ab/>
      </w: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right="424" w:hanging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Caserta, 03/08/2009</w:t>
      </w:r>
    </w:p>
    <w:p>
      <w:pPr>
        <w:pStyle w:val="Normal"/>
        <w:ind w:left="851" w:right="424" w:hanging="709"/>
        <w:jc w:val="both"/>
        <w:rPr>
          <w:sz w:val="24"/>
        </w:rPr>
      </w:pPr>
      <w:r>
        <w:rPr>
          <w:sz w:val="24"/>
        </w:rPr>
        <w:t>Prot.n.E/6031/Reclut.</w:t>
      </w:r>
    </w:p>
    <w:p>
      <w:pPr>
        <w:pStyle w:val="Normal"/>
        <w:ind w:left="851" w:right="424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851" w:right="424" w:hanging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851" w:right="424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424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VISTO il decreto legislativo 16/04/94,n.297, con il quale è stato approvato il testo unico delle disposizioni vigenti in materia di istruzione, relative alle scuole di ogni ordine e grado;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VISTA la legge 03/05/99,n.124 recante disposizioni urgenti in materia di personale scolastico e  in particolare gli articoli 1,2,4,6, e 11, comma 9;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VISTO il Regolamento recante norme sulle modalità di integrazione e aggiornamento delle graduatorie permanenti previste dagli articoli 1,2,6 e 11, comma 9, della legge 03/05/99, n. 124, adottato con decreto ministeriale 123 del 27/05/2000, registrato alla Corte dei conti il 04/05/2000;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VISTO il decreto legge 03/07/2001, n.2001, n.255 convertito nella legge 20/08/2001,n.333, in particolare l’art. 2, secondo cui l’integrazione e l’aggiornamento delle graduatorie permanenti avviene con periodicità annuale;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VISTO il D.D. 12/02/2002, concernente termini e modalità per la presentazione delle domande per l’integrazione e l’aggiornamento delle graduatorie permanenti per il personale docente ed educativo per l’a.s.2002/2003;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VISTO  il D.D.G. 17/04/2003, ed annesse tabelle di valutazione dei titoli A ed A/1 di cui al D.M. n.40 del 16/04/2003, con il quale è stata dispiegata la procedura per l’aggiornamento delle graduatorie provinciali del perdonale docente ed educativo per l’a.s. 2003/2004, così come previsto dalla legge 124/99 e dalle legge 333/2000;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VISTO il D.D.G. 21/04/2004 emanato in applicazione delle disposizioni contenute nel decreto legge n.97 del 07/04/2004, pubblicato nella G.U. del 15/04/2004, concernente l’integrazione e l’aggiornamento delle graduatorie permanenti per l’a.s.2004/2005;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VISTA la legge n. 143 del 04/06/2004, recante disposizioni urgenti per assicurare il regolare avvio dell’a.s. 2004/2005;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VISTA la legge n. 186 del 27/07/2004, che detta norme di interpretazione autentica delle disposizioni contenute nella sopracitata legge n.143/2004;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VISTA la legge 27/12/2006 n.296 (legge finanziaria 2007), ed in particolare i commi 605 e seguenti dell’art.1;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VISTO il D.M. 27 del 15 marzo 2007 con il quale è stata approvata la tabella di valutazione dei titoli per la III fascia delle graduatorie permanenti;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VISTO il D.M. n.42 dell’08/04/2009 concernente l’integrazione e l’aggiornamento per gli aa.ss. 2009/2010 e 2010/2011 delle graduatorie ad esaurimento per il personale docente ed educativo di ogni ordine e grado;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VISTO il proprio provvedimento prot.n. E/6031/Reclut. del 14/07/09 con il quale sono state pubblicate le graduatoria provvisorie;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ESAMINATI i ricorsi;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284" w:right="-427" w:hanging="284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D E C R E T A</w:t>
      </w:r>
    </w:p>
    <w:p>
      <w:pPr>
        <w:pStyle w:val="Normal"/>
        <w:ind w:left="284" w:right="-427" w:hanging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Art.1</w:t>
        <w:tab/>
        <w:t>Le premesse costituiscono parte motiva del presente decreto;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rt.2 </w:t>
        <w:tab/>
        <w:t xml:space="preserve">Sono pubblicate in data 03/08/2009 le graduatorie ad esaurimento </w:t>
      </w:r>
      <w:r>
        <w:rPr>
          <w:b/>
          <w:sz w:val="26"/>
          <w:szCs w:val="26"/>
        </w:rPr>
        <w:t>DEFINITIVE</w:t>
      </w:r>
      <w:r>
        <w:rPr>
          <w:sz w:val="26"/>
          <w:szCs w:val="26"/>
        </w:rPr>
        <w:t xml:space="preserve"> provinciali del personale docente delle scuole primarie, delle scuole dell’infanzia, delle scuole secondarie nonchè del personale educativo, per gli anni scolastici 2009/2010 e 2010/2011;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Art.3</w:t>
        <w:tab/>
        <w:t xml:space="preserve">le predette graduatorie sono consultabili sul sito dell’U.S.P. di Caserta all’indirizzo: </w:t>
      </w:r>
      <w:hyperlink r:id="rId2">
        <w:r>
          <w:rPr>
            <w:rStyle w:val="InternetLink"/>
            <w:sz w:val="26"/>
            <w:szCs w:val="26"/>
          </w:rPr>
          <w:t>www.csa.caserta.bdp.it</w:t>
        </w:r>
      </w:hyperlink>
      <w:r>
        <w:rPr>
          <w:sz w:val="26"/>
          <w:szCs w:val="26"/>
        </w:rPr>
        <w:t xml:space="preserve"> e sul SIDI area reclutamento personale docente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427" w:hanging="284"/>
        <w:jc w:val="both"/>
        <w:rPr/>
      </w:pPr>
      <w:r>
        <w:rPr>
          <w:sz w:val="26"/>
          <w:szCs w:val="26"/>
        </w:rPr>
        <w:tab/>
        <w:tab/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IL DIRIGENTE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ab/>
        <w:t xml:space="preserve">                                  dell’Ufficio Scolastico Prov.le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f.to Vincenzo DI MATTEO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284" w:right="-427" w:hanging="28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Ai Dirigenti delle Istituzioni Scolastiche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di ogni ordine e grado</w:t>
        <w:tab/>
        <w:tab/>
        <w:t>LORO SEDI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All’Ufficio Stampa</w:t>
        <w:tab/>
        <w:tab/>
        <w:tab/>
        <w:t xml:space="preserve">  SEDE</w:t>
      </w:r>
    </w:p>
    <w:p>
      <w:pPr>
        <w:pStyle w:val="Normal"/>
        <w:ind w:left="284" w:right="-427" w:hanging="284"/>
        <w:jc w:val="both"/>
        <w:rPr>
          <w:sz w:val="26"/>
          <w:szCs w:val="26"/>
        </w:rPr>
      </w:pPr>
      <w:r>
        <w:rPr>
          <w:sz w:val="26"/>
          <w:szCs w:val="26"/>
        </w:rPr>
        <w:t>All’Albo</w:t>
        <w:tab/>
        <w:tab/>
        <w:tab/>
        <w:tab/>
        <w:t xml:space="preserve">  SED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98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Caserta</w:t>
    </w:r>
  </w:p>
  <w:p>
    <w:pPr>
      <w:pStyle w:val="Normal"/>
      <w:jc w:val="center"/>
      <w:rPr/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csa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rea Funzionale “A” Ufficio I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.caserta.bdp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7:00Z</dcterms:created>
  <dc:creator>Elio Capasso</dc:creator>
  <dc:description/>
  <cp:keywords/>
  <dc:language>en-US</dc:language>
  <cp:lastModifiedBy>M.I.U.R.</cp:lastModifiedBy>
  <cp:lastPrinted>2009-07-31T11:26:00Z</cp:lastPrinted>
  <dcterms:modified xsi:type="dcterms:W3CDTF">2009-08-03T09:45:00Z</dcterms:modified>
  <cp:revision>3</cp:revision>
  <dc:subject/>
  <dc:title> </dc:title>
</cp:coreProperties>
</file>