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rPr/>
      </w:pPr>
      <w:r>
        <w:rPr/>
        <w:t xml:space="preserve">                                                                      </w:t>
      </w: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ISTRUZIONE,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PROVINCIALE DI CASERT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aserta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/>
      </w:pPr>
      <w:r>
        <w:rPr>
          <w:rFonts w:eastAsia="Arial Unicode MS" w:cs="Arial Unicode MS" w:ascii="Century Gothic" w:hAnsi="Century Gothic"/>
          <w:b/>
        </w:rPr>
        <w:t>Area funzionale “B” Ufficio II^ Settore.II^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Caserta, 03/08 / /2009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</w:t>
      </w:r>
      <w:r>
        <w:rPr>
          <w:sz w:val="32"/>
          <w:szCs w:val="32"/>
        </w:rPr>
        <w:t>A V V I S 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In data  03/08/2009 sono state pubblicate la graduatorie provinciali ad esaurimento definitive 1^, 2^  e  3^  fascia del personale docente ed educativo.</w:t>
      </w:r>
    </w:p>
    <w:p>
      <w:pPr>
        <w:pStyle w:val="Normal"/>
        <w:jc w:val="both"/>
        <w:rPr/>
      </w:pPr>
      <w:r>
        <w:rPr/>
        <w:t xml:space="preserve"> </w:t>
      </w:r>
      <w:r>
        <w:rPr/>
        <w:t>Nelle predette graduatorie sono stati depennati dagli elenchi del sostegno gli aspiranti che non hanno conseguito il titolo di specializzazione entro il 30 giugno 2009.</w:t>
      </w:r>
    </w:p>
    <w:p>
      <w:pPr>
        <w:pStyle w:val="Normal"/>
        <w:jc w:val="both"/>
        <w:rPr/>
      </w:pPr>
      <w:r>
        <w:rPr/>
        <w:t xml:space="preserve"> </w:t>
      </w:r>
      <w:r>
        <w:rPr/>
        <w:t>Avverso le predette graduatorie è ammesso soltanto, per i soli vizi di legittimità, ricorso straordinario al Presidente della Repubblica, entro 120 giorni, oppure ricorso giurisdizionale al T.A.R., entro 60 giorni. Dalla data di pubblicazione all’albo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Si avverte che in merito all’esecuzione delle ordinanze cautelari attinenti il contenzioso seriale avverso il D.M. 42/2009 quest’Ufficio non ha dato esecuzione alle stesse in ottemperanza a quanto disposto dal MIUR con nota n. AOODGPER.09/10171/B/2 del 7 luglio 2009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Si rende noto che le graduatorie di strumento musicale sono state pubblicate a parte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/>
        <w:t xml:space="preserve">Si fa presente che, in ossequio alle norme sulla privacy, la stampa relativa alle graduatorie non contiene alcuni dati personali e sensibili che concorrono alla costituzione della stessa (codice fiscale, riserve, precedenze); pertanto la stampa in questione contiene solamente: la posizione in graduatoria, i dati anagrafici ed il punteggio di ciascun aspirante. Agli stessi dati i diretti interessati potranno accedere, presentandosi personalmente presso l’Ufficio Relazione con il Pubblico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er    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f.to      IL VICE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Teresa Petrillo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aserta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M.I.U.R.</dc:creator>
  <dc:description/>
  <cp:keywords/>
  <dc:language>en-US</dc:language>
  <cp:lastModifiedBy>M.I.U.R.</cp:lastModifiedBy>
  <cp:lastPrinted>2008-11-25T15:46:00Z</cp:lastPrinted>
  <dcterms:modified xsi:type="dcterms:W3CDTF">2009-08-03T09:43:00Z</dcterms:modified>
  <cp:revision>3</cp:revision>
  <dc:subject/>
  <dc:title>                                                               </dc:title>
</cp:coreProperties>
</file>