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58482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ind w:right="-91" w:hanging="0"/>
        <w:jc w:val="center"/>
        <w:rPr/>
      </w:pPr>
      <w:r>
        <w:rPr>
          <w:b/>
          <w:sz w:val="28"/>
          <w:szCs w:val="28"/>
        </w:rPr>
        <w:t>UFFICIO SCOLASTICO PROVINCIALE</w:t>
      </w:r>
    </w:p>
    <w:p>
      <w:pPr>
        <w:pStyle w:val="Normal"/>
        <w:ind w:right="-9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I CASERTA</w:t>
      </w:r>
    </w:p>
    <w:p>
      <w:pPr>
        <w:pStyle w:val="Normal"/>
        <w:ind w:right="-9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REA FUNZIONALE “B”- Uff.II°- Sett.I°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 n.E/6031/Reclut.</w:t>
        <w:tab/>
        <w:tab/>
        <w:tab/>
        <w:tab/>
        <w:tab/>
        <w:tab/>
        <w:tab/>
        <w:t xml:space="preserve">            Caserta,  26/04/2010</w:t>
      </w:r>
    </w:p>
    <w:p>
      <w:pPr>
        <w:pStyle w:val="Normal"/>
        <w:ind w:right="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51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3/05/1999, n. 124 recante disposizioni urgenti in materia di personale scolastico e in particolare gli artt. 1, 2, 6 e 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Regolamento adottato con D.M. n. 123 del 27/03/2000, che detta norme sulle modalità di integrazione e aggiornamento delle graduatorie permanenti di cui alla legge succitata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M. n. 146 del 18/05/2000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 xml:space="preserve">la C.M. n.174 del 28/06/2002; </w:t>
        <w:tab/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D.M. n.42 dell’08/04/2009 contenente disposizioni per l’inclusione e aggiornamento delle graduatorie permanenti del personale docente ed educativo,valide per gli aa.ss. 2009/10 - 2010/20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A </w:t>
        <w:tab/>
        <w:t>la legge 143 del 4/06/2004 di conversione del D.L. n.97 del 7/04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la legge n.186 del 27/07/2004 di conversione del D.L. n.136 del 28/05/2004, che ha modificato,tra l’altro, alcune disposizioni contenute nella legge n.143 del 4/06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     la C.M. n.40/06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RIESAMINATO, a campione, il fascicolo dell’ins.te Petrella Teresa nata a Capua il 05/01/1970 (CE)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ACCERTATO che a seguito di erronea dichiarazione del servizio prestato dalla docente Petrella risulta valutato un servizio per l’insegnamento di religione cattolica la cui valutazione non è prevista dalla legge 124/99 e successive OO.MM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l’avviso dell’avvio di procedimento di rettifica del punteggio prot.n. E/6031/Reclut. del 14/04/2010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CONSIDERATO che l’interessata non ha prodotto alcuna controdeduzione in merito all’avviso di procedimento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RITENUTO, pertanto, di dover rettificare in autotutela errori ed omissioni presenti nella citata graduatoria definitiva, al fine di assicurare la legittimità della graduatoria stessa e la tutela delle posizioni giuridiche degli interessati;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 I S P O N E   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per le motivazioni espresse nelle premesse la graduatoria ad esaurimento di scuola primaria valida per il biennio 2009/2011 è così rettificata, limitatamente alla Sig.ra Petrella Tersa nata a Capua il 05/01/1970 (CE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EEE: 3^fascia; p.pregresso ===; p.abilitazione 15,00;  p.titoli:3,00; pref: RQ; fgli:01 – anno inserimento 2000 - TOTALE 18,00 - passa da punti  63,00 a punti 18,00 -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vverso il presente decreto è ammesso ricorso giurisdizionale al TAR o ricorso straordinario al Capo dello Stato nei termini rispettivamente di 60 e di 120 giorni dalla data della notifica del presente decre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  <w:tab/>
        <w:tab/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per IL DIRIGENTE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                                                          </w:t>
        <w:tab/>
        <w:t xml:space="preserve">                     f.to Teresa Petrillo 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lla docente Petrella Teresa</w:t>
        <w:tab/>
        <w:tab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 Eufemia strada privata 16 bis</w:t>
        <w:tab/>
        <w:t xml:space="preserve">     81046 GRAZZANI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Dirigenti Scolastici Direzioni didattiche e Istituti Comprensiv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ORO SEDI</w:t>
        <w:tab/>
        <w:t xml:space="preserve">   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Agli Uffici Scolastici Prov.li della Repubblica</w:t>
        <w:tab/>
        <w:t>LORO SEDI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58:00Z</dcterms:created>
  <dc:creator>Ministero Pubblica Istruzione</dc:creator>
  <dc:description/>
  <cp:keywords/>
  <dc:language>en-US</dc:language>
  <cp:lastModifiedBy>M.I.U.R.</cp:lastModifiedBy>
  <cp:lastPrinted>2010-03-25T12:02:00Z</cp:lastPrinted>
  <dcterms:modified xsi:type="dcterms:W3CDTF">2010-04-28T07:26:00Z</dcterms:modified>
  <cp:revision>7</cp:revision>
  <dc:subject/>
  <dc:title> </dc:title>
</cp:coreProperties>
</file>