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 xml:space="preserve">Area funzionale “B”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RACC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ot. n°  6031</w:t>
        <w:tab/>
        <w:tab/>
        <w:tab/>
        <w:tab/>
        <w:tab/>
        <w:tab/>
        <w:tab/>
        <w:t xml:space="preserve">    Caserta    2906/2011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>la legge del 03.05.99  n. 124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Decreto Ministeriale n. 146 del 18.05.00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Decreto Direttoriale del 12.02.2002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                        il D.D.G. del 17/04/2003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D G   del  21.04.2004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 D D G   del 31.03.05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D D G  del 16.03.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M  n. 42  del 08/04/2009;   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la graduatoria definitiva provinciale permanente  ad esaurimento del personale        docente   ed  educativo pubblicata il  04.08.2010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 xml:space="preserve">      che il docente  Campagnuolo  Giulio nato  16/03/1968  non è in possesso dell’idoneità  </w:t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classe di concorso  C270,  lo stesso risulta    nell’elenco degli idonei ai corsi speciali D. M. n. 21/2005 (Legge 143/2004), trasmesso dall’università degli Studi “Suor Orsola  Benincasa” di Napoli,  esclusivamente per la classe di concorso C260;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A  </w:t>
      </w:r>
      <w:r>
        <w:rPr>
          <w:rFonts w:cs="Arial" w:ascii="Arial" w:hAnsi="Arial"/>
        </w:rPr>
        <w:t xml:space="preserve">                    la nota di questo ufficio prot. n.  E/6031 del  23/03/2011 con la quale, ai sensi della legge   241/1990 e successive modifiche si dava avviso dell’avvio del procedimento di depennamento dalla graduatoria permanente provinciale per la classe di concorso C270;             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           di dover rettificare in autotutela errori ed omissioni presenti nella citata graduatori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definitiva, al fine di assicurare la legittimità della graduatoria stessa e la tutela del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osizioni giuridiche degli  interessati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D E C R E T 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 docente   Campagnuolo Giulio   nato il     16/03/1968 in provincia di  Caserta  viene depennato dalla </w:t>
      </w:r>
      <w:r>
        <w:rPr>
          <w:rFonts w:cs="Arial" w:ascii="Arial" w:hAnsi="Arial"/>
          <w:b/>
        </w:rPr>
        <w:t xml:space="preserve"> graduatoria permanente provinciale definitiva per  la classe di concorso  C270 per mancanza  della relativa idoneità  all’insegna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verso il presente decreto è ammesso ricorso giurisdizionale al TAR o ricorso straordinario al Presidente della Repubblica nei termini rispettivamente di 60 e 120 giorni dalla notifica del presente provvedi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IL DIRIGENTE</w:t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 </w:t>
        <w:tab/>
        <w:t xml:space="preserve">        Maurizio Piscitelli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  Docente  Campagnuolo Giulio  Via  Circumvallazione  n. 2    81027  San Felice a Cancello (CE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ll’Albo                                                                     Se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i  Dirigenti  Scolastici di ogni ordine e grado  della provincia  per i provvedimenti di competenza.        Loro Sedi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5:00Z</dcterms:created>
  <dc:creator>Ministero Pubblica Istruzione</dc:creator>
  <dc:description/>
  <cp:keywords/>
  <dc:language>en-US</dc:language>
  <cp:lastModifiedBy>M.I.U.R.</cp:lastModifiedBy>
  <cp:lastPrinted>2011-06-29T11:44:00Z</cp:lastPrinted>
  <dcterms:modified xsi:type="dcterms:W3CDTF">2011-06-29T09:47:00Z</dcterms:modified>
  <cp:revision>6</cp:revision>
  <dc:subject/>
  <dc:title> </dc:title>
</cp:coreProperties>
</file>