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</w:rPr>
        <w:object w:dxaOrig="864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50.15pt" filled="f" o:ole="">
            <v:imagedata r:id="rId3" o:title=""/>
          </v:shape>
          <o:OLEObject Type="Embed" ProgID="" ShapeID="ole_rId2" DrawAspect="Content" ObjectID="_1520116775" r:id="rId2"/>
        </w:objec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Ministero dell’Istruzione, dell’Università e della Ricerc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/>
      </w:pPr>
      <w:r>
        <w:rPr>
          <w:rFonts w:cs="Monotype Corsiva" w:ascii="Monotype Corsiva" w:hAnsi="Monotype Corsiva"/>
          <w:b/>
          <w:sz w:val="44"/>
        </w:rPr>
        <w:t>Ufficio Scolastico  Provinciale   di 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Area Funzionale D - Personale A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3178/1</w:t>
        <w:tab/>
        <w:tab/>
        <w:tab/>
        <w:tab/>
        <w:tab/>
        <w:t xml:space="preserve">                            </w:t>
        <w:tab/>
        <w:t xml:space="preserve">  </w:t>
        <w:tab/>
        <w:t>Caserta, 11/12/200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 DIRIGENTE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VISTA   la legge n.124 del 3.5.1999 recante disposizioni urgenti in materia di personale scolastico;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VISTO   il Decreto-Legge 25 settembre 2009,  n. 134, convertito con modificazioni in Legge il    18/11/2009,  concernente la priorità nell’assegnazione delle supplenze in sostituzione del personale  assente per l’anno scolastico 2009/2010;</w:t>
      </w:r>
    </w:p>
    <w:p>
      <w:pPr>
        <w:pStyle w:val="Header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O </w:t>
        <w:tab/>
        <w:t>il D.M. n. 82 del 29/09/2009 relativo alla formazione di elenchi prioritari per il conferimento di supplenze temporanee da parte dei Dirigenti Scolastici  per assenze del personale in servizio nelle rispettive scuole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SAMINATE  le domande del personale interessato pervenute  tramite le Istituzioni scolastiche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</w:rPr>
        <w:t>VISTE note ministeriali prot. n.  14655 del 30/9/2009, prot. n. 16212 del 27/10/2009, 16783 del  5.11.2009,</w:t>
      </w:r>
    </w:p>
    <w:p>
      <w:pPr>
        <w:pStyle w:val="Header"/>
        <w:numPr>
          <w:ilvl w:val="0"/>
          <w:numId w:val="0"/>
        </w:numPr>
        <w:spacing w:before="120" w:after="120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D I S P O N E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2"/>
          <w:szCs w:val="22"/>
        </w:rPr>
        <w:t>Sono pubblicate, in data  11.12.2009, le graduatorie provvisorie per distretto del personale ATA delle  scuole di ogni ordine e grado aventi diritto, per l’a.s. 2009/10, al conferimento delle supplenze  brevi e temporanee in sostituzione del personale assente , con priorità ai sensi del D.M. n.82 del 29  settembre 2009 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2"/>
          <w:szCs w:val="22"/>
        </w:rPr>
        <w:t>Contestualmente è pubblicato l’elenco del  personale ATA escluso per mancanza dei requisiti richiesti.</w:t>
      </w:r>
    </w:p>
    <w:p>
      <w:pPr>
        <w:pStyle w:val="Header"/>
        <w:numPr>
          <w:ilvl w:val="0"/>
          <w:numId w:val="0"/>
        </w:numPr>
        <w:ind w:left="284" w:hanging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Le graduatorie e l’elenco allegati   fanno  parte integrante del presente decreto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Eventuali reclami dovranno essere presentati a questo Ufficio improrogabilmente entro il  16/12/2009 .          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Graduatorie ed elenco esclusi sono consultabili anche sul sito di questo Ufficio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uccessivamente,  dopo l’esame dei reclami,   sarà  fissata la data  di pubblicazione  delle Graduatorie Prioritarie definitive relative alle Scuole comprese in ciascun Distretto.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124" w:firstLine="708"/>
        <w:rPr/>
      </w:pPr>
      <w:r>
        <w:rPr/>
        <w:tab/>
        <w:tab/>
        <w:tab/>
        <w:tab/>
        <w:tab/>
        <w:tab/>
        <w:t>F.TO:IL DIRIGENTE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/>
        <w:tab/>
        <w:tab/>
        <w:tab/>
        <w:tab/>
        <w:tab/>
        <w:tab/>
        <w:t xml:space="preserve">                                                       Vincenzo Di Matteo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/>
      </w:pPr>
      <w:r>
        <w:rPr/>
        <w:t>ALL’USR  CAMPANIA</w:t>
        <w:tab/>
        <w:tab/>
        <w:tab/>
        <w:tab/>
        <w:tab/>
        <w:tab/>
        <w:tab/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/>
        <w:t xml:space="preserve">A TUTTE LE AUTORITA’ SCOLASTICHE DELLA PROVINCIA - </w:t>
      </w:r>
      <w:r>
        <w:rPr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/>
        <w:t>ALLE OO.SS. DELLA  SCUOLA DELLA  PROVINCIA</w:t>
        <w:tab/>
        <w:t xml:space="preserve">-  </w:t>
      </w:r>
      <w:r>
        <w:rPr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/>
        <w:t xml:space="preserve">ALL’ALBO  -   </w:t>
      </w:r>
      <w:r>
        <w:rPr>
          <w:u w:val="single"/>
        </w:rPr>
        <w:t>SEDE</w:t>
      </w:r>
    </w:p>
    <w:p>
      <w:pPr>
        <w:pStyle w:val="Normal"/>
        <w:rPr/>
      </w:pPr>
      <w:r>
        <w:rPr/>
        <w:t xml:space="preserve">ALL’UFFICIO URP  </w:t>
      </w:r>
      <w:r>
        <w:rPr>
          <w:u w:val="single"/>
        </w:rPr>
        <w:t>SEDE</w:t>
      </w:r>
      <w:r>
        <w:rPr/>
        <w:t xml:space="preserve">   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5:31:00Z</dcterms:created>
  <dc:creator>Ministero Pubblica Istruzione</dc:creator>
  <dc:description/>
  <cp:keywords/>
  <dc:language>en-US</dc:language>
  <cp:lastModifiedBy>Giovanni</cp:lastModifiedBy>
  <cp:lastPrinted>2009-12-11T10:15:00Z</cp:lastPrinted>
  <dcterms:modified xsi:type="dcterms:W3CDTF">2009-12-11T15:31:00Z</dcterms:modified>
  <cp:revision>2</cp:revision>
  <dc:subject/>
  <dc:title> </dc:title>
</cp:coreProperties>
</file>