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01/03/2010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E/6031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Ai Dirigenti delle Istituzioni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’Albo</w:t>
        <w:tab/>
        <w:t>SEDE</w:t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566" w:hanging="1418"/>
        <w:jc w:val="both"/>
        <w:rPr>
          <w:sz w:val="26"/>
          <w:szCs w:val="26"/>
        </w:rPr>
      </w:pPr>
      <w:r>
        <w:rPr>
          <w:sz w:val="26"/>
          <w:szCs w:val="26"/>
        </w:rPr>
        <w:t>OGGETTO: scioglimento riserve aspiranti inclusi negli elenchi abilitanti di cui al D.M.21/05 e 85/05 art.1 – comma 4 septies -  legge 167/2009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Si comunica che il Ministero con nota prot.n.2204 del 24/02/2010, in ottemperanza della legge 167/09, ha comunicato che è possibile sciogliere la riserva agli aspiranti di ruolo in possesso dei requisiti previsti dal D.M. 21 e dal D.M. 85, compreso quello del servizio acquisito entro il  termine del 22/12/2005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Tanto premesso il personale interessato è invitato a produrre domanda di scioglimento entro il 10/03/2010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Tanto al fine di consentire a quest’Ufficio lo scioglimento entro i termini fissati per la mobilità professionale (22/03/2010)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f.to  Vincenzo DI MATTEO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8:00Z</dcterms:created>
  <dc:creator>Elio Capasso</dc:creator>
  <dc:description/>
  <cp:keywords/>
  <dc:language>en-US</dc:language>
  <cp:lastModifiedBy>Giovanni</cp:lastModifiedBy>
  <cp:lastPrinted>2010-03-01T08:08:00Z</cp:lastPrinted>
  <dcterms:modified xsi:type="dcterms:W3CDTF">2010-03-01T12:28:00Z</dcterms:modified>
  <cp:revision>2</cp:revision>
  <dc:subject/>
  <dc:title> </dc:title>
</cp:coreProperties>
</file>