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 DEGLI ASPIRANTI ESCLUSI DALLA PROCEDURA  DEL CONCORSO SOLI TITOLI ATA (O.M. 21/2009)-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7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73"/>
        <w:gridCol w:w="1967"/>
        <w:gridCol w:w="1477"/>
        <w:gridCol w:w="900"/>
        <w:gridCol w:w="1447"/>
        <w:gridCol w:w="9365"/>
      </w:tblGrid>
      <w:tr>
        <w:trPr>
          <w:trHeight w:val="36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nas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O RICHIESTO</w:t>
            </w:r>
          </w:p>
        </w:tc>
        <w:tc>
          <w:tcPr>
            <w:tcW w:w="9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tivo esclusione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ATIELL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TTA IMMACOLA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/01/19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zio prestato non valido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’ARPINO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19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à inserita nella graduatoria permanente della provincia di Salerno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MEO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 il requisito dei 24 mesi di servizio nelle scuole statali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OR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1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1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 il requisito dei 24 mesi di servizio nelle scuole statali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OZZ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1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 il requisito dei 24 mesi di servizio nelle scuole statali</w:t>
            </w:r>
          </w:p>
        </w:tc>
      </w:tr>
    </w:tbl>
    <w:p>
      <w:pPr>
        <w:pStyle w:val="Normal"/>
        <w:rPr/>
      </w:pPr>
      <w:r>
        <w:rPr/>
        <w:t>Caserta, 27/8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PER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Rosa Gr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F.to Dott.ssa Anna Gagliardi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07:00Z</dcterms:created>
  <dc:creator>M.I.U.R.</dc:creator>
  <dc:description/>
  <cp:keywords/>
  <dc:language>en-US</dc:language>
  <cp:lastModifiedBy>M.I.U.R.</cp:lastModifiedBy>
  <cp:lastPrinted>2013-08-27T12:50:00Z</cp:lastPrinted>
  <dcterms:modified xsi:type="dcterms:W3CDTF">2013-08-27T10:51:00Z</dcterms:modified>
  <cp:revision>6</cp:revision>
  <dc:subject/>
  <dc:title> </dc:title>
</cp:coreProperties>
</file>