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&amp;l1E&amp;a2L&amp;l60F 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 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B77 : CHITARR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BARRICELLI                 ANGELO             CE/004468 175,25   0,00  72,00   0,00      QR           2             247,25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7/1964  (CE)  BRRNGL64L29E78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BRUNO                      GIUSEPPE           CE/006722  86,10   2,00  72,00  35,40      Q                          195,5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2/1955  (CE)  BRNGPP55T04B96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CIOFFI                     VINCENZO           CE/027299 103,30   0,00  72,00  15,00                                 190,3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7/1952  (CE)  CFFVCN52L07B96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DE INNOCENTIS              ANTONIO            CE/004408 224,50   0,00  72,00   0,00      Q                          296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1/1961  (NA)  DNNNTN61A02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VEGLIONE                   ALDO               CE/004498 205,00   0,00  72,00   5,50      Q                          282,5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1/1961  (NA)  VGLLDA61A23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 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C77 : CLARINET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COTUGNO                    PAOLO              CE/027300 176,00   6,00  72,00   0,00                                 25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2/1968  (NA)  CTGPLA68T14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DI LILLO                   FRANCESCO SAVERIO  CE/025694 183,00   6,00  72,00   0,00 N    QS                         26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1/1968  (CE)  DLLFNC68S07E93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 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D77 : CORN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VANACORE                   FERDINANDO         CE/027301 145,25   6,00  72,00   5,00                                 228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2/1968  (NA)  VNCFDN68B02L845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 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G77 : FLAU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CIOTTA                     CARMINE            CE/004579  92,00   6,00  72,00   0,00      Q                          17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5/1962  (BN)  CTTCMN62E10G386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COPPOLA                    FRANCESCO          CE/027292 249,30   6,00  72,00  12,00                                 339,3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12/1946  (NA)  CPPFNC46T27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FIORILLO                   NICOLA             CE/027322 179,15   0,00  72,00   5,10      Q                          256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2/1968  (CE)  FRLNCL68B14B715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PIETRANGIOLILLO            ANTONELLA          CE/004429 207,90   0,00  72,00   0,00      QR           1             279,9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5/1965  (CE)  PTRNNL65E56I130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RICCIARDI                  MAURO              CE/027293 194,30   0,00  72,00  17,60                                 283,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1/1960  (CE)  RCCMRA60A31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 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J77 : PIANOFORT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AMENDOLA                   MARIA              CE/027280 167,10   0,00  72,00   7,30                                 246,4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4/1959  (CE)  MNDMRA59D65E791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ARGENZIANO                 ROSARIA            CE/004440 128,55   3,00  72,00  32,70      Q                          236,25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2/1966  (CE)  RGNRSR66T47G661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CAPUANO                    ANTONIO            CE/027277 285,20   0,00  72,00   2,60                                 359,8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3/1961  (NA)  CPNNTN61C29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CAPUTO                     PATRIZIA           CE/025528 123,10   0,00  72,00  14,70                                 209,8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1/1968  (CE)  CPTPRZ68S58B715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CRISTIANO                  ANTONELLA          CE/027221 212,00   0,00  72,00   0,00      Q                          28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5/1965  (CE)  CRSNNL65E62B96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FAGNONI                    ENRICO             CE/027291  91,00   6,00  72,00  14,00                                 18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8/1967  (CE)  FGNNRC67M09A51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FERRARO                    GIUSEPPINA         CE/027275 290,70   0,00  72,00   0,00                                 362,7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1/1954  (NA)  FRRGPP54S66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MESSINA                    ROSARIO            CE/004596  72,20   3,00  72,00  10,30      QR           1             157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3/1965  (CE)  MSSRSR65C12B96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PARMICIANO                 MAURIZIO           CE/027274 345,60   0,00  72,00   5,40                                 42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2/1956  (NA)  PRMMRZ56B19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SANTAGATA                  GIUSEPPE           CE/027302  78,00   6,00  72,00  16,30                                 172,3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1/1957  (CE)  SNTGPP57S25E17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TUOSTO                     RAFFAELE           CE/004599  66,70   0,00  58,50  17,20      QR           1             142,4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7/1964  (CE)  TSTRFL64L01E78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VENDEMIA                   ROSSELLA           CE/026273 137,00   0,00  72,00   0,00      Q                          20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2/1968  (NA)  VNDRSL68T47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VITIELLO                   GIROLAMINA         CE/027278 261,85   0,00  72,00   0,00                                 333,8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8/1943  (NA)  VTLGLM43M58L25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 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M77 : VIOLIN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BILO                       VINCENZO           CE/027296  35,90   6,00  12,00  10,00                                  63,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0/1963  (NA)  BLIVCN63R26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IMPROTA                    MARIA ROSARIA      CE/027295  47,90   6,00  18,00  13,80                                  85,7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12/1967  (NA)  MPRMRS67T67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MORANTE                    GIUSEPPE           CE/004586  50,65   0,00  72,00  21,00      LQR          2             143,65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9/1962  (BN)  MRNGPP62P03A78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RAINONE                    GERARDINA          CE/027297 132,70   6,00  72,00  15,30                                 22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1/1962  (SA)  RNNGRD62A59H70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ROSSI                      GUIDO              CE/027298 156,20   6,00  72,00   2,00                                 236,2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8/1954  (CE)  RSSGDU54M25B96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RUSSANO                    NICOLA             CE/004477 127,00   0,00  72,00  13,50      QR           1             212,5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2/1963  (CE)  RSSNCL63T13I247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 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28 : EDUCAZIONE ARTIST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4 ABBATE                     EMANUELE           CE/020446   0,00  12,00   0,00   3,00      QR           2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2/1962  (CE)  BBTMNL62T08B860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9 ADENI                      GIUSEPPINA         CE/003824  71,00   0,00   0,00   0,00      QS            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3/1954  (NA)  DNAGPP54C55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6 AMBROSINO                  CIRO ROBERTO       CE/020449   0,00  27,00   0,00   3,00        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5/1964  (CA)  MBRCRB64E10G207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7 AMENDOLA                   GIANNA             CE/021459   0,00  33,00   0,00   0,00      R            1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3/1963  (CE)  MNDGNN63C57Z401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9 ANIELLO                    GIUSEPPE           CE/020257   0,00  27,00 132,00   0,00      QR     P     2             15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6/1955  (CE)  NLLGPP55H30I676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7 ARIENZO                    ANNA MARIA         CE/003766 143,00   0,00   0,00   0,00      Q                          14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5/1952  (CE)  RNZNMR52E58I23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3 ASCIONE                    RAFFAELA           CE/003812  85,00   0,00  50,00   0,00      QR           2             13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0/1949  (CE)  SCNRFL49R64B9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3 ASTONE                     EUGENIO            CE/003900  27,00   0,00   0,00   0,00      Q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5/1945  (NA)  STNGNE45E30B990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8 AVALLONE                   FELICITA           CE/021008  77,00   0,00  48,00   3,00      Q                          1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8/1952  (CB)  VLLFCT52M60E456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3 BARLETTA                   MARIA              CE/022938   0,00  15,00   2,00   0,00      R            2              1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2/1945  (CE)  BRLMRA45B48B96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2 BARRICELLI                 RAFFAELA LUCIA     CE/025209   0,00  36,00  44,00   6,00      QR           2              8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2/1949  (CE)  BRRRFL49T54I885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9 BEATO                      GEMMA              CE/021443   0,00  24,00  48,00   3,00      QR     P     3              7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1/1956  (CE)  BTEGMM56A53I234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1 BELLUOMO                   PASQUALE           CE/003858  51,00   0,00   0,00   0,00      QR           2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10/1959  (NA)  BLLPQL59R20L245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0 BEVILACQUA                 FILOMENA           CE/003813  81,00   0,00  58,00   0,00      QR           1             1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2/1952  (CE)  BVLFMN52B57B96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 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28 : EDUCAZIONE ARTIST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7 BIANCHI                    ROBERTO            CE/003893  33,00   0,00   0,00   0,00      Q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7/1957  (FR)  BNCRRT57L22C034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3 BIANCO                     NICOLA             CE/024404   0,00  18,00   6,00   6,00      QR           2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3/1957  (CE)  BNCNCL57C25B87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4 BIFOLCO                    ANGELINA           CE/003809  88,00   0,00   0,00   0,00      QRS          1              8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4/1949  (CE)  BFLNLN49D48B581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5 BIFOLCO                    ANGELINO           CE/003810  88,00   0,00   0,00   0,00      QRS          1              8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4/1949 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4 BIONDI                     AMALIA             CE/003821  74,00   0,00   0,00   0,00      QR           2      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8/1955  (SA)  BNDMLA55M51D615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5 BIONDO                     CARMELA            CE/003889  33,00   0,00   0,00   0,00      QR           2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6/1949  (ME)  BNDCML49H48F158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8 BLANCO                     MARIA GIOVANNA     CE/022141  58,00   0,00   0,00   3,00      QR           4              6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2/1953  (NA)  BLNMGV53B67L25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BOCCAGNA                   ANTONIA            CE/003787 115,00   0,00  48,00   6,00      QR           3             16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1/1952  (CE)  BCCNTN52A55E93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5 BONAVOLONTA'               ROSA               CE/025223   0,00  12,00   0,00   3,00      QR     P     2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1/1956  (CE)  BNVRSO56A71I234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2 BORAGINE                   CARMELA            CE/021830   0,00  27,00   6,00   0,00      QR     P     1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8/1966  (CE)  BRGCML66M67I234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2 BOTTIGLIERO                SILVANA            CE/022968   0,00  12,00   0,00   0,00      R            1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1/1964  (CE)  BTTSVN64S69A51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0 BOVE                       MARIA GIUSEPPINA   CE/022007   0,00  24,00   0,00   3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2/1964  (CE)  BVOMGS64B63E791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4 BOVE                       SILVANA            CE/003863  48,00   0,00   0,00   0,00      Q             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3/1951  (SA)  BVOSVN51C65F91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6 BRUNO                      GERARDA            CE/024049   0,00  27,00  30,00   0,00      QR           2              5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4/1957  (SA)  BRNGRD57D70A717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 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28 : EDUCAZIONE ARTIST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1 BUONINCONTRI               LUIGI PASQUALE     CE/003898  27,00   0,00   0,00   0,00      QRS          1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2/1952  (NA)  BNNLPS52B04E955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0 BUONOCORE                  LUIGI              CE/003855  52,00   0,00   0,00   0,00      Q                           5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11/1952  (SA)  BNCLGU52S20A674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5 CACCIOPPOLI                SILVIA             CE/003832  64,00   0,00   0,00   0,00      Q                           6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1/1946  (NA)  CCCSLV46S54E32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6 CAIANIELLO                 VIRGINIA           CE/003904  24,00   0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2/1954  (CE)  CNLVGN54B68A51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8 CAMMUSO                    MADDALENA          CE/025490   0,00  36,00  18,00   0,00      LR           1              5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6/1955  (CE)  CMMMDL55H67B445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0 CANCIELLO                  ELISA              CE/003837  60,00   0,00   0,00   0,00      QR           2              6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9/1959  (NA)  CNCLSE59P67D78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1 CANETTIERI                 DOMENICO           CE/026157   0,00  30,00   0,00  12,00      QR           1              4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3/1954  (CE)  CNTDNC54C14B96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0 CANTILE                    CONCETTA           CE/023729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4/1970  (CE)  CNTCCT70D49A51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9 CAPPIELLO                  ANNAMARIA          CE/025510   0,00  27,00   0,00   6,00                    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6/1958  (CE)  CPPNMR58H53B860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6 CAPRARO                    ASSUNTA GAETANA    CE/023088   0,00  33,00  10,00   0,00      R            2              4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7/1953  (CE)  CPRSNT53L64D886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3 CAPRIO                     ASSUNTA ANNA       CE/023321   0,00  27,00  18,00   6,00      QR           2              5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2/1963  (CE)  CPRSNT63T52B96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5 CARAVANTE                  MARIA ROSARIA      CE/003879  39,00   0,00   0,00   0,00      Q           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9/1951  (NA)  CRVMRS51P70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1 CARBONE                    CARMELA            CE/003817  79,00   0,00   0,00   0,00      QR           2              7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7/1948  (CE)  CRBCML48L57H978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3 CARRELLA                   CARMELA            CE/023283   0,00  36,00   2,00   3,00      R            2              4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8/1956  (NA)  CRRCML56M41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28 : EDUCAZIONE ARTIST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7 CARTA                      FABRIZIO           CE/024135   0,00  27,00  24,00   3,00      QR           2              5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7/1955  (LI)  CRTFRZ55L20G687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1 CASELLA                    GIUSEPPE           CE/003811  85,00   0,00  50,00   3,00      QR           4             13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8/1954  (CE)  CSLGPP54M14B96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8 CASELLA                    MICHELE            CE/025105   0,00  36,00   0,00   3,00                    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6/1961  (CE)  CSLMHL61H07B96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7 CASO                       DOMENICO           CE/003835  62,00   0,00   0,00   0,00      Q                           6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8/1957  (NA)  CSADNC57M21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0 CASOLARO                   MATILDE            CE/003781 119,00   0,00   0,00   0,00      Q                          11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0/1961  (NA)  CSLMLD61R59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8 CASSELLA                   GRISELDA           CE/024754  70,00   0,00  12,00   3,00      Q                           8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3/1955  (NA)  CSSGSL55C57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4 CASTALDO                   LUCIANO            CE/003814  85,00   0,00  48,00   0,00      QR           1             1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1/1950  (NA)  CSTLCN50S07E955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3 CATALANO                   CLARA              CE/003820  75,00   0,00   0,00   0,00      QR           2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1/1955  (BN)  CTLCLR55S54A330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4 CATERINO                   LILIANA            CE/023936   0,00  30,00  20,00   0,00      R            2              5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8/1955  (CE)  CTRLLN55M57H798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1 CAVALIERE                  ANNA               CE/026991   0,00  33,00  60,00  12,00      QR           2             10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2/1960  (NA)  CVLNNA60T68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0 CECERE                     MARIA              CE/003840  59,00   0,00  44,00   3,00      QR           3             10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2/1955  (NA)  CCRMRA55T58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8 CENZATO                    PATRIZIA           CE/003844  58,00   0,00  32,00   3,00 N    QS                          9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7/1954  (NA)  CNZPRZ54L52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6 CENZATO                    PATRIZIA           CE/003834  62,00   0,00   0,00   0,00      QS                          6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7/1957 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0 CERALDI                    ATTILIO            CE/023645   0,00  24,00  24,00   6,00      Q                           5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8/1960  (NA)  CRLTTL60M03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1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28 : EDUCAZIONE ARTIST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3 CHERCHI                    MARIO              CE/003861  48,00   0,00  40,00   0,00      QR           2              8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4/1957  (RM)  CHRMRA57D22H501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9 CHIANCONE                  FRANCESCO          CE/003894  32,00   0,00   0,00   0,00      QR           2     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6/1959  (NA)  CHNFNC59H01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5 CHIARIELLO                 SALVATORE          CE/025272   0,00  21,00   2,00   3,00                                  2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7/1960  (NA)  CHRSVT60L11I29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3 CHIRICO                    ELISABETTA         CE/026160   0,00  24,00   0,00  12,00      QR           2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7/1962  (CE)  CHRLBT62L50A51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4 CIRILLO                    MARIA ROSARIA      CE/025518   0,00  30,00  12,00   3,00      R            2              4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2/1951  (CE)  CRLMRS51T41I234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7 COCCHIARO                  ALDO               CE/022832   0,00  21,00   4,00   3,00      QR           2              2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7/1953  (CE)  CCCLDA53L19I23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9 COLETTA                    RAFFAELE ROSARIO A CE/027161   0,00  15,00   0,00   0,00      R            1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5/1962  (CE)  CLTRFL62E08B715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5 COMEGNA                    LUCIO              CE/003773 131,00   0,00   0,00   0,00      Q                          13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3/1956  (NA)  CMGLCU56C28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2 CONTE                      GIUSEPPINA         CE/024645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1/1967  (CE)  CNTGPP67A59H978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8 CORVINO                    CAROLINA           CE/003853  52,00   0,00   0,00   0,00      QR           1              5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4/1968  (CE)  CRVCLN68D69B87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8 COSTANZO                   SALVATORE          CE/003875  39,00   0,00   0,00   3,00      QR           2              4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6/1954  (CE)  CSTSVT54H17E93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6 CRISAFULLI                 ANTONINO           CE/025106   0,00  30,00   0,00   6,00      R            2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12/1953  (CE)  CRSNNN53T15B860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9 CRISCIONE                  MARIA              CE/003854  52,00   0,00   0,00   0,00      QS                          5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7/1948  (CE)  CRSMRA48L68A755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2 CROCE                      RAFFAELE           CE/025554   0,00  33,00  60,00   6,00      QR           2              9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0/1952  (CE)  CRCRFL52R30I676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1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28 : EDUCAZIONE ARTIST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CUSCUNA'                   NICOLO'ANTONIO     CE/023303 145,00   0,00  48,00   0,00      QR           3             19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8/1952  (RC)  CSCNLN52M18M018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1 D'ALTERIO                  MICHELE            CE/027083   0,00  36,00   4,00   6,00      Q                           4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3/1968  (CE)  DLTMHL68C04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1 D AMBROSIO                 PATRIZIA           CE/026539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2/1968  (NA)  DMBPRZ68T54A064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1 D'ANNA                     ENRICO             CE/024893   0,00  18,00   0,00   0,00                    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0/1962  (CE)  DNNNRC62R26L08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0 D ANTONIO                  ANNA MARIA         CE/003876  39,00   0,00  50,00   3,00      QR           2              9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1/1955  (CE)  DNTNMR55S62A51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4 D'ANTONIO                  ROSANNA            CE/003830  66,00   0,00   0,00   0,00      GJLQRS       1              6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2/1949  (NA)  DNTRNN49B58H24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5 DE ANGELIS                 CARMELINA          CE/003848  55,00   0,00   0,00   0,00      Q                           5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4/1948  (AV)  DNGCML48D65G611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0 DELL'AQUILA                ANNAMARIA          CE/023595   0,00  12,00   0,00   3,00                    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7/1967  (CE)  DLLNMR67L60I234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1 DELLA ROTONDA              LOREDANA           CE/024443   0,00  33,00  14,00   6,00      JQR          2              5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1/1962  (NA)  DLLLDN62A53E054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5 DELL AVERSANA              VALERIO            CE/006515   0,00  27,00  26,00   6,00      QR           1              5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4/1958  (CE)  DLLVLR58D21G33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0 DE LORENZO                 ALDO               CE/003816  80,00   0,00   0,00   0,00      QR           2              8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1/1955  (BN)  DLRLDA55S23A78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1 DEL PRETE                  SANTA              CE/003807  91,00   0,00   0,00   0,00      QS                          9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1/1953  (NA)  DLPSNT53A68B990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2 DE LUCA                    CIRO               CE/025114   0,00  33,00   4,00   0,00                                  3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2/1955  (CE)  DLCCRI55B21B96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9 DE MICHELE                 PIETRA             CE/024964   0,00  24,00  30,00   0,00      L                           5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0/1967  (CT)  DMCPTR67R42A056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1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28 : EDUCAZIONE ARTIST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6 DE NIGRIS                  STEFANIA           CE/023708   0,00  12,00   0,00   3,00      R            2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8/1962  (NA)  DNGSFN62M46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2 DE NIGRO                   WILMA              CE/003808  90,00   0,00   0,00   0,00      QR           2              9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55  (BN)  DNGWLM55A41A78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9 DE ROSA                    ANNA MARIA         CE/003806  92,00   0,00  48,00   0,00      QR           8             14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1/1955  (CE)  DRSNMR55S49M09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8 DE VERO                    CONCETTA           CE/003767 142,00   0,00   0,00   0,00      QR           1             1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4/1949  (NA)  DVRCCT49D43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8 DE VINCENTIIS              ALESSANDRA         CE/025844   0,00  33,00   8,00   6,00      LQR          1              4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4/1965  (NA)  DVNLSN65D43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7 DI CAPRIO                  ANTONIO            CE/026003   0,00  27,00  16,00   0,00                                  4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2/1952  (BN)  DCPNTN52B22D78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7 DI CARLO                   ELVIRA             CE/023495   0,00  21,00   0,00   0,00      R            2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12/1967  (CE)  DCRLVR67T67I234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8 DI DIO                     DOMENICO           CE/003883  37,00   0,00   0,00   0,00      QR           1              3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61  (CE)  DDIDNC61A01E93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2 DI GRAZIA                  ANTONIO            CE/003886  36,00   0,00   0,00   0,00      Q 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2/1954  (CE)  DGRNTN54B08A51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3 DI GUIDA                   GIUSEPPE           CE/003873  40,00   0,00   0,00   0,00      Q                           4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1/1955  (CE)  DGDGPP55A05E75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6 DI IORIO                   CONCETTA MARIA ROS CE/003804  95,00   0,00  48,00   0,00      QR           2             14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1/1953  (CB)  DRICCT53A61H27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5 DI LAORA                   DOMENICO           CE/003802  96,00   0,00   0,00   0,00      Q                           9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1/1955  (CE)  DLRDNC55A20E78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1 DI LORENZO                 MARIO              CE/003798 102,00   0,00   0,00   0,00      Q                          10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5/1954  (BN)  DLRMRA54E16D784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1 DI MAIO                    SALVATORE          CE/003885  36,00   0,00   0,00   0,00      QS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4/1952  (NA)  DMISVT52D26I86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1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28 : EDUCAZIONE ARTIST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6 DI PASQUA                  MARIA CARMELA      CE/026154   0,00  27,00  12,00   0,00 M    QR     P     2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61  (NA)  DPSMCR61A41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7 DI RONZA                   GIOVANNA           CE/024496   0,00  27,00   0,00   0,00      R 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8/1968  (CE)  DRNGNN68M58A51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3 DI RUBBA                   GIOVANNI BATTISTA  CE/003847  57,00   0,00   0,00   0,00      QR           1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9/1954  (CE)  DRBGNN54P27M09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4 DI TULLIO                  LUIGI              CE/023489   0,00  30,00  50,00  12,00                                  9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4/1957  (CE)  DTLLGU57D20H798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2 DONATO                     GIUSEPPE           CE/003845  57,00   0,00   0,00   0,00      JKLQR        2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5/1952  (NA)  DNTGPP52E10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1 DONGIACOMO                 GIUSEPPE           CE/003782 118,00   0,00   0,00   0,00      QS                         1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3/1948  ( 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7 D'ONOFRIO                  ANNA               CE/024542   0,00  33,00   6,00   0,00      R            2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1/1955  (NA)  DNFNNA55A57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7 D'UONNO                    RAFFAELE           CE/025120   0,00  36,00   0,00   0,00      R            1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1/1952  (NA)  DNNRFL52A05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ESPOSITO                   CARMELA            CE/003779 122,00   0,00  44,00   0,00      QR           3             16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7/1953  (NA)  SPSCML53L50A064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1 ESPOSITO                   GIUSEPPINA         CE/003842  59,00   0,00   0,00   0,00      Q                           5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4/1955  (NA)  SPSGPP55D52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9 ESPOSITO                   VINCENZO           CE/003877  39,00   0,00  42,00   3,00      QR           2              8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0/1956  (NA)  SPSVCN56R11E054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1 FABOZZI                    LUIGI              CE/021775   0,00  21,00  12,00   0,00      QR           2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5/1957  (CE)  FBZLGU57E18A51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3 FANTACCIONE                LUIGI              CE/022804   0,00  27,00   0,00   0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1/1961  (CE)  FNTLGU61S18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4 FEDELE                     ANTONIETTA         CE/001438   0,00  27,00   0,00   3,00      QR           3  X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0/1961  (CE)  FDLNNT61R47D79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1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28 : EDUCAZIONE ARTIST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3 FEDELE                     NICOLINA           CE/022303   0,00  30,00  28,00   3,00      QR           2              6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2/1960  (CE)  FDLNLN60T62B916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7 FEDERICO                   FILOMENA           CE/003850  55,00   0,00  40,00   0,00      Q                           9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3/1955  (CE)  FDRFMN55C52I130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7 FELICIELLO                 SALVATORE          CE/020842  50,00   0,00   0,00   3,00      Q                           5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5/1962  (NA)  FLCSVT62E11C495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1 FERRANTE                   LOREDANA           CE/021952   0,00  12,00   0,00   3,00                    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2/1964  (CE)  FRRLDN64T50B860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1 FIGLIOLIA                  ANNAMARIA          CE/003828  68,00   0,00   0,00   0,00      QR           2              6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3/1957  (NA)  FGLNMR57C54C12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FIORILLO                   CATERINA           CE/003776 129,00   0,00  52,00   0,00      QR           3             18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1/1956  (CE)  FRLCRN56S70I234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2 FIORITO                    ROSA               CE/003901  27,00   0,00   0,00   0,00      Q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4/1946  (BN)  FRTRSO46D61C525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9 FRANZESE                   ANTONELLA          CE/021648   0,00  24,00   8,00   6,00      QR           2              3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2/1959  (CE)  FRNNNL59T59B96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2 FUSCIELLO                  PIETRO             CE/021737   0,00  30,00   0,00  12,00 N    QR           1              4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0/1952  (CE)  FSCPTR52R13I676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9 FUSCO                      UMBERTO            CE/021946   0,00  27,00   0,00   0,00      LQR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1/1959  (CE)  FSCMRT59A10H436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0 GAGLIO                     SILVIA             CE/024283   0,00  24,00   8,00   0,00      R            2              3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4/1962  (AG)  GGLSLV62D48F29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9 GALA                       ERSILIA            CE/003841  59,00   0,00  48,00   0,00      QR           2             10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9/1959  (NA)  GLARSL59P66E906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1 GALLO                      LUIGI              CE/027335   0,00  27,00   4,00   0,00      R            2              3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48  (CE)  GLLLGU48A01D801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0 GALLO                      SILVANA            CE/025077   0,00  30,00  78,00   3,00      QR           3             11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9/1950  (CE)  GLLSVN50P70G620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1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28 : EDUCAZIONE ARTIST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3 GAROFALO                   MARIA CARMELA      CE/026086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0/1966  (NA)  GRFMCR66R50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6 GIANNATTASIO               ELENA              CE/003788 113,00   0,00   0,00   0,00      QS                         11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8/1943  (BL)  GNNLNE43M50A757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4 GIGLIO                     NICOLA             CE/025428   0,00  30,00   0,00   0,00      R            3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2/1950  (CE)  GGLNCL50B22H834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1 GIUNCATO                   ORNELLA MARIA ANTO CE/027044   0,00  21,00  46,00   3,00 N    QRS    N     2              7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5/1961  (TP)  GNCRLL61E54E974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1 GOLINO                     GIANCARLA          CE/023125   0,00  24,00   0,00   3,00      QR           3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4/1966  (CE)  GLNGCR66D66I23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6 GOLISANO                   TERESA             CE/003865  44,00   0,00   0,00   0,00      QRS          2              4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1/1945  (NA)  GLSTRS45S52I862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8 GRASSIA                    NICOLA             CE/025878   0,00  24,00   4,00   0,00      QR           1              2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4/1954  (CE)  GRSNCL54D24L37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2 GUADAGNUOLO                ELIANA             CE/021162   0,00  27,00   0,00   0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8/1963  (CE)  GDGLNE63M57B715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GUARINO                    ROSA               CE/003772 134,00   0,00  48,00   0,00      QR           2             18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4/1955  (NA)  GRNRSO55D49E054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GUGLIELMO                  MARIA              CE/003796 107,00   0,00  46,00   0,00      QR           2             15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2/1954  (LT)  GGLMRA54T58I3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0 IACOVONE                   SILVIA             CE/006494   0,00  12,00  99,00   3,00      QR           2             11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7/1946  (CE)  CVNSLV46L70B781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6 IANNAZZONE                 RITA               CE/003803  95,00   0,00   0,00   0,00      LQS                         9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6/1951  (BN)  NNZRTI51H68A78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8 IANNELLA                   MARIA TERESA       CE/023706   0,00  27,00   0,00   0,00      R 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9/1966  (PZ)  NNLMTR66P44E91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1 IATOMASI                   BASILIA            CE/003871  41,00   0,00   0,00   0,00      Q                           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4/1949  (BN)  TMSBSL49D56I145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1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28 : EDUCAZIONE ARTIST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7 IAVARONE                   ANDREA             CE/024341   0,00  21,00   0,00   3,00      R 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2/1957  (NA)  VRNNDR57B04E224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7 IAZZETTA                   ANTONELLA          CE/003881  38,00   0,00   0,00   0,00      QS                          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6/1956  ( 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4 IMBRIOSCIA                 MARIAROSARIA       CE/003899  48,00   0,00  48,00   0,00      QR           2              9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3/1947  (NA)  MBRMRS47C69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3 IMPARATO                   GAETANO            CE/023186   0,00  24,00   0,00   3,00      Q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3/1971  (CE)  MPRGTN71C25B96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9 INGRAVALLO                 DANIELA            CE/024259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5/1970  (CE)  NGRDNL70E71B96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8 L'ABBATE                   ADELE              CE/023040   0,00  30,00  38,00   9,00 N    QS                          7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4/1951  (NA)  LBBDLA51D43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6 LANCIA                     GIUSEPPA           CE/003851  54,00   0,00  16,00   3,00      Q             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2/1956  (BN)  LNCGPP56B48H967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6 LECCIA                     MARIA              CE/023050   0,00  21,00   0,00   0,00      R            3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0/1960  (CE)  LCCMRA60R66G596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7 LETTERA                    CINZIA             CE/022282   0,00  12,00   0,00   3,00      R            1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1/1967  (NA)  LTTCNZ67A69G30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5 LIPPIELLO                  IDA                CE/023051   0,00  30,00   0,00   3,00      R            2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1/1961  (AV)  LPPDIA61S58A580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3 LOSANO                     LOREDANA           CE/022256   0,00  21,00  24,00   0,00      QR           1              4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8/1960  (CE)  LSNLDN60M47I234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6 LUISO                      GIUSEPPE           CE/003891  33,00   0,00   0,00   0,00      QS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7/1949  (CE)  LSUGPP49L22A51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4 MACIOCIA                   VALERIA            CE/003903  24,00   0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2/1964  (NA)  MCCVLR64B50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2 MADDALENA                  PAOLO              CE/026752   0,00  18,00   0,00   0,00                    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7/1959  (CE)  MDDPLA59L05I676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1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28 : EDUCAZIONE ARTIST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4 MADONNA                    ALBA               CE/003878  39,00   0,00   0,00   0,00      QR           1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56  (NA)  MDNLBA56A41H89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8 MADONNA                    GIULIA             CE/026775   0,00  24,00   0,00   0,00      R 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2/1963  (CE)  MDNGLI63T68A51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9 MAGNIFICO                  LORENZO            CE/003882  38,00   0,00  20,00   3,00      Q                           6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5/1958  (CE)  MGNLNZ58E15I056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9 MANGIACAPRA                MADDALENA          CE/025327   0,00  18,00   0,00   0,00      QR           2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5/1966  (CE)  MNGMDL66E59B860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5 MARANO                     NICOLA             CE/020646   0,00  24,00  22,00   3,00      Q               X           4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3/1957  (NA)  MRNNCL57C23B076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9 MARINELLI                  GIANFRANCO         CE/003823  71,00   0,00  46,00   3,00      QR           1             12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5/1957  (NA)  MRNGFR57E01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5 MARINELLI                  LUCIA              CE/027091   0,00  21,00   0,00   0,00 M    GQR          2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9/1964  (CE)  MRNLCU64P70H165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8 MARINO                     MARIA PIA          CE/003902  27,00   0,00  42,00   3,00      QR           1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1/1960  (NA)  MRNMRP60S69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1 MARTINELLI                 MARIO              CE/022075   0,00  27,00  14,00   0,00      QR     P     2              4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8/1964  (CE)  MRTMRA64M14H798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8 MARTINIELLO                ANNAMARIA          CE/003892  33,00   0,00   0,00   0,00      Q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9/1956  (AV)  MRTNMR56P42F230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4 MARTONE                    GIOVANNINA         CE/022666   0,00  30,00   0,00   9,00 N    QRS          3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2/1961  (CE)  MRTGNN61B42G90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6 MASSARO                    SALVATORE          CE/003852  53,00   0,00   0,00   0,00      JQ                          5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9/1957  (BN)  MSSSVT57P05F274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9 MATERAZZO                  GILBERTA           CE/003867  42,00   0,00   0,00   0,00      QR           1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0/1960  (CE)  MTRGBR60R42B96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6 MENALE                     NICOLA             CE/021419   0,00  24,00   0,00   3,00      R            3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5/1959  (CE)  MNLNCL59E15A51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1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28 : EDUCAZIONE ARTIST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1 MENALE                     SALVATORE NICOLA   CE/026182   0,00  21,00   0,00   6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2/1964  (CE)  MNLSVT64B09A51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8 MEROLA                     CAROLINA           CE/022044   0,00  21,00   0,00   0,00      R            2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2/1955  (CE)  MRLCLN55B61D228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2 MIGLIACCIO                 MICHELE            CE/003874  40,00   0,00   0,00   0,00      Q                           4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3/1960  (NA)  MGLMHL60C12B925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3 MIGLIORE                   ANTONIO            CE/022437   0,00  33,00  26,00   9,00      QR           2              6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1/1953  (CE)  MGLNTN53S11H834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0 MILONE                     IDA                CE/020893   0,00  24,00  22,00   0,00      QS                          4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1/1948  (CE)  MLNDIA48A56C561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9 MOLINARO                   ALESSANDRA         CE/027156   0,00  33,00   0,00   9,00      R            2              4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3/1961  (NA)  MLNLSN61C44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MOLINARO                   MARIA ANGELA       CE/003792 110,00   0,00  52,00   0,00      Q                          16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3/1954  (CE)  MLNMNG54C59L155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2 MOLITERNO                  VITTORIA           CE/003827  68,00   0,00   0,00   0,00      QR           2              6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8/1943  (B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5 MOLITERNO                  VITTORIA           CE/021988  68,00   0,00  46,00   0,00      LQR          1             11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8/1943  (BA)  MLTVTR43M65A66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8 MONACO                     CLARA              CE/022434   0,00  36,00 168,00   0,00      QR           2             20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1/1942  (CE)  MNCCLR42S68B715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8 MONTANO                    FRANCESCO          CE/027116   0,00  36,00   6,00   6,00      R            2              4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3/1956  (CE)  MNTFNC56C27B96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2 MORETTI                    MARIA ROSARIA      CE/003860  49,00   0,00   0,00   0,00      QS                          4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0/1954  (NA)  MRTMRS54R43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7 MOSCATELLI                 VANDA              CE/003906  18,00   0,00   0,00   0,00      QS          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1/1954  (NA)  MSCVND54S43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4 MOSCATO                    CIRO               CE/026773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2/1956  (CE)  MSCCRI56B02A51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2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28 : EDUCAZIONE ARTIST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7 MOTTOLA                    GIOSUE'            CE/003822  72,00   0,00   0,00   0,00      QRS          3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2/1955  (CE)  MTTGSI55B06E754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5 MOTTOLA                    LUIGI              CE/022051   0,00  24,00   0,00   0,00      QR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6/1967  (CE)  MTTLGU67H21E754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7 MOTTOLA                    MARIA MADDALENA    CE/003818  78,00   0,00  48,00   3,00      QR           2             12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9/1957  (CE)  MTTMMD57P54E754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3 MUSELLA                    MARIA ROSARIA      CE/003801  98,00   0,00   0,00   0,00      QR           1              9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7/1957  (PA)  MSLMRS57L53G27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7 NAPOLITANO                 DOMENICO           CE/025412   0,00  36,00  20,00   0,00      Q                           5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9/1968  (CE)  NPLDNC68P04B96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5 NOVELLI GENUINO            GAETANA            CE/025466   0,00  24,00  60,00   3,00 N    QRS          2              8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11/1954  (CE)  NVLGTN54S60B781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4 NUZZO                      GILDO              CE/024396   0,00  33,00   0,00   0,00      R            3         X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3/1952  (CE)  NZZGLD52C16I23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0 OFFREDA                    GIANCARLO          CE/022460   0,00  27,00  10,00   0,00      QR           1              3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6/1962  (EE)  FFRGCR62H01Z11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2 OLIVA                      GILDA              CE/026899   0,00  24,00   0,00   6,00      QRS          2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5/1957  (CE)  LVOGLD57E54C561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2 ORABONA                    IRENE              CE/023730   0,00  33,00   8,00   0,00      QR     P     2              4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1/1961  (CE)  RBNRNI61A69G33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7 ORABONA                    VINCENZO           CE/003836  60,00   0,00  48,00   3,00      JQR          2             11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1/1954  (CE)  RBNVCN54A12A51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0 PAGANO                     GIANFRANCA         CE/004731   0,00  33,00   0,00  12,00      LQR          3              4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2/1955  (CE)  PGNGFR55T58A51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1 PAGANO                     MARIA              CE/023271   0,00  27,00  62,00   0,00      QR     P     1              8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9/1967  (NA)  PGNMRA67P70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2 PALERMO                    MARIA              CE/020100   0,00  27,00  16,00   3,00                                  4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6/1949  (CE)  PLRMRA49H56L08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2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28 : EDUCAZIONE ARTIST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8 PALLADINO                  ANTONIO            CE/022316   0,00  33,00   0,00   9,00      JQ                          4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6/1952  (CE)  PLLNTN52H13B715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3 PALMIERI                   ANNALISA           CE/004705   0,00  27,00   0,00  12,00      LQR          2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1/1961  (CE)  PLMNLS61A49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4 PAONE                      BARTOLOMEO         CE/023722   0,00  33,00  28,00   0,00      Q                           6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8/1939  (CE)  PNABTL39M27A51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PAPADIA                    DELIO              CE/003771 135,00   0,00  48,00   0,00      LQ                         18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2/1953  (RM)  PPDDLE53T30H501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5 PARENTE                    AGNESE             CE/024091   0,00  33,00  10,00  12,00      QR           2              5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2/1964  (NA)  PRNGNS64B64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0 PELLEGRINO                 ANGELO             CE/020662  36,00   0,00   0,00   0,00      L 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0/1963  (CE)  PLLNGL63R02A512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3 PEREZ                      CONCETTA MARIA RIT CE/003862  48,00   0,00   0,00   0,00      QR           1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58  (AG)  PRZCCT58A41B520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5 PERRELLA                   MARIA MADDALENA    CE/020743   0,00  27,00   0,00   3,00      S 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9/1964  (CE)  PRRMMD64P52H210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8 PERROTTA                   ROSARIO            CE/022350   0,00  33,00   0,00   3,00                    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5/1965  (CE)  PRRRSR65E04I23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0 PESCE                      COSTANTINO         CE/003896  29,00   0,00   0,00   0,00      Q                  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7/1948  (NA)  PSCCTN48L24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9 PETRARCA                   MARIA              CE/025177   0,00  24,00   0,00   3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6/1968  (CE)  PTRMRA68H67B715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8 PETTINATI                  PIA                CE/021718   0,00  27,00 160,00   3,00      QR           2             19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3/1948  (NA)  PTTPIA48C45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9 PEZZELLA                   ROSANNA            CE/003869  42,00   0,00  48,00   3,00      Q                           9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1/1968  (NA)  PZZRNN68A67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0 PIANESE                    ANTONIO            CE/020714   0,00  18,00   0,00   0,00                    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5/1964  (CE)  PNSNTN64E15I131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2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28 : EDUCAZIONE ARTIST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2 PIANESE                    MARIANNA           CE/003846  57,00   0,00  16,00   3,00      QR           2      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1/1952  (NA)  PNSMNN52S42E054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9 PIATTO                     VINCENZO           CE/022505   0,00  33,00  85,00   0,00      Q                          1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4/1965  (NA)  PTTVCN65D02C697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3 PICCOLO                    FILOMENA           CE/003786 116,00   0,00   0,00   0,00      Q                          11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0/1947  (NA)  PCCFMN47R59F924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6 PICONE                     LUIGI              CE/021687   0,00  27,00  46,00   9,00      QR           2              8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4/1958  (CE)  PCNLGU58D02H978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6 PIGNATARO                  GIANCARLO          CE/025483   0,00  30,00  12,00  12,00      QR           2              5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1/1959  (CE)  PGNGCR59A28B860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PIRO                       SILVANA            CE/003761 149,00   0,00  50,00   0,00      Q                          19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3/1949  (NA)  PRISVN49C64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5 PISA                       ROSARITA           CE/003864  47,00   0,00   0,00   0,00      Q                           4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2/1953  (NA)  PSIRRT53B47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2 PISANTI                    FRANCESCO          CE/024089   0,00  33,00  34,00   3,00      R            2              7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1/1954  (CE)  PSNFNC54S30B96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0 POMMELLA                   MICHELE            CE/022356   0,00  21,00  48,00   3,00      QRS          2              7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2/1955  (CE)  PMMMHL55B04A51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4 POZZO                      PAOLA              CE/003849  55,00   0,00   0,00   0,00      Q                           5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1/1951  (NA)  PZZPLA51A47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3 PROVITOLA                  ADRIANO            CE/004659   0,00  24,00   0,00   9,00      QR           1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9/1956  (CE)  PRVDRN56P30B781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5 PUCCIARELLI                ANTONIETTA         CE/003763 144,00   0,00   0,00   0,00      JQR          4             14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7/1950 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5 RAUCCI                     CAROLINA           CE/024221   0,00  27,00  14,00   3,00      JR           2              4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3/1964  (CE)  RCCCLN64C56E93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0 RAUCCI                     SERGIO             CE/025308   0,00  33,00   2,00   0,00                                  3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3/1965  (CE)  RCCSRG65C11B715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2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28 : EDUCAZIONE ARTIST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0 RECCIA                     FRANCESCO          CE/003870  41,00   0,00   0,00   0,00      QR           1              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2/1952  (NA)  RCCFNC52B08E22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8 RECCIA                     ROSETTA            CE/003838  60,00   0,00  48,00   3,00      QR           1             11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3/1951  (CE)  RCCRTT51C58B87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5 REGA                       ANTONIO            CE/024782   0,00  15,00  24,00   0,00      QR     P     2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0/1962  (NA)  RGENTN62R13G28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7 REGA                       IMMACOLATA         CE/024879   0,00  12,00   0,00   0,00       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0/1954  (CE)  RGEMCL54R60I247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7 RENGA                      GRAZIA             CE/024004   0,00  33,00  42,00   3,00      QR           2              7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2/1962  (CE)  RNGGRZ62B44B860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5 RENZA                      RENATO             CE/003905  24,00   0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4/1954  (BN)  RNZRNT54D18G848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3 RICCIARDI SERAFINO DE CO   GIULIO             CE/024222   0,00  30,00  54,00  12,00      JQR          2              9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3/1960  (CE)  RCCGLI60C06A51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5 RINO                       CRISTINA           CE/027264  36,00   0,00  34,00   3,00      QR           1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8/1964  (NA)  RNICST64M43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ROMANO                     MARIA ROSARIA      CE/003762 148,00   0,00  48,00   0,00      QR           2             19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1/1952  (NA)  RMNMRS52S52G812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9 ROSATI                     PATRIZIA           CE/003884  36,00   0,00   0,00   0,00      JQR          2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3/1951  (NA)  RSTPRZ51C69G90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8 ROSSANO                    TOMMASO            CE/026789   0,00  12,00   0,00   3,00      R            1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6/1963  (CE)  RSSTMS63M06E93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5 RUFFO                      ALFREDO            CE/025061   0,00  24,00  12,00   0,00      Q      P      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7/1968  (CE)  RFFLRD68L12A51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9 RUGGIERI                   GIUSEPPINA         CE/023628   0,00  27,00  10,00   9,00      QR           2              4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5/1956  (BN)  RGGGPP56E64H955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4 RUGGIERO                   ROSALIA            CE/024205   0,00  24,00   0,00   0,00      QR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4/1961  (CE)  RGGRSL61D48I23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2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28 : EDUCAZIONE ARTIST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4 RUSSO                      ANGELA             CE/003890  33,00   0,00   0,00   0,00      QR           2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0/1956  (CE)  RSSNGL56R51I234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1 RUSSO                      BIAGIO             CE/024211   0,00  21,00  16,00   0,00      RS           2              3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3/1954  (NA)  RSSBGI54C15H101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9 RUSSO                      ENNIO GIOVANNI     CE/027228   0,00  33,00   8,00   6,00      QR           2              4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6/1957  (CE)  RSSNGV57H25C291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6 RUSSO                      FRANCESCO          CE/003775 130,00   0,00   0,00   0,00      QR           3             1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0/1952  (CE)  RSSFNC52R04L37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2 RUSSO                      MARCELLA           CE/003794 108,00   0,00  24,00   3,00 M    GQS                        1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4/1961  (AV)  RSSMCL61D67C557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0 SALICETI                   MARINA             CE/003825  69,00   0,00   0,00   0,00      QR           2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8/1959  (NA)  SLCMRN59M51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2 SANTABARBARA               MARGHERITA         CE/021523   0,00  33,00  20,00   0,00      QR           2              5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10/1963  (CE)  SNTMGH63R71G541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7 SANTANGELO                 MARIA FILOMENA     CE/003895  35,00   0,00  48,00   3,00      QR           2              8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1/1957  (CE)  SNTMFL57S41C9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SCAFA                      LAURA              CE/027346 190,00   0,00   0,00   0,00                                 19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5/1955  (NA)  SCFLRA55E54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4 SCARANO                    LUIGI              CE/006451   0,00  24,00   0,00   3,00      Q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1/1962  (NA)  SCRLGU62A31E224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9 SCHIATTARELLA              GIOVANNI           CE/020570   0,00  27,00   2,00   6,00      R            1              3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3/1949  (NA)  SCHGNN49C27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6 SCHIAVONE                  GIACINTO           CE/027089   0,00  30,00   0,00   3,00      R            2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0/1960  (CE)  SCHGNT60R29B87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4 SCIACCA                    GIUSEPPE           CE/026249   0,00  27,00  36,00   3,00      QR           2              6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9/1959  (IS)  SCCGPP59P13I18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2 SEMENTINI                  ARTURO             CE/025688   0,00  24,00   0,00   3,00      QR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6/1958  (CE)  SMNRTR58H18C291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28 : EDUCAZIONE ARTIST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4 SGUEGLIA                   ANNA               CE/003799 100,00   0,00  12,00   3,00      QR           4             1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1/1945  (CE)  SGGNNA45S52B36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7 SICA                       LIVIA              CE/004673   0,00  21,00  24,00   3,00      QR           3              4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6/1953  (CE)  SCILVI53H45I23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4 SIMEONE                    MARIA MADDALENA    CE/022385   0,00  30,00   0,00   6,00      QR           1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2/1961  (BN)  SMNMMD61B54A78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3 SOLARI                     MARIA ROSARIA      CE/003829  67,00   0,00   0,00   0,00      Q                           6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12/1957  (SA)  SLRMRS57T55H70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SORIA                      FLORA              CE/027136 132,00   0,00  48,00   3,00      Q                          18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1/1957  (NA)  SROFLR57A60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5 SORRENTINO                 LUIGIA             CE/020588   0,00  24,00   0,00   3,00      Q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4/1959  (NA)  SRRLGU59D65B077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2 SPITERI                    FULVIO             CE/003859  50,00   0,00  46,00   3,00      QR           1              9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11/1955  (NA)  SPTFLV55S15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STELLATO                   MARIA              CE/003797 103,00   0,00  50,00   0,00      Q                          15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3/1952  (FR)  STLMRA52C52L598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7 TABARRO                    LUISA              CE/003866  42,00   0,00   0,00   0,00      GQR          2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4/1958  (PS)  TBRLSU58D69G47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8 TAGLIAFIERRO               MARIA MICHELA      CE/026641   0,00  27,00   0,00   6,00      R            1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3/1958  (CE)  TGLMMC58C58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3 TARANTINO                  UMBERTO            CE/003888  35,00   0,00   0,00   0,00      Q                  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4/1949  (TA)  TRNMRT49D09L04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0 TODARO                     CATERINA           CE/026390   0,00  33,00   8,00   0,00      QRS          2              4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7/1955  (NA)  TDRCRN55L65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6 TOSCANO                    ROSANNA            CE/026276   0,00  33,00  16,00   0,00      Q                           4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1/1967  (CE)  TSCRNN67A57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6 TRUOSOLO                   RAFFAELE           CE/026552   0,00  24,00   0,00   0,00      R 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0/1965  (CE)  TRSRFL65R30B9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2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28 : EDUCAZIONE ARTIST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6 VANACORE                   VITTORIO           CE/026617   0,00  21,00   0,00   0,00      Q      P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4/1966  (CE)  VNCVTR66D10A51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2 VARGAS                     SALVATORE          CE/027306  91,00   0,00  24,00   3,00      Q                          1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3/1952  (CE)  VRGSVT52C24L37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VENTRIGLIA                 PAOLO              CE/021787  93,00   0,00  60,00   3,00      Q                          15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2/1948  (CE)  VNTPLA48T18M09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6 VERRECCHIA                 MARISA             CE/003872  40,00   0,00  48,00   0,00      Q                           8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8/1957  (FR)  VRRMRS57M57L614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6 VINCOLO                    GIUSEPPE           CE/003880  38,00   0,00   0,00   0,00      QR           2              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3/1956  (NA)  VNCGPP56C29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0 VITTORIOSO                 SOSSIO             CE/021758   0,00  24,00   0,00   3,00      LR           1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8/1950  (CE)  VTTSSS50M30F35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2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30 : EDUCAZIONE FISIC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6 ABBATE                     ALBERTO            CE/022152   0,00  30,00  24,00   0,00      QRT    P     2              5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3/1966  (NA)  BBTLRT66C14G30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1 ABBATE                     NICOLETTA          CE/003925 162,00   0,00   0,00   0,00      QR           2             16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1/1958  (NA)  BBTNLT58A51E05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08 ABUNDO                     ANTONELLA          CE/020977   0,00  27,00   0,00   0,00      R 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6/1970  (CE)  BNDNNL70H52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0 AFFINITO                   GIUSEPPINA         CE/004304  46,00   0,00   0,00   0,00      Q                           4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2/1963  (CE)  FFNGPP63B53B77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7 AIELLO                     FILOMENA           CE/022136   0,00  30,00   0,00   3,00      LR           1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9/1968  (CE)  LLAFMN68P56B96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86 AIELLO                     VERONICA           CE/020007   0,00  21,00   0,00   0,00                    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6/1975  (CE)  LLAVNC75H63E791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1 ALAMPI                     LUIGIA             CE/003974 123,00   0,00   0,00   0,00      QR           1             12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7/1959  (NA)  LMPLGU59L61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3 ALFIERI                    TERESA             CE/003976 123,00   0,00   0,00   0,00      Q                          12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0/1937  ( 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9 ALFIERO                    ANGELA             CE/022782   0,00  27,00  14,00   0,00      Q      P                    4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1/1969  (NA)  LFRNGL69A60G30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7 AMATO                      FRANCESCO          CE/020004   0,00  24,00  60,00   3,00 N    QS     P                    8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1/1972  (NA)  MTAFNC72A22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0 AMBROSANIO                 ROSSANA            CE/004316  39,00   0,00   0,00   0,00      QRS          2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1/1957  (NA)  MBRRSN57S52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6 AMENDOLA                   MARIO              CE/021320   0,00  15,00  72,00   0,00      QR     P     1              8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0/1965  (CE)  MNDMRA65R19E93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8 AMODIO                     RAFFAELLA          CE/020995   0,00  27,00  16,00   3,00      QR           2              4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6/1959  (CE)  MDARFL59H46B96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0 ANDREOZZI                  SANTA              CE/022839   0,00  27,00  74,00   0,00      QR     P     2             10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9/1960  (CE)  NDRSNT60P69A51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2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30 : EDUCAZIONE FISIC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1 ANGELONE                   GENNARO            CE/004370  24,00   0,00   0,00   0,00      QR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2/1951  (CE)  NGLGNR51T21G596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5 ANTONACCI                  FRANCESCO          CE/004345  33,00   0,00   0,00   3,00      QR           3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5/1958  (BA)  NTNFNC58E11A66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2 APICELLA                   GIOVANNI           CE/020259   0,00  27,00  22,00   6,00      DQR          2              5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4/1962  (NA)  PCLGNN62D28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0 APISA                      LUIGI              CE/022786   0,00  27,00  42,00   3,00      QR           2              7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5/1964  (EE)  PSALGU64E11Z13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4 ARCHIAPATTI                ANNALISA           CE/022118   0,00  27,00  22,00   6,00      QR           2              5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3/1961  (CE)  RCHNLS61C48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88 ARGENTO                    CARMELA            CE/020248   0,00  27,00   2,00   0,00      RS           1              2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4/1965  (CE)  RGNCML65D44A51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6 ARINELLI                   MARGHERITA         CE/004283  51,00   0,00   0,00   0,00      Q             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11/1963  (NA)  RNLMGH63S60D78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4 ATALARICO                  GIOVANNA           CE/004040  99,00   0,00   0,00   0,00      QR           2              9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3/1960  (NA)  TLRGNN60C68E954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0 ATTRATTO                   ANNAMARIA          CE/004285  50,00   0,00   0,00   0,00      Q                           5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2/1963  (NA)  TTRNMR63B66G190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9 AUGUGLIARO                 MILENA             CE/021025   0,00  30,00   0,00   3,00      QRS          2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2/1965  (NA)  GGLMLN65B56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0 AULETTA                    PASQUALINA         CE/021020   0,00  30,00  60,00   0,00      QR     P     1              9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4/1968  (NA)  LTTPQL68D50D78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3 AVETA                      ALBA               CE/022798   0,00  30,00  44,00   3,00      QR           2              7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8/1963  (CE)  VTALBA63M50B715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6 AVOSSA                     ELIO               CE/022151   0,00  24,00  36,00   3,00      QR     P     1              6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2/1960  (NA)  VSSLEI60T01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8 BALZANELLA                 ANTONIO            CE/023993   0,00  24,00  46,00   0,00      JQR          2              7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3/1959  (CE)  BLZNTN59C15B715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2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30 : EDUCAZIONE FISIC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6 BALZANO                    ROSARIO            CE/004258  54,00   0,00   0,00   0,00      Q                           5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4/1957  (NA)  BLZRSR57D24B077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2 BARBATO                    ANGELINA           CE/004289  48,00   0,00   0,00   0,00      QR           3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2/1966  (NA)  BRBNLN66T51B565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2 BARBATO                    CARMELA            CE/024406  66,00   0,00  48,00   0,00      QR           1             11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2/1961  (NA)  BRBCML61B47B75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BARBATO                    ROSALIA            CE/003911 192,00   0,00  48,00   0,00      QR           2             24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0/1958  (NA)  BRBRSL58R47B565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4 BARONE                     ANTONIETTA         CE/003977 122,00   0,00   0,00   0,00      QR           2             12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2/1956  (NA)  BRNNNT56T44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2 BARONE                     FELICIA            CE/004152  73,00   0,00   0,00   0,00      QR           2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2/1959  (NA)  BRNFLC59B55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0 BARRACCA                   ANNA               CE/022890   0,00  30,00  68,00   0,00      LQR    P     2              9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5/1962  (CE)  BRRNNA62E54H978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9 BELARDO                    RAFFAELA           CE/004298  54,00   0,00  12,00   0,00      Q                           6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6/1963  (CE)  BLRRFL63H54I306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2 BELFIORE                   ANTONIO            CE/024020  80,00   0,00  12,00   0,00      QR           2              9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1/1963  (CE)  BLFNTN63A15E93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1 BELLONE                    ROSAMARY           CE/023132   0,00  30,00   8,00   0,00                                  3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7/1966  (CE)  BLLRMR66L55B715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1 BENCIVENGA                 ALFONSINA          CE/025154   0,00  30,00  26,00   0,00      R            2              5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2/1960  (CE)  BNCLNS60T44C561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0 BERNARDO                   NICOLA             CE/024606   0,00  21,00  62,00   0,00      Q      P                    8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0/1966  (NA)  BRNNCL66R21M07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9 BIANCO                     ROSARIA            CE/021832   0,00  24,00  12,00   0,00      Q      P      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3/1968  (NA)  BNCRSR68C52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78 BOBBIO                     LUCA               CE/022879   0,00  30,00   0,00   0,00      R            1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8/1961  (CE)  BBBLCU61M03B96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3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30 : EDUCAZIONE FISIC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7 BOCCIA                     ANTONIETTA         CE/004213  63,00   0,00   0,00   0,00      Q             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8/1961  (NA)  BCCNNT61M62H931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8 BOCCIA                     INES               CE/004339  35,00   0,00   0,00   0,00      QS                 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1/1959  (NA)  BCCNSI59S65G190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6 BOLOGNA                    FILOMENA           CE/004363  27,00   0,00   0,00   0,00      Q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1/1957  (CE)  BLGFMN57S41B96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9 BOLOGNINO                  LUIGI              CE/026998  50,00   0,00   0,00   0,00      QR           3              5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1/1958  (NA)  BLGLGU58S29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8 BONACCI                    RICCARDO           CE/022031   0,00  18,00  84,00   6,00      Q      P                   10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4/1965  (NA)  BNCRCR65D14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3 BONAFIGLIA                 MARIA              CE/025214   0,00  30,00  10,00   0,00      R            1              4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1/1968  (BA)  BNFMRA68A51A66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3 BORRELLI                   MARIA ROSARIA      CE/004003 113,00   0,00  44,00   0,00      QR           2             15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6/1957  (NA)  BRRMRS57H46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3 BORRELLI                   SABATO             CE/003973 123,00   0,00  46,00   0,00      QR           2             1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1/1958  (NA)  BRRSBT58A30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58 BOVE                       GIUSEPPE           CE/024040   0,00  24,00   0,00   0,00      R 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6/1965  (CE)  BVOGPP65H08E791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60 BOVENZI                    GIOVANNI           CE/021457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9/1977  (CE)  BVNGNN77P23G661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2 BOVENZI                    GIUSEPPE           CE/024346   0,00  33,00  76,00   0,00      Q      P                   10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3/1967  (CE)  BVNGPP67C08I234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6 BRAVACCINO                 SILVANA            CE/004004 112,00   0,00   0,00   0,00      LQR          2             1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4/1956  (NA)  BRVSVN56D41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95 BRODELLA                   VINCENZO           CE/024594   0,00  18,00   0,00   0,00                    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0/1959  (CE)  BRDVCN59R07F35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03 BRUNO                      BENIAMINO          CE/022107   0,00  24,00   0,00   3,00      Q      P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5/1974  (CE)  BRNBMN74E14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3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30 : EDUCAZIONE FISIC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97 BUCCIERO                   ROSA               CE/022942   0,00  27,00   0,00   0,00      KR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9/1960  (CE)  BCCRSO60P63E93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8 BUSELLI                    ANNALISA           CE/024569   0,00  27,00  26,00   0,00      Q      P                    5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3/1969  (CE)  BSLNLS69C71B96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19 CAIAZZO                    GIOVANNI           CE/024636   0,00  27,00   0,00   0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8/1964  (NA)  CZZGNN64M21A064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13 CALIA                      GIUSEPPE           CE/025525   0,00  27,00   0,00   0,00      R 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2/1962  (AV)  CLAGPP62B04A347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4 CAMPANILE                  ANNA MARIA         CE/004277  51,00   0,00   0,00   0,00      QR           2              5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5/1955  (CE)  CMPNMR55E58B96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71 CAMPOCHIARO                MARIA CRISTINA     CE/023940   0,00  30,00   2,00   0,00                                  3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8/1964  (CE)  CMPMCR64M64B715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8 CANGIANO                   ANNUNZIATA         CE/023299   0,00  33,00   0,00   0,00      R            2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3/1963  (CE)  CNGNNZ63C61L84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94 CANTELLI                   ANTONIO            CE/024483   0,00  18,00   0,00   0,00                    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2/1962  (CE)  CNTNTN62T01B87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4 CANTIELLO                  MAFALDA            CE/003986 120,00   0,00  48,00   0,00      QR           3             16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9/1961  (CE)  CNTMLD61P50B87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CAPANO                     FRANCESCO          CE/003915 187,00   0,00  48,00   0,00      QR           2             2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1/1959  (NA)  CPNFNC59A24F924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8 CAPASSO                    ANNUNZIATA MIRANDA CE/024132   0,00  30,00  56,00   0,00      Q      P                    8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7/1969  (CE)  CPSNNZ69L63B87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0 CAPASSO                    TERESA             CE/004356  30,00   0,00   0,00   0,00      QR           1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8/1959  (NA)  CPSTRS59M42F79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2 CAPITELLI                  ISABELLA           CE/026915   0,00  27,00   2,00   6,00      QR           1              3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3/1964  (CE)  CPTSLL64C70I234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3 CAPONE                     BARTOLOMEO         CE/004305  45,00   0,00   0,00   0,00      Q           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8/1957  (NA)  CPNBTL57M22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3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30 : EDUCAZIONE FISIC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6 CAPRIO                     RAFFAELLA          CE/004043  98,00   0,00   0,00   0,00      QR           3              9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1/1960  (NA)  CPRRFL60S53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22 CARBONE                    FRANCA             CE/026806   0,00  24,00   2,00   0,00      R            1              2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5/1965  (NA)  CRBFNC65E51G81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7 CARBONE                    MARIA ROSARIA      CE/023924   0,00  30,00  72,00   0,00      QR     P     1             10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3/1969  (CE)  CRBMRS69C51B96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97 CARIFI                     DOMENICO EMANUELE  CE/025103   0,00  12,00   0,00   0,00      Q             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1/1971  (NA)  CRFDNC71A18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5 CAROPRESO                  GIOVANNI           CE/004310  42,00   0,00  36,00   0,00      QR           2              7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9/1956  (NA)  CRPGNN56P29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1 CARRESE                    EUGENIO            CE/004172  69,00   0,00   0,00   0,00      QR           1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4/1952  (BN)  CRRGNE52D11E58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6 CASA                       SILVANA            CE/003950 132,00   0,00  34,00   0,00      QR           2             16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2/1958  (NA)  CSASVN58T56G90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4 CASADEI                    RITA               CE/027055  36,00   0,00  12,00   0,00      QR           1              4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0/1961  (CE)  CSDRTI61R69B96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3 CASALE                     ANIELLO VITO       CE/004150  73,00   0,00   0,00   0,00      QS            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1/1958  (NA)  CSLNLV58A25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87 CASELLA                    ANTONIO            CE/026171   0,00  21,00   0,00   0,00                    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8/1965  (CE)  CSLNTN65M21I234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2 CASELLA                    MARIA              CE/003978 133,00   0,00  38,00   0,00      QR           2             17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3/1959  (CE)  CSLMRA59C46B96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6 CATAPANO                   EUGENIO            CE/025587   0,00  24,00  94,00   0,00      LQ     P                   1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9/1961  (NA)  CTPGNE61P10L14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9 CATAPANO                   VINCENZO           CE/024301   0,00  27,00  34,00   0,00      Q      P                    6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4/1970  (SA)  CTPVCN70D23G230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7 CATERINO                   MARIA PASQUA       CE/024463   0,00  30,00  12,00   0,00      R            1              4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4/1969  (CE)  CTRMPS69D46H798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3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30 : EDUCAZIONE FISIC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0 CATERINO                   NICOLA             CE/003968 125,00   0,00   0,00   0,00      QR           2             12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4/1958  (CE)  CTRNCL58D23B87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6 CAVEZZA                    ALESSIO            CE/027310  77,00   0,00  48,00   3,00      Q      P                   1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1/1961  (NA)  CVZLSS61S14C675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86 CECERE                     GIUSEPPE           CE/027236   0,00  30,00   0,00   0,00        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11/1961  (CE)  CCRGPP61S15L37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1 CECERE                     VINCENZO           CE/023671   0,00  27,00  36,00   0,00      LQR    P     1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8/1969  (NA)  CCRVCN69M13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5 CEI                        SANDRA             CE/004353  31,00   0,00   0,00   0,00      QR           2              3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2/1959  (PI)  CEISDR59T42G70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5 CELARDO                    LILIANA            CE/024915 101,00   0,00  12,00   0,00      QR           2             11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9/1958  (NA)  CLRLLN58P64A064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5 CENAMI                     GIUSEPPE           CE/025092   0,00  27,00  28,00   0,00      Q                           5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8/1963  (CE)  CNMGPP63M08G991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68 CENCIOTTI                  MARINELLA          CE/025102   0,00  30,00   2,00   0,00      R            3              3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7/1966  (CE)  CNCMNL66L48B96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3 CERQUA                     AGOSTINO           CE/024646   0,00  27,00  60,00   0,00      QR     P     1              8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1/1959  (CE)  CRQGTN59S11F35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4 CERULLO                    LUIGI              CE/024148   0,00  21,00  34,00   0,00      QR     P     1              5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2/1962  (CE)  CRLLGU62B25L37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3 CESARO                     GIULIA             CE/004253  54,00   0,00   0,00   0,00      LQS                         5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4/1963  (NA)  CSRGLI63D52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8 CHIANESE                   GIOVANNI           CE/025363   0,00  15,00  44,00   3,00      LQ     P                    6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3/1970  (CE)  CHNGNN70C08G33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8 CHIEPPA                    SANTA              CE/003952 132,00   0,00  12,00   0,00      QRS          2             14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2/1957  (NA)  CHPSNT57T70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6 CIABURRO                   OLIMPIA            CE/024238   0,00  30,00  42,00   0,00 A    QR           1              7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1/1963  (RM)  CBRLMP63A65G27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3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30 : EDUCAZIONE FISIC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CIARALDI                   ALBERTO            CE/003928 157,00   0,00  48,00   0,00      QR           2             20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8/1960  (CE)  CRLLRT60M28B96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83 CIARAMELLA                 GIUSEPPA           CE/023337   0,00  27,00   0,00   3,00        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4/1966  (CE)  CRMGPP66D63E791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7 CIARAVOLO                  ELENA              CE/025659   0,00  21,00  18,00   0,00                    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1/1965  (NA)  CRVLNE65S69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1 CICCONE                    ANTONIO            CE/027167 108,00   0,00   0,00   0,00      JQR          2             10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3/1955  (NA)  CCCNTN55C24B905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9 CIMMINIELLO                ALDO               CE/004303  46,00   0,00  24,00   0,00      JKQ                 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7/1959  (NA)  CMMLDA59L30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55 CIMMINO                    ANGELINA           CE/026031   0,00  24,00   0,00   0,00      R 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0/1971  (NA)  CMMNLN71R54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85 CIMMINO                    MARIA              CE/025089   0,00  21,00   0,00   0,00                      X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3/1965  (CE)  CMMMRA65C46H83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3 CINICOLA                   ANNA MARIA         CE/004320  39,00   0,00   0,00   0,00      QR           2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9/1959  (CE)  CNCNMR59P50B36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8 CINQUEGRANA                RAFFAELE           CE/004238  57,00   0,00   0,00   0,00      Q             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2/1964 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0 CIVITILLO                  ANGELO             CE/004244  56,00   0,00   0,00   0,00      QR           1              5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7/1962  (CE)  CVTNGL62L21G596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4 COIRO                      PATRIZIA           CE/004005 112,00   0,00  18,00   0,00      QR           2             1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7/1959  (CE)  CROPRZ59L59B781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8 COLAMATTEO                 SILVIA             CE/022980   0,00  12,00  48,00   0,00             P                    6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1/1967  (CE)  CLMSLV67A71A51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8 COLANERI                   MARIA ROSARIA      CE/023261   0,00  30,00   0,00   3,00      QR           3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1/1965  (NA)  CLNMRS65S42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1 COLETI                     MARIA              CE/022825   0,00  27,00  24,00   0,00      Q      P                    5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6/1970  (CE)  CLTMRA70H57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3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30 : EDUCAZIONE FISIC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1 COMUNE                     ANTONIO            CE/004371  21,00   0,00  24,00   0,00      QRS          3              4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1/1961  (CE)  CMNNTN61S30G130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4 CONTE                      CARMINE PELLEGRINO CE/004318  39,00   0,00   0,00   0,00      QR           2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0/1957  (AV)  CNTCMN57R11A508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4 CONTE                      CINZIA             CE/004308  43,00   0,00   0,00   0,00      QR           2              4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2/1959  (NA)  CNTCNZ59T44B990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8 CONVERTI                   DANIELA            CE/004165  71,00   0,00   0,00   0,00      QS            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3/1962  (NA)  CNVDNL62C49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7 COPPOLA                    GIUSEPPE           CE/004281  51,00   0,00   0,00   0,00      Q             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10/1961  ( 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3 COPPOLA                    ROSA               CE/023937   0,00  30,00  50,00   0,00      QR     P     2              8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2/1959  (NA)  CPPRSO59T61E05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7 CORRERA                    MARIA GINA         CE/004337  35,00   0,00   0,00   0,00      GQR          2     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5/1962  (CE)  CRRMGN62E48B96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8 CORSI                      GINA               CE/004072  88,00   0,00   0,00   0,00      JKQ                         8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2/1960  (NA)  CRSGNI60B53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7 CORTELLESSA                AURORA             CE/026958   0,00  33,00  84,00   0,00      QR     P     1             11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4/1967  (TO)  CRTRRA67D56F335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2 CORTILE                    CARMINE            CE/027307   0,00  30,00   0,00   3,00      QR     P     1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6/1959  (NA)  CRTCMN59H22H931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2 CORVINO                    LORENZO            CE/024295   0,00  27,00  28,00   0,00      QR     P     3              5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8/1967  (CE)  CRVLNZ67M09A51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42 CORVINO                    MARIA ROSARIA      CE/025965   0,00  24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0/1967  (NA)  CRVMRS67R61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6 CORVINO                    SALVATORE          CE/026358   0,00  24,00  12,00   0,00      Q             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8/1970  (CE)  CRVSVT70M26B87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2 COSENZA                    PATRIZIA           CE/004324  39,00   0,00   0,00   0,00      QR           2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1/1959  (NA)  CSNPRZ59S64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3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30 : EDUCAZIONE FISIC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2 COTUGNO                    PATRIZIA           CE/004069  89,00   0,00  34,00   0,00      QR           1             12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4/1959  (NA)  CTGPRZ59D45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0 CRISCI                     CONCETTA           CE/023921   0,00  24,00  42,00   3,00      LQR          2              6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1/1961  (CE)  CRSCCT61A43I234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6 CRISCI                     MARIA ANTONIETTA   CE/023300   0,00  30,00  72,00   0,00      QR     P     1             10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7/1969  (NA)  CRSMNT69L64I07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6 CRISCUOLI                  GIUSEPPE           CE/004223  60,00   0,00   0,00   0,00      Q                           6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2/1962  (NA)  CRSGPP62T03G568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91 CRISPINO                   GIOVANNI           CE/025515   0,00  18,00   0,00   0,00      R            1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9/1965  (CE)  CRSGNN65P04E932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CRISTIANO                  ERMINIA            CE/003907 232,00   0,00  48,00   0,00      JQR          1             28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1/1954  (CE)  CRSRMN54A70H798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0 CUNTO                      PASQUALE           CE/023929   0,00  30,00  50,00   0,00 M    GQR          2              8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5/1959  (CE)  CNTPQL59E26D228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8 CUOMO                      ANNAMARIA TERESA   CE/003963 126,00   0,00   0,00   0,00      QRS          3             12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3/1961  (CT)  CMUNMR61C66C351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0 CUSANO                     ANNA               CE/004063  91,00   0,00  24,00   0,00      QR           3             1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2/1954  (BN)  CSNNNA54B64I80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5 D ACUNTO                   SERGIO             CE/003958 128,00   0,00   0,00   0,00      QR           2             1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3/1952  (LT)  DCNSRG52C12D708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3 D'ACUNZO                   BLANDINA           CE/004133  76,00   0,00   0,00   0,00      QR           2      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6/1965  (MI)  DCNBND65H59F205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8 D'ADAMO                    VINCENZO           CE/025770   0,00  30,00  62,00   0,00      QR     P     1              9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3/1964  (CE)  DDMVCN64C01I676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6 D'AGOSTINO                 PATRIZIA           CE/025238   0,00  27,00   0,00   6,00      R            2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9/1963  (NA)  DGSPRZ63P70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8 D'ALICANDRO                MARIA FORTUNATA    CE/004195  66,00   0,00   0,00   0,00      Q                           6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2/1965  (NA)  DLCMFR65B56G964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3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30 : EDUCAZIONE FISIC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0 D ALTERIO                  FRANCA             CE/004052  94,00   0,00   0,00   0,00      QS                          9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1/1960  (NA)  DLTFNC60S43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04 D'AMBROSIO                 MARIA GIUSEPPA     CE/022872   0,00  27,00   0,00   0,00      Q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7/1969  (CE)  DMBMGS69L58B9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12 D'AMICO                    MARIA              CE/023651   0,00  27,00   0,00   0,00      R 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4/1962  (CE)  DMCMRA62D65E784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9 D'ANDREA                   ANTONIETTA         CE/023476   0,00  27,00  37,00   6,00      QR           2              7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0/1961  (CE)  DNDNNT61R65B96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4 D ANGELO                   ALFONSINA          CE/025020   0,00  33,00  96,00   0,00      QR     P     1             12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5/1969  (CE)  DNGLNS69E45B87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93 D ANGELO                   ANTONIETTA         CE/026577   0,00  24,00   4,00   0,00      K                           2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3/1963  (CE)  DNGNNT63C63B87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1 D'ANGELO                   ANTONIO            CE/026005   0,00  27,00  10,00   3,00      QR     P     2              4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1/1961  (NA)  DNGNTN61A24B925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49 D ANGELO                   PAOLA              CE/023582   0,00  24,00   0,00   0,00      R 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3/1968  (CE)  DNGPLA68C42A51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5 D ANIELLO                  GIUSTINA           CE/021849   0,00  27,00  48,00   0,00      QR     P     3              7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7/1962  (CE)  DNLGTN62L53E17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99 D'ANTONIO                  GIUSEPPE           CE/024916   0,00  27,00   0,00   0,00      LR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1/1964  (NA)  DNTGPP64S13G90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74 D'APICE                    RAFFAELE           CE/026870   0,00  21,00   0,00   3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7/1963  (BN)  DPCRFL63L31F636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41 D'AVANZO                   ANTONELLA          CE/022362   0,00  24,00   0,00   0,00      Q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6/1968  (SR)  DVNNNL68H48A494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5 DAVIDE                     ANTONIO            CE/022858   0,00  27,00  48,00   0,00      QR     P     1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7/1960  (NA)  DVDNTN60L22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2 DE CHIARA                  ANGELICA           CE/026452   0,00  24,00  36,00   3,00      QR     P     2              6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5/1965  (BO)  DCHNLC65E65A94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3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30 : EDUCAZIONE FISIC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8 DE FILIPPO                 FILOMENA           CE/004261  53,00   0,00   0,00   0,00      QR           2              5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0/1957  (CE)  DFLFMN57R59E791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6 DE FRANCESCO               ORTENSIA           CE/004296  48,00   0,00   0,00   0,00      Q             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9/1959  (NA)  DFRRNS59P70G90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3 DELLA CORTE                GIOVANNA           CE/024896   0,00  30,00  40,00   0,00      QR     P     2      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4/1968  (CE)  DLLGNN68D41D801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79 DELLA GALA                 MICHELE            CE/022115   0,00  30,00   0,00   0,00      R            1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1/1961  (NA)  DLLMHL61A14C12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73 DELLA VOLPE                PAOLO              CE/025726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2/1964  (CE)  DLLPLA64B15A51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71 DELLE FAVE                 PAOLO              CE/021389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3/1968  (CE)  DLLPLA68C20I23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69 DELLO BUONO                ANNA               CE/021573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3/1969  (CE)  DLLNNA69C51B96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9 DELLO VICARIO              ANTONIETTA LINA    CE/004124  77,00   0,00   0,00   0,00      QR           2      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2/1967  (CE)  DLLNNT67B68B715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DEL PEZZO                  MARINA             CE/003930 153,00   0,00  48,00   0,00      LQS                        20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5/1960  (CE)  DLPMRN60E41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1 DEL PRETE                  INES               CE/003971 124,00   0,00  48,00   0,00      QR           2             1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1/1959  (NA)  DLPNSI59A48D78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1 DEL PRETE                  MARINA             CE/004246  56,00   0,00   0,00   0,00      Q                           5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0/1961  (BN)  DLPMRN61R51A78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67 DEL PRETE                  MICHELE            CE/026021   0,00  27,00   2,00   3,00      RS           4  X           3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0/1953  (CE)  DLPMHL53R30G130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9 DE LUCIA                   MARIA              CE/004327  38,00   0,00   0,00   0,00      Q                           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8/1961  (CE)  DLCMRA61M64E791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98 DE LUCIA                   MELANIA            CE/004423   0,00  24,00   0,00   3,00      LQR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5/1965  (CE)  DLCMLN65E59B96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3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30 : EDUCAZIONE FISIC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14 DE LUCIA                   NICOLINA           CE/026020   0,00  24,00   0,00   3,00      R 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1/1961  (CE)  DLCNLN61S51I23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3 DE LUCIA                   VINCENZO           CE/025413   0,00  24,00   0,00   3,00      Q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9/1963  (CE)  DLCVCN63P14C291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35 DEL VILLANO                CATERINA           CE/025001   0,00  24,00   0,00   0,00      Q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8/1973  (CE)  DLVCRN73M46H798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5 DEL VILLANO                MARIA GRAZIA       CE/026845   0,00  24,00  12,00   0,00      QR     P     1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7/1970  (CE)  DLVMGR70L42B96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6 DE MARCO                   SERENA             CE/004321  39,00   0,00   0,00   0,00      QR           1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9/1959  (RM)  DMRSRN59P51H501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5 DE MARI                    PASQUALINA         CE/024504   0,00  30,00  97,00   0,00      Q      P                   1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5/1970  (NA)  DMRPQL70E50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4 DE PETROCELLIS             CARLO              CE/004116  79,00   0,00   0,00   0,00      QR           1              7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8/1958  (NA)  DPTCRL58M22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3 DE RIENZI                  MARIA LUISA        CE/025058  72,00   0,00  28,00   0,00      Q                          10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2/1962  (NA)  DRNMLS62B59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17 DE ROSA                    CARMELA            CE/020579   0,00  27,00   0,00   0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1/1967  (NA)  DRSCML67S53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92 D'ERRICO                   CARMINE            CE/020615   0,00  18,00   0,00   0,00      R            1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10/1962  (NA)  DRRCMN62R31D78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4 D'ERRICO                   ELVIRA             CE/021436   0,00  27,00  36,00   0,00      QR     P     1              6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5/1967  (NA)  DRRLVR67E52I560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72 D'ERRICO                   MAURO              CE/027251   0,00  27,00   4,00   0,00      R            3              3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1/1956  (CE)  DRRMRA56A24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5 DE SANTO                   MARIA              CE/006548   0,00  18,00  54,00   3,00      QRS          2              7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9/1944  (NA)  DSNMRA44P68E955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2 DESIDERIO                  MARIA LETIZIA      CE/004106  81,00   0,00  26,00   0,00      EQR          3             10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3/1960  (CE)  DSDMLT60C70B96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4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30 : EDUCAZIONE FISIC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5 DE SIMONE                  EMILIA             CE/004183  67,00   0,00   0,00   0,00      QS                          6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3/1958  (NA)  DSMMLE58C66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8 DE STEFANO                 MARINELLA          CE/004033 102,00   0,00   0,00   0,00      QS                         10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7/1957  (NA)  DSTMNL57L64G81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85 DE VITA                    VINCENZINA         CE/020609   0,00  27,00   0,00   3,00        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7/1965  (CE)  DVTVCN65L46B860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0 DIANA                      ANTONIO            CE/025126   0,00  30,00   0,00   3,00 M    KQR          2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8/1966  (CE)  DNINTN66M13L844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6 DIANA                      EMILIO             CE/026531   0,00  24,00  44,00   0,00      QR           2              6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4/1960  (CE)  DNIMLE60D02B87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9 DIANA                      LOFFREDO           CE/025465   0,00  24,00  14,00   0,00      QR           2              3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8/1963  (CE)  DNIGFR63M09B872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4 DIANA                      VINCENZO           CE/004352  32,00   0,00   0,00   0,00      Q                  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2/1957  (CE)  DNIVCN57B14B87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05 DI BONA                    FRANCESCO          CE/021682   0,00  24,00   0,00   3,00      Q      P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2/1967  (CE)  DBNFNC67T12B87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4 DI CERBO                   CARMINE            CE/026865  52,00   0,00  50,00   3,00      QRS          1             10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5/1966  (BN)  DCRCMN66E18D380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28 DI DONA                    ANNA               CE/024877   0,00  24,00   0,00   0,00      QR     P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2/1969  (CE)  DDNNNA69B57L844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31 DI DONA                    TIZIANA            CE/021686   0,00  24,00   0,00   0,00      QR     P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6/1971  (CE)  DDNTZN71H51L844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7 DI DONATO                  MARIA              CE/004067  89,00   0,00   8,00   0,00      QR           2              9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8/1959  (CE)  DDNMRA59M64E791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6 DI FALCO                   FIORINDA           CE/004090  85,00   0,00   0,00   0,00      QR           2              8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1/1961  (NA)  DFLFND61A48G964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6 DI FRAIA                   MARIA CARMELA      CE/021971   0,00  27,00  20,00   0,00      QR     P     4              4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1/1966  (CE)  DFRMCR66S46A51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4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30 : EDUCAZIONE FISIC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8 DI FUSCO                   PAOLO              CE/004006 112,00   0,00   0,00   0,00      Q                          1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3/1958  (NA)  DFSPLA58C10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02 DI GIOIA                   GIULIO             CE/025815   0,00  27,00   0,00   0,00      Q               X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62  (BN)  DGIGLI62A01L086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37 DI GIORGIO                 CAMILLA            CE/026443   0,00  24,00   0,00   0,00      Q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1/1972  (CE)  DGRCLL72S43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4 DI GIORGIO                 GEMMA              CE/004255  54,00   0,00   0,00   0,00      QR           2              5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7/1961  (CE)  DGRGMM61L42G130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1 DI GIORGIO                 TIZIANA            CE/026853   0,00  27,00  24,00   6,00      R            2              5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63  (NA)  DGRTZN63A41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9 DI LAURO                   VINICIO            CE/004300  47,00   0,00   0,00   0,00      Q                           4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7/1959  (NA)  DLRVNC59L14G90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4 DI LILLO                   MARTA MARIA        CE/025527   0,00  27,00  60,00   0,00      QR     P     2              8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1/1966  (CE)  DLLMTM66S47E93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7 DI LILLO                   MICHELE            CE/020961   0,00  27,00  48,00   0,00 N    QRS    P     1              7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9/1957  (CE)  DLLMHL57P16E93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7 DI LORENZO                 ELVIRA             CE/023501   0,00  27,00  30,00   0,00      QR     P     2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1/1968  (CE)  DLRLVR68A63F35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7 DI LUISE                   CARMELA            CE/025830   0,00  30,00  62,00   0,00      QR     P     1              9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4/1969  (CE)  DLSCML69D51I23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96 DI MAIO                    FILOMENA           CE/024951   0,00  27,00   0,00   0,00      KQR 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5/1959  (CE)  DMIFMN59E52E93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9 DI MARZO                   RAFFAELE           CE/025079   0,00  30,00  70,00   0,00      QR     P     1             10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6/1965  (CE)  DMRRFL65H08I23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4 DI MASO                    GIUSEPPA           CE/022345   0,00  18,00  48,00   0,00      Q                           6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1/1962  (NA)  DMSGPP62S66B371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1 DI NUZZO                   ANTONIETTA         CE/025724   0,00  30,00   2,00   3,00      QR           3              3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0/1958  (CE)  DNZNNT58R43E791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4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30 : EDUCAZIONE FISIC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5 DI NUZZO                   SOFIA              CE/004082  87,00   0,00   0,00   0,00      Q                           8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7/1960  (CE)  DNZSFO60L45E791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1 DI PETRILLO                ANTONIO            CE/004340  35,00   0,00  46,00   0,00      Q                           8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3/1962  (CE)  DPTNTN62C01H42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53 DI SPIRITO                 ANTONIO            CE/024559   0,00  24,00   0,00   0,00      R 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7/1962  (NA)  DSPNTN62L23I29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7 DI TARANTO                 CARLA              CE/004140  75,00   0,00   0,00   0,00      Q            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1/1961  ( 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4 DI VICO                    GIOVANNI           CE/024461  24,00   0,00   0,00   3,00      QR           3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3/1958  (CE)  DVCGNN58C10E791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9 DI VIVO                    EMILIO             CE/026424   0,00  24,00  32,00   0,00      QR           1              5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6/1955  (SA)  DVVMLE55H30I438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8 DORES                      FRANCESCO          CE/025434   0,00  27,00  48,00   0,00      Q      P                    7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4/1971  (CE)  DRSFNC71D27B96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7 D'ORIANO                   LUIGI              CE/006574   0,00  18,00   0,00   0,00      QR           2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1/1958  (NA)  DRNLGU58S24G964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1 ESPOSITO                   BENEDETTA          CE/024458   0,00  30,00  38,00   3,00      QR           2              7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2/1959  (NA)  SPSBDT59T43B371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6 ESPOSITO                   CARMELINA          CE/020517   0,00  27,00  48,00   0,00      QR     P     2              7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1/1962  (NA)  SPSCML62S52B75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0 ESPOSITO                   GIUSEPPE           CE/004269  53,00   0,00   0,00   0,00      Q                           5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4/1962  ( 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4 ESPOSITO                   MARIA ROSARIA      CE/020424   0,00  30,00  64,00   0,00      QR     P     2              9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4/1966  (CE)  SPSMRS66D49I056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5 ESPOSITO                   PASQUALE           CE/004259  54,00   0,00   0,00   0,00      Q                           5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3/1958  (NA)  SPSPQL58C14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1 ESPOSITO                   SALVATORE          CE/004226  59,00   0,00  34,00   0,00      QR           1              9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9/1960  (NA)  SPSSVT60P02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30 : EDUCAZIONE FISIC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8 ESPOSITO                   VINCENZO           CE/004359  30,00   0,00   0,00   0,00      QR           2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2/1961  (NA)  SPSVCN61B26E955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0 FABBRICATORE               FRANCESCO          CE/022163   0,00  24,00  32,00   0,00      R            2              5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1/1962  (SA)  FBBFNC62A10F91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8 FALCO                      IVANA              CE/006540   0,00  18,00   0,00   0,00      QR           1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2/1960  (CE)  FLCVNI60T41B715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0 FALCO                      MARIA              CE/004368  24,00   0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56  (CE)  FLCMRA56A41L37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7 FARINA                     ANGELO ANTONIO     CE/004263  53,00   0,00   0,00   0,00      QR           2              5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2/1958  (CE)  FRNNLN58B04B963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7 FARINA                     FRANCESCO          CE/006690   0,00  30,00  38,00   3,00      QR           2              7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7/1959  (CE)  FRNFNC59L24B96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3 FASTOSO                    PAOLA              CE/020934   0,00  30,00  22,00   3,00      QR           1              5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7/1967  (NA)  FSTPLA67L54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3 FATIGATI                   LOREDANA           CE/004201  64,00   0,00   0,00   0,00      QR           2              6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4/1959  (VE)  FTGLDN59D44L736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5 FEOLA                      NICOLA             CE/003953 132,00   0,00  36,00   0,00      Q                          16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1/1959  (CE)  FLENCL59A05G364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3 FERNANDEZ                  TERESA             CE/004144  74,00   0,00  32,00   0,00      QR           4             10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8/1959  (NA)  FRNTRS59M61F79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9 FERONE                     LAURA              CE/003990 117,00   0,00   0,00   0,00      QR           2             11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7/1961  (NA)  FRNLRA61L46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6 FERRANTE                   GIUSEPPE           CE/020269   0,00  12,00   8,00   0,00      Q                           2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0/1959  (NA)  FRRGPP59R21G283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2 FERRANTE                   RAFFAELE           CE/004176  69,00   0,00   0,00   0,00      Q             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3/1959  (NA)  FRRRFL59C09M07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26 FERRANTE                   VINCENZO           CE/020928   0,00  24,00   0,00   0,00      LQT             X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6/1971  (NA)  FRRVCN71H24G81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4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30 : EDUCAZIONE FISIC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65 FERRARA                    CATELLO            CE/020290   0,00  21,00  12,00   0,00                    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7/1959  (NA)  FRRCLL59L04C12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FERRARA                    PINA               CE/003927 157,00   0,00  46,00   0,00      LQR          1             20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9/1958  (NA)  FRRPNI58P52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9 FERRARA                    TIZIANA            CE/004260  54,00   0,00  34,00   0,00      Q                           8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1/1965  (NA)  FRRTZN65A45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4 FERRARO                    GIUSEPPE           CE/025950   0,00  27,00 168,00   0,00      Q                          19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6/1960  (CE)  FRRGPP60H05E93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63 FERRUCCI                   FABIANA            CE/021059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8/1971  (NA)  FRRFBN71M71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7 FESTA                      GIULIO             CE/022156   0,00  18,00  22,00   0,00      Q                           4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2/1958  (CE)  FSTGLI58B18B96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5 FINELLI                    DOMENICO           CE/021633   0,00  33,00   0,00   0,00      R            2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8/1964  (CE)  FNLDNC64M09I99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23 FONTANA                    ANTONIO            CE/021580   0,00  21,00   4,00   0,00      R      P     2              2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0/1961  (CE)  FNTNTN61R11H798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5 FONTANELLA                 MARIA ROSARIA      CE/003910 192,00   0,00   0,00   0,00      QR           3             19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1/1953  (NA)  FNTMRS53S64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6 FORMATO                    MARIA              CE/004029 103,00   0,00  50,00   0,00      QR           2             15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10/1960  (NA)  FRMMRA60R60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91 FRANZESE                   SIMEONE            CE/020940   0,00  27,00   2,00   0,00      R            1              2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7/1963  (CE)  FRNSMN63L24E93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3 FRATTOLILLO                DOMENICO           CE/022337   0,00  30,00  10,00   3,00      R            2              4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7/1965  (CE)  FRTDNC65L30E93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9 FRUGGIERO                  ALFONSO            CE/020944   0,00  33,00  84,00   0,00      Q      P                   11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6/1968  (CE)  FRGLNS68H09I234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3 FRUTTALDO                  MICHELE            CE/004062  92,00   0,00   0,00   0,00      Q                           9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5/1956  (NA)  FRTMHL56E24E906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4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30 : EDUCAZIONE FISIC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07 FUCCI                      MARA               CE/020336   0,00  27,00   0,00   0,00      R            3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8/1965  (BN)  FCCMRA65M48A78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78 FUCILE                     CHIARA             CE/021659   0,00  21,00   0,00   0,00      QR           1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2/1973  (CE)  FCLCHR73B50B715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4 FUCILE                     TERESA             CE/004084  87,00   0,00   0,00   0,00      Q                           8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2/1962  (NA)  FCLTRS62B68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76 FUNARO                     LUIGI              CE/021582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3/1962  (CE)  FNRLGU62C25H268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98 FUNICIELLO                 MARIA              CE/020321   0,00  12,00   0,00   0,00                    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5/1973  (CE)  FNCMRA73E61I131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9 FURNO                      MARCELLA           CE/023029   0,00  24,00  24,00   3,00      QR     P     2              5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4/1969  (BN)  FRNMCL69D66A78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4 FUSCO                      ANTONELLA          CE/021339   0,00  27,00  12,00   0,00 N    QRS          2  X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7/1963  (BN)  FSCNNL63L57I197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7 FUSCO                      ASSUNTA            CE/004182  67,00   0,00  22,00   0,00      Q                           8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9/1958  (NA)  FSCSNT58P44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61 FUSCO                      MARIA              CE/021638   0,00  33,00   0,00   0,00      R            1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1/1966  (CE)  FSCMRA66A61I131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84 FUSCO                      MARIO              CE/026516   0,00  30,00   0,00   0,00        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4/1966  (CE)  FSCMRA66D03F35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63 FUSCO                      MASSIMO            CE/020936   0,00  27,00   6,00   0,00 N    R            1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9/1960  (RM)  FSCMSM60P16H501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3 FUSCO                      SERGIO             CE/022750   0,00  21,00  12,00   0,00      QR           1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7/1955  (CE)  FSCSRG55L02B96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6 GAGLIANO                   FLAVIA             CE/004119  78,00   0,00   0,00   0,00      QR           1      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2/1959  (NA)  GGLFLV59T46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8 GAGLIARDI                  EMILIA             CE/024285   0,00  30,00   2,00   6,00      QR           2              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1/1964  (CE)  GGLMLE64A61A51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4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30 : EDUCAZIONE FISIC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1 GAGLIONE                   ANTONIETTA         CE/025398   0,00  30,00  84,00   0,00      Q      P                   11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1/1968  (CE)  GGLNNT68A67E932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6 GAGLIOTTI                  ANNA               CE/024298   0,00  30,00  12,00   0,00      R            2              4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4/1958  (NA)  GGLNNA58D62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0 GALIZIA                    NUNZIA             CE/021173   0,00  30,00   6,00   0,00      R            2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3/1965  (NA)  GLZNNZ65C65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27 GALLO                      ELISABETTA         CE/021210   0,00  24,00   0,00   0,00      PQ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1/1967  (CE)  GLLLBT67A52D801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3 GALLO                      MARIA              CE/003947 134,00   0,00   0,00   0,00      QR           2             13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7/1957  (CE)  GLLMRA57L64A51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1 GALLUCCI                   APOLLONIA          CE/003611   0,00  33,00   0,00   0,00      Q             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6/1964  (CE)  GLLPLN64H55A51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3 GENTILE                    GIUSEPPA           CE/025348   0,00  27,00  32,00   0,00      QR           1              5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7/1957  (CE)  GNTGPP57L59B9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3 GENTILINI                  FELICIA            CE/004000 114,00   0,00   0,00   0,00      Q                          11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6/1954  (NA)  GNTFLC54H43E955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8 GIACOBBE                   RAFFAELE           CE/004279  51,00   0,00   0,00   0,00      Q             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1/1958  (NA)  GCBRFL58A14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5 GIANNINI                   RENATO             CE/025854   0,00  27,00  36,00   0,00      QR     P     1              6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1/1966  (SA)  GNNRNT66A30H68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9 GILENTI                    ANTONIETTA         CE/004169  69,00   0,00  42,00   0,00      QR           4             11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6/1954  (NA)  GLNNNT54H61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62 GIONTI                     DONATELLA          CE/021626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7/1972  (CE)  GNTDTL72L69B96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3 GIORGIO                    AUGUSTO            CE/024299   0,00  21,00  84,00   0,00      Q      P                   10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4/1967  (NA)  GRGGST67D29E955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0 GIRARDI                    MARIATERESA        CE/003918 173,00   0,00   0,00   0,00      QR           1             17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5/1956  (CE)  GRRMTR56E53I23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4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30 : EDUCAZIONE FISIC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9 GOFFREDI                   MARIO              CE/006537  39,00   0,00   0,00   0,00      QRS          2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2/1958  (CN)  GFFMRA58B07D205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8 GRANATA                    ANGELA             CE/003914 136,00   0,00  50,00   0,00      QR           2             18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1/1959  (NA)  GRNNGL59A71E906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3 GRASSINI                   ROBERTA            CE/025374   0,00  30,00  58,00   0,00      QR     P     1              8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2/1969  (CE)  GRSRRT69B53B96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2 GRASSO                     ANTONIO            CE/004252  55,00   0,00   0,00   0,00      QR           1              5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11/1961  (BN)  GRSNTN61S15I197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9 GRASSO                     MARIA              CE/004211  63,00   0,00   0,00   0,00      Q             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2/1958  (NA)  GRSMRA58T54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64 GRASSO                     MILENA             CE/025872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7/1971  (CE)  GRSMLN71L56G596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72 GRAZIANO                   ARTURO             CE/021040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3/1966  (CE)  GRZRTR66C17H978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1 GUARINO                    ANTONIO            CE/026501   0,00  30,00  60,00   0,00      Q      P                    9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2/1968  (NA)  GRNNTN68B29G30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3 GUARRIELLO                 ALBERTO            CE/022219   0,00  33,00   4,00   0,00                                  3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1/1965  (CE)  GRRLRT65A28B860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2 GUIDA                      ANTONIO            CE/004164  71,00   0,00  60,00   3,00      QR           2             13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0/1957  (CE)  GDUNTN57R14C561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1 GUILLOT                    MARIA              CE/004215  62,00   0,00   0,00   0,00      QR           3              6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1/1962  (NA)  GLLMRA62A59F924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8 GUZZO                      LIDIA ANNA         CE/003969 125,00   0,00  38,00   0,00      QR           2             16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8/1959  (NA)  GZZLNN59M43L25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5 IACONELLI                  CONCETTA           CE/024281   0,00  24,00  10,00   0,00      R            2              3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2/1957  (CE)  CNLCCT57B47B96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10 IACONO                     CONCETTA           CE/023781   0,00  24,00   0,00   3,00      R 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6/1965  (NA)  CNICCT65H66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4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30 : EDUCAZIONE FISIC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8 IACONO                     FIORELLA           CE/004294  48,00   0,00   0,00   0,00      Q             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5/1959  (NA)  CNIFLL59E64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6 IACOUZZI                   MANUELA            CE/004207  63,00   0,00   0,00   0,00      QR           1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6/1965  (NA)  CZZMNL65H55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6 IACOUZZI                   ROSSELLA           CE/004334  36,00   0,00   0,00   0,00      QR           1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3/1958  (NA)  CZZRSL58C61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9 IADEVITO                   ANGELINA           CE/023699   0,00  27,00  26,00   6,00      LQR    P     1              5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1/1967  (CE)  DVTNLN67S69B36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1 IANNACCONE                 MARINELLA          CE/004127  77,00   0,00   0,00   0,00      Q                   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4/1959  (NA)  NNCMNL59D66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9 IANNOTTA                   MATRONA            CE/022625   0,00  30,00  12,00   3,00      QR           3              4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9/1962  (CE)  NNTMRN62P42I131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81 IANNOTTI                   CARMELINA          CE/024543   0,00  27,00   0,00   3,00        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2/1967  (BN)  NNTCML67T50F11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88 IANNUCCILLI                MAFALDA            CE/023178   0,00  18,00   2,00   0,00      R            2              2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6/1964  (IS)  NNCMLD64H62L725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89 IODICE                     ANNA               CE/023966   0,00  18,00   0,00   0,00      QR           2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2/1968  (CE)  DCINTR68T70I234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4 IODICE                     BARTOLOMEO         CE/023772   0,00  24,00  42,00   3,00      QR           2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3/1959  (CE)  DCIBTL59C10B781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62 IODICE                     FILOMENA CONSIGLIA CE/024370   0,00  30,00   0,00   3,00      R            1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8/1961  (CE)  DCIFMN61M50B860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29 IODICE                     MARIA GRAZIA       CE/023886   0,00  24,00   0,00   0,00      QR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4/1967  (CE)  DCIMGR67D53I234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95 IORIO                      FORTUNA            CE/023766   0,00  18,00  10,00   0,00      QR           1              2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5/1963  (CE)  RIOFTN63E47I234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2 IZZO                       ANDREA             CE/004347  33,00   0,00   0,00   0,00      QR           1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7/1962  (CE)  ZZINDR62L08B445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4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30 : EDUCAZIONE FISIC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4 IZZO                       GIOVANNA           CE/024261   0,00  27,00   8,00   0,00      R            2              3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1/1965  (BN)  ZZIGNN65S47A110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79 IZZO                       RAFFAELE           CE/024534   0,00  21,00   0,00   0,00      R            2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2/1961  (CE)  ZZIRFL61T22B445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LA CAVA                    ANNA               CE/022723 162,00   0,00  48,00   0,00      QR           2             21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5/1957  (NA)  LCVNNA57E69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69 LACAVA                     GIULIA             CE/023046   0,00  24,00   8,00   0,00      R            2              3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4/1962  (CE)  LCVGLI62D56B96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52 LAGNESE                    ANNA MARIA ROSARIA CE/022706   0,00  24,00   0,00   0,00      R 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2/1965  (NA)  LGNNMR65B59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44 LAISO                      RAFFAELE           CE/022591   0,00  24,00   0,00   0,00      Q      P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3/1964  (CE)  LSARFL64C13L37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7 LA MARCA                   VINCENZO           CE/022720   0,00  18,00  50,00   0,00      Q      P                    6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5/1957  (NA)  LMRVCN57E18F92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2 LANCELLA                   VITO               CE/004217  62,00   0,00   0,00   0,00      QR           1              6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62  (NA)  LNCVTI62A01E955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0 LANDI                      ROSANNA            CE/004075  88,00   0,00   0,00   0,00      Q                           8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8/1958  (SA)  LNDRNN58M53B644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0 LANDOLFI                   MARIO              CE/004126  77,00   0,00   0,00   0,00      Q                   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4/1962  (NA)  LNDMRA62D11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45 LANNA                      CATERINA           CE/023065   0,00  24,00   0,00   0,00      R            4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5/1961  (CE)  LNNCRN61E51D76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9 LANTERI                    RAFFAELA           CE/004205  63,00   0,00  38,00   0,00      GJQR         3             10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3/1959  (NA)  LNTRFL59C54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1 LANZETTA                   MARIELLA           CE/022296   0,00  27,00   6,00   0,00      QR           1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1/1969  (CE)  LNZMLL69S45B96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7 LARINGE                    ADELAIDE           CE/004031 102,00   0,00   0,00   0,00      QR           1             10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9/1964  (NA)  LRNDLD64P64G964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30 : EDUCAZIONE FISIC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0 LAUDADIO                   STEFANO            CE/022255   0,00  18,00  47,00   0,00                                  6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1/1965  (MI)  LDDSFN65A31G220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5 LA VECCHIA                 MARIA              CE/004141  75,00   0,00  24,00   0,00      QR           1              9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2/1961  (CE)  LVCMRA61T62A24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94 LAVORGNA                   PASQUALINA         CE/022278   0,00  24,00   4,00   0,00 N    QRS          2              2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0/1966  (CE)  LVRPQL66R65H165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4 LECCE                      GIUSEPPINA         CE/027312  36,00   0,00  24,00   0,00      QRS          2              6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62  (CE)  LCCGPP62A41A51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2 LEGGIERO                   MICHELE            CE/023049   0,00  27,00  10,00   0,00      Q      P                    3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9/1968  (CE)  LGGMHL68P09I23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24 LETIZIA                    GIUSEPPE           CE/021053   0,00  21,00   4,00   0,00      R            2              2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3/1961  (CE)  LTZGPP61C25B667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4 LEZOCHE                    GABRIELLA          CE/004204  64,00   0,00   0,00   0,00      Q                           6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1/1967  (NA)  LZCGRL67S43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2 LIBERTI                    SILVANA            CE/004112  80,00   0,00   0,00   0,00      JQR          3              8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1/1963  (NA)  LBRSVN63A63E131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43 LIGUORI                    ADRIANA            CE/023111   0,00  24,00   0,00   0,00      Q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3/1966  (CE)  LGRDRN66C66B96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2 LIGUORI                    ALFONSO            CE/026266  21,00   0,00   0,00   0,00 M    GQR          1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3/1962  (RM)  LGRLNS62C11H501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89 LIGUORI                    ANGELA             CE/024590   0,00  24,00   2,00   3,00      R            1     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1/1964  (NA)  LGRNGL64S70F79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3 LIQUORI                    VINCENZINA         CE/004350  33,00   0,00   0,00   0,00      Q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5/1959  (NA)  LQRVCN59E55H860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8 LOFRANO                    SILVERIO SALVAT    CE/004315  41,00   0,00   0,00   0,00      Q                           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4/1953  ( 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5 LOMBARDI                   DANIELA            CE/023056   0,00  30,00  36,00   3,00      R            2              6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8/1962  (CE)  LMBDNL62M47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5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30 : EDUCAZIONE FISIC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5 LORVENNI                   CATERINA           CE/022677   0,00  24,00  34,00   0,00      QR           2              5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8/1960  (CE)  LRVCRN60M54H978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0 LUPARIELLO                 MARIA ROSARIA      CE/023044   0,00  33,00  24,00   3,00      Q      P                    6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1/1967  (FG)  LPRMRS67A67D64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6 MADONNA                    GIUSEPPE           CE/023909   0,00  30,00   0,00   3,00      LR           3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4/1960  (CE)  MDNGPP60D05B87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8 MADONNA                    NICOLINA           CE/021385   0,00  33,00   0,00   3,00      QR           2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9/1957  (CE)  MDNNLN57P41E932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4 MADONNA                    ROSA               CE/020451   0,00  30,00  22,00   6,00      JQR          2              5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2/1960  (CE)  MDNRSO60T52B860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6 MAGLIOCCO                  VITTORIA           CE/004142  75,00   0,00   0,00   0,00      Q            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2/1965  (NA)  MGLVTR65T43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51 MAGLIONE                   MARIA              CE/021931   0,00  24,00   0,00   0,00      R 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0/1966  (CE)  MGLMRA66R42I23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40 MANICA                     GIUSEPPE           CE/008107   0,00  24,00   0,00   0,00      Q      P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3/1970  (CE)  MNCGPP70C26H978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82 MANNARA                    FRANCESCA          CE/026479   0,00  30,00   0,00   0,00        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7/1966  (CE)  MNNFNC66L61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6 MANZI                      EMILIA             CE/003912 191,00   0,00   0,00   0,00      QR           2             19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1/1959  (NA)  MNZMLE59A55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75 MANZO                      ANNA PIA           CE/023320   0,00  30,00   0,00   0,00      LR           1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7/1957  (CE)  MNZNNP57L66B860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8 MAOLA                      CRISTINA           CE/004120  78,00   0,00   0,00   0,00      Q                   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3/1966  (RM)  MLACST66C64H501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5 MARCHESE                   MAURIZIO           CE/004203  64,00   0,00   0,00   0,00      Q                           6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1/1958  (NA)  MRCMRZ58A28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0 MARINIELLO                 GIUSEPPE           CE/027304  58,00   0,00  40,00   3,00      QR           1             10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8/1956  (CE)  MRNGPP56M08A51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5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30 : EDUCAZIONE FISIC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0 MARINO                     CARMELINA          CE/022084   0,00  36,00 132,00   0,00      QR     P     2             16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9/1964  (CE)  MRNCML64P59A51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3 MARINO                     GIUSEPPINA         CE/004360  30,00   0,00   0,00   0,00      Q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6/1960  (NA)  MRNGPP60H70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4 MARINO                     LINA               CE/022760   0,00  30,00  72,00   0,00      QR     P     2             10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1/1968  (CE)  MRNLNI68S49A51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4 MARINO                     MARIA              CE/027305  79,00   0,00  34,00   0,00      QR           2             11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0/1962  (CE)  MRNMRA62R53A512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7 MARMORINO                  NICOLINA           CE/002114  57,00   0,00   0,00   0,00      QR           1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3/1961  (CE)  MRMNLN61C56E932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4 MAROTTA                    LUISA              CE/008156   0,00  21,00   4,00   0,00      QR           2              2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9/1962  (BN)  MRTLSU62P51E58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56 MARRANDINO                 FRANCESCA NORMA    CE/026770   0,00  24,00   0,00   0,00      R 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8/1970  (EE)  MRRFNC70M63Z404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9 MARTINISI                  FRANCESCO          CE/023193   0,00  33,00   0,00   3,00      R            2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1/1968  (CE)  MRTFNC68S08I23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1 MARTINO                    PIETRO             CE/004149  73,00   0,00   0,00   0,00      JQRS         1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7/1965  (CE)  MRTPTR65L01A512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2 MARZIALE                   ROSANNA            CE/004273  52,00   0,00   0,00   0,00      Q                           5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6/1961  (CE)  MRZRNN61H45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60 MASCIA                     LUCA               CE/023423   0,00  30,00   0,00   3,00      R            1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0/1966  (CE)  MSCLCU66R18B935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7 MASSA                      PAOLO              CE/004161  71,00   0,00   0,00   0,00      QR           2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4/1960  (NA)  MSSPLA60D14E32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2 MASSIMO                    VIRGINIA           CE/004081  87,00   0,00   0,00   0,00      QS                          8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1/1949  (CE)  MSSVGN49A63D79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1 MASTRANGELI                MARIA              CE/004088  85,00   0,00  30,00   0,00      QR           2             1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1/1958  (CE)  MSTMRA58S44B860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5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30 : EDUCAZIONE FISIC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7 MAURO                      GIOVANNA           CE/004295  48,00   0,00   0,00   0,00      Q             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9/1959  (NA)  MRAGNN59P59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1 MAZZIOTTI                  GIOVANNI           CE/004077  87,00   0,00   0,00   0,00      QR           2              8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1/1964  (NA)  MZZGNN64A09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3 MAZZONE                    GIUSEPPINA         CE/021386   0,00  27,00  30,00   6,00      QR     P     2              6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7/1962  (BN)  MZZGPP62L65A78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5 MELI                       MARCO              CE/004292  48,00   0,00   0,00   0,00      Q             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6/1960  (NA)  MLEMRC60H12G90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MENDITTO                   MADDALENA          CE/023475 125,00   0,00  76,00   0,00      QR           2             20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0/1961  (CE)  MNDMDL61R51A51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8 MENSITIERI                 MARIA VITTORIA     CE/004047  97,00   0,00   0,00   0,00      QR           1              9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0/1959  (NA)  MNSMVT59R51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0 MERCOGLIANO                ANIELLO            CE/004147  74,00   0,00   0,00   0,00      Q                   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0/1956  (NA)  MRCNLL56R30B565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99 MERCORIO                   FABIO              CE/020317   0,00  12,00   0,00   0,00                    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6/1972  (CE)  MRCFBA72H05B96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2 MEROLA                     LUIGIA             CE/023445   0,00  27,00  14,00   3,00      QR           3              4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7/1961  (CE)  MRLLGU61L64E791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7 MIELE                      MARIA              CE/020167   0,00  21,00  60,00   0,00      QR     P     2  X           8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1/1961  (NA)  MLIMRA61A51B565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0 MIGLIACCIO                 CARMELA            CE/020478   0,00  33,00  12,00   0,00      QR           2              4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5/1965  (NA)  MGLCML65E46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9 MIGLIORE                   MARCO              CE/003923 163,00   0,00   0,00   0,00      QR           1             1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7/1957  (EE)  MGLMRC57L15Z614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4 MINCIONE                   MARIA GRAZIA       CE/026767   0,00  30,00   0,00   3,00      R            2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8/1966  (CE)  MNCMGR66M61E78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2 MINICHINI                  DOMENICA           CE/004355  30,00   0,00   0,00   0,00      QS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3/1964  (NA)  MNCDNC64C58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5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30 : EDUCAZIONE FISIC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6 MIRABELLA                  CARLO              CE/004354  30,00   0,00   0,00   0,00      GQR          3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1/1958  (CE)  MRBCRL58S11L08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1 MIRAGLIA                   FINIZIA            CE/023411   0,00  33,00 106,00   0,00      Q      P                   1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2/1964  (CE)  MRGFNZ64B60F35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2 MIZZONI                    GIOVANNA           CE/021958   0,00  30,00  44,00   3,00      QR           2  X           7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7/1965  (CE)  MZZGNN65L70G596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9 MONACELLI                  ROSANNA            CE/006539   0,00  12,00   0,00   0,00      QR           2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2/1960  (NA)  MNCRNN60B64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9 MONACO                     STEFANIA           CE/020637   0,00  27,00  38,00   0,00      Q      P                    6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6/1970  (CE)  MNCSFN70H70B96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5 MONFREDA                   MASSIMO            CE/023450   0,00  30,00  54,00   0,00      R            1              8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63  (CE)  MNFMSM63A01B715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2 MONTANINO                  ALESSANDRA         CE/003997 114,00   0,00  46,00   0,00      QR           1             16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3/1958  (NA)  MNTLSN58C65G28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0 MORETTA                    ANNA MARIA         CE/023890   0,00  30,00   0,00   3,00      QR           2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1/1958  (CE)  MRTNMR58S66E93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3 MURATORI                   ERNESTO            CE/020466   0,00  27,00   8,00   0,00      QR           1              3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7/1959  (NA)  MRTRST59L07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9 MUROLO                     ELISABETTA         CE/004102  82,00   0,00   0,00   0,00      QS                          8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0/1965  (NA)  MRLLBT65R64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6 MUSELLA                    PAOLA              CE/026753   0,00  18,00  40,00   0,00                                  5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2/1961  (NA)  MSLPLA61B57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NAPOLITANO                 RICCARDO           CE/024428 210,00   0,00  48,00   0,00      Q                          25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3/1958  (CE)  NPLRCR58C22D361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0 NAPPA                      IGNAZIO            CE/003998 114,00   0,00  48,00   0,00      QR           2             16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6/1959  (CE)  NPPGNZ59H07A512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3 NAPPI                      ANTONIO            CE/004331  36,00   0,00   0,00   0,00      LQ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2/1960  (NA)  NPPNTN60B20I391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5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30 : EDUCAZIONE FISIC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30 NARDELLI                   TERESA ALBA        CE/025706   0,00  21,00   0,00   3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12/1957  (MI)  NRDTSL57T57F205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9 NARDI                      LILIANA            CE/003966 126,00   0,00   0,00   0,00      Q                          12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9/1957  (NA)  NRDLLN57P48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9 NARDI                      MARIA GRAZIA       CE/003949 133,00   0,00  48,00   0,00      QR           3             18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7/1955  (NA)  NRDMGR55L51I29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2 NATALE                     MARIA              CE/025415   0,00  30,00  58,00   0,00      QR     P     2              8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7/1969  (CE)  NTLMRA69L68A51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25 NATALE                     RAFFAELA           CE/026173   0,00  24,00   0,00   0,00 M    GQR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6/1961  (CE)  NTLRFL61H50H978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5 NEGRO                      VINCENZO           CE/025896   0,00  27,00  12,00   0,00      QR           2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2/1959  (CE)  NGRVCN59B12B667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66 NICCHIO                    MARISA             CE/027329   0,00  30,00   0,00   3,00                    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7/1958  (CE)  NCCMRS58L50L37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9 NIGRO                      LOREDANA           CE/004264  53,00   0,00   0,00   0,00      QR           1              5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5/1965  (NA)  NGRLDN65E44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68 NISCO                      ANTONIETTA         CE/026672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3/1969  (BN)  NSCNNT69C68A78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75 NOCERA                     ANTONIETTA         CE/025456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6/1962  (EE)  NCRNNT62H62Z13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5 NUMIS                      ANTONELLA          CE/004025 105,00   0,00   0,00   0,00      Q                          10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8/1963  (NA)  NMSNNL63M56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5 OMINTO                     CARMELA            CE/023728   0,00  30,00  64,00   0,00      QR     P     1              9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0/1970  (SS)  MNTCML70R47I45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4 ONOFRIO                    ANNA               CE/022479   0,00  27,00   6,00   3,00      LR           2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7/1965  (BN)  NFRNNA65L66D46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61 ORABONA                    MICHELE            CE/022465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4/1974  (CE)  RBNMHL74D15A51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5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30 : EDUCAZIONE FISIC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8 OTTAVIANO                  SEBASTIANO         CE/022476   0,00  27,00  32,00   6,00      JQR          3              6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4/1956  (CE)  TTVSST56D28B96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0 PAGLIARO                   ADELE MARIA TERESA CE/020553   0,00  21,00  30,00   0,00      QR           2              5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0/1958  (CE)  PGLDMR58R43F35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6 PAGLIUCA                   GENNARO            CE/004162  71,00   0,00   0,00   0,00      QR           2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5/1961  (CE)  PGLGNR61E09A51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5 PALANCA                    CIRO               CE/003943 138,00   0,00  16,00   0,00      QR           1             15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8/1957  (NA)  PLNCRI57M11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1 PALAZZO                    GIOVANNA           CE/025504   0,00  27,00  37,00   3,00      QR           1              6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6/1968  (CE)  PLZGNN68H55B581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73 PALLADINO                  LUIGIA BRUNELLA    CE/024358   0,00  18,00  10,00   3,00      R            2              3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8/1966  (AV)  PLLLBR66M41C557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9 PALLADINO                  PASQUALE           CE/004241  56,00   0,00   0,00   0,00      LQR          2              5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1/1959  (NA)  PLLPQL59S12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2 PALMIERI                   LUIGIA             CE/004348  33,00   0,00  12,00   0,00      QR           1              4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9/1958  (CE)  PLMLGU58P51A51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21 PALMIERO                   ANNA MARIA         CE/020012   0,00  27,00   0,00   0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2/1960  (CE)  PLMNMR60B43B860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83 PANICO                     ROSARIA            CE/023252   0,00  21,00   0,00   0,00      R            1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0/1965  (CE)  PNCRSR65R41B860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8 PANZA                      EMANUELE           CE/004138  75,00   0,00   0,00   0,00      Q            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8/1956  (NA)  PNZMNL56M30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9 PAONE                      CORRADO            CE/022957   0,00  27,00  48,00   0,00      Q      P                    7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5/1969  (CE)  PNACRD69E05L844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7 PAPARELLA                  DANIELA            CE/004121  78,00   0,00   0,00   0,00      Q                   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4/1966  (PA)  PPRDNL66D43G27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48 PAPETTI                    GENEROSA           CE/025178   0,00  24,00   0,00   0,00      R 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4/1971  (CE)  PPTGRS71D47B963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5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30 : EDUCAZIONE FISIC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5 PAPIRO                     BRUNELLA           CE/022496   0,00  30,00  12,00   6,00      Q                           4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1/1963  (CE)  PPRBNL63A59B96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9 PARADISO                   ANTONELLA          CE/004369  24,00   0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8/1962  (NA)  PRDNNL62M58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PARADISO                   FRANCESCO          CE/027308 151,00   0,00  50,00   0,00      Q                          20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2/1960  (NA)  PRDFNC60B21G28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74 PARENTE                    CARMELA            CE/001227  30,00   0,00   0,00   0,00      LQR          2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1/1962  (CE)  PRNCML62S44E158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38 PARENTE                    FEDERICO           CE/023386   0,00  24,00   0,00   0,00      Q      P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9/1972  (CE)  PRNFRC72P05I23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01 PAROLISE                   ALFONSO            CE/027014   0,00  27,00   0,00   0,00      QR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0/1962  (CE)  PRLLNS62R28B667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7 PARRINI                    ANITA              CE/004188  66,00   0,00   0,00   0,00      Q                           6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0/1967  (CE)  PRRNTA67R66I676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1 PASSARO                    PATRIZIA           CE/004288  49,00   0,00   0,00   0,00      Q                           4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9/1956  (NA)  PSSPRZ56P41H89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5 PATRICELLI                 DOMENICO LUCIO     CE/004364  27,00   0,00   0,00   0,00      Q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2/1962  (CE)  PTRDNC62T13I261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3 PELUSO                     GIACOMO            CE/022739   0,00  24,00  72,00   0,00      Q      P                    9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1/1966  (NA)  PLSGCM66S04F924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54 PENNACCHIO                 CLAUDIO            CE/027159   0,00  24,00   0,00   0,00      R 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1/1960  (CE)  PNNCLD60S24I234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2 PENNACCHIO                 FRANCESCA          CE/027158   0,00  21,00  46,00   0,00      QR           1              6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1/1966  (NA)  PNNFNC66A43E05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7 PEPE                       FRANCESCO          CE/022347   0,00  27,00   6,00   0,00      R            2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7/1963  (CE)  PPEFNC63L18B36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6 PERILLO                    MAURIZIO           CE/022319   0,00  27,00  66,00   0,00      GQ     P                    9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5/1965  (NA)  PRLMRZ65E07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5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30 : EDUCAZIONE FISIC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4 PERRELLA                   CONCETTA           CE/006572   0,00  24,00  60,00   3,00      Q      P                    8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0/1964  (NA)  PRRCCT64R69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0 PERRONE                    PIETRO             CE/004171  69,00   0,00   0,00   0,00      QR           2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2/1957  (CE)  PRRPTR57B20C211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7 PERROTTA                   GIROLAMO           CE/026896 117,00   0,00  48,00   0,00      QR           1             16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1/1954  (CE)  PRRGLM54S09I676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81 PESCE                      ORAZIO             CE/021178   0,00  21,00   0,00   0,00      R            2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11/1955  (CE)  PSCRZO55S20H834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33 PESCE                      PAOLA              CE/024668   0,00  21,00   0,00   3,00      QR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7/1964  (CE)  PSCPLA64L46B715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5 PESCICOLO                  MONICA             CE/004153  73,00   0,00   0,00   0,00      Q             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5/1965  (NA)  PSCMNC65E54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PETRELLA                   FIORENTINA         CE/003913 188,00   0,00  48,00   0,00      QR           2             2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8/1957  (NA)  PTRFNT57M65A024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2 PETRELLA                   GIOVANNA           CE/021704   0,00  27,00  24,00   0,00      Q                           5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7/1967  (CE)  PTRGNN67L43B715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PETRELLA                   ROSA               CE/003922 164,00   0,00  48,00   0,00      QR           3             2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3/1959  (CE)  PTRRSO59C57E158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5 PETRONE                    RAFFAELE           CE/004066  89,00   0,00   0,00   0,00      QR           2              8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6/1955  (CE)  PTRRFL55H25H834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6 PETTI                      GIUSEPPE           CE/004189  66,00   0,00   0,00   0,00      QS                          6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5/1964  (SA)  PTTGPP64E19F91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09 PEZZELLA                   VINCENZO           CE/020275   0,00  27,00   0,00   0,00      R 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5/1962  (CE)  PZZVCN62E13B87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1 PIANTADOSI                 PASQUALE           CE/023727   0,00  24,00  68,00   3,00      QR           2              9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1/1959  (CE)  PNTPQL59S05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7 PIANTIERI                  MARIA TERESA       CE/004113  79,00   0,00  48,00   0,00      LQR          1             1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7/1962  (CE)  PNTMTR62L49B935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5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30 : EDUCAZIONE FISIC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6 PICCIOLA                   ANTONIO            CE/022329   0,00  18,00 106,00   3,00      QR     P     2             1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1/1964  (NA)  PCCNTN64A10G90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34 PICCIRILLO                 GIOVANNI           CE/020152   0,00  24,00   0,00   0,00 N    QS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6/1970  (CE)  PCCGNN70H25G90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5 PICCIRILLO                 PASQUALE           CE/020718   0,00  27,00  36,00   0,00 D    DQ                          6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4/1966  (CE)  PCCPQL66D13G90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2 PICCOLO                    CRISTIANA          CE/021532   0,00  21,00  10,00   0,00      QR     P     2              3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2/1963  (CE)  PCCCST63B48B860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0 PIROZZI                    FILOMENA GERARDA   CE/004109  81,00   0,00   0,00   0,00      QR           2              8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8/1960  (CE)  PRZFMN60M41L37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9 PISANO                     MARIA GIOVANNA     CE/027135   0,00  30,00   0,00   3,00      R            2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6/1959  (CE)  PSNMGV59H64G130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9 PISANTI                    CARLA              CE/027191  91,00   0,00  48,00   0,00      QR           3             1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2/1963  (NA)  PSNCRL63B46G190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8 PISCITELLI                 COSTANTINO         CE/003991 117,00   0,00   0,00   0,00      QR           2             11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11/1961  (NA)  PSCCTN61S20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1 PITROLUONGO                ANNA               CE/003946 134,00   0,00   0,00   0,00      QR           3             13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5/1958 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1 PIZZA                      GIUSEPPINA         CE/020677   0,00  27,00  32,00   0,00      QR           3              5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9/1966  (NA)  PZZGPP66P68G28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7 PIZZA                      MARIA              CE/004312  42,00   0,00   0,00   0,00      Q           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7/1961 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6 POLCINO                    GRAZIA             CE/021552  30,00   0,00  12,00   0,00      QR           1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65  (CE)  PLCGRZ65A41A51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1 PORCINI                    CONCETTA           CE/004344  34,00   0,00   0,00   0,00      Q                           3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2/1958  (BN)  PRCCCT58T46A78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7 PRISCO                     MARIA ROSARIA      CE/004362  27,00   0,00   0,00   0,00      Q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1/1954  (CE)  PRSMRS54A53I676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30 : EDUCAZIONE FISIC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7 PUCCI                      MARIA TERESA       CE/020766  30,00   0,00   0,00   0,00      QR           2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2/1962  (NA)  PCCMTR62T51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3 PUGGIONI                   MARIA              CE/004175  69,00   0,00   0,00   0,00      Q             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5/1944  ( 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4 PURGATO                    GIANCARLO          CE/021074   0,00  30,00  48,00   0,00      Q      P                    7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1/1967  (CE)  PRGGCR67S05A51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36 QUARTO                     VINCENZO           CE/024771   0,00  24,00   0,00   0,00      Q      P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6/1973  (CE)  QRTVCN73H17D801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0 RANDO                      GIOVANNI           CE/020804   0,00  30,00  84,00   0,00      QR     P     1             11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9/1964  (LT)  RNDGNN64P01I3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50 RANUCCI                    ANNA               CE/021120   0,00  24,00   0,00   0,00      R 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4/1967  (CE)  RNCNNA67D62B715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93 REA                        CARMINE            CE/027266   0,00  18,00   0,00   0,00                    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2/1965  (NA)  REACMN65B04E054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8 REGA                       ANNA               CE/024226   0,00  21,00  60,00   0,00      QR     P     2              8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2/1964  (GE)  RGENNA64B49I69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82 RENDA                      DANIELA            CE/024974   0,00  21,00   0,00   0,00      R            1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8/1967  (NA)  RNDDNL67M68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64 RIBATTEZZATO               TERESA             CE/026823   0,00  30,00   0,00   3,00                    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5/1968  (CE)  RBTTRS68E68B96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1 RIGHI                      ENRICO             CE/004268  53,00   0,00   0,00   0,00      Q                           5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8/1958  (NA)  RGHNRC58M10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3 RINALDI                    ELENA              CE/006617   0,00   0,00  66,00   0,00      QR           3              6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1/1958  (NA)  RNLLNE58A71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2 RINALDI                    GIOVANNA           CE/024212   0,00  24,00  54,00   3,00      QR           2              8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3/1967  (NA)  RNLGNN67C62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0 RINALDI                    SILVANA            CE/004013 110,00   0,00   0,00   0,00      QRS          2             11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6/1962  (NA)  RNLSVN62H41L25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6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30 : EDUCAZIONE FISIC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9 ROLANDO                    BIANCAMARIA        CE/004053  94,00   0,00   0,00   0,00      QR           1              9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5/1968  (NA)  RLNBCM68E51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77 ROMA                       ROSANNA            CE/027271   0,00  30,00   0,00   0,00      R            3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3/1960  (CE)  RMORNN60C44L37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3 ROMANO                     GIUSEPPE           CE/027267  63,00   0,00  24,00   0,00      Q                           8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2/1963  (CE)  RMNGPP63T06A755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2 ROSSETTI                   EVA                CE/024224   0,00  21,00  74,00   0,00      Q                           9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5/1950  (CE)  RSSVEA50E59I23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6 ROSSI                      ALBINO             CE/020732   0,00  24,00  36,00   3,00      Q                           6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6/1966  (CE)  RSSLBN66H22B96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11 ROSSI                      GABRIELLA          CE/027272   0,00  27,00   0,00   0,00      R            1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7/1964  (CE)  RSSGRL64L64B860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6 ROSSI                      GENEROSO           CE/004131  76,00   0,00  42,00   0,00      QR           2             1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9/1954  (CE)  RSSGRS54P19B96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5 ROSSI                      SONIA              CE/026272   0,00  30,00  12,00   0,00      Q                           4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6/1967  (CE)  RSSSNO67H60G630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92 ROSSI                      TERESA             CE/026778   0,00  27,00   2,00   0,00                                  2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3/1964  (CE)  RSSTRS64C53B860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6 ROTOLI                     ROBERTA            CE/004070  89,00   0,00   0,00   0,00      Q                           8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4/1966  (NA)  RTLRRT66D49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6 ROTONDO                    LEONILDE           CE/026821   0,00  27,00  12,00   0,00      QR     P     1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0/1966  (NA)  RTNLLD66R51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7 ROVIELLO                   ANTONIETTA         CE/004093  84,00   0,00   0,00   0,00      QR           2              8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2/1959  (CE)  RVLNNT59B61B860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3 RUBINO                     NICOLA             CE/024839   0,00  27,00  28,00   0,00      QR     P     2              5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6/1966  (BN)  RBNNCL66H20A78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2 RUSSO                      FORTUNATA          CE/024219   0,00  24,00  72,00   0,00      Q      P                    9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7/1970  (SA)  RSSFTN70L53F91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6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30 : EDUCAZIONE FISIC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9 RUSSO                      FRANCESCO          CE/026488   0,00  27,00  58,00   0,00      QR     P     1              8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4/1967  (NA)  RSSFNC67D30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46 RUSSO                      MARIA              CE/020886   0,00  24,00   0,00   0,00      R            3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6/1960  (CE)  RSSMRA60H66F352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7 RUSSO                      RAFFAELE           CE/020111   0,00  33,00   0,00   3,00      R            5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5/1959  (CE)  RSSRFL59E06B935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7 RUSSO                      SILVANA            CE/027246 139,00   0,00  48,00   0,00      QR           2             18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1/1955  (CE)  RSSSVN55S51I99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7 RUSSO                      TERESA             CE/004103  82,00   0,00  30,00   0,00      QR           3             1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1/1957  (NA)  RSSTRS57A46E054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2 SAGLIOCCHI                 LUCA               CE/023732   0,00  27,00  44,00   0,00 N    QS     P                    7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1/1971  (NA)  SGLLCU71A16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8 SAGLIOCCO                  ALDO               CE/004212  63,00   0,00   0,00   0,00      Q                           6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7/1961  (CE)  SGLLDA61L03H978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0 SAGNELLI                   ASSUNTA            CE/026895  66,00   0,00   0,00   0,00      Q                           6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1/1962  (NA)  SGNSNT62S43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15 SALVATO                    LUCIA              CE/021529   0,00  27,00   0,00   0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9/1973  (NA)  SLVLCU73P41D78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1 SALVATORE                  GAETANO            CE/004329  37,00   0,00   0,00   0,00      QR           2              3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2/1957  (CE)  SLVGTN57B02A200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8 SALZANO                    ANTONIO            CE/004326  38,00   0,00   0,00   0,00      LQ                          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2/1953  (NA)  SLZNTN53B03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2 SALZILLO                   ANNA               CE/004198  65,00   0,00   0,00   0,00      QR           2              6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3/1963  (CE)  SLZNNA63C71E93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2 SANTABARBARA               ANTONIETTA         CE/021734   0,00  30,00  26,00   3,00      QR           2              5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8/1964  (CE)  SNTNNT64M51G541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59 SANTAMARIA                 ROSANNA            CE/020073   0,00  21,00   0,00   3,00      R 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60  (CE)  SNTRNN60A41I056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6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30 : EDUCAZIONE FISIC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3 SANTILLO                   GIANLUIGI          CE/021656   0,00  30,00 102,00   0,00      R      P     1             13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1/1966  (CE)  SNTGLG66S16I130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80 SANTO                      ROSA               CE/021093   0,00  21,00   0,00   0,00      R            2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7/1961  (CE)  SNTRSO61L70E791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6 SANTOPAOLO                 PAOLA              CE/003137 103,00   0,00   0,00   0,00      QS                         10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7/1959  (NA)  SNTPLA59L59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1 SARDONE                    VENIO              CE/021760   0,00  24,00  54,00   0,00      QR     P     2              7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1/1959  (SA)  SRDVNE59A14E027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4 SARNATARO                  MARIA LUISA        CE/004154  73,00   0,00   0,00   0,00      QS            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8/1955  (NA)  SRNMLS55M66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7 SARNO                      MARIANO            CE/004323  39,00   0,00   0,00   0,00      Q           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0/1958  (NA)  SRNMRN58R02F92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8 SASSO                      LUISA              CE/004365  26,00   0,00   0,00   0,00      QR           2              2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5/1956  (NA)  SSSLSU56E41I46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2 SASSO                      PELLEGRINO         CE/004129  76,00   0,00   0,00   0,00      JLQR         2      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0/1956  (CE)  SSSPLG56R28I234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2 SCALA                      MICHELE            CE/008154  36,00   0,00   0,00   0,00 N    LQS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9/1959  (CE)  SCLMHL59P28B96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0 SCALA                      PASQUALINA         CE/006533  34,00   0,00   0,00   0,00      QR           1              3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1/1958  (CE)  SCLPQL58S49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3 SCAUZILLO                  CIRO               CE/004366  25,00   0,00  26,00   0,00      JQ                          5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8/1959  (CE)  SCZCRI59M12E93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5 SCHETTINO                  PAOLA              CE/027114   0,00  21,00  24,00   3,00      Q                           4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6/1964  (BN)  SCHPLA64H70A110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90 SCHIAVONE                  ANNUNZIATA         CE/023276   0,00  27,00   2,00   0,00      R            1              2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3/1964  (CE)  SCHNNZ64C50B87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5 SCIBELLI                   GIUSEPPE           CE/027241  43,00   0,00   0,00   0,00      Q      P        X           4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3/1962  (AV)  SCBGPP62C19A50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6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30 : EDUCAZIONE FISIC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1 SCIVA                      ROSSELLA           CE/004358  30,00   0,00   0,00   0,00      QR           1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3/1958  (PC)  SCVRSL58C64G535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00 SCOGNAMIGLIO               ANNA TERESA        CE/022398   0,00  24,00   0,00   3,00      QR  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9/1962  (CE)  SCGNTR62P63D801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9 SCOLARO                    BERNARDO           CE/027152  30,00   0,00   0,00   0,00      QR           1  X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1/1961  (NA)  SCLBNR61S11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5 SERVODIO                   CIRO CARMINE       CE/021296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2/1960  (BN)  SRVCCR60B23A431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9 SESSA                      AMELIA             CE/004145  74,00   0,00   0,00   0,00      QR           1      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0/1963  (NA)  SSSMLA63R61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1 SICA                       MARINA             CE/004083   0,00  87,00  14,00   0,00      Q                          10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5/1961  (NA)  SCIMRN61E71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77 SIMONE                     ANNA               CE/020344   0,00  21,00   0,00   0,00      QR           2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9/1959  (CE)  SMNNNA59P68B715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6 SISTO                      NEWENKA MARIA LIVI CE/020144   0,00  12,00   0,00  72,00                                  8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8/1964  (EE)  SSTNNK64M57Z13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0 SIVIERO                    LUCIANO            CE/020531   0,00  33,00  24,00   0,00      QR     P     3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5/1960  (CE)  SVRLCN60E06E754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3 SORBO                      PATRIZIA           CE/006556  76,00   0,00   4,00   0,00      QR           2              8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0/1961  (CE)  SRBPRZ61R69A51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7 SORGE                      MIRNA              CE/020078   0,00  30,00  82,00   3,00      QR           2             1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3/1962  (CE)  SRGMRN62C46A51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8 SORIANO                    GIUSEPPINA         CE/020021   0,00  30,00  70,00   0,00      QR     P     3             10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7/1958  (NA)  SRNGPP58L54A024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7 SORRENTINO                 MARIA ROSARIA      CE/004022 105,00   0,00  48,00   0,00      QR           2             15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6/1958  (CE)  SRRMRS58H50E791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7 SPARACO                    GIOVANNI           CE/021103   0,00  27,00  36,00   0,00      R            3              6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2/1965  (CE)  SPRGNN65T12H798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6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30 : EDUCAZIONE FISIC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4 STAMPACCHIA                ISABELLA           CE/004245  56,00   0,00  34,00   0,00      Q                           9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4/1958  (NA)  STMSLL58D48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4 STRAVINO                   CARMELA            CE/022389   0,00  30,00  10,00   3,00      R            2              4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1/1965  (CE)  STRCML65A62I131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76 TABARRO                    MARIA DOLORES      CE/027117   0,00  27,00   0,00   3,00      QR           2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3/1964  (CE)  TBRMDL64C68A51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7 TAGLIAFIERRO               CLEMENTINA         CE/026557   0,00  21,00  30,00   3,00      R            3              5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9/1956  (CE)  TGLCMN56P64B96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18 TAGLIAMONTE                ALESSANDRO         CE/026404   0,00  27,00   0,00   0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9/1966  (NA)  TGLLSN66P07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39 TAMBURRINO                 NATASCIA           CE/026372   0,00  24,00   0,00   0,00      Q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1/1971  (NA)  TMBNSC71A50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9 TAMBURRINO                 VINCENZA           CE/006642   0,00  30,00  72,00   0,00      Q      P                   10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7/1953  (CE)  TMBVCN53L53G333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5 TAMMARO                    AMELIA             CE/004158  72,00   0,00  48,00   0,00      QR           2             12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1/1958  (CE)  TMMMLA58S58E791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5 TARDINO                    CARMELA            CE/026068   0,00  27,00  54,00   6,00      QR           2              8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3/1961  (NA)  TRDCML61C60B371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70 TARTAGLIONE                ANTIMO             CE/026275   0,00  24,00   0,00   0,00             P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3/1969  (CE)  TRTNTM69C06E93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7 TARTAGLIONE                ROBERTA            CE/026379   0,00  30,00  16,00   0,00      QR           2              4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4/1964  (CE)  TRTRRT64D41E93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57 TARTAGLIONE                TOMMASO            CE/026700   0,00  24,00   0,00   0,00      R 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3/1968  (RM)  TRTTMS68C03G811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9 TARTARO                    PASQUALE           CE/026388   0,00  27,00  64,00   0,00      LQ     P                    9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3/1960  (CE)  TRTPQL60C24E93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0 TESA                       ANNA MARIA         CE/003945 136,00   0,00   0,00   0,00      Q                          1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4/1958  ( 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6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30 : EDUCAZIONE FISIC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4 TESONE                     GAETANO            CE/026382  68,00   0,00   0,00   0,00      QR           2              6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8/1961  (NA)  TSNGTN61M17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66 TESTA                      BALBINA            CE/026053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1/1969  (CE)  TSTBBN69S69G596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90 TIRINO                     NICOLINA           CE/027061   0,00  18,00   0,00   0,00      R            2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2/1966  (BN)  TRNNLN66T41A110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7 TISCIONE                   FILOMENA           CE/025671   0,00  30,00  28,00   3,00      QR     P     2              6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1/1961  (CE)  TSCFMN61A61E93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67 TIXONDI VIDAURRES          MARIA LUISA        CE/026303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5/1969  (NA)  TXNMLS69E51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4 TOFANI                     PATRIZIA           CE/004332  36,00   0,00   0,00   0,00      QR           3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8/1961  (NA)  TFNPRZ61M65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0 TONTOLI                    ADOLFO             CE/027038   0,00  30,00   4,00   6,00      JR           2              4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1/1955  (CE)  TNTDLF55A23E791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7 TRAMONTANO                 MARILENA           CE/003988 118,00   0,00   0,00   0,00      Q                          1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9/1957  (NA)  TRMMLN57P41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6 TROIANO                    GIANNA             CE/026062   0,00  30,00  10,00   3,00      QR           1              4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7/1966  (CE)  TRNGNN66L62I234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1 TROMBETTA                  ELENA              CE/025769   0,00  27,00  12,00   6,00      Q                           4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4/1966  (CE)  TRMLNE66D45E93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9 TROTTA                     ANTONIO            CE/006588   0,00  21,00  60,00   0,00      QR           2              8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2/1955  (CE)  TRTNTN55T23D228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3 TUOSTO                     MARGHERITA         CE/026463   0,00  30,00  20,00   0,00      QR           1              5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2/1967  (CE)  TSTMGH67B42I234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8 TUOSTO                     MARIA              CE/026389   0,00  30,00  12,00   0,00                  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9/1967  (CE)  TSTMRA67P52E784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00 UCCIERO                    ANTONELLA          CE/024614   0,00  12,00   0,00   0,00       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3/1970  (CE)  CCRNNL70C49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6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30 : EDUCAZIONE FISIC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5 VALENTE                    LUISA              CE/025824   0,00  30,00  72,00   0,00      QR     P     2             10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9/1967  (NA)  VLNLSU67P60G30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01 VANACORE                   FLAVIA             CE/021099   0,00  12,00   0,00   0,00       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3/1969  (CE)  VNCFLV69C52H978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VARCHETTA                  FLAVIA ROSA        CE/003936 149,00   0,00  48,00   0,00      Q                          19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7/1957  (NA)  VRCFLV57L61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9 VARDARO                    EMILIO             CE/004338  35,00   0,00   0,00   0,00      Q                  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1/1957  (NA)  VRDMLE57S19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5 VARRESE                    ANTONIO            CE/004220  60,00   0,00   0,00   0,00      QR           2              6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2/1956 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5 VARRIALE                   DOMENICO           CE/004276  51,00   0,00   0,00   0,00      QR           2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9/1954  (CE)  VRRDNC54P15B860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0 VARRIALE                   ENNIO              CE/004328  38,00   0,00   0,00   0,00      Q                           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2/1959  (NA)  VRRNNE59B20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47 VELLUCCI                   LUCIA              CE/024102   0,00  24,00   0,00   0,00      RS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8/1964  (CE)  VLLLCU64M46I676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2 VENCI                      IRMA               CE/004039 100,00   0,00   0,00   0,00      Q                          10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5/1966  (NA)  VNCRMI66E56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20 VENTRIGLIA                 LUIGI              CE/026682   0,00  27,00   0,00   0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4/1964  (CE)  VNTLGU64D51I234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2 VENTRIGLIA                 MARIA              CE/023559   0,00  27,00 102,00   3,00      QR           3             13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9/1957  (CE)  VNTMRA57P41H954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84 VERDE                      GIUSEPPE           CE/024086   0,00  21,00   0,00   0,00      R            1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1/1963  (CE)  VRDGPP63A17A51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16 VERDE                      TERESA             CE/023553   0,00  27,00   0,00   0,00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1/1967  (NA)  VRDTRS67S66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5 VERDICCHIO                 MARINA             CE/004317  39,00   0,00   0,00   0,00      QR           2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3/1900 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6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30 : EDUCAZIONE FISIC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1 VERDICCHIO                 MARINA             CE/004319  39,00   0,00   0,00   0,00      QR           2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3/1960  (NA)  VRDMRN60C64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3 VERDICCHIO                 VINCENZO           CE/004219  60,00   0,00   0,00   0,00      LQR          2              6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5/1960  (CE)  VRDVCN60E13B860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4 VERGA                      MARIA LAURA        CE/004134  76,00   0,00   0,00   0,00      Q                   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1/1969  (NA)  VRGMLR69S52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3 VERLEZZA                   GIUSEPPINA         CE/004290  48,00   0,00   0,00   0,00      QR           2              4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1/1957  (AV)  VRLGPP57S42C557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80 VERRUSIO                   ENRICO             CE/026653   0,00  24,00   6,00   0,00        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5/1968  (NA)  VRRNRC68E06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1 VESCUSO                    DOMENICO           CE/021765   0,00  30,00  68,00   0,00      Q      P                    9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2/1968  (CE)  VSCDNC68B27E791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2 VETRELLA                   GIOVANNI           CE/021078   0,00  24,00  16,00   0,00      R      P     2              4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2/1962  (CE)  VTRGNN62B11E784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8 VICARIO                    ANTONIETTA         CE/026663   0,00  33,00  84,00   0,00      Q      P                   11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2/1969  (CE)  VCRNNT69T59D801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5 VICARIO                    GENNARO            CE/021491   0,00  18,00 108,00   3,00      QR     P     2             1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2/1961  (CE)  VCRGNR61B24D801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70 VILLANO                    MICHELE            CE/024129   0,00  30,00   2,00   0,00      R            2     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3/1960  (CE)  VLLMHL60C09L37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4 VINCIGUERRA                GIUSEPPINA         CE/004017 109,00   0,00  48,00   0,00      Q                          15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3/1960  (EE)  VNCGPP60C64Z110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3 VINCIGUERRA                TERESA             CE/006707   0,00  18,00 192,00   3,00      QR     P     2             21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6/1955  (CE)  VNCTRS55H45A51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65 VIRGILI                    STEFANIA           CE/025816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0/1970  (CE)  VRGSFN70R62G596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1 VIRGILIO                   RAFFAELE           CE/004191  66,00   0,00   0,00   0,00      Q                           6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7/1960  (NA)  VRGRFL60L03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6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30 : EDUCAZIONE FISIC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4 VISCIGLIO                  ANNA               CE/024112   0,00  30,00  16,00   3,00      QR           1              4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7/1966  (NA)  VSCNNA66L68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96 VITAGLIANO                 CARMEN             CE/021768   0,00  12,00   0,00   3,00      QR           1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2/1967  (CE)  VTGCMN67B48E93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0 VITALE                     ANNA               CE/004210  63,00   0,00   0,00   0,00      Q             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2/1956  (CE)  VTLNNA56T51A51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4 VITALE                     MARIA GRAZIA       CE/024060   0,00  27,00  44,00   6,00      QR           1              7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9/1961  (CE)  VTLMGR61P43I885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VITI                       WANDA              CE/003931 203,00   0,00  48,00   0,00      QR           2             2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5/1951  (CE)  VTIWND51E49B704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32 VITONE                     NICOLETTA          CE/024062   0,00  24,00   0,00   0,00      QR     P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4/1968  (NA)  VTNNLT68D64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06 VOLPARI                    SALVATORE          CE/025811   0,00  27,00   0,00   0,00      Q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1/1961  (CE)  VLPSVT61S02A51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8 ZACCARIELLO                ANNA MARIA         CE/004104  82,00   0,00   0,00   0,00      QR           2              8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1/1962  (CE)  ZCCNMR62S43D79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87 ZAGARIA                    LIONARDO           CE/024605   0,00  30,00   0,00   0,00        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9/1960  (NA)  ZGRLRD60P24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0 ZAINO MARCIANO             PATRIZIA           CE/024251   0,00  21,00  14,00   3,00      R            1              3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1/1962  (CE)  ZNMPRZ62S52B935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8 ZAPPARRATA                 GIANFRANCO         CE/024567   0,00  24,00  26,00   6,00      QR           1              5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5/1959  (CE)  ZPPGFR59E22H978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1 ZINNO                      DANIELA            CE/024575   0,00  30,00  52,00   0,00      QR     P     1              8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2/1970  (FR)  ZNNDNL70B54C034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8 ZITELLI                    ANNA               CE/024190   0,00  33,00   0,00   3,00      R            3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5/1963  (CE)  ZTLNNA63E44H210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7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32 : EDUCAZIONE MUSICALE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0 ACRI                       RICCARDO           CE/004472 127,00   0,00  48,00   0,00      Q                          1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5/1962  (NA)  CRARCR62E01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1 ACUNZO                     PAOLO              CE/004562  81,00   0,00  48,00   0,00      QR           1             1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1/1964  (NA)  CNZPLA64S14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6 AFRATELLANZA               ROSALBA            CE/021018   0,00  24,00   0,00   0,00      Q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2/1969  (NA)  FRTRLB69T69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6 AGRESTI                    VIRGILIO           CE/004490 117,00   0,00   0,00   0,00      Q                          11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1/1964  (CE)  GRSVGL64A26B96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4 AIEZZA                     PASQUALE           CE/004442 139,00   0,00  48,00   3,00      QR           2             19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7/1965  (CE)  ZZAPQL65L09M09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0 ALLOCCA                    PATRIZIA           CE/004414 152,00   0,00  48,00   0,00      Q                          20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2/1959  (NA)  LLCPRZ59T54G190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0 AMATO                      CRESCENZO          CE/022849   0,00  24,00  42,00   0,00      QR           2              6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6/1958  (CE)  MTACSC58H22A755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4 AMORE                      ADRIANO            CE/004402 158,00   0,00  48,00   0,00      Q                          20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8/1965  (BN)  MRADRN65M27A78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9 AMORIELLO                  SABRINA            CE/020255   0,00  12,00   0,00   0,00      Q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8/1971  (BN)  MRLSRN71M67A110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9 ANZIVINO                   SILVIA             CE/004560  83,00   0,00  48,00   0,00      QR           1             13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7/1956  (CE)  NZVSLV56L68A40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5 APICELLA                   GIUSEPPINA         CE/004622  38,00   0,00   0,00   0,00      QS                          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9/1966  (CE)  PCLGPP66P59A51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5 AQUILONE                   MICHELE            CE/004435 141,00   0,00  48,00   0,00      QR           1             18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1/1965  (NA)  QLNMHL65A18F488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3 ARGENZIANO                 ROSARIA            CE/004440 140,00   0,00  48,00   3,00      Q                          19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2/1966  (CE)  RGNRSR66T47G661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2 ASTARITA                   MARIA GELSOMINA    CE/004504 111,00   0,00   0,00   0,00      QR           1             11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7/1963  (NA)  STRMGL63L70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7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32 : EDUCAZIONE MUSICALE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9 AVERSANO STABILE           GIROLAMO           CE/022149   0,00  30,00  40,00   3,00      Q                           7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6/1969  (CE)  VRSGLM69H07B715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BALDINI                    GIUSEPPE           CE/004382 168,00   0,00  48,00   0,00      QR           1             21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2/1966  (CE)  BLDGPP66B06A51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0 BARATTIERO                 DOMENICO           CE/004520 105,00   0,00   0,00   0,00      Q                          10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3/1964  (CE)  BRTDNC64C01H268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8 BARRICELLI                 ANGELO             CE/004468 129,00   0,00  48,00   0,00      QR           2             17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7/1964  (CE)  BRRNGL64L29E78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BASILE                     ANTONIO LUCIO      CE/021458 165,00   0,00  48,00   0,00      QR           2             21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2/1961  (AV)  BSLNNL61T10A50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6 BAVARELLA                  CLOTILDE           CE/004439 140,00   0,00  48,00   0,00      QR           2             18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0/1963  (NA)  BVRCTL63R58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6 BECCHIMANZI                CONCETTA           CE/006716   0,00  27,00  52,00   0,00      LQRS         2              7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0/1964  (CE)  BCCCCT64R49A51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9 BELLAVEGLIA                GIANLUCA           CE/004467 129,00   0,00  48,00   0,00      QR           2             17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3/1961  (PG)  BLLGLC61C30C990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0 BELLINO                    PAOLO              CE/004399 159,00   0,00  48,00   0,00      QR           1             20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7/1965  (NA)  BLLPLA65L25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1 BELLONE                    ANTONIO            CE/022978   0,00  33,00   0,00   9,00      QR           1              4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5/1966  (CE)  BLLNTN66E09G596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4 BENVENUTO                  BRUNO              CE/004552  87,00   0,00   0,00   0,00      QR           2              8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0/1953  (NA)  BNVBRN53R07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4 BIBBO'                     MAURO ANTONIO      CE/004510 108,00   0,00   0,00   0,00      QR           3             10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3/1958  (BN)  BBBMNT58C24H764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8 BORZILLO                   ANGELO             CE/022984   0,00  21,00  22,00   0,00      Q                           4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7/1966  (CE)  BRZNGL66L18H834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4 BOSSA                      MARIO              CE/004585  71,00   0,00   0,00   0,00      QR           1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1/1966  (NA)  BSSMRA66A11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7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32 : EDUCAZIONE MUSICALE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7 BOTTA                      PIETRO             CE/022045 153,00   0,00  48,00   0,00      QR           3             20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6/1964  (SA)  BTTPTR64H29B115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7 BRIGNOLA                   BENEDETTO          CE/024398   0,00  24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0/1969  (CE)  BRGBDT69R11B96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8 BROMURO                    PATRIZIO           CE/027309   0,00  33,00  16,00   3,00      R            1              5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3/1962  (BN)  BRMPRZ62C14G227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8 BRONZO                     GIULIANA           CE/004606  57,00   0,00  40,00   0,00                                  9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2/1968  (NA)  BRNGLN68T52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4 BRUNO                      GIUSEPPE           CE/006722   0,00  21,00  72,00   3,00      Q                           9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2/1955  (CE)  BRNGPP55T04B96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5 BUZZO                      PRUDENZA           CE/026705   0,00  33,00  14,00   6,00      QR           1              5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0/1967  (CE)  BZZPDN67R68B96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6 CACCIAPUOTI                ANGELA             CE/004407 156,00   0,00  48,00   0,00      QS                         20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2/1950  (NA)  CCCNGL50T43G30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8 CAMMISA                    MARIA GRAZIA       CE/026925 157,00   0,00  50,00   0,00      QR           2             20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4/1963  (AV)  CMMMGR63D55I89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4 CAMPANELLA                 MARIA              CE/004454 134,00   0,00  48,00   0,00      QR           1             18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6/1964  (NA)  CMPMRA64H45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4 CAMPANELLA                 MARIAROSARIA       CE/004570  78,00   0,00   0,00   0,00      Q                   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8/1963  (NA)  CMPMRS63M69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5 CAMPANILE                  ELVIRA             CE/022923 147,00   0,00  48,00   0,00      QR           2             19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0/1964  (BN)  CMPLVR64R62A78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9 CAMPIONI                   ELISA              CE/023872   0,00  33,00   4,00   6,00      Q                           4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8/1965  (NA)  CMPLSE65M47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3 CAPONE                     SISTO              CE/025222   0,00  27,00  72,00   0,00      QR     P     1              9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3/1964  (CE)  CPNSST64C06A200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6 CAPRIO                     ANTONIO            CE/024147   0,00  33,00  44,00   0,00      R            1              7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7/1948  (CE)  CPRNTN48L29I23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7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32 : EDUCAZIONE MUSICALE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3 CAPRIOLI                   MARIA MADDALENA    CE/004419 149,00   0,00  48,00   0,00 N    QRS          3             19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2/1952  (NA)  CPRMMD52B58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5 CAPUOTO                    MARIA GRAZIA       CE/004587  70,00   0,00   0,00   0,00      Q                   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63  ( 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4 CAPUOZZO                   CONCETTA           CE/004488 118,00   0,00   0,00   0,00      Q                          1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5/1963  (NA)  CPZCCT63E64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7 CAPUTO                     PATRIZIA           CE/025528  76,00   0,00  48,00   0,00                                 1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1/1968  (CE)  CPTPRZ68S58B715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8 CARBONE                    ANTONIO            CE/024479   0,00  33,00   0,00   0,00      R            2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9/1964  (CE)  CRBNTN64P23H268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CARBONE                    MARIO              CE/004385 166,00   0,00  48,00   0,00      QR           2             21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6/1937  (NA)  CRBMRA37H17G28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2 CASOLA                     FORTUNA FIORINA    CE/024702   0,00  21,00   0,00   0,00      R            2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9/1967  (CE)  CSLFRN67P66E78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8 CATANDO                    GERARDO            CE/004608  54,00   0,00   0,00   0,00      Q                           5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0/1951  ( 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8 CAVALLI                    SILVIA             CE/025547  66,00   0,00   0,00   0,00      QR           1  X           6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1/1965  (BN)  CVLSLV65A65A783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4 CAVALLO                    GERARDO            CE/027237   0,00  24,00   0,00   6,00      R            1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5/1966  (CE)  CVLGRD66E14I234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0 CELONA                     GIOVANNI           CE/025552  59,00   0,00  14,00   0,00      QR           1              7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5/1963  (ME)  CLNGNN63E22F158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1 CERBONE                    ANNA MARIA         CE/004448 137,00   0,00   0,00   0,00      Q                          13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9/1960  (SA)  CRBNMR60P64D195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3 CHIMENZO                   CLARA              CE/004619  40,00   0,00   0,00   0,00                                  4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12/1955  (NA)  CHMCLR55T57H24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0 CIARAMELLA                 GIUSEPPE           CE/004403 158,00   0,00   0,00   0,00      Q                          15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4/1962  (CE)  CRMGPP62D06B36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7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32 : EDUCAZIONE MUSICALE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CICCARELLI                 GIUSEPPE           CE/004390 164,00   0,00  48,00   0,00      QR           2             2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2/1961  (NA)  CCCGPP61T03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3 CINQUEGRANA                FABRIZIA           CE/024794   0,00  27,00  30,00   0,00      QR           1              5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8/1965  (CE)  CNQFRZ65M48I99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3 CIOTTA                     CARMINE            CE/004579  75,00   0,00  36,00   0,00      Q                          11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5/1962  (BN)  CTTCMN62E10G386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4 CIRINCIONE                 MARISA             CE/004620  39,00   0,00   0,00   0,00      QR           2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2/1962  (NA)  CRNMRS62B47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2 COLANTUONO                 GABRIELLA          CE/004583  72,00   0,00   0,00   0,00      Q            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4/1965  (NA)  CLNGRL65D57L25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7 COMPARE                    PASQUALE           CE/004486 119,00   0,00  48,00   0,00      QR           2             16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2/1948  (BN)  CMPPQL48B07F636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3 COMPARONE                  GIUSEPPE           CE/023786   0,00  27,00  20,00   0,00                                  4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1/1964  (CE)  CMPGPP64A16A51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9 CORVINO                    ELISABETTA         CE/024648   0,00  27,00  24,00   0,00      QR           2              5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2/1966  (CE)  CRVLBT66T62B87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2 COVINO                     MARIO              CE/004417 150,00   0,00  48,00   0,00      EQR          2             19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1/1961  (BN)  CVNMRA61A13G311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2 DACO                       OTTAVIO            CE/004375 171,00   0,00   0,00   0,00      LQRS         2             1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2/1953  (NA)  DCATTV53T30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6 D'AGUANNO                  MARIA PAOLA        CE/004475 124,00   0,00   0,00   0,00      Q                          1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2/1959  (LT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3 D'ALTERIO                  MARIA GLORIA       CE/004422 147,00   0,00   0,00   0,00      QR           2             14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2/1961  (BZ)  DLTMGL61T61B160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8 D ALTERIO                  SAVINO             CE/004438 140,00   0,00  48,00   0,00      QR           1             18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6/1959  (CE)  DLTSVN59H10D801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7 DAMIANO                    FRANCO             CE/026976   0,00  18,00   0,00   0,00      QR           2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7/1964  (CE)  DMNFNC64L01C211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32 : EDUCAZIONE MUSICALE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6 DAMIANO                    PASQUALE           CE/025233   0,00  18,00   2,00   0,00      R            1              2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6/1964  (BN)  DMNPQL64H07F636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6 D'ANGELO                   MARIA CONCETTA     CE/004612  49,00   0,00   6,00   0,00      Q                           5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2/1964  (CE)  DNGMCN64T63I676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3 D'ANTUONO                  GIUSEPPE           CE/004529 102,00   0,00   0,00   0,00      Q                          10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3/1964  (NA)  DNTGPP64C08E131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2 D'APICE                    NICOLA             CE/004401 158,00   0,00  48,00   0,00      QR           2             20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11/1962  (BN)  DPCNCL62S20A110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7 D'AVANZO                   TOMMASO            CE/004513 108,00   0,00   0,00   0,00      Q                          10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4/1967  (NA)  DVNTMS67D13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7 DE ANGELIS                 ANGELINA           CE/004609  54,00   0,00   0,00   0,00      Q                           5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0/1952  (NA)  DNGNLN52R70B077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7 DE CESARE                  FERDINANDO         CE/004624  36,00   0,00   0,00   0,00      QR           2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5/1960  (FR)  DCSFDN60E18C034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4 DE INNOCENTIS              ANTONIO            CE/004408 156,00   0,00   0,00   0,00      Q                          15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1/1961  (NA)  DNNNTN61A02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7 DE KOGATIS                 ROSSANA            CE/004537  97,00   0,00   0,00   0,00      Q                           9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4/1961 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5 DEL DEO                    SILVIA             CE/026202   0,00  24,00   0,00   3,00      R 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2/1971  (CE)  DLDSLV71T50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6 DELLA GALA                 IMMACOLATA         CE/004558  84,00   0,00   0,00   0,00      Q                           8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7/1964  (CE)  DLLMCL64L66A51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8 DELLA RAGIONE              LOREDANA           CE/004515 107,00   0,00  52,00   0,00      Q                          15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3/1962  (CE)  DLLLDN62C52B860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0 DEL SANTO                  RITA               CE/004545  93,00   0,00   0,00   0,00      Q                           9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0/1957  (NA)  DLSRTI57R47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1 DE LUCA                    ANTONIO            CE/004485 120,00   0,00   0,00   0,00      QR           2             12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0/1963  (AV)  DLCNTN63R22A580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7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32 : EDUCAZIONE MUSICALE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7 DE LUCIA                   MELANIA            CE/004423 138,00   0,00  48,00   6,00      LQR          2             19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5/1965  (CE)  DLCMLN65E59B96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3 DE LUCIA                   VALERIA            CE/004460 133,00   0,00  24,00   6,00      LQ                         1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7/1968  (CE)  DLCVLR68L42B96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7 DE PAOLA                   GIOVANNI           CE/024955 142,00   0,00  46,00   0,00      QR     P     2             18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2/1962  (CE)  DPLGNN62T25A51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1 DE PASCALE                 ANTONIETTA         CE/004413 152,00   0,00  16,00   3,00      JQR          3             17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9/1961  (CE)  DPSNNT61P61I234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D'ERRICO                   MASSIMO            CE/004377 171,00   0,00  48,00   0,00 N    QS                         21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9/1960  (SA)  DRRMSM60P05A460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0 DE SIMONE                  MARIANNA           CE/004502 113,00   0,00   0,00   0,00      Q                          11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3/1961  (AV)  DSMMNN61C47A50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7 DE SISTO                   CARMINE            CE/004458 133,00   0,00   0,00   0,00      QR           2             1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9/1961  (BN)  DSSCMN61P15A110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7 DE STEFANO                 VINCENZA           CE/004590  68,00   0,00   0,00   0,00      Q                           6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0/1969  (NA)  DSTVCN69R52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6 DIANA                      GIACOMO            CE/025218   0,00  27,00  18,00   0,00                                  4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3/1974  (CE)  DNIGCM74C10H798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6 DI BLASIO                  VINCENZA           CE/004383 168,00   0,00   0,00   0,00      Q                          16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1/1964  (BN)  DBLVCN64A69L086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5 DI CERBO                   ANTONIO            CE/004464 132,00   0,00  48,00   0,00      Q                          18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1/1965  (CE)  DCRNTN65S03A57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4 DI FILIPPO                 CLELIA             CE/026547   0,00  24,00   0,00   0,00      QR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1/1970  (CT)  DFLCLL70A43C351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3 DI GIROLAMO                ASSUNTA            CE/004457 133,00   0,00  38,00   0,00      QR           2             1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1/1957  (CE)  DGRSNT57S65B445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3 DI LELLO                   NICOLINA           CE/025834   0,00  21,00   0,00   0,00      R      P     1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2/1968  (CE)  DLLNLN68B47G596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7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32 : EDUCAZIONE MUSICALE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7 DI LILLO                   FRANCESCO          CE/025836   0,00  21,00  32,00   0,00                                  5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2/1963  (CE)  DLLFNC63B10M09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0 DI LILLO                   FRANCESCO SAVERIO  CE/025694   0,00  36,00  12,00   3,00 N    QS                          5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1/1968  (CE)  DLLFNC68S07E93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5 DI MAGGIO                  SALVATORE          CE/004455 134,00   0,00   0,00   0,00      Q                          13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57  (LT)  DMGSVT57A01D708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3 DI MARZIO                  NADIA              CE/004571  78,00   0,00   0,00   0,00      Q                   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8/1964  (FG)  DMRNDA64M53L858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2 DI MARZO                   ANNA               CE/024901   0,00  27,00  20,00   0,00      Q                           4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1/1966  (CE)  DMRNNA66A64H834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9 DI NARDO                   ROSALIA            CE/004594  66,00   0,00   0,00   0,00      Q                           6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6/1968  (CE)  DNRRSL68H45B96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3 DI PAOLO                   FORTUNATO          CE/027056  79,00   0,00  48,00   0,00      Q                          1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9/1962  (FR)  DPLFTN62P07A486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2 DI RIENZO                  FRANCO             CE/027220   0,00  30,00   6,00   6,00                  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9/1969  (CB)  DRNFNC69P10A930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6 DI TELLA                   CATERINA           CE/025138   0,00  24,00   0,00   6,00        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3/1974  (CE)  DTLCRN74C44I234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8 D'ORSI                     MASSIMO MARIO      CE/004514 107,00   0,00   0,00   0,00      JQ                         10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1/1964  (BN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2 ELVETICO                   FABRIZIO           CE/004405 157,00   0,00   0,00   0,00      Q                          1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3/1961  (NA)  LVTFRZ61C21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7 ERAMO                      SABRINA            CE/020516   0,00  27,00  16,00   0,00      QR     P     2              4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6/1968  (CE)  RMESRN68H60L37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9 ERRICHIELLO                SERGIO             CE/004426 145,00   0,00  42,00   0,00      QR           2             18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5/1959  (NA)  RRCSRG59E24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2 FABOZZI                    LUIGI              CE/020031   0,00  30,00  74,00   6,00      QR     P     1             11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12/1960  (NA)  FBZLGU60T15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7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32 : EDUCAZIONE MUSICALE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9 FALCO                      ANTONELLA          CE/022754   0,00  24,00   6,00   3,00                    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1/1969  (CE)  FLCNNL69S58A51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5 FALCO                      ANTONIETTA         CE/022166   0,00  30,00  58,00   0,00      LQ                          8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8/1967  (NA)  FLCNNT67M64F79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5 FARINA                     DOMENICO PAOLO     CE/022772   0,00  21,00   0,00   0,00                    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9/1964  (CE)  FRNDNC64P09A106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7 FAZZONE                    VINCENZO           CE/021312   0,00  24,00  53,00   0,00                                  7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6/1965  (EE)  FZZVCN65H12Z13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8 FERRAIUOLO                 FARA               CE/004499 115,00   0,00   0,00   0,00      Q                          1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9/1961  (NA)  FRRFRA61P48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9 FERRAIUOLO                 GUGLIELMO          CE/026259  63,00   0,00  50,00   0,00      QR           2             11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6/1948  (NA)  FRRGLL48H26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3 FERRARA                    ANGELINA           CE/004603  59,00   0,00   0,00   0,00      Q                           5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6/1963  (NA)  FRRNLN63H59I46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6 FERROFINO                  MILENA             CE/024068   0,00  27,00  26,00   0,00                                  5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5/1967  (AL)  FRRMLN67E42A182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1 FIORETTI                   TIZIANA            CE/025939   0,00  33,00  78,00   3,00                                 11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4/1967  (CE)  FRTTZN67D50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2 FIORILLO                   CATERINA           CE/023733   0,00  24,00   0,00   0,00      QR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2/1966  (CE)  FRLCRN66T56A512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7 FIORILLO                   NICOLA             CE/027322 126,00   0,00  50,00   3,00      Q                          17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2/1968  (CE)  FRLNCL68B14B715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5 FRATTOLILLO                ROSALIA            CE/022164   0,00  24,00   0,00   0,00      QR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1/1963  (EE)  FRTRSL63S50Z401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9 FUSCO                      GENNARO            CE/004436 141,00   0,00   0,00   0,00      Q                          1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3/1963 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2 GAETANI                    CARMELA            CE/004618  42,00   0,00   0,00   0,00      QR           2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2/1946  (SA)  GTNCML46B43L23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7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32 : EDUCAZIONE MUSICALE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6 GAUDINO                    MICHELE            CE/004409 155,00   0,00   0,00   0,00      QR           2             15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2/1961  (NA)  GDNMHL61B17G964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3 GERVASIO                   ROCCO              CE/026458   0,00  24,00   4,00  12,00      L                           4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9/1966  (CE)  GRVRCC66P12B96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4 GIORGIANNI                 SILVIA             CE/004605  57,00   0,00   0,00   0,00      Q             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5/1961  (NA)  GRGSLV61E41L245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6 GRASSELLI                  EMMA               CE/026416  77,00   0,00   0,00   0,00      QR           2      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6/1961  (SA)  GRSMME61H56H70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1 GREGORI                    ADONELLA           CE/004601  60,00   0,00   0,00   0,00      Q                           6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1/1966  (RM)  GRGDLL66A71C77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8 GRIMACCIA                  EMANUELA           CE/004561  83,00   0,00   0,00   0,00      Q                           8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5/1964  (NA)  GRMMNL64E54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3 GUADAGNO                   GABRIELLA          CE/004549  90,00   0,00   0,00   0,00      Q                           9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3/1961  (NA)  GDGGRL61C41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9 GUARINO                    CATERINA           CE/025410   0,00  24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9/1965  (CE)  GRNCRN65P56H978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3 GUARRIELLO                 ELISABETTA         CE/004453 134,00   0,00  48,00   0,00      QR           2             18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9/1964  (CE)  GRRLBT64P67B860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1 IADANZA                    MARCELLO           CE/026876 148,00   0,00  48,00   3,00      QR           2             19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0/1956  (BN)  DNZMCL56R03B54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3 IADEVAIA                   DOMENICO           CE/026825  71,00   0,00  42,00   6,00      Q                          11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5/1966  (BN)  DVIDNC66E19I197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0 IANNOTTI                   RITA               CE/023896   0,00  24,00   0,00   0,00      R            3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1/1965  (BN)  NNTRTI65S65A78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0 IAPICHINO                  GABRIELE           CE/023162   0,00  21,00  22,00   0,00      Q                           4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1/1964  (CE)  PCHGRL64A23A755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IAVAZZO                    NICOLA             CE/004381 168,00   0,00  48,00   0,00      QR           1             21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9/1964  (NA)  VZZNCL64P16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8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32 : EDUCAZIONE MUSICALE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IAZZETTA                   ANTONIO            CE/004389 164,00   0,00  48,00   0,00      QR           3             2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2/1960  (NA)  ZZTNTN60T05A064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0 IENCO                      BARBARA            CE/023978   0,00  24,00   0,00   0,00      L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2/1970  (SA)  NCIBBR70T43A717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8 IMBROGLIA                  ANTIMO             CE/004411 153,00   0,00  48,00   0,00      QR           2             20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9/1956  (CE)  MBRNTM56P10A106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8 IMPARATO                   AMELIA             CE/004441 139,00   0,00  50,00   3,00 N    QRS          2             19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4/1961  (NA)  MPRMLA61D53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0 INTAGLIATO                 ALFREDO            CE/004447 137,00   0,00  48,00   0,00      QR           1             18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2/1967  (NA)  NTGLRD67T09C12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8 IODICE                     ANTONETTA          CE/023621   0,00  24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2/1966  (CE)  DCINNT66B64E93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6 LA MANNA                   SILVANA            CE/004588  69,00   0,00   0,00   0,00      Q             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0/1954  ( 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0 LAMBIASE                   PAOLO              CE/004563  81,00   0,00   0,00   0,00      Q                           8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1/1960  (NA)  LMBPLA60A13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1 LANDI                      ORAZIO             CE/004509 109,00   0,00  48,00   0,00      Q                          15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5/1962  (CE)  LNDRZO62E18G596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4 LA RANA                    CARMELINA          CE/004536  97,00   0,00  50,00   0,00      QR           1             14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9/1964  (MI)  LRNCML64P42F205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5 LAURO                      NICOLA             CE/004569  78,00   0,00   0,00   0,00      Q                   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7/1959  (NA)  LRANCL59L14E32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2 LA VENA                    VINCENZO           CE/004495 116,00   0,00  48,00   0,00      QR           2             16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1/1956  (CS)  LVNVCN56S09L124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6 LETTIERI                   FRANCESCO          CE/004503 113,00   0,00  48,00   0,00      Q                          16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2/1963  (CE)  LTTFNC63B24H834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0 LIPPIELLO                  ANDREA             CE/004482 120,00   0,00  46,00   0,00      QR           1             16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8/1964  (AV)  LPPNDR64M21I89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8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32 : EDUCAZIONE MUSICALE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8 LOMBARDI                   FABIO              CE/027269   0,00  30,00  44,00   0,00      QR           2              7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2/1965  (FR)  LMBFBA65T09D810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7 MAIETTA                    ANNA MADDALENA     CE/004539  95,00   0,00  48,00   0,00      QR           2             14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7/1961  (CE)  MTTNMD61L66B667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1 MALGIERI                   MICHELANGELO       CE/023404   0,00  27,00  20,00   3,00      QR           1              5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6/1961  (BN)  MLGMHL61H03I80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1 MANCINI                    PAOLA              CE/008143  72,00   0,00   0,00   0,00      Q            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8/1965  (LT)  MNCPLA65M63E472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5 MANFUSO                    ALFONSO            CE/004497 115,00   0,00  40,00   0,00      QR           2             15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2/1961  (NA)  MNFLNS61T04E955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7 MANZO                      ANNA               CE/004398 159,00   0,00  48,00   0,00      QR           2             20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6/1964  (CE)  MNZNNA64H41B860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1 MARCHESE                   LOREDANA           CE/023345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0/1968  (NA)  MRCLDN68R48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8 MARCHESIELLO               FRANCESCA          CE/004461 132,00   0,00   0,00   0,00      QR           1             1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5/1964  (CE)  MRCFNC64E52B96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4 MARCOCCIO                  CARMINA MARIA      CE/022054   0,00  30,00  10,00   6,00      R            1              4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4/1967  (CE)  MRCCMN67D60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3 MARINO                     SILVIA             CE/000895   0,00  24,00   0,00   3,00      Q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8/1969  (CE)  MRNSLV69M47C561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0 MARONA                     LUIGINA            CE/025941   0,00  27,00   0,00   0,00      QR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7/1961  (CE)  MRNLGN61L44F35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6 MARRA                      ENRICO             CE/023523   0,00  24,00   0,00   3,00      R 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7/1961  (CE)  MRRNRC61L29B715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7 MARTINO                    MARIA DOMENICA     CE/004557  84,00   0,00   0,00   0,00      Q                           8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4/1961  (CE)  MRTMDM61D56L37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MARZANO                    SALVATORE          CE/004391 162,00   0,00  48,00   0,00      QR           1             21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3/1964  (NA)  MRZSVT64C08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8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32 : EDUCAZIONE MUSICALE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8 MASSA                      MARIA TERESA       CE/027188  97,00   0,00  26,00   0,00      QR           2             12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1/1964  (NA)  MSSMTR64A64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MASTRANGELO                ANNA PIA           CE/004380 168,00   0,00  48,00   0,00      QR           2             21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5/1963  (CE)  MSTNNP63E64A200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7 MAURIELLO                  FRANCO             CE/026905   0,00  24,00  40,00  12,00      Q                           7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9/1967  (BN)  MRLFNC67P17A78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0 MEDIATORE                  TERESA             CE/027183  90,00   0,00  40,00   0,00                                 1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1/1963  (NA)  MDTTRS63A62E95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2 MEROLA                     GIUSEPPE           CE/004524 103,00   0,00   0,00   0,00      Q                          10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6/1965  (CE)  MRLGPP65H15M09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2 MEROLILLO                  FRANCESCA          CE/027185   0,00  27,00   4,00   0,00      R            2              3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2/1964  (CE)  MRLFNC64T47I234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1 MESSINA                    ROSARIO            CE/004596  63,00   0,00  46,00   3,00      QR           1             1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3/1965  (CE)  MSSRSR65C12B96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5 MESSINA                    SABRINA            CE/021430   0,00  30,00  50,00   6,00      QR           2              8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0/1965  (NA)  MSSSRN65R41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1 MESSORE                    PATRIZIA           CE/022089   0,00  24,00   0,00   3,00      QR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4/1966  (FR)  MSSPRZ66D56C034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5 MIELE                      SAVERIO            CE/004392 162,00   0,00  48,00   0,00      Q                          21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65  (NA)  MLISVR65A01E955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MINALE                     MARIANO            CE/004386 166,00   0,00  50,00   0,00      QR           2             21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9/1961  (NA)  MNLMRN61P08E955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9 MORANTE                    GIUSEPPE           CE/004586  70,00   0,00  36,00   0,00      LQR          2             10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9/1962  (BN)  MRNGPP62P03A78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7 MORONESE                   MICHELE            CE/022052   0,00  24,00   0,00   3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2/1971  (CE)  MRNMHL71B21E791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4 MUSELLO                    CONCETTA           CE/004501 113,00   0,00  50,00   0,00 N    QRS          2             16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3/1964  (NA)  MSLCCT64C58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32 : EDUCAZIONE MUSICALE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2 MUSINO                     ROSARIO            CE/004528 102,00   0,00  48,00   0,00      QR           1             15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2/1964  (NA)  MSNRSR64B23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9 NACCA                      MARTINO            CE/004575  85,00   0,00  38,00   0,00      QR           1             12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2/1960  (CE)  NCCMTN60B29I234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5 NADDEI                     MARIA ADDOLORATA   CE/008140 168,00   0,00   0,00   0,00      QR           2             16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1/1960  (NA)  NDDMDD60S44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7 NATALE                     ANNAMARIA          CE/026667   0,00  30,00   0,00   0,00        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9/1968  (RM)  NTLNMR68P58H501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3 NORCIA                     LEONARDA           CE/004582  72,00   0,00   0,00   0,00      Q            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12/1957  (NA)  NRCLRD57T71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3 ORABONA                    CIRA               CE/022481   0,00  27,00   0,00   3,00      R            2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9/1965  (CE)  RBNCRI65P64A51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5 OTRELLO                    MATILDE            CE/022455  43,00   0,00  12,00   0,00      QR           1              5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7/1965  (NA)  TRLMLD65L65L25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7 OTTAIANO                   ANTONIETTA         CE/004577  76,00   0,00   0,00   0,00      Q                   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3/1968  (NA)  TTNNNT68C71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6 OTTAIANO                   GABRIELE           CE/004621  38,00   0,00   0,00   0,00      Q                           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8/1965  (NA)  TTNGRL65M07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9 PAGANO                     ULTIMINA           CE/020686   0,00  24,00   4,00   0,00      R            1              2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7/1969  (CE)  PGNLMN69L55L37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0 PALMESANO                  VINCENZINA         CE/004616  45,00   0,00   0,00   0,00      Q           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3/1968  (CE)  PLMVCN68C60B715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5 PARILLO                    ANNA               CE/004584  71,00   0,00  46,00   0,00      QR           1             11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8/1962  (CE)  PRLNNA62M51B860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1 PARILLO                    STEFANO            CE/004432 143,00   0,00  48,00   0,00      QR           4             19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2/1952  (CE)  PRLSFN52T22G84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4 PASCARELLA                 VINCENZO           CE/022486   0,00  24,00  28,00   3,00      Q                           5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2/1969  (CE)  PSCVCN69T02E791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8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32 : EDUCAZIONE MUSICALE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5 PEDANA                     MARGHERITA         CE/025181   0,00  27,00   0,00   3,00      R            1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9/1965  (CE)  PDNMGH65P52L844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9 PELLECCHIA                 PIETRO             CE/004615  57,00   0,00  36,00   0,00      Q                           9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3/1965  (FR)  PLLPTR65C29C03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9 PENNACCHIO                 EUGENIO            CE/004396 159,00   0,00  48,00   0,00      QR           2             20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3/1963  (EE)  PNNGNE63C31Z13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PERSI                      FIORAVANTE         CE/008141 164,00   0,00  48,00   0,00      QR           2             2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8/1963  (SA)  PRSFVN63M17I01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5 PERSICO                    BRUNO              CE/004476 124,00   0,00   0,00   0,00      Q                          1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4/1960  (NA)  PRSBRN60D11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2 PEZZULO                    GERARDO            CE/025130   0,00  30,00  30,00   0,00      R            4              6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3/1962  (CE)  PZZGRD62C05M09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2 PICCOLO                    FILOMENA           CE/020748   0,00  24,00   0,00   3,00      Q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2/1970  (CE)  PCCFMN70T66B96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4 PICCOLO                    LUIGI              CE/004526 102,00   0,00   0,00   0,00      Q                          10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7/1962  (CB)  PCCLGU62L22B858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0 PIETRANGIOLILLO            ANTONELLA          CE/004429 144,00   0,00  48,00   0,00      QR           1             19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5/1965  (CE)  PTRNNL65E56I130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1 PIROZZI                    ELISABETTA         CE/004449 136,00   0,00  48,00   0,00      QR           2             18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5/1964  (CE)  PRZLBT64E66B860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6 PIRRO                      GIANLUCA           CE/004538  96,00   0,00  48,00   0,00      Q                          14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9/1969  (CE)  PRRGLC69P02A51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PISANO                     GIUSEPPE ANTONIO   CE/004379 168,00   0,00  48,00   0,00      QRS          1             21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7/1958  (CE)  PSNGPP58L08A106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3 PISCITELLI                 ANNA               CE/020105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9/1963  (CE)  PSCNNA63P42H83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8 PISCOPO                    ROSANNA            CE/004625  34,00   0,00   0,00   0,00                                  3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9/1964  (NA)  PSCRNN64P64B990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8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32 : EDUCAZIONE MUSICALE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5 PIZZA                      ANGELA             CE/004531 100,00   0,00   0,00   0,00      QR           2             10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1/1963  (NA)  PZZNGL63S45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6 POMPA                      ANTONIO            CE/004421 147,00   0,00  48,00   0,00      QR           2             19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0/1961  (CE)  PMPNTN61R14L083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9 POSILLIPO                  PASQUALE           CE/004565  81,00   0,00   0,00   0,00      Q                           8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4/1965  (BN)  PSLPQL65D17L086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4 PROIETTI                   ANGELA             CE/020851   0,00  33,00  64,00   0,00      R            2              9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7/1964  (NA)  PRTNGL64L65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0 RACCIO                     ANNUNZIATA         CE/004540  95,00   0,00  42,00   0,00      QR           2             13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4/1960  (CE)  RCCNNZ60D51G596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0 RAGUSA                     FELICE             CE/004478 123,00   0,00   0,00   0,00      Q                          12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8/1933  (NA)  RGSFLC33M06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4 RAHELI                     EZIO               CE/004554  86,00   0,00  48,00   0,00      QR           1             13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0/1964  (TO)  RHLZEI64R19L21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4 RAUCCI                     CARMEN             CE/024215   0,00  24,00   0,00   3,00      Q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9/1966  (CE)  RCCCMN66P62B667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6 RICCIO                     RAFFAELINA         CE/004473 126,00   0,00   8,00   0,00      Q                          13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9/1955  (NA)  RCCRFL55P70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5 RIGLIARI                   PAOLO              CE/004511 108,00   0,00   0,00   0,00      QR           2             10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8/1962  (CE)  RGLPLA62M07L08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2 RIO                        DONATO             CE/004406 156,00   0,00  28,00   0,00      Q                          18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8/1963  (SA)  RIODNT63M04G0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1 ROBECCHI                   SILVANA            CE/026830   0,00  27,00  84,00   0,00      Q                          11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3/1964  (CE)  RBCSVN64C64A51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9 ROMANO                     MARIO              CE/004506 110,00   0,00  48,00   0,00      QR           1             15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0/1962  (NA)  RMNMRA62R30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8 RONDELLO                   ANNAMARIA          CE/024009   0,00  24,00   0,00   3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6/1969  (CE)  RNDNMR69H68E93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8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32 : EDUCAZIONE MUSICALE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9 ROSELLI                    VINCENZA           CE/004412 153,00   0,00   0,00   0,00      Q                          15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1/1965  (BA)  RSLVCN65S65C98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0 ROSELLI                    VINCENZA           CE/004412 153,00   0,00   0,00   0,00      Q                          15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1/1965  (BA)  RSLVCN65S65C98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2 ROSIELLO                   RITA               CE/004607  55,00   0,00  32,00   3,00      QR           3              9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9/1965  (CE)  RSLRTI65P66B96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1 ROSSETTI                   BIAGIO             CE/020116   0,00  30,00  24,00   6,00      LQ     P                    6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7/1965  (CE)  RSSBGI65L17B96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9 ROSSETTI                   GIUDITTA           CE/004410 153,00   0,00  48,00   0,00      QR           1             20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9/1961  (CE)  RSSGTT61P60G596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4 ROSSI                      ANTONIETTA         CE/024010   0,00  30,00  10,00   0,00      R            1              4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0/1964  (CE)  RSSNNT64R68B9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4 RUSSANO                    ANNA               CE/004480 122,00   0,00  48,00   0,00      QR           2             17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1/1962  (CE)  RSSNNA62S62I247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7 RUSSANO                    NICOLA             CE/004477 124,00   0,00  36,00   0,00      QR           1             16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2/1963  (CE)  RSSNCL63T13I247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1 RUSSO                      ANGELA ROSARIA     CE/004566  80,00   0,00   0,00   0,00      Q                           8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5/1954  (BN)  RSSNLR54E48F636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6 RUSSO                      ANTONIA            CE/024011   0,00  24,00   6,00   3,00      QR           2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5/1966  (CE)  RSSNTN66E45B96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8 RUSSO                      FERDINANDO         CE/004508 109,00   0,00  44,00   0,00      QR           2             15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1/1965  (NA)  RSSFDN65A12C12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9 RUSSO                      MARIALUISA         CE/004581  74,00   0,00   0,00   0,00      Q                   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8/1965  (NA)  RSSMLS65M55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9 RUSSO                      MARIO              CE/004613  48,00   0,00   0,00   0,00      Q             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2/1967  (CE)  RSSMRA67B07B96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1 RUSSO                      VIVIANA            CE/024822   0,00  27,00   4,00   0,00      R            3              3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3/1964  (NA)  RSSVVN64C41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8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32 : EDUCAZIONE MUSICALE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5 SABATINO                   ANNAMARIA          CE/004428 144,00   0,00   0,00   0,00      QR           1             14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8/1964  (CE)  SBTNMR64M55B860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1 SACCONE                    DANIELA            CE/004416 151,00   0,00   0,00   0,00      Q                          1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1/1965  (BN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5 SALEMME                    GENNARO            CE/004559  84,00   0,00   0,00   0,00      Q                           8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8/1964  (NA)  SLMGNR64M08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0 SANDUZZI                   GIANCARLO          CE/004595  64,00   0,00   0,00   0,00                                  6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8/1955  (NA)  SNDGCR55M09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2 SANSEVERINO                CONCETTA           CE/004471 127,00   0,00   0,00   0,00      QR           1             1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1/1964  (CB)  SNSCCT64S70B51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0 SANTABARBARA               RAFFAELE           CE/006712   0,00  21,00  36,00   0,00 N    QS                          5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0/1957  (CE)  SNTRFL57R09G541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1 SANTANGELI                 MARIA ROSARIA      CE/004617  45,00   0,00   0,00   0,00                  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5/1962  (CE)  SNTMRS62E65B860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1 SASSANO                    ANTONELLA          CE/004474 124,00   0,00  40,00   0,00      QR           2             16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9/1964  (BN)  SSSNNL64P42A78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0 SAUDELLA                   ROMEO              CE/022395   0,00  33,00  81,00   6,00                                 12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3/1962  (CE)  SDLRMO62C30E0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4 SAVARESE                   DOMENICO           CE/004572  78,00   0,00  48,00   0,00      QR           1             12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3/1965  (NA)  SVRDNC65C26L845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5 SCATOLINO                  FERDINANDO         CE/004404 157,00   0,00  48,00   0,00      QR           1             20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4/1965  (CE)  SCTFDN65D06G596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8 SCIALLA                    MICHELE            CE/004487 119,00   0,00  48,00   0,00      Q                          16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2/1961  (CE)  SCLMHL61B22B860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2 SCIBILIA                   PAOLO              CE/006713  88,00   0,00  48,00   0,00      Q                          1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9/1964  (NA)  SCBPLA64P04L845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SCOTTO DI CARLO            GIMMI              CE/004384 167,00   0,00  52,00   0,00      Q                          21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6/1961  (NA)  SCTGMM61H22H07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8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32 : EDUCAZIONE MUSICALE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4 SICIGNANO                  FILOMENA           CE/004420 147,00   0,00  48,00   0,00 N    JQRS         2             19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2/1963  (NA)  SCGFMN63B53E131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9 SIMONE                     ANTONIO            CE/021405   0,00  30,00  35,00   3,00      QR           2              6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10/1969  (CE)  SMNNTN69R27B715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9 SOLARI                     PAOLA              CE/004481 122,00   0,00  44,00   0,00      QR           1             16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2/1966  (CE)  SLRPLA66T44B715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3 SORBINO                    PASQUALE           CE/025887 119,00   0,00  16,00   0,00      QR           2             1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2/1962  (NA)  SRBPQL62T03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8 SORRENTINO                 LAURA              CE/004535  97,00   0,00  44,00   0,00      QRS          2             1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9/1965  (NA)  SRRLRA65P57L25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6 SPARANO                    MARIA TERESA       CE/004393 161,00   0,00  48,00   0,00      Q                          20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9/1962  (CE)  SPRMTR62P42B96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3 SPASIANO                   VINCENZA RITA      CE/004400 158,00   0,00  48,00   0,00      QR           2             20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62  (CE)  SPSVCN62A41G33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4 SURANO                     LUCIA              CE/020537   0,00  21,00   0,00   0,00       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2/1968  (CE)  SRNLCU68T49B860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3 TARANTINO                  ANTONIO            CE/004521 105,00   0,00  48,00   3,00      Q                          15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11/1964  (NA)  TRNNTN64S27I07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7 TEDESCO                    ORESTE             CE/026305 153,00   0,00   0,00   0,00      JQR          2             15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1/1961  (NA)  TDSRST61S13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2 TENGA                      CARMELA            CE/004602  59,00   0,00   0,00   0,00      QR           2              5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2/1961  (CE)  TNGCML61T52B96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TESCIONE                   ANNA               CE/004378 168,00   0,00  48,00   0,00      QR           2             21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3/1957  (CE)  TSCNNA57C65B96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7 TESSITORE                  GENNARO            CE/025798   0,00  30,00   0,00   3,00      Q             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3/1962  (CE)  TSSGNR62C16E78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6 TOMAO                      ANTONIO GIUSEPPE   CE/004466 130,00   0,00  46,00   3,00      QR           2             17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3/1965  (EE)  TMONNG65C19Z401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8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32 : EDUCAZIONE MUSICALE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1 TORINO                     TERESA             CE/004546  91,00   0,00   0,00   0,00      Q                           9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0/1946  (SA)  TRNTRS46R53H431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8 TROMBETTA                  ELENA              CE/026364   0,00  27,00  44,00   3,00      QR     P     1              7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66  (CE)  TRMLNE66A41B667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9 TUFANO                     ANTONIO            CE/027200 144,00   0,00  48,00   0,00      QR           2             19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2/1964  (SA)  TFNNTN64B29I01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8 TUORTO                     ANGELO             CE/004580  75,00   0,00   0,00   0,00      Q            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0/1963  (NA)  TRTNGL63R25I820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6 TUOSTO                     RAFFAELE           CE/004599  60,00   0,00  48,00   0,00      QR           1             10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7/1964  (CE)  TSTRFL64L01E78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9 VALENTINO                  ROSA MARIA         CE/024669   0,00  36,00 101,00   9,00      KQR          2             14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5/1958  (CE)  VLNRMR58E41I234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5 VEGLIONE                   ALDO               CE/004498 115,00   0,00  48,00   0,00      Q                          16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1/1961  (NA)  VGLLDA61A23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2 VENDEMIA                   ROSSELLA           CE/026273  72,00   0,00  48,00   0,00      Q                          12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2/1968  (NA)  VNDRSL68T47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1 VENTRONE                   CLEMENTE           CE/023047   0,00  24,00   0,00   0,00      R 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2/1964  (CE)  VNTCMN64B28E93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1 VESTINI                    ROSALBA            CE/004525 103,00   0,00   0,00   0,00      Q                          10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12/1965  (NA)  VSTRLB65T71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8 VETTONE                    LUIGI              CE/023754   0,00  27,00   2,00   0,00      R            1              2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6/1968  (CE)  VTTLGU68H09A51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3 VITALE                     CLARA              CE/021729   0,00  33,00  66,00   0,00      QR           1              9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2/1966  (CE)  VTLCLR66B66G991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6 VITI                       PIERO              CE/004533  99,00   0,00   0,00   0,00      Q                           9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5/1961  (NA)  VTIPRI61E02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1 VITOLO                     MARINA             CE/004397 159,00   0,00  48,00   0,00      QR           1             20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2/1961  (NA)  VTLMRN61B64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32 : EDUCAZIONE MUSICALE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5 VOLPICELLI                 FRANCA             CE/023741   0,00  27,00  18,00   0,00      R            1              4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8/1971  (CE)  VLPFNC71M61B96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7 VOZZA                      MARIA GIUSEPPA     CE/004598  61,00   0,00  48,00   6,00      QR           1             1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7/1961  (CE)  VZZMGS61L60B860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0 ZAMPROTTA                  ANNUNZIATA         CE/024637   0,00  24,00   2,00   6,00      QR           2              3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3/1962  (CE)  ZMPNNZ62C70B96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2 ZAMPROTTA                  ASSUNTA            CE/004433 143,00   0,00  48,00   0,00      QR           2             19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4/1962  (CE)  ZMPSNT62D53B96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5 ZANNI                      LUIGI              CE/025766   0,00  24,00   0,00  12,00                    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4/1972  (CE)  ZNNLGU72D19I23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8 ZAZA D'AULISIO             FRANCESCA PAOLA    CE/024600   0,00  18,00   0,00   0,00      R            1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9/1964  (CE)  ZZDFNC64P55B96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9 ZEMPT                      OTTAVIA            CE/025748   0,00  21,00   2,00   3,00      RS           2              2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5/1967  (NA)  ZMPTTV67E67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2 ZUCCARO                    ORNELLA            CE/025705   0,00  33,00  66,00   6,00      QR           2             10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3/1967  (CE)  ZCCRLL67C49B96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2 ZULLO                      FILOMENA           CE/004573  78,00   0,00   0,00   0,00      Q                   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2/1965  (CE)  ZLLFMN65T62B96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9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33 : EDUCAZIONE TECNIC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1 ABATE                      GIUSEPPA           CE/004661  95,00   0,00   0,00   0,00      Q                           9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12/1952  (NA)  BTAGPP52T55A455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8 ADENI                      GIUSEPPINA         CE/003824  30,00   0,00   0,00   0,00      QS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3/1954  (NA)  DNAGPP54C55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ALBANO                     LILIANA            CE/004653 111,00   0,00  48,00   0,00      QR           2             15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2/1946  (NA)  LBNLLN46B42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8 AMMIRATI                   PASQUALE           CE/004750  21,00   0,00   0,00   0,00      Q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1/1952  (NA)  MMRPQL52S16H931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1 ANGELONE                   CAMILLA            CE/004708  45,00   0,00   0,00   0,00      QR           2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5/1959  (NA)  NGLCLL59E65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7 ANGELONE                   GENNARO            CE/004370  27,00   0,00   0,00   3,00      QR           1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2/1951  (CE)  NGLGNR51T21G596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1 ANGUISSOLA                 PAOLO              CE/004686  63,00   0,00   0,00   0,00      QRS          2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9/1950  (NA)  NGSPLA50P16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8 ANTONUCCI                  PATRIZIA           CE/004692  60,00   0,00   0,00   0,00      Q                           6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5/1954  (NA)  NTNPRZ54E52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3 ARCIUOLO                   LUCIANO            CE/004715  39,00   0,00   0,00   0,00      Q           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0/1949  ( 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0 BELLUOMO                   PASQUALE           CE/003858  72,00   0,00   0,00   0,00      QR           2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10/1959  (NA)  BLLPQL59R20L245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0 BENEDUCE                   FELICE             CE/004660  97,00   0,00   0,00   0,00      Q                           9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5/1946  (NA)  BNDFLC46E17G81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5 BENEDUCE                   PAOLO              CE/004639 137,00   0,00   0,00   0,00      QS                         13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1/1948  (NA)  BNDPLA48A26B925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BEVILACQUA                 RENATO             CE/004640 137,00   0,00   0,00   0,00      QS                         13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11/1949  (NA)  BVLRNT49S17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4 BIANCO                     NICOLA             CE/024404   0,00  21,00   0,00   9,00      QR           2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3/1957  (CE)  BNCNCL57C25B87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33 : EDUCAZIONE TECNIC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BIONDI                     FRANCESCA          CE/004631 152,00   0,00  46,00   0,00      QR           3             19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7/1944  (NA)  BNDFNC44L56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8 BIONDO                     CARMELA            CE/003889 102,00   0,00   0,00   0,00      QR           2             10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6/1949  (ME)  BNDCML49H48F158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7 BOERIO                     GIUSEPPE           CE/025185   0,00  33,00  24,00   3,00      QR           2              6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4/1952  (CE)  BROGPP52D23I306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2 BORRATA                    VINCENZO           CE/025191   0,00  30,00  52,00   0,00      QR           3              8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9/1947  (CE)  BRRVCN47P18B87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5 BORRELLI                   ANTONIO            CE/004732  33,00   0,00   0,00   3,00      QR           1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1/1953  (CE)  BRRNTN53A15G661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0 BRUCCI                     ROBERTO            CE/004696  57,00   0,00   0,00   0,00      QRS          3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2/1954  (NA)  BRCRRT54T07A024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7 BUONOCORE                  LUIGI              CE/003855  36,00   0,00   0,00   0,00      Q 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11/1952  (SA)  BNCLGU52S20A674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1 CAIAZZO                    OLIMPIA            CE/004646 123,00   0,00   0,00   0,00      Q                          12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7/1939  (LT)  CZZLMP39L48L74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5 CALCE                      ANGELO             CE/004735  33,00   0,00   0,00   0,00      Q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7/1954  (NA)  CLCNGL54L19G964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3 CANETTIERI                 DOMENICO           CE/026157   0,00  27,00   0,00  12,00      QR           1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3/1954  (CE)  CNTDNC54C14B96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2 CANNAVALE                  VINCENZO           CE/026955   0,00  24,00   0,00   3,00      R   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8/1956  (CE)  CNNVCN56M13A51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5 CARBONE                    FERDINANDO         CE/004745  24,00   0,00   0,00   0,00      QS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11/1952  (NA)  CRBFDN52S15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8 CAROZZA                    GABRIELE           CE/024325   0,00  21,00   0,00   0,00      R            1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5/1951  (CE)  CRZGRL51E12B96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7 CASELLA                    GIUSEPPE           CE/003811  36,00   0,00   2,00   3,00      QR           4              4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8/1954  (CE)  CSLGPP54M14B96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9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33 : EDUCAZIONE TECNIC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8 CASELLA                    MICHELE            CE/025105   0,00  27,00   0,00   3,00        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6/1961  (CE)  CSLMHL61H07B96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1 CASO                       DOMENICO           CE/003835  52,00   0,00   0,00   0,00      Q                           5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8/1957  (NA)  CSADNC57M21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2 CASTALDO                   ROSA               CE/004647 122,00   0,00   0,00   0,00      Q                          12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3/1947  (NA)  CSTRSO47C48I26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0 CATALANO                   ANTONIO            CE/004704  46,00   0,00   0,00   0,00      Q                           4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2/1953  (NA)  CTLNTN53B06A06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1 CAVALIERE                  ANNA               CE/026991   0,00  30,00  54,00  12,00      QR           2              9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2/1960  (NA)  CVLNNA60T68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7 CECERE                     MARIA              CE/003840  68,00   0,00   4,00   3,00      QR           3              7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2/1955  (NA)  CCRMRA55T58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9 CHIGI                      MARIA ANTONIETTA   CE/004668  85,00   0,00   0,00   0,00      JQR          3              8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5/1953  (TP)  CHGMNT53E67E97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7 CHIGI                      MARIA ANTONIETTA   CE/004683  65,00   0,00   0,00   0,00      QR           3              6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5/1953  (TP)  CHGMNT53E67E97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6 CHIRICO                    ELISABETTA         CE/026160   0,00  24,00  38,00   9,00      QR           2              7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7/1962  (CE)  CHRLBT62L50A51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CIMMINO                    LUISA              CE/004635 145,00   0,00   0,00   0,00      Q                          1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1/1951  (NA)  CMMLSU51A67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3 CIRILLO                    ANTONIO            CE/024473   0,00  27,00  36,00   3,00      Q                           6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1/1950  (CE)  CRLNTN50A25G130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9 CIVITELLA                  FRANCO             CE/004676  75,00   0,00   0,00   0,00      Q            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2/1952  (CE)  CVTFNC52B23B36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1 COCCHIARO                  ALDO               CE/022832   0,00  18,00  32,00   3,00      QR           2              5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7/1953  (CE)  CCCLDA53L19I23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4 COPPOLA                    ANTONIO            CE/004736  33,00   0,00   0,00   0,00      Q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6/1956  ( 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9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33 : EDUCAZIONE TECNIC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0 COPPOLA                    MICHELE MARIO      CE/024790   0,00  21,00   6,00   0,00      QRS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7/1949  (CE)  CPPMHL49L21H165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5 CORONELLA                  ANTONIO            CE/025104   0,00  27,00   8,00   3,00      R            4              3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2/1946  (CE)  CRNNTN46B04B872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8 CORRENTI                   ALDO               CE/004643 130,00   0,00   0,00   0,00      QRS          2             1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7/1930  (NA)  CRRLDA30L05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5 CORVINO                    ANTONIO            CE/023640   0,00  21,00   6,00   3,00      R            3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3/1947  (CE)  CRVNTN47C24B87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5 CORVINO                    FERDINANDO         CE/004728  35,00   0,00   0,00   3,00      QR           2              3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1/1947  (CE)  CRVFDN47S08B87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9 COSTANZO                   SALVATORE          CE/003875  33,00   0,00   4,00   3,00      QR           2              4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6/1954  (CE)  CSTSVT54H17E93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7 COZZOLINO                  RAFFAELE           CE/004680  70,00   0,00  34,00   0,00      QR           2             10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7/1952  (NA)  CZZRFL52L27G902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8 CRISAFULLI                 ANTONINO           CE/025106   0,00  30,00   0,00   6,00      R            2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12/1953  (CE)  CRSNNN53T15B860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3 CUTOLO                     SALVATORE          CE/004699  50,00   0,00   0,00   0,00      QR           3              5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1/1948  (NA)  CTLSVT48A06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1 D'AMORE                    NICOLA             CE/020994   0,00  36,00   0,00   0,00      R            2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9/1951  (CE)  DMRNCL51P30A51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D ANIELLO                  GIACOMO            CE/004626 194,00   0,00  48,00   0,00      QRS          2             24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1/1940  (NA)  DNLGCM40S19G30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3 DE FILIPPO                 GIACOMO            CE/026626   0,00  24,00   2,00   0,00      Q                           2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8/1951  (CE)  DFLGCM51M24B36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9 DELLA CORTE                CARMINE            CE/004694  59,00   0,00   0,00   0,00      QR           2              5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1/1957  (CE)  DLLCMN57S16D801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3 DELL AVERSANA              VALERIO            CE/006515   0,00  27,00  42,00   6,00      QR           1              7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4/1958  (CE)  DLLVLR58D21G33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9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33 : EDUCAZIONE TECNIC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4 DELLI PAOLI                ANTONIO            CE/004719  38,00   0,00   0,00   0,00      QR           3              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7/1956  (CE)  DLLNTN56L13E791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2 DEL TORO                   PAOLO              CE/004697  52,00   0,00   0,00   0,00      Q                           5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5/1950  (CE)  DLTPLA50E14A200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3 DE LUZIO                   GIUSEPPE           CE/004734  33,00   0,00   0,00   0,00      Q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9/1956  (NA)  DLZGPP56P27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2 DE MATTIA                  GELSOMINA          CE/004669  83,00   0,00   0,00   0,00      KLQ                         8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2/1948  (NA)  DMTGSM48T59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2 DE MICHELE                 PIETRA             CE/024964   0,00  24,00  24,00   3,00      L                           5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0/1967  (CT)  DMCPTR67R42A056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7 DE RISI                    SALVATORE          CE/004747  24,00   0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6/1956  (NA)  DRSSVT56H12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9 DE ROSA                    ROLANDO            CE/026548   0,00  18,00   8,00   3,00      QR           1              2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0/1961  (NA)  DRSRND61R09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4 DE SENA                    SALVATORE          CE/006504  24,00   0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8/1953  (NA)  DSNSVT53M18I46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6 DE SIENA                   LORENZO            CE/025473   0,00  21,00   0,00   3,00      R 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4/1959  (CE)  DSNLNZ59D07B96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4 DE VINCENTIIS              ALESSANDRA         CE/025844   0,00  36,00  32,00   6,00      LQR          1              7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4/1965  (NA)  DVNLSN65D43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7 DIANA                      SAVERIO            CE/004720  36,00   0,00   0,00   0,00      KQR          3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3/1954  (CE)  DNISVR54C25H798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0 DI BIASE                   LUIGI              CE/024518   0,00  21,00   0,00   0,00                    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4/1952  (CE)  DBSLGU52D12E93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5 DI CRISTOFARO              CARMINE            CE/004687  63,00   0,00   0,00   3,00      KQR          2              6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6/1951  (CE)  DCRCMN51H04L37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DI GRAZIA                  ANTONIO            CE/003886 174,00   0,00   0,00   0,00      Q                          1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2/1954  (CE)  DGRNTN54B08A51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9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33 : EDUCAZIONE TECNIC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4 DI GRAZIA                  GIOVANNI           CE/004711  42,00   0,00   0,00   0,00      JQ          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9/1964  (NA)  DGRGNN64P10I560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4 DI LEONE                   NINO ITALO         CE/027319   0,00  27,00  12,00   0,00      R            3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3/1956  (CE)  DLNNTL56C29A24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8 DI MASE                    MARIA              CE/004674  75,00   0,00   0,00   0,00      QS           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4/1948  (NA)  DMSMRA48D55A024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1 DI TULLIO                  LUIGI              CE/023489   0,00  21,00  12,00  12,00                                  4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4/1957  (CE)  DTLLGU57D20H798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6 DONATIELLO                 GIUSEPPE ANTONIO   CE/004733  33,00   0,00   0,00   0,00      Q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3/1954  (AV)  DNTGPP54C08A881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3 DONATO                     GIUSEPPE           CE/003845  61,00   0,00   0,00   0,00      JKLQR        2              6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5/1952  (NA)  DNTGPP52E10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0 D'URSO                     FRANCO             CE/004695  58,00   0,00  24,00   3,00      Q                           8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0/1952  (NA)  DRSFNC52R05A02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2 ESPOSITO                   ANNA               CE/004662  93,00   0,00   0,00   0,00      Q                           9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1/1949  (NA)  SPSNNA49S59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8 ESPOSITO                   GIULIA             CE/004667  87,00   0,00   0,00   0,00      Q                           8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8/1954  (NA)  SPSGLI54M47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5 ESPOSITO                   GIUSEPPINA         CE/004691  61,00   0,00   0,00   0,00      Q                           6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5/1954  (NA)  SPSGPP54E52B076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4 ESPOSITO                   GIUSEPPINA         CE/003842  61,00   0,00   0,00   0,00      Q                           6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4/1955  (NA)  SPSGPP55D52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5 FABOZZI                    GENNARO MARCELLINO CE/024065   0,00  27,00   0,00   9,00      QR           2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6/1959  (CE)  FBZGNR59H07H978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7 FALCO                      FRANCESCO          CE/027069   0,00  21,00   0,00   0,00      Q             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6/1967  (NA)  FLCFNC67H26G30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2 FARAONE                    ROSARIO            CE/004689  63,00   0,00   0,00   0,00      Q             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7/1934  (RC)  FRNRSR34L08D268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9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33 : EDUCAZIONE TECNIC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8 FAVETTA                    GIANCARLO          CE/004701  48,00   0,00   0,00   0,00      Q             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1/1941  ( 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5 FERRAIOLO                  FRANCESCO          CE/022768   0,00  33,00  38,00   3,00      QR           2              7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1/1950  (CE)  FRRFNC50A17B96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6 FERRANTE                   PIETRO             CE/021726   0,00  24,00   0,00   6,00      R            2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0/1945  (CE)  FRRPTR45R25C561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6 FILISDEO                   GIACOMO            CE/004682  66,00   0,00   0,00   0,00      QS                          6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1/1943  (NA)  FLSGCM43A25D78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6 FORTUNATO                  STEFANIA           CE/004665  90,00   0,00   0,00   0,00      QR           1              9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3/1954  (FI)  FRTSFN54C57D61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0 FUSCIELLO                  PIETRO             CE/021737   0,00  30,00  10,00  12,00 N    QR           1              5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0/1952  (CE)  FSCPTR52R13I676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4 FUSCO                      PATRIZIO           CE/020270   0,00  24,00  10,00   3,00      Q                           3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0/1951  (CE)  FSCPRZ51R16B96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1 GAGLIARDI                  FRANCESCO          CE/025865   0,00  18,00   0,00   0,00      R            2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1/1952  (SA)  GGLFNC52A08B351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0 GAGLIARDI                  NICOLA             CE/004741  30,00   0,00   0,00   0,00      Q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2/1956  (CE)  GGLNCL56B19B87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3 GARUFI                     RITA EDELWEIS      CE/004672  82,00   0,00  10,00   0,00      QR           1              9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7/1954  (NA)  GRFRDL54L48E32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5 GIGLIUCCI                  ADELIA             CE/004655 108,00   0,00   0,00   0,00      QR           2             10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3/1954  (NA)  GGLDLA54C61G964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6 GIORDANO                   GIUSEPPA           CE/004654 108,00   0,00   0,00   0,00      QS                         10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46  (NA)  GRDGPP46A41I262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8 GIUNCATO                   ORNELLA MARIA ANTO CE/027044   0,00  27,00  24,00   6,00 N    QRS    N     2              5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5/1961  (TP)  GNCRLL61E54E974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7 GIUSTINO                   GIOVANNI           CE/004642 132,00   0,00   0,00   0,00      Q                          1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9/1952  (NA)  GSTGNN52P23G964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33 : EDUCAZIONE TECNIC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2 GOLIA                      GIULIO             CE/004716  39,00   0,00   0,00   0,00      Q           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8/1963  (NA)  GLOGLI63M18F79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2 GORDINI                    STEFANIA MARIA     CE/025806   0,00  24,00   4,00   6,00      QR           1              3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9/1962  (CE)  GRDSFN62P58I993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9 GRASSO                     MARIA              CE/025591   0,00  18,00 129,00   0,00      QRS    P     2         X   14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2/1952  (BN)  GRSMRA52B61A78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8 GRILLO                     MARIO              CE/004726  36,00   0,00   0,00   0,00      Q 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3/1950  (BN)  GRLMRA50C18D46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GUARINO                    ANTONIO            CE/004649 119,00   0,00  48,00   3,00      QR           2             1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3/1955  (NA)  GRNNTN55C02E054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9 GUARRIELLO                 GIUSEPPE           CE/004740  30,00   0,00   0,00   0,00      QS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8/1944  (CS)  GRRGPP44M28B774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8 IACONO                     ERMENGALDA         CE/004714  40,00   0,00   0,00   0,00      QR           2              4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0/1957  (E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0 IMPRODA                    GAETANO            CE/023179   0,00  33,00  12,00   9,00      QR           1              5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2/1953  (CE)  MPRGTN53B17E754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9 IODICE                     MATTIA             CE/023612   0,00  27,00  20,00   9,00      QR           1              5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1/1961  (NA)  DCIMTT61A30E054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9 IODICE                     PASQUALE           CE/027250   0,00  33,00   0,00   3,00 N    R            2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6/1953  (CE)  DCIPQL53H19G90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0 LANDI                      MICHELINO          CE/004644 126,00   0,00   0,00   0,00      Q                          12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6/1943  (RM)  LNDMHL43H14H501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7 LEO                        VINCENZO SALVATORE CE/023055   0,00  21,00   0,00   3,00      QR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8/1955  (CE)  LEOVCN55M06B935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8 LUISO                      GIUSEPPE           CE/003891  65,00   0,00   0,00   0,00      QS                          6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7/1949  (CE)  LSUGPP49L22A51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6 MACARONE PALMIERI          MAURIZIO           CE/023799   0,00  33,00  28,00   0,00      Q                           6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2/1958  (NA)  MCRMRZ58T21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33 : EDUCAZIONE TECNIC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4 MADONNA                    ALBA               CE/003878  36,00   0,00   0,00   0,00      QR           1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56  (NA)  MDNLBA56A41H89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3 MADONNA                    ALBA               CE/004724  36,00   0,00   0,00   0,00      QR           1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1/1956 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6 MAGNIFICO                  LORENZO            CE/003882  64,00   0,00  10,00   3,00      Q                           7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5/1958  (CE)  MGNLNZ58E15I056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7 MARCHESE                   FRANZ              CE/004666  89,00   0,00   0,00   0,00      Q                           8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1/1954  (NA)  MRCFNZ54A30E054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4 MARGHERITO                 CRISTINA           CE/004671  82,00   0,00   0,00   0,00      QS                          8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0/1955  (VE)  MRGCST55R53L736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1 MARIGLIANO                 ENRICO             CE/004742  27,00   0,00   0,00   0,00      QR           1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2/1963  (NA)  MRGNRC63B13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6 MARINO                     FRANCESCO          CE/004717  39,00   0,00   0,00   3,00      QR           2              4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3/1949  (CE)  MRNFNC49C28G33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9 MARSULLO                   GERARDO            CE/021377   0,00  21,00   0,00   0,00                    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1/1952  (BN)  MRSGRD52S23A78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5 MASSARO                    SALVATORE          CE/003852  42,00   0,00   0,00   0,00      JQ          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9/1957  (BN)  MSSSVT57P05F274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0 MASTROIANNI                ANTONIO            CE/004722  36,00   0,00   0,00   0,00      QR           2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1/1950  (CE)  MSTNTN50S25B36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5 MATERAZZO                  GILBERTA           CE/003867  48,00   0,00   0,00   0,00      QR           1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0/1960  (CE)  MTRGBR60R42B96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6 MATTIELLO                  SALVATORE          CE/004663  91,00   0,00  40,00   3,00      JQR          2  X          13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3/1947 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5 MAURIELLO                  ROSA               CE/004664  91,00   0,00   0,00   0,00      QR           4              9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3/1948  (NA)  MRLRSO48C58G30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6 MAZZOCCA                   ANTONIO            CE/004744  24,00   0,00   0,00   0,00      QS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9/1952  (NA)  MZZNTN52P15I46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33 : EDUCAZIONE TECNIC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6 MELILLO                    MICHELE            CE/004718  38,00   0,00   0,00   0,00      Q                           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4/1955  (NA)  MLLMHL55D03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7 MENALE                     SALVATORE NICOLA   CE/026182   0,00  24,00   0,00   6,00        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2/1964  (CE)  MNLSVT64B09A51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1 MESSORE                    GIULIO             CE/004739  30,00   0,00   0,00   6,00      QR           2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8/1950  (CE)  MSSGLI50M01E93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5 MIGLIORE                   SERGIO             CE/026486   0,00  21,00   0,00   3,00      QR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1/1951  (NA)  MGLSRG51S05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5 MILONE                     EMILIO             CE/004688  63,00   0,00  14,00   0,00 N    QS                  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5/1951  (NA)  MLNMLE51E02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6 MINGIONE                   GIUSEPPE           CE/004703  48,00   0,00   0,00   0,00      Q             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2/1962  (CE)  MNGGPP62B15B860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1 MIRTO                      GIOVANNI           CE/023191   0,00  24,00   0,00   3,00      QR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6/1950  (CE)  MRTGNN50H26B36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7 MONTANO                    FRANCESCO          CE/027116   0,00  24,00   6,00   6,00      R            2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3/1956  (CE)  MNTFNC56C27B96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MORFINI                    ELIO               CE/004652 112,00   0,00  36,00   3,00      QR           2             1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9/1948  (AV)  MRFLEI48P20D701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3 MOZZILLO                   RAFFAELE           CE/026750   0,00  12,00   0,00   3,00      R            2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2/1952  (CE)  MZZRFL52T05G130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3 NAPOLI                     ADRIANA            CE/024389   0,00  33,00   0,00   0,00      Q                           33,00  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2/1947  (NA)  NPLDRN47B44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8 NAPOLITANO                 ANDREA             CE/004721  36,00   0,00   0,00   0,00      QRS          2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3/1951  (NA)  NPLNDR51C25F924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6 NAPOLITANO                 CARMELA            CE/025460   0,00  30,00   0,00   3,00      QR           3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1/1953  (CE)  NPLCML53A58I234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8 ORABONA                    MARIA LAURA        CE/026023   0,00  12,00   0,00  12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3/1963  (NA)  RBNMLR63C43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33 : EDUCAZIONE TECNIC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3 ORNITO                     ANTONIO            CE/004710  45,00   0,00   0,00   0,00      Q           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1/1954  (FG)  RNTNTN54S26E716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PAGANO                     CIPRIANO           CE/004636 140,00   0,00  46,00   3,00      QR           3             18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1/1950  (CE)  PGNCRN50S01H798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1 PAGANO                     GIANFRANCA         CE/004731  33,00   0,00   0,00   0,00      LQR          3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2/1955  (CE)  PGNGFR55T58A51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6 PALLADINO                  ANTONIO            CE/022316   0,00  27,00   0,00   9,00      JQ            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6/1952  (CE)  PLLNTN52H13B715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0 PALLADINO                  GENNARO            CE/022344   0,00  33,00  82,00   9,00      QR           3             1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6/1951  (CE)  PLLGNR51H25B96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9 PALMIERI                   ANNALISA           CE/004705  45,00   0,00   2,00   0,00      LQR          2              4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1/1961  (CE)  PLMNLS61A49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3 PALMIERI                   MICHELE ROMANO     CE/004681  69,00   0,00   0,00   0,00      QR           1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7/1955  (RM)  PLMMHL55L22H501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1 PANGIA                     ROSARIA            CE/004677  72,00   0,00   0,00   0,00      QS           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0/1950  (NA)  PNGRSR50R69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2 PARENTE                    AGNESE             CE/024091   0,00  30,00   0,00  12,00      QR           2              4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2/1964  (NA)  PRNGNS64B64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0 PARRETTA                   BIANCA             CE/004685  64,00   0,00   0,00   0,00      Q                           6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2/1955  (NA)  PRRBNC55T41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1 PASCARELLA                 GIULIA             CE/021338   0,00  30,00  38,00   3,00      QR           5              7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2/1954  (BO)  PSCGLI54B49C075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4 PETRUZZIELLO               VINCENZO           CE/004650 114,00   0,00   0,00   0,00      QR           2             11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3/1955  (AV)  PTRVCN55C26H006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7 PIERRI                     GIUSEPPINA         CE/004702  48,00   0,00   0,00   0,00      Q             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3/1955  (SA)  PRRGPP55C44H703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8 PISANTI                    FRANCESCO          CE/024089   0,00  30,00  30,00   3,00      R            2              6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1/1954  (CE)  PSNFNC54S30B96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33 : EDUCAZIONE TECNIC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0 POLICASTRO                 DOMENICO           CE/020676   0,00  33,00   0,00   3,00      R            2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3/1953  (CE)  PLCDNC53C02H798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POLIDORO                   LUCIA              CE/007863 121,00   0,00  46,00   0,00      Q                          16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3/1955  (NA)  PLDLCU55C56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3 POLIDORO                   LUCIA              CE/004648 121,00   0,00   0,00   0,00      QR           2             1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3/1965 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PROVITOLA                  ADRIANO            CE/004659  97,00   0,00  48,00   3,00      QR           1             14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9/1956  (CE)  PRVDRN56P30B781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2 RAIA                       ANNA               CE/004679  71,00   0,00   0,00   0,00      QR           1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2/1951  (NA)  RAINNA51T43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3 RANAURO                    SERAFINO           CE/004749  22,00   0,00   0,00   3,00      QR           2              2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4/1957  (BN)  RNRSFN57D04A78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9 RAUZZINO                   LUISA LUCIA        CE/004684  65,00   0,00   0,00   0,00      Q                           6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9/1948  (AV)  RZZLLC48P52G370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1 RECCIA                     FRANCESCO          CE/003870  39,00   0,00   0,00   0,00      QR           1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2/1952  (NA)  RCCFNC52B08E22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0 RESTINA                    GIOVAN BATTISTA    CE/004729  34,00   0,00   0,00   0,00      Q                           3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7/1955  (CE)  RSTGNB55L12D79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7 RICCIARDI SERAFINO DE CO   GIULIO             CE/024222   0,00  30,00  28,00  12,00      JQR          2              7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3/1960  (CE)  RCCGLI60C06A51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2 ROVELLI                    GIUSEPPE           CE/026802   0,00  18,00  50,00   0,00      GQRST        2              6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1/1948  (CE)  RVLGPP48S21A755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0 RUSSO                      ENNIO GIOVANNI     CE/027228   0,00  36,00  32,00   6,00      QR           2              7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6/1957  (CE)  RSSNGV57H25C291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2 RUSSO                      NICOLA             CE/024976   0,00  12,00   4,00   0,00                                  1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1/1944  (CE)  RSSNCL44S02B87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RUTA                       ASCENZO            CE/004633 147,00   0,00   0,00   0,00      Q                          14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1/1941  (CB)  RTUSNZ41S30C346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0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33 : EDUCAZIONE TECNIC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4 SANNINO                    PASQUALE           CE/020138   0,00  24,00   0,00   0,00      QR           3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4/1948  (CE)  SNNPQL48D04I27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9 SARDANO                    FRANCESCO          CE/004723  36,00   0,00   0,00   0,00      QR           2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3/1957 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2 SARDARO                    FRANCESCO          CE/004725  36,00   0,00   0,00   0,00      QR           1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3/1957  (CE)  SRDFNC57C16D79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9 SCALA                      CARMELA            CE/004658 100,00   0,00   0,00   0,00      Q                          10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7/1947  (NA)  SCLCML47L55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SCHIAVONE                  MATTIA             CE/004645 123,00   0,00  48,00   3,00      QRS    N     3             17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1/1952  (CE)  SCHMTT52A07B87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9 SCIACCA                    GIUSEPPE           CE/026249   0,00  33,00  18,00   3,00      QR           2              5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9/1959  (IS)  SCCGPP59P13I18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4 SEMENTINI                  ARTURO             CE/025688   0,00  27,00  32,00   3,00      QR           1              6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6/1958  (CE)  SMNRTR58H18C291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9 SICA                       LIVIA              CE/004673  78,00   0,00  48,00   3,00      QR           3             12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6/1953  (CE)  SCILVI53H45I23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3 SOLLI                      ANTONIO            CE/021265   0,00  33,00  12,00   3,00      QR           2              4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7/1953  (CE)  SLLNTN53L13H834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4 SORRENTINO                 ASSUNTA            CE/022171  58,00   0,00  34,00   0,00      QS              X           9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8/1954  (NA)  SRRSNT54M71L25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6 SPEZZAFERRI                GIOVANNI           CE/004727  36,00   0,00   0,00   0,00      Q 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7/1961  (CE)  SPZGNN61L09A51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9 SPINELLI                   MARIO              CE/004748  23,00   0,00  12,00   0,00      QR           1     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2/1954  (SA)  SPNMRA54T06B266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2 SUOZZO                     LUCIANO            CE/004743  27,00   0,00   0,00   0,00      Q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2/1951  (NA)  SZZLCN51T09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4 TABARRO                    LUISA              CE/003866  66,00   0,00   0,00   0,00      GQR          2              6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4/1958  (PS)  TBRLSU58D69G47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0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33 : EDUCAZIONE TECNIC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2 TAMBURRO                   LUIGI              CE/004730  33,00   0,00   0,00   0,00      LQ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9/1952  (CE)  TMBLGU52P23B96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2 TARANTINO                  GIUSEPPE VINCEN    CE/004706  45,00   0,00   0,00   0,00      QR           2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3/1949 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3 TEDESCO                    ELIO               CE/004670  83,00   0,00   0,00   0,00      Q                           8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1/1940  (NA)  TDSLEI40A23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1 TESSITORE                  FRANCESCO          CE/007575  72,00   0,00  12,00   0,00      QR           3              8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5/1945  (CE)  TSSFNC45E14A48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9 TONZIELLO                  MARIO              CE/026124   0,00  33,00 136,00   0,00      QR           3             16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1/1951  (CE)  TNZMRA51S03D79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4 TORNINCASA                 SILVIO             CE/004700  49,00   0,00   0,00   0,00      QR           2              4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2/1948  (CE)  TRNSLV48B14B87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6 VALITUTTO                  BIAGIO             CE/004690  61,00   0,00   0,00   0,00      Q                           6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51  (SA)  VLTBGI51A01G29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7 VANNI                      MARIO              CE/004693  60,00   0,00   0,00   0,00      Q                           6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5/1956  (CS)  VNNMRA56E30D086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0 VINCOLO                    GIUSEPPE           CE/003880  39,00   0,00   0,00   0,00      QR           2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3/1956  (NA)  VNCGPP56C29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5 VITALE                     CARLO              CE/023550   0,00  30,00  28,00   3,00      QR           2              6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2/1959  (CE)  VTLCRL59B03I676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WEBER                      LUCIANA            CE/004634 145,00   0,00   0,00   0,00      QR           1             1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7/1951  (EE)  WBRLCN51L51Z600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43 :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31 ABBATE                     ANGELA             CE/021464   0,00  18,00   0,00   0,00                  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9/1964  (CE)  BBTNGL64P58B715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9 ABBATE                     ANNAMARIA          CE/002432   0,00  24,00   0,00   0,00      QR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2/1964  (NA)  BBTNMR64B48G30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6 ABBATE                     EMMA               CE/020442   0,00  27,00   0,00   0,00      Q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6/1972  (NA)  BBTMME72H68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12 ABBATE                     ORIETTA            CE/020690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7/1974  (CE)  BBTRTT74L41B96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07 AFFINITA                   ANNA               CE/021028   0,00  24,00   0,00   0,00      R      P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1/1955  (CE)  FFNNNA55A55I23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13 AFFINITO                   MARIA              CE/021333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4/1974  (NA)  FFNMRA74D69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2 AGIZZA                     CLARA              CE/021012   0,00  24,00   0,00   0,00      QR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2/1963  (CE)  GZZCLR63B50F35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2 AGOSTO                     MARGHERITA         CE/021514   0,00  27,00   4,00   0,00      R            3              3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1/1959  (LE)  GSTMGH59A54H63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47 AGRIPPA                    MARIA ROSARIA      CE/021013   0,00  24,00   0,00   0,00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4/1956  (CE)  GRPMRS56D49E932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17 AIEZZA                     ANNA NICOLINA      CE/020236   0,00  18,00   0,00   0,00      QR           1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2/1962  (CE)  ZZANNC62B54M09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8 ALBERICO                   CONCETTA           CE/002431   0,00  27,00  40,00   0,00      QR           1              6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0/1963  (CE)  LBRCCT63R53B96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93 ALBINI                     ARMANDO            CE/021004   0,00  21,00   0,00   0,00      R            2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1/1950  (CE)  LBNRND50S16E791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0 ALFIERO                    ANGELINA           CE/020917   0,00  24,00  22,00   0,00      QR           1              4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1/1959  (CE)  LFRNLN59S43H798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0 AMENDOLA                   CARMELA            CE/020968   0,00  24,00   0,00   3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5/1959  (CE)  MNDCML59E41E93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0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43 :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5 AMIRANTE                   ANTONELLA          CE/020704   0,00  27,00   0,00   0,00      QR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2/1967  (NA)  MRNNNL67T64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ANDREOZZI                  MARIA              CE/020431   0,00  18,00  58,00   0,00      QR           1              7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2/1946  (CE)  NDRMRA46B64I234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9 ANIELLO                    MIRELLA            CE/020439   0,00  30,00   0,00   0,00      QR           1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1/1959  (CE)  NLLMLL59A60I676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5 ANSALONE                   GIACOMINA          CE/020237   0,00  24,00   0,00   0,00      QR           1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1/1954  (SA)  NSLGMN54A64H70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8 ANTONUCCI                  ANTONELLA          CE/021462   0,00  24,00   0,00   3,00      QR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5/1964  (PD)  NTNNNL64E68G224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9 ANTROPOLI                  ENZINA PASQUALINA  CE/021003   0,00  24,00   0,00   0,00      QR           2              24,00  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5/1959  (CE)  NTRNNP59E57M09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9 ANZELMO                    MARIA LUISA        CE/020982   0,00  27,00  54,00   0,00      QS                          8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4/1950  (CE)  NZLMLS50D53G596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4 ANZIVINO                   PASQUALINA         CE/001273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1/1961  (CE)  NZVPQL61S53A40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6 APUZZO                     RAFFAELA           CE/020241   0,00  27,00   0,00   0,00      QR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2/1967  (NA)  PZZRFL67T62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0 ARAN                       ANGELINA           CE/021525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7/1956  (CE)  RNANLN56L42I234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5 ARGENZIANO                 DARIO GIUSEPPE ANT CE/020003   0,00  24,00  32,00   3,00      LQ                          5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3/1966  (NA)  RGNDGS66C18A535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2 ARGENZIANO                 PATRIZIA           CE/020445   0,00  24,00  36,00   0,00      QR           2              6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6/1965  (CE)  RGNPRZ65H68I676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ASSIRELLI                  ROSA               CE/022783   0,00  21,00  64,00   0,00      QR           2              8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5/1958  (CE)  SSRRSO58E48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7 AULICINO                   FILOMENA           CE/020918   0,00  27,00   0,00   0,00      R 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1/1967  (CE)  LCNFMN67S56B9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0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43 :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74 AURILIO                    ANTONELLA          CE/020238   0,00  12,00   0,00   0,00      QR           1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6/1966  (LT)  RLANNL66H55D708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95 AURILIO                    ROSA               CE/022346   0,00  12,00   0,00   0,00      Q             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1/1961  (CE)  RLARSO61S51B781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96 AUROLA                     LUCIA              CE/021463   0,00  12,00   0,00   0,00      Q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3/1961  (CE)  RLALCU61C42I676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03 AUTIERI                    CARMELA            CE/021024   0,00  21,00   0,00   0,00                    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6/1962  (CE)  TRACML62H50L08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6 BARBATO                    ANGELA             CE/025200   0,00  24,00   4,00   0,00      Q                           2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2/1964  (CE)  BRBNGL64B44L37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89 BARONE                     MARIA GRAZIA       CE/023770   0,00  21,00   0,00   0,00      Q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3/1955  (SA)  BRNMGR55C47C25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5 BELLINI                    ROBERTA            CE/023999   0,00  24,00   0,00   0,00      QR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4/1973  (NA)  BLLRRT73D56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4 BELLUOMO                   ALESSANDRA         CE/025803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4/1954  (CE)  BLLLSN54D69L37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58 BERGAMO                    MARIA              CE/024570   0,00  12,00   0,00   0,00      QR           2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1/1967  (CE)  BRGMRA67A42B963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3 BERGANTINO                 TOMMASINA          CE/025195   0,00  30,00  66,00   0,00 N    QRS          2              9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4/1960  (NA)  BRGTMS60D49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4 BERNARDO                   MICHELA CARLA      CE/025221   0,00  24,00   0,00   3,00      QR           3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12/1953  (VA)  BRNMHL53T71L68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1 BEVERE                     DANIELA            CE/024574   0,00  24,00  12,00   0,00 N    QS            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3/1969  (CE)  BVRDNL69C67B96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79 BIANCO                     ANNA MARIA         CE/022035   0,00  24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9/1952  (CE)  BNCNMR52P60B87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77 BILLET                     LUCIA              CE/022993   0,00  12,00   0,00   0,00      QR     P     1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5/1950  (CA)  BLLLCU50E68H974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0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43 :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6 BIZZARRO                   PIETRO             CE/022967   0,00  27,00   0,00   3,00      QR           1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5/1968  (CE)  BZZPTR68E09B96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1 BLOSIO                     FRANCESCA          CE/023134   0,00  24,00  18,00   0,00                                  4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5/1971  (CE)  BLSFNC71E61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8 BOCCAGNA                   SALVATORE          CE/022334   0,00  30,00   0,00   0,00      QR           1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3/1964  (CE)  BCCSVT64C16E93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6 BOCCELLA                   FILOMENA CARLA     CE/023152   0,00  36,00  72,00   3,00      R            2             11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5/1947  (CE)  BCCFMN47E53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1 BOCCHINO                   PATRIZIA           CE/024348   0,00  27,00   0,00   0,00      QR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0/1965  (NA)  BCCPRZ65R53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01 BOLOGNA                    ANNA               CE/022979   0,00  12,00   0,00   0,00      Q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4/1948  (NA)  BLGNNA48D47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56 BOLZONI                    CARMELA            CE/023771   0,00  21,00   0,00   0,00      GQR          2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4/1953  (CE)  BLZCML53D51B715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39 BONACCI                    GIOVANNI           CE/025212   0,00  15,00   0,00   0,00      QR           2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6/1946  (CE)  BNCGNN46H03E011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69 BONACCI                    MARIA              CE/022943   0,00  21,00   0,00   0,00      QR           2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3/1954  (CE)  BNCMRA54C50B445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77 BONACCIO                   MARGHERITA PIA     CE/022962   0,00  21,00   0,00   0,00      QR           1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2/1969  (CE)  BNCMGH69B53B715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1 BORRELLI                   MARILENA           CE/025204   0,00  27,00  42,00   3,00      QR     P     1              7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2/1964  (CE)  BRRMLN64T63G661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76 BORTONE                    PASQUALINA         CE/025183   0,00  21,00   0,00   0,00      QR           2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3/1945  (CE)  BRTPQL45C71A51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5 BOSCO                      MARIATERESA        CE/021993   0,00  24,00   0,00   0,00      QR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5/1961  (CE)  BSCMTR61E47I23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0 BOTTIGLIERO                MARIA ROSARIA      CE/023150   0,00  30,00   6,00   0,00      QR           1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5/1964  (CE)  BTTMRS64E60A51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0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43 :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89 BOVA                       NICOLINA           CE/024420   0,00  12,00   0,00   0,00      Q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0/1965  (CE)  BVONLN65R56A51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40 BOVE                       ELIO               CE/024613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2/1963  (FR)  BVOLEI63T16C03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5 BRANCA                     NICOLINA           CE/022096   0,00  36,00   0,00   0,00      QR           2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9/1955  (AV)  BRNNLN55P57A566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9 BRIGNOLA                   MARIA              CE/024718   0,00  24,00   0,00   0,00      QR           1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1/1966  (RM)  BRGMRA66S53H501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8 BRUNO                      CONCETTA           CE/022947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1/1968  (CE)  BRNCCT68S53D801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64 BRUNO                      GIOVANNA           CE/021813   0,00  24,00   0,00   0,00      Q      P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0/1966  (CE)  BRNGNN66R42D801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2 BRUNO                      MARGHERITA ROSA    CE/024619   0,00  24,00   0,00   0,00      Q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0/1975  (CE)  BRNMGH75R66B96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94 BUONANNO                   GIULIA             CE/022999   0,00  12,00   0,00   0,00      Q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6/1962  (CE)  BNNGLI62H61I676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7 BUONO                      VINCENZA           CE/024038   0,00  24,00   0,00   0,00      QR           1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8/1950  (CE)  BNUVCN50M47B96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5 CALABRO'                   CONCETTA           CE/022992   0,00  24,00  28,00   0,00      QR           1              5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9/1963  (CE)  CLBCCT63P49E791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2 CALABRO'                   IMMACOLATA         CE/024635   0,00  27,00   0,00   0,00 N    QRS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7/1964  (CE)  CLBMCL64L49E791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9 CALCE                      RENATA             CE/023928   0,00  27,00   0,00   0,00 M    EQR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6/1969  (NA)  CLCRNT69H64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5 CALLIPO                    ANGELO             CE/024475   0,00  30,00  18,00   0,00                                  4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3/1967  (CE)  CLLNGL67C13B96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7 CAMMISA                    ANNUNZIATA         CE/026996   0,00  24,00   0,00   0,00      QR           1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8/1967  (NA)  CMMNNZ67M53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43 :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1 CAMPANA                    NATALIA TIZIANA    CE/025215   0,00  24,00   0,00   0,00      L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6/1970  (CE)  CMPNLT70H46B36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65 CAMPANILE                  CARMELA            CE/001530   0,00  12,00   0,00   0,00      QR           2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5/1956  (CE)  CMPCML56E58B935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99 CANDIELLO                  GIOVANNI           CE/026201   0,00  24,00   0,00   0,00      R 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0/1948  (CE)  CNDGNN48R03G364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2 CANGIANO                   GRAZIA MARIA       CE/023796   0,00  24,00  12,00   0,00      QR           3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2/1968  (CE)  CNGGZM68B46B9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91 CANGIANO                   MARIA              CE/025598   0,00  12,00   0,00   0,00      Q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1/1965  (LC)  CNGMRA65A68E507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86 CANGIANO                   MARIA LUCIA        CE/026212   0,00  24,00   0,00   0,00      R 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6/1971  (LT)  CNGMLC71H60D708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85 CANTELLI                   ANNA MARIA         CE/023851   0,00  12,00   0,00   0,00      Q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2/1968  (CE)  CNTNMR68B56A51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1 CANTELLI                   PATRIZIA           CE/024649   0,00  24,00  22,00   0,00      Q                           4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2/1967  (CE)  CNTPRZ67B52A512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43 CANZANO                    ESTER              CE/025067   0,00  12,00   0,00   3,00      Q             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2/1968  (FR)  CNZSTR68T49C03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9 CAPACCIO                   GABRIELLA          CE/024634   0,00  27,00   0,00   0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1/1964  (CE)  CPCGRL64S64B715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6 CAPOLUONGO                 CRISTINA           CE/023642   0,00  27,00  42,00   0,00      QR     P     2              6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5/1965  (CE)  CPLCST65E49N798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0 CAPOZZOLI                  ROSINA             CE/024146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2/1945  (SA)  CPZRSN45T42A34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51 CAPPIELLO                  CARMELA ELISA      CE/027164   0,00  12,00   0,00   0,00      LQ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7/1959  (CE)  CPPCML19L56I885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05 CAPRIO                     ROSANNA            CE/023301   0,00  12,00   0,00   0,00      R            2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2/1966  (CE)  CPRRNN66T44B87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1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43 :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2 CAPRIO                     TOMMASINA          CE/022824   0,00  30,00   6,00   3,00      QR           2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8/1950  (CE)  CPRTMS50M70I131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70 CARBONE                    ANNA TERESA        CE/024743   0,00  21,00   0,00   0,00      QR           2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12/1953  (CE)  CRBNTR53T57B87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1 CARBONE                    GIUSEPPE           CE/026132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2/1951  (CE)  CRBGPP51T19E011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4 CARRINO                    ROSALBA            CE/025281   0,00  24,00  12,00   0,00      QR           2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6/1970  (CE)  CRRRLB70H69B96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3 CARUSO                     TERESA             CE/024352   0,00  24,00  36,00   0,00      QR           2              6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1/1957  (CE)  CRSTRS57S54B715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9 CASALE                     FRANCA             CE/023679   0,00  21,00 138,00   0,00      Q      P                   15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3/1956  (CE)  CSLFNC56C54I676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60 CASSANDRO                  GIUSEPPE           CE/024730   0,00  21,00   0,00   0,00      QR     P     3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9/1947  (CE)  CSSGPP47P27L844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9 CASTELLANO                 MARIA ROSARIA      CE/023933   0,00  27,00  38,00   0,00      Q      P                    6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6/1964  (PZ)  CSTMRS64H57G94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4 CASTELLETTI                ROSSELLA           CE/023248   0,00  27,00  36,00   0,00      QR           1              6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3/1967  (CE)  CSTRSL67C61I234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8 CATALANO                   GIUSEPPA           CE/023740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9/1953  (NA)  CTLGPP13P49A064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2 CATANIA                    ELVIRA             CE/023308   0,00  21,00  20,00   0,00      QR           2              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4/1957  (CE)  CTNLVR57D70I056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00 CATARCIO                   PAOLA              CE/027005   0,00  21,00   0,00   0,00                    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8/1967  (CE)  CTRPLA67M54G596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6 CATERINO                   ANTONIETTA INES    CE/025601   0,00  27,00  60,00   0,00      QR           3              8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1/1955  (CE)  CTRNNT55S45B87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7 CATURANO                   POMPEO             CE/024999   0,00  30,00  28,00   3,00      QR           3              6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11/1948  (BN)  CTRPMP48S20F636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1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43 :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32 CAVALLARO                  SABATINA MARIA ANT CE/023863   0,00  18,00   0,00   0,00                  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4/1961  (CE)  CVLSTN61D65G991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96 CAVALLO                    RAFFAELLA          CE/024640   0,00  21,00   0,00   0,00                    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1/1971  (NA)  CVLRFL71S46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9 CECALA                     STEFANIA           CE/025484   0,00  21,00  12,00   0,00 M    GQR    P     2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8/1969  (CE)  CCLSFN69M55A51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5 CECE                       STEFANIA           CE/025208   0,00  30,00  58,00   0,00      QR           2              8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2/1967  (NA)  CCESFN67B64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25 CECERE                     MARGHERITA         CE/024294   0,00  18,00   0,00   0,00      R            2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9/1956  (CE)  CCRMGH56P60L37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6 CHIAPPALONE                GIOVANNA           CE/023775   0,00  27,00   0,00   0,00      Q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1/1966  (RC)  CHPGNN66A64C747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8 CHIARIELLO                 ANTONIETTA CANDIDA CE/024464   0,00  36,00   0,00   0,00      QR           1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0/1966  (CE)  CHRNNT66R43B96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3 CIANCIOLA                  GIUSEPPE           CE/026131   0,00  30,00  48,00   0,00      R            2              7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9/1960  (CE)  CNCGPP60P16E791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0 CIANO                      CARMELA            CE/023382   0,00  30,00   0,00   0,00      QR           2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9/1966  (CE)  CNICML66P48E93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66 CIARAMELLA                 GIUSEPPINA         CE/025642   0,00  12,00   0,00   0,00      QR           2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8/1954  (CE)  CRMGPP54M64B581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3 CIAVATTONE                 FRANCA             CE/023951   0,00  24,00   0,00   0,00      QR     P     1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3/1957  (CE)  CVTFNC57C44B96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94 CIMINO                     MARIA ROSARIA      CE/023371   0,00  21,00   0,00   0,00      R            2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9/1950  (CE)  CMNMRS50P58B494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44 CIMMAROSA                  CIRO               CE/023306   0,00  15,00   0,00   0,00      Q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2/1963  (NA)  CMMCRI63B21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6 CIMMINO                    FILOMENA           CE/025922   0,00  24,00   0,00   0,00      QR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0/1967  (CE)  CMMFMN67R48H834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1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43 :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40 CIMMINO                    MICHELINA          CE/023950   0,00  15,00   0,00   0,00      QR           1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6/1967  (AV)  CMMMHL67H50H59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5 CINO                       RAFFAELA           CE/027256   0,00  24,00   0,00   3,00      QRS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2/1956  (AG)  CNIRFL56B68H148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4 CIPOLLA                    MARIA CRISTINA     CE/024296   0,00  24,00   2,00   0,00      QR           2              2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7/1965  (FR)  CPLMCR65L65C034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CIPRIANO                   ANNANGELA          CE/005201  30,00   0,00   0,00   0,00    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2/1962  (AV)  CPRNNG62B49A50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8 CIPRIANO                   GERARDO            CE/023944   0,00  24,00   0,00   0,00      QR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2/1964  (AV)  CPRGRD64B16D798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5 CIPULLO                    ROBERTO            CE/025977   0,00  24,00   0,00   0,00      QR     P     1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1/1967  (CE)  CPLRRT67S23I234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1 CIRELLI                    VANDA              CE/023846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8/1955  (CE)  CRLVND55M52G661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9 CIRIACO                    MARIA              CE/024918   0,00  24,00  22,00   0,00      QR           1  X           4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7/1952  (CE)  CRCMRA52L55I234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1 CIRILLO                    AMELIA             CE/025201   0,00  24,00   4,00   0,00      QR           2              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2/1953  (CE)  CRLMLA53B50E93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5 CIRILLO                    ANGELA             CE/001662   0,00  24,00   0,00   0,00      JQR          3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0/1951  (CE)  CRLNGL51R45E93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82 CIRILLO                    ANTONIETTA         CE/002166   0,00  24,00   0,00   0,00      Q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9/1949  (CE)  CRLNNT49P63H798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61 CLARELLI                   ASSUNTA            CE/025535   0,00  21,00   0,00   0,00      QR           3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2/1942  (CE)  CLRSNT42T42D801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9 COGNETTA                   SAVERIO            CE/025101   0,00  24,00   0,00   3,00      Q      P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3/1965  (CE)  CGNSVR65C18B667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8 COLELLA                    FILOMENA           CE/023637   0,00  36,00 134,00   0,00      QR     P     1             17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8/1953  (CE)  CLLFMN53M69E93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1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43 :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6 COMELLA                    DANIELA            CE/024739   0,00  24,00  12,00   0,00      Q             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5/1965  (CE)  CMLDNL65E51A51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6 COMPAGNONE                 MARA SERAFINA      CE/000596   0,00  24,00   0,00   0,00      Q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7/1968  (CE)  CMPMSR68L69B96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0 COMUNE                     PATRIZIA           CE/024726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9/1958  (CE)  CMNPRZ58P58B715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01 CONENNA                    ANGELA             CE/024736   0,00  21,00   0,00   0,00                    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2/1966  (CE)  CNNNGL66T56G596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5 CONTE                      VINCENZA           CE/027074   0,00  21,00  24,00   0,00      Q                           4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5/1952  (CE)  CNTVCN52E65D801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10 COPPOLA                    TERESA             CE/024776   0,00  24,00   0,00   0,00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0/1975  (NA)  CPPTRS75R45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24 COPPOLA                    WILMA              CE/025967   0,00  12,00   6,00   0,00      R            2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3/1960  (CE)  CPPWLM60C54A24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8 CORBELLO                   GRAZIA             CE/024131   0,00  24,00   0,00   0,00      QR           3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7/1964  (CE)  CRBGRZ64L50A51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31 CORONELLA                  MARIA TERESA       CE/025270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4/1968  (CE)  CRNMTR68D56B87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21 CORRENTE                   EMILIA             CE/026971   0,00  18,00   0,00   0,00      Q           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7/1957  (CE)  CRRMLE57L65F35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2 CORRERA                    ANTONETTA          CE/001350   0,00  24,00   0,00   0,00      QR           3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7/1959  (CE)  CRRNNT59L59E791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6 CORVINO                    ALFONSINA          CE/001524   0,00  21,00  12,00   3,00      QR     P     2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4/1955  (CE)  CRVLNS55D65B872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67 CORVINO                    ALFONSINA          CE/026144   0,00  24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0/1964  (CE)  CRVLNS64R53B87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9 CORVINO                    FILOMENA           CE/024477   0,00  24,00   0,00   3,00      QR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2/1964  (CE)  CRVFMN64B56B87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1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43 :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93 CORVINO                    MARIA              CE/026944   0,00  12,00   0,00   0,00      Q             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2/1963  (CE)  CRVMRA63B41B87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9 CORVINO                    PATRIZIA           CE/023946   0,00  24,00   0,00   0,00      QS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1/1963  (CE)  CRVPRZ63S63B87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04 CORVINO                    RAFFAELA           CE/024094   0,00  21,00   0,00   0,00                    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1/1954  (NA)  CRVRFL54S68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2 CORVINO                    SILVANA CONSIGLIA  CE/026942   0,00  24,00   0,00   3,00      Q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4/1957  (FR)  CRVSVN57D51I838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71 COSCIA                     GIOVANNA           CE/025958   0,00  24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9/1955  (CE)  CSCGNN55P59E93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3 COSCIA                     GIOVANNA           CE/027004   0,00  24,00   4,00   0,00      QR           1              2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9/1967  (CE)  CSCGNN67P48B860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49 COSENTINA                  RITA GRAZIA        CE/024293   0,00  24,00   0,00   0,00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7/1948  (CE)  CSNRGR48L44I23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3 COSENTINO                  MARIA ANTONELLA    CE/022821   0,00  27,00   0,00   0,00      QR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4/1969  (NA)  CSNMNT69D53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8 COSENTINO                  MARIA CONCETTA     CE/025976   0,00  27,00   0,00   0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8/1965  (NA)  CSNMCN65M70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7 COSTANZO                   GABRIELLA          CE/025231   0,00  30,00   0,00   0,00      QR           2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2/1966  (VA)  CSTGRL66T45B300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7 COSTANZO                   MARIA GIOVANNA     CE/023279   0,00  24,00   0,00   0,00      QR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4/1964  (CE)  CSTMGV64D54E754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3 CRIMALDI                   ANNA               CE/024328   0,00  15,00  26,00   0,00      QR     P     1              4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9/1962  (CE)  CRMNNA62P69F35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83 CRISOSTAMO                 CONCETTA MARIA     CE/025053   0,00  21,00   0,00   0,00 N    QS            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2/1972  (NA)  CRSCCT72B54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5 CRISTIANO                  ALFONSINA          CE/023858   0,00  24,00   2,00   3,00      R            3              2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12/1968  (NA)  CRSLNS68T67D790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1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43 :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5 CRISTIANO                  CARMELA            CE/024854   0,00  18,00   6,00   0,00      QR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12/1964  (NA)  CRSCML64T55G30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8 CROCCO                     ANNA               CE/025928   0,00  24,00   0,00   0,00      Q      P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10/1967  (CE)  CRCNNA67R67B96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9 CUNTI                      IMMACOLATA         CE/024644   0,00  24,00   0,00   0,00      LQ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7/1964  (RM)  CNTMCL64L61H501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89 CUOMO                      BRIGIDA            CE/023945   0,00  24,00   0,00   0,00      R 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4/1967  (CE)  CMUBGD67D46B96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37 CUSANIELLO                 FILOMENA           CE/024469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9/1964  (CE)  CSNFMN64P61B860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7 CUSANO                     MARIA ADELAIDE     CE/024837   0,00  24,00  10,00   0,00                                  3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1/1970  (CE)  CSNMDL70A55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5 D'AGOSTINO                 ANNUNZIATA         CE/025110   0,00  12,00  16,00   0,00      Q                           2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5/1964  (BO)  DGSNNZ64E62A944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D'AGOSTINO                 EMILIA             CE/005159  33,00   0,00   0,00   0,00      Q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2/1937  ( 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2 D'AGOSTINO                 GABRIELLA          CE/001614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2/1944  (CE)  DGSGRL44B52C211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4 D'AGOSTINO                 MARIO              CE/023622   0,00  24,00   0,00   3,00      Q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7/1967  (BN)  DGSMRA67L24E58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8 D'AIELLO                   MICHELINA          CE/026071   0,00  24,00   4,00   0,00                                  2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2/1972  (CE)  DLLMHL72B61B96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4 D'ALBENZIO                 MARIA              CE/020964   0,00  24,00   0,00   0,00      QRS          1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8/1965  (NA)  DLBMRA65M56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45 D ALBENZIO                 TOMMASINA          CE/026107   0,00  12,00   0,00   3,00      R            1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4/1965  (NA)  DLBTMS65D44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67 D ALBORE                   CATERINA           CE/026359   0,00  12,00   0,00   0,00      QR           2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1/1954  (CE)  DLBCRN54A51G90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1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43 :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9 D ALEO                     SILVIO             CE/024459   0,00  12,00  22,00   6,00 N    QRS          1              4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1/1940  (PA)  DLASLV40S16G27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1 D'ALESSIO                  ANNUNZIATA         CE/026380   0,00  27,00  26,00   0,00      QR     P     1              5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8/1965  (CE)  DLSNNZ65M45B96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8 D'ALESSIO                  GIULIANA           CE/024516   0,00  27,00   0,00   0,00      R 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4/1965  (RM)  DLSGLN65D48H501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42 D AMELIO                   NADIA              CE/025371   0,00  12,00   0,00   3,00      QR           1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1/1951  (CE)  DMLNDA51A45B96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0 D'AMORE                    FILOMENA           CE/001293   0,00  21,00  32,00   0,00      QR     P     2              5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6/1953  (CE)  DMRFMN53H44I261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2 D'ANGELO                   MARIA ELISABETTA   CE/020848   0,00  24,00   0,00   0,00      QR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2/1966  (CE)  DNGMLS66B43A512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7 D'ANGELO                   PASQUALINA         CE/021472   0,00  24,00  34,00   0,00      QR     P     2              5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9/1966  (CE)  DNGPQL66P54B96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5 D'ANGELO                   RENATA             CE/024923   0,00  27,00   0,00   0,00      Q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4/1966  (CE)  DNGRNT66D41I23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69 D ANGELO                   TERESA             CE/023586   0,00  12,00   0,00   0,00      QR           2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8/1952  (NA)  DNGTRS52M65B75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12 D'ANGIOLELLA               ANGELA             CE/023209   0,00  18,00   0,00   0,00      QR           2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2/1956  (CE)  DNGNGL56B57D801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36 D'ARGENIO                  RITA               CE/024314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2/1964  (BZ)  DRGRTI64T69A95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5 D AURIA                    LOREDANA           CE/024506   0,00  30,00   0,00   0,00      QR           1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7/1969  (CE)  DRALDN69L48L155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8 DE BIASE                   MICHELA            CE/025036   0,00  24,00  16,00   0,00      QR     M     2              4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6/1952  (CE)  DBSMHL52H53B667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8 DE CRISTOFARO              ROSARIA            CE/026349   0,00  30,00   0,00   0,00      QR           2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1/1966  (CE)  DCRRSR66S66E791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1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43 :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4 DE DONA                    MARIA              CE/026420   0,00  27,00   0,00   3,00      QR           2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6/1951  (AV)  DDNMRA51H46C557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0 DE FILIPPO                 MARIA ROSA ANNA    CE/026342   0,00  24,00   4,00   0,00      QR           2              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1/1964  (CE)  DFLMRS64A55E93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2 DE FRANCISCIS              IVANA              CE/025556   0,00  24,00   0,00   3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2/1970  (CE)  DFRVNI70T42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7 DE GENNARO                 ANGELA             CE/025645   0,00  24,00   0,00   0,00      QR           3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0/1955  (CE)  DGNNGL55R49B715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84 DE GENNARO                 CLAUDIA MARIA      CE/023217   0,00  12,00   0,00   0,00      Q             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9/1968  (CE)  DGNCDM68P63I234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8 DE LILLA                   ANGELA             CE/025135   0,00  24,00   0,00   0,00      LQ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8/1971  (NA)  DLLNGL71M45F83V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1 DE LISIO                   IMMACOLATA         CE/025140   0,00  24,00  12,00   0,00      GQR          2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1/1963  (NA)  DLSMCL63S46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75 DELLA CORTE                MARIA EMANUELA VIN CE/025029   0,00  24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1/1953  (CE)  DLLMMN53S66D801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6 DELLA CORTE                MARIA GRAZIA       CE/026609   0,00  24,00   0,00   0,00      QR     P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3/1974  (CE)  DLLMGR74C62D801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5 DELLA PERUTA               ELISABETTA         CE/001253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4/1954  (CE)  DLLLBT54D61B860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76 DELLA PERUTA               SILVANA            CE/025049   0,00  12,00   0,00   0,00      QR           1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2/1963  (CE)  DLLSVN63T51B860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35 DELL'AQUILA                LILIANA            CE/025817   0,00  24,00   0,00   0,00             P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1/1965  (CE)  DLLLLN65A43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2 DELL'AQUILA                MADDALENA          CE/026846   0,00  27,00   0,00   0,00      Q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5/1968  (CE)  DLLMDL68E62B96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88 DELL'AQUILA                MARIA GRAZIA       CE/020583   0,00  21,00   0,00   0,00      Q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7/1957  (CE)  DLLMGR57L68B96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1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43 :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0 DELLA ROSA                 SILVANA            CE/025575   0,00  18,00  88,00   0,00      R            1             10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10/1956  (CE)  DLLSVN56R55I676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0 DELLA ROSSA                IMMACOLATA         CE/026838   0,00  24,00  20,00   0,00      QRS          1              4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1/1959  (CE)  DLLMCL59S66I306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7 DELLA SELVA                ALMERINDA          CE/024493   0,00  27,00  18,00   0,00                                  4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1/1969  (CE)  DLLLRN69S41B96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1 DELLA VALLE                ADELE              CE/024945   0,00  30,00   0,00   0,00      Q 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6/1956  (CE)  DLLDLA56H57I247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06 DELLA VALLE                MADDALENA          CE/025365   0,00  12,00   8,00   0,00      QR           2              2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0/1951  (CE)  DLLMDL51R46B581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2 DELLA VALLE                VINCENZA ROSA      CE/002420   0,00  24,00   0,00   0,00      QR           1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1/1958  (CE)  DLLVCN58A45B581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0 DELLA VEDOVA               ASSUNTA ALBA       CE/026179   0,00  24,00   0,00   0,00      QR           3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4/1961  (CE)  DLLSNT61D64B445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2 DELL'AVERSANA              ANNA MARIA         CE/001251   0,00  30,00   0,00   0,00      Q 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8/1952  (CE)  DLLNMR52M60I306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9 DELLI PAOLI                ALBA               CE/025046   0,00  24,00   0,00   0,00      QR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2/1970  (CE)  DLLLBA70T45E93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74 DELLO IACONO               MARIANNA           CE/023590   0,00  24,00   0,00   0,00      Q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1/1954  (CE)  DLLMNN54A53B916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0 DELLO STRITTO              ROSETTA            CE/021379   0,00  24,00  16,00   0,00                                  4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5/1967  (CE)  DLLRTT67E52B96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75 DELL UNGARO                NEVIA              CE/021354   0,00  21,00   0,00   0,00      QR           2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1/1949  (EE)  DLLNVE49S69Z326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20 DEL MONTE                  ERMELINDA          CE/025495   0,00  18,00   0,00   0,00      Q           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7/1969  (CE)  DLMRLN69L69M09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7 DEL PRETE                  RITA               CE/026351   0,00  27,00  57,00   0,00      QRS          2              8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2/1948  (NA)  DLPRTI48B46B75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2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43 :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8 DEL SORDO                  MONICA             CE/021361   0,00  30,00   0,00   0,00      Q 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6/1966  (BN)  DLSMNC66H54A110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4 DE LUCA                    ANNAMARIA          CE/026012   0,00  27,00   4,00   3,00      QR           2              3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2/1955  (CE)  DLCNMR55B61B96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6 DE LUCA                    GIULIANA           CE/025549   0,00  27,00  32,00   0,00      QR           1              5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6/1966  (NA)  DLCGLN66H52B990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1 DE LUISE                   ANTONIETTA         CE/025871   0,00  27,00  22,00   0,00      QR           2              4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2/1953  (CE)  DLSNNT53T66E17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82 DEL VECCHIO                IGNAZIO            CE/023611   0,00  18,00   0,00   3,00      QR           1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4/1953  (CE)  DLVGNZ53D23H268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7 DE MARTINO                 ANGELINA           CE/026323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1/1953  (CE)  DMRNLN53S56I234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2 DE MARTINO                 CRISTINA           CE/025380   0,00  24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3/1970  (CE)  DMRCST70C66F35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18 DE MATTEO                  ANNAMARIA          CE/025501   0,00  18,00   0,00   0,00      QR           1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0/1955  (CE)  DMTNMR55R46D228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1 DENITO                     ANNA               CE/026093   0,00  24,00   0,00   0,00      QR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3/1964  (NA)  DNTNNA64C43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55 DE NUCCIO                  IRENE              CE/025984   0,00  21,00   2,00   0,00                                  2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2/1966  (CE)  DNCRNI66B52I234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2 DE PARI                    CATERINA           CE/002254   0,00  24,00  24,00   0,00      QR     P     2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0/1961  (CE)  DPRCRN61R63L08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5 DE PONTE                   FILOMENA           CE/024397   0,00  27,00  42,00   0,00      LQR    P     2  X           6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3/1962  (CE)  DPNFMN62C66I234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4 DE ROBBIO                  AGOSTINO           CE/020861   0,00  30,00  84,00   0,00      QR           2             11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1/1961  (CE)  DRBGTN61A12L08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8 D'ERRICO                   ANNA               CE/024423   0,00  21,00  62,00   0,00      QR           1              8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6/1958  (CE)  DRRNNA58H49H42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2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43 :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5 DE SANCTIS                 ENRICHETTA         CE/020599   0,00  24,00   0,00   0,00      Q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8/1968  (CE)  DSNNCH68M57I234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4 DE SANO                    SONIA              CE/026822   0,00  24,00  36,00   0,00      QR     P     1              6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9/1963  (CE)  DSNSNO63P58B860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85 DE SIMONE                  MARIANA            CE/023219   0,00  21,00   0,00   0,00      Q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6/1972  (CE)  DSMMRN72H42B96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4 DE SISTO                   ANNAMARIA          CE/020577   0,00  27,00   0,00   3,00      QR           4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6/1957  (CE)  DSSNMR57H46B715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86 DE STAVOLA                 MARIA MADDALENA    CE/023242   0,00  21,00   0,00   0,00      Q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1/1970  (CE)  DSTMMD70S62G661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1 DIANA                      ALFONSINA          CE/024456   0,00  33,00  98,00   0,00      QR     P     2             13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4/1957  (CE)  DNILNS57D57H798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2 DIANA                      AMALIA             CE/024437   0,00  12,00  48,00   3,00      QR     P     3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6/1956  (CE)  DNIMLA56H64H798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8 DIANA                      CARMELINA          CE/026703   0,00  24,00   4,00   0,00      JKR          3              2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5/1954  (CE)  DNICML54E41B87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3 DIANA                      ELISABETTA         CE/022343   0,00  24,00   0,00   0,00      Q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7/1974  (CE)  DNILBT74L47B87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54 DIANA                      GIOVANNA           CE/001167   0,00  12,00   0,00   0,00      QR           3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7/1954  (CE)  DNIGNN54L71D79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6 DIANA                      LUIGI              CE/006783   0,00  24,00   0,00   6,00      QR           3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8/1943  (CE)  DNILGU43M01H798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9 DIANA                      MARIA RAFFAELA     CE/025755   0,00  24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5/1971  (CE)  DNIMRF71E61B87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0 DIANA                      PAOLA              CE/023202   0,00  24,00  18,00   0,00      R            2              4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4/1968  (CE)  DNIPLA68D68H798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97 DI BLASIO                  FRANCA             CE/001038   0,00  12,00   0,00   0,00      Q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2/1960  (BN)  DBLFNC60T54F636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2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43 :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11 DI BLASIO                  MARIA CARMINA      CE/026092   0,00  12,00   0,00   0,00      S             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1/1953  (BN)  DBLMCR53S69F636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7 DI CATERINO                GIUSEPPINA         CE/023705   0,00  27,00  42,00   0,00      QR           1              6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3/1968  (CE)  DCTGPP68C47B96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7 DI CERBO                   CATERINA           CE/025461   0,00  30,00  80,00   0,00      QR           1             11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1/1968  (BN)  DCRCRN68A43D380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8 DI CERBO                   EDUARDO            CE/023618   0,00  24,00   0,00   0,00      QR           1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0/1947  (BN)  DCRDRD47R02D380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1 DI CERBO                   FILOMENA           CE/026931   0,00  27,00   0,00   0,00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7/1954  (BN)  DCRFMN54L59D380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4 DI CERBO                   MICHELINA          CE/021684   0,00  24,00   0,00   0,00      QR           3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4/1958  (CE)  DCRMHL58D60B96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9 DI CHIARA                  ANGELINA           CE/024455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1/1948  (CE)  DCHNLN48A59E158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0 DI DIO                     VINCENZA           CE/025446   0,00  33,00 100,00   0,00      QR           2             1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1/1956  (CE)  DDIVCN56A46E93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79 DI DONATO                  GIOVANNA           CE/024991   0,00  12,00   0,00   9,00      QR           1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8/1965  (BN)  DDNGNN65M55A78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9 DI FILIPPO                 DANIELA            CE/025738   0,00  27,00   0,00   0,00      Q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5/1970  (CE)  DFLDNL70E49B96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7 DI FRANCO                  LORELLA            CE/021373   0,00  27,00   2,00   0,00                                  2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2/1970  (CE)  DFRLLL70B46A51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8 DI FURIA                   LUCIA              CE/024956   0,00  27,00   0,00   0,00      Q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7/1965  (CE)  DFRLCU65L42B715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1 DI GAETANO                 ANTONIETTA         CE/023479   0,00  24,00   6,00   0,00      Q 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7/1969  (CE)  DGTNNT69L43B96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3 DI GASPARRO                MARIA              CE/025628   0,00  21,00  34,00   0,00      QR     P     2              5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6/1964  (CE)  DGSMRA64H61C9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2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43 :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8 DI GIOIA                   SANDRA             CE/025429   0,00  27,00   2,00   0,00      LQR          1              2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7/1966  (BN)  DGISDR66L67A78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29 DI LAURO                   ROSARIA            CE/021454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1/1969  (CE)  DLRRSR69A66E75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63 DI LELLO                   LORENZA            CE/024401   0,00  24,00   0,00   0,00      Q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1/1967  (CE)  DLLLNZ67A53B96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9 DI LERNIA                  ANNAMARIA          CE/024503   0,00  24,00  18,00   0,00      Q                           4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8/1962  (BA)  DLRNMR62M48L328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3 DI LILLO                   ROSALBA            CE/021864   0,00  24,00   0,00   3,00      QR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7/1964  (CE)  DLLRLB64L57B860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37 DI LORENZO                 CAROLINA           CE/026219   0,00  15,00   0,00   0,00      QR           3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4/1952  (CE)  DLRCLN52D49I234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8 DI LORENZO                 FELICIA            CE/025115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8/1949  (CE)  DLRFLC49M48A24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0 DI MARCO                   ANTONIETTA         CE/026464   0,00  27,00   0,00   0,00      GQ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3/1967  (CE)  DMRNNT67C57I676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3 DI MARCO                   ELISA              CE/026863   0,00  24,00   2,00   0,00      QR           3              2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3/1960  (CE)  DMRLSE60C46I676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24 DI MARINO                  MARINA             CE/026090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4/1970  (NA)  DMRMRN70D59G30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19 DI MARTINO                 ANNA               CE/023229   0,00  18,00   0,00   0,00      QR           1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7/1954  (CE)  DMRNNA54L60A512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3 DI MARTINO                 ANTONIETTA         CE/026774   0,00  24,00   0,00   0,00      QR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1/1940  (NA)  DMRNNT40A63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0 DI MARTINO                 FLORA              CE/022857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3/1952  (CE)  DMRFLR52C54B916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53 DI MARTINO                 ROSA MARIA         CE/026729   0,00  12,00   0,00   0,00      QR           4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1/1953  (CE)  DMRRMR53S54B916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2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43 :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6 DI MARTINO                 TERESINA           CE/025985   0,00  27,00   2,00   0,00      R            3     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7/1946  (VT)  DMRTSN46L44A94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65 DI MEO                     FLORA              CE/025786   0,00  21,00   0,00   0,00      QR           2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1/1957  (CE)  DMIFLR57S63G630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5 DI MEZZA                   MARIA              CE/024441   0,00  24,00  12,00   0,00      Q             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6/1966  (BN)  DMZMRA66H63I80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90 DI MISA                    LAURA              CE/025746   0,00  24,00   0,00   0,00      R 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2/1964  (CE)  DMSLRA64B68G596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15 DI MONACO                  ORSOLA             CE/023198   0,00  18,00   0,00   0,00      QR           2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1/1953  (CE)  DMNRSL53A42I234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9 DI MONACO                  ROSANNA            CE/024530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8/1968  (CE)  DMNRNN68M54I261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33 DI MONACO                  TERESA             CE/024453   0,00  18,00   0,00   0,00                    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1/1947  (CE)  DMNTRS47S46B715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7 DI MURO                    ANNUNZIATA         CE/026336   0,00  30,00   0,00   0,00      QR           1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9/1966  (CE)  DMRNNZ66P66A51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5 DI NARDO                   ANTONELLA          CE/026771   0,00  24,00   6,00   0,00        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6/1971  (NA)  DNRNNL71H53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6 DI NUZZO                   LUISA              CE/001169   0,00  24,00   0,00   0,00      QR           3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4/1956  (CE)  DNZLSU56D50E791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0 DI NUZZO                   PASQUALINA         CE/021352   0,00  24,00   0,00   0,00      QR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2/1963  (NA)  DNZPQL63T49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62 DIODATI                    VINCENZINA         CE/024156   0,00  24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2/1967  (CE)  DDTVCN67B51G995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25 DI RAUSO                   EUGENIO            CE/026648   0,00  24,00   0,00   0,00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9/1969  (CE)  DRSGNE69P02B715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7 DI RONZA                   ANNA               CE/024498   0,00  30,00   0,00   0,00      Q 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67  (CE)  DRNNNA67A41A51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43 :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15 DI RUBBO                   RAFFAELE           CE/027147   0,00  12,00   0,00   0,00       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0/1943  (CE)  DRBRFL43R21A755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0 DI SISTO                   PATRIZIA           CE/002297   0,00  24,00   0,00   0,00      QR           1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3/1969  (NA)  DSSPRZ69C55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3 DI SORBO                   ROSSELLA           CE/026028   0,00  27,00   0,00   0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8/1970  (CE)  DSRRSL70M64B96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3 DI STADIO                  MARIA CONCETTA     CE/021868   0,00  30,00   0,00   0,00      QR           2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3/1963  (CE)  DSTMCN63C63B860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73 DI STASIO                  ANNA               CE/001646   0,00  21,00   0,00   0,00      QR           2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4/1952  (CE)  DSTNNA52D54G661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0 DI TELLA                   CATERINA           CE/025138   0,00  24,00   0,00   3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3/1974  (CE)  DTLCRN74C44I234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8 DI TELLA                   MARIA              CE/020845   0,00  12,00  46,00   0,00             P                    5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1/1961  (CE)  DTLMRA61S52D79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9 DI TELLA                   PAOLINA            CE/020972   0,00  27,00  26,00   0,00      QR           2              5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1/1953  (CE)  DTLPLN53S51H798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69 DI ZAZZO                   ANNA               CE/023511   0,00  24,00   0,00   0,00      Q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7/1960  (CE)  DZZNNA60L66H398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5 DONGIACOMO                 CONCETTA           CE/020604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2/1950  (CE)  DNGCCT50B54H978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05 DONGIACOMO                 EMILIA             CE/020606   0,00  18,00   2,00   0,00      QR           2              2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1/1959  (CE)  DNGMLE59S63H978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35 D'ONOFRIO                  IMMACOLATA         CE/026026   0,00  15,00   0,00   0,00      LQ            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10/1963  (NA)  DNFMCL63R71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2 D'ONOFRIO                  MARIA              CE/025421   0,00  33,00   0,00   0,00      QR           2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0/1969  (CE)  DNFMRA69R61B96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ELENA                      MARIAROSARIA       CE/020476   0,00  24,00  60,00   3,00      QR           2              8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9/1958  (NA)  LNEMRS58P69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2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43 :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2 EROICO                     ROSA               CE/020413   0,00  24,00   0,00   0,00      QR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0/1951  (CE)  RCERSO51R41E93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45 ESPOSITO                   ADDOLORATA         CE/020207   0,00  24,00   0,00   0,00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5/1959  (CE)  SPSDLR59E45B963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3 ESPOSITO                   MARIA ROSARIA      CE/020391   0,00  30,00   0,00   0,00      Q 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1/1968  (NA)  SPSMRS68A62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1 ETTORRE                    CAMILLA            CE/026505   0,00  27,00  34,00   0,00      QR           1              6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2/1967  (CE)  TTRCLL67B51E93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4 ETTORRE                    FILOMENA           CE/020161   0,00  27,00  18,00   0,00      QR           1              4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12/1967  (CE)  TTRFMN67T67E93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6 EZZA                       CARLA              CE/020196   0,00  27,00  24,00   3,00      QR           1              5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0/1969  (FG)  ZZECRL69R41D64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26 FABOZZI                    ANGELA             CE/023899   0,00  24,00   0,00   0,00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7/1969  (CE)  FBZNGL69L58L844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4 FABOZZI                    NICOLETTA          CE/022808   0,00  24,00   0,00   0,00      Q      P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1/1968  (CE)  FBZNLT68S53C291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4 FABOZZI                    VALERIA            CE/021596   0,00  24,00  24,00   0,00      R            2              4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8/1952  (CE)  FBZVLR52M49A51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34 FACCHINI                   ONORINA            CE/025762   0,00  12,00   4,00   0,00      QR           1              1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0/1969  (CE)  FCCNRN69R47H834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39 FAELLA                     GIUSEPPINA         CE/023992   0,00  24,00   0,00   0,00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4/1964  (CE)  FLLGPP64D42L08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6 FALARDO                    ANGELA             CE/020833   0,00  27,00  18,00   0,00      R            1              4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9/1966  (CE)  FLRNGL66P44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7 FALARDO                    DOMENICA           CE/021657   0,00  27,00   0,00   0,00      Q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7/1965  (CE)  FLRDNC65L60B860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95 FALCO                      CARMELA            CE/021602   0,00  24,00   0,00   0,00      R 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8/1958  (CE)  FLCCML58M63I23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2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43 :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4 FALCO                      MARIA ISABELLA     CE/020930   0,00  30,00   0,00   0,00      Q 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8/1967  (CE)  FLCMSB67M47A51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78 FALCONE                    PIETRO             CE/022428   0,00  21,00   0,00   0,00      QR           1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1/1966  (CE)  FLCPTR66A23I234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65 FARALDO                    DANILA             CE/023019   0,00  24,00   0,00   0,00      Q      P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6/1965  (CE)  FRLDNL65H49B96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5 FARINA                     ROSA               CE/022740   0,00  27,00   0,00   3,00      QR           1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1/1953  (CE)  FRNRSO53A50E791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9 FARINARO                   NATALIA            CE/000514   0,00  27,00  14,00   3,00      QR           2              4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3/1956  (CE)  FRNNTL56C45A51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87 FARRO                      MARIA CRISTINA     CE/025993   0,00  21,00   0,00   0,00      Q             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9/1965  (CE)  FRRMCR65P52B96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3 FATO                       ANNA TERESA        CE/026008   0,00  33,00   0,00   3,00      QR           3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8/1950  (AN)  FTANTR50M42A271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4 FAZZONE                    FILOMENA           CE/021666   0,00  30,00   0,00   0,00      R            1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3/1963  (CE)  FZZFMN63C61A57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97 FELACO                     MARIA PREZIOSA     CE/023022   0,00  24,00   0,00   0,00      R 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1/1954  (CE)  FLCMPR54S66B87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8 FEOLA                      ANGELA             CE/020273   0,00  24,00   0,00   0,00      QR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7/1967  (CE)  FLENGL67L70G596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52 FEOLE                      LUCIA              CE/020288   0,00  12,00   0,00   0,00      LR           1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4/1962  (CE)  FLELCU62D68I234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82 FERRA                      MARIA ANTONIETTA   CE/020790   0,00  12,00   0,00   0,00      Q             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6/1970  (NA)  FRRMNT70H42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83 FERRAIUOLO                 ROSA               CE/022290   0,00  24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11/1948  (CE)  FRRRSO48S57B872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06 FERRANDINO                 CARMELINDA         CE/021635   0,00  24,00   0,00   0,00      R 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6/1965  (CE)  FRRCML65H47A512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2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43 :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50 FERRARO                    ASSUNTA            CE/022419   0,00  12,00   0,00   0,00      LQ            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3/1967  (CE)  FRRSNT67C62E93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49 FERRARO                    ELISA              CE/022411   0,00  12,00   0,00   0,00      LQ            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0/1970  (CE)  FRRLSE70R56B963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0 FERRARO                    MARIA CRISTINA     CE/022327   0,00  30,00  50,00   0,00                                  8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6/1970  (CE)  FRRMCR70H54B96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76 FERRIERO                   CLARICE ANGELA     CE/021941   0,00  24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9/1953  (CE)  FRRCRC53P49L37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74 FILIPPO                    ADELE MARIA ESTER  CE/006851   0,00  18,00   0,00   3,00      QR           2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2/1951  (LE)  FLPDMR51T61A184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0 FIORE                      LUISA              CE/021650   0,00  21,00  10,00   0,00      QR           2              3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4/1963  (CE)  FRILSU63D54I234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1 FIORINO                    VINCENZA           CE/020356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2/1945  (NA)  FRNVCN45B56A064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1 FORCINA                    ROSA               CE/020931   0,00  21,00  35,00   0,00                                  5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8/1965  (CE)  FRCRSO65M44B781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0 FRANCHITTO                 GIUSEPPE SERGIO LU CE/022848   0,00  21,00   6,00   3,00      Q      P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3/1960  (RM)  FRNGPP60C05M141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1 FRANCO                     ELISA              CE/020302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6/1958  (CE)  FRNLSE58H50B445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98 FRATTOLILLO                RAFFAELE           CE/020462   0,00  24,00   0,00   0,00      R 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7/1949  (CE)  FRTRFL49L14E93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78 FRETTI                     CARMELA            CE/020330   0,00  24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0/1952  (FR)  FRTCML52R42C545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88 FREZZA                     FLORIANA           CE/020333   0,00  12,00   0,00   0,00      Q      P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1/1965  (CE)  FRZFRN65S41I885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34 FUCILE                     VITTORIA           CE/026106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5/1966  (CE)  FCLVTR66E65B715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2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43 :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1 GAGLIARDI                  MARISA             CE/021234   0,00  24,00   2,00   0,00      R            1              2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6/1964  (CE)  GGLMRS64H65A51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0 GAGLIARDI                  ROSSELLA           CE/025888   0,00  24,00   0,00   0,00      QR           1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6/1964  (NA)  GGLRSL64H42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9 GALANTUOMO                 ANIELLO            CE/025973   0,00  27,00   0,00   0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4/1975  (NA)  GLNNLL75D08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7 GALANTUOMO                 FILOMENA           CE/025345   0,00  27,00   0,00   0,00      Q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9/1971  (CE)  GLNFMN71P59E93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5 GALANTUOMO                 FILOMENA           CE/021916   0,00  30,00   8,00   3,00      Q      P                    4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4/1969  (NA)  GLNFMN69D54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7 GALDIERI                   GIOVANNA           CE/022597   0,00  24,00  14,00   0,00      QR           1              3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7/1964  (FR)  GLDGNN64L51C03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92 GALEOTA                    ADELE              CE/022202   0,00  24,00   0,00   0,00      R 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2/1962  (CE)  GLTDLA62B64L155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9 GALLINARO                  GIUSEPPINA         CE/022239   0,00  27,00  46,00   0,00      QR           2              7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2/1965  (CE)  GLLGPP65T58I676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9 GALLO                      MARIA              CE/025622   0,00  24,00   4,00   0,00      QR           2              2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3/1966  (EE)  GLLMRA66C49Z11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GALLOTTI                   MARIA TERESA       CE/005183  30,00   0,00   0,00   0,00                   1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8/1959  (NA)  GLLMTR59M66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4 GAMBARDELLA                RITA               CE/021619   0,00  27,00  50,00   0,00      QR           2              7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0/1968  (NA)  GMBRTI68R54G90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1 GAROFALO                   MARIA ROSARIA      CE/021199   0,00  21,00  42,00   0,00      QR           3              6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4/1960  (CE)  GRFMRS60D53G630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7 GEROLA                     MARIA ROSARIA      CE/021639   0,00  24,00   0,00   3,00      QR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0/1964  (TN)  GRLMRS64R56H61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58 GERVASIO                   ROCCO              CE/026458   0,00  21,00   0,00   0,00      L             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9/1966  (CE)  GRVRCC66P12B96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3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43 :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64 GHIDELLI                   ANNA               CE/021879   0,00  12,00   0,00   0,00      QR           2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4/1961  (CE)  GHDNNA61D41B96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6 GIANCOTTI                  PAOLA              CE/021920   0,00  12,00  20,00   0,00      QR     P     2     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7/1966  (CE)  GNCPLA66L53B96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88 GIANNINI                   ANTONELLA          CE/021636   0,00  24,00   0,00   0,00      R 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1/1969  (CE)  GNNNNL69A68E791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GIANNINI                   MARIAROSARIA       CE/024239   0,00  21,00  62,00   3,00      QR           2              8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9/1955  (CE)  GNNMRS55P49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52 GIARDIELLO                 MARIA              CE/022206   0,00  21,00   2,00   0,00      QR           1              2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9/1959  (NA)  GRDMRA59P52F924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26 GIARDULLO                  VINCENZINA ANTONEL CE/021211   0,00  18,00   0,00   0,00      R      P     1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9/1964  (EE)  GRDVCN64P47Z700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1 GILDI                      ANGELA             CE/025347   0,00  24,00   0,00   0,00      QR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7/1966  (CE)  GLDNGL66L53E754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6 GIORDANO                   MARIA ROSARIA      CE/025321   0,00  30,00  12,00   0,00      Q                           4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4/1969  (NA)  GRDMRS69D69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08 GIULIANO                   MARINA             CE/025908   0,00  24,00   0,00   0,00 N    S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8/1974  (CE)  GLNMRN74M60A51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0 GOLIA                      ELENA              CE/025930   0,00  24,00  10,00   3,00      R            2              3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1/1950  (CE)  GLOLNE50A49A51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0 GOLINO                     MARIA CONSIGLIA    CE/025355   0,00  18,00  54,00   0,00      QR     P     2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1/1967  (CE)  GLNMCN67S65E93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6 GRAMMATICO                 CONCETTA           CE/024882   0,00  24,00   0,00   0,00      QR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5/1964  (CE)  GRMCCT64E59F35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3 GRANATO                    ANGELA             CE/025904   0,00  24,00   0,00   0,00      QR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9/1957  (BA)  GRNNGL57P66L425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23 GRASSO                     CONCETTA           CE/022602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6/1970  (NA)  GRSCCT70H68G30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3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43 :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7 GRASSO                     MARIA              CE/025920   0,00  24,00   2,00   3,00      JR           3              2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9/1954  (CE)  GRSMRA54P51B96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94 GRAVINA                    ANNA MARIA IMMACOL CE/021630   0,00  24,00   0,00   0,00      R 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1/1961  (CE)  GRVNMR61A59G90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0 GRAVINO                    GIOVANNA           CE/021625   0,00  27,00   0,00   0,00      Q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4/1970  (CE)  GRVGNN70D65I23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8 GRAVINO                    TECLA              CE/021217   0,00  24,00   0,00   0,00      QR           1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2/1971  (CE)  GRVTCL71B46B96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72 GRAVINO                    TERESA             CE/026465   0,00  12,00   0,00   0,00      QR           1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1/1969  (CE)  GRVTRS69A49I234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2 GRAZIANO                   ANGELINA           CE/025369   0,00  30,00   0,00   0,00      QR           2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0/1963  (CE)  GRZNCN63R45B581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9 GRAZIANO                   VINCENZA           CE/021867   0,00  24,00   0,00   0,00      QR           3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7/1963  (CE)  GRZVCN63L52H978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1 GRIECO                     CARMELINA          CE/021157   0,00  27,00   0,00   0,00      Q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7/1969  (NA)  GRCCML69L46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0 GRILLO                     CARLA              CE/025387   0,00  27,00   6,00   0,00 N    QRS          2         X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6/1958  (NA)  GRLCRL58H59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7 GRIMALDI                   ANTIMO             CE/022208   0,00  27,00  20,00   0,00      Q                           4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2/1964  (CE)  GRMNTM64T12E93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8 GRIMALDO                   ANNA MARIA         CE/026499   0,00  27,00  47,00   0,00      QR           2              7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7/1961  (CE)  GRMNMR61L62I676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9 GUARINO                    ANNA MARIA         CE/021207   0,00  30,00   0,00   0,00      QR           2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1/1966  (CE)  GRNNMR66S58A51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01 GUARINO                    LETIZIA            CE/026440   0,00  24,00   0,00   0,00      R 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6/1971  (CE)  GRNLTZ71H45A51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7 GUARINO                    SABRINA            CE/026507   0,00  27,00   0,00   0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1/1968  (CE)  GRNSRN68S41B860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3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43 :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7 GUIDA                      MARIA              CE/025944   0,00  18,00   0,00   3,00      QR           2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6/1957  (CE)  GDUMRA57H68A51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3 IADICICCO                  ROSA               CE/024685   0,00  24,00   0,00   0,00      QR     P     1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5/1968  (CE)  DCCRSO68E53B96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33 IANNASSO                   RAFFAELLA          CE/023805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9/1967  (CE)  NNSRFL67P44E791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7 IANNUCCI                   MARIA CARMELA      CE/023169   0,00  24,00   0,00   0,00      JQR          1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1/1959  (CE)  NNCMCR59A67B96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7 IANNUZZELLI                MARIA              CE/023773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1/1950  (SA)  NNZMRA50A58C235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5 IMPARATO                   ORNELLA            CE/023897   0,00  12,00  22,00   0,00      Q                           3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7/1966  (CE)  MPRRLL66L61B96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3 IMPRODA                    ASSUNTA            CE/023716   0,00  24,00   0,00   0,00      QR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7/1965  (CE)  MPRSNT65L44A51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59 IODICE                     GIUSEPPINA         CE/023689   0,00  21,00   0,00   0,00      QR           4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2/1950  (CE)  DCIGPP50T44G90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23 IODICE                     MARILENA           CE/025909   0,00  18,00   0,00   0,00      RS     P     2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1/1957  (CE)  DCIMLN57A67E93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7 IONI                       CARMEN             CE/024277   0,00  24,00  12,00   0,00      QR           2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0/1950  (CE)  NIOCMN50R63A51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5 IORIO                      ANNAMARIA          CE/023808   0,00  24,00  88,00   0,00      Q                          1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5/1951  (CE)  RIONMR51E59B445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7 IOVINE                     MARIANGELA         CE/023790   0,00  24,00   0,00   0,00      Q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6/1968  (CE)  VNIMNG68H70H798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44 IULIANO                    MARGHERITA CARMELA CE/024675   0,00  24,00   0,00   0,00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2/1961  (BN)  LNIMGH61B60A265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86 IUZZOLINO                  ANGELA MARGHERITA  CE/024267   0,00  12,00   0,00   0,00      Q      P      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9/1967  (SA)  ZZLNLM67P53G0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3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43 :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96 IZZO                       ALESSANDRA         CE/023903   0,00  24,00   0,00   0,00      R 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6/1958  (CE)  ZZILSN58H69L205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6 IZZO                       FILOMENA ANNA      CE/024166   0,00  24,00   0,00   0,00      QR           1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7/1972  (CE)  ZZIFMN72L62B445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92 LAGANA'                    GIOVANNA CONCETTA  CE/021042   0,00  12,00   0,00   0,00      Q      P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2/1964  (CE)  LGNGNN64B61B96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41 LA MANNA                   MANUELA            CE/022545   0,00  12,00   0,00   3,00      QR           1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2/1965  (CE)  LMNMNL65B60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57 LANDA                      MARIA ANGELA       CE/023042   0,00  12,00   0,00   0,00      QR           2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5/1967  (CE)  LNDMNG67E56F35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48 LANNI                      GIOVANNA           CE/023036   0,00  12,00   0,00   0,00 M    LQ            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7/1973  (AV)  LNNGNN73L41A50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64 LASCO                      ADELE              CE/023053   0,00  21,00   0,00   0,00      QR           2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1/1960  (CE)  LSCDLA60S46B781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4 LASCO                      ANNA ANTONIA       CE/022253   0,00  33,00  10,00   0,00      R            3              4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6/1950  (CE)  LSCNNT50H65B781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6 LATINA                     ELVIRA             CE/023054   0,00  24,00   2,00   0,00      QR           1              2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9/1966  (CE)  LTNLVR66P42B96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57 LAUDISIO                   ANNA MARIA         CE/002352   0,00  21,00   0,00   0,00 M    GQ            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9/1966  (CE)  LDSNMR66P45I234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7 LAURENZA                   ANNA               CE/022584   0,00  24,00  12,00   0,00                    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1/1972  (CE)  LRNNNA72S65B96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8 LAURENZA                   ANTONIA            CE/022292   0,00  24,00   0,00   0,00      QR           3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1/1955  (CE)  LRNNTN55A54E93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22 LAURENZA                   VITTORIA           CE/022544   0,00  24,00   0,00   0,00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7/1970  (CE)  LRNVTR70L65B96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80 LECCIA                     LUISA              CE/022247   0,00  21,00   0,00   3,00      Q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1/1952  (CE)  LCCLSU52A43A51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3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43 :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8 LEGGIERO                   PATRIZIA           CE/023045   0,00  27,00   0,00   0,00      Q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2/1971  (CE)  LGGPRZ71B43I23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LEPORATI                   ANNA MARIA         CE/023094   0,00  27,00  12,00   3,00      QR           2              4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8/1953  (NA)  LPRNMR53M55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84 LEPORE                     ANDREINA           CE/022701   0,00  21,00   0,00   0,00 N    QS            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8/1967  (CE)  LPRNRN67M43I23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3 LEPORE                     MARIA              CE/022258   0,00  24,00  28,00   0,00      QR     M     3              5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7/1954  (CE)  LPRMRA54L56B96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4 LERRO                      RAFFAELLA          CE/022246   0,00  24,00   0,00   0,00      QR           1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1/1968  (CE)  LRRRFL68A53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6 LETIZIA                    ANGELA MARIA       CE/021069   0,00  27,00  24,00   0,00      QR           3              5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8/1949  (CE)  LTZNLM49M57B96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3 LETIZIA                    ANNA MARIA         CE/022549   0,00  24,00   0,00   0,00      QR           3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5/1958  (CE)  LTZNMR58E48I056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5 LETIZIA                    MARIANNA           CE/003549   0,00  24,00   0,00   0,00      QRS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7/1955  (CE)  LTZMNN55L47H798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2 LETIZIA                    TERESA             CE/022527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5/1955  (CE)  LTZTRS55E51E93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7 LETTIERI                   ANNA CINZIA        CE/023034   0,00  24,00  30,00   0,00      Q                           5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3/1969  (PN)  LTTNCN69C54I40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1 LIMONE                     ADELE              CE/006763   0,00  24,00   0,00   3,00      LQR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1/1962  (CE)  LMNDLA62A70E93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1 LOMBARDI                   STEFANIA           CE/023061   0,00  27,00   0,00   0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1/1973  (CE)  LMBSFN73A69E791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63 LONGO                      ANNARITA           CE/023060   0,00  12,00   0,00   0,00      QR     P     2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8/1964  (FR)  LNGNRT64M41G838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4 LORETO                     ROSALBA            CE/027182   0,00  27,00  28,00   0,00      QR           1              5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7/1962  (NA)  LRTRLB62L51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3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43 :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9 LORVENNI                   VALENTINA          CE/022674   0,00  30,00   6,00   0,00      QR           1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2/1966  (CE)  LRVVNT66B54H978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2 LUCENTE                    CARMELA            CE/022717   0,00  27,00   8,00   0,00      QR           1              3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8/1967  (BA)  LCNCML67M55F92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43 LUCIBELLO                  SILVANA            CE/022715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1/1961  (NA)  LCBSVN61S49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55 LUPIS                      ASSUNTA            CE/022606   0,00  12,00   0,00   0,00      QR           3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2/1953  (NA)  LPSSNT53B62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09 MAGLIOCCA                  LINA               CE/020653   0,00  18,00   0,00   0,00      QR           3  X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6/1952  (CE)  MGLLNI52H59G661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0 MAGLIOCCA                  MIRELLA            CE/020363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7/1968  (CE)  MGLMLL68L60G661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2 MAGLIULO                   IMMACOLATA MARIA   CE/021927   0,00  24,00   2,00   0,00 M    GQ                          2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4/1969  (CE)  MGLMCL69D43D79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1 MAIETTA                    CARMINE            CE/020440   0,00  21,00   0,00   6,00      Q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5/1960  (CE)  MTTCMN60E26B667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32 MALACARIO                  GIULIA             CE/023557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1/1967  (NA)  MLCGLI67S52C12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6 MANERA                     FORTUNATA          CE/025318   0,00  30,00   0,00   0,00      Q 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6/1967  (CE)  MNRFTN67H57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16 MANNELLO                   PASQUALINA         CE/020331   0,00  18,00   0,00   0,00      QR           2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2/1952  (BN)  MNNPQL52T64L086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08 MARCANTONIO                ANTONIA            CE/020855   0,00  15,00   4,00   0,00      R            1              1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3/1963  (CE)  MRCNTN63C49I676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2 MARCHESIELLO               GIUSEPPINA         CE/026185   0,00  27,00  44,00   0,00      LQR          1              7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3/1968  (NA)  MRCGPP68C46G96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7 MARCHIONE                  IDA IMMACOLATA     CE/023430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2/1956  (CE)  MRCDMC56T47I885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3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43 :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4 MARINO                     ARIANNA            CE/026761   0,00  27,00   0,00   0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6/1970  (CE)  MRNRNN70H67C561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5 MARINO                     ELVIRA             CE/020461   0,00  27,00   0,00   0,00      Q               X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5/1964  (CE)  MRNLVR64E51B860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81 MAROCCO                    EMILIA             CE/020366   0,00  21,00   0,00   0,00      QR           1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2/1958  (CE)  MRCMLE58B43B36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9 MAROTTA                    GIUSEPPA           CE/022417   0,00  24,00  82,00   0,00      QR     P     2             10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2/1961  (BN)  MRTGPP61B51E58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90 MAROTTA                    ROSETTA            CE/020170   0,00  12,00   0,00   0,00      Q             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0/1965  (CE)  MRTRTT65R45F35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29 MARRUZZELLA                MARIA              CE/020643   0,00  18,00   0,00   0,00                    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9/1967  (NA)  MRRMRA67P43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0 MARSEGLIA                  ALBA               CE/021954   0,00  24,00   0,00   3,00      QR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1/1967  (CE)  MRSLBA67A43L540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3 MARTEDI                    DOLORES            CE/022647   0,00  24,00   0,00   0,00 M    GQR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6/1965  (CE)  MRTDRS65H55B860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7 MARTINISI                  FILOMENA           CE/020319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6/1960  (CE)  MRTFMN60H42I23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68 MARTINO                    ANNA MARIA         CE/021959   0,00  12,00   0,00   0,00      QR           2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6/1953  (CE)  MRTNMR53H43G630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3 MARTINO                    PIETRO             CE/023910   0,00  24,00   0,00   0,00      QR     P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1/1963  (CE)  MRTPTR63A04H978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92 MARTINO                    ROSANNA            CE/020635   0,00  21,00   0,00   0,00      R            2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2/1954  (CE)  MRTRNN54B47A24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7 MARTUCCI                   MARIA              CE/026177   0,00  24,00   4,00   0,00      R      P     2              2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1/1971  (NA)  MRTMRA71S52F79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3 MARZULLO                   ANNA MARIA         CE/022733   0,00  30,00  88,00   0,00      Q      P                   1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2/1951  (CS)  MRZNMR51T42D086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3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43 :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8 MASARONE                   TIZIANA            CE/020179   0,00  24,00   2,00   0,00      Q                           2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12/1969  (NA)  MSRTZN69T57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17 MASCOLO                    CARMELA            CE/023456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1/1972  (NA)  MSCCML72A68G81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2 MASSI                      CATERINA           CE/026769   0,00  27,00   0,00   0,00      LQ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4/1972  (NA)  MSSCRN72D53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02 MASTROIANNI                ANGELINA           CE/020443   0,00  21,00   0,00   0,00                    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2/1963  (CE)  MSTNLN63B61H210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1 MATALUNA                   FRANCESCA          CE/020315   0,00  24,00   0,00   0,00      Q               X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6/1973  (CE)  MTLFNC73H67B96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1 MATTIA                     ROSARIA            CE/026256   0,00  24,00   0,00   3,00      QR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2/1951  (CE)  MTTRSR51B46B96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85 MAURO                      MARIA PASQUALINA   CE/023893   0,00  24,00   0,00   0,00      R            3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2/1954  (BN)  MRAMPS54T65I197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6 MECCARIELLO                CATERINA           CE/022041   0,00  24,00   0,00   0,00      Q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2/1972  (NA)  MCCCRN72B63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68 MEDAGLIA                   LUISA              CE/023521   0,00  21,00   0,00   0,00      QR           2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8/1955  (NA)  MDGLSU55M54A068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80 MENDITTO                   MARIA              CE/021935   0,00  21,00   0,00   0,00      QR           1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2/1961  (CE)  MNDMRA61T45A51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2 MERCONE                    MARIA DOLORES      CE/023908   0,00  24,00   0,00   0,00      QR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1/1969  (CE)  MRCMDL69A71I23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0 MEROLA                     GIOVANNA DANIELA   CE/020430   0,00  30,00   0,00   0,00      Q 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9/1969  (MI)  MRLGNN69P70F205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4 METITIERI                  GABRIELLA          CE/020892   0,00  30,00  22,00   0,00      QR           2              5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1/1953  (CE)  MTTGRL53S62H42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6 MEZZACAPO                  CRISTINA           CE/021711   0,00  27,00   0,00   0,00      QR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5/1965  (CE)  MZZCST65E69E93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3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43 :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98 MEZZACAPO                  MARIA TERESA       CE/020840   0,00  12,00   0,00   0,00      Q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9/1958  (CE)  MZZMTR58P70E93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MILONE                     CARLA              CE/023327   0,00  18,00  56,00   0,00      QR           3              7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7/1951  (CE)  MLNCRL51L48B963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3 MILONE                     GABRIELLA          CE/020473   0,00  27,00  18,00   0,00      QR           2              4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4/1965  (CE)  MLNGRL65D55B96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46 MINIELLO                   GILDA              CE/020335   0,00  24,00   0,00   0,00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8/1956  (CE)  MNLGLD56M66F35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9 MIRRA                      LINA               CE/023116   0,00  24,00   0,00   0,00      QR           3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2/1954  (CE)  MRRLNI54T62I247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00 MISSO                      MARIA              CE/022755   0,00  24,00   0,00   0,00      R 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8/1971  (CE)  MSSMRA71M66A51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46 MISSO                      TERESA             CE/023455   0,00  12,00   0,00   0,00      KQR          2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7/1966  (CE)  MSSTRS66L41G333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75 MOCCIA                     MATILDE            CE/023446   0,00  12,00   0,00   0,00      QR           1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1/1965  (NA)  MCCMLD65A44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4 MOCCIA                     RAFFAELLA          CE/022646   0,00  27,00   0,00   0,00      R 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5/1969  (CE)  MCCRFL69E55I234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90 MOLITIERNO                 MARIA FRANCA       CE/020199   0,00  21,00   0,00   0,00      Q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1/1954  (CE)  MLTMFR54S51H978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9 MONACO                     MARIA              CE/022056   0,00  27,00   2,00   0,00      LQ                          2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6/1967  (CE)  MNCMRA67H55I234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MONTALTO                   ANNA MARIA GIUSEPP CE/023078   0,00  21,00  68,00   3,00      QR           3              9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3/1950  (CS)  MNTNMR50C59H806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0 MONTANARO                  ANGELINA           CE/023346   0,00  30,00  20,00   0,00      QR     P     2              5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3/1961  (CE)  MNTNLN61C43G661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2 MONTANARO                  MARIA ANTONIETTA   CE/002758   0,00  24,00  12,00   0,00      Q      P        X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2/1966  (NA)  MNTMNT66T50M07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3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43 :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MORELLI                    ANTONIETTA         CE/005127  40,00   0,00   0,00   3,00      Q               X           4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1/1956  (CE)  MRLNNT56A56D361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79 MORETTA                    MARIA GIOVANNA     CE/020201   0,00  12,00   0,00   0,00      Q             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2/1972  (CE)  MRTMGV72B51B96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4 MORGILLO                   MADDALENA          CE/022004   0,00  24,00   0,00   0,00      QR           1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1/1955  (CE)  MRGMDL55S43H834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5 MORRONE                    GIUSEPPA           CE/023081   0,00  24,00   2,00   0,00      QR           2              2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4/1960  (CE)  MRRGPP60D41F35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7 MOSCA                      CARMELA            CE/020360   0,00  24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7/1971  (CE)  MSCCML71L41A51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5 MOSCA                      ROSA               CE/022027   0,00  24,00   0,00   0,00      Q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9/1972  (CE)  MSCRSO72P41I234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4 MOSOLINI                   ROSSANA            CE/022672   0,00  27,00   0,00   0,00      QR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1/1961  (NA)  MSLRSN61S49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4 MUNNO                      ISABELLA           CE/022667   0,00  24,00   4,00   0,00      Q                           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1/1969  (CE)  MNNSLL69A71B9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36 MUSTO                      GIOVANNA           CE/023892   0,00  12,00   0,00   3,00      QR           3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0/1960  (CE)  MSTGNN60R48H978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8 NACCA                      CRISTINA           CE/025858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10/1959  (CE)  NCCCST59R55A57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5 NACCA                      GIOVANNA           CE/025287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4/1957  (CE)  NCCGNN57D41G661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NACCHIA                    TERESA             CE/026509   0,00  18,00  82,00   3,00                                 10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4/1956  (CE)  NCCTRS56D60B87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2 NASTA                      DONATELLA          CE/025919   0,00  24,00   0,00   0,00      QR          30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1/1963  (LT)  NSTDTL63S53F224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9 NATALE                     ALESSANDRA         CE/025284   0,00  27,00   4,00   0,00      QR           2              3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3/1964  (CE)  NTLLSN64C60B963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4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43 :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3 NATALE                     EMILIA             CE/025839   0,00  24,00  47,00   0,00      QR     P     1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8/1955  (CE)  NTLMLE55M41B87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53 NATALE                     GILDA              CE/026414   0,00  21,00   2,00   0,00                                  2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9/1966  (CE)  NTLGLD66P68E784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50 NATALE                     MARIA GIOVANNA     CE/025431   0,00  12,00   8,00   3,00      QR           2              2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2/1957  (CE)  NTLMGV57B53G661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7 NESPOLI                    ANGELA             CE/025275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0/1972  (CE)  NSPNGL72R63B96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12 NICCHINIELLO               CATERINA           CE/025709   0,00  12,00   0,00   0,00                    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9/1972  (NA)  NCCCRN72P50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7 NIGRO                      GERARDA            CE/025388   0,00  24,00   0,00   0,00      QR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6/1971  (BN)  NGRGRD71H57A78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2 NOLLETTI                   ENZA IMMACOLATA GA CE/025907   0,00  27,00  26,00   0,00      Q                           5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1/1962  (VV)  NLLNMM62S68G72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78 NOTO                       MARIA ANNA         CE/024386   0,00  12,00   0,00   0,00      Q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4/1972  (BN)  NTOMNN72D56A78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66 NOVIELLO                   ROSANNA            CE/024433   0,00  24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1/1965  (CE)  NVLRNN65A46L844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48 NUCCI                      MARIA FLORINDA     CE/024431   0,00  24,00   0,00   0,00                                  24,00  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9/1953  (CE)  NCCMFL53P57L844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68 NUZZO                      MARIA ELISABETTA   CE/025843   0,00  24,00   0,00   0,00      Q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2/1962  (CE)  NZZMLS62B42I23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28 NUZZO                      MATILDE MAYLA      CE/025384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4/1969  (CE)  NZZMLD69D68E791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8 OLIVIERO                   MARIA GRAZIA       CE/022475   0,00  24,00   0,00   0,00      Q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5/1971  (CE)  LVRMGR71E70B96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98 ORABONA                    MICHELE            CE/022390   0,00  18,00   0,00   3,00                    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2/1969  (CE)  RBNMHL69T12A51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4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43 :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8 ORABONA                    TEODOLINDA         CE/022494   0,00  24,00  12,00   0,00             P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3/1963  (CE)  RBNTLN63C42G333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3 OROPALLO                   PASQUALINA         CE/026017   0,00  21,00  42,00   0,00      QR           2              6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3/1962  (BN)  RPLPQL62C49I145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11 OTTAVIANO                  VALERIA            CE/022448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3/1975  (CE)  TTVVLR75C62B96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63 PACCIONE                   FRANCESCA          CE/020682   0,00  21,00   0,00   0,00      QR           2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7/1963  (CE)  PCCFNC63L44I23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14 PACIELLO                   GIUSEPPA           CE/025500   0,00  18,00   0,00   0,00      QR           2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3/1953  (CE)  PCLGPP53C58L155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3 PADRICELLI                 MARIA              CE/020689   0,00  33,00   0,00   0,00      QR           2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6/1957  (NA)  PDRMRA57H51E22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7 PAGANO                     MARIA GIOVANNA     CE/021535   0,00  21,00   8,00   3,00      Q                           3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4/1966  (CE)  PGNMGV66D54E784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1 PAGLIARO                   ALFONSINA          CE/020645   0,00  24,00   0,00   0,00      QR           3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6/1951  (CE)  PGLLNS51H42F35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7 PAGLIARO                   ANNAMARIA          CE/020505   0,00  24,00  50,00   0,00      QR     P     2              7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6/1962  (CE)  PGLNMR62H62F35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15 PAGLIARO                   ITALIA TIZIANA     CE/025681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1/1973  (LT)  PGLTTZ73A58D708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6 PALLADINO                  BIAGIO             CE/025913   0,00  21,00  54,00   0,00 N    QS     P                    7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4/1964  (CE)  PLLBGI64D18B96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84 PALMIERI                   ALESSANDRA         CE/021692   0,00  24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0/1948  (CE)  PLMLSN48R48E998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70 PALMIERI                   ANNA MARIA         CE/025116   0,00  24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9/1957  (CE)  PLMNMR57P59L37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1 PALMIERI                   GENOVINA           CE/020797   0,00  30,00   0,00   0,00      QR           2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7/1964  (CE)  PLMGVN64L55L08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4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43 :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9 PALMIERI                   GIOVANNA ROSARIA   CE/022736   0,00  24,00   0,00   0,00      Q      P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5/1967  (CE)  PLMGNN67E50I234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21 PALMIERI                   LORENZINA          CE/020013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1/1970  (CE)  PLMLNZ70S68E784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6 PALMIERI                   MARIA              CE/022352   0,00  24,00   0,00   0,00      JQR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6/1954  (CE)  PLMMRA54H58F35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2 PALMIERO                   TERESA             CE/020767   0,00  24,00   0,00   0,00      QR           3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3/1951  (CE)  PLMTRS51C61B96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91 PANARELLO                  MARIA ANNA         CE/020562   0,00  24,00   0,00   0,00      R 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0/1963  (CE)  PNRMNN63R48B715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13 PANNONE                    CLEMENTINA         CE/021306   0,00  18,00   0,00   0,00      QR           2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0/1953  (BN)  PNNCMN53R48E58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1 PANNONE                    GIUSEPPA           CE/025172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1/1963  (NA)  PNNGPP63S49B990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06 PANNONE                    RITA MARIA         CE/027214   0,00  12,00   0,00   0,00      R            2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2/1965  (PI)  PNNRMR65T45G70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0 PAPA                       ADELE              CE/022357   0,00  27,00   2,00   0,00      QR           3              2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8/1958  (CE)  PPADLA58M66F35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8 PAPA                       MARIA CLORINDA     CE/022513   0,00  24,00  14,00   0,00      QR           1              3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3/1964  (CE)  PPAMCL64C58A106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71 PAPALE                     MARIA              CE/002483   0,00  21,00   0,00   0,00      QR           2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2/1953  (CE)  PPLMRA53B65I234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0 PAPALEO                    NELLA              CE/025166   0,00  24,00   0,00   0,00      QS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9/1950  (CE)  PPLNLL50P42A512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8 PARILLO                    GIOVANNA           CE/021084   0,00  18,00  24,00   0,00      Q      P    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5/1963  (CE)  PRLGNN63E65G84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83 PARILLO                    GIUSEPPINA         CE/025678   0,00  12,00   0,00   0,00      Q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3/1970  (CE)  PRLGPP70C52I234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43 :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6 PARTO                      GIOVANNA           CE/022489   0,00  27,00  14,00   0,00      Q                           4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5/1967  (CE)  PRTGNN67E55I234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03 PASCARELLA                 FILIPPO            CE/022721   0,00  12,00   0,00   0,00      Q             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6/1945  (CE)  PSCFPP45H27L591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4 PASQUARELLA                ISABELLA           CE/021719   0,00  27,00   6,00   0,00 N    QS            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4/1951  (FG)  PSQSLL51D56A46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97 PATERNOSTRO                ANTONELLA          CE/025150   0,00  21,00   0,00   0,00                    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2/1970  (CE)  PTRNNL70B49B9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73 PELELLA                    MARIA GIOVANNA     CE/025184   0,00  12,00   0,00   0,00      QR           1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3/1967  (NA)  PLLMGV67C58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9 PELLEGRINO                 FILOMENA           CE/020719   0,00  33,00   4,00   0,00      Q                           3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7/1966  (CE)  PLLFMN66L70A51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27 PELLEGRINO                 SABRINA            CE/025691   0,00  18,00   0,00   0,00                    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0/1969  (CE)  PLLSRN69R49B96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38 PELLICCIONE                GIUSEPPINA         CE/023251   0,00  15,00   0,00   0,00      QR           2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1/1959  (CE)  PLLGPP59S42H42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5 PENGUE                     FILOMENA           CE/020409   0,00  27,00  36,00   0,00      QR           1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1/1944  (NA)  PNGFMN44A42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67 PERFETTO                   MARIA ROSARIA      CE/020530   0,00  21,00   0,00   0,00      QR           2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8/1955  (CE)  PRFMRS55M54A51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2 PERNA                      FRANCESCA          CE/021080   0,00  24,00  54,00   0,00      QR           2      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4/1956  (CE)  PRNFNC56D69C291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1 PERO                       ANTONIETTA MARIA   CE/020555   0,00  24,00   0,00   0,00      QR           3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4/1960  (NA)  PRENNT60D56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1 PERRECA                    GIOVANNINA         CE/020048   0,00  21,00  14,00   0,00 N    QRS          1              3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0/1951  (CE)  PRRGNN51R62B860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72 PERRELLI                   MARIA LUISA        CE/021713   0,00  24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2/1954  (CS)  PRRMLS54T53G975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4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43 :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7 PERRETTA                   ANTONIO            CE/022724   0,00  24,00   2,00   0,00      Q                           2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6/1971  (NA)  PRRNTN71H25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4 PETITO                     MARIATERESA        CE/024082   0,00  24,00   0,00   0,00 M    GQ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4/1973  (NA)  PTTMTR73D54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7 PETORELLA                  SOFIA              CE/022301   0,00  27,00   0,00   0,00      QR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0/1967  (FR)  PTRSFO67R64I838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81 PETRILLO                   LIDIA              CE/022946   0,00  24,00   0,00   0,00      Q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3/1951  (CE)  PTRLDI51C48I056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3 PETTERUTI                  LINDA              CE/020560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0/1950  (CE)  PTTLND50R59H42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4 PETTERUTI                  OLGA               CE/024357   0,00  24,00  46,00   0,00      QR     P     4      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2/1950  (CE)  PTTLGO50B57H42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2 PEZONE                     AMALIA             CE/020528   0,00  27,00   0,00   0,00      QR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3/1965  (NA)  PZNMLA65C71F79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30 PEZONE                     DOMENICA           CE/025160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5/1968  (NA)  PZNDNC68E59F79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0 PEZZELLA                   NUNZIA             CE/023528   0,00  21,00  42,00   0,00      QR           4              6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2/1965  (NA)  PZZNNZ65B48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3 PEZZULO                    PIETRO             CE/000953   0,00  24,00   0,00   0,00      QRS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1/1957  (CE)  PZZPTR57A25G661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2 PICCA                      ANTONELLA          CE/022969   0,00  24,00   4,00   0,00      QR           1              2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8/1968  (CE)  PCCNNL68M42A51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4 PICCIRILLO                 ANNACONSIGLIA      CE/021540   0,00  27,00  64,00   0,00      QR           3              9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2/1958  (NA)  PCCNCN58B45D790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6 PICCIRILLO                 ANNUNZIATA         CE/024347   0,00  27,00   0,00   0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5/1970  (CE)  PCCNNZ70E61B715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8 PICCIRILLO                 MARIA              CE/020839   0,00  21,00   0,00   3,00      QR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2/1956  (CE)  PCCMRA56T43I234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4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43 :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1 PICCOLO                    ANGELA             CE/025193   0,00  24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7/1970  (BN)  PCCNGL70L66A78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6 PIGLIALARMI                MARIA              CE/020783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3/1957  (CE)  PGLMRA57C63F35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6 PIGLIALARMI                NADIA              CE/021693   0,00  24,00   0,00   0,00      QR           3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5/1967  (CE)  PGLNDA67E52F35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2 PIGNATARO                  ELISA              CE/020276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2/1958  (CE)  PGNLSE58B48B96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0 PIROLLI                    GEMMA              CE/020098   0,00  24,00   0,00   0,00      L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0/1974  (NA)  PRLGMM74R65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9 PIROZZI                    GRAZIA             CE/020879   0,00  24,00   0,00   0,00      QR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7/1952  (CE)  PRZGRZ52L55A40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62 PIRULLI                    GENOVEFFA          CE/025990   0,00  12,00   0,00   0,00      QR           2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1/1964  (CE)  PRLGNV64M29B68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66 PISANO                     ROSA               CE/020717   0,00  21,00   0,00   0,00      QR           2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12/1956  (CE)  PSNRSO56T57G661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0 PISCITELLI                 MARIA ANTONIETTA   CE/021702   0,00  27,00   0,00   0,00      Q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1/1965  (CE)  PSCMNT65A68B96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5 PISCITELLI                 PATRIZIA           CE/021554   0,00  24,00   0,00   0,00      QR           3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2/1956  (CE)  PSCPRZ56T52I23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7 PISCITELLI                 ROSALIA            CE/020403   0,00  24,00  18,00   0,00      Q                           4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2/1968  (CE)  PSCRSL68T50H834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4 PISCOPO                    ROSALBA            CE/021557   0,00  27,00   2,00   0,00      Q                           2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2/1970  (CE)  PSCRLB70T69B715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0 POLI                       BRUNA              CE/020405   0,00  24,00   0,00   0,00      Q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2/1971  (CE)  PLOBRN71B48B715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71 PONARI                     PAOLA              CE/021541   0,00  12,00   0,00   0,00      QR           1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7/1970  (FR)  PNRPLA70L57A486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4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43 :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6 PORFIDIA                   ANGELATERESA       CE/021341   0,00  24,00   0,00   3,00      R 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1/1968  (CE)  PRFNLT68A62B96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3 PREZIOSO                   ELENA              CE/021695   0,00  27,00   0,00   3,00      R            1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5/1968  (NA)  PRZLNE68E43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56 PROFITA                    IMMACOLATA         CE/001910   0,00  12,00   0,00   0,00      QR           2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8/1967  (NA)  PRFMCL67M60C12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2 PUOCCI                     MARIA PREZIOSA     CE/024364   0,00  30,00  92,00   0,00      KQ                         12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1/1958  (CE)  PCCMPR58A45B87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04 PUOTI                      EMILIA             CE/024820   0,00  12,00   0,00   0,00      R            3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9/1954  (CE)  PTUMLE54P63D801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6 QUARANTOTTO                ARIANNA            CE/024773   0,00  30,00   0,00   0,00        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2/1970  (CE)  QRNRNN70B59B963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02 QUARTO                     ERMINIA            CE/023693   0,00  12,00   0,00   0,00      Q      P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10/1945  (CE)  QRTRMN45R60D801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3 RACIOPPOLI                 ROSARIA MARTA      CE/020740   0,00  24,00  12,00   3,00      QR           1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5/1965  (CE)  RCPRRM65E62I23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3 RAGOZZINO                  ANTONIETTA         CE/025381   0,00  24,00   0,00   0,00      QR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1/1955  (CE)  RGZNNT55A43G84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8 RAGOZZINO                  CARMELA            CE/024826   0,00  24,00  10,00   0,00                                  3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8/1965  (CE)  RGZCML65M58B96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10 RAIMONDO                   GIUSEPPINA         CE/001281   0,00  12,00   0,00   0,00      S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7/1965  (CE)  RMNGPP65L43B96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5 RAIMONDO                   MARIA ELENA        CE/026891   0,00  27,00  28,00   0,00      Q      P                    5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2/1968  (CE)  RMNMLN68T46B96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6 RANUCCI                    GEMMA              CE/000938   0,00  27,00  20,00   0,00      QR           2              4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3/1959  (CE)  RNCGMM59C54L37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3 RAO                        FILOMENA           CE/023201   0,00  24,00   0,00   3,00      Q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3/1968  (CE)  RAOFMN68C71A51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4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43 :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3 RASO                       CATERINA           CE/026831   0,00  21,00  10,00   0,00      R            2              3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1/1954  (CE)  RSACRN54S56I676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4 RAUCCI                     CATERINA           CE/025072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7/1950  (CE)  RCCCRN50L46B667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8 RAZZANO                    FORTUNATA          CE/023664   0,00  30,00  80,00   0,00      QR           1             11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7/1954  (CE)  RZZFTN54L52E791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6 RAZZINO                    CATERINA           CE/020742   0,00  24,00   0,00   0,00      QR           1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1/1950  (CE)  RZZCRN50S62D76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8 RECCIA                     GIUSEPPINA         CE/024777   0,00  21,00  26,00   0,00      Q      P                    4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3/1961  (CE)  RCCGPP61C43H798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07 RESTELLI                   FILOMENA           CE/023960   0,00  18,00   2,00   0,00      R            2              2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0/1959  (CE)  RSTFMN59R53I234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8 RICCI                      IVANA              CE/024789   0,00  27,00  34,00   0,00      QR           2              6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8/1961  (CE)  RCCVNI61M49B715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08 RICCIARDELLA               GIOVANNA           CE/024858   0,00  12,00   0,00   0,00      R            1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4/1970  (NA)  RCCGNN70D60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5 RICCIARDI                  SILVIA             CE/020230   0,00  24,00   0,00   0,00      QR           3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7/1967  (CE)  RCCSLV67L60B715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8 RIGIDO                     ANNARITA           CE/020121   0,00  27,00   0,00   0,00      QR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8/1967  (CE)  RGDNRT67M71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73 ROMA                       MARIA MADDALENA    CE/020127   0,00  24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5/1954  (CE)  RMOMMD54E41L37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00 ROMA                       OLIMPIA            CE/020115   0,00  12,00   0,00   0,00      Q             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0/1951  (CE)  RMOLMP51R41H978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5 ROMANO                     MONICA             CE/023663   0,00  27,00   0,00   0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5/1970  (CE)  RMNMNC70E62I234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4 ROMANO                     SABRINA            CE/024836   0,00  27,00   0,00   0,00      QR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3/1969  (NA)  RMNSRN69C59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4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43 :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7 ROSIELLO                   RITA               CE/004607   0,00  21,00   0,00   3,00      QR           3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9/1965  (CE)  RSLRTI65P66B96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6 ROSSETTI                   PATRIZIA           CE/020229   0,00  12,00  22,00   0,00 N    S                           3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2/1956  (NA)  RSSPRZ56T52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8 ROTOLI                     MARIA ANTONIETTA   CE/024228   0,00  15,00  38,00   0,00      LQR          2              5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1/1952  (CE)  RTLMNT52A64G661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4 ROTUNDO                    MARIA LUISA        CE/023434   0,00  24,00   0,00   0,00      QRS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4/1956  (CE)  RTNMLS56D70A51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2 ROZERA                     PIERINA            CE/020126   0,00  21,00  23,00   0,00 N    Q                           4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8/1966  (NA)  RZRPRN66M60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95 RUGGIERO                   ANTONIETTA         CE/025301   0,00  21,00   0,00   0,00      R            2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1/1950  (BN)  RGGNNT50A51A110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3 RUGGIERO                   FILOMENA           CE/025292   0,00  24,00   8,00   3,00      Q                  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1/1960  (BN)  RGGFMN60A55A110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72 RUSSO                      ANNA MARGHERITA    CE/020175   0,00  21,00   0,00   0,00      QR           2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7/1952  (CE)  RSSNMR52L66G661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1 RUSSO                      CARMEN             CE/023240   0,00  27,00   2,00   0,00      QR           2              2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5/1968  (CE)  RSSCMN68E63I23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8 RUSSO                      CAROLINA           CE/023630   0,00  30,00  14,00   0,00      QR     P     2              4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5/1964  (CE)  RSSCLN64E51D228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14 RUSSO                      CONCETTA           CE/026800   0,00  12,00   0,00   0,00       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1/1952  (CE)  RSSCCT52A59I261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5 RUSSO                      GELSOMINA          CE/025297   0,00  27,00   6,00   0,00      Q             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8/1969  (CE)  RSSGSM69M64E791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0 RUSSO                      IMMACOLATA         CE/023979   0,00  27,00  26,00   3,00      Q                           5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7/1967  (CE)  RSSMCL67L58A51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62 RUSSO                      ISABELLA           CE/020178   0,00  21,00   0,00   0,00      QR           2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0/1968  (CE)  RSSSLL68R70I234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4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43 :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09 RUSSO                      LAURA              CE/021111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6/1977  (CE)  RSSLRA77H68L08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9 RUSSO                      STEFANIA           CE/023661   0,00  27,00  24,00   0,00                                  5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9/1971  (CE)  RSSSFN71P44B715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51 RUSSO                      TERESA EUGENIA     CE/024208   0,00  15,00   8,00   0,00      QR           1              2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3/1961  (CE)  RSSTSG61C44H42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0 SABATINO                   ERMINIA ANNA       CE/020383   0,00  24,00   2,00   0,00      R            1              2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9/1970  (CE)  SBTRNN70P59I23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05 SALVATORE                  LORETA             CE/027096   0,00  12,00  12,00   0,00      R 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7/1965  (CE)  SLVLRT65L59A200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0 SALZILLO                   MARIA ANGELINA     CE/021262   0,00  24,00   0,00   0,00      QR           3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4/1954  (CE)  SLZMNG54D43E93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SALZILLO                   ROSA               CE/021746   0,00  24,00  14,00   3,00      QR           2              4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7/1954  (NA)  SLZRSO54L69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14 SANTABARBARA               CHIARA             CE/020034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3/1974  (CE)  SNTCHR74C55B715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7 SANTACROCE                 ANTONIETTA         CE/020124   0,00  21,00  30,00   0,00      QR           1              5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4/1965  (CB)  SNTNNT65D58B51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60 SANTAGATA                  MARIA              CE/020897   0,00  24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4/1967  (CE)  SNTMRA67D66I234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11 SANTAGATA                  SILVANA            CE/020668   0,00  18,00   0,00   0,00      QR           2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8/1960  (CE)  SNTSVN60M58A57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54 SANTANTONIO                DANIELA            CE/021762   0,00  21,00   2,00   0,00                                  2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4/1966  (CE)  SNTDNL66D63B860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9 SANTORO                    MASSIMO            CE/021260   0,00  27,00  30,00   0,00      J                           5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1/1966  (CE)  SNTMSM66A19B96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18 SAPIO                      SALVATORE          CE/021766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7/1971  (CE)  SPASVT71L21I234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43 :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9 SASSONE                    ANNA               CE/020769   0,00  33,00   2,00   0,00      QR           3              3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8/1947  (CE)  SSSNNA47M61E791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5 SAVIGNANO                  PASQUALINA         CE/020669   0,00  15,00  24,00   0,00 N    QS            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6/1954  (AV)  SVGPQL54H51I471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1 SCALERA                    CATERINA           CE/020479   0,00  33,00   0,00   0,00      QR           2  X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6/1950  (CE)  SCLCRN50H65B9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16 SCARANO                    MARIA TERESA       CE/020390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0/1972  (CE)  SCRMTR72R70B445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30 SCHETTINI                  SONIA              CE/023876   0,00  18,00   0,00   0,00                    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4/1966  (CE)  SCHSNO66D41I234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6 SCHIAVONE                  ANGELA MARIA       CE/021288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1/1950  (CE)  SCHNLM50A59B87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9 SCHIAVONE                  MICHELE            CE/020512   0,00  30,00   0,00   0,00      Q 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6/1962  (CE)  SCHMHL62H05B860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4 SCIALDONE                  MARIA GABRIELLA    CE/027112   0,00  27,00  12,00   0,00      QR           1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0/1960  (AO)  SCLMGB60R68A326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6 SCIALLA                    MARIA              CE/020361   0,00  18,00   0,00   3,00      QR           2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1/1958  (CE)  SCLMRA58A56E93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2 SCIALLA                    VINCENZA           CE/022173   0,00  27,00  28,00   0,00      QR           2              5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2/1964  (CE)  SCLVCN64T62E93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93 SCIPPA                     ANNA RITA          CE/021501   0,00  24,00   0,00   0,00      R 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2/1961  (CE)  SCPNRT61T61I234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2 SCOGNAMIGLIO               MARIA              CE/026803   0,00  27,00   2,00   0,00      QR           2              2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1/1963  (NA)  SCGMRA63S62G90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9 SCORCIARINI COPPOLA        CAROLINA           CE/027270   0,00  27,00   0,00   0,00      QR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7/1967  (NA)  SCRCLN67L70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03 SCOTTO D'ANTUONO           IMMACOLATA         CE/021754   0,00  24,00   0,00   0,00      R 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1/1967  (NA)  SCTMCL67S69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5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43 :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5 SERAO                      MARIA              CE/020024   0,00  30,00  46,00   0,00      QR           3              7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2/1955  (CE)  SREMRA55B67H798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3 SERVILLO                   PAOLA              CE/020347   0,00  30,00  18,00   0,00      Q                           4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5/1965  (CE)  SRVPLA65E53B96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0 SGAMBATO                   MARIA ANTONIETTA   CE/022400   0,00  27,00   0,00   0,00      QR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8/1958  (CE)  SGMMNT58M62H83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38 SGAMBATO                   MARIA GIUSEPPA     CE/020058   0,00  24,00   0,00   0,00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5/1964  (CE)  SGMMGS64E52I23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5 SIMONELLI                  FILOMENA           CE/022396   0,00  30,00  12,00   0,00      LR           3              4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0/1964  (CE)  SMNFMN64R69B916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6 SIMONELLI                  MADDALENA          CE/021252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1/1953  (CE)  SMNMDL53S62L155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3 SIMONELLI                  MARIA GIUSEPPA     CE/021665   0,00  30,00   6,00   0,00      Q             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1/1968  (CE)  SMNMGS68S61B96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5 SISTO                      CIRO               CE/021266   0,00  30,00   0,00   0,00      Q 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6/1967  (CE)  SSTCRI67H17B715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59 SOLARI                     CECILIA            CE/022405   0,00  12,00   0,00   0,00      QR           2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2/1966  (CE)  SLRCCL66T44B715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81 SORRENTINO                 SARA               CE/020744   0,00  12,00   0,00   0,00      Q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2/1971  (NA)  SRRSRA71B46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5 SPARACO                    CONSIGLIA          CE/021253   0,00  27,00   0,00   0,00      R 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4/1969  (CE)  SPRCSG69D48E93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02 TAGLIAFIERRO               LUISA              CE/026296   0,00  24,00   0,00   0,00      R 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5/1970  (CE)  TGLLSU70P46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04 TALARICO                   NATALIA            CE/026711   0,00  24,00   0,00   0,00      R 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3/1967  (CE)  TLRNTL67C66B96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1 TAMMARO                    CARLA              CE/026291   0,00  27,00   4,00   0,00      Q                           3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5/1968  (NA)  TMMCRL68E62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5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43 :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TARANTINO                  ASSUNTA            CE/026521   0,00  24,00  18,00   3,00      QR           2              4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0/1950  (CE)  TRNSNT50R50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60 TARTAGLIONE                CATERINA           CE/001906   0,00  12,00   0,00   0,00      QR     P     2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4/1966  (CE)  TRTCRN66D46E93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3 TARTAGLIONE                MARIA              CE/024495   0,00  27,00   0,00   0,00      QR           3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0/1954  (CE)  TRTMRA54R62B667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13 TARTAGLIONE                ROSA               CE/026553   0,00  12,00   0,00   0,00                    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1/1966  (NA)  TRTRSO66S44L25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61 TESSITORE                  ROSANNA            CE/026354   0,00  12,00   0,00   0,00      QR           2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5/1965  (CE)  TSSRNN65E53A51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87 TIGLIO                     ANTONIETTA         CE/026384   0,00  24,00   0,00   0,00      R 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7/1969  (CE)  TGLNNT69L46I23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0 TIROZZI                    FRANCESCA          CE/026637   0,00  33,00   2,00   0,00      QR           2              3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9/1958  (CE)  TRZFNC58P43A51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99 TOMMASINO                  ISABELLA           CE/026282   0,00  21,00   0,00   0,00                    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5/1968  (NA)  TMMSLL68E49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22 TOMMASONE                  MARIA FILOMENA     CE/025780   0,00  18,00   0,00   0,00      Q           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2/1956  (CE)  TMMMFL56B65A24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07 TONZIELLO                  MARIA PINA         CE/024629   0,00  12,00   0,00   0,00      R            2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1/1955  (CE)  TNZMPN55A68B87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1 TONZIELLO                  MARILENA           CE/025676   0,00  24,00   0,00   0,00      QR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3/1969  (NA)  TNZMLN69C42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3 TONZIELLO                  RITA               CE/026310   0,00  24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3/1969  (CE)  TNZRTI69C67A51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1 TORTORA                    MARIA LUISA        CE/026639   0,00  24,00  12,00   3,00      QR           2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1/1953  (SA)  TRTMLS53A47F91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6 TOZZI                      ADDOLORATA         CE/026285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1/1961  (CE)  TZZDLR61A67B916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5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43 :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3 TRAMUNTO                   RAFFAELA           CE/027031   0,00  24,00   0,00   0,00      QR     P     4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1/1951  (CE)  TRMRFL51S45B96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4 TREPICCIONE                LUIGIA             CE/026561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4/1965  (CE)  TRPLGU65D52B935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8 TREPPICCIONE               PAOLINA            CE/026260   0,00  21,00  30,00   0,00      Q             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0/1950  (CE)  TRPPLN50R48B715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27 TROIANO                    ALFREDO            CE/026697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5/1969  (CE)  TRNLRD69E18I234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4 TROIANO                    LUCIA              CE/026153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4/1957  (CE)  TRNLCU57D46B781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87 TROIANO                    MARIANNA           CE/002642   0,00  12,00   0,00   0,00      Q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8/1967  (IS)  TRNMNN67M65L725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1 TRONGONE                   VINCENZA           CE/026710   0,00  24,00  20,00   0,00      Q                           4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12/1969  (NA)  TRNVCN69T60A064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2 TROVATO                    EUGENIO            CE/026399   0,00  30,00   0,00   0,00      Q 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6/1968  (CE)  TRVGNE68H19A51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4 TUOSTO                     GIOVANNINA         CE/026060   0,00  24,00  12,00   0,00      Q             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9/1967  (CE)  TSTGNN67P52I234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8 TURCO                      ELENA              CE/026442   0,00  27,00   4,00   0,00      QRS          3              3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5/1968  (CE)  TRCLNE68E48A51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9 TURCO                      EUFEMIA            CE/026377   0,00  24,00   0,00   0,00      QR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0/1956  (CE)  TRCFME56R61B77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19 UCCIERO                    GABRIELLA          CE/024759   0,00  24,00   0,00   0,00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7/1971  (NA)  CCRGRL71L58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3 VAIANO                     EMILIA             CE/024582   0,00  24,00   0,00   3,00      R   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1/1954  (CE)  VNAMLE54S45G90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0 VALENTI                    TIZIANA            CE/024067   0,00  27,00  34,00   0,00      QR           1              6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6/1968  (CE)  VLNTZN68H62B715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5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43 :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28 VALENTINO                  TANIA              CE/026685   0,00  18,00   0,00   0,00                    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6/1968  (CE)  VLNTNA68H68B96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77 VALENTINO                  VITTORIA           CE/026230   0,00  24,00   0,00   0,00      Q                           24,00  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1/1953  (CE)  VLNVTR53A71E791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99 VALLANTE                   BARTOLOMEO         CE/023744   0,00  12,00   0,00   0,00      Q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7/1956  (CE)  VLLBTL56L31L540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3 VANACORE                   GINA               CE/023747   0,00  27,00  16,00   0,00      QR           3              4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6/1965  (NA)  VNCGNI65H64G81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709 VANO                       FILOMENA           CE/021748   0,00  12,00   0,00   0,00      R            1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2/1967  (FR)  VNAFMN67T68E340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4 VELTRE                     ILARIA             CE/024127   0,00  24,00   0,00   0,00      Q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0/1972  (CE)  VLTLRI72R43B96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1 VENDITTO                   CONCETTA           CE/000606   0,00  33,00  72,00   0,00      QR           2             10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5/1954  (CE)  VNDCCT54E50A57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3 VENTRIGLIA                 MARINELLA          CE/021102   0,00  15,00  14,00   0,00      QR           2              2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0/1963  (CE)  VNTMNL63R62E754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6 VENTRIGLIA                 ROSA               CE/023748   0,00  24,00  14,00   0,00      LQR          2              3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8/1967  (NA)  VNTRSO67M62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7 VENTRONE                   ANNAMARIA          CE/021304   0,00  24,00  13,00   3,00      QR           2              4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7/1958  (CE)  VNTNMR58L61I23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70 VERDE                      AMELIA             CE/026632   0,00  12,00   0,00   0,00      QR           2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3/1950  (CE)  VRDMLA50C50C561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20 VERDE                      CLELIA             CE/026668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4/1971  (NA)  VRDCLL71D62F79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42 VERNALI                    FATIMA             CE/021092   0,00  24,00   0,00   0,00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2/1962  (CE)  VRNFTM62B45B715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4 VERTALDI                   VINCENZO MARIA LID CE/023529   0,00  27,00  14,00   0,00      Q                           4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8/1969  (NA)  VRTVCN69M04G30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5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43 :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9 VIGGIANO                   ASSUNTA            CE/021106   0,00  27,00  34,00   0,00      QR     P     2              6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1/1954  (CE)  VGGSNT54A68I234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1 VIGLIANO                   MARIA              CE/026248   0,00  27,00  52,00   0,00      QR     P     2              7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3/1965  (CE)  VGLMRA65C64B715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6 VIGLIOTTA                  DIANA              CE/021791   0,00  27,00  36,00   0,00      Q                           6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1/1970  (CE)  VGLDNI70S45E791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4 VITICONTE                  ERSILIA            CE/006920   0,00  21,00   0,00   3,00      QRS          3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12/1958  (CE)  VTCRSL58T57E998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5 VOLLERO                    VALERIA            CE/024080   0,00  24,00   6,00   0,00      QRS          3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0/1951  (CE)  VLLVLR51R70B96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47 VOLPE                      PASQUALINA         CE/023743   0,00  12,00   0,00   0,00      LQR          2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11/1963  (BN)  VLPPQL63S67I80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9 ZAMPELLA                   FRANCESCA IMMACOLA CE/024213   0,00  24,00   2,00   0,00      Q                           2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7/1969  (MI)  ZMPFNC69L69F205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61 ZAMPELLA                   ROSALBA            CE/024175   0,00  24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3/1967  (CE)  ZMPRLB67C56A51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41 ZAMPROTTA                  GUIDO              CE/024182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7/1962  (CE)  ZMPGDU62L25B96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10 ZANNA                      ANGELINA           CE/024192   0,00  18,00   0,00   0,00      QR           3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9/1947  (CE)  ZNNNLN47P59B445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680 ZARA                       GIOVANNA           CE/024176   0,00  12,00   0,00   0,00      Q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2/1972  (CE)  ZRAGNN72B49A51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2 ZAZA D'AULISIO             MARIA CARMELA      CE/024701   0,00  21,00  22,00   3,00      Q                           4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4/1965  (CE)  ZZDMCR65D50E791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91 ZEPPETELLA                 CARMELINA          CE/024188   0,00  21,00   0,00   0,00      R            2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3/1965  (CE)  ZPPCML65C42G620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2 ZICHELLA                   GIUSEPPINA         CE/025785   0,00  27,00  70,00   0,00      QR     P     1              9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2/1968  (AV)  ZCHGPP68T41E397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5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43 :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2 ZIMBARDI                   ROSARIA            CE/024194   0,00  24,00   2,00   0,00                                  2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9/1968  (CE)  ZMBRSR68P60B96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5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59 : SCIENZE MATEMATICHE, CHIMICHE, FISICHE E NATURALI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4 ACONE                      MARIA              CE/005704  24,00   0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9/1955  (NA)  CNAMRA55P51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4 ADABBO                     MARIAROSARIA       CE/022788   0,00  18,00   0,00   6,00      QR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7/1965  (NA)  DBBMRS65L44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6 ALBANO                     DANIELA            CE/005720  21,00   0,00   0,00   0,00      Q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50  ( 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1 ALFIERI                    FILOMENA           CE/005502  66,00   0,00   0,00   0,00      QR           2              6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3/1955  (NA)  LFRFMN55C49I46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4 ALIBERTI                   DOMENICA           CE/005545  56,00   0,00   0,00   0,00      JQ                          5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5/1955  (SA)  LBRDNC55E62H70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5 ALLEGRO                    LOREDANA           CE/005698  27,00   0,00   0,00   0,00      Q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1/1963  (NA)  LLGLDN63A58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8 AMBROSINO                  CARMELINA          CE/005465  77,00   0,00   0,00   0,00      Q                   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3/1953  (NA)  MBRCML53C47I46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4 AMBROSINO                  GABRIELLA          CE/005722  21,00   0,00   0,00   0,00      Q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9/1953  (NA)  MBRGRL53P48I540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3 AMMIRATI                   ANNA               CE/005460  79,00   0,00   0,00   0,00      QR           2              7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5/1958  (NA)  MMRNNA58E45G190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3 AMODIO                     ALBERTO            CE/005580  48,00   0,00   0,00   0,00      Q             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4/1950  (CE)  MDALRT50D09D228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5 ANDREOZZI                  GIOVANNA           CE/021316   0,00  27,00  20,00   3,00      R            2              5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1/1964  (CE)  NDRGNN64A58A512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7 ANGELINO                   ANTONIO            CE/005451  81,00   0,00   0,00   0,00      Q                           8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1/1955  (NA)  NGLNTN55A08B371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9 ANGELONE                   CAMILLA            CE/004708  58,00   0,00   0,00   0,00      QR           2              5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5/1959  (NA)  NGLCLL59E65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5 ANTONACCI                  ERNESTO            CE/005422  88,00   0,00  48,00   3,00 N    QRS          3             1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10/1947  (NA)  NTNRST47R31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5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59 : SCIENZE MATEMATICHE, CHIMICHE, FISICHE E NATURALI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4 ARDOLINO                   ANTONELLA          CE/005527  61,00   0,00   0,00   0,00      Q                           6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2/1957  (NA)  RDLNNL57B60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4 ARENA                      MARIA              CE/005654  33,00   0,00   0,00   0,00      QR           2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12/1956  (CE)  RNAMRA56T57B96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4 ARGENIO                    FLORA              CE/005382 103,00   0,00  34,00   3,00      QR           2             14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9/1956  (BN)  RGNFLR56P49C525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5 ASTEROPE                   CARMELA            CE/020258   0,00  21,00  58,00   3,00      QR           3              8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4/1958  (CE)  STRCML58D61L37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8 ASTRETTO                   ROSINA             CE/022785   0,00  24,00  14,00   6,00      QR           1              4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7/1962  (CE)  STRRSN62L71E791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7 AURIEMMA                   ROSA               CE/005423  88,00   0,00   0,00   0,00      QR           3              8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0/1955  (NA)  RMMRSO55R62I26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7 AVOLIO                     MARIA              CE/005685  29,00   0,00   0,00   3,00      Q                  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9/1955  (NA)  VLAMRA55P61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4 BAIANO                     LIDIA              CE/005476  74,00   0,00   0,00   0,00      LQ                  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0/1958  (NA)  BNALDI58R51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8 BALIVO                     MARIA              CE/005514  64,00   0,00   0,00   0,00      QS                          6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5/1957  (NA)  BLVMRA57E56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6 BARBERIS                   ARTURO             CE/024593   0,00  24,00  54,00   3,00      QR           1              8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7/1960  (NA)  BRBRTR60L31H89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0 BARISCIANO                 FRANCESCO          CE/005699  25,00   0,00   0,00   0,00      Q                           2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4/1948  (BN)  BRSFNC48D10A110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8 BARONE                     ROSARIA            CE/005489  71,00   0,00   0,00   0,00      Q             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2/1960  ( 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5 BARRA                      MARIA              CE/005428  87,00   0,00  36,00   0,00      QR           1             12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5/1958  (CE)  BRRMRA58E69I23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3 BARRA                      ROSA               CE/005533  59,00   0,00  66,00   3,00      QR           1             12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2/1957  (NA)  BRRRSO57T62B75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5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59 : SCIENZE MATEMATICHE, CHIMICHE, FISICHE E NATURALI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2 BASILISCO                  ADRIANA            CE/023012   0,00  24,00  10,00   0,00                                  3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1/1969  (NA)  BSLDRN69S66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2 BATTISTINI                 ANTONELLA          CE/005629  36,00   0,00   0,00   0,00      QR           3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7/1958  (CE)  BTTNNL58L61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9 BAZZICALUPO                TERESA             CE/024019   0,00  21,00  66,00   6,00      QR           1              9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6/1956  (CE)  BZZTRS56H50E754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5 BEATRICE                   ROSSANA            CE/005546  56,00   0,00   0,00   0,00      QR           2              5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1/1957  (CE)  BTRRSN57A44I234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0 BELCARO                    LIANA              CE/022049   0,00  24,00   8,00   3,00                                  3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4/1955  (NA)  BLCLNI55D47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5 BELLINA                    RITA MARIA         CE/005665  32,00   0,00   0,00   0,00      QS                 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6/1956  (PA)  BLLRMR56H42G511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6 BENEVENTO                  ANTONIETTA         CE/005532  60,00   0,00   0,00   0,00      Q                           6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7/1958  (SA)  BNVNNT58L43H70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4 BERTOLA                    CAROLINA           CE/005376 106,00   0,00   0,00   0,00      QR           2             10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8/1958  (NA)  BRTCLN58M47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9 BIANCO                     ROSETTA            CE/005431  86,00   0,00  48,00   3,00      QR           3             13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3/1959  (NA)  BNCRTT59C62H931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6 BIFANO                     CLAUDIA            CE/005400  97,00   0,00   0,00   0,00      QR           2              9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11/1950 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0 BISCARDI                   SARA MARIA         CE/024037   0,00  24,00   0,00   3,00      KR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4/1964  (BN)  BSCSMR64D48I197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7 BOCCIA                     RAFFAELINA         CE/024554   0,00  24,00   0,00   3,00 N    QS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7/1964  (CE)  BCCRFL64L62B715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3 BOCCOLATO                  INES               CE/022040   0,00  24,00  36,00   3,00      Q                           6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8/1959  (CE)  BCCNSI59M64B715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7 BORAGINE                   MARCO              CE/024706   0,00  24,00  42,00   3,00      QR           1              6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1/1959  (CE)  BRGMRC59A21E791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59 : SCIENZE MATEMATICHE, CHIMICHE, FISICHE E NATURALI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1 BORRASSO                   LUIGIA             CE/023007   0,00  18,00 132,00   3,00      QR           1             15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5/1958  (CE)  BRRLGU58E58D228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2 BORRELLI                   CATERINA           CE/024599   0,00  21,00 114,00   0,00      LQR    P     2             1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1/1960  (NA)  BRRCRN60S41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7 BORZACCHIELLO              CARMELA            CE/005639  36,00   0,00   0,00   0,00      Q 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3/1958  (CE)  BRZCML58C49H978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3 BOTTA                      CONCETTA           CE/005642  35,00   0,00   0,00   0,00      LQ                 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1/1964  (NA)  BTTCCT64S44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2 BRIN                       ROSARIA            CE/005456  80,00   0,00   0,00   0,00      QR           2              8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6/1954  (NA)  BRNRSR54H64G902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66 BROGNA                     ANNA MARIA         CE/021440   0,00  24,00   0,00   3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4/1964  (NA)  BRGNMR64D49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0 BRUNO                      ROSARIA            CE/024710  76,00   0,00  24,00   3,00      Q                          10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0/1956  (NA)  BRNRSR56R63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6 BULZONI                    MARIA              CE/023001   0,00  27,00  18,00   3,00                                  4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1/1970  (CE)  BLZMRA70S58B96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5 BUONAGURO                  ROSETTA            CE/005445  83,00   0,00   0,00   0,00      QS                          8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4/1956  (NA)  BNGRTT56D50F924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3 BUONINCONTI                GIOVANNA           CE/022965   0,00  21,00  98,00   0,00      Q                          11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2/1954  (CE)  BNNGNN54B56A51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7 BUONOMO                    ANTONIO            CE/022940   0,00  24,00   0,00   3,00      R 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6/1959  (CE)  BNMNTN59H04I234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5 BUONPANE                   ANNUNZIATA         CE/005730  18,00   0,00   0,00   3,00      QR           3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7/1960  (CE)  BNPNNZ60L52L08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4 CAIMANO                    CARLA ROSARIA      CE/005684  29,00   0,00   0,00   0,00      QR           1     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1/1961  (EE)  CMNCLR61S44Z13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1 CALABRESE                  PAOLA              CE/005595  44,00   0,00   0,00   0,00      GQ                          4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5/1961  (NA)  CLBPLA61E56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6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59 : SCIENZE MATEMATICHE, CHIMICHE, FISICHE E NATURALI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9 CALLIGARIS                 VALERIA FRANCA     CE/005611  39,00   0,00   0,00   0,00      Q           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1/1955  (NA)  CLLVRF55A71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2 CAMPAGNANO                 MARIA ANTONIETTA   CE/005570  49,00   0,00   0,00   0,00      QR           2              4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7/1958  (CE)  CMPMNT58L50B494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6 CAPONE                     MARGHERITA         CE/005666  32,00   0,00   0,00   0,00      Q                  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8/1956  (CE)  CPNMGH56M48A51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9 CAPOZZOLO                  MARIA              CE/005381 103,00   0,00   0,00   0,00      QR           2             10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7/1954  (SA)  CPZMRA54L56H70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84 CAPPUCCIO                  DOMENICO           CE/025606   0,00  21,00   0,00   0,00                    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2/1963  (CE)  CPPDNC63B20B96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04 CAPRIO                     GIUSEPPINA         CE/027332   0,00  12,00   0,00   0,00      QR           2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9/1955  (CE)  CPRGPP55P46B87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98 CAPUTO                     ROBERTO MARIA      CE/023673   0,00  12,00   0,00   3,00      QR           2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9/1959  (CE)  CPTRRT59P08L155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99 CARDILLO                   STEFANIA           CE/023376   0,00  12,00   0,00   3,00      QR           1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9/1969  (CE)  CRDSFN69P61A51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88 CARIELLO                   MADDALENA          CE/024853   0,00  15,00   0,00   3,00      Q             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7/1965  (CE)  CRLMDL65L49B715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0 CARRINO                    ANTONETTA          CE/025250   0,00  24,00   4,00   3,00 N    QRS    P     1              3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8/1967  (CE)  CRRNNT67M60B96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6 CARUSO                     BATTISTA           CE/024932   0,00  21,00  24,00   3,00      QR           2              4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2/1961  (NA)  CRSBTS61T07B371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6 CASERTA                    ROSSANA            CE/005511  65,00   0,00   0,00   0,00      QS                          6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8/1955  (NA)  CSRRSN55M52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0 CASERTANO                  BRIGIDA            CE/005635  36,00   0,00   0,00   0,00      QR           3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6/1963  (CE)  CSRBGD63H52I234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7 CASOLARO                   ELISABETTA         CE/005384 103,00   0,00   0,00   0,00      QR           2             10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6/1960  (NA)  CSLLBT60H41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6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59 : SCIENZE MATEMATICHE, CHIMICHE, FISICHE E NATURALI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3 CASOLARO                   FLORANNA           CE/023930   0,00  27,00  24,00   0,00      Q      P                    5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3/1967  (NA)  CSLFRN67C69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2 CASTALDO                   BRUNELLA           CE/026911  43,00   0,00  48,00   0,00      QR           1              9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2/1960  (CE)  CSTBNL60T61H268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2 CASTALDO                   MARIA              CE/005663  32,00   0,00   0,00   3,00      LQR          2     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8/1957  (NA)  CSTMRA57M58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1 CASTIELLO                  ANTONIO            CE/005557  52,00   0,00   0,00   0,00      Q                           5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1/1959  (NA)  CSTNTN59S29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8 CASTRILLO                  CATERINA           CE/005718  21,00   0,00   0,00   0,00      QR           1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10/1961  (CE)  CSTCRN61R71G630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2 CAVALIERE                  TERESA             CE/005597  44,00   0,00   0,00   0,00      QRS          3              4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1/1959  (CE)  CVLTRS59A43D801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71 CELENTANO                  ROSA MARIA         CE/024899   0,00  24,00   0,00   0,00 M    GQR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6/1965  (SA)  CLNRMR65H45I48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6 CELIENTO                   FRANCESCO          CE/005448  82,00   0,00  48,00   3,00      QR           2             1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6/1963  (NA)  CLNFNC63H19B371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2 CENNAME                    MARIA LETIZIA      CE/005542  57,00   0,00   0,00   0,00      Q             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2/1956  (CE)  CNNMLT56B49I234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9 CERRETO                    ANGELINA           CE/025227   0,00  21,00  78,00   0,00      Q      P                    9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2/1960  (CE)  CRRNLN60B47E791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1 CERVERA                    ROSA               CE/026898   0,00  24,00   0,00   3,00      Q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0/1966  (CE)  CRVRSO66R53B9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2 CHIAVARONE                 PATRIZIA           CE/023804   0,00  24,00  34,00   6,00      QR           1              6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6/1962  (NA)  CHVPRZ62H48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4 CIARAMELLA                 ANGELA             CE/005495  68,00   0,00   0,00   0,00      QR           2              6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3/1956  (CE)  CRMNGL56C59B96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2 CIARLEGLIO                 MARIA ANTONIETTA   CE/005507  66,00   0,00   0,00   0,00      Q                           6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9/1957  (BN)  CRLMNT57P67D784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6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59 : SCIENZE MATEMATICHE, CHIMICHE, FISICHE E NATURALI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8 CICATIELLO                 ANNA               CE/005408  94,00   0,00   0,00   0,00      QR           2              9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9/1961  (NA)  CCTNNA61P50D78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9 CICCARELLI                 GIULIA             CE/005692  27,00   0,00   0,00   0,00      QR  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6/1961  (NA)  CCCGLI61H52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78 CICCHETTI                  ANNAMARIA          CE/023868   0,00  18,00   6,00   0,00      R 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1/1956  (CE)  CCCNMR56A44A512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7 CICCONE                    CAROLINA           CE/005625  37,00   0,00   0,00   0,00      QS                          3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55  (NA)  CCCCLN55A41I46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67 CIFONE                     ANGELINA           CE/023286   0,00  24,00   0,00   3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3/1964  (CE)  CFNNLN64C50B445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5 CIMINO                     MARIA ROSARIA      CE/005417  90,00   0,00   0,00   0,00      QR           2              9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6/1955  (BN)  CMNMRS55H50A78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2 CIMINO                     PASQUALINA         CE/024947   0,00  24,00   0,00   3,00      Q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2/1963  (CE)  CMNPQL63T64H834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9 CIMMINO                    MARIA GRAZIA       CE/005402  95,00   0,00  48,00   0,00      QR           2             14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1/1962  (NA)  CMMMGR62A44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3 CIOPPA                     LUCIANA            CE/005537  58,00   0,00   0,00   3,00      QR           2              6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1/1960  (NA)  CPPLCN60A47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8 CIRCONE                    CARLA              CE/005646  33,00   0,00   0,00   0,00      GQ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9/1962  (NA)  CRCCRL62P62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1 CIRILLO                    ANNA               CE/005669  31,00   0,00   2,00   3,00      QR           3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5/1962  (SA)  CRLNNA62E67I48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0 COLETTI                    EDWIGE             CE/026913  67,00   0,00  42,00   3,00      GQ                         1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5/1955  (NA)  CLTDWG55E70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0 COLONNA                    ANNA               CE/005412  92,00   0,00   0,00   0,00      QR           2              9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5/1956  (NA)  CLNNNA56E46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6 COLUCCI                    ANGELO             CE/005421  89,00   0,00   0,00   0,00      Q                           8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1/1958  (AV)  CLCNGL58S24I27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6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59 : SCIENZE MATEMATICHE, CHIMICHE, FISICHE E NATURALI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62 COMPAGNONE                 ANTONIO            CE/025503   0,00  24,00   0,00   3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3/1968  (CE)  CMPNTN68C15B715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8 CONCA                      FILOMENA           CE/005714  24,00   0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1/1964  (CE)  CNCFMN64A52G596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1 CONTE                      MARIA              CE/005540  57,00   0,00   0,00   0,00      QS            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6/1953  (CE)  CNTMRA53H69D801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8 CONTI                      PAOLA              CE/022918   0,00  18,00  18,00   0,00      R            1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6/1964  (NA)  CNTPLA64H67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3 COPPOLA                    ANDREA             CE/026981   0,00  24,00   6,00   3,00      QR     P     3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0/1963  (NA)  CPPNDR63R29E054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0 COPPOLA                    ANNA               CE/024478   0,00  27,00  54,00   6,00      R            2              8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5/1955  (CE)  CPPNNA55E42A51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9 CORRERA                    ANNARITA           CE/023731   0,00  24,00   0,00   3,00      R 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1/1966  (CE)  CRRNRT66S64E791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7 CORVINO                    MARIA              CE/024136   0,00  24,00   0,00   3,00      R            3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9/1967  (CE)  CRVMRA67P66A51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83 CORVINO                    ORNELLA            CE/024324   0,00  12,00   6,00   3,00      QR           1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0/1966  (CE)  CRVRLL66R62B87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3 CORVINO                    ROSANNA ELVIRA     CE/005434  85,00   0,00  48,00   3,00      QR           1             1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9/1952  (CE)  CRVRNN52P62B87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5 COSCIONE                   VANDA              CE/005601  42,00   0,00   0,00   0,00      LQ          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8/1959  (CE)  CSCVND59M66A51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4 COSENZA                    BRUNELLA           CE/005397  99,00   0,00   0,00   0,00      QR           1              9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12/1959  (NA)  CSNBNL59T71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1 COZZOLINO                  ANNA               CE/005520  63,00   0,00   0,00   0,00      QR           1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9/1962  (NA)  CZZNNA62P46L25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7 CRESCENTE                  ANTIMO FRANCESC    CE/005590  45,00   0,00   0,00   0,00      GQ          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7/1955  ( 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6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59 : SCIENZE MATEMATICHE, CHIMICHE, FISICHE E NATURALI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6 CRISCI                     CARMELINA          CE/024292   0,00  24,00   0,00   3,00 N    QS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4/1968  (BN)  CRSCML68D60D69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7 CRISPELLO                  NICOLETTA          CE/005535  59,00   0,00   0,00   0,00      Q                           5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9/1947  ( 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6 CUCCARO                    ANGELA             CE/025100   0,00  21,00  36,00   3,00      R            1              6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0/1961  (SA)  CCCNGL61R56I14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7 CUOMO                      FRANCESCA          CE/024864   0,00  33,00  84,00   3,00      QR     P     1             12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9/1960  (CE)  CMUFNC60P54A51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5 CUOMO                      SPERANZA           CE/024850   0,00  24,00  14,00   3,00      QR     P     2              4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3/1962  (CE)  CMUSRN62C61A51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9 CUSANO                     ANGELA             CE/005700  25,00   0,00   0,00   0,00      Q                           2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3/1955  (BN)  CSNNGL55C52L086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8 CUTOLO                     MARIA              CE/005656  33,00   0,00   0,00   0,00      QR           1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7/1962  (NA)  CTLMRA62L69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3 D'ACUNTO                   TERESA             CE/005681  30,00   0,00   0,00   0,00      QR           1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8/1961  (SA)  DCNTRS61M63H70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7 D'AGOSTINO                 CARMELO            CE/005574  49,00   0,00   0,00   0,00      Q                           4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1/1953  ( 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6 D'AIELLO                   MARIA RITA         CE/025521   0,00  24,00   0,00   3,00      QR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2/1960  (CE)  DLLMRT60T63L08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70 D'ALESSIO                  CARMELA            CE/023384   0,00  24,00   2,00   0,00      QR           1              2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7/1963  (RM)  DLSCML63L57H501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5 D'AMBROSIO                 DORA               CE/005586  47,00   0,00   0,00   0,00      Q                           4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7/1954  (SA)  DMBDRO54L60A294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3 DAMIANO                    MARIA GRAZIA       CE/026968   0,00  21,00  50,00   3,00      LQ                          7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1/1960  (CE)  DMNMGR60A47B96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3 D'AMICO                    MODESTA            CE/024438   0,00  24,00   0,00   3,00      QR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2/1963  (CE)  DMCMST63T54B96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6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59 : SCIENZE MATEMATICHE, CHIMICHE, FISICHE E NATURALI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0 D 'ANDREA                  GIUSEPPINA         CE/005539  57,00   0,00   0,00   0,00      JQ            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5/1957  (NA)  DNDGPP57E51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7 D ANGELO                   ELENA              CE/005563  51,00   0,00   0,00   0,00      Q             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4/1964  (CE)  DNGLNE64D50A51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2 D'ANIELLO                  ROSALBA            CE/020584   0,00  27,00   8,00   3,00      QR     P     2              3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6/1967  (CE)  DNLRLB67H59B963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3 D AVINO                    ANTONIETTA         CE/005494  69,00   0,00   0,00   0,00      QS            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7/1959  (NA)  DVNNNT59L49G762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6 DE BIASE                   ANNA               CE/026211   0,00  24,00   0,00   3,00      R 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0/1964  (CE)  DBSNNA64R69F35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8 DE CARLO                   GIUSEPPE           CE/005426  88,00   0,00   0,00   0,00      QR     P     1              8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2/1957  (CE)  DCRGPP57T02L84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7 DE CHIARA                  EMMA               CE/025764   0,00  21,00  60,00   0,00                                  8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9/1956  (CE)  DCHEMM56P63A51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74 DE CHIARA                  FRANCA             CE/023719   0,00  24,00   0,00   0,00      QR           1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9/1963  (CE)  DCHFNC63P43B860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8 DE CICCO                   PASQUALINA         CE/023584   0,00  24,00  78,00   6,00      R            2             10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1/1960  (PG)  DCCPQL60A71G478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1 DE CRESCENZO               ORSOLA             CE/024509   0,00  27,00  28,00   0,00      Q                           5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5/1962  (CE)  DCRRSL62E54B860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1 DE FELICE                  BRUNA              CE/026405   0,00  27,00  12,00   0,00                    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3/1964  (NA)  DFLBRN64C41L25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3 DE FILIPPO                 ANNA MARIA         CE/005631  36,00   0,00   0,00   0,00      QR           2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10/1960  (CE)  DFLNMR60R57B667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5 DE GENNARO                 ANNA MARIA         CE/005716  21,00   0,00   0,00   3,00      QR           1  X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3/1959  (CE)  DGNNMR59C52B715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7 DE GUZMAN DE SAINT NICOL   MARIA ROSARIA      CE/005409  93,00   0,00  48,00   3,00      QR           2             14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4/1959  (NA)  DGZMRS59D63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6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59 : SCIENZE MATEMATICHE, CHIMICHE, FISICHE E NATURALI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0 DEL GAUDIO                 CARMELA            CE/024994   0,00  27,00   2,00   6,00      QR           2              3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1/1961  (CE)  DLGCML61A60B96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4 DELLA VENTURA              ANTONELLA          CE/026867   0,00  24,00   0,00   3,00      R 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8/1969  (CE)  DLLNNL69M67E791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5 DELLA VENTURA              ROSETTA            CE/005509  67,00   0,00   5,00   6,00      QR           3              7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5/1957  (IS)  DLLRTT57E47E335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4 DELL'AVERSANA              GIUSEPPE           CE/026950   0,00  27,00  38,00   6,00      Q                           7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2/1962  (NA)  DLLGPP62T19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6 DELLE CAVE                 MICHELINA          CE/005406  94,00   0,00  50,00   3,00      QR           1             14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8/1959  (CE)  DLLMHL59M60E791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8 DELLI CARRI                MAURA              CE/005603  42,00   0,00   0,00   0,00      QS          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2/1956  (BN)  DLLMRA56B41A78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6 DELL'OMO                   ANNA               CE/005602  42,00   0,00   0,00   0,00      QR           2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2/1960  (NA)  DLLNNA60B43I29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72 DEL MESE                   ANNAMARIA          CE/026701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12/1957  (CE)  DLMNMR57T57B715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1 DE LUCA                    CARMELINA          CE/005582  48,00   0,00   0,00   0,00      Q             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1/1958  ( 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9 DE LUCA                    GIOVANNI           CE/005707  24,00   0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6/1963  (NA)  DLCGNN63H25G81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DE LUCA                    LUCIA ESTERINA     CE/005392 101,00   0,00  48,00   3,00      QR           3             15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2/1954  (NA)  DLCLST54T45C675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5 DE LUCIA                   CARMELA            CE/005558  52,00   0,00  16,00   0,00      QR           1              6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3/1957  (AV)  DLCCML57C65F798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9 DEL VECCHIO                ANNAMELIA          CE/025680  48,00   0,00  32,00   0,00      QR           2  X           8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2/1960  (BN)  DLVNML60B68L086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3 DEL VECCHIO                ISELLA             CE/005466  77,00   0,00  60,00   3,00      QR           2             14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0/1956  (CE)  DLVSLL56R42B860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6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59 : SCIENZE MATEMATICHE, CHIMICHE, FISICHE E NATURALI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5 DEL VECCHIO                MARIA CONSIGLIA    CE/005399  98,00   0,00   0,00   0,00      R            2              9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5/1959  (BN)  DLVMCN59E51L254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6 DEL VECCHIO                ROSANNA            CE/005668  31,00   0,00   0,00   3,00      QR           3              3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1/1959  (BN)  DLVRNN59S48E24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0 DE MARCO                   MARIA              CE/005437  84,00   0,00   0,00   0,00      LQ                          8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1/1956  (TR)  DMRMRA56S50L117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9 DE MATTEIS                 LUISA              CE/005500  67,00   0,00   0,00   0,00      Q                           6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7/1956  (LE)  DMTLSU56L41E506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8 DE MICHELE                 ANTONIETTA         CE/026299   0,00  21,00  18,00   0,00      QR           2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2/1963  (NA)  DMCNNT63T59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6 DE NIGRIS DE MARIA         MARIA              CE/005614  39,00   0,00   0,00   0,00      Q           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12/1955  (BN)  DNGMRA55T67A78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DEO                        LOREDANA           CE/026993 101,00   0,00  50,00   3,00      QR           2             15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2/1957  (NA)  DEOLDN57T64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1 DE PETROCELLIS             ANTONIA            CE/005640  36,00   0,00   0,00   0,00        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2/1953  (NA)  DPTNTN53T56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7 D'ERRICO                   ANTONIO            CE/026332   0,00  27,00  32,00   0,00      QR           2              5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7/1964  (CE)  DRRNTN64L25B860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1 DE SIENA                   VINCENZO           CE/026933   0,00  21,00  10,00   0,00      R            2              3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7/1960  (NA)  DSNVCN60L18G90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6 DE TOMMASO                 MARIA LUISA        CE/026995   0,00  27,00  10,00   3,00      QR     P     1              4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6/1968  (CE)  DTMMLS68H61B96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4 DIANA                      ALBA               CE/020963   0,00  27,00  36,00   3,00      R            2              6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1/1966  (NA)  DNILBA66A43G81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2 DI BAIA                    MARINA             CE/026869   0,00  21,00  28,00   3,00      QR           1              5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8/1965  (LT)  DBIMRN65M47F224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0 DI BARTOLOMEO              MARIA              CE/005607  41,00   0,00   0,00   0,00      Q                           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2/1963  (NA)  DBRMRA63T61G90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6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59 : SCIENZE MATEMATICHE, CHIMICHE, FISICHE E NATURALI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0 DI BIASE                   ANNUNZIATA         CE/005671  30,00   0,00   0,00   0,00      LQ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0/1955  (NA)  DBSNNZ55R61I29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9 DI CARLUCCIO               GIOVANNA           CE/005661  33,00   0,00   0,00   0,00      Q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3/1961  (CE)  DCRGNN61C63B860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00 DI CRISTOFARO              FRANCA             CE/022854   0,00  12,00   0,00   3,00      Q             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4/1972  (CE)  DCRFNC72D56A51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6 DI DONNA                   GIUSEPPE           CE/005680  30,00   0,00   0,00   0,00      Q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5/1958  (NA)  DDNGPP58E08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3 DI FLORIO                  FLORIANA           CE/024978   0,00  27,00   0,00   3,00      QR           2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8/1958  (CE)  DFLFRN58M67I676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1 DI FOGGIA                  CLELIA             CE/005725  21,00   0,00   0,00   0,00      Q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4/1959  ( 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8 DI FRANCESCO               VENERANDA          CE/021886   0,00  18,00  40,00   0,00      R            3              5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9/1960  (CE)  DFRVRN60P68B96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86 DI FRATTA                  MARIAGRAZIA        CE/023482   0,00  12,00   6,00   3,00                    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4/1958  (CE)  DFRMGR58D55I234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9 DI GIOVANNI                CATERINA           CE/005605  41,00   0,00   0,00   0,00      QR           3              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4/1955  (TP)  DGVCRN55D42L331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80 DI LEMMA                   TERESA             CE/020591   0,00  21,00   0,00   3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9/1966  (NA)  DLMTRS66P66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2 DI LIBERO                  MARIA              CE/005379 105,00   0,00   4,00   0,00      QR           2             10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4/1959  (BN)  DLBMRA59D41H97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2 DI MARCELLO                BRIGIDA            CE/005693  27,00   0,00   0,00   0,00      QR           1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4/1963  (CE)  DMRBGD63D67I234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3 DI MEGLIO                  FRANCESCA          CE/005651  33,00   0,00   0,00   0,00      QR           3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9/1956  (NA)  DMGFNC56P54E32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2 D'INNOCENZO                UMBERTO            CE/005676  30,00   0,00   0,00   0,00      Q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3/1939  (NA)  DNNMRT39C02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7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59 : SCIENZE MATEMATICHE, CHIMICHE, FISICHE E NATURALI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9 DI NOCERA                  MARIA GAETANA      CE/026083  12,00   0,00   0,00   0,00      QR     P     2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9/1956  (CE)  DNCMGT56P68L540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9 DIODATO                    ASSUNTA            CE/027000   0,00  21,00  50,00   6,00      JQ              X           7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2/1956  (CE)  DDTSNT56B60A51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7 DI PAOLO                   MARIA CRISTINA     CE/005513  64,00   0,00   0,00   0,00      QR           1              6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0/1963  (NA)  DPLMCR63R56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93 DI RONZA                   MARIA PIA          CE/024653   0,00  12,00   5,00   0,00                                  1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5/1964  (NA)  DRNMRP64E63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4 DI SALVATORE               CATERINA           CE/005644  35,00   0,00   0,00   0,00      Q                  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1/1957  (CE)  DSLCRN57A70C211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5 DI STASIO                  FILOMENA           CE/005674  30,00   0,00   0,00   0,00      Q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5/1963  (CE)  DSTFMN63E52B96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6 DI VENTURA                 ANITA              CE/026112   0,00  24,00   6,00   3,00      R            2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8/1957  (BN)  DVNNTA57M61E58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1 DONNARUMMA                 MARIA TERESA       CE/021467  41,00   0,00  36,00   3,00      QR           2              8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7/1959  (EE)  DNNMTR59L53Z110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60 ESPOSITO                   ADELAIDE           CE/020520   0,00  24,00   0,00   3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1/1971  (CE)  SPSDLD71A61B96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1 ESPOSITO                   MARIA CRISTINA     CE/005516  64,00   0,00  12,00   0,00      QR           3              7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1/1959  (NA)  SPSMCR59A64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6 ESPOSITO                   MARIO              CE/005650  33,00   0,00   0,00   0,00      QRS          1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1/1952 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0 ESPOSITO                   ROSARIA            CE/005618  39,00   0,00   0,00   0,00      RS           2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5/1955 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6 ESPOSITO                   VINCENZO           CE/025173  69,00   0,00  48,00   3,00      QR           1             12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1/1958  (NA)  SPSVCN58S07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7 EVANGELISTA                DORA               CE/020208   0,00  21,00  70,00   6,00      QRS          2              9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3/1963  (NA)  VNGDRO63C70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7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59 : SCIENZE MATEMATICHE, CHIMICHE, FISICHE E NATURALI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5 FABOZZI                    FRANCESCO          CE/022295   0,00  24,00   0,00   3,00      QR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8/1966  (CE)  FBZFNC66M27G333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7 FALCO                      ROSA GIUSEPPINA    CE/025720   0,00  24,00   0,00   3,00 N    QRS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3/1964  (BN)  FLCRGS64C59G318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1 FARALDO                    EMMA               CE/005672  30,00   0,00   0,00   0,00      QR           2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9/1958  (CE)  FRLMME58P57B96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7 FARINA                     FORTUNATA          CE/005682  30,00   0,00   0,00   3,00      QR           1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5/1963  (CE)  FRNFTN63E53I234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5 FARINA                     GIANNA MARIA PIA   CE/005380 105,00   0,00   0,00   0,00      Q                          10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5/1959  (NA)  FRNGNM59E42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2 FASANELLI                  MARGHERITA         CE/005724  21,00   0,00   0,00   0,00      Q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2/1955  (CE)  FSNMGH55B43I234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5 FATATIS                    ROSSELLA           CE/005623  38,00   0,00   0,00   0,00      R            1              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2/1958  (NA)  FTTRSL58B61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7 FAUSTOFERRI                MARINA             CE/005645  34,00   0,00   0,00   0,00      QR           1              3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6/1961  (CB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5 FEDELE                     PASQUALE           CE/020278   0,00  27,00  36,00   0,00 N    LQRS   P     2              6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8/1964  (LT)  FDLPQL64M17F224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1 FEDERICO                   TERESA             CE/005701  24,00   0,00   0,00   0,00      JKQR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3/1957  (NA)  FDRTRS57C50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6 FELICITA'                  ANNA               CE/022838   0,00  24,00  12,00   0,00 N    QRS          5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5/1966  (NA)  FLCNNA66E65G30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3 FEROCE                     MARINO             CE/020946   0,00  21,00   2,00   3,00      PQR          1              2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4/1964  (IS)  FRCMRN64D17L725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9 FERRAIOLO                  ANNA               CE/020271   0,00  18,00  38,00   0,00      Q      P        X           5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7/1957  (CE)  FRRNNA57L71B96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4 FERRAIUOLO                 PAOLA MARIA ROSARI CE/024076   0,00  24,00   0,00   3,00      Q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4/1962  (CE)  FRRPMR62D55B87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7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59 : SCIENZE MATEMATICHE, CHIMICHE, FISICHE E NATURALI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7 FERRANTE                   PIETRO             CE/021726   0,00  27,00   0,00   6,00      R            2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0/1945  (CE)  FRRPTR45R25C561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85 FERRARA                    EMILIA             CE/020314   0,00  21,00   0,00   0,00                    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7/1961  (CE)  FRRMLE61L71B963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2 FERRARA                    FRANCESCA          CE/020318   0,00  24,00   0,00   6,00 N    QRS          2  X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0/1958  (PV)  FRRFNC58R51L87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0 FERRARA                    RAFFAELINA         CE/020337   0,00  24,00  38,00   3,00      QR           2         X    6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6/1960  (CE)  FRRRFL60H67E791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3 FIGLIOLA                   LUCIA              CE/005471  76,00   0,00   0,00   0,00      QR           1      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6/1957  (NA)  FGLLCU57H55H89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7 FIGURATO                   ANNAMARIA          CE/005688  28,00   0,00   0,00   0,00      Q                           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8/1954  (NA)  FGRNMR54M54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8 FIORE                      SANDRO             CE/005627  37,00   0,00   0,00   0,00      Q                           3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2/1958  (CE)  FRISDR58B13B36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FIORITO                    ORNELLA            CE/021670 116,00   0,00  38,00   3,00      QR           3             1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3/1957  (NA)  FRTRLL57C46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92 FONICIELLO                 MARIA              CE/020274   0,00  12,00   2,00   3,00      QR     P     2              1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3/1953  (CE)  FNCMRA53C48I131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0 FORBO                      GENNARO            CE/005636  36,00   0,00   0,00   0,00      Q 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5/1949  (AV)  FRBGNR49E25H128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0 FORMATO                    BRUNO              CE/005713  24,00   0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8/1961  (NA)  FRMBRN61M16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9 FRACASSI                   ARMIDA             CE/005522  63,00   0,00  48,00   3,00      QR           1             11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5/1958  (CE)  FRCRMD58E49B96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7 FRIGERI                    MARIA ROSARIA      CE/005728  18,00   0,00   0,00   0,00      Q           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2/1960  (NA)  FRGMRS60B59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63 FULGIERI                   PAOLA              CE/020816   0,00  24,00   0,00   3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2/1967  (UD)  FLGPLA67B43L48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7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59 : SCIENZE MATEMATICHE, CHIMICHE, FISICHE E NATURALI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4 FUSCO                      ANNA               CE/020292   0,00  24,00  56,00   3,00      QR           1              8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8/1963  (CE)  FSCNNA63M60B96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02 GAGLIARDI                  ANNA               CE/025341   0,00  12,00   0,00   3,00      Q             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5/1969  (CE)  GGLNNA69E48B715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7 GALANO                     CARMELA            CE/005697  27,00   0,00   0,00   0,00      Q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7/1958  (CE)  GLNCML58L54B9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3 GALLO                      EMANUELA           CE/005544  57,00   0,00   0,00   0,00                    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5/1958  (NA)  GLLMNL58E44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5 GALLO                      MARIA              CE/027049   0,00  21,00   0,00   3,00      QR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7/1964  (CE)  GLLMRA64L59A51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2 GALLOTTA                   LOREDANA           CE/005702  24,00   0,00   0,00   0,00      LQS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6/1955  (SA)  GLLLDN55H58H70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3 GAMBARDELLA                ROSANNA            CE/005683  29,00   0,00   0,00   0,00      JQ                 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10/1959  (NA)  GMBRNN59R60C12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1 GARGIULO                   MARINA             CE/025866   0,00  21,00  38,00   6,00      QR           1              6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8/1962  (NA)  GRGMRN62M57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5 GAZIA                      ANNUNZIATA         CE/005461  78,00   0,00  49,00   6,00      QR           3             1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3/1959  (NA)  GZANNZ59C67G57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5 GAZZANEO                   ROSARIA            CE/005721  21,00   0,00   0,00   0,00      Q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6/1950  (KR)  GZZRSR50H70B31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8 GELSOMINO                  CONCETTA           CE/026449   0,00  24,00  22,00   0,00      QR           2              4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7/1956  (NA)  GLSCCT56L67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87 GERMANI                    ERMELINDA          CE/027337   0,00  18,00   0,00   0,00      QR           1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3/1958  (CE)  GRMRLN58C49L37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6 GESUALDI                   MARIA ROSARIA      CE/005706  24,00   0,00   0,00   0,00      QR           1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2/1962  (NA)  GSLMRS62B52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3 GIAQUINTO                  GIUSEPPINA         CE/005506  66,00   0,00   0,00   0,00      Q                           6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4/1955  (BN)  GQNGPP55D70I145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7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59 : SCIENZE MATEMATICHE, CHIMICHE, FISICHE E NATURALI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7 GIARRUSSO                  ANTONELLA          CE/005708  24,00   0,00   0,00   0,00      QS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5/1954  (CE)  GRRNNL54E44A51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79 GIOGLIO                    LUCIA              CE/021913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7/1969  (CE)  GGLLCU69L43B96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8 GIORDANO                   IDA                CE/005696  27,00   0,00   0,00   0,00      Q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11/1957  (BN)  GRDDIA57S60A78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9 GIORDANO                   PREZIOSA           CE/005591  45,00   0,00   0,00   0,00      QR           1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7/1956  (SA)  GRDPZS56L69L323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3 GIUGLIANO                  ANNA               CE/005695  27,00   0,00   0,00   0,00      QS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2/1956  (NA)  GGLNNA56B49H860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3 GIULIANO                   VINCENZA           CE/005703  24,00   0,00   0,00   0,00      QRS          3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2/1957  (CE)  GLNVCN57B52E93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2 GRASSITO                   ADELE              CE/005662  33,00   0,00   0,00   0,00      LQ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6/1964  (CE)  GRSDLA64H50B860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1 GRAUSO                     GIOVANNA           CE/005619  39,00   0,00   0,00   0,00                  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2/1955  (CE)  GRSGNN55T51E791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3 GRILLO                     FILOMENA           CE/005596  44,00   0,00   0,00   0,00      Q                           4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9/1963  (CE)  GRLFMN63P69E93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3 GRILLO                     MARIA ANTONIETTA   CE/025925   0,00  27,00  12,00   3,00      QR     P     1              4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3/1965  (CE)  GRLMNT65C49E93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9 GRIMALDI                   FRANCESCA          CE/005553  54,00   0,00   0,00   0,00      Q                           5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2/1959  (NA)  GRMFNC59B54E32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8 GRIMALDI                   GIUSEPPINA         CE/005499  67,00   0,00   0,00   0,00      QR           1              6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2/1956  (NA)  GRMGPP56B54B75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5 GROSSO                     MARIA TERESA       CE/005634  36,00   0,00   0,00   0,00      QR           1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2/1961  (NA)  GRSMTR61T65G670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5 GUADAGNI                   SANTA              CE/005531  60,00   0,00   0,00   0,00      QS                          6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4/1962  (NA)  GDGSNT62D67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59 : SCIENZE MATEMATICHE, CHIMICHE, FISICHE E NATURALI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4 GUARRIELLO                 GIUSEPPE           CE/004740  27,00   0,00   0,00   0,00      QS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8/1944  (CS)  GRRGPP44M28B774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1 GUIDA                      ANTONIETTA         CE/005478  74,00   0,00  49,00   6,00      QR           1             12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0/1957  (CE)  GDUNNT57R58H798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7 GUIDA                      CANDIDA            CE/005486  71,00   0,00   0,00   0,00      QR           2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11/1959  (NA)  GDUCDD59S55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1 GUZZOVAGLIA                GIUSEPPINA         CE/005705  24,00   0,00   0,00   3,00      QR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0/1956  (CE)  GZZGPP56R59E791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6 IACCARINO                  MARINELLA          CE/005462  78,00   0,00   0,00   0,00      QR           1      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9/1962  (NA)  CCRMNL62P47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82 IACOBELLIS                 MARILU'            CE/026517   0,00  18,00   0,00   6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7/1960  (AV)  CBLMRL60L45I301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0 IACOUZZI                   MARINA ROSA        CE/005503  66,00   0,00   0,00   0,00      QR           2              6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1/1956  (NA)  CZZMNR56A44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2 IADEVITO                   TERESA             CE/023697   0,00  27,00  12,00   3,00      LQR    P     2              4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64  (CE)  DVTTRS64A41B36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64 IADICICCO                  NICOLA             CE/023176   0,00  24,00   0,00   3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7/1966  (CE)  DCCNCL66L20B96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8 IANNIELLO                  LUCIANA            CE/023973   0,00  30,00  60,00   3,00 M    GQR          2              9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0/1963  (BN)  NNLLCN63R64A11O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91 IANNONE                    DOMENICO           CE/023617   0,00  18,00   0,00   0,00                    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2/1959  (CE)  NNNDNC59B20H798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0 IANNONE                    GIANFRANCO         CE/025686   0,00  27,00   0,00  12,00      Q             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6/1962  (CE)  NNNGRF62H19M09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9 IMBO'                      CARMELA            CE/023185   0,00  24,00   4,00   0,00                                  2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1/1963  (NA)  MBICML63S44L25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1 IMPRODA                    GAETANO            CE/023179   0,00  27,00  42,00   9,00      QR           1              7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2/1953  (CE)  MPRGTN53B17E754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7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59 : SCIENZE MATEMATICHE, CHIMICHE, FISICHE E NATURALI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96 INGRAVALLO                 ILARIA             CE/024335   0,00  12,00   0,00   3,00      QR           2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1/1968  (CE)  NGRLRI68S66B715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77 IODICE                     MARIA ROSARIA      CE/023735   0,00  21,00   0,00   3,00      R 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8/1962  (NA)  DCIMRS62M69F79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6 IOIME                      MICHELA            CE/005556  52,00   0,00   0,00   3,00      QR           1              5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1/1958  (NA)  MIOMHL58A48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1 IORIO                      FRANCESCA          CE/005414  91,00   0,00   0,00   0,00      GQR          1              9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7/1963  (NA)  RIOFNC63L45F924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4 IORIO                      LUCIA              CE/005630  36,00   0,00   0,00   0,00      QR           2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9/1951  (CE)  RIOLCU51P68A51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1 IORIO                      PATRIZIA           CE/005577  49,00   0,00   0,00   0,00      QR           3              4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1/1958  (CE)  RIOPRZ58S58A51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81 IORIO                      RAFFAELINA         CE/023900   0,00  21,00   0,00   3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0/1965  (CE)  RIORFL65R63E754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4 IUDICONE                   BARBARA            CE/023181   0,00  21,00  30,00   3,00      QR           2              5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1/1963  (CE)  DCNBBR63A58B715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1 IULIANO                    TERESA             CE/005712  24,00   0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0/1958  (CE)  LNITRS58R42C178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75 IULIANO                    VIRGINIA           CE/023167   0,00  24,00   0,00   0,00      Q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7/1970  (CE)  LNIVGN70L48A51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1 IZZO                       ANNA               CE/023963   0,00  21,00  68,00   3,00      Q                           9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6/1959  (CE)  ZZINNA59H70B445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1 IZZO                       MADDALENA          CE/005659  33,00   0,00   0,00   0,00      Q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10/1958  (NA)  ZZIMDL58R55L245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4 LAGNESE                    CARMINE            CE/024588   0,00  27,00  12,00   3,00      QR     P     1              4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6/1961  (CE)  LGNCMN61H13G364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0 LAMA                       IMMACOLATA         CE/022559   0,00  24,00  66,00   3,00      Q                           9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7/1958  (CE)  LMAMCL58L65A51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7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59 : SCIENZE MATEMATICHE, CHIMICHE, FISICHE E NATURALI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4 LANZANO                    ASSUNTA            CE/005585  47,00   0,00   0,00   0,00      QS                          4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4/1956  (NA)  LNZSNT56D49A064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4 LASCO                      CARLA              CE/005453  81,00   0,00  46,00   0,00      QR           3             1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10/1950  (CE)  LSCCRL50R57B96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8 LAURENZA                   LUISA              CE/022515   0,00  24,00   2,00   3,00 N    RS           3              2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9/1959  (CE)  LRNLSU59P52E93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6 LAVORGNA                   ANNAMARIA          CE/005624  37,00   0,00   0,00   0,00      QR           2              3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6/1959  (BN)  LVRNMR59H61L086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5 LEONE                      NATALINA ASSUNTA S CE/023043   0,00  24,00  10,00   3,00      QR           2              3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2/1962  (CS)  LNENLN62T65G298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0 LETIZIA                    MARIA MADDALENA    CE/005415  91,00   0,00  48,00   3,00      KQR          3             14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8/1951  (CE)  LTZMMD51M63I056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9 LUBRANO                    LUCIA              CE/005554  53,00   0,00  40,00   0,00      QR           1              9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2/1955  (NA)  LBRLCU55T53A535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2 LUCARELLI                  CATERINA           CE/005559  51,00   0,00   0,00   0,00      LQ            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3/1956  (CE)  LCRCRN56C59A51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6 MACCAURO                   ANGELA             CE/021375   0,00  24,00  68,00  12,00      QR           1             10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7/1964  (BN)  MCCNGL64L71A78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8 MAGLIONE                   MARIA GIUSEPPA     CE/005433  85,00   0,00  50,00   3,00      QR           1             13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8/1951  (CE)  MGLMGS51M44B96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03 MAGLIULO                   GIULIA             CE/023323   0,00  12,00   0,00   3,00                    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7/1967  (CE)  MGLGLI67L44A51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4 MAGNIFICO                  ALFONSO            CE/022665   0,00  27,00  78,00   3,00      QR     P     2             10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4/1955  (CE)  MGNLNS55D21B667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01 MAIALE                     FRANCA             CE/022424   0,00  12,00   0,00   3,00      Q             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9/1971  (CE)  MLAFNC71P70A512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2 MAIELLO                    FIORENZA           CE/005474  75,00   0,00  50,00   3,00      LQR          3             1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9/1955  (NA)  MLLFNZ55P43I151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7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59 : SCIENZE MATEMATICHE, CHIMICHE, FISICHE E NATURALI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MAIOLICO                   LUIGIA             CE/005393 100,00   0,00  50,00   3,00      QR           3             15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7/1959  (CE)  MLCLGU59L56L37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5 MAIORCA                    VINCENZO           CE/023335   0,00  21,00  84,00   3,00      Q                          10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7/1962  (FG)  MRCVCN62L20D64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MALLARDO                   RAFFAELA           CE/005378 105,00   0,00  48,00   3,00      QR           3  X          15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1/1958  (NA)  MLLRFL58A49E054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2 MARCIANO                   ANNAGRAZIA         CE/023477   0,00  24,00   0,00   3,00      QR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7/1965  (CE)  MRCNGR65L49B715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5 MARCONE                    GIULIANA           CE/005576  49,00   0,00   0,00   0,00      Q                           4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2/1955  (NA)  MRCGLN55T70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8 MARINELLI                  CONSIGLIA          CE/005383 103,00   0,00   0,00   0,00      QR           2             10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5/1958  (NA)  MRNCSG58E71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0 MARINO                     DOMENICO           CE/005468  76,00   0,00   0,00   0,00      KQR          2      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7/1959  (CE)  MRNDNC59L07B781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MARINO                     GIOVANNI           CE/005396  99,00   0,00  48,00   3,00      QR           1  X          15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6/1956  (NA)  MRNGNN56H16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9 MARINO                     MARIA PAOLA        CE/005678  30,00   0,00   0,00   0,00      Q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6/1955  (NA)  MRNMPL55H50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4 MARINO                     RENATA             CE/005458  79,00   0,00   0,00   0,00      QR           1              7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0/1958  (CE)  MRNRNT58R49B96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9 MARTINA                    ROSALBA            CE/005488  71,00   0,00   0,00   0,00      Q             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3/1956  (LE)  MRTRLB56C66E506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0 MARTINI                    ELISA              CE/005457  80,00   0,00   0,00   0,00      QR           2              8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9/1961  (NA)  MRTLSE61P47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8 MARTINIELLO                CAROLINA           CE/023118   0,00  27,00  34,00   6,00      QR           2              6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9/1960  (CE)  MRTCLN60P56E75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1 MARTINO                    CARMELA            CE/005491  70,00   0,00   0,00   0,00      Q                   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6/1957  (NA)  MRTCML57H70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7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59 : SCIENZE MATEMATICHE, CHIMICHE, FISICHE E NATURALI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6 MARTONE                    ELISABETTA         CE/005547  56,00   0,00  48,00   0,00      Q                          10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59  (CE)  MRTLBT59A41G90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4 MASTANTUONO                FULVIO             CE/005442  83,00   0,00   0,00   0,00      QR           2              8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7/1956  (BN)  MSTFLV56L30E24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0 MASTRANGELO                GABRIELLA          CE/005660  33,00   0,00   0,00   0,00      Q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6/1959  (CE)  MSTGRL59H70G596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6 MASTROIANNI                SABRINA            CE/023311   0,00  27,00   0,00   3,00        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7/1969  (CE)  MSTSRN69L71B96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69 MASTROIANNI IADEVITO       TERESA             CE/023413   0,00  24,00   0,00   3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1/1957  (CE)  MSTTRS57A65A24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4 MASTROMARINO               CARMELA            CE/005598  43,00   0,00   0,00   0,00      QR           1              4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2/1959  (BN)  MSTCML59T61H89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0 MASTRONARDI                DANILA             CE/005584  48,00   0,00   0,00   0,00      QR           1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1/1959  (NA)  MSTDNL59S61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9 MASTROPIETRO               MADDALENA          CE/022764   0,00  24,00   0,00   3,00      Q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5/1969  (CE)  MSTMDL69E67E791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95 MATARAZZO                  GIOVANNA           CE/021997   0,00  12,00   0,00   3,00      LQ                     X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9/1966  (CE)  MTRGNN66P64B96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2 MATURO                     SERAFINA           CE/005440  83,00   0,00   0,00   0,00      QR           3              8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2/1956  (NA)  MTRSFN56B42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3 MAURIELLO                  CLEMENTINA         CE/005496  68,00   0,00  38,00   0,00      QR           3  X          10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0/1957  (BN)  MRLCMN57R68F274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5 MAURO                      MARINA             CE/023421   0,00  24,00  24,00   6,00      QR           2              5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2/1958  (CE)  MRAMRN58T59A403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6 MAURO                      SALVATORE          CE/026902  97,00   0,00  42,00   0,00      QR           2             1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0/1958  (NA)  MRASVT58R25C12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7 MEGLIO                     MARIA ROSARIA      CE/005679  30,00   0,00   0,00   0,00      Q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3/1957  (NA)  MGLMRS57C64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8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59 : SCIENZE MATEMATICHE, CHIMICHE, FISICHE E NATURALI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4 MEGLIO                     RITA               CE/005622  38,00   0,00   0,00   0,00      Q                           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6/1949  (NA)  MGLRTI49H48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1 MELILLO                    PAOLA              CE/023480   0,00  24,00  48,00   3,00      QR           3              7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9/1953  (MI)  MLLPLA53P60F205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6 MENDITTO                   LUCIA              CE/005588  46,00   0,00   0,00   0,00      Q                           4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1/1952  (CE)  MNDLCU52S46A51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9 MERCOGLIANO                ANNARITA           CE/005647  33,00   0,00   0,00   0,00      JQR          2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7/1962  (NA)  MRCNRT62L69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4 MERINO                     FILOMENA           CE/005664  32,00   0,00   0,00   0,00      QR           2     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9/1954  (CE)  MRNFMN54P61E791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97 MEROLA                     ANGELA             CE/023912   0,00  12,00   0,00   3,00      QR           2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5/1966  (CE)  MRLNGL66E64I23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2 MEROLILLO                  ALESSANDRA         CE/022766   0,00  27,00  48,00   0,00      Q      P                    7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7/1961  (CE)  MRLLSN61L71I23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6 MIALE                      MARIA CARMINA      CE/005687  28,00   0,00   0,00   0,00      KQS                         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1/1957  (CE)  MLIMCR57S53I23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4 MIRRA                      PAOLA              CE/023474   0,00  27,00   0,00   3,00      R            2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7/1966  (NA)  MRRPLA66L61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4 MIRRA                      SILVIA             CE/021736   0,00  24,00   6,00   3,00      QR           3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9/1961  (CE)  MRRSLV61P53I247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5 MIRTO                      FILOMENA           CE/021902   0,00  24,00   0,00   3,00      Q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2/1961  (CE)  MRTFMN61T50G541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0 MIZZONI                    ERSILIA            CE/005459  79,00   0,00  48,00   3,00      QR           2             1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6/1963  (BN)  MZZRSL63H49L254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5 MONGILLO                   MADDALENA          CE/021424   0,00  24,00   6,00   0,00      RS           1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6/1955  (CE)  MNGMDL55H52A24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9 MONGILLO                   MARIA TERESA       CE/007608   0,00  24,00   2,00   6,00      JQR          3              3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9/1958  (CE)  MNGMTR58P64A24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8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59 : SCIENZE MATEMATICHE, CHIMICHE, FISICHE E NATURALI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4 MONTESARCHIO               ANTONIO            CE/005709  24,00   0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9/1956  (NA)  MNTNTN56P25C675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9 MUNTI                      ANGELA             CE/005567  50,00   0,00   0,00   0,00      Q                           5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1/1952  ( 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1 MUSONE                     CARLO              CE/022751   0,00  24,00   0,00   3,00      QR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2/1967  (CE)  MSNCRL67B12E932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9 NACCA                      MARIA GRAZIA       CE/024421   0,00  24,00   0,00   3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6/1971  (CE)  NCCMGR71H49E784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NACHIERO                   PAOLO              CE/005373 109,00   0,00  48,00   3,00 N    QRS          2             16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2/1956  (NA)  NCHPLA56T04G795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3 NATALE                     GIUSEPPE           CE/005561  51,00   0,00  50,00   0,00      Q                          10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2/1959  (CE)  NTLGPP59T11B860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5 NATALE                     MAURIZIO           CE/025405   0,00  27,00  40,00   3,00      QR           1              7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2/1963  (CE)  NTLMRZ63B25B96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7 NAVARRA                    ENRICHETTA AGNESE  CE/005719  21,00   0,00   0,00   0,00      QR           1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1/1965  (CE)  NVRNCH65A61I130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4 NERI                       ORSOLA             CE/005565  51,00   0,00   0,00   0,00      QR           1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2/1955  (NA)  NRERSL55B60G96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4 NUNZIATA                   RAFFAELINA SILVANA CE/007531  84,00   0,00  50,00   0,00      QR           2             13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5/1958  (NA)  NNZRFL58E58H860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0 NUZZO                      FRANCO GIUSEPPE    CE/024424   0,00  21,00  35,00   0,00      R            2              5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1/1959  (AV)  NZZFNC59A20I49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4 NUZZO                      PASQUALE           CE/005505  66,00   0,00   0,00   0,00      Q                           6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9/1939  (CE)  NZZPQL39P25I234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8 OLIVA                      ANNA               CE/022463   0,00  24,00   0,00   3,00      QR     P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5/1969  (CE)  LVONNA69E47A51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6 OLIVA                      ANNAMARIA          CE/005694  27,00   0,00   0,00   0,00      Q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5/1960  (CE)  LVONMR60E57A51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8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59 : SCIENZE MATEMATICHE, CHIMICHE, FISICHE E NATURALI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5 OLIVA                      SILVANA            CE/005405  94,00   0,00  50,00   3,00      QR           2             14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1/1959  (NA)  LVOSVN59A71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3 ORABONA                    SANTA              CE/022488   0,00  21,00  60,00   3,00      QR     P     3              8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2/1963  (CE)  RBNSNT63B42G33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9 ORLANDO                    RITALBA            CE/005438  84,00   0,00  44,00   3,00      Q                          13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6/1957  (NA)  RLNRLB57H65I26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7 PACELLI                    ANGELA             CE/005551  54,00   0,00   0,00   0,00      QR           1              5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7/1959  (BN)  PCLNGL59L51I145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5 PADOVANI                   MARIANTONIETTA     CE/005643  35,00   0,00   0,00   0,00      Q                  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2/1955  (RM)  PDVMNT55T47M095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0 PAGANO                     TERESA             CE/005569  49,00   0,00   0,00   0,00      LQ                          4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9/1955  (CE)  PGNTRS55P49B916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8 PAGETTA                    RAFFAELE           CE/020675   0,00  24,00   6,00   3,00      R            1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4/1962  (NA)  PGTRFL62D26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1 PALANDRO                   CHIARA ANTONIA     CE/005677  30,00   0,00   0,00   0,00      Q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6/1950  (NA)  PLNCRN50H53F924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4 PALMA                      ELISABETTA         CE/005675  30,00   0,00   0,00   0,00      QS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7/1955  (NA)  PLMLBT55L67E955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7 PALMA                      GIUSEPPINA ANTONIE CE/008166  88,00   0,00  48,00   3,00      QR           1             1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1/1959  (BN)  PLMGPP59A70C250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PALMA                      ILDE               CE/005389 102,00   0,00  48,00   3,00      QR           2             15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8/1961  (NA)  PLMLDI61M46E955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7 PALUMBO                    ANTONELLA          CE/020722   0,00  27,00   6,00   3,00      Q      P      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8/1965  (CE)  PLMNNL65M54B715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4 PALUMBO                    PATRIZIO           CE/005617  39,00   0,00   0,00   0,00      Q           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5/1963  (AV)  PLMPRZ63E04A508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3 PALUMBO                    ROSANNA            CE/005416  91,00   0,00   0,00   0,00                                  9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2/1961  (NA)  PLMRNN61T45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59 : SCIENZE MATEMATICHE, CHIMICHE, FISICHE E NATURALI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89 PANCARO                    PAOLA              CE/022795   0,00  12,00   0,00   6,00      R            2  X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4/1962  (CE)  PNCPLA62D54B860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2 PANICO                     PAOLA              CE/005419  90,00   0,00  48,00   3,00      QR           2             14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9/1958  (CE)  PNCPLA58P58E791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7 PAOLINO                    BRUNELLA           CE/021689   0,00  24,00   2,00   3,00      Q      P                    2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9/1960  (FR)  PLNBNL60P64C034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3 PAPPALARDO                 RAFFAELE           CE/025131   0,00  24,00   0,00   3,00 N    RS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0/1957  (CE)  PPPRFL57R28A51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2 PARDO                      LIDIA              CE/005390 102,00   0,00   0,00   0,00      Q                          10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8/1956  (SA)  PRDLDI56M52H70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8 PARENTE                    AGNESE             CE/027013   0,00  24,00  48,00   6,00      QR           1              7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3/1962  (CE)  PRNGNS62C68B96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8 PARISI                     MARIAIMMACOLATA    CE/005411  92,00   0,00  20,00   3,00      QR           2             1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54  (NA)  PRSMMM54A41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9 PASCALE                    FRANCA             CE/005479  74,00   0,00   0,00   3,00      R            2      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2/1953  (NA)  PSCFNC53B58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90 PATERNO                    LUIGI              CE/025190   0,00  15,00   0,00   3,00      R            2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8/1960  (CE)  PTRLGU60M25G596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65 PECORARIO                  MARIA              CE/022722   0,00  24,00   0,00   3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7/1964  (CE)  PCRMRA64L55A51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3 PELLEGRINI                 MARIA              CE/005657  33,00   0,00   0,00   0,00      Q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4/1955  (BN)  PLLMRA55D54A78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6 PELLEGRINO                 ELVIRA             CE/022734   0,00  24,00   0,00   3,00      Q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1/1958  (CE)  PLLLVR58A53B715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2 PELUSO                     MARIA TERESA       CE/005524  62,00   0,00   0,00   0,00      Q                           6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5/1954  (NA)  PLSMTR54E45G28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0 PENNACCHIO                 ANIELLO            CE/005521  63,00   0,00   0,00   0,00      QR           1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2/1965  (NA)  PNNNLL65B14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8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59 : SCIENZE MATEMATICHE, CHIMICHE, FISICHE E NATURALI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94 PENNETTA                   FRANCESCA          CE/023272   0,00  12,00   0,00   3,00 M    EQ            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2/1960  (FG)  PNNFNC60B47D26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PERRECA                    CLAUDIA GIOVANNA L CE/005391  97,00   0,00  48,00   3,00      QRS          3             1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2/1956  (GE)  PRRCDG56T49D96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5 PERSICO                    IMMACOLATA         CE/022719   0,00  24,00   6,00   3,00      Q             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4/1966  (NA)  PRSMCL66D70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2 PETRILLO                   GIOVANBATTISTA     CE/023259   0,00  24,00   0,00   3,00      QR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1/1959  (CE)  PTRGNB59A06B96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0 PETRILLO                   RITA               CE/023751   0,00  24,00   0,00   3,00      Q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3/1967  (CE)  PTRRTI67C55B715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5 PETRUCCELLI                CONCETTA           CE/020738   0,00  24,00   0,00   3,00      QR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2/1961  (LT)  PTRCCT61B47D708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8 PEZONE                     ANNA MARIA         CE/005690  27,00   0,00   0,00   0,00      LQ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9/1956  (CE)  PZNNMR56P67G33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5 PEZZELLA                   MARIA ARCANGELA    CE/005653  33,00   0,00   0,00   0,00      QR           2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8/1955  (CE)  PZZMRC55M71I131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2 PIANESE                    MARIA TERESA       CE/005470  76,00   0,00   0,00   0,00      QR           2      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2/1953  (NA)  PNSMTR53T43E054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6 PICA                       GIUSEPPINA         CE/020545  18,00   0,00   0,00   3,00      QR           2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8/1959  (BN)  PCIGPP59M56A78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0 PICCOLO                    MARIA              CE/021545   0,00  21,00  52,00   3,00      QR           2              7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6/1954  (CE)  PCCMRA54H48E932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9 PICCOLO                    MARIA              CE/005717  21,00   0,00   0,00   0,00      QR           1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3/1961  (CE)  PCCMRA61C71I234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3 PICIULLO                   MARIA ESTER        CE/005620  38,00   0,00   0,00   0,00      QR           2              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7/1957  (NA)  PCLMST57L50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7 PIGNATARO                  GIUSEPPA           CE/005450  81,00   0,00  48,00   3,00      QR           2             1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7/1961  (NA)  PGNGPP61L71B990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8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59 : SCIENZE MATEMATICHE, CHIMICHE, FISICHE E NATURALI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8 PILLONI                    ARGENIA PAOLA      CE/005536  58,00   0,00   0,00   0,00      JKQR         2              5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5/1956  (NA)  PLLRNP56E69L25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8 PINFILDI                   GABRIELLA          CE/005455  80,00   0,00   0,00   0,00      QRS          2              8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0/1956  (NA)  PNFGRL56R52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1 PIRONE                     MARIAROSARIA       CE/007104  40,00   0,00   0,00   0,00      QR           2              4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9/1956  (NA)  PRNMRS56P44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4 PIROZZI                    MARIA CONSIGLIA    CE/005573  49,00   0,00   0,00   0,00      QS                          4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7/1952  (NA)  PRZMCN52L49E054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9 PISCIOTTA                  MARGHERITA         CE/022797   0,00  24,00   6,00   9,00      QR           2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2/1962  (NA)  PSCMGH62T54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8 PIZZUTI                    MARIA ROSARIA      CE/005568  50,00   0,00   0,00   0,00      Q                           5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8/1957  (NA)  PZZMRS57M64C12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2 POLIMEI                    VANDA              CE/005441  83,00   0,00  50,00   3,00      QR           2             1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0/1954  (NA)  PLMVND54R52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POLLIO                     ENRICA             CE/005395  99,00   0,00  48,00   3,00      QR           2             15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1/1957  (NA)  PLLNRC57A62E054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8 POLVERINO                  CONCETTA           CE/005552  54,00   0,00   0,00   0,00      QS                          5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5/1959  (NA)  PLVCCT59E55L25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2 POMELLA                    LAURA              CE/005673  30,00   0,00   0,00   0,00      QR           1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5/1963  (CE)  PMLLRA63E54A51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9 POPOLIZIO                  MARGHERITA         CE/021311   0,00  24,00   0,00   3,00      QR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2/1968  (CE)  PPLMGH68B60H165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2 PORZIO                     CARMELA            CE/005658  33,00   0,00   0,00   0,00      Q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2/1958  (NA)  PRZCML58B54D78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8 POSILLICO                  URSULA             CE/020540   0,00  24,00   0,00   3,00      Q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7/1970  (BN)  PSLRSL70L44A78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3 PRESIDENTE                 MICHELE            CE/005610  39,00   0,00   0,00   0,00      QS          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9/1954  (NA)  PRSMHL54P19C12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8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59 : SCIENZE MATEMATICHE, CHIMICHE, FISICHE E NATURALI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5 PROVENZANO                 ROSARIA            CE/005508  65,00   0,00   0,00   0,00      LQS                         6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2/1953  ( 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1 PRUITI                     SANDRA             CE/005388 103,00   0,00   0,00   0,00      Q                          10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7/1956  ( 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7 PUCCI                      GIUSEPPINA         CE/005501  67,00   0,00   0,00   0,00      QR           2              6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3/1957  (NA)  PCCGPP57C59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0 PUGLIESE                   INES               CE/005549  55,00   0,00  12,00   3,00      QR           2      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7/1958  (PZ)  PGLNSI58L61E40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1 PUGNI                      LUIGIA             CE/005534  59,00   0,00  48,00   3,00      QR           1             11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6/1958  (NA)  PGNLGU58H66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76 PUOCCI                     DELIA              CE/023562   0,00  24,00   0,00   0,00      R            3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9/1965  (CE)  PCCDLE65P68H798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3 RAGONA                     ROSANNA            CE/023232   0,00  24,00   0,00   3,00      QR           3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8/1956  (PD)  RGNRNN56M45G167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7 RAIMONDO                   ROSALBA            CE/023997   0,00  24,00  16,00   0,00      R            2              4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1/1960  (CE)  RMNRLB60S62B715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4 RAINONE                    ANTONIETTA         CE/023983   0,00  24,00   0,00   3,00      QR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1/1962  (BN)  RNNNNT62S41D78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0 RANUCCI                    ANNA               CE/024204   0,00  24,00   0,00   3,00      R 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10/1965  (NA)  RNCNNA65R55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1 RAUCCI                     ROSA               CE/023208   0,00  24,00   0,00   3,00      LQ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3/1966  (CE)  RCCRSO66C49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7 RAUCCIO                    MARIA ANTONIA ANNA CE/001532  42,00   0,00   0,00   0,00      QR           2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3/1957  (CE)  RCCMNT57C63G90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8 RAUSO                      ORSOLA             CE/005578  48,00   0,00   0,00   0,00      LQ            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8/1954  (CE)  RSARSL54M71I131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0 REFUTO                     ANNA               CE/005691  27,00   0,00   0,00   0,00      QR  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5/1961  (NA)  RFTNNA61E50L245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8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59 : SCIENZE MATEMATICHE, CHIMICHE, FISICHE E NATURALI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7 RIANNA                     MARIA              CE/025291   0,00  21,00  22,00   3,00      QR           2              4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3/1959  (BN)  RNNMRA59C45A110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5 RICCARDO                   SILVANA            CE/005564  51,00   0,00   0,00   0,00      QR           1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1/1955  (SA)  RCCSVN55A64H70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8 RICCI                      MARIA ROSARIA      CE/005612  39,00   0,00   0,00   0,00      Q           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7/1955  (NA)  RCCMRS55L55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1 RICCIARDI                  ROSALBA            CE/027268  84,00   0,00  50,00   3,00      QR           2             13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5/1954  (NA)  RCCRLB54E41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8 RICCO                      BIANCA             CE/005727  18,00   0,00   0,00   0,00      Q           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5/1955  (SA)  RCCBNC55E55H70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3 ROCCO                      CARMELA MARIA      CE/022062   0,00  21,00  50,00   3,00      Q      P                    7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5/1960  (CE)  RCCCML60E59B477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8 ROMAGNUOLO                 CANDIDA            CE/024830   0,00  24,00   0,00   3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6/1972  (CE)  RMGCDD72H60B9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3 ROMANO                     ANTONIETTA         CE/024778   0,00  24,00   0,00   3,00      Q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9/1963  (NA)  RMNNNT63P57B905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68 ROMEO                      IRENE              CE/023363   0,00  24,00   0,00   3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6/1963  (CE)  RMORNI63H53E791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2 ROSSI                      CARMELINA          CE/005711  24,00   0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4/1958  (BN)  RSSCML58D43A43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9 ROSSI                      DANIELA            CE/005670  30,00   0,00   0,00   0,00      JQ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8/1958  (NA)  RSSDNL58M41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9 ROTONDO                    AGNESE CONCETTA    CE/005429  86,00   0,00   0,00   0,00      QR           2              8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7/1954  (CE)  RTNGSC54L41D361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9 ROTONDO                    ANTONIETTA         CE/023633   0,00  24,00   8,00   3,00      R            3              3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7/1960  (CE)  RTNNNT60L54L08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8 RUBERTI                    ANNA MARIA         CE/005667  31,00   0,00   0,00   0,00      QR           3              3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1/1958  (CE)  RBRNMR58A54L155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8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59 : SCIENZE MATEMATICHE, CHIMICHE, FISICHE E NATURALI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0 RUCCO                      MARIACLARA         CE/024210   0,00  24,00   0,00   3,00      QR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6/1967  (NA)  RCCMCL67H68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0 SAGGIOMO                   ARTURO             CE/005726  21,00   0,00   0,00   0,00      Q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1/1961  (NA)  SGGRTR61S04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1 SALATO                     CANDIDA            CE/023926   0,00  27,00   4,00   3,00      Q      P                    3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0/1966  (CE)  SLTCDD66R61E158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5 SALTARELLI                 MARIA ROSARIA      CE/005615  39,00   0,00   0,00   0,00      Q           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6/1956  ( 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9 SALVATORE                  GIANPAOLA          CE/021505   0,00  24,00  12,00   6,00      QR           1              4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5/1963  (CE)  SLVGPL63E64B96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2 SALZANO                    GIOVANNI           CE/005581  48,00   0,00   0,00   0,00      Q             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1/1955  (NA)  SLZGNN55A21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9 SALZILLO                   MARIA              CE/005579  48,00   0,00   0,00   0,00      QR           4              4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1/1963  (CE)  SLZMRA63S70D228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3 SALZILLO                   MARIA MATRONA      CE/005560  51,00   0,00   0,00   0,00      QR           3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1/1960  (CE)  SLZMMT60S62I234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9 SANTABARBARA               ANNA               CE/005519  63,00   0,00   0,00   0,00      QR           3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8/1956  (CE)  SNTNNA56M51B715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0 SANTABARBARA               LUISA              CE/005649  33,00   0,00   0,00   0,00      JQ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3/1959  (CE)  SNTLSU59C63B36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4 SARNO                      GIUSEPPINA         CE/005418  90,00   0,00   0,00   0,00      QR           2              9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0/1957  (NA)  SRNGPP57R66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5 SARRACCO                   TERESA             CE/021293   0,00  24,00   0,00   3,00      R 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5/1965  (CE)  SRRTRS65E57B860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6 SCALDARELLA                MARIA              CE/021833   0,00  33,00 100,00   0,00      QR     P     2             1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6/1964  (CE)  SCLMRA64H42B860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4 SCALZONE                   MARIA LUISA        CE/021100   0,00  24,00  24,00   3,00      R            1              5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1/1960  (CE)  SCLMLS60S48H798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8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59 : SCIENZE MATEMATICHE, CHIMICHE, FISICHE E NATURALI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3 SCANDOLERA                 ANTONELLA          CE/005572  49,00   0,00   0,00   0,00      QR           1              4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3/1962  (NA)  SCNNNL62C61G902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1 SCHIANO                    CLAUDIA            CE/020544   0,00  21,00   6,00   6,00      Q             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3/1963  (NA)  SCHCLD63C50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2 SCHIAZZANO                 VINCENZA           CE/005492  69,00   0,00   0,00   0,00      QR           1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8/1958  (NA)  SCHVCN58M60G568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0 SCHIOPPI                   MARIAGRAZIA        CE/005305  24,00   0,00 131,00   0,00      QR           3             15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6/1959  (NA)  SCHMGR59H70D78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9 SCOGNAMIGLIO               MARIA              CE/005626  37,00   0,00   0,00   0,00      Q                           3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8/1957  (NA)  SCGMRA57M65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61 SIANO                      LUCIO              CE/021243   0,00  24,00   0,00   3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5/1970  (CE)  SNILCU70E07A51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9 SIBILLO                    TOMMASINA          CE/005637  36,00   0,00   0,00   0,00      Q 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5/1956  (CE)  SBLTMS56E59B715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8 SICA                       MARIA              CE/005454  81,00   0,00  48,00   3,00      QR           2             1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2/1957  (NA)  SCIMRA57B62I820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3 SIRABELLA                  MARIA LUISA        CE/005443  83,00   0,00   0,00   0,00      QR           2              8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3/1960  (NA)  SRBMLS60C60E32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7 SIVIERO                    ANNALISA           CE/005613  39,00   0,00   0,00   0,00      Q           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7/1955  (CE)  SVRNLS55L64I234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8 SOCCAVO                    GIOVANNA BATTIS    CE/005592  45,00   0,00   0,00   0,00      QR           1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1/1958 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73 SORICE                     ANNAMARIA          CE/020386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1/1957  (NA)  SRCNMR57A67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6 SOVIERO                    CARMELA            CE/020353   0,00  27,00  40,00   3,00      Q                           7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1/1961  (NA)  SVRCML61A64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6 SPANO                      CATALDINA          CE/005562  51,00   0,00   0,00   0,00      QS            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5/1954  (TA)  SPNCLD54E50L04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59 : SCIENZE MATEMATICHE, CHIMICHE, FISICHE E NATURALI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2 SPELTRI                    CLAUDIA            CE/026894   0,00  24,00  58,00   3,00      QR           3              8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1/1958  (BN)  SPLCLD58S53F636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0 SPINACI                    SILVANA            CE/026717   0,00  21,00  24,00   0,00      JQR          2              4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2/1955  (AN)  SPNSVN55B41A271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1 SPINOSA                    GIOVANNA           CE/005420  90,00   0,00  48,00   3,00      QR           2             1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10/1958  (NA)  SPNGNN58R60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3 SPOSATO                    GIOVANNA           CE/027122   0,00  24,00  14,00   0,00      Q      P                    3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5/1964  (CE)  SPSGNN64E61B860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7 STABILE                    ROSA               CE/005515  64,00   0,00  50,00   3,00      QR           2             11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6/1963  (CE)  STBRSO63H41A51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2 STASI                      ROSSANA            CE/005609  39,00   0,00   0,00   0,00      QR           2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0/1958  (BN)  STSRSN58R54A78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2 TAMBARO                    GIUSEPPINA         CE/007479   0,00  24,00   0,00   3,00      QR           3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2/1958  (NA)  TMBGPP58B45F79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2 TANZARIELLO                LUCIA              CE/005641  35,00   0,00   0,00   3,00      LQ                          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2/1960  (BR)  TNZLCU60T61G187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3 TANZILLO                   SOFIA              CE/005723  21,00   0,00   0,00   0,00      Q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1/1953  (BN)  TNZSFO53S53I80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TARALLO                    GIORGIO            CE/005377 106,00   0,00  48,00   3,00      Q                          1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4/1954  (NA)  TRLGRG54D03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0 TARRICONE                  ERSILIA            CE/005593  45,00   0,00   0,00   0,00      Q           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10/1954  (NA)  TRRRSL54R55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4 TARTAGLIONE                ANNAMARIA          CE/026056   0,00  24,00  14,00   0,00      R            2              3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7/1960  (CE)  TRTNMR60L71B96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2 TARTARO                    VINCENZA           CE/026286   0,00  24,00   0,00   3,00      R 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4/1964  (CE)  TRTVCN64D41E93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6 TATAGLIONE                 OLGA               CE/005452  81,00   0,00   0,00   0,00      Q                           8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10/1961  ( 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9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59 : SCIENZE MATEMATICHE, CHIMICHE, FISICHE E NATURALI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TAVANO                     GIOVANNI           CE/005387 103,00   0,00  50,00   3,00      QR           1             15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9/1960  (CE)  TVNGNN60P02B860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TIZZIANI                   CARMELA            CE/005394 100,00   0,00  50,00   3,00      Q                          15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59  (NA)  TZZCML59A41B990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8 TODERICO                   SILVANA            CE/007484   0,00  30,00   0,00   0,00      Q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3/1956  (NA)  TDRSVN56C69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7 TOMASI                     MARIA              CE/005571  49,00   0,00  46,00   0,00      QR           2              9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1/1955  (NA)  TMSMRA55A56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0 TOSCANO                    MARIANTONIETTA     CE/005435  84,00   0,00  50,00   3,00      QR           3             13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7/1956  (NA)  TSCMNT56L68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9 TOZZI                      CARMELA            CE/026916   0,00  21,00  19,00   6,00      Q                           4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2/1956  (CE)  TZZCML56B64B96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7 TUCCI                      CLARICE            CE/005464  77,00   0,00   0,00   0,00      Q                   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3/1961  (NA)  TCCCRC61C43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5 TUFOLO                     VINCENZO           CE/005480  74,00   0,00   0,00   0,00      QR           2      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0/1953  (CE)  TFLVCN53R25I234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6 ULLO                       ENZA               CE/005575  49,00   0,00   0,00   0,00      Q                           4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1/1954  (BN)  LLUNZE54A62D756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8 VARDARO                    PAOLA              CE/005638  36,00   0,00   0,00   0,00      Q 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6/1957  (CE)  VRDPLA57H59E784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1 VASTANO                    TERESA             CE/005648  33,00   0,00   0,00   0,00      JQ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0/1956  (CE)  VSTTRS56R47I234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1 VECCHIONE                  MARINA             CE/005439  84,00   0,00   0,00   0,00      Q                           8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1/1960  (NA)  VCCMRN60S51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6 VELA                       CARMELA            CE/026698  53,00   0,00  12,00   3,00      Q                           6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7/1955  (NA)  VLECML55L56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0 VENTRIGLIA                 MARIANTONIETTA     CE/005555  52,00   0,00   0,00   0,00      JKQR         1              5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8/1958  (CE)  VNTMNT58M49I234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059 : SCIENZE MATEMATICHE, CHIMICHE, FISICHE E NATURALI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2 VENTRONE                   CARMENCITA         CE/026590   0,00  27,00  44,00   3,00      Q                           7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6/1966  (CE)  VNTCMN66H42B860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VERDE                      RAFFAELLA          CE/024078  99,00   0,00  50,00   3,00      QR           2             15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7/1958  (MI)  VRDRFL58L57F205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6 VERSAGE                    ANNAMARIA          CE/005484  72,00   0,00   0,00   0,00      Q            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1/1955  ( 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8 VIGLIOTTI                  ANTONIO            CE/021761   0,00  24,00   0,00   3,00      R            3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8/1957  (CE)  VGLNTN57M26C558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4 VIGLIOTTI                  RAFFAELLA          CE/026224   0,00  24,00   0,00   3,00      QR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2/1967  (CE)  VGLRFL67B50I23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7 VIPARELLI                  ROSI LIBERA        CE/026620   0,00  24,00  12,00   9,00      LQR          2              4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0/1964  (BN)  VPRRLB64R50F274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5 VITALE                     GIACOMO            CE/005686  29,00   0,00   0,00   0,00      Q                  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4/1958  (NA)  VTLGCM58D12C675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8 VITALE                     RAFFAELE           CE/005410  92,00   0,00  48,00   3,00      KQR          2             14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1/1958  (NA)  VTLRFL58A16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6 VITELLA                    ROSSANA            CE/005633  36,00   0,00   0,00   0,00      QR           1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7/1960  (CE)  VTLRSN60L59B715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3 ZACCARDI                   LUCIANO            CE/005710  24,00   0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8/1957  ( 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0 ZARA                       RITA               CE/001143  30,00   0,00   0,00   0,00      Q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1/1954  (CE)  ZRARTI54S51H798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1 ZARRILLO                   ANNA               CE/024195   0,00  24,00   0,00   3,00      R 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8/1965  (CE)  ZRRNNA65M44B860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9 ZAZA D AULISIO             SILVIA             CE/025700   0,00  24,00  36,00   6,00      QR           2              6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7/1962  (CE)  ZZDSLV62L67B860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1 ZERBINI                    ALFREDO            CE/024564   0,00  24,00  18,00   3,00                                  4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11/1967  (CE)  ZRBLRD67S15I056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9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245 : LINGUA STRANIERA (FRANC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7 AFFINITO                   MARIA MICHELA      CE/021340   0,00  21,00   0,00   3,00      R 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1/1966  (CE)  FFNMMC66A53E93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8 ALBANO                     CATERINA           CE/020981   0,00  24,00   0,00   3,00      LR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3/1970  (CE)  LBNCRN70C66E93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8 ALBANO                     MARIA GAETANA      CE/005856  30,00   0,00   0,00   0,00      Q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9/1958  (CE)  LBNMGT58P44E93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6 ALTERANI                   LUIGI              CE/021453   0,00  24,00   0,00   3,00      R 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7/1964  (CE)  LTRLGU64L26A51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9 ARPAIA                     RACHELINA          CE/005868  27,00   0,00   0,00   0,00      QR  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2/1961  (NA)  RPARHL61T46H931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3 ASCIOLLA                   ORSOLA             CE/022809  30,00   0,00   0,00   3,00      Q             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8/1964  (CE)  SCLRSL64M43I676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8 ASTINO                     RAFFAELINA         CE/005867  27,00   0,00   0,00   0,00      QR           3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8/1955  (NA)  STNRFL55M60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4 AURISA                     GIUSEPPINA         CE/005832  37,00   0,00   0,00   0,00      Q                           3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5/1954  ( 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5 AUTILIO                    LUCIANA            CE/005847  33,00   0,00   0,00   0,00      Q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3/1958  (PZ)  TLALCN58C56E976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9 AVERSANO                   MARIACRISTINA      CE/020423   0,00  12,00   0,00   3,00                    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3/1972  (CE)  VRSMCR72C53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0 BARRA                      ANTONIETTA         CE/005860  30,00   0,00   0,00   0,00      Q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5/1957  (NA)  BRRNNT57E41B75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9 BATTISTA                   MATILDE            CE/005837  36,00   0,00   0,00   0,00      Q 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1/1957  (CE)  BTTMLD57A50B36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7 BEATRICE                   ASSUNTA            CE/005812  45,00   0,00   0,00   0,00      Q           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4/1953  (NA)  BTRSNT53D52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7 BINACO                     MARIA ANTONIETTA   CE/005797  50,00   0,00   0,00   0,00      Q                           5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4/1948  (NA)  BNCMNT48D50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9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245 : LINGUA STRANIERA (FRANC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3 BIZZARRO                   MARIA GIUSEPPA     CE/022003   0,00  27,00   0,00   0,00      R            3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1/1967  (CE)  BZZMGS67A71E93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5 BODMER                     BEATRICE           CE/023135   0,00  12,00   0,00   3,00      QR           1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1/1961  (EE)  BDMBRC61A50Z13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2 BOGGIA                     RAFFAELA           CE/025230   0,00  24,00   4,00   0,00      L                           2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2/1960  (EE)  BGGRFL60T70Z110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7 BORRELLI                   GIOVANNI           CE/005774  68,00   0,00   0,00   0,00      QS                          6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1/1955  (CE)  BRRGNN55S23G661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9 BORRIELLO                  ANTONIETTA         CE/005814  44,00   0,00   0,00   0,00      R            1              4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2/1960  (NA)  BRRNNT60T47L245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3 BRANDA                     ANGELA             CE/005853  30,00   0,00   0,00   0,00      LQR          1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1/1962  (NA)  BRNNGL62S59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6 CAIAZZO                    MARIA              CE/005846  33,00   0,00   0,00   0,00      Q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1/1958  (NA)  CZZMRA58A70H931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7 CALIFANO                   FRANCESCA          CE/023818   0,00  24,00  36,00   0,00      QR     P     1              6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9/1966  (SA)  CLFFNC66P64F91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0 CALVINO                    ROSA               CE/023267   0,00  18,00   0,00   3,00      QR           1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5/1967  (CE)  CLVRSO67E47B96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5 CANTONE                    ROSANNA            CE/023841   0,00  24,00   0,00   0,00      QR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4/1955  (NA)  CNTRNN55D44C697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7 CAPOBIANCO                 ROSA               CE/005863  30,00   0,00   0,00   0,00      Q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1/1961  (CE)  CPBRSO61A50I23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2 CAPRIO                     ADRIANA            CE/023809   0,00  24,00   0,00   3,00      Q      P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4/1959  (NA)  CPRDRN59D53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4 CAPUANO                    ANTONELLA          CE/005819  40,00   0,00   0,00   0,00      QR           2              4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8/1959  (CE)  CPNNNL59M50G596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CAPUTO                     ANGELA             CE/005749 100,00   0,00   0,00   0,00      QR           1             10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5/1953  (CE)  CPTNGL53E64G84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9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245 : LINGUA STRANIERA (FRANC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9 CARBONARA                  ANNAMARIA          CE/024134   0,00  27,00   0,00   3,00      Q      P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7/1963  (BN)  CRBNMR63L63F636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4 CARBONE                    ANNA MARIA         CE/005782  63,00   0,00   0,00   0,00      Q             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3/1955  (CE)  CRBNMR55C56I130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2 CARNERIO                   NICOLINA           CE/022922   0,00  27,00   0,00   0,00      QR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2/1968  (CE)  CRNNLN68B56B87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7 CASERTA                    CINZIA             CE/005823  39,00   0,00   0,00   0,00      QR           2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1/1962  (NA)  CSRCNZ62A43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6 CASSARINO                  MARIA GRAZIA       CE/005882  24,00   0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8/1949  (SR)  CSSMGR49M41F94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6 CASTALDO                   IASMINE            CE/026061   0,00  27,00  42,00   0,00      QR           1              6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4/1966  (CE)  CSTSMN66D43B860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5 CASTORINO                  ANTONIETTA         CE/005833  37,00   0,00  12,00   3,00      Q                           5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4/1955  (SA)  CSTNNT55D57H70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9 CECALA                     FIORENZA           CE/023687   0,00  24,00   0,00   0,00 M    GQ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3/1968  (CE)  CCLFNZ68C53A512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3 CECORO                     FRANCA             CE/025088   0,00  21,00   0,00   3,00      R            3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1/1955  (CE)  CCRFNC55S58H798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8 CEGLIA                     CARMELINA          CE/025057   0,00  18,00   4,00   3,00      QR           2              2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1/1965  (BN)  CGLCML65A68F636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2 CELARDO                    CARMELA            CE/005791  56,00   0,00   0,00   0,00      Q                           5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5/1951  (NA)  CLRCML51E41A064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7 CENTRONE                   ELISABETTA         CE/025489   0,00  15,00   2,00   3,00      Q                           2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5/1967  (CE)  CNTLBT67E47B96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0 CERCIELLO                  MARIA LUISA        CE/005792  55,00   0,00   6,00   3,00      QR           2              6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4/1956  (NA)  CRCMLS56D45B227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6 CIARAMELLA                 CATERINA           CE/005813  45,00   0,00   0,00   0,00      Q           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6/1955  (CE)  CRMCRN55H58B36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9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245 : LINGUA STRANIERA (FRANC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CICCARELLI                 CATERINA           CE/005751  97,00   0,00  48,00   0,00      R            2             1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9/1960  (NA)  CCCCRN60P45E05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5 CICCARELLI                 TERESA MARIA       CE/005807  47,00   0,00  12,00   3,00      QR           1              6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8/1955  (NA)  CCCTSM55M67G81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0 CICCONE                    GRAZIA             CE/005802  48,00   0,00   0,00   0,00      QRS          2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1/1959  (AV)  CCCGRZ59S42B674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7 CINICOLA                   ALFONSO            CE/025444   0,00  15,00  14,00   6,00      QR           2              3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9/1949  (CE)  CNCLNS49P14B36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4 COLETI                     OLGA               CE/023939   0,00  12,00   0,00   0,00      QR           2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5/1967  (CE)  CLTLGO67E46B96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8 COPPOLA                    ANNUNZIATA         CE/027157  41,00   0,00  24,00   3,00      Q               X           6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0/1961  (CE)  CPPNNZ61R48B87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1 CORBO                      IRENE              CE/005817  43,00   0,00   0,00   0,00      Q                           4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3/1955  (NA)  CRBRNI55C65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2 CORONELLA                  LIDIA              CE/005780  63,00   0,00   0,00   0,00      QRS          1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46  (CE)  CRNLDI46A41B872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4 CORRERA                    FILOMENA           CE/023816   0,00  21,00   0,00   6,00      QR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4/1964  (CE)  CRRFMN64D70E791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6 CORTESE                    ANDREINA           CE/005864  29,00   0,00   0,00   0,00      Q                  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6/1960  (NA)  CRTNRN60H55B696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5 COVINO                     MARISA             CE/005873  27,00   0,00   2,00   0,00      QR           1     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9/1957  (AV)  CVNMRS57P42G62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2 CRISTOFARO                 ERMINIA            CE/024183   0,00  24,00   0,00   0,00      QR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1/1967  (EE)  CRSRMN67A47Z110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6 CUCCARO                    ANGELINA           CE/005855  30,00   0,00   0,00   0,00      QR           2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2/1949  (CE)  CCCNLN49T49E011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1 CUSANO                     ANNA               CE/005779  64,00   0,00   0,00   0,00      Q                           6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2/1955  (CE)  CSNNNA55T53G541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9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245 : LINGUA STRANIERA (FRANC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3 CUSANO                     ANNUNZIATA ASSUNTA CE/025777   0,00  18,00   0,00   3,00      Q      P      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4/1964  (CE)  CSNNNZ64D65G541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9 CUSANO                     PASQUALE           CE/024297   0,00  24,00  24,00   3,00      QR           3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2/1949  (CE)  CSNPQL49B05H165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1 D'AGOSTINO                 MARIO              CE/023622   0,00  27,00   0,00   6,00      Q             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7/1967  (BN)  DGSMRA67L24E58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3 D ALBENZIO                 ANGELA             CE/025426   0,00  12,00   0,00   0,00      QR     P     2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3/1968  (NA)  DLBNGL68C43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D'ALESSIO                  GIUSEPPINA         CE/005772  66,00   0,00  34,00   3,00      QR           3             10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2/1957  (CE)  DLSGPP57B48B96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1 D'AMBROSIO                 LORENZA            CE/025430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1/1968  (CE)  DMBLNZ68A49B96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2 DAMIANO                    DIANA              CE/005884  24,00   0,00   0,00   0,00      QS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1/1951  (SA)  DMNDNI51S41G230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7 D AMORE                    MARIA LAURA        CE/023605  36,00   0,00   0,00   0,00      Q 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5/1966  (NA)  DMRMLR66E67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0 D'ANDREA                   ROSANNA            CE/025808   0,00  24,00  44,00   0,00      Q      P                    6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3/1965  (CE)  DNDRNN65C69B96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5 D'ANGELO                   ANNUNZIATA         CE/005849  33,00   0,00   0,00   3,00      QR           2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8/1963  (NA)  DNGNNZ63M48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3 D ANIELLO                  MARIA              CE/005887  24,00   0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0/1960  (CE)  DNLMRA60R66A512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1 DE ANGELIS                 MARA RITA          CE/005851  31,00   0,00   0,00   0,00      NQS                         3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11/1957  (NA)  DNGMRT57S60I46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3 DE BIASE                   ANNA               CE/005830  38,00   0,00   0,00   0,00      Q                           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3/1947  (NA)  DBSNNA47C55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3 DE BLASIO                  LUCIA              CE/005781  63,00   0,00   0,00   0,00      QR           1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3/1964  (NA)  DBLLCU64C41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245 : LINGUA STRANIERA (FRANC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8 DE CESARE                  PAOLO              CE/020874   0,00  21,00  16,00   6,00      Q                           4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7/1962  (CE)  DCSPLA62L03E998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0 DE FELICE                  MARIANNA           CE/025536   0,00  24,00   0,00   3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7/1972  (CE)  DFLMNN72H66C9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3 DE FRANCO                  GELSOMINA          CE/005875  27,00   0,00   0,00   0,00      Q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3/1960  (BN)  DFRGSM60C47A78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8 DELLA CROCE                GIOVANNI           CE/005836  36,00   0,00   0,00   0,00      Q 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4/1965  ( 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1 DELLA PUCA                 RAFFAELLA          CE/025009   0,00  12,00   2,00   3,00      LQR          2              1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6/1959  (FR)  DLLRFL59H53D810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3 DELL'AVERSANA              MATILDE            CE/023627   0,00  24,00   0,00   3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3/1966  (CE)  DLLMLD66C59A512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0 DE LUCA                    ANNA               CE/005839  35,00   0,00   0,00   0,00      QR           1     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5/1963  (NA)  DLCNNA63E58G90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7 DEL VECCHIO                ANNA               CE/005785  62,00   0,00   0,00   0,00      Q                           6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1/1958  (NA)  DLVNNA58A43B990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4 DEL VECCHIO                VIRGINIA           CE/024449   0,00  12,00  18,00   3,00                    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4/1961  (CE)  DLVVGN61D44H798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7 DEL VILLANO                MARIA ROSARIA      CE/026481   0,00  24,00   0,00   3,00      R 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9/1967  (CE)  DLVMRS67P70H798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9 DE MARTINO                 ANNA               CE/023500   0,00  18,00   0,00   0,00      QR           3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7/1955  (CE)  DMRNNA55L59F35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6 DE PAOLA                   ANIELLO            CE/005871  27,00   0,00   0,00   0,00      Q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0/1955  (CE)  DPLNLL55R01L37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6 DE PAOLA                   MADDALENA          CE/025014   0,00  12,00   0,00   3,00      Q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11/1951  (CE)  DPLMDL51S55L37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4 DE ROSA                    MARIANTONIETTA     CE/005808  46,00   0,00   0,00   0,00      QR           2              4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0/1956  (CE)  DRSMNT56R62B96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245 : LINGUA STRANIERA (FRANC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1 DE SIMONE                  IRENE              CE/005859  30,00   0,00   0,00   0,00      Q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9/1953  (CE)  DSMRNI53P56F35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2 DE SIMONE                  LUCIANA            CE/005806  48,00   0,00   0,00   0,00      Q             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0/1961  (NA)  DSMLCN61R64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6 DIANA                      MARIA TERESA       CE/020871   0,00  24,00   0,00   3,00      QR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1/1966  (CE)  DNIMTR66S42A51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2 DI BERNARDO                ANNAMARIA          CE/025134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2/1969  (CE)  DBRNMR69T61I676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1 DI CAPRIO                  ALESSANDRA         CE/025128   0,00  21,00   0,00   0,00 N    QS            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1/1970  (CE)  DCPLSN70S68B96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5 DI DONATO                  LAURA GIUSEPPINA   CE/025730   0,00  24,00   0,00   3,00      R 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1/1965  (CE)  DDNLGS65A46E791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9 DI GUIDA                   VIRGINIA           CE/026935   0,00  27,00  12,00   0,00 N    LQS           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5/1967  (CE)  DGDVGN67E47A51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8 DI LELLA                   LUCIA              CE/025502   0,00  24,00   0,00   3,00      Q      P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8/1966  (CE)  DLLLCU66M70A51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0 DI MAIO                    ADRIANO            CE/025000   0,00  24,00   0,00   3,00      L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5/1965  (LT)  DMIDRN65E25E472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6 DI MARINO                  VITTORIA           CE/006063   0,00  21,00   2,00   3,00      JQR          2              2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2/1960  (NA)  DMRVTR60T49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0 DI MATTEO                  MARIA PIA          CE/025600   0,00  24,00   2,00   3,00      JR           1              2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2/1964  (CE)  DMTMRP64B58G903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3 DI MAURO                   MICHELINA          CE/026393  44,00   0,00   0,00   3,00      Q                           4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9/1951  (CE)  DMRMHL51P44L37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4 DI MONACO                  MARIA ROSARIA      CE/021615   0,00  21,00   0,00   3,00      QR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0/1963  (CE)  DMNMRS63R42I23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8 DI NARDO                   AGNESE GERARDA     CE/026084   0,00  24,00   0,00   3,00      R 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6/1967  (CE)  DNRGSG67H44B96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245 : LINGUA STRANIERA (FRANC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9 DI ROSA                    LUISA              CE/025827   0,00  24,00   0,00   3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5/1973  (CE)  DRSLSU73E47E791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0 DI RUBBA                   FILOMENA           CE/023498   0,00  24,00  26,00   0,00      QR           2              5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12/1953  (CE)  DRBFMN53T55B715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6 DISCANNO                   ROSA MARIA GRAZIA  CE/005771  71,00   0,00   0,00   0,00      Q             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7/1956  (FG)  DSCRMR56L42D64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0 DI SIENA                   ELIO               CE/005824  39,00   0,00   0,00   0,00      Q           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3/1953  (CE)  DSNLEI53C07B963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9 DI TELLA                   ANGELA             CE/005769  72,00   0,00  12,00   0,00      QR           3              8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6/1961  (CE)  DTLNGL61H43E784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0 DI TULLIO                  ANTONIETTA         CE/025987   0,00  12,00   0,00   3,00                    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9/1971  (CE)  DTLNNT71P44B9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0 ERRICO                     RITA MARIA         CE/020193   0,00  18,00   0,00   0,00      R            1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2/1964  (TO)  RRCRMR64B68L21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5 ESPOSITO                   GIANPAOLA          CE/005820  40,00   0,00   0,00   0,00      QR           1              4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9/1964  (NA)  SPSGPL64P52G90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1 FABOZZI                    ADELINA            CE/022416   0,00  12,00   0,00   3,00                    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2/1968  (NA)  FBZDLN68T64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8 FABRICATORE                VINCENZO           CE/005826  39,00   0,00   0,00   0,00      Q           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8/1956 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7 FEOLA                      GIUSEPPINA MARIA   CE/005834  37,00   0,00  52,00   0,00      QR           2              8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1/1960  (CE)  FLEGPP60S42B477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1 FEOLE                      MARIAROSARIA       CE/000567   0,00  12,00  12,00   3,00      Q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10/1961  (NA)  FLEMRS61R57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0 FERRANTE                   BRUNA              CE/005790  57,00   0,00   0,00   0,00      Q             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5/1957  (CE)  FRRBRN57E69C561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FERRARO                    ANNA               CE/005763  79,00   0,00  48,00   3,00      QR           2             1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2/1957  (CE)  FRRNNA57B58B96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245 : LINGUA STRANIERA (FRANC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7 FICO                       CLAUDIA            CE/021322   0,00  18,00   4,00   0,00      R            2              2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7/1963  (CE)  FCICLD63L54I676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1 FICO                       MICHELINA          CE/005804  48,00   0,00   0,00   0,00      QR           1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3/1963  (NA)  FCIMHL63C66A064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9 FIORINO                    GIUSEPPA           CE/020305   0,00  21,00   0,00   0,00      QR           2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6/1947  (NA)  FRNGPP47H70A064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9 FOSSO                      ROSA               CE/020283   0,00  24,00   0,00   0,00      QR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8/1962  (CE)  FSSRSO62M52I234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6 FUSCO GRELLE               GINEVRA            CE/022784   0,00  12,00   0,00   0,00      R            1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10/1963  (CE)  FSCGVR63R67I676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2 GABRIELE                   GABRIELLA          CE/021627   0,00  21,00   0,00   0,00      Q             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5/1966  (CE)  GBRGRL66E55B96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2 GALLINARO                  GAETANA            CE/021616   0,00  24,00   0,00   3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5/1969  (CE)  GLLGTN69E55I676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4 GALLO                      MARIA              CE/025818   0,00  21,00   0,00   3,00      R 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9/1966  (CE)  GLLMRA66P47H978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3 GALLO                      MARIA              CE/022227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8/1966  (LT)  GLLMRA66M61D708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0 GAMBELLA                   FILOMENA           CE/022200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7/1970  (CE)  GMBFMN70L70G596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GAROFANO                   MARIANO            CE/005767  73,00   0,00  48,00   0,00      QRS          2             1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2/1950  (BN)  GRFMRN50T02E24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4 GIANGRANDE                 ANTONIA            CE/021618   0,00  21,00   0,00   0,00      R            2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2/1961  (CE)  GNGNTN61B56B96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7 GIANNINI                   MARIA OLGA         CE/027342   0,00  12,00   0,00   3,00      R            2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5/1966  (MI)  GNNMLG66E58F205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GIORDANO                   ANTONELLA          CE/005777  65,00   0,00  40,00   3,00      QR           2             10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2/1961  (NA)  GRDNNL61B61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245 : LINGUA STRANIERA (FRANC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GOLINO                     COLOMBA            CE/005748 100,00   0,00  40,00   0,00      QR           2             14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6/1957  (CE)  GLNCMB57H63E93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9 GRILLO                     MARIA ANTONIETTA   CE/026445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8/1970  (CE)  GRLMNT70M71B96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5 GRIMALDI                   RAFFAELINA         CE/005766  46,00   0,00  50,00   0,00      QR           2              9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3/1952  (NA)  GRMRFL52C42D78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4 IAIUNESE                   RAFFAELINA         CE/026751   0,00  12,00   0,00   3,00      QR           2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9/1962  (CE)  NSIRFL62P42B872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3 IANNOTTI                   LUISA              CE/008155  49,00   0,00  24,00   0,00      QR     P     2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11/1960  (BN)  NNTLSU60S57D380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8 IANNUCCI                   ROSA               CE/005844  33,00   0,00   0,00   0,00      Q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2/1951  (BN)  NNCRSO51T65I145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6 IDOLO                      ASSUNTA            CE/005798  50,00   0,00   0,00   0,00      Q                           5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0/1961  (NA)  DLISNT61R46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IODICE                     FILOMENA           CE/005746 108,00   0,00   0,00   0,00      Q                          10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9/1959 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2 IORIO                      ANTONELLA          CE/024382   0,00  21,00   0,00   3,00      Q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5/1969  (CE)  RIONNL69E45A51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4 IOSSA                      ANNA               CE/005874  27,00   0,00   0,00   0,00      Q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2/1959  (NA)  SSINNA59T42E955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5 IOVINE                     ANNALIVIA          CE/005770  72,00   0,00   0,00   0,00      QR           2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9/1958  (NA)  VNINLV58P59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5 IZZO                       ARCANGELA          CE/026743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1/1967  (FR)  ZZIRNG67S43D810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2 IZZO                       MARGHERITA GIOVANN CE/023787   0,00  24,00  24,00   0,00      Q                           4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6/1961  (CE)  ZZIMGH61H64H165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1 IZZO                       MARIANTONIETTA     CE/023704   0,00  24,00   0,00   3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0/1970  (CE)  ZZIMNT70R45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0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245 : LINGUA STRANIERA (FRANC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2 LAMAGNA                    MARIA CONSIGLIA PA CE/005816  43,00   0,00   0,00   0,00      Q                           4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4/1950  (NA)  LMGMCN50D43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7 LANDOLFI                   GIUSEPPE           CE/022517   0,00  12,00   0,00   0,00      R            1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1/1960  (CE)  LNDGPP60A17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6 LANDOLFI                   MENITA             CE/023062   0,00  24,00   0,00   0,00      R 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3/1969  (CE)  LNDMNT69C56I056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LANDOLFO                   PASQUALINA         CE/005778  64,00   0,00  56,00   0,00      QR           2             12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8/1961  (NA)  LNDPQL61M69E22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1 LEPANTO                    ANTONIO            CE/005880  24,00   0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3/1953  (VV)  LPNNTN53C10G72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3 LISI                       LINA               CE/022712   0,00  27,00  20,00   0,00      QR           1              4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7/1965  (CE)  LSILNI65L59G630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LUBRANO LAVADERA           LUCIA              CE/023038  64,00   0,00  52,00   3,00      Q                          11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7/1961  (NA)  LBRLCU61L54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3 MACIARIELLO                MAFALDA            CE/021409   0,00  24,00   0,00   3,00      QR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4/1967  (EE)  MCRMLD67D57Z13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8 MACOLINO                   ASSUNTA ANNAMAR    CE/005801  49,00   0,00   0,00   0,00      Q                           4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3/1960  (BN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9 MAGLIOCCA                  MARIA              CE/020859   0,00  33,00  72,00   3,00      QR           2             10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1/1964  (CE)  MGLMRA64S65G661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2 MAGLIOCCA                  MARIAROSARIA       CE/023470   0,00  24,00   6,00   3,00      Q             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2/1965  (CE)  MGLMRS65T51E791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5 MANGANIELLO                DANIELA            CE/005872  27,00   0,00   0,00   0,00      Q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1/1955  (CE)  MNGDNL55S58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1 MANGIACAPRA                MARIA              CE/005828  38,00   0,00   0,00   0,00      QR           2              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1/1965  (NA)  MNGMRA65A64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9 MANGONE                    MARIA FRANCESCA    CE/005825  39,00   0,00   0,00   0,00      Q           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6/1953  ( 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0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245 : LINGUA STRANIERA (FRANC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7 MARINIELLO                 MARIA              CE/022645   0,00  21,00   4,00   0,00      JQ                          2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6/1958  (CE)  MRNMRA58H69E75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3 MARINO                     SERGIO             CE/020647   0,00  27,00   0,00   3,00      Q 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7/1961  (CE)  MRNSRG61L27A51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8 MARRA                      ORNELLA            CE/005784  62,00   0,00   0,00   0,00      Q                           6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5/1957  (NA)  MRRRLL57E56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5 MARRANDINO                 MARIA TERESA       CE/021418   0,00  18,00   0,00   3,00      R            1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8/1969  (CE)  MRRMTR69M42A51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6 MARSEGLIA                  ROSA               CE/023080   0,00  24,00   0,00   0,00      QR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4/1953  (NA)  MRSRSO53D58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MARTINELLI                 ANNA GIOVANNA      CE/005760  86,00   0,00  34,00   3,00 N    Q                          12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9/1951  (NA)  MRTNGV51P41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3 MARTINO                    ANGELO             CE/005794  54,00   0,00   0,00   0,00      Q                           5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2/1958  (CE)  MRTNGL58T19G661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1 MARTUCCI                   ROSINA             CE/005764  77,00   0,00   0,00   0,00      Q                   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2/1955  (NO)  MRTRSN55B54F952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5 MASTROIANNI                ANTONIETTA         CE/021899   0,00  24,00   4,00   0,00      QR           1              2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7/1964  (CE)  MSTNNT64L60B667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0 MASTROIANNI                RAFFAELA           CE/005815  43,00   0,00   0,00   0,00      QR           2              4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3/1958  (CE)  MSTRFL58C46H210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2 MASTRORILLI                SILVANA            CE/005858  30,00   0,00   0,00   0,00      Q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9/1952  (NA)  MSTSVN52P58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7 MENDITTO                   PAOLA              CE/023082   0,00  24,00   0,00   3,00      LQ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1/1965  (NA)  MNDPLA65A44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9 MERCADANTE                 BIANCA             CE/005878  26,00   0,00   0,00   0,00      Q                           2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2/1952  (NA)  MRCBNC52B61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3 MEROLA                     MARIA TERESA       CE/005857  30,00   0,00   0,00   0,00      Q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8/1900  ( 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245 : LINGUA STRANIERA (FRANC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5 MISSO                      FELICIA            CE/022950   0,00  24,00   0,00   0,00      R 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9/1965  (CE)  MSSFLC65P68H798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1 MONACO                     MARIA PIA          CE/025070   0,00  24,00   0,00   0,00      Q               X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6/1963  (CE)  MNCMRP63H65D228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1 MONE                       GIUSI              CE/023493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3/1970  (TR)  MNOGSI70C70G148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5 MONTANARO                  GABRIELLA          CE/023066   0,00  27,00  14,00   3,00      QR           2              4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2/1966  (NA)  MNTGRL66T50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1 MONTANO                    CARMELA            CE/020470   0,00  24,00   0,00   3,00      QR           3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4/1965  (CE)  MNTCML65D58E791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5 MORETTA                    FRANCESCO          CE/023409   0,00  24,00   0,00   3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4/1963  (CE)  MRTFNC63D13E93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5 MURAGLIA                   MARIA GRAZIA       CE/005809  46,00   0,00   0,00   0,00      Q                           4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7/1953  (CE)  MRGMGR53L42B96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0 NATALE                     GABRIELLA          CE/025455   0,00  21,00   0,00   3,00      QR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1/1961  (CE)  NTLGRL61A66M092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0 NATALE                     GIOVANNA MARISA    CE/025391   0,00  24,00  12,00   3,00      QR           2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9/1967  (CE)  NTLGNN67P69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4 NATALE                     LIDIA              CE/025891   0,00  24,00   0,00   3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2/1964  (CE)  NTLLDI64B51B715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9 NATALE                     LOREDANA           CE/025435   0,00  24,00   0,00   3,00      L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7/1969  (CE)  NTLLDN69L68I234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5 NATALE                     LOREDANA           CE/025314   0,00  12,00   0,00   0,00      QRS          1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0/1972  (CE)  NTLLDN72R70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4 NICOLETTI                  ANGELA             CE/025893   0,00  21,00  16,00   0,00      QR           2              3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7/1959  (CZ)  NCLNGL59L69C35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0 NORELLI                    RENATA             CE/005888  23,00   0,00   2,00   0,00      Q                           2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7/1948  (CE)  NRLRNT48L71B96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0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245 : LINGUA STRANIERA (FRANC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1 NOVETTI                    MARIA              CE/005789  57,00   0,00   0,00   0,00      Q             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8/1956  (NA)  NVTMRA56M52I391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7 OCCHIATO                   FRANCESCA RITA     CE/005889  22,00   0,00   0,00   0,00      QR           1              2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9/1952  (RC)  CCHFNC52P63H558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3 OLIVA                      CONCETTA           CE/006088   0,00  24,00  10,00   3,00      QR           2              3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6/1962  (CE)  LVOCCT62H61A51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6 ONOFRIO                    ELISA              CE/005822  39,00   0,00   0,00   0,00      LQR          2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1/1962  (BN)  NFRLSE62S50D46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7 ORABONA                    LOREDANA           CE/022474   0,00  24,00   0,00   0,00      QR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9/1966  (CE)  RBNLDN66P52A51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6 ORSI                       ANNA               CE/022467   0,00  24,00   4,00   0,00      Q      P                    2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0/1956  (CE)  RSONNA56R69B96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2 ORSINI                     MARIA              CE/005852  30,00   0,00   0,00   0,00      GLQ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9/1961  (CE)  RSNMRA61P70B96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0 PADRICELLI                 ASSUNTA            CE/005881  24,00   0,00   0,00   3,00      QR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2/1961  (NA)  PDRSNT61B46E224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5 PAGANO                     LUISA              CE/005883  24,00   0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1/1951  (CE)  PGNLSU51A54H798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6 PAGLIARO                   CARMELA            CE/021572   0,00  21,00   2,00   0,00      QR           1              2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9/1961  (EE)  PGLCML61P62Z13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2 PALMESE                    LIANA              CE/021071   0,00  12,00   0,00   3,00                    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9/1964  (CE)  PLMLNI64P48B9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5 PALUMBO                    ANTONIETTA         CE/005854  30,00   0,00   0,00   0,00      QR           3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3/1958  (NA)  PLMNNT58C51E054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4 PALUMBO                    ANTONIETTA         CE/020817  30,00   0,00   0,00   0,00      QR           3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3/1958  (NA)  PLMNNT58C57E054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2 PANICO                     CATERINA           CE/022793   0,00  12,00   2,00   3,00      QR           1              1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4/1959  (CE)  PNCCRN59D41I306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0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245 : LINGUA STRANIERA (FRANC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1 PAPA                       MENA PATRIZIA      CE/021082   0,00  24,00   2,00   3,00      QR           2              2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2/1955  (CE)  PPAMPT55B47B935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2 PARADISO                   CONCETTA           CE/005765  76,00   0,00   0,00   0,00      Q                   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3/1955  (NA)  PRDCCT55C67I820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4 PASCARELLA                 FABIO              CE/022799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5/1968  (CE)  PSCFBA68E25E791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0 PASQUARIELLO               MARIO              CE/020056   0,00  27,00   4,00   3,00                                  3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8/1967  (CE)  PSQMRA67M19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8 PASTENA                    IDA CARMELA        CE/025531   0,00  21,00   0,00   3,00      R 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1/1966  (PZ)  PSTDRM66A52L738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8 PELLEGRINO                 GIOVANNA           CE/005869  27,00   0,00   0,00   0,00      Q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0/1949  (CE)  PLLGNN49R69D801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3 PELOSI                     CONCETTINA         CE/024805   0,00  24,00   4,00   0,00      QR           2              2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2/1964  (BN)  PLSCCT64T47C525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0 PEPE                       LILIANA            CE/025604   0,00  21,00   0,00   3,00      LQR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7/1966  (CE)  PPELLN66L52A51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1 PEPE                       MARIA              CE/005840  35,00   0,00   0,00   0,00      Q                  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4/1953  (AV)  PPEMRA53D42E746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6 PERONE                     ESTER ANNA GIUSEPP CE/005756  89,00   0,00   0,00   0,00      QRS          3              8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1/1952  (CE)  PRNSRN52S48B581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9 PERRONE                    ANGELINA           CE/005861  30,00   0,00   0,00   0,00      Q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1/1957  (CE)  PRRNLN57S62C211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1 PETTERUTI                  MARIANNINA         CE/005877  27,00   0,00   0,00   0,00      Q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1/1960  (CE)  PTTMNN60S42H42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8 PEZZERA                    LUCIA              CE/025186   0,00  18,00   2,00   0,00                                  2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9/1966  (CE)  PZZLCU66P54E158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PIOMBINO                   RACHELE            CE/005758  87,00   0,00  48,00   0,00      Q                          13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8/1958  (TO)  PMBRHL58M48C665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0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245 : LINGUA STRANIERA (FRANC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7 PIROZZI                    GIOVANNA           CE/025674   0,00  27,00   0,00   3,00      QR           3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2/1957  (CE)  PRZGNN57B51L37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5 PIRRAGLIA                  CATERINA           CE/020709   0,00  18,00  14,00   0,00      R      P     3              3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1/1953  (CE)  PRRCRN53A65D884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1 PISANIELLO                 MARIA ROSARIA      CE/020795   0,00  24,00  12,00   3,00 N    QS            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0/1965  (NA)  PSNMRS65R41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2 PISCITELLI                 ANNUNZIATA         CE/007693   0,00  18,00  12,00   0,00      Q 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7/1964  (CE)  PSCNNZ64L46B96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4 PISCITELLI                 IMMACOLATA         CE/005879  25,00   0,00   4,00   0,00      QR           2              2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3/1958  (CE)  PSCMCL58C64H834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7 PUPO                       STEFANIA           CE/005865  29,00   0,00   0,00   0,00      R            2     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3/1963  (NA)  PPUSFN63C61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3 RAIMONDO                   NUNZIO             CE/005818  41,00   0,00   0,00   0,00      Q                           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6/1957  (NA)  RMNNNZ57H15E054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REGA                       ANNAPAOLA          CE/005800  49,00   0,00  48,00   3,00      QR           2             10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2/1962  (CB)  RGENPL62B49B51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8 RELLA                      GIULIA             CE/007791   0,00  27,00   4,00   3,00      QR           3              3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8/1953  (CE)  RLLGLI53M60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8 RIBATTEZZATO               MARIAROSARIA       CE/025354   0,00  24,00   0,00   0,00      QR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7/1964  (CE)  RBTMRS64L57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4 RICCARDO                   ASSUNTA            CE/023974   0,00  21,00   4,00   3,00      QR           2              2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9/1953  (CE)  RCCSNT53P47H798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RICCIARDIELLO              MARIA              CE/005747 100,00   0,00  24,00   0,00      QR           2             1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0/1953  (NA)  RCCMRA53R64H101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6 RICCIO                     CLARA              CE/023212   0,00  24,00  14,00   6,00      QR           2              4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6/1962  (CE)  RCCCLR62H62H165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8 RISPOLI                    GIOVANNA           CE/005811  45,00   0,00   0,00   0,00      Q           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9/1947  (NA)  RSPGNN47P57H24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0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245 : LINGUA STRANIERA (FRANC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6 ROBBIO                     MARISA             CE/020877   0,00  24,00  12,00   0,00      QR           2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9/1958  (CE)  RBBMRS58P58L540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8 ROCCO                      MARIA              CE/024002   0,00  24,00  32,00   3,00      QR           1              5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1/1954  (PZ)  RCCMRA54A64C19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1 RONCA                      ENZINA             CE/020130   0,00  27,00  22,00   0,00      QRS          2              4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2/1967  (NA)  RNCNZN67T62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2 ROSSI                      VALERIA            CE/005841  34,00   0,00   0,00   0,00      QR           2              3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7/1966  (NA)  RSSVLR66L71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4 RUSSO                      CAROLINA           CE/025300   0,00  24,00   2,00   3,00      MQR          2              2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1/1952  (BA)  RSSCLN52A43A14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6 SACCONE                    VANNA ANTONELLA    CE/020566   0,00  24,00   8,00   0,00                                  3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3/1967  (EE)  SCCVNN67C41Z13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1 SAGGESE                    MARIALAURA         CE/020485   0,00  24,00  40,00   3,00      QR           2              6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3/1961  (CE)  SGGMLR61C49B715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8 SAGLIOCCO                  ANGELA             CE/021842   0,00  12,00   0,00   3,00      R            2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2/1960  (FG)  SGLNGL60T51L858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0 SANTILLI                   MARIA ROSARIA      CE/005762  81,00   0,00   0,00   0,00      Q                           8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1/1954  (FR)  SNTMRS54A53I321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3 SCARDINO                   ANNA               CE/021678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9/1969  (CE)  SCRNNA69P67B96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2 SCARNICCI                  LAURA              CE/005866  28,00   0,00  10,00   0,00      QR           1              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4/1964  (SA)  SCRLRA64D44H70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9 SCHIAVONE                  ALFONSINA          CE/025414   0,00  24,00   0,00   3,00      Q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5/1966  (CE)  SCHLNS66E58B87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3 SCORPIO                    ROSITA             CE/021527   0,00  30,00   0,00   3,00      R            2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8/1967  (CE)  SCRRST67M65G620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7 SIMEONE                    LUIGIA             CE/005845  33,00   0,00   0,00   0,00      Q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6/1954  (AV)  SMNLGU54H59C557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245 : LINGUA STRANIERA (FRANC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3 SIMONE                     ANTONELLA          CE/020033   0,00  12,00   0,00   3,00      QR           2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9/1962  (CE)  SMNNNL62P66B715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5 SORBO                      ANTIMO ELPIDIO     CE/021469   0,00  24,00   0,00   3,00      QR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3/1960  (CE)  SRBNML60C04B935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8 SPACCIANTE                 ELIDE              CE/020725   0,00  21,00   0,00   0,00      LQ     P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6/1966  (CE)  SPCLDE66H60B96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7 SPARAPANO                  LORETA             CE/020774   0,00  24,00  16,00   3,00      QR           3              4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3/1959  (PG)  SPRLRT59C47G478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2 SPAZIANO                   PATRIZIA           CE/005876  27,00   0,00   0,00   0,00      Q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0/1960  (NA)  SPZPRZ60R63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8 SPINUSO                    ROSANNA            CE/027187  62,00   0,00  24,00   0,00      QR           2              8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4/1962  (TA)  SPNRNN62D54E88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6 SPISSO                     PATRIZIA           CE/005835  36,00   0,00   0,00   0,00      QS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6/1956  (NA)  SPSPRZ56H51H89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4 STARACE                    MARIA              CE/005768  73,00   0,00   0,00   0,00      Q             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5/1953  (NA)  STRMRA53E60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5 TERMINIELLO                ANNA MARIA         CE/027067   0,00  18,00  16,00   3,00      Q                           3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7/1963  (CE)  TRMNMR63L47A24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4 TIPALDI                    ALDO               CE/005793  54,00   0,00   0,00   0,00      Q                           5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2/1958  (CE)  TPLLDA58T01F35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8 TUCCI VITIELLO             RAIMONDA           CE/026920   0,00   0,00   2,00   0,00      QR           3               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2/1955  (NA)  TCCRND55T66L25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9 TUDISCO                    ANTONIETTA         CE/005775  66,00   0,00   0,00   0,00      QR           1              6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2/1958  (NA)  TDSNNT58T64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6 VACCARO                    ELEONORA           CE/005786  62,00   0,00   0,00   0,00      Q                           6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0/1961  (CS)  VCCLNR61R58D086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6 VALENTINO                  MARIA GRAZIA       CE/027218   0,00  21,00   0,00   0,00      R            1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9/1968  (CE)  VLNMGR68P54E791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1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245 : LINGUA STRANIERA (FRANC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4 VALIGIOTTO                 ANNA               CE/027070   0,00  24,00   0,00   3,00      R 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7/1972  (CE)  VLGNNA72L64B96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2 VANACORE                   SILVIA             CE/024077   0,00  24,00   4,00   9,00      QRS    P     2              3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8/1954  (NA)  VNCSLV54M63C12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0 VECCHIONE                  ROSSELLA           CE/005850  32,00   0,00   0,00   0,00      Q                  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2/1957  (NA)  VCCRSL57B44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9 VEGLIANTE                  LUCIA              CE/005795  51,00   0,00   6,00   0,00      QR           3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11/1960  (BN)  VGLLCU60S60I80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7 VENDEMIA                   ANGELINA           CE/005870  27,00   0,00   0,00   0,00      Q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6/1955  (CE)  VNDNLN55H54G90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8 VENTRIGLIA                 MADDALENA          CE/024114   0,00  18,00  12,00   0,00      Q 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2/1963  (CE)  VNTMDL63T48D228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4 VILARDO                    PAOLA              CE/005842  33,00   0,00   0,00   0,00      Q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1/1964  (NA)  VLRPLA64A45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7 VITAGLIANO                 MICHELE            CE/024055   0,00  24,00   0,00   3,00      QR     P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4/1964  (NA)  VTGMHL64D04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0 VOZZA                      MARIA              CE/026618   0,00  24,00   0,00   3,00      Q      P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0/1964  (CE)  VZZMRA64R64B860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5 ZAMPIELLO                  CLAUDIA            CE/006147   0,00  18,00   0,00   3,00      QR           2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9/1959  (FR)  ZMPCLD59P49C034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9 ZAMPIELLO                  GIUSEPPINA         CE/006141   0,00  15,00  16,00   3,00 N    QRS          2              3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4/1957  (FR)  ZMPGPP57D49C034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9 ZENZOLA                    ROSA               CE/005803  48,00   0,00   0,00   0,00      QR           3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1/1951  (NA)  ZNZRSO51A42H101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4 ZEOLA                      MADDALENA          CE/005885  24,00   0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0/1953  (CE)  ZLEMDL53R50F35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9 ZEVOLINO                   ANNUNZIATA         CE/005843  33,00   0,00   0,00   0,00      Q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3/1948  (AV)  ZVLNNZ48C71A48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1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245 : LINGUA STRANIERA (FRANC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4 ZIRPOLI                    LOREDANA           CE/024248   0,00  27,00  16,00   3,00      KQ                          4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6/1966  (CE)  ZRPLDN66H67G596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1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345 : LINGUA STRANIERA (INGL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88 ABBATE                     NICOLETTA          CE/020235   0,00  12,00   2,00   0,00                                  1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8/1967  (CE)  BBTNLT67M47I23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4 ACUNZO                     LUCIA              CE/006006  63,00   0,00   0,00   0,00      QR           2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3/1959  (NA)  CNZLCU59C70B076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1 AFFINITO                   MARIA MICHELA      CE/021340   0,00  24,00   0,00   0,00      R 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1/1966  (CE)  FFNMMC66A53E93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3 ALBANO                     CATERINA           CE/020981   0,00  27,00   0,00   0,00      LR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3/1970  (CE)  LBNCRN70C66E93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0 ALBERO                     ANNA               CE/005974  75,00   0,00   0,00   0,00      Q            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7/1958  (SA)  LBRNNA58L66F91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ALLEVATO                   PIERA              CE/006005  63,00   0,00  48,00   0,00      QR           2             11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3/1958  (NA)  LLVPRI58C65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2 ALTARELLI                  ANGELINA ANNA ANTO CE/006138  38,00   0,00   0,00   0,00      QR           1              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9/1959  (NA)  LTRNLN59P67H43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9 ALTERANI                   LUIGI              CE/021453   0,00  30,00  54,00   0,00      R            2              8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7/1964  (CE)  LTRLGU64L26A51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7 AMMENDOLA                  ROSA               CE/026886  34,00   0,00   0,00   0,00      Q                           3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7/1960  (NA)  MMNRSO60L60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9 AMURA                      FAUSTA             CE/006056  53,00   0,00   0,00   0,00      QR           1              5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1/1962  (FR)  MRAFST62A47C034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0 APPIERTO                   MARIA              CE/006118  41,00   0,00   0,00   0,00      QS                          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1/1954  (NA)  PPRMRA54A44E955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9 ARCAMONE                   DIANA              CE/006022  60,00   0,00   0,00   0,00      QR           1              6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3/1961  (NA)  RCMDNI61C62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5 ARGENZIANO                 MARIA              CE/006205  29,00   0,00   0,00   0,00      QR           2     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2/1960  (CE)  RGNMRA60T44I234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5 ASCIOLLA                   ORSOLA             CE/022809   0,00  24,00   0,00   6,00      Q 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8/1964  (CE)  SCLRSL64M43I676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1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345 : LINGUA STRANIERA (INGL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8 ASSANTI                    MARIA ELEONORA     CE/006162  33,00   0,00   0,00   0,00      LQ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7/1958  (RM)  SSNMLN58L61H501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6 ASSOLITO                   PAOLA              CE/006085  47,00   0,00   0,00   0,00      QR           2              4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5/1955  (NA)  SSLPLA55E71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9 ATZORI                     ROSSELLA           CE/006150  36,00   0,00   0,00   0,00      Q 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2/1959  (NA)  TZRRSL59B54G90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5 AVALLONE                   ANNA MARIA         CE/006171  33,00   0,00   0,00   0,00      QR           1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1/1960  (SA)  VLLNMR60S53H70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4 AVERSANO                   MARIACRISTINA      CE/020423   0,00  27,00   6,00   0,00                    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3/1972  (CE)  VRSMCR72C53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3 BAFFA                      ANNA MARIANGELA    CE/006137  38,00   0,00   0,00   0,00      QR           1              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4/1958  (EE)  BFFNMR58D64Z401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91 BALDASSARRE                ASSUNTA            CE/023158   0,00  12,00   0,00   0,00      QR           3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6/1956  (CE)  BLDSNT56H54I234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4 BALSI                      GIUSEPPA           CE/006083  47,00   0,00   0,00   0,00      QRS          2              4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3/1959  (CE)  BLSGPP59C50A200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4 BELLONE                    LUISA              CE/006027  59,00   0,00   0,00   0,00      Q                           5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6/1959  ( 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2 BENCIVENGA                 GAETANO            CE/024418   0,00  30,00   0,00   0,00 M    GQ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1/1963  (CE)  BNCGTN63S19D801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4 BENIGHETTI                 MARIA              CE/006132  39,00   0,00   0,00   0,00      QS          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3/1953  ( 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9 BIZZARRO                   MARIA GIUSEPPA     CE/022003   0,00  24,00   0,00   3,00      R            3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1/1967  (CE)  BZZMGS67A71E93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04 BONACCIO                   MARGHERITA VITTORI CE/024596   0,00  12,00   0,00   0,00      Q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9/1967  (EE)  BNCMGH67P66Z40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2 BORRELLI                   CARLA              CE/022883   0,00  18,00  12,00   0,00      QR           1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4/1961  (NA)  BRRCRL61D42G90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1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345 : LINGUA STRANIERA (INGL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9 BORRELLI                   ROBERTA            CE/006130  39,00   0,00   0,00   0,00      QR           1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1/1964  (NA)  BRRRRT64A70G90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6 BOVENZI                    FILOMENA           CE/006183  32,00   0,00   0,00   0,00      QRT          1     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4/1959  (CE)  BVNFMN59D67G661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7 BRANDA                     ANGELA             CE/005853  36,00   0,00   0,00   0,00      LQR          1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1/1962  (NA)  BRNNGL62S59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9 BRUNO                      SILVANA            CE/006010  63,00   0,00   0,00   0,00      Q             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1/1954  (NA)  BRNSVN54S56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72 BRUSCINO                   ROSA MARIA         CE/022042   0,00  18,00   0,00   0,00      QR           1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2/1967  (EE)  BRSRMR67B45Z40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2 BUONAGURO                  PASQUALINA         CE/006035  57,00   0,00   0,00   0,00      QR           2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2/1955  (NA)  BNGPQL55B41F924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9 CAIAZZO                    MARIA              CE/005846  50,00   0,00   0,00   0,00      Q                           5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1/1958  (NA)  CZZMRA58A70H931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0 CAIAZZO                    RITA               CE/006058  52,00   0,00   0,00   0,00      QR           2              5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1/1961  (NA)  CZZRTI61A65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1 CALABRESE                  FULVIA             CE/006154  36,00   0,00   0,00   0,00      Q 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2/1955  (NA)  CLBFLV55B41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1 CALDERON BURNETT           MARIA DEL SOCORRO  CE/027003   0,00  24,00   0,00   3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9/1956  (EE)  CLDMDL56P66Z601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6 CALIENDO                   ANNA               CE/006002  63,00   0,00   0,00   0,00      QRS          1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2/1962  (NA)  CLNNNA62B43G28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6 CALVINO                    ROSA               CE/023267   0,00  24,00   0,00   0,00      QR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5/1967  (CE)  CLVRSO67E47B96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69 CAMPANILE                  ADA                CE/023304   0,00  21,00   0,00   0,00                    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2/1953  (CE)  CMPDAA53B61B96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1 CANTILE                    ETTORE             CE/024632   0,00  18,00  12,00   0,00      QR           2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0/1958  (CE)  CNTTTR58R29H978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1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345 : LINGUA STRANIERA (INGL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0 CAPECE                     TERESA             CE/006188  30,00   0,00   0,00   0,00      GQ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4/1954  ( 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1 CAPITELLI                  MARIA ANTONIETTA V CE/006023  60,00   0,00   0,00   0,00      Q                           6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4/1955  (CE)  CPTMNT55D61I261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8 CAPOBIANCO                 ROSA               CE/005863  43,00   0,00   0,00   0,00      Q                           4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1/1961  (CE)  CPBRSO61A50I23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2 CAPORASO                   PATRIZIA           CE/006053  54,00   0,00   0,00   0,00      Q                           5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8/1963  (CE)  CPRPRZ63M58B963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4 CAPRIO                     ADRIANA            CE/023809   0,00  24,00  24,00   0,00      Q      P                    4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4/1959  (NA)  CPRDRN59D53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8 CAPUANO                    ANTONELLA          CE/005819  53,00   0,00   0,00   0,00      QR           2              5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8/1959  (CE)  CPNNNL59M50G596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9 CAPUANO                    GERARDINA          CE/025262   0,00  24,00   0,00   0,00      QR           3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7/1961  (CE)  CPNGRD61L45B715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2 CAPUTO                     MARIA CARLA        CE/024647   0,00  24,00   0,00   0,00      Q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3/1966  (CE)  CPTMCR66C61L155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1 CARBONARA                  ANNAMARIA          CE/024134   0,00  27,00  48,00   0,00      Q      P                    7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7/1963  (BN)  CRBNMR63L63F636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3 CARBONE                    LUIGI              CE/006194  30,00   0,00   0,00   0,00      QR           1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5/1961  (NA)  CRBLGU61E20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0 CARLETTI                   CARLA MARIA        CE/024323   0,00  24,00   4,00   0,00                                  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0/1956  (CE)  CRLCLM56R63B445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6 CARNERIO                   NICOLINA           CE/022922   0,00  24,00   0,00   3,00      QR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2/1968  (CE)  CRNNLN68B56B87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0 CARUSO                     CATERINA           CE/006009  63,00   0,00   0,00   0,00      Q             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1/1952  (NA)  CRSCRN52S69D78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4 CASCELLA                   RITA               CE/024861   0,00  27,00  38,00   0,00      R            2              6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5/1961  (CE)  CSCRTI61E65A51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1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345 : LINGUA STRANIERA (INGL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2 CASCONE                    MARIA LAURA        CE/006190  30,00   0,00   0,00   0,00      QR           2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2/1950  (NA)  CSCMLR50B55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6 CASERTA                    CINZIA             CE/005823  48,00   0,00   0,00   0,00      QR           2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1/1962  (NA)  CSRCNZ62A43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1 CASILLO                    LUCIA              CE/006191  30,00   0,00   0,00   0,00      QR           2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1/1960  (NA)  CSLLCU60A45H931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5 CASOLARO                   LAURA              CE/006059  52,00   0,00  48,00   3,00 C    Q                          10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0/1952  (NA)  CSLLRA52R42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1 CECALA                     FIORENZA           CE/023687   0,00  24,00   0,00   3,00 M    GQ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3/1968  (CE)  CCLFNZ68C53A512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1 CECORO                     FRANCA             CE/025088   0,00  24,00   0,00   0,00      R            3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1/1955  (CE)  CCRFNC55S58H798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8 CEGLIA                     CARMELINA          CE/025057   0,00  33,00  48,00   3,00      QR           2              8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1/1965  (BN)  CGLCML65A68F636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3 CENNAME                    GIULIANA           CE/022818   0,00  33,00   0,00   0,00      QR           1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1/1961  (CE)  CNNGLN61S44I23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2 CENTORE                    FRANCESCA          CE/006199  30,00   0,00   0,00   0,00      Q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7/1953  (CE)  CNTFNC53L63I056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0 CENTRONE                   ELISABETTA         CE/025489   0,00  24,00  10,00   0,00      Q                           3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5/1967  (CE)  CNTLBT67E47B96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4 CERRETO                    MARIA GIOVANNA     CE/023329   0,00  18,00   8,00   0,00      QR           2              2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4/1954  (CE)  CRRMGV54D52B96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2 CERRI                      ANTONELLA          CE/026504   0,00  36,00   0,00   0,00      Q             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1/1970  (CE)  CRRNNL70S42B715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15 CESARO                     ANTONIETTA         CE/026912   0,00  12,00   0,00   0,00                    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6/1963  (CE)  CSRNNT63H60E754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6 CESTRONE                   MARIA MARGHERITA   CE/006196  30,00   0,00   0,00   0,00      QS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1/1955  (NA)  CSTMMR55S50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1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345 : LINGUA STRANIERA (INGL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2 CHICCO                     PAOLA ANGELA       CE/006012  62,00   0,00   0,00   0,00      QR           2              6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2/1956  (B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0 CIARAMELLA                 CATERINA           CE/005813  39,00   0,00   0,00   0,00      Q           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6/1955  (CE)  CRMCRN55H58B36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8 CICALA                     ELENA              CE/024846   0,00  24,00   0,00   0,00      QR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9/1966  (TA)  CCLLNE66P48L04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5 CINICOLA                   ALFONSO            CE/025444   0,00  21,00  62,00   6,00      QR           2              8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9/1949  (CE)  CNCLNS49P14B36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5 CINO                       RAFFAELA           CE/027256   0,00  27,00   0,00   0,00      QRS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2/1956  (AG)  CNIRFL56B68H148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5 CIPULLO                    GIOVANNA           CE/024202   0,00  24,00   0,00   0,00      Q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6/1964  (CE)  CPLGNN64H51B715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CIRIOLI                    MARIA              CE/026936   0,00  58,00  48,00   3,00      QR           2             10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8/1956  (CE)  CRLMRA56M57A200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6 COCCO                      LUCIA              CE/023288   0,00  24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7/1969  (NA)  CCCLCU69L69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5 COPPOLA                    VIOLA              CE/006131  39,00   0,00   0,00   0,00      QS          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3/1949  ( 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11 CORONELLA                  ROSARIA            CE/023540   0,00  12,00   0,00   0,00                      X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5/1968  (CE)  CRNRSR68E66A51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9 CORRADO                    DANIELA            CE/024845   0,00  27,00   0,00   0,00      QR           1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1/1967  (CE)  CRRDNL67A50A512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74 CORRERA                    CATERINA           CE/024671   0,00  18,00   0,00   0,00                    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2/1960  (CE)  CRRCRN60B56E791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0 CORRERA                    FILOMENA           CE/023816   0,00  24,00   0,00   6,00      QR           2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4/1964  (CE)  CRRFMN64D70E791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8 CORTESE                    ANDREINA           CE/005864  69,00   0,00   0,00   0,00      Q             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6/1960  (NA)  CRTNRN60H55B696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1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345 : LINGUA STRANIERA (INGL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3 CORVINO                    DANIELA            CE/006014  62,00   0,00   0,00   0,00      Q                           6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2/1963  (NA)  CRVDNL63T66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93 CORVINO                    GELSOMINA          CE/024241   0,00  12,00   0,00   0,00      QR           2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6/1969  (CE)  CRVGSM69H66B96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2 CORVINO                    MARIALUISA         CE/022906   0,00  27,00   0,00   0,00      R            1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9/1967  (NA)  CRVMLS67P62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0 CREMONA                    GIOVANNA           CE/006044  56,00   0,00  36,00   0,00      Q                           9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7/1957  (NA)  CRMGNN57L47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2 CRETELLA                   ANTONIETTA         CE/005980  73,00   0,00   0,00   0,00      QR           2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6/1959 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8 CRISCUOLO                  LUCIA              CE/023260   0,00  27,00   0,00   0,00      R            4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2/1961  (CE)  CRSLCU61T45G33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5 CRISTIANO                  RAFFAELLA          CE/006078  48,00   0,00   0,00   0,00      QR           2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2/1963  (VA)  CRSRFL63T50L68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7 CRISTOFARO                 ERMINIA            CE/024183   0,00  24,00   0,00   3,00      QR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1/1967  (EE)  CRSRMN67A47Z110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5 CROCCO                     VINCENZA           CE/006192  30,00   0,00  46,00   0,00 N    QRS          1              7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0/1956  (CE)  CRCVCN56R48B860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7 CUCCARO                    ANGELINA           CE/006123  39,00   0,00   0,00   0,00      QR           2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2/1949 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6 CUSANO                     ANNUNZIATA ASSUNTA CE/025777   0,00  24,00   0,00   0,00      Q      P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4/1964  (CE)  CSNNNZ64D65G541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5 D'ADDIO                    ALBA               CE/006182  32,00   0,00   0,00   0,00      QR           2     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0/1959  (CE)  DDDLBA59R52I234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2 D'ALESIO                   ASSUNTA            CE/006148  36,00   0,00   0,00   0,00      QR           2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2/1959  (CE)  DLSSNT59T52A51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78 D'ALESSIO                  GIUSEPPINA         CE/005772   0,00  12,00   0,00   3,00      QR           3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2/1957  (CE)  DLSGPP57B48B96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2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345 : LINGUA STRANIERA (INGL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D'AMBRA                    CONCETTA           CE/006049  55,00   0,00  48,00   0,00      Q                          10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7/1963  (NA)  DMBCCT63L68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7 D'AMORE                    MARIA              CE/006065  51,00   0,00  14,00   0,00      QR           2              6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7/1961  (CE)  DMRMRA61L61A51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6 D'AMORE                    MARIA FRANCESCA    CE/006142  37,00   0,00   0,00   0,00      Q                           3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9/1956  (NA)  DMRMFR56P58L25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4 D AMORE                    MARIA LAURA        CE/023605  66,00   0,00   0,00   0,00      Q                           6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5/1966  (NA)  DMRMLR66E67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3 D'AMORE                    ROSALIA            CE/006025  59,00   0,00   0,00   0,00      QS                          5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1/1961  (NA)  DMRRSL61A50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4 D'ANDREA                   ROSANNA            CE/025808   0,00  24,00   0,00   3,00      Q      P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3/1965  (CE)  DNDRNN65C69B96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7 D'ANGELO                   ANNUNZIATA         CE/005849  46,00   0,00   4,00   3,00      QR           2              5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8/1963  (NA)  DNGNNZ63M48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8 D'ANGELO                   ELVIRA             CE/005998  65,00   0,00  36,00   0,00      QR           2             10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7/1956  (NA)  DNGLVR56L62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5 D'ANGELO                   MARIA ELISA        CE/025038  39,00   0,00   0,00   0,00      QR           2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1/1964  (NA)  DNGMLS64S69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1 DANIELE                    ULIANA             CE/024910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0/1970  (CE)  DNLLNU70R46B96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DAVINO                     ADRIANA            CE/005740  56,00   0,00  48,00   0,00      Q                          10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4/1957  (BN)  DVNDRN57D66I00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1 DE ANGELIS                 MARA RITA          CE/005851  42,00   0,00   0,00   0,00      NQS         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11/1957  (NA)  DNGMRT57S60I46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3 DE BLASIO                  LUCIA              CE/005781  72,00   0,00   0,00   0,00      QR           1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3/1964  (NA)  DBLLCU64C41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7 DE CESARE                  PAOLO              CE/020874   0,00  27,00  20,00   6,00      Q                           5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7/1962  (CE)  DCSPLA62L03E998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2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345 : LINGUA STRANIERA (INGL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9 DE CHIARA                  ELISA              CE/006116  41,00   0,00   0,00   0,00      QR           2              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3/1957 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5 DE CRISTOFARO              ANTONIO            CE/006050  54,00   0,00   0,00   0,00      Q                           5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4/1955  (CE)  DCRNTN55D16A755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8 DE FELICE                  MARIANNA           CE/025536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7/1972  (CE)  DFLMNN72H66C9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7 DE FRANCO                  GELSOMINA          CE/005875  39,00   0,00   0,00   0,00      Q           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3/1960  (BN)  DFRGSM60C47A78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0 DEL GIUDICE                MARISA             CE/006211  27,00   0,00   0,00   0,00      QS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6/1956  ( 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05 D'ELISEO                   CARMELA MARIA      CE/025960   0,00  12,00   0,00   0,00      Q             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7/1967  (CE)  DLSCML67L63I234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89 D'ELISEO                   PATRIZIA           CE/026437   0,00  12,00   0,00   0,00      LQS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4/1969  (CE)  DLSPRZ69D46B96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8 DELLA RAGIONE              RITA               CE/006008  63,00   0,00   0,00   0,00      Q             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1/1960  (CE)  DLLRTI60S41B860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8 DELL'AVERSANA              MATILDE            CE/023627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3/1966  (CE)  DLLMLD66C59A512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9 DELLO STRITTO              CLEMENTINA         CE/023597   0,00  24,00   0,00   0,00      QR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9/1966  (CE)  DLLCMN66P42B96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8 DELLO VICARIO              IDA                CE/021556   0,00  24,00  21,00   3,00      QR           2              4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6/1963  (CE)  DLLDIA63H56A51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0 DELL'UNGARO                LORELLA            CE/006222  24,00   0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2/1958  (CE)  DLLLLL58T54G596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7 DEL MESE                   ELVIRA             CE/006151  36,00   0,00   0,00   0,00      Q 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2/1960  (CE)  DLMLVR60B42B715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3 DEL PRETE                  ANNUNZIATA         CE/006198  30,00   0,00   0,00   0,00      Q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3/1951  (CE)  DLPNNZ51C58B96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2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345 : LINGUA STRANIERA (INGL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0 DE LUCA                    ELVIRA             CE/006000  65,00   0,00   0,00   0,00      Q                           6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0/1958  (CE)  DLCLVR58R69I234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9 DE LUCA                    MARIAROSARIA       CE/005990  68,00   0,00   0,00   0,00      QR           3              6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1/1958  (NA)  DLCMRS58S64E131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0 DEL VECCHIO                CLARA              CE/006201  30,00   0,00   0,00   0,00      Q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2/1957  (CE)  DLVCLR57B49L540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6 DEL VECCHIO                VIRGINIA           CE/024449   0,00  24,00  12,00   0,00                    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4/1961  (CE)  DLVVGN61D44H798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1 DEL VILLANO                MARIA ROSARIA      CE/026481   0,00  27,00   0,00   0,00      R 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9/1967  (CE)  DLVMRS67P70H798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8 DE MAIO                    FLORA              CE/006113  41,00   0,00   0,00   0,00      QRS          2              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1/1948  (AQ)  DMEFLR48S54A187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3 DE NOVELLIS                ROSA               CE/021442   0,00  24,00   0,00   0,00      QR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2/1957  (CE)  DNVRSO57T44I234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5 DE PASCALE                 MARIA ROSARIA      CE/006026  59,00   0,00   0,00   0,00      Q                           5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7/1953  ( 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3 DE ROSA                    MARIA              CE/006117  41,00   0,00   0,00   3,00      QR           1              4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5/1960  (NA)  DRSMRA60E41G568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0 DE SANTIS                  NADIA              CE/021448   0,00  24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2/1968  (CE)  DSNNDA68B66B715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6 DE SIMONE                  ANNA FILOMENA      CE/006170  33,00   0,00   0,00   0,00      QR           1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6/1958  (E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6 DE SIMONE                  LUCIANA            CE/005806  51,00   0,00   0,00   0,00      Q             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0/1961  (NA)  DSMLCN61R64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7 DESPALJ                    NICOLINA           CE/005972  75,00   0,00   0,00   0,00      QR           2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0/1960  (S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5 DEVIATO                    ANNA LAURA         CE/006111  41,00   0,00   0,00   0,00      JKLQR        2              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11/1960  (NA)  DVTNLR60S60A064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2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345 : LINGUA STRANIERA (INGL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0 DIANA                      MARIA TERESA       CE/020871   0,00  27,00   0,00   0,00      QR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1/1966  (CE)  DNIMTR66S42A51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8 DIANIN                     MIRELLA            CE/006069  50,00   0,00   0,00   0,00      QS                          5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0/1949  (CE)  DNNMLL49R54B96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5 DI BELLO                   MARIA RAFFAELA     CE/025828   0,00  24,00   0,00   0,00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0/1968  (CE)  DBLMRF68R68H798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7 DI COSTANZO                MARIA              CE/006219  24,00   0,00   0,00   0,00      QRS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8/1945  (NA)  DCSMRA45M58A617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62 DI DONATO                  LAURA GIUSEPPINA   CE/025730   0,00  21,00   0,00   0,00      R            2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1/1965  (CE)  DDNLGS65A46E791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2 DI FLORIO                  ROSANNA            CE/006216  27,00   0,00   0,00   0,00      Q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0/1960  (CE)  DFLRNN60R51I676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6 DI GRAZIA                  MARIA              CE/006152  36,00   0,00   0,00   0,00      QS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2/1953  (CE)  DGRMRA53B59A51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9 DI GUIDA                   VIRGINIA           CE/026935   0,00  27,00  12,00   3,00 N    LQS                         4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5/1967  (CE)  DGDVGN67E47A51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5 DI IORIO                   ANTONIO            CE/006139  38,00   0,00   0,00   0,00      Q                           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4/1954  (NA)  DRINTN54D02A617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6 DI LELLA                   LUCIA              CE/025502   0,00  24,00   8,00   0,00      Q      P                    3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8/1966  (CE)  DLLLCU66M70A51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64 DI LELLO                   MARGHERITA         CE/025572   0,00  21,00   0,00   0,00      R            1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4/1966  (CE)  DLLMGH66D42G596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5 DI LILLO                   MARIA ANTONIETTA   CE/025008   0,00  18,00  46,00   3,00      R            1              6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2/1957  (CE)  DLLMNT57B53E791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3 DI LULLO                   EMILIA BIANCA MARI CE/006133  39,00   0,00   0,00   0,00      QS          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1/1957  (CE)  DLLMBN57A54A200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0 DI MAIO                    ADRIANO            CE/025000   0,00  27,00  53,00   0,00      L                           8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5/1965  (LT)  DMIDRN65E25E472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2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345 : LINGUA STRANIERA (INGL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08 DI MAIO GRANATELLO         MADDALENA          CE/025781   0,00  12,00   0,00   0,00      Q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4/1953  (CE)  DMGMDL53D50L591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6 DI MARINO                  VITTORIA           CE/006063  51,00   0,00  48,00   3,00      JQR          2             10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2/1960  (NA)  DMRVTR60T49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2 DI MATTEO                  MARIA PIA          CE/025600   0,00  27,00   0,00   0,00      JR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2/1964  (CE)  DMTMRP64B58G903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6 DI MAURO                   MICHELINA          CE/026393   0,00  27,00  16,00   3,00      Q                           4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9/1951  (CE)  DMRMHL51P44L37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90 DI MONACO                  MARIA CRISTINA     CE/001922   0,00  12,00   0,00   0,00      LQ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2/1972  (CE)  DMNMCR72T65B96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7 DI MONACO                  MARIA ROSARIA      CE/021615   0,00  30,00  54,00   3,00      QR           2              8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0/1963  (CE)  DMNMRS63R42I23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5 DI MONACO                  NATASCIA           CE/026030   0,00  24,00   0,00   0,00      Q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2/1972  (CE)  DMNNSC72T65B96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3 DI NARDO                   AGNESE GERARDA     CE/026084   0,00  27,00   0,00   0,00      R 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6/1967  (CE)  DNRGSG67H44B96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6 DI NARDO                   FILOMENA           CE/026203   0,00  24,00  36,00   0,00      QR           2              6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1/1962  (TO)  DNRFMN62S64L21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4 DI NATALE                  TERESA             CE/026103   0,00  24,00   0,00   0,00 N    QS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2/1965  (CE)  DNTTRS65B59D801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3 DI NOCERA                  LOREDANA GIUSEPPIN CE/025880  27,00   0,00  24,00   0,00      LQR          3              5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1/1958  (CE)  DNCLDN58S42B860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7 DI NOCERA                  ROSA PATRIZIA      CE/006208  27,00   0,00   0,00   0,00      LQR 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1/1958 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7 DI NUZZO                   MARIA ROSARIA      CE/005988  70,00   0,00   0,00   0,00      Q                   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5/1956  (CE)  DNZMRS56E57E791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4 DI PAOLA                   PASQUALINA         CE/024546   0,00  24,00   0,00   0,00      R 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1/1961  (CE)  DPLPQL61A59B715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345 : LINGUA STRANIERA (INGL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07 DI RONZA                   GIOVANNA           CE/024537   0,00  12,00   0,00   0,00      Q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2/1965  (CE)  DRNGNN65T58B77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65 DI ROSA                    LUISA              CE/025827   0,00  21,00   0,00   0,00                    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5/1973  (CE)  DRSLSU73E47E791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5 DI SCALA                   ANGELA             CE/005997  66,00   0,00   0,00   0,00      Q                           6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1/1963  (NA)  DSCNGL63A51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8 DI STEFANO                 MARIA FEDERICA     CE/006156  36,00   0,00   0,00   0,00      Q 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6/1959  (NA)  DSTMFD59H69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5 DI TARANTO                 MARIA ROSARIA      CE/006086  47,00   0,00   0,00   0,00      QR           2              4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5/1960 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7 DI TELLA                   ANGELA             CE/005769   0,00  18,00   2,00   3,00      QR           3              2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6/1961  (CE)  DTLNGL61H43E784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0 DI TULLIO                  ANTONIETTA         CE/025987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9/1971  (CE)  DTLNNT71P44B9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14 DI VOZZA                   MARIA              CE/026930   0,00  12,00   0,00   0,00       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7/1965  (CE)  DVZMRA65L43I676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1 DONNARUMMA                 LUIGI              CE/006098  44,00   0,00   0,00   0,00      GQ                          4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4/1956  (NA)  DNNLGU56D15G812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7 ERRICO                     LUCIA              CE/006169  33,00   0,00   0,00   0,00      QR           1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3/1958 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4 ERRICO                     LUCIA              CE/006164  33,00   0,00   0,00   0,00      QR           2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3/1959  (NA)  RRCLCU59C44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5 ERRICO                     RITA MARIA         CE/020193   0,00  24,00   0,00   3,00      R 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2/1964  (TO)  RRCRMR64B68L21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9 ESPOSITO                   GIANPAOLA          CE/005820  56,00   0,00   0,00   0,00      QR           1              5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9/1964  (NA)  SPSGPL64P52G90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9 ESPOSITO                   MARGHERITA         CE/020832   0,00  24,00  50,00   0,00      QR           2              7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6/1962  (CE)  SPSMGH62H69A51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2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345 : LINGUA STRANIERA (INGL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2 FABBRICATORE               VINCENZO           CE/006177  33,00   0,00   0,00   0,00      Q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8/1956  (NA)  FBBVCN56M25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4 FABOZZI                    ADELINA            CE/022416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2/1968  (NA)  FBZDLN68T64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3 FARRO                      ANNA CONCETTA      CE/020028   0,00  24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2/1965  (CE)  FRRNCN65T58B860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8 FASULO                     GIOVANNA           CE/022781   0,00  24,00   0,00   0,00      QR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10/1958  (CE)  FSLGNN58R71B860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7 FAZIO                      DOMENICA           CE/006185  32,00   0,00   0,00   0,00      Q                  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6/1956  ( 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3 FEOLA                      GIUSEPPINA MARIA   CE/005834  41,00   0,00  40,00   0,00      QR           2              8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1/1960  (CE)  FLEGPP60S42B477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9 FEOLE                      MARIAROSARIA       CE/000567   0,00  21,00   0,00   0,00      Q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10/1961  (NA)  FLEMRS61R57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3 FERRARA                    RAFFAELA           CE/006073  49,00   0,00   0,00   0,00      Q                           4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5/1963  (NA)  FRRRFL63E58B990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80 FERRARO                    ANNA               CE/005763   0,00  12,00   0,00   3,00      QR           2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2/1957  (CE)  FRRNNA57B58B96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7 FIANO                      CARMEN FAUSTA      CE/026514   0,00  24,00   0,00   0,00      R 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2/1957  (CE)  FNICMN57B55B860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8 FICO                       MICHELINA          CE/005804  65,00   0,00   0,00   0,00      QR           1              6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3/1963  (NA)  FCIMHL63C66A064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67 FINELLI                    CAROLINA           CE/025747   0,00  21,00   0,00   0,00       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3/1964  (NA)  FNLCLN64C62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4 FIORILLO                   ERSILIA            CE/006181  33,00   0,00   0,00   0,00      R            2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5/1960  (NA)  FRLRSL60E56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13 FIORILLO                   GEMMA              CE/021950   0,00  12,00   0,00   0,00       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7/1967  (CE)  FRLGMM67L63B715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2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345 : LINGUA STRANIERA (INGL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8 FIORITO                    LORENZO            CE/006184  32,00   0,00   0,00   0,00      Q                  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0/1955  (NA)  FRTLNZ55R25E224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5 FORMICHELLA                VINCENZA           CE/006016  61,00   0,00   0,00   0,00      QR           2              6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6/1964  (BN)  FRMVCN64H54D78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7 FORTE                      FILOMENA           CE/020268   0,00  27,00  28,00   3,00      R            1              5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2/1956  (IS)  FRTFMN56B58F601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7 FRANCOMACARO               MARIA ROSARIA      CE/020332   0,00  27,00   2,00   6,00      QR           1              3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9/1966  (CE)  FRNMRS66P46G596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3 FRANZESE                   MARIA              CE/022302   0,00  15,00  24,00   0,00      QR     P     3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1/1957  (AV)  FRNMRA57S68G24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83 FUCILE                     ANNA               CE/021358   0,00  12,00   0,00   3,00      R            1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2/1968  (BN)  FCLNNA68B43F636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8 FUSCO                      CLAUDIA            CE/022744   0,00  21,00   0,00   0,00      QR           2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2/1958  (CE)  FSCCLD58T46B860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6 GAGLIARDI                  ALESSANDRA         CE/024809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6/1968  (CE)  GGLLSN68H50I234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2 GALLINARO                  GAETANA            CE/021616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5/1969  (CE)  GLLGTN69E55I676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3 GALLO                      MARIA              CE/025818   0,00  24,00   0,00   0,00      R 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9/1966  (CE)  GLLMRA66P47H978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85 GAMBELLA                   FILOMENA           CE/022200   0,00  12,00   0,00   3,00                    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7/1970  (CE)  GMBFMN70L70G596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9 GARBATI                    GIOVANNA           CE/006080  48,00   0,00   0,00   0,00      QR           1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6/1962  (CE)  GRBGNN62H63A51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0 GEREMIA                    UMBERTO            CE/021821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3/1964  (CE)  GRMMRT64C02L540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6 GEROLA                     MARIA ROSARIA      CE/021639   0,00  21,00   0,00   0,00      QR           2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0/1964  (TN)  GRLMRS64R56H61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2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345 : LINGUA STRANIERA (INGL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0 GIANNETTI                  GRAZIA             CE/006168  33,00   0,00   0,00   0,00      QR           2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4/1961  (RM)  GNNGRZ61D48H501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61 GIANNINI                   MARIA OLGA         CE/027342   0,00  21,00   0,00   0,00      R            2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5/1966  (MI)  GNNMLG66E58F205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8 GIARDULLO                  FILOMENA           CE/022192   0,00  24,00  18,00   0,00      LQR          2              4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2/1958  (EE)  GRDFMN58B60Z700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8 GILSENNI                   GIOVANNI           CE/027311   0,00  24,00   0,00   3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6/1965  (NA)  GLSGNN65H16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76 GIUDICIANNI                GIUSEPPINA         CE/027259   0,00  15,00   0,00   0,00      QR           4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5/1955  (CE)  GDCGPP55E43A755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3 GIUGLIANO                  RITA               CE/005994  66,00   0,00   0,00   0,00      QS                          6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1/1957  (NA)  GGLRTI57A46C495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0 GIULIANO                   CRESCENZO          CE/025940   0,00  24,00   0,00   0,00      QR           3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6/1952  (CE)  GLNCSC52H02G661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1 GOLIA                      MARIA              CE/001219   0,00  30,00   0,00   3,00      QR           2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0/1959  (CE)  GLOMRA59R63A51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2 GRANATA                    GIOVANNA           CE/006091  47,00   0,00  14,00   3,00      QR           1              6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7/1959  (NA)  GRNGNN59L48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68 GRANATELLO                 ROSA               CE/022607   0,00  21,00   0,00   0,00                    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8/1962  (CE)  GRNRSO62M49B715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5 GRAZIANO                   FILOMENA ELENA     CE/006100  44,00   0,00   0,00   0,00      Q                           4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1/1955  (CE)  GRZFMN55A49A755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8 GRAZIANO                   LILIANA            CE/021164   0,00  24,00   0,00   0,00      Q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3/1969  (CE)  GRZLLN69C41B581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8 GRAZIANO                   NICOLINA           CE/021222   0,00  24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5/1958  (NA)  GRZNLN58E50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6 GRIFFO                     MARIA              CE/022199   0,00  24,00   0,00   0,00      QR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2/1959  (CE)  GRFMRA59T48A51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2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345 : LINGUA STRANIERA (INGL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84 GRILLO                     MARIA ANTONIETTA   CE/026445   0,00  12,00   0,00   3,00                    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8/1970  (CE)  GRLMNT70M71B96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2 GRILLO                     RITA               CE/006107  42,00   0,00  44,00   0,00      QR           3              8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1/1959  (CE)  GRLRTI59S46L08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6 GRIMALDI                   IRMA               CE/006055  53,00   0,00   0,00   0,00      QR           2              5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5/1965  (NA)  GRMRMI65E61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5 GUARIGLIA                  FRANCA MARIA TERES CE/005982  71,00   0,00   0,00   0,00      GQR          2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4/1948  (SA)  GRGFNC48D41I42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6 GUGLIOTTA                  DANIELA            CE/006015  61,00   0,00   0,00   0,00      QR           2              6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7/1960  (VV)  GGLDNL60L66H516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79 HUOBER                     GABRIELLA          CE/024603   0,00  12,00   0,00   3,00      QR           2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3/1960  (NA)  HBRGRL60C61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4 IAIUNESE                   RAFFAELINA         CE/026751   0,00  24,00   0,00   0,00      QR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9/1962  (CE)  NSIRFL62P42B872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1 IANNOTTI                   LUISA              CE/008155  36,00   0,00   0,00   0,00      QR     P     2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11/1960  (BN)  NNTLSU60S57D380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3 IANNUCCI                   ROSA               CE/024331   0,00  27,00  66,00   0,00      QR           2              9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9/1958  (CE)  NNCRSO58P50B963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2 IAPICHINO                  GRZIA              CE/026762   0,00  18,00   4,00   0,00      QR           2              2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6/1955  (CE)  PCHGRZ55H62A755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7 IMBELLONE                  GIULIA             CE/006019  61,00   0,00   0,00   0,00      Q                           6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6/1963  (NA)  MBLGLI63H50G81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3 IMBRIANO                   MATRONA            CE/023889   0,00  24,00  38,00   3,00      QR           2              6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2/1964  (CE)  MBRMRN64B52I056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8 IMPARATO                   CARLA              CE/006032  57,00   0,00   0,00   0,00      JKQR         1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8/1958  (NA)  MPRCRL58M46C12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9 IORIO                      ANGELINA           CE/023164   0,00  24,00   0,00   0,00      QR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0/1958  (CE)  RIONLN58R66B916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3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345 : LINGUA STRANIERA (INGL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7 IORIO                      ANTONELLA          CE/024382   0,00  24,00   0,00   0,00      Q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5/1969  (CE)  RIONNL69E45A51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9 IOSSA                      ANNA               CE/005874  33,00   0,00   0,00   0,00      Q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2/1959  (NA)  SSINNA59T42E955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0 IOVINE                     ANNALIVIA          CE/005770  55,00   0,00   0,00   0,00      QR           2              5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9/1958  (NA)  VNINLV58P59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3 IOVINE                     LUISA              CE/023767   0,00  27,00   0,00   0,00      Q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3/1967  (CE)  VNILSU67C70A51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2 IZZO                       CLAUDIA            CE/006224  21,00   0,00   0,00   0,00      Q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3/1953  (CE)  ZZICLD53C63I676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6 IZZO                       MARGHERITA GIOVANN CE/023787   0,00  24,00  12,00   3,00      Q             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6/1961  (CE)  ZZIMGH61H64H165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8 IZZO                       MARIA ANNA         CE/023606   0,00  24,00   0,00   0,00      R 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9/1970  (CE)  ZZIMNN70P49B445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66 IZZO                       MARIANTONIETTA     CE/023704   0,00  21,00   0,00   0,00                    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0/1970  (CE)  ZZIMNT70R45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1 LAMA                       EMILIA             CE/006001  64,00   0,00   0,00   0,00      QR           2              6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1/1955  (NA)  LMAMLE55A68H89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09 LA MANNA                   FILOMENA           CE/025588   0,00  12,00   0,00   0,00      R            2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9/1964  (NA)  LMNFMN64P41C697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2 LANCIA                     BRUNA              CE/022289   0,00  21,00   6,00   0,00      QR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4/1963  (CE)  LNCBRN63D51L08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5 LANDOLFI                   MENITA             CE/023062   0,00  33,00   0,00   3,00      R            1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3/1969  (CE)  LNDMNT69C56I056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6 LEDONNE                    ALFREDO            CE/024597   0,00  27,00  62,00   0,00      QR           1              8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6/1964  (CS)  LDNLRD64H05D086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6 LEONE                      ALESSANDRA         CE/006206  29,00   0,00   0,00   0,00      QR           1     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5/1959  (NA)  LNELSN59E61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3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345 : LINGUA STRANIERA (INGL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6 LERRO                      CATERINA           CE/005995  66,00   0,00   0,00   0,00      Q                           6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1/1959  (NA)  LRRCRN59S43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01 LETIZIA                    ANGELA             CE/023098   0,00  12,00   0,00   0,00      Q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4/1969  (CE)  LTZNGL69D60H798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LIGUORI                    RAFFAELA           CE/027186  72,00   0,00  52,00   0,00 N    QS                         1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1/1959  (SA)  LGRRFL59A63C25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1 LO IACONO                  ROSSANA            CE/006178  33,00   0,00   0,00   0,00      Q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2/1956  (NA)  LCNRSN56T56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6 LOMBARDI                   MIRELLA GIOVANNA   CE/006124  39,00   0,00   0,00   0,00      QR           2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3/1957  (EE)  LMBMLL57C45Z347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0 LONGOBARDI                 SILVANA            CE/022595   0,00  24,00  18,00   0,00      QR           2              4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2/1957  (NA)  LNGSVN57T46C12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8 LO PRIORE                  ROSARIA            CE/005838  24,00   0,00   0,00   0,00      QR           1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1/1961  (NA)  LPRRSR61A44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5 LUBRANO LAVADERA           LUCIA              CE/023038   0,00  24,00  20,00   3,00      Q                           4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7/1961  (NA)  LBRLCU61L54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3 LUCA'                      ROSA               CE/006121  40,00   0,00   0,00   0,00      QRS          2              4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1/1956  (NA)  LCURSO56S56H24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0 LUSOLI                     SIMONA MONIA       CE/022570   0,00  24,00   0,00   0,00      R 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3/1969  (CE)  LSLSNM69C47I27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1 MACIARIELLO                MAFALDA            CE/021409   0,00  24,00  12,00   0,00      QR           2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4/1967  (EE)  MCRMLD67D57Z13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7 MACIARIELLO                PASQUALINA         CE/027131   0,00  24,00   0,00   0,00      R 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1/1970  (EE)  MCRPQL70S52Z404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03 MADONNA                    MARINA             CE/021918   0,00  12,00   0,00   0,00      Q      P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0/1968  (CE)  MDNMRN68R69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1 MAGLIACANE                 LUCIA              CE/006096  45,00   0,00   0,00   3,00      Q             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52  (NA)  MGLLCU52A41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3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345 : LINGUA STRANIERA (INGL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3 MAGLIANO                   CARMELA            CE/022771   0,00  27,00   6,00   3,00      Q      P      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5/1967  (SA)  MGLCML67E65H70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8 MAGLIOCCA                  MARIA              CE/020859   0,00  24,00   0,00   3,00      QR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1/1964  (CE)  MGLMRA64S65G661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8 MAGLIOCCA                  MARIAROSARIA       CE/023470   0,00  21,00   0,00   0,00      Q             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2/1965  (CE)  MGLMRS65T51E791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6 MAIETTA                    ANGELA             CE/006105  43,00   0,00   0,00   0,00      QR           2  X           4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2/1960  (CE)  MTTNGL60B65I23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7 MAIO                       SANDRA             CE/026875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7/1967  (CE)  MAISDR67L62I23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8 MAIOLICA                   ERMELINDA          CE/006175  33,00   0,00   0,00   0,00      QS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4/1956  ( 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16 MAISTO                     EUFEMIA            CE/022087   0,00  12,00   0,00   0,00                    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7/1948  (CE)  MSTFME48L59D801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4 MANCINELLI                 MARIA ALFONSINA    CE/006066  51,00   0,00   0,00   0,00      QR           1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9/1960  (BN)  MNCMLF60P41C280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3 MANCINI                    ANNUNZIATA         CE/006041  57,00   0,00   0,00   0,00      QR           1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1/1961  (NA)  MNCNNZ61A69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1 MANGIACAPRA                MARIA              CE/005828  54,00   0,00   0,00   0,00      QR           2              5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1/1965  (NA)  MNGMRA65A64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4 MANGIACAPRA                ORNELLA            CE/006128  39,00   0,00   0,00   0,00      KQRS         1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2/1961  (NA)  MNGRLL61T64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5 MANNA                      ROSALIA ANNA       CE/022435   0,00  24,00   0,00   0,00      QR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7/1969  (MI)  MNNRLN69L51F205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0 MANNELLA                   GIOVANNA           CE/006097  45,00   0,00   0,00   0,00      Q           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5/1957  (CE)  MNNGNN57E53I234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2 MANNIELLO                  TERESA             CE/006119  41,00   0,00   0,00   0,00      Q                           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2/1951  (NA)  MNNTRS51B50I300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3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345 : LINGUA STRANIERA (INGL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9 MARASCO                    ROSARIO            CE/006163  33,00   0,00   0,00   0,00      QRS          2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50  (CE)  MRSRSR50A01E93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1 MARCHESIELLO               ANNA               CE/022429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2/1952  (CE)  MRCNNA52T61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6 MARINIELLO                 MARIA              CE/022645   0,00  21,00   0,00   3,00      JQ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6/1958  (CE)  MRNMRA58H69E75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7 MARINO                     ANGELA             CE/006003  63,00   0,00   0,00   0,00      QR           1  X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1/1960  (CE)  MRNNGL60A55B860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6 MARINO                     SERGIO             CE/020647   0,00  24,00   0,00   3,00      Q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7/1961  (CE)  MRNSRG61L27A51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2 MAROBBIO                   MARIA CRISTINA     CE/006081  48,00   0,00   0,00   0,00      Q             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3/1950  (TA)  MRBMCR50C64L04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87 MAROTTA                    ASSUNTA            CE/022055   0,00  12,00   2,00   0,00      Q                           1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3/1965  (CE)  MRTSNT65C48B96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4 MAROTTI                    ROSA               CE/006204  30,00   0,00   0,00   0,00    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4/1953  ( 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9 MARRANDINO                 MARIA TERESA       CE/021418   0,00  24,00   0,00   0,00      R 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8/1969  (CE)  MRRMTR69M42A51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0 MARRAPESE                  CONCETTINA         CE/020847   0,00  24,00   0,00   3,00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6/1962  (EE)  MRRCCT62H52Z13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8 MARTINELLI                 ANNA GIOVANNA      CE/005760   0,00  24,00   2,00   3,00 N    Q                           2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9/1951  (NA)  MRTNGV51P41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1 MARTUCCI                   CARMELA            CE/001205   0,00  12,00  28,00   0,00      QR           2              4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2/1954  (CE)  MRTCML54B63E754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2 MASONE                     ANASTASIA          CE/020484   0,00  24,00   0,00   0,00      QR           1  X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1/1965  (BN)  MSNNTS65S62A78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0 MASTROIANNI                CATERINA           CE/023469   0,00  24,00   0,00   0,00      R            4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6/1960  (CE)  MSTCRN60H64G541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3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345 : LINGUA STRANIERA (INGL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6 MATTIUCCI                  LOREDANA           CE/026169   0,00  24,00   0,00   0,00      R 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7/1964  (CE)  MTTLDN64L44B96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5 MAURO                      FRANCESCA          CE/006067  51,00   0,00   0,00   0,00      QS            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0/1954  (NA)  MRAFNC54R51F924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5 MAURO                      MARIA ANTONIETTA   CE/006212  27,00   0,00   0,00   0,00      Q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7/1954  (CE)  MRAMNT54L60B36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2 MAZZA                      ANNA               CE/006126  39,00   0,00   0,00   0,00      QR           1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7/1958  (NA)  MZZNNA58L68L25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5 MAZZONE                    TERESA             CE/020311   0,00  24,00   0,00   0,00      R 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3/1957  (BN)  MZZTRS57C57C476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6 MEA                        ELISA MARIA        CE/006161  34,00   0,00   0,00   0,00      QR           2              3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9/1954  (SA)  MEALMR54P59D29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73 MEANDRO                    MARIA              CE/026178   0,00  18,00   0,00   0,00      R            2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9/1955  (CE)  MNDMRA55P48F35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1 MERCADANTE                 VINCENZO           CE/006200  30,00   0,00   0,00   0,00      Q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2/1956  ( 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2 MERLINO                    ANNUNZIATA         CE/006099  44,00   0,00   0,00   0,00      QR           2              4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5/1959  (NA)  MRLNNZ59E58B990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02 MEROLLA                    ERMINIA PAOLA MARI CE/022073   0,00  12,00   0,00   0,00      Q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2/1968  (CE)  MRLRNP68T58L37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6 MEZZULLO                   MARIA              CE/006134  39,00   0,00   0,00   0,00      Q               X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8/1960  (CE)  MZZMRA60M57A200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00 MEZZULLO                   MARLISE LOREDANA   CE/020631   0,00  12,00   0,00   0,00      QR           1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6/1966  (EE)  MZZMLS66H47Z13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7 MIGLIACCIO                 MATILDE            CE/006195  30,00   0,00   0,00   0,00      QS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1/1953  (CE)  MGLMLD53A43G130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9 MISSO                      FELICIA            CE/022950   0,00  24,00   2,00   3,00      R            2              2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9/1965  (CE)  MSSFLC65P68H798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3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345 : LINGUA STRANIERA (INGL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0 MITRANO                    ENRICHETTA         CE/006155  36,00   0,00   0,00   0,00      Q 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1/1958  (CE)  MTRNCH58A69G620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4 MONACO                     ANNALISA           CE/006074  48,00   0,00   0,00   0,00      JKQR         2              4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6/1959  (CE)  MNCNLS59H50I23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86 MONE                       GIUSI              CE/023493   0,00  12,00   0,00   3,00                    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3/1970  (TR)  MNOGSI70C70G148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71 MONTANARO                  GABRIELLA          CE/023066   0,00  18,00   0,00   0,00      QR           2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2/1966  (NA)  MNTGRL66T50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77 MONTANO                    CARMELA            CE/020470   0,00  15,00   0,00   0,00      QR           3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4/1965  (CE)  MNTCML65D58E791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1 MORETTA                    FRANCESCO          CE/023409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4/1963  (CE)  MRTFNC63D13E93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3 MORETTA                    PASQUALINA         CE/023862   0,00  24,00   0,00   0,00      QR           1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2/1971  (CE)  MRTPQL71B46E93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98 MORETTA                    SILVIA             CE/023405   0,00  12,00   0,00   0,00      QR           1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4/1968  (CE)  MRTSLV68D69E93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92 MORMILE                    FLORA              CE/023467   0,00  12,00   0,00   0,00      QR           3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1/1955  (CE)  MRMFLR55S43H798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0 MORRONE                    ANGELA             CE/006149  36,00   0,00   0,00   0,00      QR           2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1/1962  (CE)  MRRNGL62A64E78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6 MOSCA                      MICHELINA          CE/026755   0,00  27,00   0,00   3,00      Q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3/1963  (CE)  MSCMHL63C41E791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3 MOTTI                      ILARIA RITA        CE/020194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4/1969  (NA)  MTTLRT69D49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4 MUCCI                      MARIA              CE/006159  35,00   0,00   0,00   0,00      QS                 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4/1956  (BN)  MCCMRA56D47E24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2 MURO                       MARIAROSARIA       CE/006072  49,00   0,00   0,00   0,00      QS                          4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2/1950  (NA)  MRUMRS50T44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3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345 : LINGUA STRANIERA (INGL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1 MUROLO                     MARIA GRAZIA       CE/006127  39,00   0,00   0,00   0,00      QR           1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4/1961  (NA)  MRLMGR61D47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9 NAPOLI                     ROSSELLA           CE/006060  52,00   0,00  46,00   0,00      QR           1              9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9/1961  (NA)  NPLRSL61P62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3 NAPOLITANO                 GIOVANNA           CE/006109  42,00   0,00   0,00   0,00      Q           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6/1959  (NA)  NPLGNN59H70F924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7 NAPOLITANO                 MARIA LUISA        CE/006114  41,00   0,00   0,00   0,00      QRS          2              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3/1952  (NA)  NPLMLS52C44E954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8 NAPOLITANO                 ROSSANO            CE/006018  61,00   0,00   0,00   0,00      Q                           6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7/1953  ( 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6 NAPPI                      LILIANA            CE/005970  76,00   0,00   0,00   0,00      Q                   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4/1961  (NA)  NPPLLN61D64H860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94 NATALE                     ANNAMARIA          CE/026152   0,00  12,00   0,00   0,00      QR           2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7/1968  (NA)  NTLNMR68L48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5 NATALE                     DANIELA            CE/025889   0,00  24,00   2,00   0,00                                  2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2/1966  (NA)  NTLDNL66T63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4 NATALE                     GABRIELLA          CE/025455   0,00  24,00   0,00   3,00      QR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1/1961  (CE)  NTLGRL61A66M092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2 NATALE                     GIOVANNA MARISA    CE/025391   0,00  24,00   0,00   0,00      QR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9/1967  (CE)  NTLGNN67P69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9 NATALE                     LIDIA              CE/025891   0,00  27,00   0,00   0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2/1964  (CE)  NTLLDI64B51B715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8 NATALE                     LOREDANA           CE/025435   0,00  24,00   0,00   0,00      L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7/1969  (CE)  NTLLDN69L68I234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10 NATALE                     ORIANA             CE/025394   0,00  12,00   0,00   0,00      R            1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4/1970  (FR)  NTLRNO70D43C034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7 NATALE                     VINCENZA           CE/027024   0,00  21,00   0,00   3,00      QR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9/1959  (CE)  NTLVCN59P47H798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3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345 : LINGUA STRANIERA (INGL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3 NICOLELLA                  LAURA ORSOLA PATRI CE/027026   0,00  24,00   2,00   0,00      QR           3              2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7/1953  (CE)  NCLLRS53L70A755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1 NOCERINO                   MARIANGELA         CE/006135  39,00   0,00   0,00   0,00      Q           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2/1954  (NA)  NCRMNG54B53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1 NOTTE                      RITA               CE/006071  50,00   0,00   0,00   0,00                                  5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0/1957  (IS)  NTTRTI57R47C246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2 NURENA                     MARINA             CE/006166  33,00   0,00   0,00   0,00      QR           2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7/1960  (NA)  NRNMRN60L71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81 OCCHIATO                   FRANCESCA RITA     CE/005889   0,00  12,00   0,00   3,00      QR           1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9/1952  (RC)  CCHFNC52P63H558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8 OLIMPO                     ROSA               CE/005971  75,00   0,00   0,00   0,00      QR           2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10/1956  (NA)  LMPRSO56R67C495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0 OLIVA                      ANNA MARIA MARG    CE/006179  33,00   0,00   0,00   0,00      Q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8/1958  ( 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4 OLIVA                      ANNA MARIA MARH    CE/006146  36,00   0,00   0,00   0,00      QR           2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8/1958 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7 OLIVA                      CONCETTA           CE/006088  47,00   0,00  48,00   6,00      QR           2             10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6/1962  (CE)  LVOCCT62H61A51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0 ONOFRIO                    ELISA              CE/005822  42,00   0,00   0,00   0,00      LQR          2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1/1962  (BN)  NFRLSE62S50D46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1 ORABONA                    LOREDANA           CE/022474   0,00  24,00   0,00   3,00      QR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9/1966  (CE)  RBNLDN66P52A51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12 ORABONA                    ROSALAURA          CE/022393   0,00  12,00   0,00   0,00       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8/1969  (CE)  RBNRLR69M57A51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7 ORSI                       ANNA               CE/022467   0,00  24,00   0,00   3,00      Q      P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0/1956  (CE)  RSONNA56R69B96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PACIELLO                   ANNA               CE/006020  60,00   0,00  48,00   0,00      QRS          2             10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2/1958  (CE)  PCLNNA58T42L155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3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345 : LINGUA STRANIERA (INGL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5 PADRICELLI                 ASSUNTA            CE/005881   0,00  21,00   0,00   3,00      QR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2/1961  (NA)  PDRSNT61B46E224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1 PALAZZO                    VITTORIA           CE/021715   0,00  27,00  24,00   0,00                                  5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3/1971  (CE)  PLZVTR71C67B715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97 PALERMO                    ANNA ANTONIETTA    CE/007793   0,00  12,00   0,00   0,00      QR           2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8/1959  (NA)  PLRNNT59M65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9 PALMESE                    LIANA              CE/021071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9/1964  (CE)  PLMLNI64P48B9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9 PALMESE                    MARIAROSARIA       CE/020787   0,00  24,00  31,00   0,00      QR           2              5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1/1962  (NA)  PLMMRS62S51G90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8 PALMIERI                   ANTONIETTA         CE/020685   0,00  24,00  10,00   0,00      QR           2              3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6/1960  (CE)  PLMNNT60H55I234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8 PALUMBO                    ANTONIETTA         CE/005854  56,00   0,00   0,00   0,00      QR           3              5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3/1958  (NA)  PLMNNT58C51E054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PALUMBO                    ANTONIETTA         CE/020817  56,00   0,00  48,00   0,00      QR           3             10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3/1958  (NA)  PLMNNT58C57E054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506 PANARIELLO                 MATILDE            CE/024990   0,00  12,00   0,00   0,00      Q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1/1967  (NA)  PNRMLD67A58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9 PANARO                     ALESSANDRA         CE/024903   0,00  24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2/1968  (NA)  PNRLSN68T42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3 PANUZZO                    MARINA             CE/006165  33,00   0,00   0,00   0,00      QR           2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1/1960  (NA)  PNZMRN60A44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4 PAPA                       ANNA MARIA         CE/020506   0,00  24,00   0,00   6,00      QR           3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7/1958  (CE)  PPANMR58L60B96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0 PAPA                       MENA PATRIZIA      CE/021082   0,00  24,00   0,00   0,00      QR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2/1955  (CE)  PPAMPT55B47B935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2 PAPALE                     LUCIA              CE/024652   0,00  24,00   2,00   0,00      LQ                          2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8/1966  (CE)  PPLLCU66M56I234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3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345 : LINGUA STRANIERA (INGL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1 PAPPADA'                   MARIA LUISA        CE/006217  27,00   0,00   0,00   0,00      Q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9/1961  (NA)  PPPMLS61P58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9 PARADISO                   GABRIELLA          CE/020557   0,00  24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2/1957  (CE)  PRDGRL57B41I676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3 PARASCANDOLA               LADONEA GIOCOND    CE/006084  47,00   0,00   0,00   0,00      QR           3              4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9/1955 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2 PARASCANDOLA LADONEA       GIOCONDA           CE/006024  59,00   0,00   0,00   0,00      QR           3              5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9/1955  (NA)  PRSGND55P61F488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96 PARISI                     GIANCARLA          CE/020059   0,00  12,00   0,00   0,00      QR           2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5/1963  (CE)  PRSGCR63E55B860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PARISIO                    GERMANA            CE/005989  69,00   0,00  38,00   0,00      QR           1             10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2/1961  (NA)  PRSGMN61B56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7 PASCARELLA                 FABIO              CE/022799   0,00  24,00   0,00   3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5/1968  (CE)  PSCFBA68E25E791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7 PASCARELLA                 MARIA RITA         CE/020397   0,00  24,00   0,00   0,00      Q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5/1959  (CE)  PSCMRT59E43I23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9 PASCARELLA                 ROSANNA            CE/006209  27,00   0,00   0,00   0,00      QR  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8/1953  (NA)  PSCRNN53M48B227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7 PASQUARIELLO               MARIO              CE/020056   0,00  33,00   0,00   6,00                    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8/1967  (CE)  PSQMRA67M19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2 PASTENA                    IDA CARMELA        CE/025531   0,00  24,00   0,00   0,00      R 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1/1966  (PZ)  PSTDRM66A52L738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5 PECORARO                   ANNA               CE/006186  31,00   0,00   0,00   3,00      QR           2              3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6/1964  (CE)  PCRNNA64H63H436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4 PEDICINO                   DORA               CE/024093   0,00  24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1/1965  (CE)  PDCDRO65S48B96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9 PEDUTO                     MARIA DOLORES      CE/006145  36,00   0,00   0,00   0,00      QR           3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4/1950  (NA)  PDTMDL50D66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4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345 : LINGUA STRANIERA (INGL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9 PELLEGRINO                 ANTONIA            CE/005975  75,00   0,00   0,00   0,00      Q            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8/1959  (SA)  PLLNTN59M52G834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5 PELOSI                     CONCETTINA         CE/024805   0,00  18,00   0,00   3,00      QR           2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2/1964  (BN)  PLSCCT64T47C525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0 PELOSI                     DOMENICA           CE/020504   0,00  21,00  10,00   0,00      R            1              3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2/1966  (CE)  PLSDNC66B42B860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7 PEPE                       LILIANA            CE/025604   0,00  24,00   0,00   0,00      LQR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7/1966  (CE)  PPELLN66L52A51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1 PEPE                       MARIA              CE/006221  24,00   0,00   0,00   0,00      Q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4/1953  (AV)  PPEMRA53D42E746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6 PERILLO                    GIUSEPPE           CE/025176   0,00  24,00   0,00   0,00      R 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6/1952  (CE)  PRLGPP52H16B36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4 PERONE                     ESTER ANNA GIUSEPP CE/005756  77,00   0,00   0,00   0,00      QRS          3      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1/1952  (CE)  PRNSRN52S48B581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0 PERRONE                    TERESA             CE/020794   0,00  27,00   6,00   3,00      QR           2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4/1970  (CE)  PRRTRS70D49I234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60 PESCIONE                   ANNA               CE/023574   0,00  21,00   0,00   0,00      Q             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2/1959  (BN)  PSCNNA59T56I197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5 PETRELLA                   MARTA              CE/024655   0,00  27,00   0,00   0,00      Q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9/1961  (EE)  PTRMRT61P48Z114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63 PETRILLO                   MADDALENA          CE/025695   0,00  21,00   0,00   0,00      R            2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5/1955  (CE)  PTRMDL55E64B96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9 PETTERUTI                  MARIANNINA         CE/006202  30,00   0,00   0,00   0,00      Q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1/1960  (CE)  PTTMNN60S42H42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4 PICCA                      TERESA MARIA RITA  CE/006051  54,00   0,00   0,00   0,00      Q                           5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2/1958  (NA)  PCCTSM58T46H860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8 PICCIRILLO                 CARMELA            CE/006203  30,00   0,00   0,00   0,00      Q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2/1961  (CE)  PCCCML61B66G90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4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345 : LINGUA STRANIERA (INGL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8 PICCIRILLO                 CONCETTA           CE/021230   0,00  24,00  32,00   0,00      QR           2              5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7/1961  (CE)  PCCCCT61L52G90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9 PICCIRILLO                 GILDA              CE/025599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6/1972  (CE)  PCCGLD72H57B96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PICILLO                    PAOLO              CE/005969  76,00   0,00  32,00   0,00      Q                          10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9/1954  (CE)  PCLPLA54P01E791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PIOGGERELLA                CARMELA            CE/005984  71,00   0,00  42,00   3,00      QR           2             11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0/1961  (NA)  PGGCML61R69C495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7 PIOMBINO                   RACHELE            CE/005758  51,00   0,00   0,00   0,00      Q                           5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8/1958  (TO)  PMBRHL58M48C665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2 PIROZZI                    GIOVANNA           CE/025674   0,00  27,00  42,00   0,00      QR           3              6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2/1957  (CE)  PRZGNN57B51L37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70 PIRRAGLIA                  CATERINA           CE/020709   0,00  18,00   2,00   0,00      R      P     3              2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1/1953  (CE)  PRRCRN53A65D884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5 PISANIELLO                 MARIA ROSARIA      CE/020795   0,00  27,00  12,00   0,00 N    QS            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0/1965  (NA)  PSNMRS65R41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82 PISCITELLI                 ANNUNZIATA         CE/007693   0,00  12,00   0,00   3,00      Q             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7/1964  (CE)  PSCNNZ64L46B96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8 PISCITELLI                 CINZIA             CE/023391   0,00  21,00  18,00   0,00                    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2/1961  (CE)  PSCCNZ61B57E791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95 PISCITELLI                 GIOVANNA           CE/020106   0,00  12,00   0,00   0,00      QR           2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5/1966  (CE)  PSCGNN66E42H834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PISCITELLI                 IMMACOLATA         CE/005879  56,00   0,00  48,00   0,00      QR           2             10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3/1958  (CE)  PSCMCL58C64H834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1 POLITANO                   MARTINA ANNA CA    CE/006013  62,00   0,00   0,00   0,00      QR           2              6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7/1958  (T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1 POMPA                      ANTONIA            CE/006093  46,00  18,00   0,00   3,00      QRS          3              6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6/1953  (CE)  PMPNTN53H55B667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4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345 : LINGUA STRANIERA (INGL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6 PORPORA                    CARMELA            CE/022791   0,00  21,00   0,00   3,00      QR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4/1960  (CE)  PRPCML60D68B715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1 PORTOLANO                  SERENA             CE/006061  52,00   0,00   0,00   0,00      QR           1              5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10/1961  (NA)  PRTSRN61R57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0 POTA                       LORENZA            CE/006037  57,00   0,00   0,00   0,00      QR           2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8/1958  (SA)  PTOLNZ58M56D390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8 PRENCIPE                   ROSA               CE/006089  47,00   0,00   0,00   0,00      QR           1              4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7/1958  (NA)  PRNRSO58L60G90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9 PREVETE                    VINCENZA CARMELA   CE/006106  43,00   0,00   0,00   0,00      Q                           4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2/1959  (NA)  PRVVCN59B58H43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99 PREZIOSO                   STEFANIA           CE/020625   0,00  12,00   0,00   0,00      QR     P     1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9/1967  (CE)  PRZSFN67P41B715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2 PRISCO                     EMMA               CE/025159   0,00  24,00  48,00   0,00                                  7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7/1961  (NA)  PRSMME61L49G190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3 PRISCO                     ROSALBA            CE/006176  33,00   0,00   0,00   0,00      Q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0/1952  (CE)  PRSRLB52R49A51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3 PUNZO                      GIUSEPPINA         CE/006158  35,00   0,00   0,00   0,00      QR           1     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1/1957  (NA)  PNZGPP57A63G795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4 QUARTO                     MARIA              CE/006193  30,00   0,00   0,00   0,00      QR           1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8/1957  (CE)  QRTMRA57M41A51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2 REGNA                      TERESA             CE/023635   0,00  24,00  16,00   0,00      Q                           4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4/1961  (CE)  RGNTRS61D63B860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9 RELLA                      GIULIA             CE/007791   0,00  18,00  18,00   3,00      QR           3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8/1953  (CE)  RLLGLI53M60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4 RENDINA                    ROSA               CE/026785   0,00  24,00   0,00   0,00      QR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1/1970  (CE)  RNDRSO70S69B715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6 RICCARDI                   ELEONORA           CE/006112  41,00   0,00   0,00   0,00      LQ                          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2/1956  (NA)  RCCLNR56T68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345 : LINGUA STRANIERA (INGL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6 RICCARDO                   ASSUNTA            CE/023974   0,00  24,00  34,00   0,00      QR           2              5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9/1953  (CE)  RCCSNT53P47H798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0 RICCIO                     CLARA              CE/023212   0,00  30,00  38,00   6,00      QR           2              7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6/1962  (CE)  RCCCLR62H62H165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9 ROBBIO                     MARISA             CE/020877   0,00  24,00  10,00   3,00      QR           2              3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9/1958  (CE)  RBBMRS58P58L540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0 ROCCIO                     DORIANA            CE/006070  50,00   0,00   0,00   0,00      Q                           5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1/1956  (IS)  RCCDRN56S54F42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4 ROCCO                      LUIGI              CE/023197   0,00  27,00   0,00   0,00 N    L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3/1971  (EE)  RCCLGU71C09Z110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3 ROCCO                      MARIA              CE/024002   0,00  30,00  40,00   0,00      QR           1              7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1/1954  (PZ)  RCCMRA54A64C19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9 ROMANO                     CAROLINA           CE/006033  57,00   0,00   0,00   0,00      QRS          3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7/1956  (NA)  RMNCLN56L58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8 ROMANO                     CONSIGLIA          CE/006122  39,00   0,00   0,00   0,00      QR           2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0/1949  (NA)  RMNCSG49R59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4 RONCA                      ANTONELLA          CE/024813   0,00  18,00   0,00   3,00      QR           3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9/1964  (NA)  RNCNNL64P65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8 RONCA                      ENZINA             CE/020130   0,00  24,00   4,00   3,00      QRS          2              3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2/1967  (NA)  RNCNZN67T62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5 RONGO                      ANTONIA            CE/006197  30,00   0,00   0,00   0,00      QS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6/1958  (NA)  RNGNTN58H67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9 ROSANO                     MARIA GABRIELLA    CE/006092  46,00   0,00   0,00   0,00      Q                           4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1/1965  (NA)  RSNMGB65A42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1 ROSIELLO                   MARIA              CE/006120  41,00   0,00   0,00   0,00      Q                           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1/1959  (LT)  RSLMRA59A45E47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1 ROSSANO                    MARIA              CE/020165   0,00  24,00   0,00   0,00      Q      P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1/1968  (CE)  RSSMRA68A44I234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4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345 : LINGUA STRANIERA (INGL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9 ROTULO                     ANTONELLA          CE/005999  65,00   0,00   0,00   0,00      QR           1              6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6/1962  (NA)  RTLNNL62H53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6 RUGGIERO                   ANTONIETTA         CE/005985  71,00   0,00   0,00   0,00      Q             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5/1960  (SA)  RGGNNT60E52F91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9 RUGGIERO                   LAURA              CE/006220  24,00   0,00   0,00   0,00      QS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6/1957  (NA)  RGGLRA57H51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5 RUGGIERO                   RAIMONDO           CE/006039  57,00   0,00   0,00   0,00      QR           1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0/1956  (EE)  RGGRND56R12Z404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2 RUSSO                      AMALIA LUCIA       CE/023980   0,00  21,00  12,00   0,00      QR           2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2/1956  (CE)  RSSMLC56T52C291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9 RUSSO                      ANNA               CE/003325  30,00   0,00   0,00   0,00      DQ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2/1961  (CE)  RSSNNA61B51D801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3 RUSSO                      FILOMENA           CE/006215  27,00   0,00   0,00   0,00      Q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9/1959  (AV)  RSSFMN59P42H38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7 RUSSO                      PASQUA             CE/006104  43,00   0,00   0,00   0,00      QR           2              4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9/1955  (CE)  RSSPSQ55P48M09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5 RUSSO                      PIETRO             CE/006004  63,00   0,00   0,00   0,00      QR           2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9/1953  (NA)  RSSPTR53P03B371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7 RUSSO                      SILVANA            CE/006090  47,00   0,00   0,00   0,00      QR           1              4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2/1961  (CE)  RSSSVN61B51D801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0 SABATO                     FILOMENA           CE/005991  68,00   0,00   0,00   0,00      QR           2              6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2/1959 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4 SACCHI                     ALESSANDRA         CE/005981  72,00   0,00   0,00   0,00      Q            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5/1964  (NA)  SCCLSN64E42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1 SACCONE                    VANNA ANTONELLA    CE/020566   0,00  24,00   4,00   3,00                                  3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3/1967  (EE)  SCCVNN67C41Z13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5 SAGGESE                    MARIALAURA         CE/020485   0,00  21,00   0,00   3,00      QR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3/1961  (CE)  SGGMLR61C49B715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4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345 : LINGUA STRANIERA (INGL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7 SAGLIOCCO                  ANGELA             CE/021842   0,00  30,00   0,00   0,00      R            2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2/1960  (FG)  SGLNGL60T51L858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0 SANTELLA                   FRANCANTONIO       CE/006021  60,00   0,00   0,00   0,00      QR           1              6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2/1959  (NA)  SNTFNC59B12G283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4 SANTOMASSIMO               CLAUDIA            CE/020823   0,00  27,00  42,00   0,00      Q      P      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7/1965  (CE)  SNTCLD65L44G596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0 SANTULLO                   ROSANNA            CE/006079  48,00   0,00   0,00   0,00      QR           1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5/1962  (CE)  SNTRNN62E53B96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7 SARRACCO                   TERESA             CE/021096   0,00  18,00  14,00   0,00      R            2              3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4/1961  (CE)  SRRTRS61D63E791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3 SASSO                      DONATELLA          CE/021725   0,00  24,00   0,00   0,00      R 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6/1965  (NA)  SSSDTL65H59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3 SAVINELLI                  ANTONELLA          CE/025470   0,00  27,00   0,00   0,00      QR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1/1960  (CE)  SVNNNL60S54E791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3 SCALA                      ANGELA             CE/022178   0,00  24,00  24,00   0,00      QRS    P     2              4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9/1957  (BN)  SCLNGL57P41A265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0 SCAPATICCI                 IDA                CE/006129  39,00   0,00   0,00   0,00      QR           1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0/1962  (CE)  SCPDIA62R61I234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6 SCARDINO                   ANNA               CE/021678   0,00  24,00   0,00   3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9/1969  (CE)  SCRNNA69P67B96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0 SCHETTINO                  MARIA MICHELA      CE/020037   0,00  24,00   0,00   0,00      QR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3/1965  (CE)  SCHMMC65C55D228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7 SCHIAVONE                  ALFONSINA          CE/025414   0,00  27,00  18,00   0,00      Q                           4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5/1966  (CE)  SCHLNS66E58B87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2 SCHIAVONE                  ELISABETTA         CE/021661   0,00  24,00   0,00   0,00      QR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1/1961  (CE)  SCHLBT61A67B872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4 SCORPIO                    ROSITA             CE/021527   0,00  24,00  12,00   0,00      R            2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8/1967  (CE)  SCRRST67M65G620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4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345 : LINGUA STRANIERA (INGL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9 SELVAGGIO                  ESTERITA           CE/023934   0,00  24,00  10,00   0,00      QR     P     1              3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7/1967  (BN)  SLVSRT67L43L086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7 SENATORE                   RODOLFA            CE/006043  56,00   0,00   0,00   0,00      LQ                          5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5/1957  (NA)  SNTRLF57E55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8 SGAMBATI                   ROSA               CE/006210  27,00   0,00   0,00   0,00      QR      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3/1959  (AV)  SGMRSO59C57A508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6 SILVESTRO                  FELICIA            CE/006218  26,00   0,00   0,00   0,00      KQR          2              2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5/1958  (NA)  SLVFLC58E60B905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4 SIMONE                     ANTONELLA          CE/020033   0,00  27,00  12,00   0,00      QR           2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9/1962  (CE)  SMNNNL62P66B715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7 SMIRNE                     LUCIA              CE/020550   0,00  21,00   0,00   0,00      QR           2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8/1962  (CE)  SMRLCU62M67F35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6 SODANO                     LUIGI              CE/006042  57,00   0,00   0,00   0,00      Q             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8/1958  (NA)  SDNLGU58M02E955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1 SOMMA                      GIUSEPPINA         CE/005976  74,00   0,00   0,00   0,00      QR           2      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5/1961  (NA)  SMMGPP61E54G30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4 SORBO                      ANNA MARIA         CE/006140  38,00   0,00   0,00   0,00      Q                           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7/1959  (NA)  SRBNMR59L51C675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5 SORBO                      ANTIMO ELPIDIO     CE/021469   0,00  30,00   2,00   0,00      QR           2              3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3/1960  (CE)  SRBNML60C04B935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6 SORRENTINO                 DANIELA            CE/006030  58,00   0,00   0,00   0,00      QR           2              5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2/1957  (NA)  SRRDNL57T56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1 SOSTENUTO                  ROSA               CE/006167  33,00   0,00   0,00   0,00      QR           2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10/1960  (NA)  SSTRSO60R60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2 SOSTO ARCHIMIO             ROSA MARIA         CE/006110  42,00   0,00   0,00   0,00      Q           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6/1960  (NA)  SSTRMR60H62I978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4 SPAGNUOLO                  RITA               CE/006028  58,00   0,00   0,00   3,00      QR           3              6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9/1962  (CE)  SPGRTI62P61B860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4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345 : LINGUA STRANIERA (INGL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1 SPARAPANO                  LORETA             CE/020774   0,00  21,00  48,00   3,00      QR           3              7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3/1959  (PG)  SPRLRT59C47G478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4 STAVOLONE                  LUCIANA            CE/021263   0,00  24,00   0,00   3,00      R 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8/1966  (EE)  STVLCN66M45Z13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8 TALIERCIO                  ANNA               CE/006144  36,00   0,00   0,00   0,00      LQS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4/1955  (NA)  TLRNNA55D48E32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4 TATTA                      LIVIA              CE/027032   0,00  24,00   0,00   0,00      R 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1/1964  (CE)  TTTLVI64S49B781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TERMINIELLO                ANNA MARIA         CE/027067  53,00   0,00  48,00   3,00      Q                          10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7/1963  (CE)  TRMNMR63L47A24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5 TESAURO                    ROBERTA            CE/026034   0,00  24,00   0,00   0,00      R 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9/1964  (GR)  TSRRRT64P65E20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5 TINTO                      ANTONELLA          CE/024492   0,00  27,00  30,00   3,00      QR           2              6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3/1965  (NA)  TNTNNL65C61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4 TIPALDI                    ALDO               CE/005793  42,00   0,00   0,00   0,00      Q           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2/1958  (CE)  TPLLDA58T01F35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4 TORCINARO                  ANNA               CE/006101  44,00   0,00   0,00   0,00      Q                           4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8/1957  (BA)  TRCNNA57M60F280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3 TRASACCO                   ANNA GIOIA         CE/003014  64,00   0,00   0,00   0,00      QR           1              6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5/1957  (CE)  TRSNNG57E59A51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TUCCI VITIELLO             RAIMONDA           CE/026920  72,00   0,00  48,00   0,00      QR           3             12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2/1955  (NA)  TCCRND55T66L25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2 TUDISCO                    ANTONIETTA         CE/005775  52,00   0,00   0,00   0,00      QR           1              5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2/1958  (NA)  TDSNNT58T64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3 UMMARINO                   ANNA               CE/006052  54,00   0,00   0,00   0,00      Q                           5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3/1960  (NA)  MMRNNA60C68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7 VACCARO                    ANNA               CE/006031  58,00   0,00   0,00   0,00      Q                           5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7/1949  (NA)  VCCNNA49L52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4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345 : LINGUA STRANIERA (INGL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75 VALENTINO                  MARIA GRAZIA       CE/027218   0,00  12,00   2,00   3,00      R            1              1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9/1968  (CE)  VLNMGR68P54E791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2 VALIGIOTTO                 ANNA               CE/027070   0,00  24,00   0,00   0,00      R 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7/1972  (CE)  VLGNNA72L64B96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2 VALMASSONI                 TIZIANA            CE/005992  67,00   0,00   0,00   0,00      QR           2              6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6/1959  (NA)  VLMTZN59H61G90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0 VARATTA                    MARIA              CE/021124   0,00  21,00   6,00   0,00      R 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6/1959  (CE)  VRTMRA59H69L594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4 VARRIALE                   ROSA               CE/006214  27,00   0,00   0,00   0,00      Q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5/1958  (  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1 VECCIA                     VIVIANA            CE/021132   0,00  24,00   0,00   0,00      QR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6/1968  (CE)  VCCVVN68H54B96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5 VELARDI                    MARIAPINA          CE/006153  36,00   0,00   0,00   0,00      QS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3/1959  (CE)  VLRMPN59C59H798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2 VENDITTI                   GIACOMO            CE/006157  35,00   0,00   0,00   0,00      JQR          2     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8/1957  (CE)  VNDGCM57M22A200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4 VENEZIANO                  GIOVANNI           CE/025807   0,00  24,00  66,00   0,00      QR           1              9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1/1959  (CE)  VNZGNN59S03B916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3 VENTIMIGLIA                ANGELA             CE/024116   0,00  21,00   1,00   0,00                                  2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2/1972  (SA)  VNTNGL72T50H703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9 VENTRIGLIA                 MADDALENA          CE/024114   0,00  24,00   4,00   3,00      Q                           3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2/1963  (CE)  VNTMDL63T48D228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7 VENTRONE                   CARMELA            CE/026681   0,00  24,00   0,00   0,00      QR     P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3/1967  (CE)  VNTCML67C66E93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9 VIGILANTE                  NUNZIO             CE/005737  39,00   0,00   0,00   0,00      Q           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7/1956  (NA)  VGLNNZ56L23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VIGNOLA                    ROSINA             CE/025690  67,00   0,00  48,00   3,00      QRS          1             1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7/1956  (PZ)  VGNRSN56L62B440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4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345 : LINGUA STRANIERA (INGL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1 VITAGLIANO                 MICHELE            CE/024055   0,00  24,00   0,00   0,00      QR     P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4/1964  (NA)  VTGMHL64D04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2 VITALE                     GIUSEPPINA         CE/025682   0,00  27,00  22,00   0,00      QR     P     2              4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0/1964  (CE)  VTLGPP64R52B667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1 VITARELLI                  MARIA GIOVANNA     CE/006036  57,00   0,00   0,00   0,00      QR           2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5/1956  (CE)  VTRMGV56E56I234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7 VITIELLO                   LUCIA              CE/026261  48,00   0,00   0,00   0,00      QR           2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6/1958  (NA)  VTLLCU58H67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0 VOZZA                      MARIA              CE/026618   0,00  27,00  26,00   0,00      Q      P                    5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0/1964  (CE)  VZZMRA64R64B860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3 ZACCHIA                    ANTONELLA          CE/024229   0,00  24,00   0,00   0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2/1965  (RM)  ZCCNNL65T50H501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8 ZAMMARELLI                 ELEONORA           CE/006136  39,00   0,00   0,00   0,00      Q           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1/1956  (AN)  ZMMLNR56S51A271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3 ZAMPIELLO                  CLAUDIA            CE/006147  36,00   0,00   0,00   0,00      QR           2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9/1959  (FR)  ZMPCLD59P49C034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1 ZAMPIELLO                  GIUSEPPINA         CE/006141  37,00   0,00  48,00   3,00 N    QRS          2              8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4/1957  (FR)  ZMPGPP57D49C034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4 ZANFARDINO                 MARIA ANNA         CE/006040  57,00   0,00   0,00   0,00      QR           1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7/1957  (NA)  ZNFMNN57L66A064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8 ZEGARELLI                  GIROLAMA           CE/006075  48,00   0,00   0,00   0,00      QR           2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0/1956  (NA)  ZGRGLM56R46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3 ZIRPOLI                    LOREDANA           CE/024248   0,00  24,00   6,00   0,00      KQ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6/1966  (CE)  ZRPLDN66H67G596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445 : LINGUA STRANIERA (SPAGNOLO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2 BACCIARELLI                ANTONIO            CE/024338   0,00  24,00   0,00   0,00 N    QRS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6/1946  (CE)  BCCNTN46H13I234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BENCIVENGA                 GAETANO            CE/024418   0,00  30,00   0,00   3,00 M    GQ            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1/1963  (CE)  BNCGTN63S19D801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BOGGIA                     RAFFAELA           CE/025230   0,00  24,00   0,00   3,00      L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2/1960  (EE)  BGGRFL60T70Z110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8 CALDERON BURNETT           MARIA DEL SOCORRO  CE/027003   0,00  24,00   0,00   0,00       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9/1956  (EE)  CLDMDL56P66Z601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CEGLIA                     CARMELINA          CE/025057   0,00  24,00   0,00   6,00      QR           2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1/1965  (BN)  CGLCML65A68F636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1 CIRIOLI                    MARIA              CE/026936   0,00  18,00   0,00   3,00      QR           2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8/1956  (CE)  CRLMRA56M57A200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4 COLANTONI                  CLEMENTINA SILVIA  CE/024133   0,00  21,00   0,00   3,00      QR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1/1956  (CE)  CLNCMN56S42I131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CORRERA                    FILOMENA           CE/023816   0,00  24,00   0,00   9,00      QR           2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4/1964  (CE)  CRRFMN64D70E791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5 CRISCUOLO                  LUCIA              CE/023260   0,00  15,00   0,00   3,00      R            4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2/1961  (CE)  CRSLCU61T45G33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DE CESARE                  PAOLO              CE/020874   0,00  24,00   0,00   9,00      Q             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7/1962  (CE)  DCSPLA62L03E998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DELLO VICARIO              IDA                CE/021556   0,00  24,00   0,00   3,00      QR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6/1963  (CE)  DLLDIA63H56A51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7 ESPOSITO                   MARGHERITA         CE/020832   0,00  12,00   0,00   3,00      QR           2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6/1962  (CE)  SPSMGH62H69A51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6 FORTE                      FILOMENA           CE/020268   0,00  24,00   0,00   3,00      R 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2/1956  (IS)  FRTFMN56B58F601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6 FRANZESE                   MARIA              CE/022302   0,00  12,00   0,00   3,00      QR     P     3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1/1957  (AV)  FRNMRA57S68G24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5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445 : LINGUA STRANIERA (SPAGNOLO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FUSCO                      CLAUDIA            CE/022744   0,00  24,00   0,00   3,00      QR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2/1958  (CE)  FSCCLD58T46B860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9 GAGLIARDI                  ALESSANDRA         CE/024809   0,00  24,00   0,00   3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6/1968  (CE)  GGLLSN68H50I234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9 GEREMIA                    UMBERTO            CE/021821   0,00  12,00   0,00   3,00                    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3/1964  (CE)  GRMMRT64C02L540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6 GIANGRANDE                 ANTONIA            CE/021618   0,00  21,00   0,00   3,00      R 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2/1961  (CE)  GNGNTN61B56B96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GRIMALDI                   IRMA               CE/006055  51,00   0,00   0,00   0,00      QR           2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5/1965  (NA)  GRMRMI65E61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0 HUOBER                     GABRIELLA          CE/024603   0,00  21,00   0,00   0,00      QR           2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3/1960  (NA)  HBRGRL60C61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9 IMBRIANO                   MATRONA            CE/023889   0,00  18,00   0,00   3,00      QR           2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2/1964  (CE)  MBRMRN64B52I056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0 IZZO                       ARCANGELA          CE/026743   0,00  24,00   0,00   3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1/1967  (FR)  ZZIRNG67S43D810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8 IZZO                       MARIA ANNA         CE/023606   0,00  12,00   0,00   3,00      R            1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9/1970  (CE)  ZZIMNN70P49B445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5 LISI                       LINA               CE/022712   0,00  24,00   0,00   3,00      QR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7/1965  (CE)  LSILNI65L59G630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LUBRANO LAVADERA           LUCIA              CE/023038   0,00  24,00   0,00   6,00      Q 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7/1961  (NA)  LBRLCU61L54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MASONE                     ANASTASIA          CE/020484   0,00  27,00   0,00   3,00      QR           1  X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1/1965  (BN)  MSNNTS65S62A78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2 MASTROIANNI                ANTONIETTA         CE/021899   0,00  18,00   0,00   3,00      QR           1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7/1964  (CE)  MSTNNT64L60B667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5 MONACO                     MARIA PIA          CE/025070   0,00  21,00   0,00   3,00      Q               X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6/1963  (CE)  MNCMRP63H65D228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5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445 : LINGUA STRANIERA (SPAGNOLO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8 MOTTI                      ILARIA RITA        CE/020194   0,00  24,00   0,00   3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4/1969  (NA)  MTTLRT69D49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NATALE                     DANIELA            CE/025889   0,00  27,00   0,00   3,00        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2/1966  (NA)  NTLDNL66T63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7 PALAZZO                    VITTORIA           CE/021715   0,00  24,00   0,00   3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3/1971  (CE)  PLZVTR71C67B715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7 PEZZERA                    LUCIA              CE/025186   0,00  21,00   0,00   3,00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9/1966  (CE)  PZZLCU66P54E158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3 PICCIRILLO                 GILDA              CE/025599   0,00  18,00   0,00   3,00                    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6/1972  (CE)  PCCGLD72H57B96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3 PORPORA                    CARMELA            CE/022791   0,00  21,00   0,00   3,00      QR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4/1960  (CE)  PRPCML60D68B715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REGA                       ANNAPAOLA          CE/005800   0,00  24,00   0,00   3,00      QR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2/1962  (CB)  RGENPL62B49B51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ROCCO                      LUIGI              CE/023197   0,00  24,00   0,00   3,00 N    L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3/1971  (EE)  RCCLGU71C09Z110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RUSSO                      AMALIA LUCIA       CE/023980   0,00  24,00   0,00   3,00      QR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2/1956  (CE)  RSSMLC56T52C291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1 SPAGNUOLO                  RITA               CE/006028   0,00  18,00   0,00   6,00      QR           3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9/1962  (CE)  SPGRTI62P61B860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4 VITIELLO                   LUCIA              CE/026261   0,00  12,00   0,00   6,00      QR           2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6/1958  (NA)  VTLLCU58H67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5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545 : LINGUA STRANIERA (TEDESCO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ACUNZO                     CECILIA            CE/006229  39,00   0,00   0,00   0,00      Q           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0/1951  (NA)  CNZCCL51R68B076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AVALLONE                   ANNA MARIA         CE/006171  39,00   0,00   0,00   0,00      QR           1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1/1960  (SA)  VLLNMR60S53H70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BORRELLI                   ROBERTA            CE/006130  51,00   0,00   0,00   0,00      QR           1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1/1964  (NA)  BRRRRT64A70G90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0 BORRIELLO                  ANTONIETTA         CE/005814  32,00   0,00   0,00   0,00      R            1     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2/1960  (NA)  BRRNNT60T47L245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BUCCIERO                   PASQUALINA         CE/006227  44,00   0,00   0,00   0,00      Q                           4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8/1952  (CE)  BCCPQL52M67E93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CAIAZZO                    RITA               CE/006058  40,00   0,00   0,00   0,00      QR           2              4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1/1961  (NA)  CZZRTI61A65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5 CENATIEMPO                 MARIA GRAZIA       CE/006230  37,00   0,00   0,00   0,00      Q                           3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6/1957  (NA)  CNTMGR57H56E32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6 CICCHELLA                  FLORIO             CE/006232  36,00   0,00   0,00   0,00      QR           2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8/1959  (CE)  CCCFLR59M25B935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9 CORRERA                    CATERINA           CE/024671   0,00  18,00   0,00   3,00                    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2/1960  (CE)  CRRCRN60B56E791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1 CRISPINO                   ROSANNA            CE/024934   0,00  12,00   0,00   0,00      QR           1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0/1965  (NA)  CRSRNN65R61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3 DEL MESE                   ELVIRA             CE/006151  27,00   0,00   0,00   0,00      Q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2/1960  (CE)  DLMLVR60B42B715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7 DI IORIO                   ANTONIO            CE/006139  35,00   0,00   0,00   0,00      Q                  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4/1954  (NA)  DRINTN54D02A617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0 DI LILLO                   MARIA ANTONIETTA   CE/025008   0,00  24,00   0,00   3,00      R 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2/1957  (CE)  DLLMNT57B53E791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ESPOSITO                   ANNA               CE/006231  37,00   0,00   0,00   0,00      Q                           3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5/1959  (NA)  SPSNNA59E65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5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545 : LINGUA STRANIERA (TEDESCO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FARINA                     BIANCA             CE/006225 150,00   0,00   0,00   0,00      Q                          15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6/1954  (CE)  FRNBNC54H67B96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FERRANDINO                 PIETRO             CE/006226  55,00   0,00   0,00   0,00      Q                           5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8/1955  (NA)  FRRPTR55M01E32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8 FRANCOMACARO               MARIA ROSARIA      CE/020332   0,00  18,00   0,00   3,00      QR           1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9/1966  (CE)  FRNMRS66P46G596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4 FUCILE                     ANNA               CE/021358   0,00  24,00   0,00   0,00      R 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2/1968  (BN)  FCLNNA68B43F636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1 GIANNETTI                  GRAZIA             CE/006168  30,00   0,00   0,00   0,00      QR           2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4/1961  (RM)  GNNGRZ61D48H501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5 IANNOTTI                   LUISA              CE/008155   0,00  12,00  14,00   6,00      QR     P     2     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11/1960  (BN)  NNTLSU60S57D380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7 IONI                       CARMELA            CE/026347   0,00  24,00   0,00   0,00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1/1959  (NA)  NIOCML59S46B905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4 MAGLIANO                   CARMELA            CE/022771   0,00  27,00  28,00   0,00      Q      P                    5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5/1967  (SA)  MGLCML67E65H70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2 MANCINI                    ANNUNZIATA         CE/006041  30,00   0,00   0,00   0,00      QR           1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1/1961  (NA)  MNCNNZ61A69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6 MARRAPESE                  CONCETTINA         CE/020847   0,00  24,00   0,00   0,00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6/1962  (EE)  MRRCCT62H52Z13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8 MAZZONE                    TERESA             CE/020311   0,00  24,00   0,00   3,00      R 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3/1957  (BN)  MZZTRS57C57C476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NAPOLI                     ROSSELLA           CE/006060  43,00   0,00   0,00   0,00      QR           1              4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9/1961  (NA)  NPLRSL61P62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2 NATALE                     VINCENZA           CE/027024   0,00  12,00  12,00   0,00      QR 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9/1959  (CE)  NTLVCN59P47H798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3 NICOLORGIO                 MARIA              CE/026412   0,00  24,00   0,00   0,00      R       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1/1963  (EE)  NCLMRA63A68Z11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5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MM  -  A545 : LINGUA STRANIERA (TEDESCO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ONOFRIO                    ELISA              CE/005822  40,00   0,00   0,00   0,00      LQR          2              4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1/1962  (BN)  NFRLSE62S50D46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9 PACIELLO                   ANNA               CE/006020  23,00   0,00   6,00   3,00      QRS          2              3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2/1958  (CE)  PCLNNA58T42L155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6 PAPALE                     LUCIA              CE/024652   0,00  24,00   0,00   3,00      LQ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8/1966  (CE)  PPLLCU66M56I234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8 PEPE                       MARIA              CE/006221  35,00   0,00   0,00   0,00      Q                  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4/1953  (AV)  PPEMRA53D42E746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0 PERRONE                    TERESA             CE/020794   0,00  18,00   0,00   0,00      QR           2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4/1970  (CE)  PRRTRS70D49I234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1 PRISCO                     EMMA               CE/025159   0,00  24,00   0,00   3,00       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7/1961  (NA)  PRSMME61L49G190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ROMANO                     DANIELA            CE/006228  39,00   0,00   0,00   0,00      QR           1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8/1960  (NA)  RMNDNL60M41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RUGGIERO                   LAURA              CE/006220  43,00   0,00   0,00   0,00      QS                          4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6/1957  (NA)  RGGLRA57H51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SCAPATICCI                 IDA                CE/006129  72,00   0,00   0,00   0,00      QR           1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0/1962  (CE)  SCPDIA62R61I234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5 STAVOLONE                  LUCIANA            CE/021263   0,00  24,00   0,00   0,00      R  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8/1966  (EE)  STVLCN66M45Z13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9 TATTA                      LIVIA              CE/027032   0,00  24,00   0,00   3,00      R 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1/1964  (CE)  TTTLVI64S49B781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7 VECCIA                     VIVIANA            CE/021132   0,00  24,00   0,00   3,00      QR 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6/1968  (CE)  VCCVVN68H54B96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VILARDO                    PAOLA              CE/005842  41,00   0,00  12,00   0,00      Q                           5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1/1964  (NA)  VLRPLA64A45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INE DELLA STAMPA</w:t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3T12:22:00Z</dcterms:created>
  <dc:creator>Ministero Pubblica Istruzione</dc:creator>
  <dc:description/>
  <dc:language>en-US</dc:language>
  <cp:lastModifiedBy>Ministero Pubblica Istruzione</cp:lastModifiedBy>
  <dcterms:modified xsi:type="dcterms:W3CDTF">2001-08-03T12:22:00Z</dcterms:modified>
  <cp:revision>2</cp:revision>
  <dc:subject/>
  <dc:title> E &amp;l1E &amp;a2L &amp;l60F SISTEMA INFORMATIVO DEL MINISTERO DELLA PUBBLICA ISTRUZIONE                                                          SS-13-HN-XDO90</dc:title>
</cp:coreProperties>
</file>