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B77 : CHITAR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INNOCENTIS              ANTONIO            CE/004408 224,50   0,00  72,00   0,00      Q                          29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NA)  DNNNTN61A0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VEGLIONE                   ALDO               CE/004498 205,00   0,00  72,00   5,50      Q                          282,5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RRICELLI                 ANGELO             CE/004468 175,25   0,00  72,00   0,00      QR           2             247,25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RUNO                      GIUSEPPE           CE/006722  86,10   2,00  72,00  35,40      Q                          195,5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OFFI                     VINCENZO           CE/027299 103,30   0,00  72,00  15,00                                 19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2  (CE)  CFFVCN52L07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C77 : CLARINET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LILLO                   FRANCESCO SAVERIO  CE/025694 183,00   6,00  72,00   0,00 N    QS                         2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TUGNO                    PAOLO              CE/027300 176,00   6,00  72,00   0,00                                 2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CTGPLA68T1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D77 : CO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ANACORE                   FERDINANDO         CE/027301 145,25   6,00  72,00   5,00                                 22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8  (NA)  VNCFDN68B02L8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G77 : FLAU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PPOLA                    FRANCESCO          CE/027292 249,30   6,00  72,00  12,00                                 33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46  (NA)  CPPFNC46T2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ICCIARDI                  MAURO              CE/027293 194,30   0,00  72,00  17,60                                 283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CE)  RCCMRA60A3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ETRANGIOLILLO            ANTONELLA          CE/004429 207,90   0,00  72,00   0,00      QR           1             279,9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5  (CE)  PTRNNL65E56I1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IORILLO                   NICOLA             CE/027322 179,15   0,00  72,00   5,10      Q                          25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8  (CE)  FRLNCL68B1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OTTA                     CARMINE            CE/004579  92,00   6,00  72,00   0,00      Q             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BN)  CTTCMN62E10G3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J77 : PIANOFO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RMICIANO                 MAURIZIO           CE/027274 345,60   0,00  72,00   5,40                                 4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6  (NA)  PRMMRZ56B1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ARO                    GIUSEPPINA         CE/027275 290,70   0,00  72,00   0,00                                 36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NA)  FRRGPP54S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UANO                    ANTONIO            CE/027277 285,20   0,00  72,00   2,60                                 35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1  (NA)  CPNNTN61C2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ITIELLO                   GIROLAMINA         CE/027278 261,85   0,00  72,00   0,00                                 333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3  (NA)  VTLGLM43M58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RISTIANO                  ANTONELLA          CE/027221 212,00   0,00  72,00   0,00      Q                          2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CRSNNL65E62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MENDOLA                   MARIA              CE/027280 167,10   0,00  72,00   7,30                                 24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MNDMRA59D65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ARGENZIANO                 ROSARIA            CE/004440 128,55   3,00  72,00  32,70      Q                          236,25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PUTO                     PATRIZIA           CE/025528 123,10   0,00  72,00  14,70                                 209,8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8  (CE)  CPTPRZ68S58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VENDEMIA                   ROSSELLA           CE/026273 137,00   0,00  72,00   0,00      Q                          2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AGNONI                    ENRICO             CE/027291  91,00   6,00  72,00  14,00                    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FGNNRC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NTAGATA                  GIUSEPPE           CE/027302  78,00   6,00  72,00  16,30                                 172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SNTGPP57S25E17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ESSINA                    ROSARIO            CE/004596  72,20   3,00  72,00  10,30      QR           1             15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MSSRSR65C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UOSTO                     RAFFAELE           CE/004599  66,70   0,00  58,50  17,20      QR           1             142,4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M77 : VIOL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OSSI                      GUIDO              CE/027298 156,20   6,00  72,00   2,00                                 23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4  (CE)  RSSGDU54M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AINONE                    GERARDINA          CE/027297 132,70   6,00  72,00  15,30                                 2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2  (SA)  RNNGRD62A59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RUSSANO                    NICOLA             CE/004477 127,00   0,00  72,00  13,50      QR           1             212,5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RANTE                    GIUSEPPE           CE/004586  50,65   0,00  72,00  21,00      LQR          2             143,65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MPROTA                    MARIA ROSARIA      CE/027295  47,90   6,00  18,00  13,80                                  85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NA)  MPRMRS67T6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ILO                       VINCENZO           CE/027296  35,90   6,00  12,00  10,00                                  63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BLIVCN63R2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RO                       SILVANA            CE/003761 149,00   0,00  50,00   0,00      Q                          1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9  (NA)  PRISVN49C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OMANO                     MARIA ROSARIA      CE/003762 148,00   0,00  48,00   0,00      QR           2             1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2  (NA)  RMNMRS52S52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USCUNA'                   NICOLO'ANTONIO     CE/023303 145,00   0,00  48,00   0,00      QR           3             1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2  (RC)  CSCNLN52M18M0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AFA                      LAURA              CE/027346 190,00   0,00   0,00   0,00                                 1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5  (NA)  SCFLRA55E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PADIA                    DELIO              CE/003771 135,00   0,00  48,00   0,00      LQ            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3  (RM)  PPDDLE53T30H5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ORIA                      FLORA              CE/027136 132,00   0,00  48,00   3,00      Q             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7  (NA)  SROFLR57A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UARINO                    ROSA               CE/003772 134,00   0,00  48,00   0,00      QR           2             1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5  (NA)  GRNRSO55D49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IORILLO                   CATERINA           CE/003776 129,00   0,00  52,00   0,00      QR           3             1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6  (CE)  FRLCRN56S70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CCAGNA                   ANTONIA            CE/003787 115,00   0,00  48,00   6,00      QR           3             1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ESPOSITO                   CARMELA            CE/003779 122,00   0,00  44,00   0,00      QR           3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3  (NA)  SPSCML53L50A0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OLINARO                   MARIA ANGELA       CE/003792 110,00   0,00  52,00   0,00      Q             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ENTRIGLIA                 PAOLO              CE/021787  93,00   0,00  60,00   3,00      Q             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48  (CE)  VNTPLA48T18M0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UGLIELMO                  MARIA              CE/003796 107,00   0,00  46,00   0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4  (LT)  GGLMRA54T58I3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TELLATO                   MARIA              CE/003797 103,00   0,00  50,00   0,00      Q             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UCCIARELLI                ANTONIETTA         CE/003763 144,00   0,00   0,00   0,00      JQR          4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IORIO                   CONCETTA MARIA ROS CE/003804  95,00   0,00  48,00   0,00      QR           2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3  (CB)  DRICCT53A61H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RIENZO                    ANNA MARIA         CE/003766 143,00   0,00   0,00   0,00      Q           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2  (CE)  RNZNMR52E58I2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E VERO                    CONCETTA           CE/003767 142,00   0,00   0,00   0,00      QR           1             1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49  (NA)  DVRCCT49D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 ROSA                    ANNA MARIA         CE/003806  92,00   0,00  48,00   0,00      QR           8             1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5  (CE)  DRSNMR55S49M0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EVILACQUA                 FILOMENA           CE/003813  81,00   0,00  58,00   0,00      QR           1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2  (CE)  BVLFMN52B57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SELLA                    GIUSEPPE           CE/003811  85,00   0,00  50,00   3,00      QR           4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RUSSO                      MARCELLA           CE/003794 108,00   0,00  24,00   3,00 M    GQS         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1  (AV)  RSSMCL61D67C55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SCIONE                    RAFFAELA           CE/003812  85,00   0,00  50,00   0,00      QR           2             1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STALDO                   LUCIANO            CE/003814  85,00   0,00  48,00   0,00      QR           1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0  (NA)  CSTLCN50S07E9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MEGNA                    LUCIO              CE/003773 131,00   0,00   0,00   0,00      Q           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6  (NA)  CMGLCU56C2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USSO                      FRANCESCO          CE/003775 130,00   0,00   0,00   0,00      QR           3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52  (CE)  RSSFNC52R0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OTTOLA                    MARIA MADDALENA    CE/003818  78,00   0,00  48,00   3,00      QR           2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AVALLONE                   FELICITA           CE/021008  77,00   0,00  48,00   3,00      Q       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B)  VLLFCT52M60E4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INELLI                  GIANFRANCO         CE/003823  71,00   0,00  46,00   3,00      QR           1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7  (NA)  MRNGFR57E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SOLARO                   MATILDE            CE/003781 119,00   0,00   0,00   0,00      Q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NA)  CSLMLD61R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ONGIACOMO                 GIUSEPPE           CE/003782 118,00   0,00   0,00   0,00      QS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4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VARGAS                     SALVATORE          CE/027306  91,00   0,00  24,00   3,00      Q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2  (CE)  VRGSVT52C24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ICCOLO                    FILOMENA           CE/003786 116,00   0,00   0,00   0,00      Q           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47  (NA)  PCCFMN47R59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GUEGLIA                   ANNA               CE/003799 100,00   0,00  12,00   3,00      QR           4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OLITERNO                  VITTORIA           CE/021988  68,00   0,00  46,00   0,00      LQR          1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43  (BA)  MLTVTR43M65A6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ANNATTASIO               ELENA              CE/003788 113,00   0,00   0,00   0,00      QS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43  (BL)  GNNLNE43M50A75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ORABONA                    VINCENZO           CE/003836  60,00   0,00  48,00   3,00      JQR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RECCIA                     ROSETTA            CE/003838  60,00   0,00  48,00   3,00      QR           1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ALA                       ERSILIA            CE/003841  59,00   0,00  48,00   0,00      QR           2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NA)  GLARSL59P66E90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ECERE                     MARIA              CE/003840  59,00   0,00  44,00   3,00      QR           3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LORENZO                 MARIO              CE/003798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4  (BN)  DLRMRA54E16D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PITERI                    FULVIO             CE/003859  50,00   0,00  46,00   3,00      QR           1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5  (NA)  SPTFLV55S1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USELLA                    MARIA ROSARIA      CE/003801  98,00   0,00   0,00   0,00      QR           1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7  (PA)  MSLMRS57L53G2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IMBRIOSCIA                 MARIAROSARIA       CE/003899  48,00   0,00  48,00   0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LAORA                   DOMENICO           CE/003802  96,00   0,00   0,00   0,00      Q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5  (CE)  DLRDNC55A20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IANNAZZONE                 RITA               CE/003803  95,00   0,00   0,00   0,00      LQS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1  (BN)  NNZRTI51H68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EDERICO                   FILOMENA           CE/003850  55,00   0,00  40,00   0,00      Q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CE)  FDRFMN55C52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ENZATO                    PATRIZIA           CE/003844  58,00   0,00  32,00   3,00 N    QS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EZZELLA                   ROSANNA            CE/003869  42,00   0,00  48,00   3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 ANTONIO                  ANNA MARIA         CE/003876  39,00   0,00  50,00   3,00      QR           2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EL PRETE                  SANTA              CE/003807  91,00   0,00   0,00   0,00      QS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3  (NA)  DLPSNT53A68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NIGRO                   WILMA              CE/003808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BN)  DNGWLM55A41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HERCHI                    MARIO              CE/003861  48,00   0,00  40,00   0,00      QR 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RM)  CHRMRA57D22H5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IFOLCO                    ANGELINA           CE/003809  88,00   0,00   0,00   0,00      QRS     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49  (CE)  BFLNLN49D48B5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IFOLCO                    ANGELINO           CE/003810  88,00   0,00   0,00   0,00      QRS     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4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VERRECCHIA                 MARISA             CE/003872  40,00   0,00  48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7  (FR)  VRRMRS57M57L61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ANTANGELO                 MARIA FILOMENA     CE/003895  35,00   0,00  48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CASSELLA                   GRISELDA           CE/024754  70,00   0,00  12,00   3,00      Q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ESPOSITO                   VINCENZO           CE/003877  39,00   0,00  42,00   3,00      QR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E LORENZO                 ALDO               CE/003816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5  (BN)  DLRLDA55S23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ARBONE                    CARMELA            CE/003817  79,00   0,00   0,00   0,00      QR           2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48  (CE)  CRBCML48L57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IANESE                    MARIANNA           CE/003846  57,00   0,00  16,00   3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2  (NA)  PNSMNN52S42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TALANO                   CLARA              CE/003820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5  (BN)  CTLCLR55S54A33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BIONDI                     AMALIA             CE/003821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5  (SA)  BNDMLA55M51D6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RINO                       CRISTINA           CE/027264  36,00   0,00  34,00   3,00      QR  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NA)  RNICST64M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LANCIA                     GIUSEPPA           CE/003851  54,00   0,00  16,00   3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6  (BN)  LNCGPP56B48H9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OTTOLA                    GIOSUE'            CE/003822  72,00   0,00   0,00   0,00      QRS          3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5  (CE)  MTTGSI55B06E7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RINO                     MARIA PIA          CE/003902  27,00   0,00  42,00   3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0  (NA)  MRNMRP60S6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ADENI                      GIUSEPPINA         CE/003824  71,00   0,00   0,00   0,00      QS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DNAGPP54C5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ALICETI                   MARINA             CE/003825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NA)  SLCMRN59M5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IGLIOLIA                  ANNAMARIA          CE/003828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7  (NA)  FGLNMR57C54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MOLITERNO                  VITTORIA           CE/003827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43  (B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SOLARI                     MARIA ROSARIA      CE/003829  67,00   0,00   0,00   0,00      Q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7  (SA)  SLRMRS57T55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'ANTONIO                  ROSANNA            CE/003830  66,00   0,00   0,00   0,00      GJLQRS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9  (NA)  DNTRNN49B58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ACCIOPPOLI                SILVIA             CE/003832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46  (NA)  CCCSLV46S54E3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ENZATO                    PATRIZIA           CE/003834  62,00   0,00   0,00   0,00      QS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SO                       DOMENICO           CE/003835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NA)  CSADNC57M2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BLANCO                     MARIA GIOVANNA     CE/022141  58,00   0,00   0,00   3,00      QR           4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3  (NA)  BLNMGV53B67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MAGNIFICO                  LORENZO            CE/003882  38,00   0,00  20,00   3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NCIELLO                  ELISA              CE/003837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9  (NA)  CNCLSE59P67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ESPOSITO                   GIUSEPPINA         CE/003842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5  (NA)  SPSGPP55D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ONATO                     GIUSEPPE           CE/003845  57,00   0,00   0,00   0,00      JKLQR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2  (NA)  DNTGPP52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RUBBA                   GIOVANNI BATTISTA  CE/003847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4  (CE)  DRBGNN54P27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OZZO                      PAOLA              CE/003849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1  (NA)  PZZPLA51A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E ANGELIS                 CARMELINA          CE/003848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48  (AV)  DNGCML48D65G6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SSARO                    SALVATORE          CE/003852  53,00   0,00   0,00   0,00      JQ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7  (BN)  MSSSVT57P05F27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FELICIELLO                 SALVATORE          CE/020842  50,00   0,00   0,00   3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2  (NA)  FLCSVT62E11C49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ORVINO                    CAROLINA           CE/003853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CRVCLN68D69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RISCIONE                  MARIA              CE/003854  52,00   0,00   0,00   0,00      QS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48  (CE)  CRSMRA48L68A7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BUONOCORE                  LUIGI              CE/003855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2  (SA)  BNCLGU52S20A6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BELLUOMO                   PASQUALE           CE/003858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NA)  BLLPQL59R20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ORETTI                    MARIA ROSARIA      CE/003860  49,00   0,00   0,00   0,00      QS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4  (NA)  MRTMRS54R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EREZ                      CONCETTA MARIA RIT CE/003862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8  (AG)  PRZCCT58A41B52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OVE                       SILVANA            CE/003863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1  (SA)  BVOSVN51C65F9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ISA                       ROSARITA           CE/003864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3  (NA)  PSIRRT53B4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OLISANO                   TERESA             CE/003865  44,00   0,00   0,00   0,00      QRS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NA)  GLSTRS45S52I8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ABARRO                    LUISA              CE/003866  42,00   0,00   0,00   0,00      G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8  (PS)  TBRLSU58D69G4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OSTANZO                   SALVATORE          CE/003875  39,00   0,00   0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ATERAZZO                  GILBERTA           CE/003867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ECCIA                     FRANCESCO          CE/003870  41,00   0,00   0,00   0,00      QR           1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IATOMASI                   BASILIA            CE/003871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49  (BN)  TMSBSL49D56I1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IGLIACCIO                 MICHELE            CE/003874  40,00   0,00   0,00   0,00      Q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0  (NA)  MGLMHL60C12B92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GUIDA                   GIUSEPPE           CE/003873  40,00   0,00   0,00   0,00      Q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5  (CE)  DGDGPP55A05E75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MADONNA                    ALBA               CE/00387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ARAVANTE                  MARIA ROSARIA      CE/003879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1  (NA)  CRVMRS51P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INCOLO                    GIUSEPPE           CE/003880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IAZZETTA                   ANTONELLA          CE/003881  38,00   0,00   0,00   0,00      QS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DIO                     DOMENICO           CE/003883  37,00   0,00   0,00   0,00      QR           1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CE)  DDIDNC61A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OSATI                     PATRIZIA           CE/003884  36,00   0,00   0,00   0,00      JQR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1  (NA)  RSTPRZ51C69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ELLEGRINO                 ANGELO             CE/020662  36,00   0,00   0,00   0,00      L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PLLNGL63R02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I MAIO                    SALVATORE          CE/003885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2  (NA)  DMISVT52D26I8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I GRAZIA                  ANTONIO            CE/00388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4  (CE)  DGRNTN54B08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TARANTINO                  UMBERTO            CE/003888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49  (TA)  TRNMRT49D09L04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RUSSO                      ANGELA             CE/003890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CE)  RSSNGL56R5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IONDO                     CARMELA            CE/003889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ME)  BNDCML49H48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LUISO                      GIUSEPPE           CE/003891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LSUGPP49L2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BIANCHI                    ROBERTO            CE/00389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7  (FR)  BNCRRT57L22C0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RTINIELLO                ANNAMARIA          CE/00389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6  (AV)  MRTNMR56P42F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HIANCONE                  FRANCESCO          CE/003894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9  (NA)  CHNFNC59H0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PESCE                      COSTANTINO         CE/003896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48  (NA)  PSCCTN48L2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UONINCONTRI               LUIGI PASQUALE     CE/003898  27,00   0,00   0,00   0,00      QRS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2  (NA)  BNNLPS52B04E9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FIORITO                    ROSA               CE/00390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46  (BN)  FRTRSO46D61C5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ASTONE                     EUGENIO            CE/00390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45  (NA)  STNGNE45E30B9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ACIOCIA                   VALERIA            CE/003903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4  (NA)  MCCVLR64B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ENZA                      RENATO             CE/003905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4  (BN)  RNZRNT54D18G84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IANIELLO                 VIRGINIA           CE/00390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4  (CE)  CNLVGN54B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MOSCATELLI                 VANDA              CE/003906  18,00   0,00   0,00   0,00      QS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4  (NA)  MSCVND54S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ETTINATI                  PIA                CE/021718   0,00  27,00 160,00   3,00      QR           2             1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8  (NA)  PTTPIA48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PIATTO                     VINCENZO           CE/022505   0,00  33,00  85,00   0,00      Q       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IACOVONE                   SILVIA             CE/006494   0,00  12,00  99,00   3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AVALIERE                  ANNA               CE/026991   0,00  33,00  60,00  12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ROCE                      RAFFAELE           CE/025554   0,00  33,00  60,00   6,00      QR      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RICCIARDI SERAFINO DE CO   GIULIO             CE/024222   0,00  30,00  54,00  12,00      JQR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TULLIO                  LUIGI              CE/023489   0,00  30,00  50,00  12,00       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NOVELLI GENUINO            GAETANA            CE/025466   0,00  24,00  60,00   3,00 N    QRS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ICONE                     LUIGI              CE/021687   0,00  27,00  46,00   9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ENGA                      GRAZIA             CE/024004   0,00  33,00  42,00   3,00      QR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L'ABBATE                   ADELE              CE/023040   0,00  30,00  38,00   9,00 N    QS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BEATO                      GEMMA              CE/021443   0,00  24,00  48,00   3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OMMELLA                   MICHELE            CE/022356   0,00  21,00  48,00   3,00      QRS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GIUNCATO                   ORNELLA MARIA ANTO CE/027044   0,00  21,00  46,00   3,00 N    QRS    N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ISANTI                    FRANCESCO          CE/024089   0,00  33,00  34,00   3,00      R 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4  (CE)  PSNFNC54S3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IGLIORE                   ANTONIO            CE/022437   0,00  33,00  26,00   9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SCIACCA                    GIUSEPPE           CE/026249   0,00  27,00  36,00   3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RENTE                    AGNESE             CE/024091   0,00  33,00  10,00  12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IGNATARO                  GIANCARLO          CE/025483   0,00  30,00  12,00  12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CARTA                      FABRIZIO           CE/024135   0,00  27,00  24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VINCENTIIS              ALESSANDRA         CE/025844   0,00  33,00   8,00   6,00      LQR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UGGIERI                   GIUSEPPINA         CE/023628   0,00  27,00  10,00   9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PAGANO                     GIANFRANCA         CE/004731   0,00  33,00   0,00  12,00      LQR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ANETTIERI                 DOMENICO           CE/026157   0,00  30,00   0,00  12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FUSCIELLO                  PIETRO             CE/021737   0,00  30,00   0,00  12,00 N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ALMIERI                   ANNALISA           CE/004705   0,00  27,00   0,00  12,00      L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FEDELE                     ANTONIETTA         CE/001438   0,00  27,00   0,00   3,00      QR           3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1  (CE)  FDLNNT61R47D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HIARIELLO                 SALVATORE          CE/025272   0,00  21,00   2,00   3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VANACORE                   VITTORIO           CE/026617   0,00  21,00   0,00   0,00      Q 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CE)  VNCVTR66D10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EGA                       IMMACOLATA         CE/02487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4  (CE)  RGEMCL54R60I24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ONACO                     CLARA              CE/022434   0,00  36,00 168,00   0,00      QR           2             2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42  (CE)  MNCCLR42S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ANIELLO                    GIUSEPPE           CE/020257   0,00  27,00 132,00   0,00      QR     P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GALLO                      SILVANA            CE/025077   0,00  30,00  78,00   3,00      QR           3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0  (CE)  GLLSVN50P70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AGANO                     MARIA              CE/023271   0,00  27,00  62,00   0,00      QR     P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BARRICELLI                 RAFFAELA LUCIA     CE/025209   0,00  36,00  44,00   6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FEDELE                     NICOLINA           CE/022303   0,00  30,00  28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PAONE                      BARTOLOMEO         CE/023722   0,00  33,00  28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39  (CE)  PNABTL39M27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ELL AVERSANA              VALERIO            CE/006515   0,00  27,00  26,00   6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BRUNO                      GERARDA            CE/024049   0,00  27,00  30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SA)  BRNGRD57D70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NAPOLITANO                 DOMENICO           CE/025412   0,00  36,00  20,00   0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CE)  NPLDNC68P0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AMMUSO                    MADDALENA          CE/025490   0,00  36,00  18,00   0,00      L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5  (CE)  CMMMDL55H67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E MICHELE                 PIETRA             CE/024964   0,00  24,00  30,00   0,00      L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ERALDI                    ATTILIO            CE/023645   0,00  24,00  24,00   6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LLA ROTONDA              LOREDANA           CE/024443   0,00  33,00  14,00   6,00      JQR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SANTABARBARA               MARGHERITA         CE/021523   0,00  33,00  20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CE)  SNTMGH63R71G54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APRIO                     ASSUNTA ANNA       CE/023321   0,00  27,00  18,00   6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ATERINO                   LILIANA            CE/023936   0,00  30,00  20,00   0,00      R 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5  (CE)  CTRLLN55M57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MARANO                     NICOLA             CE/020646   0,00  24,00  22,00   3,00      Q               X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NA)  MRNNCL57C23B0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TOSCANO                    ROSANNA            CE/026276   0,00  33,00  16,00   0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CE)  TSCRNN67A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SICA                       LIVIA              CE/004673   0,00  21,00  24,00   3,00      QR 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ONTANO                    FRANCESCO          CE/027116   0,00  36,00   6,00   6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RUSSO                      ENNIO GIOVANNI     CE/027228   0,00  33,00   8,00   6,00      Q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ILONE                     IDA                CE/020893   0,00  24,00  22,00   0,00      QS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48  (CE)  MLNDIA48A56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D'ALTERIO                  MICHELE            CE/027083   0,00  36,00   4,00   6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ALERMO                    MARIA              CE/020100   0,00  27,00  16,00   3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49  (CE)  PLRMRA49H56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LOSANO                     LOREDANA           CE/022256   0,00  21,00  24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0  (CE)  LSNLDN60M47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IRILLO                    MARIA ROSARIA      CE/025518   0,00  30,00  12,00   3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1  (CE)  CRLMRS51T4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RAUCCI                     CAROLINA           CE/024221   0,00  27,00  14,00   3,00      J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APRARO                    ASSUNTA GAETANA    CE/023088   0,00  33,00  10,00   0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3  (CE)  CPRSNT53L64D88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I CAPRIO                  ANTONIO            CE/026003   0,00  27,00  16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BN)  DCPNTN52B22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ALLADINO                  ANTONIO            CE/022316   0,00  33,00   0,00   9,00      JQ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OLINARO                   ALESSANDRA         CE/027156   0,00  33,00   0,00   9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TODARO                     CATERINA           CE/026390   0,00  33,00   8,00   0,00      QRS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NA)  TDRCRN55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MARTINELLI                 MARIO              CE/022075   0,00  27,00  14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ORABONA                    IRENE              CE/023730   0,00  33,00   8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ARRELLA                   CARMELA            CE/023283   0,00  36,00   2,00   3,00      R 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NA)  CRRCML56M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MARTONE                    GIOVANNINA         CE/022666   0,00  30,00   0,00   9,00 N    QRS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REGA                       ANTONIO            CE/024782   0,00  15,00  24,00   0,00  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 PASQUA                  MARIA CARMELA      CE/026154   0,00  27,00  12,00   0,00 M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'ONOFRIO                  ANNA               CE/024542   0,00  33,00   6,00   0,00      R 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5  (NA)  DNFNNA55A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ASELLA                    MICHELE            CE/025105   0,00  36,00   0,00   3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FRANZESE                   ANTONELLA          CE/021648   0,00  24,00   8,00   6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OFFREDA                    GIANCARLO          CE/022460   0,00  27,00  10,00   0,00      QR           1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EE)  FFRGCR62H01Z11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RUSSO                      BIAGIO             CE/024211   0,00  21,00  16,00   0,00      RS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RSSBGI54C15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E LUCA                    CIRO               CE/025114   0,00  33,00   4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DLCCRI55B2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CHIRICO                    ELISABETTA         CE/026160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IMEONE                    MARIA MADDALENA    CE/022385   0,00  30,00   0,00   6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RUFFO                      ALFREDO            CE/025061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RISAFULLI                 ANTONINO           CE/025106   0,00  30,00   0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'UONNO                    RAFFAELE           CE/025120   0,00  36,00   0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2  (NA)  DNNRFL52A0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PERROTTA                   ROSARIO            CE/022350   0,00  33,00   0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CHIATTARELLA              GIOVANNI           CE/020570   0,00  27,00   2,00   6,00      R 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RAUCCI                     SERGIO             CE/025308   0,00  33,00   2,00   0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5  (CE)  RCCSRG65C1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ABOZZI                    LUIGI              CE/021775   0,00  21,00  12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CE)  FBZLGU57E1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BORAGINE                   CARMELA            CE/021830   0,00  27,00   6,00   0,00      QR     P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ROVITOLA                  ADRIANO            CE/004659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NUZZO                      GILDO              CE/024396   0,00  33,00   0,00   0,00      R            3         X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2  (CE)  NZZGLD52C1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LIPPIELLO                  IDA                CE/023051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SCHIAVONE                  GIACINTO           CE/027089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AMENDOLA                   GIANNA             CE/021459   0,00  33,00   0,00   0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3  (CE)  MNDGNN63C57Z4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TAGLIAFIERRO               MARIA MICHELA      CE/026641   0,00  27,00   0,00   6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CAPPIELLO                  ANNAMARIA          CE/025510   0,00  27,00   0,00   6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GAGLIO                     SILVIA             CE/024283   0,00  24,00   8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AG)  GGLSLV62D48F2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GALLO                      LUIGI              CE/027335   0,00  27,00   4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8  (CE)  GLLLGU48A01D8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OLIVA                      GILDA              CE/026899   0,00  24,00   0,00   6,00  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IANCO                     NICOLA             CE/024404   0,00  18,00   6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GIGLIO                     NICOLA             CE/025428   0,00  30,00   0,00   0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0  (CE)  GGLNCL50B22H8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PERRELLA                   MARIA MADDALENA    CE/020743   0,00  27,00   0,00   3,00      S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AMBROSINO                  CIRO ROBERTO       CE/02044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CA)  MBRCRB64E10G2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OCCHIARO                  ALDO               CE/022832   0,00  21,00   4,00   3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GRASSIA                    NICOLA             CE/025878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4  (CE)  GRSNCL54D24L3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USCO                      UMBERTO            CE/021946   0,00  27,00   0,00   0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CE)  FSCMRT59A10H4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VITTORIOSO                 SOSSIO             CE/021758   0,00  24,00   0,00   3,00      L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CE)  VTTSSS50M3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GOLINO                     GIANCARLA          CE/023125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6  (CE)  GLNGCR66D6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SEMENTINI                  ARTURO             CE/02568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IMPARATO                   GAETANO            CE/02318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SCARANO                    LUIGI              CE/0064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SORRENTINO                 LUIGIA             CE/02058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ENALE                     NICOLA             CE/021419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RONZA                   GIOVANNA           CE/02449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IANNELLA                   MARIA TERESA       CE/02370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ETRARCA                   MARIA              CE/02517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BOVE                       MARIA GIUSEPPINA   CE/02200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MENALE                     SALVATORE NICOLA   CE/026182   0,00  21,00   0,00   6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GUADAGNUOLO                ELIANA             CE/02116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FANTACCIONE                LUIGI              CE/02280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CE)  FNTLGU61S1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RUGGIERO                   ROSALIA            CE/02420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OTTOLA                    LUIGI              CE/02205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TRUOSOLO                   RAFFAELE           CE/02655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IAVARONE                   ANDREA             CE/024341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MADONNA                    GIULIA             CE/02677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INGRAVALLO                 DANIELA            CE/02425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CANTILE                    CONCETTA           CE/02372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D AMBROSIO                 PATRIZIA           CE/02653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CONTE                      GIUSEPPINA         CE/02464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GAROFALO                   MARIA CARMELA      CE/02608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MOSCATO                    CIRO               CE/02677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MARINELLI                  LUCIA              CE/027091   0,00  21,00   0,00   0,00 M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LECCIA                     MARIA              CE/023050   0,00  21,00   0,00   0,00      R 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I CARLO                   ELVIRA             CE/023495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MEROLA                     CAROLINA           CE/02204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ANGIACAPRA                MADDALENA          CE/025327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PIANESE                    ANTONIO            CE/020714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D'ANNA                     ENRICO             CE/02489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MADDALENA                  PAOLO              CE/026752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BARLETTA                   MARIA              CE/022938   0,00  15,00   2,00   0,00      R       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45  (CE)  BRLMRA45B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ABBATE                     EMANUELE           CE/020446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BONAVOLONTA'               ROSA               CE/025223   0,00  12,00   0,00   3,00      QR     P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E NIGRIS                  STEFANIA           CE/023708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LETTERA                    CINZIA             CE/022282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OSSANO                    TOMMASO            CE/026789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OLETTA                    RAFFAELE ROSARIO A CE/027161   0,00  15,00   0,00   0,00      R 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CLTRFL62E0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DELL'AQUILA                ANNAMARIA          CE/023595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FERRANTE                   LOREDANA           CE/02195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BOTTIGLIERO                SILVANA            CE/022968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CE)  BTTSVN64S69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ISTIANO                  ERMINIA            CE/003907 232,00   0,00  48,00   0,00      JQR          1             2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CE)  CRSRMN54A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APOLITANO                 RICCARDO           CE/024428 210,00   0,00  48,00   0,00      Q                          2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CE)  NPLRCR58C22D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TI                       WANDA              CE/003931 203,00   0,00  48,00   0,00      QR           2             2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1  (CE)  VTIWND51E49B7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ARBATO                    ROSALIA            CE/003911 192,00   0,00  48,00   0,00      QR           2             2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8  (NA)  BRBRSL58R47B5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TRELLA                   FIORENTINA         CE/003913 188,00   0,00  48,00   0,00      QR           2             2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PTRFNT57M65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APANO                     FRANCESCO          CE/003915 187,00   0,00  48,00   0,00      QR           2             2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CPNFNC59A24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TRELLA                   ROSA               CE/003922 164,00   0,00  48,00   0,00      QR           3             2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CE)  PTRRSO59C57E1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 CAVA                    ANNA               CE/022723 162,00   0,00  48,00   0,00      QR           2             2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7  (NA)  LCVNNA57E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IARALDI                   ALBERTO            CE/003928 157,00   0,00  48,00   0,00      QR           2             2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0  (CE)  CRLLRT60M28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ERRARA                    PINA               CE/003927 157,00   0,00  46,00   0,00      LQR          1             2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FRRPNI58P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L PEZZO                  MARINA             CE/003930 153,00   0,00  48,00   0,00      LQS                        2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DLPMRN60E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ENDITTO                   MADDALENA          CE/023475 125,00   0,00  76,00   0,00      QR           2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MNDMDL61R51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ARADISO                   FRANCESCO          CE/027308 151,00   0,00  50,00   0,00      Q             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0  (NA)  PRDFNC60B21G2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ARCHETTA                  FLAVIA ROSA        CE/003936 149,00   0,00  48,00   0,00      Q             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7  (NA)  VRCFLV57L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ONTANELLA                 MARIA ROSARIA      CE/003910 192,00   0,00   0,00   0,00      QR           3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3  (NA)  FNTMRS53S6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NZI                      EMILIA             CE/003912 191,00   0,00   0,00   0,00      QR           2             1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9  (NA)  MNZMLE59A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USSO                      SILVANA            CE/027246 139,00   0,00  48,00   0,00      QR           2             1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CE)  RSSSVN55S5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RANATA                    ANGELA             CE/003914 136,00   0,00  50,00   0,00      QR           2             1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GRNNGL59A71E9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NARDI                      MARIA GRAZIA       CE/003949 133,00   0,00  48,00   0,00      QR           3             1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NA)  NRDMGR55L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GIRARDI                    MARIATERESA        CE/003918 173,00   0,00   0,00   0,00      QR           1             1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6  (CE)  GRRMTR56E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L PRETE                  INES               CE/003971 124,00   0,00  48,00   0,00      QR           2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NA)  DLPNSI59A48D78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SELLA                    MARIA              CE/003978 133,00   0,00  38,00   0,00      QR           2             1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SLMRA59C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ORRELLI                   SABATO             CE/003973 123,00   0,00  46,00   0,00      QR           2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BRRSBT58A3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NTIELLO                  MAFALDA            CE/003986 120,00   0,00  48,00   0,00      QR           3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CE)  CNTMLD61P50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EOLA                      NICOLA             CE/003953 132,00   0,00  36,00   0,00      Q           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CE)  FLENCL59A05G3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ASA                       SILVANA            CE/003950 132,00   0,00  34,00   0,00      QR           2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8  (NA)  CSASVN58T56G9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RROTTA                   GIROLAMO           CE/026896 117,00   0,00  48,00   0,00      QR           1             1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4  (CE)  PRRGLM54S09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UZZO                      LIDIA ANNA         CE/003969 125,00   0,00  38,00   0,00      QR           2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9  (NA)  GZZLNN59M43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GLIORE                   MARCO              CE/003923 163,00   0,00   0,00   0,00      QR           1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7  (EE)  MGLMRC57L15Z6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NAPPA                      IGNAZIO            CE/003998 114,00   0,00  48,00   0,00      QR           2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NPPGNZ59H07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BBATE                     NICOLETTA          CE/003925 162,00   0,00   0,00   0,00      QR           2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8  (NA)  BBTNLT58A51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ONTANINO                  ALESSANDRA         CE/003997 114,00   0,00  46,00   0,00      QR           1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8  (NA)  MNTLSN58C65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ORRELLI                   MARIA ROSARIA      CE/004003 113,00   0,00  44,00   0,00      QR           2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BRRMRS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INCIGUERRA                GIUSEPPINA         CE/004017 109,00   0,00  48,00   0,00      Q             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EE)  VNCGPP60C64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LANCA                    CIRO               CE/003943 138,00   0,00  16,00   0,00      QR           1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7  (NA)  PLNCRI57M1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ORMATO                    MARIA              CE/004029 103,00   0,00  50,00   0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FRMMRA60R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ORRENTINO                 MARIA ROSARIA      CE/004022 105,00   0,00  48,00   0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SRRMRS58H5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HIEPPA                    SANTA              CE/003952 132,00   0,00  12,00   0,00      QRS          2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7  (NA)  CHPSNT57T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ISANTI                    CARLA              CE/027191  91,00   0,00  48,00   0,00      QR           3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3  (NA)  PSNCRL63B46G1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TESA                       ANNA MARIA         CE/003945 136,00   0,00   0,00   0,00      Q           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ITROLUONGO                ANNA               CE/003946 134,00   0,00   0,00   0,00      QR           3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UIDA                      ANTONIO            CE/004164  71,00   0,00  60,00   3,00      QR           2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ALLO                      MARIA              CE/003947 134,00   0,00   0,00   0,00      QR           2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7  (CE)  GLLMRA57L6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IRO                      PATRIZIA           CE/004005 112,00   0,00  18,00   0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OPRZ59L59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 ACUNTO                   SERGIO             CE/003958 128,00   0,00   0,00   0,00      QR           2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LT)  DCNSRG52C12D70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VEZZA                    ALESSIO            CE/027310  77,00   0,00  48,00   3,00      Q      P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IANTIERI                  MARIA TERESA       CE/004113  79,00   0,00  48,00   0,00      LQR          1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CE)  PNTMTR62L49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UOMO                      ANNAMARIA TERESA   CE/003963 126,00   0,00   0,00   0,00      QRS          3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1  (CT)  CMUNMR61C66C35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NARDI                      LILIANA            CE/003966 126,00   0,00   0,00   0,00      Q           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7  (NA)  NRDLLN57P4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TERINO                   NICOLA             CE/003968 125,00   0,00   0,00   0,00      QR           2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8  (CE)  CTRNCL58D2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LAMPI                     LUIGIA             CE/003974 123,00   0,00   0,00   0,00      QR           1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9  (NA)  LMPLGU59L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OTUGNO                    PATRIZIA           CE/004069  89,00   0,00  34,00   0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9  (NA)  CTGPRZ59D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ALFIERI                    TERESA             CE/003976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3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ARONE                     ANTONIETTA         CE/003977 122,00   0,00   0,00   0,00      QR           2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BRNNNT56T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TAMMARO                    AMELIA             CE/004158  72,00   0,00  48,00   0,00      QR           2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TMMMLA58S5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ROSSI                      GENEROSO           CE/004131  76,00   0,00  42,00   0,00      QR           2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CE)  RSSGRS54P1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TRAMONTANO                 MARILENA           CE/003988 118,00   0,00   0,00   0,00      Q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NA)  TRMMLN57P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ISCITELLI                 COSTANTINO         CE/003991 117,00   0,00   0,00   0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1  (NA)  PSCCTN61S2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ERONE                     LAURA              CE/003990 117,00   0,00   0,00   0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NA)  FRNLRA61L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USANO                     ANNA               CE/004063  91,00   0,00  24,00   0,00      QR           3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4  (BN)  CSNNNA54B64I8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STRANGELI                MARIA              CE/004088  85,00   0,00  30,00   0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CE)  MSTMRA58S44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ARBATO                    CARMELA            CE/024406  66,00   0,00  48,00   0,00      QR      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NA)  BRBCML61B47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ENTILINI                  FELICIA            CE/004000 114,00   0,00   0,00   0,00      Q           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4  (NA)  GNTFLC54H43E9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ARINO                     MARIA              CE/027305  79,00   0,00  34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MRNMRA62R5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ELARDO                    LILIANA            CE/024915 101,00   0,00  12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CLRLLN58P6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RAVACCINO                 SILVANA            CE/004004 112,00   0,00   0,00   0,00      LQR          2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6  (NA)  BRVSVN56D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USSO                      TERESA             CE/004103  82,00   0,00  30,00   0,00      QR           3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7  (NA)  RSSTRS57A46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FUSCO                   PAOLO              CE/004006 112,00   0,00   0,00   0,00      Q           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NA)  DFSPLA58C1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ILENTI                    ANTONIETTA         CE/004169  69,00   0,00  42,00   0,00      QR           4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4  (NA)  GLNNNT54H6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INALDI                    SILVANA            CE/004013 110,00   0,00   0,00   0,00      QRS          2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NA)  RNLSVN62H41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ICCONE                    ANTONIO            CE/027167 108,00   0,00   0,00   0,00      JQR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SIDERIO                  MARIA LETIZIA      CE/004106  81,00   0,00  26,00   0,00      EQR          3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CE)  DSDMLT60C7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FERNANDEZ                  TERESA             CE/004144  74,00   0,00  32,00   0,00      QR           4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9  (NA)  FRNTRS59M61F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CERBO                   CARMINE            CE/026865  52,00   0,00  50,00   3,00      QRS          1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NUMIS                      ANTONELLA          CE/004025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NA)  NMSNNL63M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ANTOPAOLO                 PAOLA              CE/003137 103,00   0,00   0,00   0,00      QS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NA)  SNTPLA59L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LARINGE                    ADELAIDE           CE/004031 102,00   0,00   0,00   0,00      QR           1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4  (NA)  LRNDLD64P64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 STEFANO                 MARINELLA          CE/004033 102,00   0,00   0,00   0,00      QS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7  (NA)  DSTMNL57L64G8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LANTERI                    RAFFAELA           CE/004205  63,00   0,00  38,00   0,00      GJQR         3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LNTRFL59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ARINIELLO                 GIUSEPPE           CE/027304  58,00   0,00  40,00   3,00      QR           1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SICA                       MARINA             CE/004083   0,00  87,00  14,00   0,00      Q             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SCIMRN61E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VENCI                      IRMA               CE/004039 100,00   0,00   0,00   0,00      Q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6  (NA)  VNCRMI66E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E RIENZI                  MARIA LUISA        CE/025058  72,00   0,00  28,00   0,00      Q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2  (NA)  DRNMLS62B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ATALARICO                  GIOVANNA           CE/004040  99,00   0,00   0,00   0,00      QR           2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0  (NA)  TLRGNN60C68E9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LA VECCHIA                 MARIA              CE/004141  75,00   0,00  24,00   0,00      QR      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LVCMRA61T62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PRIO                     RAFFAELLA          CE/004043  98,00   0,00   0,00   0,00      QR           3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NA)  CPRRFL60S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 DONATO                  MARIA              CE/004067  89,00   0,00   8,00   0,00      QR           2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DDNMRA59M64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ENSITIERI                 MARIA VITTORIA     CE/004047  97,00   0,00   0,00   0,00      QR           1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9  (NA)  MNSMVT59R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ROLANDO                    BIANCAMARIA        CE/004053  94,00   0,00   0,00   0,00      QR           1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8  (NA)  RLNBCM68E5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 ALTERIO                  FRANCA             CE/004052  94,00   0,00   0,00   0,00      QS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0  (NA)  DLTFNC60S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ESPOSITO                   SALVATORE          CE/004226  59,00   0,00  34,00   0,00      QR           1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NA)  SPSSVT60P0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ELFIORE                   ANTONIO            CE/024020  80,00   0,00  12,00   0,00      QR           2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LFNTN63A1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RUTTALDO                  MICHELE            CE/004062  92,00   0,00   0,00   0,00      Q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NA)  FRTMHL56E24E90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STAMPACCHIA                ISABELLA           CE/004245  56,00   0,00  34,00   0,00      Q       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NA)  STMSLL58D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ETRONE                    RAFFAELE           CE/004066  89,00   0,00   0,00   0,00      QR           2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5  (CE)  PTRRFL55H25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OTOLI                     ROBERTA            CE/004070  89,00   0,00   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NA)  RTLRRT66D4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FUSCO                      ASSUNTA            CE/004182  67,00   0,00  22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NA)  FSCSNT58P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ORSI                      GINA               CE/004072  88,00   0,00   0,00   0,00      JKQ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0  (NA)  CRSGNI60B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ERRARA                    TIZIANA            CE/004260  54,00   0,00  34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5  (NA)  FRRTZN65A4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LANDI                      ROSANNA            CE/004075  88,00   0,00   0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8  (SA)  LNDRNN58M53B64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AZZIOTTI                  GIOVANNI           CE/004077  87,00   0,00   0,00   0,00      QR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4  (NA)  MZZGNN64A0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SSIMO                    VIRGINIA           CE/004081  87,00   0,00   0,00   0,00      QS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9  (CE)  MSSVGN49A63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ROMANO                     GIUSEPPE           CE/027267  63,00   0,00  24,00   0,00      Q       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CE)  RMNGPP63T06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FUCILE                     TERESA             CE/004084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2  (NA)  FCLTRS62B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NUZZO                   SOFIA              CE/004082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CE)  DNZSFO60L45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FALCO                   FIORINDA           CE/004090  85,00   0,00   0,00   0,00      QR           2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61  (NA)  DFLFND61A48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ROVIELLO                   ANTONIETTA         CE/004093  84,00   0,00   0,00   0,00      QR           2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9  (CE)  RVLNNT59B61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ZACCARIELLO                ANNA MARIA         CE/004104  82,00   0,00   0,00   0,00      QR           2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ZCCNMR62S43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UROLO                     ELISABETTA         CE/004102  82,00   0,00   0,00   0,00      QS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5  (NA)  MRLLBT65R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IROZZI                    FILOMENA GERARDA   CE/004109  81,00   0,00   0,00   0,00      QR           2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CE)  PRZFMN60M41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I PETRILLO                ANTONIO            CE/004340  35,00   0,00  46,00   0,00      Q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2  (CE)  DPTNTN62C01H42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LIBERTI                    SILVANA            CE/004112  80,00   0,00   0,00   0,00      JQR          3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NA)  LBRSVN63A63E1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ORBO                      PATRIZIA           CE/006556  76,00   0,00   4,00   0,00      QR 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SRBPRZ61R6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E PETROCELLIS             CARLO              CE/004116  79,00   0,00   0,00   0,00      QR           1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NA)  DPTCRL58M2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ROPRESO                  GIOVANNI           CE/004310  42,00   0,00  36,00   0,00      QR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CRPGNN56P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GAGLIANO                   FLAVIA             CE/004119  78,00   0,00   0,00   0,00      QR           1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9  (NA)  GGLFLV59T4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APARELLA                  DANIELA            CE/004121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PA)  PPRDNL66D43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OLA                      CRISTINA           CE/004120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6  (RM)  MLACST66C64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LLO VICARIO              ANTONIETTA LINA    CE/004124  77,00   0,00   0,00   0,00      QR           2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7  (CE)  DLLNNT67B68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LANDOLFI                   MARIO              CE/004126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2  (NA)  LNDMRA62D1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IANNACCONE                 MARINELLA          CE/004127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9  (NA)  NNCMNL59D6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ASSO                      PELLEGRINO         CE/004129  76,00   0,00   0,00   0,00      JLQR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6  (CE)  SSSPLG56R28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D'ACUNZO                   BLANDINA           CE/004133  76,00   0,00   0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MI)  DCNBND65H59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VERGA                      MARIA LAURA        CE/004134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9  (NA)  VRGMLR69S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AVIDE                     ANTONIO            CE/022858   0,00  27,00  48,00   0,00      QR     P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0  (NA)  DVDNTN60L2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MAGLIOCCO                  VITTORIA           CE/004142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5  (NA)  MGLVTR65T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TARANTO                 CARLA              CE/004140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NZA                      EMANUELE           CE/004138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6  (NA)  PNZMNL56M3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ESSA                      AMELIA             CE/004145  74,00   0,00   0,00   0,00      QR           1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3  (NA)  SSSMLA63R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ERCOGLIANO                ANIELLO            CE/004147  74,00   0,00   0,00   0,00      Q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6  (NA)  MRCNLL56R30B5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ARTINO                    PIETRO             CE/004149  73,00   0,00   0,00   0,00      JQRS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5  (CE)  MRTPTR65L0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ARONE                     FELICIA            CE/004152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9  (NA)  BRNFLC59B5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SALE                     ANIELLO VITO       CE/004150  73,00   0,00   0,00   0,00      QS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NA)  CSLNLV58A2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SARNATARO                  MARIA LUISA        CE/004154  73,00   0,00   0,00   0,00      QS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5  (NA)  SRNMLS55M6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ESCICOLO                  MONICA             CE/004153  73,00   0,00   0,00   0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5  (NA)  PSCMNC65E5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GLIUCA                   GENNARO            CE/004162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1  (CE)  PGLGNR61E0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ASSA                      PAOLO              CE/004161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0  (NA)  MSSPLA60D14E3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ONVERTI                   DANIELA            CE/004165  71,00   0,00   0,00   0,00      QS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NA)  CNVDNL62C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IMMINIELLO                ALDO               CE/004303  46,00   0,00  24,00   0,00      JKQ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9  (NA)  CMMLDA59L3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ERRONE                    PIETRO             CE/004171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7  (CE)  PRRPTR57B20C2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ARRESE                    EUGENIO            CE/004172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2  (BN)  CRRGNE52D11E58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FERRANTE                   RAFFAELE           CE/004176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9  (NA)  FRRRFL59C09M0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UGGIONI                   MARIA              CE/004175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TESONE                     GAETANO            CE/026382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1  (NA)  TSNGTN61M1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 SIMONE                  EMILIA             CE/004183  67,00   0,00   0,00   0,00      QS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8  (NA)  DSMMLE58C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ETTI                      GIUSEPPE           CE/004189  66,00   0,00   0,00   0,00      QS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SA)  PTTGPP64E19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RRINI                    ANITA              CE/004188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7  (CE)  PRRNTA67R66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'ALICANDRO                MARIA FORTUNATA    CE/0041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DLCMFR65B56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BELARDO                    RAFFAELA           CE/004298  54,00   0,00  12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3  (CE)  BLRRFL63H54I30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SAGNELLI                   ASSUNTA            CE/0268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NA)  SGNSNT62S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VIRGILIO                   RAFFAELE           CE/004191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0  (NA)  VRGRFL60L0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SALZILLO                   ANNA               CE/004198  65,00   0,00   0,00   0,00      QR           2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CE)  SLZNNA63C71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ATIGATI                   LOREDANA           CE/004201  64,00   0,00   0,00   0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VE)  FTGLDN59D44L73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LEZOCHE                    GABRIELLA          CE/004204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NA)  LZCGRL67S4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ARCHESE                   MAURIZIO           CE/004203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8  (NA)  MRCMRZ58A2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IACOUZZI                   MANUELA            CE/004207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NA)  CZZMNL65H5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OCCIA                     ANTONIETTA         CE/004213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1  (NA)  BCCNNT61M62H9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SAGLIOCCO                  ALDO               CE/004212  63,00   0,00   0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GRASSO                     MARIA              CE/004211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8  (NA)  GRSMRA58T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VITALE                     ANNA               CE/004210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6  (CE)  VTLNNA56T5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UILLOT                    MARIA              CE/004215  62,00   0,00   0,00   0,00      QR           3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2  (NA)  GLLMRA62A59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LANCELLA                   VITO               CE/004217  62,00   0,00   0,00   0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NA)  LNCVTI62A01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VERDICCHIO                 VINCENZO           CE/004219  60,00   0,00   0,00   0,00      LQR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0  (CE)  VRDVCN60E1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LECCE                      GIUSEPPINA         CE/027312  36,00   0,00  24,00   0,00      QRS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LCCGPP62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ARRESE                    ANTONIO            CE/004220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RISCUOLI                  GIUSEPPE           CE/004223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2  (NA)  CRSGPP62T03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RMORINO                  NICOLINA           CE/002114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MRMNLN61C56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INQUEGRANA                RAFFAELE           CE/004238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PALLADINO                  PASQUALE           CE/004241  56,00   0,00   0,00   0,00      LQR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9  (NA)  PLLPQL59S1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IVITILLO                  ANGELO             CE/004244  56,00   0,00   0,00   0,00      QR           1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CVTNGL62L21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L PRETE                  MARINA             CE/004246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BN)  DLPMRN61R51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GRASSO                     ANTONIO            CE/004252  55,00   0,00   0,00   0,00      QR           1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BN)  GRSNTN61S15I19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ESARO                     GIULIA             CE/004253  54,00   0,00   0,00   0,00      LQS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3  (NA)  CSRGLI63D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DI GIORGIO                 GEMMA              CE/004255  54,00   0,00   0,00   0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1  (CE)  DGRGMM61L42G1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ESPOSITO                   PASQUALE           CE/004259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8  (NA)  SPSPQL58C1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BALZANO                    ROSARIO            CE/004258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7  (NA)  BLZRSR57D24B07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FARINA                     ANGELO ANTONIO     CE/004263  53,00   0,00   0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8  (CE)  FRNNLN58B0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E FILIPPO                 FILOMENA           CE/004261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7  (CE)  DFLFMN57R59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NIGRO                      LOREDANA           CE/004264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NA)  NGRLDN65E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ESPOSITO                   GIUSEPPE           CE/004269  53,00   0,00   0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2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RIGHI                      ENRICO             CE/004268  53,00   0,00   0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8  (NA)  RGHNRC58M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ARZIALE                   ROSANNA            CE/004273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1  (CE)  MRZRNN61H45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CAUZILLO                  CIRO               CE/004366  25,00   0,00  26,00   0,00      JQ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AMPANILE                  ANNA MARIA         CE/004277  51,00   0,00   0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CE)  CMPNMR55E5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VARRIALE                   DOMENICO           CE/004276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4  (CE)  VRRDNC54P15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ARINELLI                   MARGHERITA         CE/004283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3  (NA)  RNLMGH63S60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OPPOLA                    GIUSEPPE           CE/004281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IACOBBE                   RAFFAELE           CE/004279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NA)  GCBRFL58A1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BOLOGNINO                  LUIGI              CE/026998  50,00   0,00   0,00   0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ATTRATTO                   ANNAMARIA          CE/004285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3  (NA)  TTRNMR63B66G1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ASSARO                    PATRIZIA           CE/004288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6  (NA)  PSSPRZ56P41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BARBATO                    ANGELINA           CE/004289  48,00   0,00   0,00   0,00      QR 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6  (NA)  BRBNLN66T51B5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VERLEZZA                   GIUSEPPINA         CE/004290  48,00   0,00   0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7  (AV)  VRLGPP57S42C5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ASADEI                    RITA               CE/027055  36,00   0,00  12,00   0,00      QR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CSDRTI61R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ELI                       MARCO              CE/004292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0  (NA)  MLEMRC60H12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 FRANCESCO               ORTENSIA           CE/004296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9  (NA)  DFRRNS59P70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MAURO                      GIOVANNA           CE/004295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9  (NA)  MRAGNN59P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IACONO                     FIORELLA           CE/004294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NA)  CNIFLL59E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LAURO                   VINICIO            CE/004300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9  (NA)  DLRVNC59L14G90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AFFINITO                   GIUSEPPINA         CE/004304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CE)  FFNGPP63B53B7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OMUNE                     ANTONIO            CE/004371  21,00   0,00  24,00   0,00      QRS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PALMIERI                   LUIGIA             CE/004348  33,00   0,00  12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8  (CE)  PLMLGU58P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CAPONE                     BARTOLOMEO         CE/004305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7  (NA)  CPNBTL57M2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ONTE                      CINZIA             CE/004308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9  (NA)  CNTCNZ59T44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SCIBELLI                   GIUSEPPE           CE/027241  43,00   0,00   0,00   0,00      Q      P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POLCINO                    GRAZIA             CE/021552  30,00   0,00  12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PLCGRZ65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PIZZA                      MARIA              CE/004312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LOFRANO                    SILVERIO SALVAT    CE/004315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GOFFREDI                   MARIO              CE/006537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8  (CN)  GFFMRA58B07D20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MBROSANIO                 ROSSANA            CE/004316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7  (NA)  MBRRSN57S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VERDICCHIO                 MARINA             CE/004319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NA)  VRDMRN60C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COSENZA                    PATRIZIA           CE/004324  39,00   0,00   0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9  (NA)  CSNPRZ59S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INICOLA                   ANNA MARIA         CE/004320  39,00   0,00   0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CE)  CNCNMR59P50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CONTE                      CARMINE PELLEGRINO CE/004318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7  (AV)  CNTCMN57R11A50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VERDICCHIO                 MARINA             CE/004317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0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E MARCO                   SERENA             CE/004321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9  (RM)  DMRSRN59P51H5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SARNO                      MARIANO            CE/00432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NA)  SRNMRN58R02F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SALZANO                    ANTONIO            CE/004326  38,00   0,00   0,00   0,00      LQ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3  (NA)  SLZNTN53B0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DE LUCIA                   MARIA              CE/004327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1  (CE)  DLCMRA61M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VARRIALE                   ENNIO              CE/004328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NA)  VRRNNE59B2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SALVATORE                  GAETANO            CE/004329  37,00   0,00   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7  (CE)  SLVGTN57B02A2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SCALA                      MICHELE            CE/008154  36,00   0,00   0,00   0,00 N    LQS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CLMHL59P2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NAPPI                      ANTONIO            CE/004331  36,00   0,00   0,00   0,00      LQ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0  (NA)  NPPNTN60B20I3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TOFANI                     PATRIZIA           CE/004332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1  (NA)  TFNPRZ61M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ANTONACCI                  FRANCESCO          CE/004345  33,00   0,00   0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IACOUZZI                   ROSSELLA           CE/00433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8  (NA)  CZZRSL58C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ORRERA                    MARIA GINA         CE/004337  35,00   0,00   0,00   0,00      G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CRRMGN62E4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OCCIA                     INES               CE/004339  35,00   0,00   0,00   0,00      QS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9  (NA)  BCCNSI59S65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VARDARO                    EMILIO             CE/004338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7  (NA)  VRDMLE57S1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CALA                      PASQUALINA         CE/006533  34,00   0,00   0,00   0,00      QR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8  (CE)  SCLPQL58S4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PORCINI                    CONCETTA           CE/004344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BN)  PRCCCT58T46A7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IZZO                       ANDREA             CE/004347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2  (CE)  ZZINDR62L08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LIQUORI                    VINCENZINA         CE/004350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NA)  LQRVCN59E55H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ANA                      VINCENZO           CE/004352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7  (CE)  DNIVCN57B14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CEI                        SANDRA             CE/004353  31,00   0,00   0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PI)  CEISDR59T42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IRABELLA                  CARLO              CE/004354  30,00   0,00   0,00   0,00      GQR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8  (CE)  MRBCRL58S11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PUCCI                      MARIA TERESA       CE/020766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2  (NA)  PCCMTR62T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ESPOSITO                   VINCENZO           CE/004359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1  (NA)  SPSVCN61B26E95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SCOLARO                    BERNARDO           CE/027152  30,00   0,00   0,00   0,00      QR           1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NA)  SCLBNR61S1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APASSO                    TERESA             CE/004356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9  (NA)  CPSTRS59M42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SCIVA                      ROSSELLA           CE/004358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PC)  SCVRSL58C64G53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MINICHINI                  DOMENICA           CE/004355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NCDNC64C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MARINO                     GIUSEPPINA         CE/00436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0  (NA)  MRNGPP60H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I VICO                    GIOVANNI           CE/024461  24,00   0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ATRICELLI                 DOMENICO LUCIO     CE/00436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BOLOGNA                    FILOMENA           CE/00436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BLGFMN57S4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PRISCO                     MARIA ROSARIA      CE/00436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PRSMRS54A53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SASSO                      LUISA              CE/004365  26,00   0,00   0,00   0,00      QR 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6  (NA)  SSSLSU56E41I46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PARADISO                   ANTONELLA          CE/004369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2  (NA)  PRDNNL62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FALCO                      MARIA              CE/004368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FLCMRA56A41L3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ANGELONE                   GENNARO            CE/004370  24,00   0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LIGUORI                    ALFONSO            CE/026266  21,00   0,00   0,00   0,00 M    GQR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VINCIGUERRA                TERESA             CE/006707   0,00  18,00 192,00   3,00      QR     P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VNCTRS55H45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ERRARO                    GIUSEPPE           CE/025950   0,00  27,00 168,00   0,00      Q             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0  (CE)  FRRGPP60H0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VICARIO                    GENNARO            CE/021491   0,00  18,00 108,00   3,00      QR     P     2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PICCIOLA                   ANTONIO            CE/022329   0,00  18,00 106,00   3,00      QR     P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SORGE                      MIRNA              CE/020078   0,00  30,00  82,00   3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RGMRN62C46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BONACCI                    RICCARDO           CE/022031   0,00  18,00  84,00   6,00      Q      P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TAMBURRINO                 VINCENZA           CE/006642   0,00  30,00  72,00   0,00      Q      P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TMBVCN53L53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ANDREOZZI                  SANTA              CE/022839   0,00  27,00  74,00   0,00      QR     P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PIANTADOSI                 PASQUALE           CE/023727   0,00  24,00  68,00   3,00      QR           2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9  (CE)  PNTPQL59S0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ROSSETTI                   EVA                CE/024224   0,00  21,00  74,00   0,00      Q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0  (CE)  RSSVEA50E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CERQUA                     AGOSTINO           CE/024646   0,00  27,00  60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PERRELLA                   CONCETTA           CE/006572   0,00  24,00  60,00   3,00      Q      P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MONFREDA                   MASSIMO            CE/023450   0,00  30,00  54,00   0,00      R            1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CE)  MNFMSM63A0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SISTO                      NEWENKA MARIA LIVI CE/020144   0,00  12,00   0,00  72,00              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EE)  SSTNNK64M57Z1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IELE                      MARIA              CE/020167   0,00  21,00  60,00   0,00      QR     P     2  X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EGA                       ANNA               CE/024226   0,00  21,00  60,00   0,00      QR     P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TROTTA                     ANTONIO            CE/006588   0,00  21,00  60,00   0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TRTNTN55T23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UNTO                      PASQUALE           CE/023929   0,00  30,00  50,00   0,00 M    GQR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SARDONE                    VENIO              CE/021760   0,00  24,00  54,00   0,00      QR     P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MIZZONI                    GIOVANNA           CE/021958   0,00  30,00  44,00   3,00      QR           2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MZZGNN65L70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AVETA                      ALBA               CE/022798   0,00  30,00  44,00   3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VTALBA63M50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VITALE                     MARIA GRAZIA       CE/024060   0,00  27,00  44,00   6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CE)  VTLMGR61P43I88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E SANTO                   MARIA              CE/006548   0,00  18,00  54,00   3,00      QRS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DSNMRA44P6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CIABURRO                   OLIMPIA            CE/024238   0,00  30,00  42,00   0,00 A    QR      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FARINA                     FRANCESCO          CE/006690   0,00  30,00  38,00   3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BALZANELLA                 ANTONIO            CE/023993   0,00  24,00  46,00   0,00      JQR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CE)  BLZNTN59C15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D'ANDREA                   ANTONIETTA         CE/023476   0,00  27,00  37,00   6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CRISCI                     CONCETTA           CE/023921   0,00  24,00  42,00   3,00      LQR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PALAZZO                    GIOVANNA           CE/025504   0,00  27,00  37,00   3,00      QR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PLZGNN68H55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PENNACCHIO                 FRANCESCA          CE/027158   0,00  21,00  46,00   0,00      QR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PNNFNC66A43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INALDI                    ELENA              CE/006617   0,00   0,00  66,00   0,00      QR           3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8  (NA)  RNLLNE58A7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DI MASO                    GIUSEPPA           CE/022345   0,00  18,00  48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2  (NA)  DMSGPP62S66B37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PICCIRILLO                 PASQUALE           CE/020718   0,00  27,00  36,00   0,00 D    DQ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AVOSSA                     ELIO               CE/022151   0,00  24,00  36,00   3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TISCIONE                   FILOMENA           CE/025671   0,00  30,00  28,00   3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COLAMATTEO                 SILVIA             CE/022980   0,00  12,00  48,00   0,00        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CLMSLV67A7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IADEVITO                   ANGELINA           CE/023699   0,00  27,00  26,00   6,00      LQR    P     1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SIVIERO                    LUCIANO            CE/020531   0,00  33,00  24,00   0,00      QR     P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DI GIORGIO                 TIZIANA            CE/026853   0,00  27,00  24,00   6,00      R 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DGRTZN63A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APICELLA                   GIOVANNI           CE/020259   0,00  27,00  22,00   6,00      DQR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FASTOSO                    PAOLA              CE/020934   0,00  30,00  22,00   3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NA)  FSTPLA67L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ERULLO                    LUIGI              CE/024148   0,00  21,00  34,00   0,00      QR     P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SCHETTINO                  PAOLA              CE/027114   0,00  21,00  24,00   3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4  (BN)  SCHPLA64H70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TROIANO                    GIANNA             CE/026062   0,00  30,00  10,00   3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6  (CE)  TRNGNN66L6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FESTA                      GIULIO             CE/022156   0,00  18,00  22,00   0,00      Q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CE)  FSTGLI58B1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MADONNA                    NICOLINA           CE/021385   0,00  33,00   0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MDNNLN57P41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BIANCO                     ROSARIA            CE/021832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DIANA                      ANTONIO            CE/025126   0,00  30,00   0,00   3,00 M    KQR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GALLUCCI                   APOLLONIA          CE/003611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CE)  GLLPLN64H55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PICCOLO                    CRISTIANA          CE/021532   0,00  21,00  10,00   0,00      QR     P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CE)  PCCCST63B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DE LUCIA                   VINCENZO           CE/025413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DLCVCN63P14C2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MAROTTA                    LUISA              CE/008156   0,00  21,00   4,00   0,00      QR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BN)  MRTLSU62P51E5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SERVODIO                   CIRO CARMINE       CE/02129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BN)  SRVCCR60B23A4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FERRANTE                   GIUSEPPE           CE/020269   0,00  12,00   8,00   0,00      Q        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9  (NA)  FRRGPP59R21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D'ORIANO                   LUIGI              CE/006574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NA)  DRNLGU58S24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FALCO                      IVANA              CE/006540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CE)  FLCVNI60T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MONACELLI                  ROSANNA            CE/00653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NA)  MNCRNN60B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MARINO                     CARMELINA          CE/022084   0,00  36,00 132,00   0,00      QR     P     2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MIRAGLIA                   FINIZIA            CE/023411   0,00  33,00 106,00   0,00      Q      P      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VENTRIGLIA                 MARIA              CE/023559   0,00  27,00 102,00   3,00      QR           3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VNTMRA57P41H9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SANTILLO                   GIANLUIGI          CE/021656   0,00  30,00 102,00   0,00      R      P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 ANGELO                   ALFONSINA          CE/025020   0,00  33,00  96,00   0,00      QR     P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DE MARI                    PASQUALINA         CE/024504   0,00  30,00  97,00   0,00      Q      P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CATAPANO                   EUGENIO            CE/025587   0,00  24,00  94,00   0,00      LQ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CORTELLESSA                AURORA             CE/026958   0,00  33,00  84,00   0,00      QR     P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VICARIO                    ANTONIETTA         CE/026663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FRUGGIERO                  ALFONSO            CE/020944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RANDO                      GIOVANNI           CE/020804   0,00  30,00  84,00   0,00      QR     P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AGLIONE                   ANTONIETTA         CE/025398   0,00  30,00  84,00   0,00      Q      P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BOVENZI                    GIUSEPPE           CE/024346   0,00  33,00  76,00   0,00      Q      P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GIORGIO                    AUGUSTO            CE/024299   0,00  21,00  84,00   0,00      Q      P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MARINO                     LINA               CE/022760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VALENTE                    LUISA              CE/025824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CRISCI                     MARIA ANTONIETTA   CE/023300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CARBONE                    MARIA ROSARIA      CE/023924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SORIANO                    GIUSEPPINA         CE/020021   0,00  30,00  70,00   0,00      QR     P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I MARZO                   RAFFAELE           CE/025079   0,00  30,00  70,00   0,00      QR     P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BARRACCA                   ANNA               CE/022890   0,00  30,00  68,00   0,00      LQR    P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VESCUSO                    DOMENICO           CE/021765   0,00  30,00  68,00   0,00      Q      P      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RUSSO                      FORTUNATA          CE/02421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PELUSO                     GIACOMO            CE/02273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ESPOSITO                   MARIA ROSARIA      CE/020424   0,00  30,00  64,00   0,00      QR     P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OMINTO                     CARMELA            CE/023728   0,00  30,00  64,00   0,00      QR     P     1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ERILLO                    MAURIZIO           CE/022319   0,00  27,00  66,00   0,00      GQ     P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DI LUISE                   CARMELA            CE/02583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D'ADAMO                    VINCENZO           CE/02577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TARTARO                    PASQUALE           CE/026388   0,00  27,00  64,00   0,00      LQ     P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AULETTA                    PASQUALINA         CE/021020   0,00  30,00  60,00   0,00      QR     P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GUARINO                    ANTONIO            CE/026501   0,00  30,00  60,00   0,00      Q      P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NATALE                     MARIA              CE/025415   0,00  30,00  58,00   0,00      QR     P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GRASSINI                   ROBERTA            CE/025374   0,00  30,00  58,00   0,00      QR     P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DI LILLO                   MARTA MARIA        CE/025527   0,00  27,00  60,00   0,00      QR     P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TARDINO                    CARMELA            CE/026068   0,00  27,00  54,00   6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1  (NA)  TRDCML61C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AMENDOLA                   MARIO              CE/021320   0,00  15,00  72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AMATO                      FRANCESCO          CE/020004   0,00  24,00  60,00   3,00 N    QS     P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CAPASSO                    ANNUNZIATA MIRANDA CE/024132   0,00  30,00  56,00   0,00      Q      P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RUSSO                      FRANCESCO          CE/026488   0,00  27,00  58,00   0,00      QR     P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BERNARDO                   NICOLA             CE/024606   0,00  21,00  62,00   0,00      Q      P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ZINNO                      DANIELA            CE/024575   0,00  30,00  52,00   0,00      QR     P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RINALDI                    GIOVANNA           CE/024212   0,00  24,00  54,00   3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NA)  RNLGNN67C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COPPOLA                    ROSA               CE/023937   0,00  30,00  50,00   0,00      QR     P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PURGATO                    GIANCARLO          CE/021074   0,00  30,00  48,00   0,00      Q      P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D ANIELLO                  GIUSTINA           CE/021849   0,00  27,00  48,00   0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ESPOSITO                   CARMELINA          CE/020517   0,00  27,00  48,00   0,00      QR     P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DI LILLO                   MICHELE            CE/020961   0,00  27,00  48,00   0,00 N    QRS    P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DORES                      FRANCESCO          CE/0254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PAONE                      CORRADO            CE/022957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APISA                      LUIGI              CE/022786   0,00  27,00  42,00   3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EE)  PSALGU64E11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ESPOSITO                   BENEDETTA          CE/024458   0,00  30,00  38,00   3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9  (NA)  SPSBDT59T43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SAGLIOCCHI                 LUCA               CE/023732   0,00  27,00  44,00   0,00 N    QS     P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ELLA CORTE                GIOVANNA           CE/024896   0,00  30,00  40,00   0,00      QR     P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IODICE                     BARTOLOMEO         CE/023772   0,00  24,00  42,00   3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9  (CE)  DCIBTL59C10B7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LOMBARDI                   DANIELA            CE/023056   0,00  30,00  36,00   3,00      R 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LMBDNL62M4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DIANA                      EMILIO             CE/026531   0,00  24,00  44,00   0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0  (CE)  DNIMLE60D02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LA MARCA                   VINCENZO           CE/022720   0,00  18,00  50,00   0,00      Q      P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OTTAVIANO                  SEBASTIANO         CE/022476   0,00  27,00  32,00   6,00      JQR          3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CE)  TTVSST56D28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MONACO                     STEFANIA           CE/020637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LAUDADIO                   STEFANO            CE/022255   0,00  18,00  47,00   0,00       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5  (MI)  LDDSFN65A31G2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CECERE                     VINCENZO           CE/023671   0,00  27,00  36,00   0,00      LQR    P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E CHIARA                  ANGELICA           CE/026452   0,00  24,00  36,00   3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MAZZONE                    GIUSEPPINA         CE/021386   0,00  27,00  30,00   6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D'ERRICO                   ELVIRA             CE/021436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GIANNINI                   RENATO             CE/025854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ROSSI                      ALBINO             CE/020732   0,00  24,00  36,00   3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CE)  RSSLBN66H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SPARACO                    GIOVANNI           CE/021103   0,00  27,00  36,00   0,00      R            3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CE)  SPRGNN65T12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CHIANESE                   GIOVANNI           CE/025363   0,00  15,00  44,00   3,00      LQ     P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CATAPANO                   VINCENZO           CE/024301   0,00  27,00  34,00   0,00      Q      P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LUPARIELLO                 MARIA ROSARIA      CE/023044   0,00  33,00  24,00   3,00      Q      P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PIZZA                      GIUSEPPINA         CE/020677   0,00  27,00  32,00   0,00      QR           3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6  (NA)  PZZGPP66P68G2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SANTABARBARA               ANTONIETTA         CE/021734   0,00  30,00  26,00   3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SNTNNT64M51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GENTILE                    GIUSEPPA           CE/025348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CE)  GNTGPP57L5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MADONNA                    ROSA               CE/020451   0,00  30,00  22,00   6,00      JQR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CE)  MDNRSO60T5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LORVENNI                   CATERINA           CE/022677   0,00  24,00  34,00   0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CE)  LRVCRN60M54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MUSELLA                    PAOLA              CE/026753   0,00  18,00  40,00   0,00                    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MSLPLA61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DI LORENZO                 ELVIRA             CE/023501   0,00  27,00  30,00   0,00      QR     P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8  (CE)  DLRLVR68A63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ZAPPARRATA                 GIANFRANCO         CE/024567   0,00  24,00  26,00   6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PPGFR59E22H97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DI VIVO                    EMILIO             CE/026424   0,00  24,00  32,00   0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SA)  DVVMLE55H30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FABBRICATORE               FRANCESCO          CE/022163   0,00  24,00  32,00   0,00      R 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2  (SA)  FBBFNC62A10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BENCIVENGA                 ALFONSINA          CE/025154   0,00  30,00  26,00   0,00      R 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BNCLNS60T44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CORVINO                    LORENZO            CE/024295   0,00  27,00  28,00   0,00      QR     P     3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RUBINO                     NICOLA             CE/024839   0,00  27,00  28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ARCHIAPATTI                ANNALISA           CE/022118   0,00  27,00  22,00   6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CE)  RCHNLS61C4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CENAMI                     GIUSEPPE           CE/025092   0,00  27,00  28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CE)  CNMGPP63M08G9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ABBATE                     ALBERTO            CE/022152   0,00  30,00  24,00   0,00      QRT    P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TAGLIAFIERRO               CLEMENTINA         CE/026557   0,00  21,00  30,00   3,00      R            3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CE)  TGLCMN56P6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BUSELLI                    ANNALISA           CE/024569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FURNO                      MARCELLA           CE/023029   0,00  24,00  24,00   3,00      QR     P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PAGLIARO                   ADELE MARIA TERESA CE/020553   0,00  21,00  30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PGLDMR58R4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COLETI                     MARIA              CE/022825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PETRELLA                   GIOVANNA           CE/021704   0,00  27,00  24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CE)  PTRGNN67L43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TUOSTO                     MARGHERITA         CE/026463   0,00  30,00  20,00   0,00      QR      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CE)  TSTMGH67B4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VISCIGLIO                  ANNA               CE/024112   0,00  30,00  16,00   3,00      QR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NA)  VSCNNA66L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PAPIRO                     BRUNELLA           CE/022496   0,00  30,00  12,00   6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3  (CE)  PPRBNL63A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DI FRAIA                   MARIA CARMELA      CE/021971   0,00  27,00  20,00   0,00      QR     P     4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TARTAGLIONE                ROBERTA            CE/026379   0,00  30,00  16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RRT64D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AMODIO                     RAFFAELLA          CE/020995   0,00  27,00  16,00   3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CE)  MDARFL59H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IANNOTTA                   MATRONA            CE/022625   0,00  30,00  12,00   3,00      QR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NTMRN62P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MIGLIACCIO                 CARMELA            CE/020478   0,00  33,00  12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MGLCML65E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TROMBETTA                  ELENA              CE/025769   0,00  27,00  12,00   6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CE)  TRMLNE66D4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MEROLA                     LUIGIA             CE/023445   0,00  27,00  14,00   3,00      QR           3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1  (CE)  MRLLGU61L64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FRATTOLILLO                DOMENICO           CE/022337   0,00  30,00  10,00   3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FRTDNC65L3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STRAVINO                   CARMELA            CE/022389   0,00  30,00  10,00   3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STRCML65A62I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ROSSI                      SONIA              CE/026272   0,00  30,00  12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GAGLIOTTI                  ANNA               CE/024298   0,00  30,00  12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GGLNNA58D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CATERINO                   MARIA PASQUA       CE/024463   0,00  30,00  12,00   0,00      R 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CTRMPS69D46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TUOSTO                     MARIA              CE/026389   0,00  30,00  12,00   0,00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MRA67P52E78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ALFIERO                    ANGELA             CE/022782   0,00  27,00  14,00   0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TONTOLI                    ADOLFO             CE/027038   0,00  30,00   4,00   6,00      J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5  (CE)  TNTDLF55A23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D'ANGELO                   ANTONIO            CE/026005   0,00  27,00  10,00   3,00      QR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VETRELLA                   GIOVANNI           CE/021078   0,00  24,00  16,00   0,00      R 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BONAFIGLIA                 MARIA              CE/025214   0,00  30,00  10,00   0,00      R 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8  (BA)  BNFMRA68A51A6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FUSCO                      ANTONELLA          CE/021339   0,00  27,00  12,00   0,00 N    QRS          2  X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NEGRO                      VINCENZO           CE/025896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NGRVCN59B1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ROTONDO                    LEONILDE           CE/026821   0,00  27,00  12,00   0,00      QR     P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IARAVOLO                  ELENA              CE/025659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NA)  CRVLNE65S6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GAGLIARDI                  EMILIA             CE/024285   0,00  30,00   2,00   6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4  (CE)  GGLMLE64A61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DIANA                      LOFFREDO           CE/025465   0,00  24,00  14,00   0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3  (CE)  DNIGFR63M09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ZAINO MARCIANO             PATRIZIA           CE/024251   0,00  21,00  14,00   3,00      R 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CE)  ZNMPRZ62S52B93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BELLONE                    ROSAMARY           CE/023132   0,00  30,00   8,00   0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CE)  BLLRMR66L55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LEGGIERO                   MICHELE            CE/023049   0,00  27,00  10,00   0,00      Q      P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GUARRIELLO                 ALBERTO            CE/022219   0,00  33,00   4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GRRLRT65A28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ONOFRIO                    ANNA               CE/022479   0,00  27,00   6,00   3,00      L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BN)  NFRNNA65L66D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DEL VILLANO                MARIA GRAZIA       CE/026845   0,00  24,00  12,00   0,00      QR     P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ORVINO                    SALVATORE          CE/026358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0  (CE)  CRVSVT70M2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RUSSO                      RAFFAELE           CE/020111   0,00  33,00   0,00   3,00      R            5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9  (CE)  RSSRFL59E06B9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ZITELLI                    ANNA               CE/024190   0,00  33,00   0,00   3,00      R 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CE)  ZTLNNA63E44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MARTINISI                  FRANCESCO          CE/023193   0,00  33,00   0,00   3,00  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8  (CE)  MRTFNC68S08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GALIZIA                    NUNZIA             CE/021173   0,00  30,00   6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GLZNNZ65C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DI NUZZO                   ANTONIETTA         CE/025724   0,00  30,00   2,00   3,00      QR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DNZNNT58R4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CAPITELLI                  ISABELLA           CE/026915   0,00  27,00   2,00   6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PTSLL64C70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MURATORI                   ERNESTO            CE/020466   0,00  27,00   8,00   0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MRTRST59L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IZZO                       GIOVANNA           CE/024261   0,00  27,00   8,00   0,00      R 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BN)  ZZIGNN65S47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IACONELLI                  CONCETTA           CE/024281   0,00  24,00  10,00   0,00      R 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  CNLCCT57B4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MADONNA                    GIUSEPPE           CE/023909   0,00  30,00   0,00   3,00      L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0  (CE)  MDNGPP60D0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AIELLO                     FILOMENA           CE/022136   0,00  30,00   0,00   3,00      L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CE)  LLAFMN68P5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COLANERI                   MARIA ROSARIA      CE/023261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NA)  CLNMRS65S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AUGUGLIARO                 MILENA             CE/021025   0,00  30,00   0,00   3,00      QRS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GGLMLN65B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MORETTA                    ANNA MARIA         CE/023890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8  (CE)  MRTNMR58S66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LANZETTA                   MARIELLA           CE/022296   0,00  27,00   6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CE)  LNZMLL69S4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CORTILE                    CARMINE            CE/027307   0,00  30,00   0,00   3,00      QR     P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FUSCO                      SERGIO             CE/022750   0,00  21,00  12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CE)  FSCSRG55L0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MINCIONE                   MARIA GRAZIA       CE/026767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CE)  MNCMGR66M61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FINELLI                    DOMENICO           CE/021633   0,00  33,00   0,00   0,00      R 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4  (CE)  FNLDNC64M0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'AGOSTINO                 PATRIZIA           CE/025238   0,00  27,00   0,00   6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GSPRZ63P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PEPE                       FRANCESCO          CE/022347   0,00  27,00   6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CE)  PPEFNC63L1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CANGIANO                   ANNUNZIATA         CE/023299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CNGNNZ63C61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PISANO                     MARIA GIOVANNA     CE/027135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9  (CE)  PSNMGV59H64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MASCIA                     LUCA               CE/023423   0,00  30,00   0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6  (CE)  MSCLCU66R18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FUSCO                      MARIA              CE/021638   0,00  33,00   0,00   0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6  (CE)  FSCMRA66A6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IODICE                     FILOMENA CONSIGLIA CE/024370   0,00  30,00   0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DCIFMN61M5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FUSCO                      MASSIMO            CE/020936   0,00  27,00   6,00   0,00 N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RIBATTEZZATO               TERESA             CE/026823   0,00  30,00   0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RBTTRS68E68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FERRARA                    CATELLO            CE/020290   0,00  21,00  12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FRRCLL59L0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NICCHIO                    MARISA             CE/027329   0,00  30,00   0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NCCMRS58L50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DEL PRETE                  MICHELE            CE/026021   0,00  27,00   2,00   3,00      RS           4  X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3  (CE)  DLPMHL53R30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CENCIOTTI                  MARINELLA          CE/025102   0,00  30,00   2,00   0,00      R  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CNCMNL66L4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LACAVA                     GIULIA             CE/023046   0,00  24,00   8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2  (CE)  LCVGLI62D5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VILLANO                    MICHELE            CE/024129   0,00  30,00   2,00   0,00      R 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0  (CE)  VLLMHL60C09L3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CAMPOCHIARO                MARIA CRISTINA     CE/023940   0,00  30,00   2,00   0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4  (CE)  CMPMCR64M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D'ERRICO                   MAURO              CE/027251   0,00  27,00   4,00   0,00      R 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CE)  DRRMRA56A2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PALLADINO                  LUIGIA BRUNELLA    CE/024358   0,00  18,00  10,00   3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AV)  PLLLBR66M41C5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PARENTE                    CARMELA            CE/001227  30,00   0,00   0,00   0,00      L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2  (CE)  PRNCML62S44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MANZO                      ANNA PIA           CE/023320   0,00  30,00   0,00   0,00      L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CE)  MNZNNP57L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TABARRO                    MARIA DOLORES      CE/027117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4  (CE)  TBRMDL64C68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ROMA                       ROSANNA            CE/027271   0,00  30,00   0,00   0,00      R 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RMORNN60C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BOBBIO                     LUCA               CE/022879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1  (CE)  BBBLCU61M0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DELLA GALA                 MICHELE            CE/022115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DLLMHL61A14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VERRUSIO                   ENRICO             CE/026653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8  (NA)  VRRNRC68E0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IANNOTTI                   CARMELINA          CE/024543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7  (BN)  NNTCML67T50F1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MANNARA                    FRANCESCA          CE/026479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NNFNC66L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IARAMELLA                 GIUSEPPA           CE/023337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CRMGPP66D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FUSCO                      MARIO              CE/026516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FSCMRA66D0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DE VITA                    VINCENZINA         CE/02060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CECERE                     GIUSEPPE           CE/027236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CE)  CCRGPP61S15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ZAGARIA                    LIONARDO           CE/024605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NA)  ZGRLRD60P2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ARGENTO                    CARMELA            CE/020248   0,00  27,00   2,00   0,00      RS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CE)  RGNCML65D4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LIGUORI                    ANGELA             CE/024590   0,00  24,00   2,00   3,00      R 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4  (NA)  LGRNGL64S70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SCHIAVONE                  ANNUNZIATA         CE/023276   0,00  27,00   2,00   0,00      R 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SCHNNZ64C50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FRANZESE                   SIMEONE            CE/020940   0,00  27,00   2,00   0,00      R 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3  (CE)  FRNSMN63L24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ROSSI                      TERESA             CE/026778   0,00  27,00   2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RSSTRS64C5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D ANGELO                   ANTONIETTA         CE/026577   0,00  24,00   4,00   0,00      K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NGNNT63C63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LAVORGNA                   PASQUALINA         CE/022278   0,00  24,00   4,00   0,00 N    QRS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IORIO                      FORTUNA            CE/023766   0,00  18,00  10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RIOFTN63E4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DI MAIO                    FILOMENA           CE/024951   0,00  27,00   0,00   0,00      KQR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9  (CE)  DMIFMN59E52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BUCCIERO                   ROSA               CE/022942   0,00  27,00   0,00   0,00      K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0  (CE)  BCCRSO60P63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DE LUCIA                   MELANIA            CE/004423   0,00  24,00   0,00   3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D'ANTONIO                  GIUSEPPE           CE/024916   0,00  27,00   0,00   0,00      L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4  (NA)  DNTGPP64S13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SCOGNAMIGLIO               ANNA TERESA        CE/02239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SCGNTR62P63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PAROLISE                   ALFONSO            CE/02701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CE)  PRLLNS62R28B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DI GIOIA                   GIULIO             CE/025815   0,00  27,00   0,00   0,00      Q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BN)  DGIGLI62A01L08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BRUNO                      BENIAMINO          CE/02210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D'AMBROSIO                 MARIA GIUSEPPA     CE/02287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DMBMGS69L5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DI BONA                    FRANCESCO          CE/02168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VOLPARI                    SALVATORE          CE/025811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VLPSVT61S0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FUCCI                      MARA               CE/020336   0,00  27,00   0,00   0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BN)  FCCMRA65M48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ABUNDO                     ANTONELLA          CE/020977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0  (CE)  BNDNNL70H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PEZZELLA                   VINCENZO           CE/020275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ZZVCN62E1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IACONO                     CONCETTA           CE/02378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5  (NA)  CNICCT65H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ROSSI                      GABRIELLA          CE/027272   0,00  27,00   0,00   0,00      R 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4  (CE)  RSSGRL64L64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D'AMICO                    MARIA              CE/023651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2  (CE)  DMCMRA62D65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CALIA                      GIUSEPPE           CE/025525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AV)  CLAGPP62B04A3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E LUCIA                   NICOLINA           CE/02602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LCNLN61S51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SALVATO                    LUCIA              CE/021529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3  (NA)  SLVLCU73P41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VERDE                      TERESA             CE/023553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7  (NA)  VRDTRS67S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DE ROSA                    CARMELA            CE/020579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NA)  DRSCML67S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TAGLIAMONTE                ALESSANDRO         CE/02640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NA)  TGLLSN66P0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CAIAZZO                    GIOVANNI           CE/02463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CZZGNN64M21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VENTRIGLIA                 LUIGI              CE/02668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CE)  VNTLGU64D51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PALMIERO                   ANNA MARIA         CE/02001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0  (CE)  PLMNMR60B43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CARBONE                    FRANCA             CE/026806   0,00  24,00   2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NA)  CRBFNC65E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FONTANA                    ANTONIO            CE/021580   0,00  21,00   4,00   0,00      R      P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FNTNTN61R11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LETIZIA                    GIUSEPPE           CE/021053   0,00  21,00   4,00   0,00      R 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LTZGPP61C25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NATALE                     RAFFAELA           CE/026173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FERRANTE                   VINCENZO           CE/020928   0,00  24,00   0,00   0,00      LQT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GALLO                      ELISABETTA         CE/021210   0,00  24,00   0,00   0,00      P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DI DONA                    ANNA               CE/024877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9  (CE)  DDNNNA69B57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IODICE                     MARIA GRAZIA       CE/02388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CE)  DCIMGR67D5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NARDELLI                   TERESA ALBA        CE/025706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7  (MI)  NRDTSL57T57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DI DONA                    TIZIANA            CE/021686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VITONE                     NICOLETTA          CE/024062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PESCE                      PAOLA              CE/024668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PLA64L4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PICCIRILLO                 GIOVANNI           CE/020152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DEL VILLANO                CATERINA           CE/02500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3  (CE)  DLVCRN73M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QUARTO                     VINCENZO           CE/024771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DI GIORGIO                 CAMILLA            CE/0264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PARENTE                    FEDERICO           CE/023386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TAMBURRINO                 NATASCIA           CE/02637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1  (NA)  TMBNSC71A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MANICA                     GIUSEPPE           CE/008107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D'AVANZO                   ANTONELLA          CE/02236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8  (SR)  DVNNNL68H48A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CORVINO                    MARIA ROSARIA      CE/02596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7  (NA)  CRVMRS67R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LIGUORI                    ADRIANA            CE/02311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6  (CE)  LGRDRN66C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LAISO                      RAFFAELE           CE/022591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LANNA                      CATERINA           CE/023065   0,00  24,00   0,00   0,00      R            4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LNNCRN61E51D76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RUSSO                      MARIA              CE/020886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RSSMRA60H6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VELLUCCI                   LUCIA              CE/024102   0,00  24,00   0,00   0,00      RS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CE)  VLLLCU64M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PAPETTI                    GENEROSA           CE/025178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1  (CE)  PPTGRS71D47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D ANGELO                   PAOLA              CE/02358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8  (CE)  DNGPLA68C4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RANUCCI                    ANNA               CE/021120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7  (CE)  RNCNNA67D6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MAGLIONE                   MARIA              CE/02193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MGLMRA66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LAGNESE                    ANNA MARIA ROSARIA CE/02270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NA)  LGNNMR65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DI SPIRITO                 ANTONIO            CE/02455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NA)  DSPNTN62L23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PENNACCHIO                 CLAUDIO            CE/02715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0  (CE)  PNNCLD60S2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CIMMINO                    ANGELINA           CE/0260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1  (NA)  CMMNLN71R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MARRANDINO                 FRANCESCA NORMA    CE/02677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0  (EE)  MRRFNC70M63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TARTAGLIONE                TOMMASO            CE/02670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BOVE                       GIUSEPPE           CE/0240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BVOGPP65H0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SANTAMARIA                 ROSANNA            CE/020073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TRNN60A41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BOVENZI                    GIOVANNI           CE/02145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7  (CE)  BVNGNN77P23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ORABONA                    MICHELE            CE/02246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GIONTI                     DONATELLA          CE/02162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2  (CE)  GNTDTL72L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FERRUCCI                   FABIANA            CE/02105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FRRFBN71M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GRASSO                     MILENA             CE/02587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1  (CE)  GRSMLN71L56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VIRGILI                    STEFANIA           CE/02581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0  (CE)  VRGSFN70R62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TESTA                      BALBINA            CE/02605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CE)  TSTBBN69S69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TIXONDI VIDAURRES          MARIA LUISA        CE/02630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NA)  TXNMLS69E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NISCO                      ANTONIETTA         CE/02667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9  (BN)  NSCNNT69C68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DELLO BUONO                ANNA               CE/02157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DLLNNA69C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TARTAGLIONE                ANTIMO             CE/026275   0,00  24,00   0,00   0,00       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DELLE FAVE                 PAOLO              CE/02138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DLLPLA68C2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GRAZIANO                   ARTURO             CE/02104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6  (CE)  GRZRTR66C1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DELLA VOLPE                PAOLO              CE/02572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D'APICE                    RAFFAELE           CE/02687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BN)  DPCRFL63L3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NOCERA                     ANTONIETTA         CE/02545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EE)  NCRNNT62H62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FUNARO                     LUIGI              CE/02158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2  (CE)  FNRLGU62C25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SIMONE                     ANNA               CE/02034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MNNNA59P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FUCILE                     CHIARA             CE/021659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73  (CE)  FCLCHR73B5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IZZO                       RAFFAELE           CE/02453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ZZIRFL61T22B4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SANTO                      ROSA               CE/021093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CE)  SNTRSO61L70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PESCE                      ORAZIO             CE/02117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CE)  PSCRZO55S20H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RENDA                      DANIELA            CE/024974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RNDDNL67M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PANICO                     ROSARIA            CE/023252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CE)  PNCRSR65R41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VERDE                      GIUSEPPE           CE/024086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3  (CE)  VRDGPP63A1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CIMMINO                    MARIA              CE/025089   0,00  21,00   0,00   0,00                      X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CE)  CMMMRA65C46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AIELLO                     VERONICA           CE/02000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75  (CE)  LLAVNC75H63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CASELLA                    ANTONIO            CE/026171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CE)  CSLNTN65M2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IANNUCCILLI                MAFALDA            CE/023178   0,00  18,00   2,00   0,00      R            2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IS)  NNCMLD64H62L7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IODICE                     ANNA               CE/02396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CE)  DCINTR68T70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TIRINO                     NICOLINA           CE/027061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BN)  TRNNLN66T41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CRISPINO                   GIOVANNI           CE/02551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5  (CE)  CRSGNN65P04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D'ERRICO                   CARMINE            CE/02061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NA)  DRRCMN62R3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REA                        CARMINE            CE/027266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5  (NA)  REACMN65B04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CANTELLI                   ANTONIO            CE/02448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2  (CE)  CNTNTN62T0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BRODELLA                   VINCENZO           CE/024594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9  (CE)  BRDVCN59R07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VITAGLIANO                 CARMEN             CE/021768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7  (CE)  VTGCMN67B48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CARIFI                     DOMENICO EMANUELE  CE/025103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CRFDNC71A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FUNICIELLO                 MARIA              CE/020321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MERCORIO                   FABIO              CE/020317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2  (CE)  MRCFBA72H0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UCCIERO                    ANTONELLA          CE/024614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0  (CE)  CCRNNL70C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VANACORE                   FLAVIA             CE/02109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9  (CE)  VNCFLV69C52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ERRICO                   MASSIMO            CE/004377 171,00   0,00  48,00   0,00 N    QS                         2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0  (SA)  DRRMSM60P05A4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OTTO DI CARLO            GIMMI              CE/004384 167,00   0,00  52,00   0,00      Q                          2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1  (NA)  SCTGMM61H22H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STRANGELO                ANNA PIA           CE/004380 168,00   0,00  48,00   0,00      QR           2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MSTNNP63E64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INALE                     MARIANO            CE/004386 166,00   0,00  50,00   0,00      QR           2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NA)  MNLMRN61P0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ESCIONE                   ANNA               CE/004378 168,00   0,00  48,00   0,00      QR           2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TSCNNA57C6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SANO                     GIUSEPPE ANTONIO   CE/004379 168,00   0,00  48,00   0,00      QRS          1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8  (CE)  PSNGPP58L08A10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ALDINI                    GIUSEPPE           CE/004382 168,00   0,00  48,00   0,00      QR           1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CE)  BLDGPP66B0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IAVAZZO                    NICOLA             CE/004381 168,00   0,00  48,00   0,00      QR           1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VZZNCL64P1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RBONE                    MARIO              CE/004385 166,00   0,00  48,00   0,00      QR           2             2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37  (NA)  CRBMRA37H17G2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ASILE                     ANTONIO LUCIO      CE/021458 165,00   0,00  48,00   0,00      QR      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AV)  BSLNNL61T10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AZZETTA                   ANTONIO            CE/004389 164,00   0,00  48,00   0,00      QR           3             2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0  (NA)  ZZTNTN60T05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RSI                      FIORAVANTE         CE/008141 164,00   0,00  48,00   0,00      QR           2             2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SA)  PRSFVN63M17I01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CCARELLI                 GIUSEPPE           CE/004390 164,00   0,00  48,00   0,00      QR           2             2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1  (NA)  CCCGPP61T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RZANO                    SALVATORE          CE/004391 162,00   0,00  48,00   0,00      QR           1             2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NA)  MRZSVT64C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IELE                      SAVERIO            CE/004392 162,00   0,00  48,00   0,00      Q                          2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NA)  MLISVR65A01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PARANO                    MARIA TERESA       CE/004393 161,00   0,00  48,00   0,00      Q                          2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SPRMTR62P4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ANZO                      ANNA               CE/004398 159,00   0,00  48,00   0,00      QR           2             2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4  (CE)  MNZNNA64H41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MMISA                    MARIA GRAZIA       CE/026925 157,00   0,00  50,00   0,00      QR           2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AV)  CMMMGR63D55I8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ENNACCHIO                 EUGENIO            CE/004396 159,00   0,00  48,00   0,00      QR           2             2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EE)  PNNGNE63C3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ELLINO                    PAOLO              CE/004399 159,00   0,00  48,00   0,00      QR           1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BLLPLA65L2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VITOLO                     MARINA             CE/004397 159,00   0,00  48,00   0,00      QR           1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NA)  VTLMRN61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'APICE                    NICOLA             CE/004401 158,00   0,00  48,00   0,00      QR           2             2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2  (BN)  DPCNCL62S20A11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PASIANO                   VINCENZA RITA      CE/004400 158,00   0,00  48,00   0,00      QR           2             2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SPSVCN62A41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MORE                      ADRIANO            CE/004402 158,00   0,00  48,00   0,00      Q                          2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5  (BN)  MRADRN65M2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CATOLINO                  FERDINANDO         CE/004404 157,00   0,00  48,00   0,00      QR           1             2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5  (CE)  SCTFDN65D06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ACCIAPUOTI                ANGELA             CE/004407 156,00   0,00  48,00   0,00      QS                         2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0  (NA)  CCCNGL50T43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TTA                      PIETRO             CE/022045 153,00   0,00  48,00   0,00      QR           3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4  (SA)  BTTPTR64H29B1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MBROGLIA                  ANTIMO             CE/004411 153,00   0,00  48,00   0,00      QR           2             2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CE)  MBRNTM56P10A10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OSSETTI                   GIUDITTA           CE/004410 153,00   0,00  48,00   0,00      QR           1             2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1  (CE)  RSSGTT61P60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LLOCCA                    PATRIZIA           CE/004414 152,00   0,00  48,00   0,00      Q                          2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9  (NA)  LLCPRZ59T54G1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IADANZA                    MARCELLO           CE/026876 148,00   0,00  48,00   3,00      QR           2             1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6  (BN)  DNZMCL56R03B54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OVINO                     MARIO              CE/004417 150,00   0,00  48,00   0,00      EQR          2             1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1  (BN)  CVNMRA61A13G3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PRIOLI                   MARIA MADDALENA    CE/004419 149,00   0,00  48,00   0,00 N    QRS          3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2  (NA)  CPRMMD52B5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ICIGNANO                  FILOMENA           CE/004420 147,00   0,00  48,00   0,00 N    JQRS         2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NA)  SCGFMN63B53E1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AMPANILE                  ELVIRA             CE/022923 147,00   0,00  48,00   0,00      QR           2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4  (BN)  CMPLVR64R62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OMPA                      ANTONIO            CE/004421 147,00   0,00  48,00   0,00      QR           2             1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1  (CE)  PMPNTN61R14L0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 LUCIA                   MELANIA            CE/004423 138,00   0,00  48,00   6,00      LQR          2             1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IMPARATO                   AMELIA             CE/004441 139,00   0,00  50,00   3,00 N    QRS          2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1  (NA)  MPRMLA61D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TUFANO                     ANTONIO            CE/027200 144,00   0,00  48,00   0,00      QR           2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4  (SA)  TFNNTN64B29I0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IETRANGIOLILLO            ANTONELLA          CE/004429 144,00   0,00  48,00   0,00      QR           1             1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5  (CE)  PTRNNL65E56I1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ARILLO                    STEFANO            CE/004432 143,00   0,00  48,00   0,00      QR           4             1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2  (CE)  PRLSFN52T22G84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ZAMPROTTA                  ASSUNTA            CE/004433 143,00   0,00  48,00   0,00      QR           2             1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CE)  ZMPSNT62D53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ARGENZIANO                 ROSARIA            CE/004440 140,00   0,00  48,00   3,00      Q                          1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AIEZZA                     PASQUALE           CE/004442 139,00   0,00  48,00   3,00      QR           2             1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AQUILONE                   MICHELE            CE/004435 141,00   0,00  48,00   0,00      QR           1             1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5  (NA)  QLNMHL65A18F48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AVARELLA                  CLOTILDE           CE/004439 140,00   0,00  48,00   0,00      QR      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3  (NA)  BVRCTL63R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E PAOLA                   GIOVANNI           CE/024955 142,00   0,00  46,00   0,00      QR     P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DPLGNN62T2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 ALTERIO                  SAVINO             CE/004438 140,00   0,00  48,00   0,00      QR           1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DLTSVN59H1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ERRICHIELLO                SERGIO             CE/004426 145,00   0,00  42,00   0,00      QR           2             1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NA)  RRCSRG59E2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INTAGLIATO                 ALFREDO            CE/004447 137,00   0,00  48,00   0,00      QR           1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7  (NA)  NTGLRD67T09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IROZZI                    ELISABETTA         CE/004449 136,00   0,00  48,00   0,00      QR           2             1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CE)  PRZLBT64E66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RIO                        DONATO             CE/004406 156,00   0,00  28,00   0,00      Q                          1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SA)  RIODNT63M04G0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UARRIELLO                 ELISABETTA         CE/004453 134,00   0,00  48,00   0,00      QR           2             1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CE)  GRRLBT64P6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AMPANELLA                 MARIA              CE/004454 134,00   0,00  48,00   0,00      QR           1             1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NA)  CMPMRA64H4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I CERBO                   ANTONIO            CE/004464 132,00   0,00  48,00   0,00      Q                          1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DCRNTN65S03A5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OMAO                      ANTONIO GIUSEPPE   CE/004466 130,00   0,00  46,00   3,00      QR           2             1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5  (EE)  TMONNG65C19Z4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FIORILLO                   NICOLA             CE/027322 126,00   0,00  50,00   3,00      Q                          1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8  (CE)  FRLNCL68B1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ARRICELLI                 ANGELO             CE/004468 129,00   0,00  48,00   0,00      QR           2             1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ELLAVEGLIA                GIANLUCA           CE/004467 129,00   0,00  48,00   0,00      QR           2             1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PG)  BLLGLC61C30C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CRI                       RICCARDO           CE/004472 127,00   0,00  48,00   0,00      Q                          1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2  (NA)  CRARCR62E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E PASCALE                 ANTONIETTA         CE/004413 152,00   0,00  16,00   3,00      JQR          3             1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CE)  DPSNNT61P61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ACO                       OTTAVIO            CE/004375 171,00   0,00   0,00   0,00      LQRS         2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3  (NA)  DCATTV53T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GIROLAMO                ASSUNTA            CE/004457 133,00   0,00  38,00   0,00      QR           2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DGRSNT57S65B4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RUSSANO                    ANNA               CE/004480 122,00   0,00  48,00   0,00      QR           2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2  (CE)  RSSNNA62S62I24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NADDEI                     MARIA ADDOLORATA   CE/008140 168,00   0,00   0,00   0,00      QR           2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0  (NA)  NDDMDD60S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BLASIO                  VINCENZA           CE/004383 168,00   0,00   0,00   0,00      Q           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4  (BN)  DBLVCN64A69L08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MPARE                    PASQUALE           CE/004486 119,00   0,00  48,00   0,00      QR           2             1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BN)  CMPPQL48B07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CIALLA                    MICHELE            CE/004487 119,00   0,00  48,00   0,00      Q                          1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1  (CE)  SCLMHL61B2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OLARI                     PAOLA              CE/004481 122,00   0,00  44,00   0,00      QR           1             1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PLA66T44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LIPPIELLO                  ANDREA             CE/004482 120,00   0,00  46,00   0,00      QR           1             1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AV)  LPPNDR64M21I8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SSANO                    ANTONELLA          CE/004474 124,00   0,00  40,00   0,00      QR           2             1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4  (BN)  SSSNNL64P42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LA VENA                    VINCENZO           CE/004495 116,00   0,00  48,00   0,00      QR           2             1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6  (CS)  LVNVCN56S09L1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 LUCIA                   VALERIA            CE/004460 133,00   0,00  24,00   6,00      LQ          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8  (CE)  DLCVLR68L4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USELLO                    CONCETTA           CE/004501 113,00   0,00  50,00   0,00 N    QRS          2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VEGLIONE                   ALDO               CE/004498 115,00   0,00  48,00   0,00      Q             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LETTIERI                   FRANCESCO          CE/004503 113,00   0,00  48,00   0,00      Q                          1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3  (CE)  LTTFNC63B24H8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USSANO                    NICOLA             CE/004477 124,00   0,00  36,00   0,00      QR           1             1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LLA RAGIONE              LOREDANA           CE/004515 107,00   0,00  52,00   0,00      Q       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CE)  DLLLDN62C52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MANO                     MARIO              CE/004506 110,00   0,00  48,00   0,00      QR           1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2  (NA)  RMNMRA62R3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IARAMELLA                 GIUSEPPE           CE/004403 158,00   0,00   0,00   0,00      Q             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2  (CE)  CRMGPP62D06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LANDI                      ORAZIO             CE/004509 109,00   0,00  48,00   0,00      Q             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CE)  LNDRZO62E18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ELVETICO                   FABRIZIO           CE/004405 157,00   0,00   0,00   0,00      Q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1  (NA)  LVTFRZ61C2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TARANTINO                  ANTONIO            CE/004521 105,00   0,00  48,00   3,00      Q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NA)  TRNNTN64S27I07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E INNOCENTIS              ANTONIO            CE/004408 156,00   0,00   0,00   0,00      Q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NA)  DNNNTN61A0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NFUSO                    ALFONSO            CE/004497 115,00   0,00  40,00   0,00      QR           2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1  (NA)  MNFLNS61T04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GAUDINO                    MICHELE            CE/004409 155,00   0,00   0,00   0,00      QR           2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GDNMHL61B17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TEDESCO                    ORESTE             CE/026305 153,00   0,00   0,00   0,00      JQR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NA)  TDSRST61S1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USSO                      FERDINANDO         CE/004508 109,00   0,00  44,00   0,00      QR 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5  (NA)  RSSFDN65A12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ROSELLI                    VINCENZA           CE/004412 153,00   0,00   0,00   0,00      Q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A)  RSLVCN65S65C9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ROSELLI                    VINCENZA           CE/004412 153,00   0,00   0,00   0,00      Q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A)  RSLVCN65S65C9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SACCONE                    DANIELA            CE/004416 151,00   0,00   0,00   0,00      Q                          1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USINO                     ROSARIO            CE/004528 102,00   0,00  48,00   0,00      QR           1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NA)  MSNRSR64B2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'ALTERIO                  MARIA GLORIA       CE/004422 147,00   0,00   0,00   0,00      QR           2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BZ)  DLTMGL61T61B1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LA RANA                    CARMELINA          CE/004536  97,00   0,00  50,00   0,00      QR           1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4  (MI)  LRNCML64P42F20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SABATINO                   ANNAMARIA          CE/004428 144,00   0,00   0,00   0,00      QR           1             1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CE)  SBTNMR64M55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IRRO                      GIANLUCA           CE/004538  96,00   0,00  48,00   0,00      Q           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9  (CE)  PRRGLC69P0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AIETTA                    ANNA MADDALENA     CE/004539  95,00   0,00  48,00   0,00      QR           2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CE)  MTTNMD61L6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ORRENTINO                 LAURA              CE/004535  97,00   0,00  44,00   0,00      QRS          2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5  (NA)  SRRLRA65P57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USCO                      GENNARO            CE/004436 141,00   0,00   0,00   0,00      Q           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ACCIO                     ANNUNZIATA         CE/004540  95,00   0,00  42,00   0,00      QR           2             1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0  (CE)  RCCNNZ60D5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ERBONE                    ANNA MARIA         CE/004448 137,00   0,00   0,00   0,00      Q           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SA)  CRBNMR60P64D1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CIBILIA                   PAOLO              CE/006713  88,00   0,00  48,00   0,00      Q             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4  (NA)  SCBPLA64P04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SORBINO                    PASQUALE           CE/025887 119,00   0,00  16,00   0,00      QR      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2  (NA)  SRBPQL62T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RAHELI                     EZIO               CE/004554  86,00   0,00  48,00   0,00      QR           1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TO)  RHLZEI64R19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MAGGIO                  SALVATORE          CE/004455 134,00   0,00   0,00   0,00      Q             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LT)  DMGSVT57A01D70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ICCIO                     RAFFAELINA         CE/004473 126,00   0,00   8,00   0,00      Q           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5  (NA)  RCCRFL55P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SISTO                   CARMINE            CE/004458 133,00   0,00   0,00   0,00      QR           2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1  (BN)  DSSCMN61P15A11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ARCHESIELLO               FRANCESCA          CE/004461 132,00   0,00   0,00   0,00      QR           1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CE)  MRCFNC64E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NZIVINO                   SILVIA             CE/004560  83,00   0,00  48,00   0,00      QR           1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CE)  NZVSLV56L68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EDIATORE                  TERESA             CE/027183  90,00   0,00  40,00   0,00                  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3  (NA)  MDTTRS63A62E9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ACUNZO                     PAOLO              CE/004562  81,00   0,00  48,00   0,00      QR           1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4  (NA)  CNZPLA64S1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ANSEVERINO                CONCETTA           CE/004471 127,00   0,00   0,00   0,00      QR           1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4  (CB)  SNSCCT64S70B5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I PAOLO                   FORTUNATO          CE/027056  79,00   0,00  48,00   0,00      Q       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FR)  DPLFTN62P07A4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SAVARESE                   DOMENICO           CE/004572  78,00   0,00  48,00   0,00      QR           1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5  (NA)  SVRDNC65C26L8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ERSICO                    BRUNO              CE/004476 124,00   0,00   0,00   0,00      Q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0  (NA)  PRSBRN60D1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'AGUANNO                  MARIA PAOLA        CE/004475 124,00   0,00   0,00   0,00      Q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L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CAPUTO                     PATRIZIA           CE/025528  76,00   0,00  48,00   0,00                    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8  (CE)  CPTPRZ68S58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SSA                      MARIA TERESA       CE/027188  97,00   0,00  26,00   0,00      QR           2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4  (NA)  MSSMTR64A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NACCA                      MARTINO            CE/004575  85,00   0,00  38,00   0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0  (CE)  NCCMTN60B2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RAGUSA                     FELICE             CE/004478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33  (NA)  RGSFLC33M0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E LUCA                    ANTONIO            CE/004485 120,00   0,00   0,00   0,00      QR           2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AV)  DLCNTN63R22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VENDEMIA                   ROSSELLA           CE/026273  72,00   0,00  48,00   0,00      Q             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ADEVAIA                   DOMENICO           CE/026825  71,00   0,00  42,00   6,00      Q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BN)  DVIDNC66E19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PUOZZO                   CONCETTA           CE/004488 118,00   0,00   0,00   0,00      Q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NA)  CPZCCT63E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ARILLO                    ANNA               CE/004584  71,00   0,00  46,00   0,00      QR      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CE)  PRLNNA62M51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GRESTI                    VIRGILIO           CE/004490 117,00   0,00   0,00   0,00      Q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4  (CE)  GRSVGL64A2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VOZZA                      MARIA GIUSEPPA     CE/004598  61,00   0,00  48,00   6,00      QR           1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1  (CE)  VZZMGS61L6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FERRAIUOLO                 FARA               CE/004499 115,00   0,00   0,00   0,00      Q 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NA)  FRRFRA61P4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ERRAIUOLO                 GUGLIELMO          CE/026259  63,00   0,00  50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8  (NA)  FRRGLL48H2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E SIMONE                  MARIANNA           CE/004502 113,00   0,00   0,00   0,00      Q 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1  (AV)  DSMMNN61C47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ESSINA                    ROSARIO            CE/004596  63,00   0,00  46,00   3,00      QR           1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MSSRSR65C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ASTARITA                   MARIA GELSOMINA    CE/004504 111,00   0,00   0,00   0,00      QR           1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3  (NA)  STRMGL63L7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IOTTA                     CARMINE            CE/004579  75,00   0,00  36,00   0,00      Q 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BN)  CTTCMN62E10G3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IBBO'                     MAURO ANTONIO      CE/004510 108,00   0,00   0,00   0,00      QR           3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BN)  BBBMNT58C24H7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IGLIARI                   PAOLO              CE/004511 108,00   0,00   0,00   0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RGLPLA62M07L0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TUOSTO                     RAFFAELE           CE/004599  60,00   0,00  48,00   0,00      QR           1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'AVANZO                   TOMMASO            CE/004513 108,00   0,00   0,00   0,00      Q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NA)  DVNTMS67D1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'ORSI                     MASSIMO MARIO      CE/004514 107,00   0,00   0,00   0,00      JQ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ORANTE                    GIUSEPPE           CE/004586  70,00   0,00  36,00   0,00      LQR     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BARATTIERO                 DOMENICO           CE/004520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BRTDNC64C01H26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VESTINI                    ROSALBA            CE/004525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65  (NA)  VSTRLB65T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EROLA                     GIUSEPPE           CE/004524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LGPP65H15M0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'ANTUONO                  GIUSEPPE           CE/004529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NA)  DNTGPP64C08E1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ICCOLO                    LUIGI              CE/004526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2  (CB)  PCCLGU62L22B8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IZZA                      ANGELA             CE/004531 100,00   0,00   0,00   0,00      QR           2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3  (NA)  PZZNGL63S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VITI                       PIERO              CE/004533  99,00   0,00   0,00   0,00      Q    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1  (NA)  VTIPRI61E0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 KOGATIS                 ROSSANA            CE/004537  97,00   0,00   0,00   0,00      Q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BRONZO                     GIULIANA           CE/004606  57,00   0,00  40,00   0,00       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8  (NA)  BRNGLN68T5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PELLECCHIA                 PIETRO             CE/004615  57,00   0,00  36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FR)  PLLPTR65C29C0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L SANTO                  RITA               CE/004545  93,00   0,00   0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NA)  DLSRTI57R4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TORINO                     TERESA             CE/004546  91,00   0,00   0,00   0,00      Q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46  (SA)  TRNTRS46R53H4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ROSIELLO                   RITA               CE/004607  55,00   0,00  32,00   3,00      QR           3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GUADAGNO                   GABRIELLA          CE/004549  90,00   0,00   0,00   0,00      Q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1  (NA)  GDGGRL61C4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BENVENUTO                  BRUNO              CE/004552  87,00   0,00   0,00   0,00      QR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3  (NA)  BNVBRN53R0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SALEMME                    GENNARO            CE/004559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4  (NA)  SLMGNR64M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LLA GALA                 IMMACOLATA         CE/004558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DLLMCL64L6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ARTINO                    MARIA DOMENICA     CE/004557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1  (CE)  MRTMDM61D56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GRIMACCIA                  EMANUELA           CE/004561  83,00   0,00   0,00   0,00      Q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4  (NA)  GRMMNL64E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OSILLIPO                  PASQUALE           CE/004565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BN)  PSLPQL65D17L08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LAMBIASE                   PAOLO              CE/004563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0  (NA)  LMBPLA60A1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RUSSO                      ANGELA ROSARIA     CE/004566  80,00   0,00   0,00   0,00      Q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4  (BN)  RSSNLR54E48F63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ZULLO                      FILOMENA           CE/004573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5  (CE)  ZLLFMN65T62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I MARZIO                  NADIA              CE/004571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4  (FG)  DMRNDA64M53L8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CAMPANELLA                 MARIAROSARIA       CE/004570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3  (NA)  CMPMRS63M6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LAURO                      NICOLA             CE/004569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9  (NA)  LRANCL59L14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GRASSELLI                  EMMA               CE/026416  77,00   0,00   0,00   0,00      QR           2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SA)  GRSMME61H56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OTTAIANO                   ANTONIETTA         CE/004577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8  (NA)  TTNNNT68C7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TUORTO                     ANGELO             CE/004580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3  (NA)  TRTNGL63R25I82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USSO                      MARIALUISA         CE/004581  74,00   0,00   0,00   0,00      Q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NA)  RSSMLS65M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ELONA                     GIOVANNI           CE/025552  59,00   0,00  14,00   0,00      QR 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3  (ME)  CLNGNN63E22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ANCINI                    PAOLA              CE/008143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5  (LT)  MNCPLA65M63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COLANTUONO                 GABRIELLA          CE/004583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NA)  CLNGRL65D57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NORCIA                     LEONARDA           CE/004582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7  (NA)  NRCLRD57T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BOSSA                      MARIO              CE/004585  71,00   0,00   0,00   0,00      QR      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6  (NA)  BSSMRA66A1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CAPUOTO                    MARIA GRAZIA       CE/004587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LA MANNA                   SILVANA            CE/004588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 STEFANO                 VINCENZA           CE/004590  68,00   0,00   0,00   0,00      Q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9  (NA)  DSTVCN69R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AVALLI                    SILVIA             CE/025547  66,00   0,00   0,00   0,00      QR           1  X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5  (BN)  CVLSLV65A65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I NARDO                   ROSALIA            CE/004594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8  (CE)  DNRRSL68H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SANDUZZI                   GIANCARLO          CE/004595  64,00   0,00   0,00   0,00    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5  (NA)  SNDGCR55M0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GREGORI                    ADONELLA           CE/004601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6  (RM)  GRGDLL66A71C7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ENGA                      CARMELA            CE/004602  59,00   0,00   0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TNGCML61T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FERRARA                    ANGELINA           CE/004603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3  (NA)  FRRNLN63H59I4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GIORGIANNI                 SILVIA             CE/004605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1  (NA)  GRGSLV61E41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OTRELLO                    MATILDE            CE/022455  43,00   0,00  12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TRLMLD65L65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'ANGELO                   MARIA CONCETTA     CE/004612  49,00   0,00   6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DNGMCN64T63I6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 ANGELIS                 ANGELINA           CE/004609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NA)  DNGNLN52R70B0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CATANDO                    GERARDO            CE/004608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RUSSO                      MARIO              CE/004613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7  (CE)  RSSMRA67B0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ALMESANO                  VINCENZINA         CE/004616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PLMVCN68C60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SANTANGELI                 MARIA ROSARIA      CE/004617  45,00   0,00   0,00   0,00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2  (CE)  SNTMRS62E65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GAETANI                    CARMELA            CE/004618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6  (SA)  GTNCML46B43L2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HIMENZO                   CLARA              CE/004619  40,00   0,00   0,00   0,00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5  (NA)  CHMCLR55T57H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IRINCIONE                 MARISA             CE/004620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2  (NA)  CRNMRS62B4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APICELLA                   GIUSEPPINA         CE/004622  38,00   0,00   0,00   0,00      QS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6  (CE)  PCLGPP66P59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OTTAIANO                   GABRIELE           CE/004621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TTNGRL65M0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E CESARE                  FERDINANDO         CE/004624  36,00   0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FR)  DCSFDN60E18C0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PISCOPO                    ROSANNA            CE/004625  34,00   0,00   0,00   0,00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4  (NA)  PSCRNN64P64B9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VALENTINO                  ROSA MARIA         CE/024669   0,00  36,00 101,00   9,00      KQR          2             1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8  (CE)  VLNRMR58E4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SAUDELLA                   ROMEO              CE/022395   0,00  33,00  81,00   6,00                    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SDLRMO62C30E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ROBECCHI                   SILVANA            CE/026830   0,00  27,00  84,00   0,00      Q 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4  (CE)  RBCSVN64C64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ZUCCARO                    ORNELLA            CE/025705   0,00  33,00  66,00   6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7  (CE)  ZCCRLL67C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VITALE                     CLARA              CE/021729   0,00  33,00  66,00   0,00      QR      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6  (CE)  VTLCLR66B66G9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BRUNO                      GIUSEPPE           CE/006722   0,00  21,00  72,00   3,00      Q       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FALCO                      ANTONIETTA         CE/022166   0,00  30,00  58,00   0,00      LQ            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FLCNNT67M64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ECCHIMANZI                CONCETTA           CE/006716   0,00  27,00  52,00   0,00      LQRS    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URIELLO                  FRANCO             CE/026905   0,00  24,00  40,00  12,00      Q             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LOMBARDI                   FABIO              CE/027269   0,00  30,00  44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FR)  LMBFBA65T09D8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IMONE                     ANTONIO            CE/021405   0,00  30,00  35,00   3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9  (CE)  SMNNTN69R2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SANTABARBARA               RAFFAELE           CE/006712   0,00  21,00  36,00   0,00 N    QS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IORETTI                   TIZIANA            CE/025939   0,00  33,00  78,00   3,00              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CE)  FRTTZN67D5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BOZZI                    LUIGI              CE/020031   0,00  30,00  74,00   6,00      QR     P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APONE                     SISTO              CE/025222   0,00  27,00  72,00   0,00      QR     P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PROIETTI                   ANGELA             CE/020851   0,00  33,00  64,00   0,00      R  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NA)  PRTNGL64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ESSINA                    SABRINA            CE/021430   0,00  30,00  50,00   6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MSSSRN65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APRIO                     ANTONIO            CE/024147   0,00  33,00  44,00   0,00      R 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8  (CE)  CPRNTN48L29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FAZZONE                    VINCENZO           CE/021312   0,00  24,00  53,00   0,00        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5  (EE)  FZZVCN65H12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TROMBETTA                  ELENA              CE/026364   0,00  27,00  44,00   3,00      QR     P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AVERSANO STABILE           GIROLAMO           CE/022149   0,00  30,00  40,00   3,00      Q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9  (CE)  VRSGLM69H0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AMATO                      CRESCENZO          CE/022849   0,00  24,00  42,00   0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CE)  MTACSC58H22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ROSSETTI                   BIAGIO             CE/020116   0,00  30,00  24,00   6,00      LQ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PEZZULO                    GERARDO            CE/025130   0,00  30,00  30,00   0,00      R            4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CE)  PZZGRD62C05M0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INQUEGRANA                FABRIZIA           CE/024794   0,00  27,00  30,00   0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CE)  CNQFRZ65M48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PASCARELLA                 VINCENZO           CE/022486   0,00  24,00  28,00   3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9  (CE)  PSCVCN69T02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BUZZO                      PRUDENZA           CE/026705   0,00  33,00  14,00   6,00      QR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7  (CE)  BZZPDN67R6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FERROFINO                  MILENA             CE/024068   0,00  27,00  26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AL)  FRRMLN67E42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I LILLO                   FRANCESCO          CE/025836   0,00  21,00  32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DLLFNC63B10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ROMURO                    PATRIZIO           CE/027309   0,00  33,00  16,00   3,00      R 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BN)  BRMPRZ62C14G2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CORVINO                    ELISABETTA         CE/024648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CRVLBT66T62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DI LILLO                   FRANCESCO SAVERIO  CE/025694   0,00  36,00  12,00   3,00 N    QS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ALGIERI                   MICHELANGELO       CE/023404   0,00  27,00  20,00   3,00      QR      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BN)  MLGMHL61H03I8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I MARZO                   ANNA               CE/024901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CE)  DMRNNA66A64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COMPARONE                  GIUSEPPE           CE/023786   0,00  27,00  20,00   0,00       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CE)  CMPGPP64A1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MARCOCCIO                  CARMINA MARIA      CE/022054   0,00  30,00  10,00   6,00      R            1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7  (CE)  MRCCMN67D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VOLPICELLI                 FRANCA             CE/023741   0,00  27,00  18,00   0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CE)  VLPFNC71M6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DIANA                      GIACOMO            CE/025218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4  (CE)  DNIGCM74C10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ERAMO                      SABRINA            CE/020516   0,00  27,00  16,00   0,00      QR     P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BORZILLO                   ANGELO             CE/022984   0,00  21,00  22,00   0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6  (CE)  BRZNGL66L1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CAMPIONI                   ELISA              CE/023872   0,00  33,00   4,00   6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CMPLSE65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IAPICHINO                  GABRIELE           CE/023162   0,00  21,00  22,00   0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CE)  PCHGRL64A23A7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BELLONE                    ANTONIO            CE/022978   0,00  33,00   0,00   9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6  (CE)  BLLNTN66E0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RIENZO                  FRANCO             CE/027220   0,00  30,00   6,00   6,00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9  (CB)  DRNFNC69P10A9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GERVASIO                   ROCCO              CE/026458   0,00  24,00   4,00  12,00      L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ROSSI                      ANTONIETTA         CE/024010   0,00  30,00  10,00   0,00      R 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RSSNNT64R6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ZANNI                      LUIGI              CE/025766   0,00  24,00   0,00  12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2  (CE)  ZNNLGU72D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RUSSO                      ANTONIA            CE/024011   0,00  24,00   6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RSSNTN66E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TESSITORE                  GENNARO            CE/025798   0,00  30,00   0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CE)  TSSGNR62C1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CARBONE                    ANTONIO            CE/024479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4  (CE)  CRBNTN64P23H2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FALCO                      ANTONELLA          CE/022754   0,00  24,00   6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ZAMPROTTA                  ANNUNZIATA         CE/024637   0,00  24,00   2,00   6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RUSSO                      VIVIANA            CE/024822   0,00  27,00   4,00   0,00      R 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RSSVVN64C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MEROLILLO                  FRANCESCA          CE/027185   0,00  27,00   4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CE)  MRLFNC64T4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ORABONA                    CIRA               CE/022481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CE)  RBNCRI65P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AVALLO                    GERARDO            CE/027237   0,00  24,00   0,00   6,00      R 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CE)  CVLGRD66E14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PEDANA                     MARGHERITA         CE/025181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PDNMGH65P52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DI TELLA                   CATERINA           CE/025138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NATALE                     ANNAMARIA          CE/026667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8  (RM)  NTLNMR68P5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VETTONE                    LUIGI              CE/023754   0,00  27,00   2,00   0,00      R 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VTTLGU68H0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PAGANO                     ULTIMINA           CE/020686   0,00  24,00   4,00   0,00      R 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9  (CE)  PGNLMN69L5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MARONA                     LUIGINA            CE/025941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CE)  MRNLGN61L4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ESSORE                    PATRIZIA           CE/022089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FR)  MSSPRZ66D56C0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PICCOLO                    FILOMENA           CE/02074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CE)  PCCFMN70T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MARINO                     SILVIA             CE/00089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9  (CE)  MRNSLV69M47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RAUCCI                     CARMEN             CE/02421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6  (CE)  RCCCMN66P62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DEL DEO                    SILVIA             CE/026202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1  (CE)  DLDSLV71T5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MARRA                      ENRICO             CE/02352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CE)  MRRNRC61L29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ORONESE                   MICHELE            CE/02205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1  (CE)  MRNMHL71B2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ONDELLO                   ANNAMARIA          CE/0240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9  (CE)  RNDNMR69H68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ZEMPT                      OTTAVIA            CE/025748   0,00  21,00   2,00   3,00      RS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ZMPTTV67E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IENCO                      BARBARA            CE/023978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70  (SA)  NCIBBR70T43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MARCHESE                   LOREDANA           CE/02334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8  (NA)  MRCLDN68R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FIORILLO                   CATERINA           CE/02373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FRLCRN66T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PISCITELLI                 ANNA               CE/02010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3  (CE)  PSCNNA63P42H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DI FILIPPO                 CLELIA             CE/02654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0  (CT)  DFLCLL70A43C3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FRATTOLILLO                ROSALIA            CE/02216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3  (EE)  FRTRSL63S50Z4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AFRATELLANZA               ROSALBA            CE/021018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NA)  FRTRLB69T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BRIGNOLA                   BENEDETTO          CE/02439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9  (CE)  BRGBDT69R1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IODICE                     ANTONETTA          CE/02362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6  (CE)  DCINNT66B64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GUARINO                    CATERINA           CE/0254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5  (CE)  GRNCRN65P56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IANNOTTI                   RITA               CE/023896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N)  NNTRTI65S6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VENTRONE                   CLEMENTE           CE/02304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VNTCMN64B28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CASOLA                     FORTUNA FIORINA    CE/024702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SLFRN67P6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DI LELLO                   NICOLINA           CE/025834   0,00  21,00   0,00   0,00      R      P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URANO                     LUCIA              CE/020537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CE)  SRNLCU68T49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FARINA                     DOMENICO PAOLO     CE/022772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4  (CE)  FRNDNC64P09A1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DAMIANO                    PASQUALE           CE/025233   0,00  18,00   2,00   0,00      R            1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4  (BN)  DMNPQL64H07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AMIANO                    FRANCO             CE/02697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DMNFNC64L01C2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ZAZA D'AULISIO             FRANCESCA PAOLA    CE/024600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ZZDFNC64P5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AMORIELLO                  SABRINA            CE/020255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1  (BN)  MRLSRN71M67A1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ANIELLO                  GIACOMO            CE/004626 194,00   0,00  48,00   0,00      QRS          2             2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40  (NA)  DNLGCM40S19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IONDI                     FRANCESCA          CE/004631 152,00   0,00  46,00   0,00      QR           3             1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44  (NA)  BNDFNC44L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GANO                     CIPRIANO           CE/004636 140,00   0,00  46,00   3,00      QR           3             1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0  (CE)  PGNCRN50S01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HIAVONE                  MATTIA             CE/004645 123,00   0,00  48,00   3,00      QRS    N     3             1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GRAZIA                  ANTONIO            CE/003886 174,00   0,00   0,00   0,00      Q           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4  (CE)  DGRNTN54B08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ARINO                    ANTONIO            CE/004649 119,00   0,00  48,00   3,00      QR           2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NA)  GRNNTN55C02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OLIDORO                   LUCIA              CE/007863 121,00   0,00  46,00   0,00      Q                          1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NA)  PLDLCU55C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LBANO                     LILIANA            CE/004653 111,00   0,00  48,00   0,00      QR      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RFINI                    ELIO               CE/004652 112,00   0,00  36,00   3,00      QR           2             1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48  (AV)  MRFLEI48P20D7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ROVITOLA                  ADRIANO            CE/004659  97,00   0,00  48,00   3,00      QR           1             1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UTA                       ASCENZO            CE/004633 147,00   0,00   0,00   0,00      Q           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41  (CB)  RTUSNZ41S30C34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WEBER                      LUCIANA            CE/004634 145,00   0,00   0,00   0,00      QR           1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1  (EE)  WBRLCN51L51Z60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MMINO                    LUISA              CE/004635 145,00   0,00   0,00   0,00      Q             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1  (NA)  CMMLSU51A6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EVILACQUA                 RENATO             CE/004640 137,00   0,00   0,00   0,00      QS          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9  (NA)  BVLRNT49S1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BENEDUCE                   PAOLO              CE/004639 137,00   0,00   0,00   0,00      QS          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48  (NA)  BNDPLA48A26B92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TTIELLO                  SALVATORE          CE/004663  91,00   0,00  40,00   3,00      JQR          2  X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IUSTINO                   GIOVANNI           CE/004642 132,00   0,00   0,00   0,00      Q           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NA)  GSTGNN52P23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RRENTI                   ALDO               CE/004643 130,00   0,00   0,00   0,00      QRS          2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30  (NA)  CRRLDA30L0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ICA                       LIVIA              CE/004673  78,00   0,00  48,00   3,00      QR           3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ANDI                      MICHELINO          CE/004644 126,00   0,00   0,00   0,00      Q           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43  (RM)  LNDMHL43H14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IAZZO                    OLIMPIA            CE/004646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39  (LT)  CZZLMP39L48L74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STALDO                   ROSA               CE/004647 122,00   0,00   0,00   0,00      Q           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7  (NA)  CSTRSO47C48I2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OLIDORO                   LUCIA              CE/004648 121,00   0,00   0,00   0,00      QR           2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ETRUZZIELLO               VINCENZO           CE/004650 114,00   0,00   0,00   0,00      QR           2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5  (AV)  PTRVCN55C26H00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IGLIUCCI                  ADELIA             CE/004655 108,00   0,00   0,00   0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4  (NA)  GGLDLA54C61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IORDANO                   GIUSEPPA           CE/004654 108,00   0,00   0,00   0,00      QS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6  (NA)  GRDGPP46A41I26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ZZOLINO                  RAFFAELE           CE/004680  70,00   0,00  34,00   0,00      QR           2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2  (NA)  CZZRFL52L27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IONDO                     CARMELA            CE/003889 102,00   0,00   0,00   0,00      QR           2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ME)  BNDCML49H48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CALA                      CARMELA            CE/004658 100,00   0,00   0,00   0,00      Q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7  (NA)  SCLCML47L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BENEDUCE                   FELICE             CE/004660  97,00   0,00   0,00   0,00      Q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46  (NA)  BNDFLC46E17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BATE                      GIUSEPPA           CE/004661  95,00   0,00   0,00   0,00      Q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2  (NA)  BTAGPP52T55A4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ESPOSITO                   ANNA               CE/004662  93,00   0,00   0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49  (NA)  SPSNNA49S5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GARUFI                     RITA EDELWEIS      CE/004672  82,00   0,00  10,00   0,00      QR           1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GRFRDL54L48E3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ORRENTINO                 ASSUNTA            CE/022171  58,00   0,00  34,00   0,00      QS              X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4  (NA)  SRRSNT54M71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URIELLO                  ROSA               CE/004664  91,00   0,00   0,00   0,00      QR           4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8  (NA)  MRLRSO48C58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ORTUNATO                  STEFANIA           CE/004665  90,00   0,00   0,00   0,00      QR           1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4  (FI)  FRTSFN54C57D6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RCHESE                   FRANZ              CE/004666  89,00   0,00   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NA)  MRCFNZ54A30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ESPOSITO                   GIULIA             CE/004667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4  (NA)  SPSGLI54M4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HIGI                      MARIA ANTONIETTA   CE/004668  85,00   0,00   0,00   0,00      JQR          3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3  (TP)  CHGMNT53E67E97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'URSO                     FRANCO             CE/004695  58,00   0,00  24,00   3,00      Q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2  (NA)  DRSFNC52R05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TESSITORE                  FRANCESCO          CE/007575  72,00   0,00  12,00   0,00      QR           3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45  (CE)  TSSFNC45E14A4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E MATTIA                  GELSOMINA          CE/004669  83,00   0,00   0,00   0,00      KLQ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48  (NA)  DMTGSM48T5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TEDESCO                    ELIO               CE/004670  83,00   0,00   0,00   0,00      Q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TDSLEI40A2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RGHERITO                 CRISTINA           CE/004671  82,00   0,00   0,00   0,00      QS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5  (VE)  MRGCST55R53L7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ILONE                     EMILIO             CE/004688  63,00   0,00  14,00   0,00 N    QS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NA)  MLNMLE51E0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MAGNIFICO                  LORENZO            CE/003882  64,00   0,00  10,00   3,00      Q 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ECERE                     MARIA              CE/003840  68,00   0,00   4,00   3,00      QR      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MASE                    MARIA              CE/004674  75,00   0,00   0,00   0,00      QS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48  (NA)  DMSMRA48D55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IVITELLA                  FRANCO             CE/004676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2  (CE)  CVTFNC52B23B3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ELLUOMO                   PASQUALE           CE/003858  72,00   0,00   0,00   0,00      QR      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NA)  BLLPQL59R20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ANGIA                     ROSARIA            CE/004677  72,00   0,00   0,00   0,00      QS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0  (NA)  PNGRSR50R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RAIA                       ANNA               CE/004679  71,00   0,00   0,00   0,00      QR      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1  (NA)  RAINNA51T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ALMIERI                   MICHELE ROMANO     CE/004681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5  (RM)  PLMMHL55L22H5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ABARRO                    LUISA              CE/003866  66,00   0,00   0,00   0,00      GQR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8  (PS)  TBRLSU58D69G4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I CRISTOFARO              CARMINE            CE/004687  63,00   0,00   0,00   3,00      KQR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1  (CE)  DCRCMN51H04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ILISDEO                   GIACOMO            CE/004682  66,00   0,00   0,00   0,00      QS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43  (NA)  FLSGCM43A25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HIGI                      MARIA ANTONIETTA   CE/004683  65,00   0,00   0,00   0,00      QR           3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3  (TP)  CHGMNT53E67E97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LUISO                      GIUSEPPE           CE/003891  65,00   0,00   0,00   0,00      QS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LSUGPP49L2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RAUZZINO                   LUISA LUCIA        CE/004684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48  (AV)  RZZLLC48P52G37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RRETTA                   BIANCA             CE/004685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5  (NA)  PRRBNC55T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NGUISSOLA                 PAOLO              CE/004686  63,00   0,00   0,00   0,00      QRS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0  (NA)  NGSPLA50P1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FARAONE                    ROSARIO            CE/004689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34  (RC)  FRNRSR34L08D26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ONATO                     GIUSEPPE           CE/003845  61,00   0,00   0,00   0,00      JKLQR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2  (NA)  DNTGPP52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ESPOSITO                   GIUSEPPINA         CE/003842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5  (NA)  SPSGPP55D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ESPOSITO                   GIUSEPPINA         CE/004691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4  (NA)  SPSGPP54E52B0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VALITUTTO                  BIAGIO             CE/004690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1  (SA)  VLTBGI51A01G2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VANNI                      MARIO              CE/004693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6  (CS)  VNNMRA56E30D08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ANTONUCCI                  PATRIZIA           CE/004692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4  (NA)  NTNPRZ54E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ELLA CORTE                CARMINE            CE/004694  59,00   0,00   0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7  (CE)  DLLCMN57S16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RUCCI                     ROBERTO            CE/004696  57,00   0,00   0,00   0,00      QRS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4  (NA)  BRCRRT54T07A0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ASO                       DOMENICO           CE/003835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NA)  CSADNC57M2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L TORO                   PAOLO              CE/004697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0  (CE)  DLTPLA50E14A20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UTOLO                     SALVATORE          CE/004699  50,00   0,00   0,00   0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48  (NA)  CTLSVT48A0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TORNINCASA                 SILVIO             CE/004700  49,00   0,00   0,00   0,00      QR 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MATERAZZO                  GILBERTA           CE/003867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INGIONE                   GIUSEPPE           CE/004703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2  (CE)  MNGGPP62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PIERRI                     GIUSEPPINA         CE/004702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5  (SA)  PRRGPP55C44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FAVETTA                    GIANCARLO          CE/004701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4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ALMIERI                   ANNALISA           CE/004705  45,00   0,00   2,00   0,00      LQR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TALANO                   ANTONIO            CE/004704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3  (NA)  CTLNTN53B06A0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ANGELONE                   CAMILLA            CE/004708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NGLCLL59E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TARANTINO                  GIUSEPPE VINCEN    CE/004706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ORNITO                     ANTONIO            CE/004710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FG)  RNTNTN54S26E71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I GRAZIA                  GIOVANNI           CE/004711  42,00   0,00   0,00   0,00      J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4  (NA)  DGRGNN64P10I5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SSARO                    SALVATORE          CE/003852  42,00   0,00   0,00   0,00      J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7  (BN)  MSSSVT57P05F27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RINO                     FRANCESCO          CE/004717  39,00   0,00   0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ASELLA                    GIUSEPPE           CE/003811  36,00   0,00   2,00   3,00      QR           4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IACONO                     ERMENGALDA         CE/004714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7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OSTANZO                   SALVATORE          CE/003875  33,00   0,00   4,00   3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INCOLO                    GIUSEPPE           CE/003880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RECCIA                     FRANCESCO          CE/00387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GOLIA                      GIULIO             CE/00471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NA)  GLOGLI63M18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ARCIUOLO                   LUCIANO            CE/00471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4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ELLI PAOLI                ANTONIO            CE/004719  38,00   0,00   0,00   0,00      QR           3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6  (CE)  DLLNTN56L13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ORVINO                    FERDINANDO         CE/004728  35,00   0,00   0,00   3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MELILLO                    MICHELE            CE/004718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5  (NA)  MLLMHL55D0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IANA                      SAVERIO            CE/004720  36,00   0,00   0,00   0,00      KQR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4  (CE)  DNISVR54C25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NAPOLITANO                 ANDREA             CE/004721  36,00   0,00   0,00   0,00      QRS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1  (NA)  NPLNDR51C25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SARDANO                    FRANCESCO          CE/004723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STROIANNI                ANTONIO            CE/004722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0  (CE)  MSTNTN50S25B3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ESSORE                    GIULIO             CE/004739  30,00   0,00   0,00   6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ARDARO                    FRANCESCO          CE/004725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  SRDFNC57C16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ADONNA                    ALBA               CE/00472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MADONNA                    ALBA               CE/003878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BORRELLI                   ANTONIO            CE/004732  33,00   0,00   0,00   3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PEZZAFERRI                GIOVANNI           CE/00472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CE)  SPZGNN61L0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UONOCORE                  LUIGI              CE/00385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2  (SA)  BNCLGU52S20A6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GRILLO                     MARIO              CE/00472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0  (BN)  GRLMRA50C18D46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SPINELLI                   MARIO              CE/004748  23,00   0,00  12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4  (SA)  SPNMRA54T06B26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ESTINA                    GIOVAN BATTISTA    CE/004729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5  (CE)  RSTGNB55L12D79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AGANO                     GIANFRANCA         CE/004731  33,00   0,00   0,00   0,00      LQR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TAMBURRO                   LUIGI              CE/004730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CE)  TMBLGU52P2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E LUZIO                   GIUSEPPE           CE/00473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NA)  DLZGPP56P2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OPPOLA                    ANTONIO            CE/00473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LCE                      ANGELO             CE/004735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4  (NA)  CLCNGL54L19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ONATIELLO                 GIUSEPPE ANTONIO   CE/00473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4  (AV)  DNTGPP54C08A88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ANGELONE                   GENNARO            CE/004370  27,00   0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ADENI                      GIUSEPPINA         CE/003824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DNAGPP54C5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UARRIELLO                 GIUSEPPE           CE/004740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44  (CS)  GRRGPP44M28B77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AGLIARDI                  NICOLA             CE/00474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6  (CE)  GGLNCL56B19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RIGLIANO                 ENRICO             CE/004742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NA)  MRGNRC63B1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UOZZO                     LUCIANO            CE/00474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1  (NA)  SZZLCN51T0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RANAURO                    SERAFINO           CE/004749  22,00   0,00   0,00   3,00      QR           2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7  (BN)  RNRSFN57D04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E SENA                    SALVATORE          CE/006504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3  (NA)  DSNSVT53M18I46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ARBONE                    FERDINANDO         CE/004745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2  (NA)  CRBFDN52S1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MAZZOCCA                   ANTONIO            CE/004744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2  (NA)  MZZNTN52P15I46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 RISI                    SALVATORE          CE/00474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6  (NA)  DRSSVT56H1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AMMIRATI                   PASQUALE           CE/004750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2  (NA)  MMRPQL52S16H9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TONZIELLO                  MARIO              CE/026124   0,00  33,00 136,00   0,00      QR           3             1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1  (CE)  TNZMRA51S03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ALLADINO                  GENNARO            CE/022344   0,00  33,00  82,00   9,00      QR           3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1  (CE)  PLLGNR51H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AVALIERE                  ANNA               CE/026991   0,00  30,00  54,00  12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ORRATA                    VINCENZO           CE/025191   0,00  30,00  52,00   0,00      QR           3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47  (CE)  BRRVCN47P18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LL AVERSANA              VALERIO            CE/006515   0,00  27,00  42,00   6,00      QR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E VINCENTIIS              ALESSANDRA         CE/025844   0,00  36,00  32,00   6,00      LQR     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FERRAIOLO                  FRANCESCO          CE/022768   0,00  33,00  38,00   3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0  (CE)  FRRFNC50A1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HIRICO                    ELISABETTA         CE/026160   0,00  24,00  38,00   9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ICCIARDI SERAFINO DE CO   GIULIO             CE/024222   0,00  30,00  28,00  12,00      JQR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ISANTI                    FRANCESCO          CE/024089   0,00  30,00  30,00   3,00      R 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4  (CE)  PSNFNC54S3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SCIACCA                    GIUSEPPE           CE/026249   0,00  33,00  18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USCIELLO                  PIETRO             CE/021737   0,00  30,00  10,00  12,00 N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TULLIO                  LUIGI              CE/023489   0,00  21,00  12,00  12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RENTE                    AGNESE             CE/024091   0,00  30,00   0,00  12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ANETTIERI                 DOMENICO           CE/026157   0,00  27,00   0,00  12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FUSCO                      PATRIZIO           CE/020270   0,00  24,00  10,00   3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1  (CE)  FSCPRZ51R1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ABOZZI                    GENNARO MARCELLINO CE/024065   0,00  27,00   0,00   9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NAPOLITANO                 CARMELA            CE/025460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LEO                        VINCENZO SALVATORE CE/02305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5  (CE)  LEOVCN55M06B9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ORABONA                    MARIA LAURA        CE/026023   0,00  12,00   0,00  12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3  (NA)  RBNMLR63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GRASSO                     MARIA              CE/025591   0,00  18,00 129,00   0,00      QRS    P     2         X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USSO                      ENNIO GIOVANNI     CE/027228   0,00  36,00  32,00   6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PASCARELLA                 GIULIA             CE/021338   0,00  30,00  38,00   3,00      QR           5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4  (BO)  PSCGLI54B49C07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ROVELLI                    GIUSEPPE           CE/026802   0,00  18,00  50,00   0,00      GQRST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48  (CE)  RVLGPP48S21A7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IRILLO                    ANTONIO            CE/024473   0,00  27,00  36,00   3,00      Q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0  (CE)  CRLNTN50A25G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SEMENTINI                  ARTURO             CE/025688   0,00  27,00  32,00   3,00      QR           1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ITALE                     CARLO              CE/023550   0,00  30,00  28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ACARONE PALMIERI          MAURIZIO           CE/023799   0,00  33,00  28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8  (NA)  MCRMRZ58T2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OERIO                     GIUSEPPE           CE/025185   0,00  33,00  24,00   3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2  (CE)  BROGPP52D23I30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GIUNCATO                   ORNELLA MARIA ANTO CE/027044   0,00  27,00  24,00   6,00 N    QRS    N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IODICE                     MATTIA             CE/023612   0,00  27,00  20,00   9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IMPRODA                    GAETANO            CE/023179   0,00  33,00  12,00   9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OCCHIARO                  ALDO               CE/022832   0,00  18,00  32,00   3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DE MICHELE                 PIETRA             CE/024964   0,00  24,00  24,00   3,00      L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OLLI                      ANTONIO            CE/021265   0,00  33,00  12,00   3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SLLNTN53L1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I LEONE                   NINO ITALO         CE/027319   0,00  27,00  12,00   0,00      R       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CE)  DLNNTL56C29A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ORONELLA                  ANTONIO            CE/025104   0,00  27,00   8,00   3,00      R            4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6  (CE)  CRNNTN46B04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PALLADINO                  ANTONIO            CE/022316   0,00  27,00   0,00   9,00      J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ONTANO                    FRANCESCO          CE/027116   0,00  24,00   6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RISAFULLI                 ANTONINO           CE/025106   0,00  30,00   0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IODICE                     PASQUALE           CE/027250   0,00  33,00   0,00   3,00 N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3  (CE)  DCIPQL53H19G9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POLICASTRO                 DOMENICO           CE/020676   0,00  33,00   0,00   3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CE)  PLCDNC53C02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'AMORE                    NICOLA             CE/020994   0,00  36,00   0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1  (CE)  DMRNCL51P3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GORDINI                    STEFANIA MARIA     CE/025806   0,00  24,00   4,00   6,00      QR      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2  (CE)  GRDSFN62P58I9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NAPOLI                     ADRIANA            CE/024389   0,00  33,00   0,00   0,00      Q                           33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7  (NA)  NPLDRN47B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BIANCO                     NICOLA             CE/024404   0,00  21,00   0,00   9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CORVINO                    ANTONIO            CE/023640   0,00  21,00   6,00   3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7  (CE)  CRVNTN47C2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FERRANTE                   PIETRO             CE/021726   0,00  24,00   0,00   6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MENALE                     SALVATORE NICOLA   CE/026182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ASELLA                    MICHELE            CE/025105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E ROSA                    ROLANDO            CE/026548   0,00  18,00   8,00   3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DRSRND61R0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OPPOLA                    MICHELE MARIO      CE/024790   0,00  21,00   6,00   0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9  (CE)  CPPMHL49L21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IRTO                      GIOVANNI           CE/02319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0  (CE)  MRTGNN50H2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NNAVALE                  VINCENZO           CE/026955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6  (CE)  CNNVCN56M13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E FILIPPO                 GIACOMO            CE/026626   0,00  24,00   2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1  (CE)  DFLGCM51M24B3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SANNINO                    PASQUALE           CE/020138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48  (CE)  SNNPQL48D04I27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MIGLIORE                   SERGIO             CE/026486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 SIENA                   LORENZO            CE/025473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CE)  DSNLNZ59D0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FALCO                      FRANCESCO          CE/027069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FLCFNC67H26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CAROZZA                    GABRIELE           CE/024325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1  (CE)  CRZGRL51E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ARSULLO                   GERARDO            CE/02137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2  (BN)  MRSGRD52S23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I BIASE                   LUIGI              CE/024518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2  (CE)  DBSLGU52D12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GAGLIARDI                  FRANCESCO          CE/025865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2  (SA)  GGLFNC52A08B35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RUSSO                      NICOLA             CE/024976   0,00  12,00   4,00   0,00                                  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44  (CE)  RSSNCL44S0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MOZZILLO                   RAFFAELE           CE/026750   0,00  12,00   0,00   3,00      R 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2  (CE)  MZZRFL52T05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RELLI                    ANTONIETTA         CE/005127  40,00   0,00   0,00   3,00      Q       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'AGOSTINO                 EMILIA             CE/00515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3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LLOTTI                   MARIA TERESA       CE/005183  30,00   0,00   0,00   0,00        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NA)  GLLMTR59M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PRIANO                   ANNANGELA          CE/005201  30,00   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AV)  CPRNNG62B49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ACCHIA                    TERESA             CE/026509   0,00  18,00  82,00   3,00                    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NTALTO                   ANNA MARIA GIUSEPP CE/023078   0,00  21,00  68,00   3,00      QR           3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ELENA                      MARIAROSARIA       CE/020476   0,00  24,00  60,00   3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IANNINI                   MARIAROSARIA       CE/024239   0,00  21,00  62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ASSIRELLI                  ROSA               CE/022783   0,00  21,00  64,00   0,00      QR           2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DREOZZI                  MARIA              CE/020431   0,00  18,00  58,00   0,00      QR 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ILONE                     CARLA              CE/023327   0,00  18,00  56,00   0,00      QR           3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1  (CE)  MLNCRL51L4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RANTINO                  ASSUNTA            CE/026521   0,00  24,00  18,00   3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0  (CE)  TRNSNT50R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LEPORATI                   ANNA MARIA         CE/023094   0,00  27,00  12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ALZILLO                   ROSA               CE/021746   0,00  24,00  14,00   3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ARINA                     ROSA               CE/022740   0,00  27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IALLA                    MARIA              CE/020361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UIDA                      MARIA              CE/025944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LELLA                    FILOMENA           CE/023637   0,00  36,00 134,00   0,00      QR     P     1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ASALE                     FRANCA             CE/023679   0,00  21,00 138,00   0,00      Q      P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DIO                     VINCENZA           CE/025446   0,00  33,00 100,00   0,00      QR      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IANA                      ALFONSINA          CE/024456   0,00  33,00  98,00   0,00      QR     P     2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UOCCI                     MARIA PREZIOSA     CE/024364   0,00  30,00  92,00   0,00      KQ                         1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RZULLO                   ANNA MARIA         CE/022733   0,00  30,00  88,00   0,00      Q 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 ROBBIO                  AGOSTINO           CE/020861   0,00  30,00  84,00   0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ORIO                      ANNAMARIA          CE/023808   0,00  24,00  88,00   0,00      Q             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CCELLA                   FILOMENA CARLA     CE/023152   0,00  36,00  72,00   3,00      R  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I CERBO                   CATERINA           CE/025461   0,00  30,00  80,00   0,00      QR      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AZZANO                    FORTUNATA          CE/023664   0,00  30,00  80,00   0,00      QR      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OTTA                    GIUSEPPA           CE/022417   0,00  24,00  82,00   0,00      QR     P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ELLA ROSA                 SILVANA            CE/025575   0,00  18,00  88,00   0,00      R            1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VENDITTO                   CONCETTA           CE/000606   0,00  33,00  72,00   0,00      QR           2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4  (CE)  VNDCCT54E50A5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ZICHELLA                   GIUSEPPINA         CE/025785   0,00  27,00  70,00   0,00      QR     P     1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ERGANTINO                 TOMMASINA          CE/025195   0,00  30,00  66,00   0,00 N    QRS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ICCIRILLO                 ANNACONSIGLIA      CE/021540   0,00  27,00  64,00   0,00      QR           3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PCCNCN58B45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ECE                       STEFANIA           CE/025208   0,00  30,00  58,00   0,00      QR 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TERINO                   ANTONIETTA INES    CE/025601   0,00  27,00  60,00   0,00      QR           3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 PRETE                  RITA               CE/026351   0,00  27,00  57,00   0,00      QRS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'ERRICO                   ANNA               CE/024423   0,00  21,00  62,00   0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CE)  DRRNNA58H49H42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ANZELMO                    MARIA LUISA        CE/020982   0,00  27,00  54,00   0,00      QS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ERRARO                    MARIA CRISTINA     CE/022327   0,00  30,00  50,00   0,00       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VIGLIANO                   MARIA              CE/026248   0,00  27,00  52,00   0,00      QR     P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PERNA                      FRANCESCA          CE/021080   0,00  24,00  54,00   0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6  (CE)  PRNFNC56D69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IANCIOLA                  GIUSEPPE           CE/026131   0,00  30,00  48,00   0,00      R 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AMBARDELLA                RITA               CE/021619   0,00  27,00  50,00   0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ERAO                      MARIA              CE/020024   0,00  30,00  46,00   0,00      QR           3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LLADINO                  BIAGIO             CE/025913   0,00  21,00  54,00   0,00 N    QS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GLIARO                   ANNAMARIA          CE/020505   0,00  24,00  50,00   0,00      QR     P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RIMALDO                   ANNA MARIA         CE/026499   0,00  27,00  47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GALLINARO                  GIUSEPPINA         CE/022239   0,00  27,00  46,00   0,00      QR 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GOLINO                     MARIA CONSIGLIA    CE/025355   0,00  18,00  54,00   0,00      QR     P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RRELLI                   MARILENA           CE/025204   0,00  27,00  42,00   3,00      QR     P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ARCHESIELLO               GIUSEPPINA         CE/026185   0,00  27,00  44,00   0,00      LQR     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NATALE                     EMILIA             CE/025839   0,00  24,00  47,00   0,00      QR     P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PETTERUTI                  OLGA               CE/024357   0,00  24,00  46,00   0,00      QR     P     4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E PONTE                   FILOMENA           CE/024397   0,00  27,00  42,00   0,00      LQR    P     2  X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POLUONGO                 CRISTINA           CE/023642   0,00  27,00  42,00   0,00      QR     P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I CATERINO                GIUSEPPINA         CE/023705   0,00  27,00  42,00   0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LBERICO                   CONCETTA           CE/002431   0,00  27,00  40,00   0,00      QR      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3  (CE)  LBRCCT63R5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STELLANO                 MARIA ROSARIA      CE/023933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EZZELLA                   NUNZIA             CE/023528   0,00  21,00  42,00   0,00      QR           4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GAROFALO                   MARIA ROSARIA      CE/021199   0,00  21,00  42,00   0,00      QR           3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GRFMRS60D53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ANA                      AMALIA             CE/024437   0,00  12,00  48,00   3,00      QR     P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OROPALLO                   PASQUALINA         CE/026017   0,00  21,00  42,00   0,00      QR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BN)  RPLPQL62C49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STELLETTI                ROSSELLA           CE/023248   0,00  27,00  36,00   0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ENGUE                     FILOMENA           CE/020409   0,00  27,00  36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4  (NA)  PNGFMN44A4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VIGLIOTTA                  DIANA              CE/021791   0,00  27,00  36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ATURANO                   POMPEO             CE/024999   0,00  30,00  28,00   3,00      QR           3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ICCI                      IVANA              CE/024789   0,00  27,00  34,00   0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IGGIANO                   ASSUNTA            CE/021106   0,00  27,00  34,00   0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VALENTI                    TIZIANA            CE/024067   0,00  27,00  34,00   0,00      QR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ETTORRE                    CAMILLA            CE/026505   0,00  27,00  34,00   0,00      QR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ARGENZIANO                 PATRIZIA           CE/020445   0,00  24,00  36,00   0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ARUSO                     TERESA             CE/024352   0,00  24,00  36,00   0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7  (CE)  CRSTRS57S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E SANO                    SONIA              CE/026822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ARGENZIANO                 DARIO GIUSEPPE ANT CE/020003   0,00  24,00  32,00   3,00      LQ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E LUCA                    GIULIANA           CE/025549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NGELO                   PASQUALINA         CE/021472   0,00  24,00  34,00   0,00      QR     P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TELLA                   MARIA              CE/020845   0,00  12,00  46,00   0,00             P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ANTORO                    MASSIMO            CE/021260   0,00  27,00  30,00   0,00      J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RUSSO                      IMMACOLATA         CE/023979   0,00  27,00  26,00   3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ORCINA                    ROSA               CE/020931   0,00  21,00  35,00   0,00       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CIALLA                    VINCENZA           CE/022173   0,00  27,00  28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GASPARRO                MARIA              CE/025628   0,00  21,00  34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LORETO                     ROSALBA            CE/027182   0,00  27,00  28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AIMONDO                   MARIA ELENA        CE/02689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EZZA                       CARLA              CE/020196   0,00  27,00  24,00   3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LETTIERI                   ANNA CINZIA        CE/023034   0,00  24,00  30,00   0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OTOLI                     MARIA ANTONIETTA   CE/024228   0,00  15,00  38,00   0,00      LQR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TELLA                   PAOLINA            CE/020972   0,00  27,00  26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'AMORE                    FILOMENA           CE/001293   0,00  21,00  32,00   0,00      QR     P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'ALESSIO                  ANNUNZIATA         CE/026380   0,00  27,00  26,00   0,00      QR     P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NOLLETTI                   ENZA IMMACOLATA GA CE/025907   0,00  27,00  26,00   0,00      Q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LEPORE                     MARIA              CE/022258   0,00  24,00  28,00   0,00      QR     M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4  (CE)  LPRMRA54L5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ETITIERI                  GABRIELLA          CE/020892   0,00  30,00  22,00   0,00      QR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ALABRO'                   CONCETTA           CE/022992   0,00  24,00  28,00   0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LBCCT63P4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LETIZIA                    ANGELA MARIA       CE/021069   0,00  27,00  24,00   0,00      QR      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49  (CE)  LTZNLM49M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SANTACROCE                 ANTONIETTA         CE/020124   0,00  21,00  30,00   0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REPPICCIONE               PAOLINA            CE/026260   0,00  21,00  3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0  (CE)  TRPPLN50R48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RUSSO                      STEFANIA           CE/023661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ONTANARO                  ANGELINA           CE/023346   0,00  30,00  20,00   0,00      QR     P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LUISE                   ANTONIETTA         CE/025871   0,00  27,00  22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3  (CE)  DLSNNT53T66E1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DE PARI                    CATERINA           CE/002254   0,00  24,00  24,00   0,00      QR     P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SERVILLO                   PAOLA              CE/020347   0,00  30,00  18,00   0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FABOZZI                    VALERIA            CE/021596   0,00  24,00  24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ALLIPO                    ANGELO             CE/024475   0,00  30,00  18,00   0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ANUCCI                    GEMMA              CE/000938   0,00  27,00  20,00   0,00      QR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CE)  RNCGMM59C54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RIMALDI                   ANTIMO             CE/022208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RECCIA                     GIUSEPPINA         CE/024777   0,00  21,00  26,00   0,00      Q      P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IRIACO                    MARIA              CE/024918   0,00  24,00  22,00   0,00      QR           1  X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CRCMRA52L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ALFIERO                    ANGELINA           CE/020917   0,00  24,00  22,00   0,00      QR           1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LFRNLN59S43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NTELLI                   PATRIZIA           CE/024649   0,00  24,00  22,00   0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AZA D'AULISIO             MARIA CARMELA      CE/024701   0,00  21,00  22,00   3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ILONE                     GABRIELLA          CE/020473   0,00  27,00  18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ETTORRE                    FILOMENA           CE/020161   0,00  27,00  18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ONTE                      VINCENZA           CE/027074   0,00  21,00  24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2  (CE)  CNTVCN52E65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FALARDO                    ANGELA             CE/020833   0,00  27,00  18,00   0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ELLA SELVA                ALMERINDA          CE/024493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RUSSO                      CAROLINA           CE/023630   0,00  30,00  14,00   0,00      QR     P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FARINARO                   NATALIA            CE/000514   0,00  27,00  14,00   3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ELLA ROSSA                IMMACOLATA         CE/026838   0,00  24,00  20,00   0,00      QRS          1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TRONGONE                   VINCENZA           CE/026710   0,00  24,00  20,00   0,00  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ROZERA                     PIERINA            CE/020126   0,00  21,00  23,00   0,00 N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VANACORE                   GINA               CE/023747   0,00  27,00  16,00   0,00      QR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LASCO                      ANNA ANTONIA       CE/022253   0,00  33,00  10,00   0,00      R 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0  (CE)  LSCNNT50H65B78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SIMONELLI                  FILOMENA           CE/022396   0,00  30,00  12,00   0,00      L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IORDANO                   MARIA ROSARIA      CE/025321   0,00  30,00  12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ISCITELLI                 ROSALIA            CE/020403   0,00  24,00  18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8  (CE)  PSCRSL68T50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RILLO                    GIOVANNA           CE/021084   0,00  18,00  24,00   0,00      Q      P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I LERNIA                  ANNAMARIA          CE/024503   0,00  24,00  18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ANA                      PAOLA              CE/023202   0,00  24,00  18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BLOSIO                     FRANCESCA          CE/023134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ATANIA                    ELVIRA             CE/023308   0,00  21,00  20,00   0,00      QR 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CE)  CTNLVR57D70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RIMALDI                   ANNA               CE/024328   0,00  15,00  26,00   0,00      QR     P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VERTALDI                   VINCENZO MARIA LID CE/023529   0,00  27,00  14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ALANTUOMO                 FILOMENA           CE/021916   0,00  30,00   8,00   3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RTO                      GIOVANNA           CE/022489   0,00  27,00  14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7  (CE)  PRTGNN67E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VENTRONE                   ANNAMARIA          CE/021304   0,00  24,00  13,00   3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E BIASE                   MICHELA            CE/025036   0,00  24,00  16,00   0,00      QR     M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DBSMHL52H53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 ALEO                     SILVIO             CE/024459   0,00  12,00  22,00   6,00 N    QRS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ELLO STRITTO              ROSETTA            CE/021379   0,00  24,00  16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TORTORA                    MARIA LUISA        CE/026639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SA)  TRTMLS53A47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APRIO                     TOMMASINA          CE/022824   0,00  30,00   6,00   3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CE)  CPRTMS50M70I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RACIOPPOLI                 ROSARIA MARTA      CE/020740   0,00  24,00  12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SCIALDONE                  MARIA GABRIELLA    CE/027112   0,00  27,00  12,00   0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SAVIGNANO                  PASQUALINA         CE/020669   0,00  15,00  24,00   0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VENTRIGLIA                 ROSA               CE/023748   0,00  24,00  14,00   0,00      LQR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GALDIERI                   GIOVANNA           CE/022597   0,00  24,00  14,00   0,00      Q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APA                       MARIA CLORINDA     CE/022513   0,00  24,00  14,00   0,00      Q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PELLEGRINO                 FILOMENA           CE/020719   0,00  33,00   4,00   0,00      Q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GOLIA                      ELENA              CE/025930   0,00  24,00  10,00   3,00      R 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E LISIO                   IMMACOLATA         CE/025140   0,00  24,00  12,00   0,00      GQR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CANGIANO                   GRAZIA MARIA       CE/023796   0,00  24,00  12,00   0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ATO                       ANNA TERESA        CE/026008   0,00  33,00   0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ARRINO                    ROSALBA            CE/025281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BRANCA                     NICOLINA           CE/022096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CORVINO                    ALFONSINA          CE/001524   0,00  21,00  12,00   3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5  (CE)  CRVLNS55D6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IONI                       CARMEN             CE/024277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0  (CE)  NIOCMN50R6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HIARIELLO                 ANTONIETTA CANDIDA CE/024464   0,00  36,00   0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LORVENNI                   VALENTINA          CE/022674   0,00  30,00   6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BOTTIGLIERO                MARIA ROSARIA      CE/023150   0,00  30,00   6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EVERE                     DANIELA            CE/024574   0,00  24,00  12,00   0,00 N    QS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ONTANARO                  MARIA ANTONIETTA   CE/002758   0,00  24,00  12,00   0,00      Q      P      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IMONELLI                  MARIA GIUSEPPA     CE/021665   0,00  30,00   6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TUOSTO                     GIOVANNINA         CE/026060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I MEZZA                   MARIA              CE/024441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OMELLA                    DANIELA            CE/024739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LAURENZA                   ANNA               CE/022584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ORABONA                    TEODOLINDA         CE/022494   0,00  24,00  12,00   0,00             P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SSONE                    ANNA               CE/020769   0,00  33,00   2,00   0,00      QR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TIROZZI                    FRANCESCA          CE/026637   0,00  33,00   2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PERRECA                    GIOVANNINA         CE/020048   0,00  21,00  14,00   0,00 N    QRS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UCENTE                    CARMELA            CE/022717   0,00  27,00   8,00   0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RUGGIERO                   FILOMENA           CE/025292   0,00  24,00   8,00   3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BN)  RGGFMN60A55A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DE LUCA                    ANNAMARIA          CE/026012   0,00  27,00   4,00   3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IMPARATO                   ORNELLA            CE/023897   0,00  12,00  22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PRRLL66L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ROSSETTI                   PATRIZIA           CE/020229   0,00  12,00  22,00   0,00 N    S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USANO                     MARIA ADELAIDE     CE/024837   0,00  24,00  10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RAGOZZINO                  CARMELA            CE/024826   0,00  24,00  10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ECALA                     STEFANIA           CE/025484   0,00  21,00  12,00   0,00 M    GQR    P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GRILLO                     CARLA              CE/025387   0,00  27,00   6,00   0,00 N    QRS          2         X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SCALERA                    CATERINA           CE/020479   0,00  33,00   0,00   0,00      QR           2  X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0  (CE)  SCLCRN50H65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'ONOFRIO                  MARIA              CE/025421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DNFMRA69R61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PADRICELLI                 MARIA              CE/020689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ASQUARELLA                ISABELLA           CE/021719   0,00  27,00   6,00   0,00 N    QS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RUSSO                      GELSOMINA          CE/025297   0,00  27,00   6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GIANCOTTI                  PAOLA              CE/021920   0,00  12,00  20,00   0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PAGANO                     MARIA GIOVANNA     CE/021535   0,00  21,00   8,00   3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TURCO                      ELENA              CE/026442   0,00  27,00   4,00   0,00      QRS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NATALE                     ALESSANDRA         CE/025284   0,00  27,00   4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FIORE                      LUISA              CE/021650   0,00  21,00  10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FRILSU63D54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TAMMARO                    CARLA              CE/026291   0,00  27,00   4,00   0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AGOSTO                     MARGHERITA         CE/021514   0,00  27,00   4,00   0,00      R 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RASO                       CATERINA           CE/026831   0,00  21,00  10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DE SISTO                   ANNAMARIA          CE/020577   0,00  27,00   0,00   3,00      QR           4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CE)  DSSNMR57H46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VOLLERO                    VALERIA            CE/024080   0,00  24,00   6,00   0,00      QRS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CE)  VLLVLR51R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ANA                      LUIGI              CE/006783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COSTANZO                   GABRIELLA          CE/025231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E CRISTOFARO              ROSARIA            CE/026349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UARINO                    ANNA MARIA         CE/021207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IANO                      CARMELA            CE/02338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PALMIERI                   GENOVINA           CE/020797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GRAZIANO                   ANGELINA           CE/025369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STADIO                  MARIA CONCETTA     CE/021868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E DONA                    MARIA              CE/026420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1  (AV)  DDNMRA51H46C55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 AURIA                    LOREDANA           CE/024506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IZZARRO                   PIETRO             CE/022967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CE)  BZZPTR68E0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I MURO                    ANNUNZIATA         CE/026336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CCAGNA                   SALVATORE          CE/022334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ANIELLO                    MIRELLA            CE/020439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MEROLA                     GIOVANNA DANIELA   CE/02043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I GAETANO                 ANTONIETTA         CE/023479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TROVATO                    EUGENIO            CE/026399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ESPOSITO                   MARIA ROSARIA      CE/02039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ALCO                      MARIA ISABELLA     CE/02093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SISTO                      CIRO               CE/021266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NERA                     FORTUNATA          CE/025318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DI RONZA                   ANNA               CE/024498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DEL SORDO                  MONICA             CE/02136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SCHIAVONE                  MICHELE            CE/020512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FRANCHITTO                 GIUSEPPE SERGIO LU CE/022848   0,00  21,00   6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LLA VALLE                ADELE              CE/024945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ELL'AVERSANA              ANNA MARIA         CE/00125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REZIOSO                   ELENA              CE/021695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FAZZONE                    FILOMENA           CE/021666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I NARDO                   ANTONELLA          CE/026771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QUARANTOTTO                ARIANNA            CE/024773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GRASSO                     MARIA              CE/025920   0,00  24,00   2,00   3,00      JR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I GIOIA                   SANDRA             CE/025429   0,00  27,00   2,00   0,00      LQR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ONACO                     MARIA              CE/022056   0,00  27,00   2,00   0,00      LQ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APA                       ADELE              CE/022357   0,00  27,00   2,00   0,00      QR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RUSSO                      CARMEN             CE/023240   0,00  27,00   2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SCOGNAMIGLIO               MARIA              CE/026803   0,00  27,00   2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VENTRIGLIA                 MARINELLA          CE/021102   0,00  15,00  14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PISCOPO                    ROSALBA            CE/021557   0,00  27,00   2,00   0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CRISTIANO                  ALFONSINA          CE/023858   0,00  24,00   2,00   3,00      R 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DI MARTINO                 TERESINA           CE/025985   0,00  27,00   2,00   0,00      R            3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6  (VT)  DMRTSN46L44A94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FRANCO                  LORELLA            CE/021373   0,00  27,00   2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DIANA                      CARMELINA          CE/026703   0,00  24,00   4,00   0,00      JKR          3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DNICML54E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GALLO                      MARIA              CE/025622   0,00  24,00   4,00   0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 FILIPPO                 MARIA ROSA ANNA    CE/026342   0,00  24,00   4,00   0,00      QR 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4  (CE)  DFLMRS64A5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CIRILLO                    AMELIA             CE/025201   0,00  24,00   4,00   0,00      QR 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3  (CE)  CRLMLA53B50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PICCA                      ANTONELLA          CE/022969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COSCIA                     GIOVANNA           CE/027004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MUNNO                      ISABELLA           CE/022667   0,00  24,00   4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D'AGOSTINO                 ANNUNZIATA         CE/025110   0,00  12,00  16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BARBATO                    ANGELA             CE/025200   0,00  24,00   4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MARTUCCI                   MARIA              CE/026177   0,00  24,00   4,00   0,00      R      P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'AIELLO                   MICHELINA          CE/026071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CALCE                      RENATA             CE/023928   0,00  27,00   0,00   0,00 M    E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I MARCO                   ANTONIETTA         CE/026464   0,00  27,00   0,00   0,00  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LIMONE                     ADELE              CE/006763   0,00  24,00   0,00   3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MASSI                      CATERINA           CE/026769   0,00  27,00   0,00   0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TARTAGLIONE                MARIA              CE/024495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4  (CE)  TRTMRA54R6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BERNARDO                   MICHELA CARLA      CE/025221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CINO                       RAFFAELA           CE/027256   0,00  24,00   0,00   3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MEZZACAPO                  CRISTINA           CE/021711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GEROLA                     MARIA ROSARIA      CE/02163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ANTONUCCI                  ANTONELLA          CE/02146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CORVINO                    FILOMENA           CE/02447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RVFMN64B56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SGAMBATO                   MARIA ANTONIETTA   CE/02240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SGMMNT58M62H8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ATTIA                     ROSARIA            CE/02625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CALABRO'                   IMMACOLATA         CE/024635   0,00  27,00   0,00   0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COSENTINO                  MARIA ANTONELLA    CE/02282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ROMANO                     SABRINA            CE/024836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AMIRANTE                   ANTONELLA          CE/02070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APUZZO                     RAFFAELA           CE/02024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PETORELLA                  SOFIA              CE/02230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IGIDO                     ANNARITA           CE/02012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SCORCIARINI COPPOLA        CAROLINA           CE/027270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MARSEGLIA                  ALBA               CE/02195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BOCCHINO                   PATRIZIA           CE/024348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PEZONE                     AMALIA             CE/020528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I LILLO                   ROSALBA            CE/02186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MOSOLINI                   ROSSANA            CE/022672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MARINO                     ELVIRA             CE/020461   0,00  27,00   0,00   0,00      Q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ABBATE                     EMMA               CE/02044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ALANTUOMO                 FILOMENA           CE/02534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LEGGIERO                   PATRIZIA           CE/02304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DI FILIPPO                 DANIELA            CE/025738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GRAVINO                    GIOVANNA           CE/02162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70  (CE)  GRVGNN70D65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GRIECO                     CARMELINA          CE/02115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DELL'AQUILA                MADDALENA          CE/026846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AO                        FILOMENA           CE/02320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8  (CE)  RAOFMN68C7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D'AGOSTINO                 MARIO              CE/02362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D'ANGELO                   RENATA             CE/024923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CHIAPPALONE                GIOVANNA           CE/02377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FALARDO                    DOMENICA           CE/02165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DI FURIA                   LUCIA              CE/024956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COGNETTA                   SAVERIO            CE/025101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PISCITELLI                 MARIA ANTONIETTA   CE/02170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MAIETTA                    CARMINE            CE/020440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CORVINO                    SILVANA CONSIGLIA  CE/02694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FR)  CRVSVN57D51I8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VAIANO                     EMILIA             CE/024582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4  (CE)  VNAMLE54S45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MOCCIA                     RAFFAELLA          CE/02264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SPARACO                    CONSIGLIA          CE/021253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PORFIDIA                   ANGELATERESA       CE/02134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AULICINO                   FILOMENA           CE/020918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D'ALESSIO                  GIULIANA           CE/02451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GALANTUOMO                 ANIELLO            CE/02597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DI TELLA                   CATERINA           CE/02513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LOMBARDI                   STEFANIA           CE/02306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DE FRANCISCIS              IVANA              CE/02555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DI SORBO                   ROSSELLA           CE/026028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MARINO                     ARIANNA            CE/02676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ROMANO                     MONICA             CE/02366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PICCIRILLO                 ANNUNZIATA         CE/024347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UARINO                    SABRINA            CE/026507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COSENTINO                  MARIA CONCETTA     CE/02597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CAPACCIO                   GABRIELLA          CE/02463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AMENDOLA                   CARMELA            CE/02096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DI CERBO                   FILOMENA           CE/026931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4  (BN)  DCRFMN54L59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MAGLIULO                   IMMACOLATA MARIA   CE/021927   0,00  24,00   2,00   0,00 M    GQ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DI MARCO                   ELISA              CE/026863   0,00  24,00   2,00   0,00      QR           3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CIPOLLA                    MARIA CRISTINA     CE/024296   0,00  24,00   2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MORRONE                    GIUSEPPA           CE/023081   0,00  24,00   2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LATINA                     ELVIRA             CE/023054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ERRETTA                   ANTONIO            CE/022724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MASARONE                   TIZIANA            CE/020179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9  (NA)  MSRTZN69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ZAMPELLA                   FRANCESCA IMMACOLA CE/024213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SABATINO                   ERMINIA ANNA       CE/020383   0,00  24,00   2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AGLIARDI                  MARISA             CE/021234   0,00  24,00   2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ZIMBARDI                   ROSARIA            CE/024194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MARTEDI                    DOLORES            CE/022647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CIRILLO                    ANGELA             CE/001662   0,00  24,00   0,00   0,00      JQR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1  (CE)  CRLNGL51R45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PALMIERI                   MARIA              CE/022352   0,00  24,00   0,00   0,00      JQR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4  (CE)  PLMMRA54H58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IANNUCCI                   MARIA CARMELA      CE/023169   0,00  24,00   0,00   0,00      JQR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9  (CE)  NNCMCR59A67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DE LILLA                   ANGELA             CE/025135   0,00  24,00   0,00   0,00      L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CUNTI                      IMMACOLATA         CE/024644   0,00  24,00   0,00   0,00      L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IROLLI                    GEMMA              CE/020098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CAMPANA                    NATALIA TIZIANA    CE/025215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NASTA                      DONATELLA          CE/025919   0,00  24,00   0,00   0,00      QR          30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3  (LT)  NSTDTL63S53F2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TRAMUNTO                   RAFFAELA           CE/027031   0,00  24,00   0,00   0,00      QR     P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CE)  TRMRFL51S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VITICONTE                  ERSILIA            CE/006920   0,00  21,00   0,00   3,00      QRS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RICCIARDI                  SILVIA             CE/020230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RCCSLV67L60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IGLIALARMI                NADIA              CE/021693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ROSIELLO                   RITA               CE/004607   0,00  21,00   0,00   3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CORBELLO                   GRAZIA             CE/024131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CE)  CRBGRZ64L50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GRAZIANO                   VINCENZA           CE/021867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CE)  GRZVCN63L52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DELLA VEDOVA               ASSUNTA ALBA       CE/02617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1  (CE)  DLLSNT61D64B4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PERO                       ANTONIETTA MARIA   CE/02055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NA)  PRENNT60D5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CORRERA                    ANTONETTA          CE/00135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RNNT59L5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LETIZIA                    ANNA MARIA         CE/022549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LTZNMR58E48I0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DI CERBO                   MICHELINA          CE/021684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8  (CE)  DCRMHL58D60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PISCITELLI                 PATRIZIA           CE/021554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PSCPRZ56T52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DI NUZZO                   LUISA              CE/00116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6  (CE)  DNZLSU56D50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DE GENNARO                 ANGELA             CE/02564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5  (CE)  DGNNGL55R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LAURENZA                   ANTONIA            CE/022292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CE)  LRNNTN55A54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MIRRA                      LINA               CE/023116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4  (CE)  MRRLNI54T62I24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SALZILLO                   MARIA ANGELINA     CE/021262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CE)  SLZMNG54D4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PAGLIARO                   ALFONSINA          CE/020645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1  (CE)  PGLLNS51H42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PALMIERO                   TERESA             CE/020767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CE)  PLMTRS51C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PEZZULO                    PIETRO             CE/000953   0,00  24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PZZPTR57A25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ROTUNDO                    MARIA LUISA        CE/023434   0,00  24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6  (CE)  RTNMLS56D70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LETIZIA                    MARIANNA           CE/003549   0,00  24,00   0,00   0,00  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LTZMNN55L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DELLA CORTE                MARIA GRAZIA       CE/026609   0,00  24,00   0,00   0,00      QR     P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NESPOLI                    ANGELA             CE/02527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72  (CE)  NSPNGL72R6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BRUNO                      CONCETTA           CE/02294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BRNCCT68S53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DI MONACO                  ROSANNA            CE/0245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8  (CE)  DMNRNN68M54I2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MAGLIOCCA                  MIRELLA            CE/02036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8  (CE)  MGLMLL68L60G6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GILDI                      ANGELA             CE/02534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D'ANGELO                   MARIA ELISABETTA   CE/020848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DNGMLS66B4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IMPRODA                    ASSUNTA            CE/02371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TREPICCIONE                LUIGIA             CE/02656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5  (CE)  TRPLGU65D52B93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CRISTIANO                  CARMELA            CE/024854   0,00  18,00   6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CRSCML64T55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GRAMMATICO                 CONCETTA           CE/02488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CE)  GRMCCT64E59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COSTANZO                   MARIA GIOVANNA     CE/02327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CE)  CSTMGV64D54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CIPRIANO                   GERARDO            CE/02394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AV)  CPRGRD64B16D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ABBATE                     ANNAMARIA          CE/00243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4  (NA)  BBTNMR64B4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DI NUZZO                   PASQUALINA         CE/02135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3  (NA)  DNZPQL63T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PANNONE                    GIUSEPPA           CE/02517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3  (NA)  PNNGPP63S49B9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AGIZZA                     CLARA              CE/0210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GZZCLR63B50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MARTINO                    PIETRO             CE/023910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ANZIVINO                   PASQUALINA         CE/00127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CE)  NZVPQL61S53A4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BOSCO                      MARIATERESA        CE/02199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CE)  BSCMTR61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TOZZI                      ADDOLORATA         CE/02628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TZZDLR61A67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MARTINISI                  FILOMENA           CE/02031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MRTFMN60H42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NACCA                      CRISTINA           CE/02585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9  (CE)  NCCCST59R55A5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ANTROPOLI                  ENZINA PASQUALINA  CE/021003   0,00  24,00   0,00   0,00      QR           2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9  (CE)  NTRNNP59E57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COMUNE                     PATRIZIA           CE/02472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CMNPRZ58P5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FRANCO                     ELISA              CE/02030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FRNLSE58H5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PIGNATARO                  ELISA              CE/02027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8  (CE)  PGNLSE58B4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GRANATO                    ANGELA             CE/02590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TROIANO                    LUCIA              CE/02615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7  (CE)  TRNLCU57D46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NACCA                      GIOVANNA           CE/02528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7  (CE)  NCCGNN57D41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PIGLIALARMI                MARIA              CE/02078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CE)  PGLMRA57C63F35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MARCHIONE                  IDA IMMACOLATA     CE/0234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6  (CE)  MRCDMC56T47I88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PICCIRILLO                 MARIA              CE/020839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6  (CE)  PCCMRA56T4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TURCO                      EUFEMIA            CE/02637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6  (CE)  TRCFME56R61B7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ARAN                       ANGELINA           CE/02152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6  (CE)  RNANLN56L42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CIRELLI                    VANDA              CE/02384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5  (CE)  CRLVND55M52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LETIZIA                    TERESA             CE/0225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5  (CE)  LTZTRS55E5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RAGOZZINO                  ANTONIETTA         CE/0253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BELLUOMO                   ALESSANDRA         CE/02580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4  (CE)  BLLLSN54D69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DELLA PERUTA               ELISABETTA         CE/00125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4  (CE)  DLLLBT54D61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SIMONELLI                  MADDALENA          CE/02125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SMNMDL53S62L1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DE MARTINO                 ANGELINA           CE/02632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3  (CE)  DMRNLN53S56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ATALANO                   GIUSEPPA           CE/02374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3  (NA)  CTLGPP13P49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PIROZZI                    GRAZIA             CE/02087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PRZGRZ52L55A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DI MARTINO                 FLORA              CE/02285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2  (CE)  DMRFLR52C54B91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CARBONE                    GIUSEPPE           CE/02613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1  (CE)  CRBGPP51T19E0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EROICO                     ROSA               CE/02041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CERSO51R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PETTERUTI                  LINDA              CE/02056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0  (CE)  PTTLND50R59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RAUCCI                     CATERINA           CE/02507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0  (CE)  RCCCRN50L4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ONGIACOMO                 CONCETTA           CE/02060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0  (CE)  DNGCCT50B54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SCHIAVONE                  ANGELA MARIA       CE/02128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0  (CE)  SCHNLM50A59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IANNUZZELLI                MARIA              CE/02377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SA)  NNZMRA50A58C2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DI LORENZO                 FELICIA            CE/02511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49  (CE)  DLRFLC49M48A24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DI CHIARA                  ANGELINA           CE/02445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48  (CE)  DCHNLN48A59E1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CAPOZZOLI                  ROSINA             CE/02414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5  (SA)  CPZRSN45T42A3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FIORINO                    VINCENZA           CE/02035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45  (NA)  FRNVCN45B56A0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D'AGOSTINO                 GABRIELLA          CE/00161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44  (CE)  DGSGRL44B52C2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DI MARTINO                 ANTONIETTA         CE/02677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D'ALBENZIO                 MARIA              CE/020964   0,00  24,00   0,00   0,00      QRS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5  (NA)  DLBMRA65M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BELLINI                    ROBERTA            CE/023999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3  (NA)  BLLRRT73D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IZZO                       FILOMENA ANNA      CE/02416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72  (CE)  ZZIFMN72L62B4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NIGRO                      GERARDA            CE/025388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1  (BN)  NGRGRD71H57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GRAVINO                    TECLA              CE/02121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CE)  GRVTCL71B4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DELLI PAOLI                ALBA               CE/02504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CE)  DLLLBA70T4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I SISTO                   PATRIZIA           CE/00229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9  (NA)  DSSPRZ69C5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TONZIELLO                  MARILENA           CE/02567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MERCONE                    MARIA DOLORES      CE/023908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RCMDL69A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IADICICCO                  ROSA               CE/024685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8  (CE)  DCCRSO68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LERRO                      RAFFAELLA          CE/02224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8  (CE)  LRRRFL68A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CIPULLO                    ROBERTO            CE/025977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CIMMINO                    FILOMENA           CE/02592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AMMISA                    ANNUNZIATA         CE/02699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7  (NA)  CMMNNZ67M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FEOLA                      ANGELA             CE/02027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BRIGNOLA                   MARIA              CE/02471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6  (RM)  BRGMRA66S53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GAGLIARDI                  ROSSELLA           CE/02588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NA)  GGLRSL64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DENITO                     ANNA               CE/02609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DELLA VALLE                VINCENZA ROSA      CE/002420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DLLVCN58A45B5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CIAVATTONE                 FRANCA             CE/023951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7  (CE)  CVTFNC57C4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MORGILLO                   MADDALENA          CE/022004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GMDL55S4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ANSALONE                   GIACOMINA          CE/02023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SA)  NSLGMN54A64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RAZZINO                    CATERINA           CE/02074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0  (CE)  RZZCRN50S62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BUONO                      VINCENZA           CE/02403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BNUVCN50M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DI CERBO                   EDUARDO            CE/02361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47  (BN)  DCRDRD47R02D38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CORVINO                    PATRIZIA           CE/023946   0,00  24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3  (CE)  CRVPRZ63S63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PAPALEO                    NELLA              CE/025166   0,00  24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0  (CE)  PPLNLL50P42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MATALUNA                   FRANCESCA          CE/020315   0,00  24,00   0,00   0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3  (CE)  MTLFNC73H6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BRUNO                      MARGHERITA ROSA    CE/02461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DIANA                      ELISABETTA         CE/0223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VELTRE                     ILARIA             CE/0241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2  (CE)  VLTLRI72R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MOSCA                      ROSA               CE/0220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MECCARIELLO                CATERINA           CE/02204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MOSCA                      CARMELA            CE/02036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1  (CE)  MSCCML71L41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OLIVIERO                   MARIA GRAZIA       CE/02247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LVRMGR71E7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DIANA                      MARIA RAFFAELA     CE/02575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DNIMRF71E61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POLI                       BRUNA              CE/02040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PICCOLO                    ANGELA             CE/02519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0  (BN)  PCCNGL70L66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DE MARTINO                 CRISTINA           CE/02538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DMRCST70C66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TONZIELLO                  RITA               CE/0263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TNZRTI69C6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FABOZZI                    NICOLETTA          CE/02280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DE SANCTIS                 ENRICHETTA         CE/02059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COMPAGNONE                 MARA SERAFINA      CE/00059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IOVINE                     MARIANGELA         CE/0237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CROCCO                     ANNA               CE/02592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7  (CE)  CRCNNA67R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PALMIERI                   GIOVANNA ROSARIA   CE/022736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SANTAGATA                  MARIA              CE/02089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7  (CE)  SNTMRA67D66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ZAMPELLA                   ROSALBA            CE/02417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7  (CE)  ZMPRLB67C56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DIODATI                    VINCENZINA         CE/02415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DDTVCN67B51G9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DI LELLO                   LORENZA            CE/02440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BRUNO                      GIOVANNA           CE/021813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FARALDO                    DANILA             CE/023019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CE)  FRLDNL65H4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NOVIELLO                   ROSANNA            CE/02443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NVLRNN65A46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CORVINO                    ALFONSINA          CE/02614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4  (CE)  CRVLNS64R53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NUZZO                      MARIA ELISABETTA   CE/0258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CE)  NZZMLS62B4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DI ZAZZO                   ANNA               CE/02351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PALMIERI                   ANNA MARIA         CE/02511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7  (CE)  PLMNMR57P59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COSCIA                     GIOVANNA           CE/02595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5  (CE)  CSCGNN55P59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PERRELLI                   MARIA LUISA        CE/02171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4  (CS)  PRRMLS54T53G97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ROMA                       MARIA MADDALENA    CE/02012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RMOMMD54E41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ELLO IACONO               MARIANNA           CE/0235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DLLMNN54A53B9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DELLA CORTE                MARIA EMANUELA VIN CE/02502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3  (CE)  DLLMMN53S66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FERRIERO                   CLARICE ANGELA     CE/02194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3  (CE)  FRRCRC53P49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VALENTINO                  VITTORIA           CE/026230   0,00  24,00   0,00   0,00      Q             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3  (CE)  VLNVTR53A71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FRETTI                     CARMELA            CE/02033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FR)  FRTCML52R42C5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BIANCO                     ANNA MARIA         CE/02203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2  (CE)  BNCNMR52P60B87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LECCIA                     LUISA              CE/022247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PETRILLO                   LIDIA              CE/02294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PTRLDI51C48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CIRILLO                    ANTONIETTA         CE/00216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9  (CE)  CRLNNT49P63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FERRAIUOLO                 ROSA               CE/02229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8  (CE)  FRRRSO48S57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PALMIERI                   ALESSANDRA         CE/02169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48  (CE)  PLMLSN48R48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MAURO                      MARIA PASQUALINA   CE/023893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4  (BN)  MRAMPS54T65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CANGIANO                   MARIA LUCIA        CE/02621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TIGLIO                     ANTONIETTA         CE/026384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GIANNINI                   ANTONELLA          CE/021636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9  (CE)  GNNNNL69A68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CUOMO                      BRIGIDA            CE/02394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DI MISA                    LAURA              CE/02574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PANARELLO                  MARIA ANNA         CE/02056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CE)  PNRMNN63R48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GALEOTA                    ADELE              CE/02220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SCIPPA                     ANNA RITA          CE/02150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GRAVINA                    ANNA MARIA IMMACOL CE/021630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GRVNMR61A59G9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FALCO                      CARMELA            CE/02160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IZZO                       ALESSANDRA         CE/023903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ZZILSN58H69L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FELACO                     MARIA PREZIOSA     CE/02302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CE)  FLCMPR54S66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FRATTOLILLO                RAFFAELE           CE/02046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49  (CE)  FRTRFL49L1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CANDIELLO                  GIOVANNI           CE/02620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8  (CE)  CNDGNN48R03G3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MISSO                      MARIA              CE/02275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GUARINO                    LETIZIA            CE/0264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TAGLIAFIERRO               LUISA              CE/026296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SCOTTO D'ANTUONO           IMMACOLATA         CE/02175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NA)  SCTMCL67S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TALARICO                   NATALIA            CE/02671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SALVATORE                  LORETA             CE/027096   0,00  12,00  12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SLVLRT65L59A2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FERRANDINO                 CARMELINDA         CE/02163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AFFINITA                   ANNA               CE/021028   0,00  24,00   0,00   0,00      R 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GIULIANO                   MARINA             CE/025908   0,00  24,00   0,00   0,00 N    S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RUSSO                      LAURA              CE/02111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COPPOLA                    TERESA             CE/024776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5  (NA)  CPPTRS75R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OTTAVIANO                  VALERIA            CE/02244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ABBATE                     ORIETTA            CE/0206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AFFINITO                   MARIA              CE/02133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4  (NA)  FFNMRA74D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SANTABARBARA               CHIARA             CE/02003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PAGLIARO                   ITALIA TIZIANA     CE/02568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SCARANO                    MARIA TERESA       CE/0203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MASCOLO                    CARMELA            CE/02345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2  (NA)  MSCCML72A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SAPIO                      SALVATORE          CE/02176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UCCIERO                    GABRIELLA          CE/02475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NA)  CCRGRL71L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VERDE                      CLELIA             CE/02666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PALMIERI                   LORENZINA          CE/02001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PLMLNZ70S68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LAURENZA                   VITTORIA           CE/02254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70  (CE)  LRNVTR70L6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GRASSO                     CONCETTA           CE/02260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DI MARINO                  MARINA             CE/0260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DI RAUSO                   EUGENIO            CE/02664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9  (CE)  DRSGNE69P0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FABOZZI                    ANGELA             CE/02389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FBZNGL69L58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TROIANO                    ALFREDO            CE/02669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NUZZO                      MATILDE MAYLA      CE/02538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DI LAURO                   ROSARIA            CE/02145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PEZONE                     DOMENICA           CE/02516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CORONELLA                  MARIA TERESA       CE/02527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MALACARIO                  GIULIA             CE/02355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IANNASSO                   RAFFAELLA          CE/02380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FUCILE                     VITTORIA           CE/02610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DELL'AQUILA                LILIANA            CE/025817   0,00  24,00   0,00   0,00       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D'ARGENIO                  RITA               CE/02431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CUSANIELLO                 FILOMENA           CE/02446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SGAMBATO                   MARIA GIUSEPPA     CE/02005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CE)  SGMMGS64E52I2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FAELLA                     GIUSEPPINA         CE/0239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CE)  FLLGPP64D42L0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BOVE                       ELIO               CE/02461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ZAMPROTTA                  GUIDO              CE/02418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VERNALI                    FATIMA             CE/0210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2  (CE)  VRNFTM62B45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LUCIBELLO                  SILVANA            CE/02271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IULIANO                    MARGHERITA CARMELA CE/02467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LNIMGH61B60A26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ESPOSITO                   ADDOLORATA         CE/02020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9  (CE)  SPSDLR59E45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MINIELLO                   GILDA              CE/02033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6  (CE)  MNLGLD56M66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AGRIPPA                    MARIA ROSARIA      CE/02101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CE)  GRPMRS56D49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NUCCI                      MARIA FLORINDA     CE/024431   0,00  24,00   0,00   0,00                    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3  (CE)  NCCMFL53P57L84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COSENTINA                  RITA GRAZIA        CE/02429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8  (CE)  CSNRGR48L44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NATALE                     MARIA GIOVANNA     CE/025431   0,00  12,00   8,00   3,00      Q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RUSSO                      TERESA EUGENIA     CE/024208   0,00  15,00   8,00   0,00      QR 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CE)  RSSTSG61C44H42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GIARDIELLO                 MARIA              CE/022206   0,00  21,00   2,00   0,00      QR 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NATALE                     GILDA              CE/026414   0,00  21,00   2,00   0,00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6  (CE)  NTLGLD66P68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SANTANTONIO                DANIELA            CE/021762   0,00  21,00   2,00   0,00       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DE NUCCIO                  IRENE              CE/025984   0,00  21,00   2,00   0,00       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BOLZONI                    CARMELA            CE/023771   0,00  21,00   0,00   0,00  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3  (CE)  BLZCML53D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LAUDISIO                   ANNA MARIA         CE/002352   0,00  21,00   0,00   0,00 M    G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GERVASIO                   ROCCO              CE/026458   0,00  21,00   0,00   0,00      L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IODICE                     GIUSEPPINA         CE/023689   0,00  21,00   0,00   0,00      QR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CE)  DCIGPP50T44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CASSANDRO                  GIUSEPPE           CE/024730   0,00  21,00   0,00   0,00      QR     P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CE)  CSSGPP47P27L8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CLARELLI                   ASSUNTA            CE/025535   0,00  21,00   0,00   0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2  (CE)  CLRSNT42T42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RUSSO                      ISABELLA           CE/020178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8  (CE)  RSSSLL68R70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PACCIONE                   FRANCESCA          CE/020682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LASCO                      ADELE              CE/02305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DI MEO                     FLORA              CE/025786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PISANO                     ROSA               CE/020717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6  (CE)  PSNRSO56T57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PERFETTO                   MARIA ROSARIA      CE/020530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MEDAGLIA                   LUISA              CE/023521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NA)  MDGLSU55M54A0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BONACCI                    MARIA              CE/022943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4  (CE)  BNCMRA54C50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CARBONE                    ANNA TERESA        CE/02474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3  (CE)  CRBNTR53T5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PAPALE                     MARIA              CE/002483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3  (CE)  PPLMRA53B65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RUSSO                      ANNA MARGHERITA    CE/02017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2  (CE)  RSSNMR52L66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DI STASIO                  ANNA               CE/001646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2  (CE)  DSTNNA52D54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FILIPPO                    ADELE MARIA ESTER  CE/006851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DELL UNGARO                NEVIA              CE/021354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49  (EE)  DLLNVE49S69Z32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BORTONE                    PASQUALINA         CE/025183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45  (CE)  BRTPQL45C7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BONACCIO                   MARGHERITA PIA     CE/022962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BNCMGH69B53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FALCONE                    PIETRO             CE/022428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6  (CE)  FLCPTR66A23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DI DONATO                  GIOVANNA           CE/024991   0,00  12,00   0,00   9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MENDITTO                   MARIA              CE/021935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MNDMRA61T45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MAROCCO                    EMILIA             CE/020366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DEL VECCHIO                IGNAZIO            CE/023611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3  (CE)  DLVGNZ53D23H26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CRISOSTAMO                 CONCETTA MARIA     CE/025053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LEPORE                     ANDREINA           CE/022701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DE SIMONE                  MARIANA            CE/023219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2  (CE)  DSMMRN72H4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DE STAVOLA                 MARIA MADDALENA    CE/023242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70  (CE)  DSTMMD70S62G6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FARRO                      MARIA CRISTINA     CE/025993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DELL'AQUILA                MARIA GRAZIA       CE/020583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7  (CE)  DLLMGR57L6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BARONE                     MARIA GRAZIA       CE/023770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SA)  BRNMGR55C47C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MOLITIERNO                 MARIA FRANCA       CE/020199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MLTMFR54S51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ZEPPETELLA                 CARMELINA          CE/02418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MARTINO                    ROSANNA            CE/020635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4  (CE)  MRTRNN54B47A24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ALBINI                     ARMANDO            CE/02100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0  (CE)  LBNRND50S16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CIMINO                     MARIA ROSARIA      CE/023371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0  (CE)  CMNMRS50P58B4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RUGGIERO                   ANTONIETTA         CE/025301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0  (BN)  RGGNNT50A51A11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CAVALLO                    RAFFAELLA          CE/024640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PATERNOSTRO                ANTONELLA          CE/025150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ORABONA                    MICHELE            CE/022390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TOMMASINO                  ISABELLA           CE/026282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CATARCIO                   PAOLA              CE/027005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CONENNA                    ANGELA             CE/024736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MASTROIANNI                ANGELINA           CE/020443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AUTIERI                    CARMELA            CE/02102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CORVINO                    RAFFAELA           CE/02409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DONGIACOMO                 EMILIA             CE/020606   0,00  18,00   2,00   0,00      QR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9  (CE)  DNGMLE59S63H97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DELLA VALLE                MADDALENA          CE/025365   0,00  12,00   8,00   0,00      QR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1  (CE)  DLLMDL51R46B58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RESTELLI                   FILOMENA           CE/023960   0,00  18,00   2,00   0,00      R 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9  (CE)  RSTFMN59R53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MARCANTONIO                ANTONIA            CE/020855   0,00  15,00   4,00   0,00      R            1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MAGLIOCCA                  LINA               CE/020653   0,00  18,00   0,00   0,00      QR           3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2  (CE)  MGLLNI52H59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ZANNA                      ANGELINA           CE/024192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7  (CE)  ZNNNLN47P5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SANTAGATA                  SILVANA            CE/020668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0  (CE)  SNTSVN60M58A5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D'ANGIOLELLA               ANGELA             CE/023209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6  (CE)  DNGNGL56B57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PANNONE                    CLEMENTINA         CE/021306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3  (BN)  PNNCMN53R48E5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PACIELLO                   GIUSEPPA           CE/025500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DI MONACO                  ORSOLA             CE/023198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DMNRSL53A4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MANNELLO                   PASQUALINA         CE/020331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2  (BN)  MNNPQL52T64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AIEZZA                     ANNA NICOLINA      CE/020236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CE)  ZZANNC62B54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DE MATTEO                  ANNAMARIA          CE/025501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5  (CE)  DMTNMR55R46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DI MARTINO                 ANNA               CE/023229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CE)  DMRNNA54L6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DEL MONTE                  ERMELINDA          CE/025495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CE)  DLMRLN69L69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CORRENTE                   EMILIA             CE/026971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CRRMLE57L65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TOMMASONE                  MARIA FILOMENA     CE/025780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6  (CE)  TMMMFL56B65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IODICE                     MARILENA           CE/025909   0,00  18,00   0,00   0,00      RS     P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CE)  DCIMLN57A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COPPOLA                    WILMA              CE/025967   0,00  12,00   6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CECERE                     MARGHERITA         CE/024294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GIARDULLO                  VINCENZINA ANTONEL CE/021211   0,00  18,00   0,00   0,00      R      P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PELLEGRINO                 SABRINA            CE/025691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VALENTINO                  TANIA              CE/026685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MARRUZZELLA                MARIA              CE/02064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SCHETTINI                  SONIA              CE/023876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ABBATE                     ANGELA             CE/021464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4  (CE)  BBTNGL64P58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CAVALLARO                  SABATINA MARIA ANT CE/023863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CVLSTN61D65G9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DI MONACO                  TERESA             CE/02445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7  (CE)  DMNTRS47S4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FACCHINI                   ONORINA            CE/025762   0,00  12,00   4,00   0,00      QR           1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FCCNRN69R47H8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D'ONOFRIO                  IMMACOLATA         CE/026026   0,00  15,00   0,00   0,00      L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MUSTO                      GIOVANNA           CE/023892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0  (CE)  MSTGNN60R48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DI LORENZO                 CAROLINA           CE/026219   0,00  15,00   0,00   0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2  (CE)  DLRCLN52D49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PELLICCIONE                GIUSEPPINA         CE/023251   0,00  15,00   0,00   0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CE)  PLLGPP59S42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BONACCI                    GIOVANNI           CE/025212   0,00  15,00   0,00   0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46  (CE)  BNCGNN46H03E0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CIMMINO                    MICHELINA          CE/023950   0,00  15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7  (AV)  CMMMHL67H50H5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1 LA MANNA                   MANUELA            CE/022545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5  (CE)  LMNMNL65B6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D AMELIO                   NADIA              CE/025371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1  (CE)  DMLNDA51A45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CANZANO                    ESTER              CE/02506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FR)  CNZSTR68T49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CIMMAROSA                  CIRO               CE/023306   0,00  15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CMMCRI63B2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D ALBENZIO                 TOMMASINA          CE/026107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MISSO                      TERESA             CE/023455   0,00  12,00   0,00   0,00      KQR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VOLPE                      PASQUALINA         CE/023743   0,00  12,00   0,00   0,00      LQR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LANNI                      GIOVANNA           CE/023036   0,00  12,00   0,00   0,00 M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FERRARO                    ELISA              CE/022411   0,00  12,00   0,00   0,00  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70  (CE)  FRRLSE70R5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FERRARO                    ASSUNTA            CE/022419   0,00  12,00   0,00   0,00  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CE)  FRRSNT67C6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CAPPIELLO                  CARMELA ELISA      CE/027164   0,00  12,00   0,00   0,00      L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CPPCML19L56I88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FEOLE                      LUCIA              CE/020288   0,00  12,00   0,00   0,00      L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DI MARTINO                 ROSA MARIA         CE/026729   0,00  12,00   0,00   0,00      QR           4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DIANA                      GIOVANNA           CE/001167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4  (CE)  DNIGNN54L71D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LUPIS                      ASSUNTA            CE/022606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NA)  LPSSNT53B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PROFITA                    IMMACOLATA         CE/00191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NA)  PRFMCL67M60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LANDA                      MARIA ANGELA       CE/02304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7  (CE)  LNDMNG67E56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BERGAMO                    MARIA              CE/02457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7  (CE)  BRGMRA67A42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SOLARI                     CECILIA            CE/022405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CCL66T44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TARTAGLIONE                CATERINA           CE/001906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TESSITORE                  ROSANNA            CE/026354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TSSRNN65E53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PIRULLI                    GENOVEFFA          CE/02599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CE)  PRLGNV64M29B6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LONGO                      ANNARITA           CE/023060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GHIDELLI                   ANNA               CE/02187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1  (CE)  GHDNNA61D4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CAMPANILE                  CARMELA            CE/00153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6  (CE)  CMPCML56E58B93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CIARAMELLA                 GIUSEPPINA         CE/02564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4  (CE)  CRMGPP54M64B58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D ALBORE                   CATERINA           CE/02635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4  (CE)  DLBCRN54A51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MARTINO                    ANNA MARIA         CE/02195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3  (CE)  MRTNMR53H43G6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D ANGELO                   TERESA             CE/023586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2  (NA)  DNGTRS52M65B7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VERDE                      AMELIA             CE/02663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0  (CE)  VRDMLA50C50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PONARI                     PAOLA              CE/02154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70  (FR)  PNRPLA70L57A4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GRAVINO                    TERESA             CE/026465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9  (CE)  GRVTRS69A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PELELLA                    MARIA GIOVANNA     CE/025184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NA)  PLLMGV67C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AURILIO                    ANTONELLA          CE/020238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6  (LT)  RLANNL66H55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MOCCIA                     MATILDE            CE/023446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CCMLD65A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DELLA PERUTA               SILVANA            CE/025049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3  (CE)  DLLSVN63T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BILLET                     LUCIA              CE/022993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NOTO                       MARIA ANNA         CE/02438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BN)  NTOMNN72D56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MORETTA                    MARIA GIOVANNA     CE/02020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ZARA                       GIOVANNA           CE/02417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2  (CE)  ZRAGNN72B4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SORRENTINO                 SARA               CE/02074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NA)  SRRSRA71B4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FERRA                      MARIA ANTONIETTA   CE/02079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PARILLO                    GIUSEPPINA         CE/02567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70  (CE)  PRLGPP70C52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DE GENNARO                 CLAUDIA MARIA      CE/023217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8  (CE)  DGNCDM68P6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CANTELLI                   ANNA MARIA         CE/02385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NTNMR68B5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IUZZOLINO                  ANGELA MARGHERITA  CE/024267   0,00  12,00   0,00   0,00      Q      P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TROIANO                    MARIANNA           CE/002642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IS)  TRNMNN67M65L7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FREZZA                     FLORIANA           CE/02033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BOVA                       NICOLINA           CE/02442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5  (CE)  BVONLN65R56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MAROTTA                    ROSETTA            CE/02017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CANGIANO                   MARIA              CE/0255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LC)  CNGMRA65A68E50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LAGANA'                    GIOVANNA CONCETTA  CE/021042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CORVINO                    MARIA              CE/026944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BUONANNO                   GIULIA             CE/02299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BNNGLI62H6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AURILIO                    ROSA               CE/022346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AUROLA                     LUCIA              CE/02146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1  (CE)  RLALCU61C42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DI BLASIO                  FRANCA             CE/00103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0  (BN)  DBLFNC60T54F63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MEZZACAPO                  MARIA TERESA       CE/02084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8  (CE)  MZZMTR58P70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VALLANTE                   BARTOLOMEO         CE/02374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6  (CE)  VLLBTL56L31L54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ROMA                       OLIMPIA            CE/02011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BOLOGNA                    ANNA               CE/02297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8  (NA)  BLGNNA48D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QUARTO                     ERMINIA            CE/02369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5  (CE)  QRTRMN45R6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PASCARELLA                 FILIPPO            CE/02272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45  (CE)  PSCFPP45H27L5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PUOTI                      EMILIA             CE/024820   0,00  12,00   0,00   0,00      R 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4  (CE)  PTUMLE54P63D8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CAPRIO                     ROSANNA            CE/023301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CPRRNN66T44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PANNONE                    RITA MARIA         CE/027214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PI)  PNNRMR65T45G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TONZIELLO                  MARIA PINA         CE/024629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5  (CE)  TNZMPN55A68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RICCIARDELLA               GIOVANNA           CE/024858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VANO                       FILOMENA           CE/021748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7  (FR)  VNAFMN67T68E3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RAIMONDO                   GIUSEPPINA         CE/001281   0,00  12,00   0,00   0,00      S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RMNGPP65L4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DI BLASIO                  MARIA CARMINA      CE/026092   0,00  12,00   0,00   0,00  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BN)  DBLMCR53S69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NICCHINIELLO               CATERINA           CE/025709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NA)  NCCCRN72P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TARTAGLIONE                ROSA               CE/026553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TRTRSO66S44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RUSSO                      CONCETTA           CE/02680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2  (CE)  RSSCCT52A59I2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DI RUBBO                   RAFFAELE           CE/027147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43  (CE)  DRBRFL43R21A7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CHIERO                   PAOLO              CE/005373 109,00   0,00  48,00   3,00 N    QRS          2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NCHPLA56T04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IORITO                    ORNELLA            CE/021670 116,00   0,00  38,00   3,00      QR           3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7  (NA)  FRTRLL57C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ARALLO                    GIORGIO            CE/005377 106,00   0,00  48,00   3,00      Q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NA)  TRLGRG54D0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LLARDO                   RAFFAELA           CE/005378 105,00   0,00  48,00   3,00      QR           3  X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8  (NA)  MLLRFL58A49E0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AVANO                     GIOVANNI           CE/005387 103,00   0,00  50,00   3,00      QR           1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O                        LOREDANA           CE/026993 101,00   0,00  50,00   3,00      QR           2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7  (NA)  DEOLDN57T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IOLICO                   LUIGIA             CE/005393 100,00   0,00  50,00   3,00      QR           3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LMA                      ILDE               CE/005389 102,00   0,00  48,00   3,00      QR 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1  (NA)  PLMLDI61M46E95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IZZIANI                   CARMELA            CE/005394 100,00   0,00  50,00   3,00      Q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9  (NA)  TZZCML59A41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 LUCA                    LUCIA ESTERINA     CE/005392 101,00   0,00  48,00   3,00      QR           3             1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4  (NA)  DLCLST54T45C67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ERDE                      RAFFAELLA          CE/024078  99,00   0,00  50,00   3,00      QR           2             1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OLLIO                     ENRICA             CE/005395  99,00   0,00  48,00   3,00      QR           2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7  (NA)  PLLNRC57A62E0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RINO                     GIOVANNI           CE/005396  99,00   0,00  48,00   3,00      QR           1  X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6  (NA)  MRNGNN56H1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ERRECA                    CLAUDIA GIOVANNA L CE/005391  97,00   0,00  48,00   3,00      QRS          3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6  (GE)  PRRCDG56T49D96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OLIVA                      SILVANA            CE/005405  94,00   0,00  50,00   3,00      QR           2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LVOSVN59A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E CAVE                 MICHELINA          CE/005406  94,00   0,00  50,00   3,00      QR           1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 GUZMAN DE SAINT NICOL   MARIA ROSARIA      CE/005409  93,00   0,00  48,00   3,00      QR           2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9  (NA)  DGZMRS59D6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VITALE                     RAFFAELE           CE/005410  92,00   0,00  48,00   3,00      KQR          2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NA)  VTLRFL58A1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IMMINO                    MARIA GRAZIA       CE/005402  95,00   0,00  48,00   0,00      QR           2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2  (NA)  CMMMGR62A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ETIZIA                    MARIA MADDALENA    CE/005415  91,00   0,00  48,00   3,00      KQR          3             1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PINOSA                    GIOVANNA           CE/005420  90,00   0,00  48,00   3,00      QR           2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8  (NA)  SPNGNN58R6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NICO                     PAOLA              CE/005419  90,00   0,00  48,00   3,00      QR           2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VECCHIO                ISELLA             CE/005466  77,00   0,00  60,00   3,00      QR           2             1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RGENIO                    FLORA              CE/005382 103,00   0,00  34,00   3,00      QR           2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6  (BN)  RGNFLR56P49C52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NTONACCI                  ERNESTO            CE/005422  88,00   0,00  48,00   3,00 N    QRS          3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47  (NA)  NTNRST47R3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URO                      SALVATORE          CE/026902  97,00   0,00  42,00   0,00      QR           2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MRASVT58R2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ALMA                      GIUSEPPINA ANTONIE CE/008166  88,00   0,00  48,00   3,00      QR           1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GLIONE                   MARIA GIUSEPPA     CE/005433  85,00   0,00  50,00   3,00      QR           1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IANCO                     ROSETTA            CE/005431  86,00   0,00  48,00   3,00      QR           3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9  (NA)  BNCRTT59C62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OSCANO                    MARIANTONIETTA     CE/005435  84,00   0,00  50,00   3,00      QR           3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NA)  TSCMNT56L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ICCIARDI                  ROSALBA            CE/027268  84,00   0,00  50,00   3,00      QR           2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NA)  RCCRLB54E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OLIMEI                    VANDA              CE/005441  83,00   0,00  50,00   3,00      QR           2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4  (NA)  PLMVND54R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ORVINO                    ROSANNA ELVIRA     CE/005434  85,00   0,00  48,00   3,00      QR           1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NUNZIATA                   RAFFAELINA SILVANA CE/007531  84,00   0,00  50,00   0,00      QR           2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8  (NA)  NNZRFL58E58H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AZIA                      ANNUNZIATA         CE/005461  78,00   0,00  49,00   6,00      QR           3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9  (NA)  GZANNZ59C67G5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ELIENTO                   FRANCESCO          CE/005448  82,00   0,00  48,00   3,00      QR           2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3  (NA)  CLNFNC63H19B37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IGNATARO                  GIUSEPPA           CE/005450  81,00   0,00  48,00   3,00      QR      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NA)  PGNGPP61L71B9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ICA                       MARIA              CE/005454  81,00   0,00  48,00   3,00      QR      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7  (NA)  SCIMRA57B62I82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ORLANDO                    RITALBA            CE/005438  84,00   0,00  44,00   3,00      Q             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NA)  RLNRLB57H65I2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IZZONI                    ERSILIA            CE/005459  79,00   0,00  48,00   3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3  (BN)  MZZRSL63H49L2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GUIDA                      ANTONIETTA         CE/005478  74,00   0,00  49,00   6,00      QR      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IELLO                    FIORENZA           CE/005474  75,00   0,00  50,00   3,00      LQR          3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5  (NA)  MLLFNZ55P43I1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BARRA                      ROSA               CE/005533  59,00   0,00  66,00   3,00      QR           1             1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SCO                      CARLA              CE/005453  81,00   0,00  46,00   0,00      QR           3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0  (CE)  LSCCRL50R5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BARRA                      MARIA              CE/005428  87,00   0,00  36,00   0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ESPOSITO                   VINCENZO           CE/025173  69,00   0,00  48,00   3,00      QR           1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SPSVCN58S0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TABILE                    ROSA               CE/005515  64,00   0,00  50,00   3,00      QR      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ARISI                     MARIAIMMACOLATA    CE/005411  92,00   0,00  20,00   3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NA)  PRSMMM54A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RACASSI                   ARMIDA             CE/005522  63,00   0,00  48,00   3,00      QR      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8  (CE)  FRCRMD58E49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OLETTI                    EDWIGE             CE/026913  67,00   0,00  42,00   3,00      GQ          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5  (NA)  CLTDWG55E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UGNI                      LUIGIA             CE/005534  59,00   0,00  48,00   3,00      QR           1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8  (NA)  PGNLGU58H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I LIBERO                  MARIA              CE/005379 105,00   0,00   4,00   0,00      QR           2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BN)  DLBMRA59D41H9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AURIELLO                  CLEMENTINA         CE/005496  68,00   0,00  38,00   0,00      QR           3  X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BN)  MRLCMN57R68F2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ERTOLA                    CAROLINA           CE/005376 106,00   0,00   0,00   0,00      QR           2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NA)  BRTCLN58M4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FARINA                     GIANNA MARIA PIA   CE/005380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9  (NA)  FRNGNM59E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RTONE                    ELISABETTA         CE/005547  56,00   0,00  48,00   0,00      Q           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9  (CE)  MRTLBT59A41G9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SOLARO                   ELISABETTA         CE/005384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0  (NA)  CSLLBT60H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ARINELLI                  CONSIGLIA          CE/005383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8  (NA)  MRNCSG58E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POZZOLO                  MARIA              CE/005381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4  (SA)  CPZMRA54L56H7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RUNO                      ROSARIA            CE/024710  76,00   0,00  24,00   3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6  (NA)  BRNRSR56R6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RUITI                     SANDRA             CE/005388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ARDO                      LIDIA              CE/005390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SA)  PRDLDI56M52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NATALE                     GIUSEPPE           CE/005561  51,00   0,00  50,00   0,00      Q           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9  (CE)  NTLGPP59T1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OSENZA                    BRUNELLA           CE/005397  99,00   0,00   0,00   0,00      QR           1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9  (NA)  CSNBNL59T7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L VECCHIO                MARIA CONSIGLIA    CE/005399  98,00   0,00   0,00   0,00      R            2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9  (BN)  DLVMCN59E51L2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IFANO                     CLAUDIA            CE/005400  97,00   0,00   0,00   0,00      QR           2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TOMASI                     MARIA              CE/005571  49,00   0,00  46,00   0,00      QR           2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5  (NA)  TMSMRA55A5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ICATIELLO                 ANNA               CE/005408  94,00   0,00   0,00   0,00      QR           2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CTNNA61P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LUBRANO                    LUCIA              CE/005554  53,00   0,00  40,00   0,00      QR           1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NA)  LBRLCU55T53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OLONNA                    ANNA               CE/005412  92,00   0,00   0,00   0,00      QR           2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6  (NA)  CLNNNA56E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IORIO                      FRANCESCA          CE/005414  91,00   0,00   0,00   0,00      GQR          1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3  (NA)  RIOFNC63L45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STALDO                   BRUNELLA           CE/026911  43,00   0,00  48,00   0,00      QR           1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CE)  CSTBNL60T61H2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ALUMBO                    ROSANNA            CE/005416  91,00   0,00   0,00   0,00    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NA)  PLMRNN61T4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ARNO                      GIUSEPPINA         CE/005418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7  (NA)  SRNGPP57R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IMINO                     MARIA ROSARIA      CE/005417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5  (BN)  CMNMRS55H50A7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OLUCCI                    ANGELO             CE/005421  89,00   0,00   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AV)  CLCNGL58S24I2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AURIEMMA                   ROSA               CE/005423  88,00   0,00   0,00   0,00      QR           3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5  (NA)  RMMRSO55R62I2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 CARLO                   GIUSEPPE           CE/005426  88,00   0,00   0,00   0,00      QR     P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TONDO                    AGNESE CONCETTA    CE/005429  86,00   0,00   0,00   0,00      QR           2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4  (CE)  RTNGSC54L41D3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MARCO                   MARIA              CE/005437  84,00   0,00   0,00   0,00      LQ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6  (TR)  DMRMRA56S50L1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ECCHIONE                  MARINA             CE/005439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0  (NA)  VCCMRN60S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MATURO                     SERAFINA           CE/005440  83,00   0,00   0,00   0,00      QR           3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NA)  MTRSFN56B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IRABELLA                  MARIA LUISA        CE/005443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0  (NA)  SRBMLS60C60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ASTANTUONO                FULVIO             CE/005442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6  (BN)  MSTFLV56L30E24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BUONAGURO                  ROSETTA            CE/005445  83,00   0,00   0,00   0,00      QS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6  (NA)  BNGRTT56D50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TATAGLIONE                 OLGA               CE/005452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NGELINO                   ANTONIO            CE/005451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5  (NA)  NGLNTN55A08B3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INFILDI                   GABRIELLA          CE/005455  80,00   0,00   0,00   0,00      QRS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6  (NA)  PNFGRL56R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EL VECCHIO                ANNAMELIA          CE/025680  48,00   0,00  32,00   0,00      QR           2  X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0  (BN)  DLVNML60B68L08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ARTINI                    ELISA              CE/005457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1  (NA)  MRTLSE61P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ONNARUMMA                 MARIA TERESA       CE/021467  41,00   0,00  36,00   3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9  (EE)  DNNMTR59L53Z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RIN                       ROSARIA            CE/005456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4  (NA)  BRNRSR54H64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AMMIRATI                   ANNA               CE/005460  79,00   0,00   0,00   0,00      QR           2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8  (NA)  MMRNNA58E45G1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RINO                     RENATA             CE/005458  79,00   0,00   0,00   0,00      QR           1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8  (CE)  MRNRNT58R4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LLA VENTURA              ROSETTA            CE/005509  67,00   0,00   5,00   6,00      QR           3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IACCARINO                  MARINELLA          CE/005462  78,00   0,00   0,00   0,00      QR           1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NA)  CCRMNL62P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UCCI                      CLARICE            CE/005464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NA)  TCCCRC61C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AMBROSINO                  CARMELINA          CE/005465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3  (NA)  MBRCML53C47I46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SCALE                    FRANCA             CE/005479  74,00   0,00   0,00   3,00      R            2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3  (NA)  PSCFNC53B5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RINO                     DOMENICO           CE/005468  76,00   0,00   0,00   0,00      KQR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CE)  MRNDNC59L07B78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ESPOSITO                   MARIA CRISTINA     CE/005516  64,00   0,00  12,00   0,00      QR           3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PSMCR59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IANESE                    MARIA TERESA       CE/005470  76,00   0,00   0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3  (NA)  PNSMTR53T43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IGLIOLA                   LUCIA              CE/005471  76,00   0,00   0,00   0,00      QR           1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FGLLCU57H55H8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BAIANO                     LIDIA              CE/005476  74,00   0,00   0,00   0,00      LQ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NA)  BNALDI58R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TUFOLO                     VINCENZO           CE/005480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3  (CE)  TFLVCN53R25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ERSAGE                    ANNAMARIA          CE/005484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5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UIDA                      CANDIDA            CE/005486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9  (NA)  GDUCDD59S5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BARONE                     ROSARIA            CE/005489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ARTINA                    ROSALBA            CE/005488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6  (LE)  MRTRLB56C66E50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UGLIESE                   INES               CE/005549  55,00   0,00  12,00   3,00      QR      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PZ)  PGLNSI58L61E4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RTINO                    CARMELA            CE/005491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7  (NA)  MRTCML57H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CHIAZZANO                 VINCENZA           CE/005492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8  (NA)  SCHVCN58M60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 AVINO                    ANTONIETTA         CE/005494  69,00   0,00   0,00   0,00      QS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9  (NA)  DVNNNT59L49G76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IARAMELLA                 ANGELA             CE/005495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6  (CE)  CRMNGL56C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E LUCIA                   CARMELA            CE/005558  52,00   0,00  16,00   0,00      QR           1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AV)  DLCCML57C65F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VELA                       CARMELA            CE/026698  53,00   0,00  12,00   3,00      Q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5  (NA)  VLECML55L5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UCCI                      GIUSEPPINA         CE/005501  67,00   0,00   0,00   0,00      QR           2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7  (NA)  PCCGPP57C5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RIMALDI                   GIUSEPPINA         CE/005499  67,00   0,00   0,00   0,00      QR      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6  (NA)  GRMGPP56B54B7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 MATTEIS                 LUISA              CE/005500  67,00   0,00   0,00   0,00      Q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6  (LE)  DMTLSU56L41E5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IACOUZZI                   MARINA ROSA        CE/005503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NA)  CZZMNR56A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ALFIERI                    FILOMENA           CE/005502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5  (NA)  LFRFMN55C49I46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IARLEGLIO                 MARIA ANTONIETTA   CE/005507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7  (BN)  CRLMNT57P67D78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GIAQUINTO                  GIUSEPPINA         CE/005506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5  (BN)  GQNGPP55D70I1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NUZZO                      PASQUALE           CE/00550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39  (CE)  NZZPQL39P2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ROVENZANO                 ROSARIA            CE/005508  65,00   0,00   0,00   0,00      LQS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SERTA                    ROSSANA            CE/005511  65,00   0,00   0,00   0,00      QS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5  (NA)  CSRRSN55M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PAOLO                   MARIA CRISTINA     CE/005513  64,00   0,00   0,00   0,00      QR 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3  (NA)  DPLMCR63R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ALIVO                     MARIA              CE/005514  64,00   0,00   0,00   0,00      QS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7  (NA)  BLVMRA57E5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ANTABARBARA               ANNA               CE/005519  63,00   0,00   0,00   0,00      QR      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6  (CE)  SNTNNA56M51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NNACCHIO                 ANIELLO            CE/005521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5  (NA)  PNNNLL65B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OZZOLINO                  ANNA               CE/005520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2  (NA)  CZZNNA62P46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PELUSO                     MARIA TERESA       CE/005524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4  (NA)  PLSMTR54E45G2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IOPPA                     LUCIANA            CE/005537  58,00   0,00   0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ARDOLINO                   ANTONELLA          CE/005527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7  (NA)  RDLNNL57B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UADAGNI                   SANTA              CE/005531  60,00   0,00   0,00   0,00      QS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2  (NA)  GDGSNT62D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BENEVENTO                  ANTONIETTA         CE/005532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8  (SA)  BNVNNT58L43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RISPELLO                  NICOLETTA          CE/005535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4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ILLONI                    ARGENIA PAOLA      CE/005536  58,00   0,00   0,00   0,00      JKQR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6  (NA)  PLLRNP56E69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ANGELONE                   CAMILLA            CE/004708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NGLCLL59E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 'ANDREA                  GIUSEPPINA         CE/005539  57,00   0,00   0,00   0,00      JQ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7  (NA)  DNDGPP57E5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ONTE                      MARIA              CE/005540  57,00   0,00   0,00   0,00      QS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3  (CE)  CNTMRA53H69D80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ENNAME                    MARIA LETIZIA      CE/005542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CE)  CNNMLT56B49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GALLO                      EMANUELA           CE/005544  57,00   0,00   0,00   0,00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NA)  GLLMNL58E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ALIBERTI                   DOMENICA           CE/005545  56,00   0,00   0,00   0,00      JQ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5  (SA)  LBRDNC55E62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BEATRICE                   ROSSANA            CE/005546  56,00   0,00   0,00   0,00      QR 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7  (CE)  BTRRSN57A44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IOIME                      MICHELA            CE/005556  52,00   0,00   0,00   3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CELLI                    ANGELA             CE/005551  54,00   0,00   0,00   0,00      QR           1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9  (BN)  PCLNGL59L51I1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OLVERINO                  CONCETTA           CE/005552  54,00   0,00   0,00   0,00      QS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NA)  PLVCCT59E55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GRIMALDI                   FRANCESCA          CE/005553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9  (NA)  GRMFNC59B54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VENTRIGLIA                 MARIANTONIETTA     CE/005555  52,00   0,00   0,00   0,00      JKQR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8  (CE)  VNTMNT58M49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ASTIELLO                  ANTONIO            CE/005557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9  (NA)  CSTNTN59S2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LUCARELLI                  CATERINA           CE/005559  51,00   0,00   0,00   0,00      LQ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6  (CE)  LCRCRN56C59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SALZILLO                   MARIA MATRONA      CE/005560  51,00   0,00   0,00   0,00      QR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0  (CE)  SLZMMT60S62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NERI                       ORSOLA             CE/005565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5  (NA)  NRERSL55B60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RICCARDO                   SILVANA            CE/005564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5  (SA)  RCCSVN55A6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SPANO                      CATALDINA          CE/005562  51,00   0,00   0,00   0,00      QS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4  (TA)  SPNCLD54E50L04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 ANGELO                   ELENA              CE/005563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4  (CE)  DNGLNE64D50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IZZUTI                    MARIA ROSARIA      CE/005568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7  (NA)  PZZMRS57M6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MUNTI                      ANGELA             CE/005567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2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AGANO                     TERESA             CE/005569  49,00   0,00   0,00   0,00      LQ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PGNTRS55P49B91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IORIO                      PATRIZIA           CE/005577  49,00   0,00   0,00   0,00      QR           3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RIOPRZ58S5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AMPAGNANO                 MARIA ANTONIETTA   CE/005570  49,00   0,00   0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CMPMNT58L50B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CANDOLERA                 ANTONELLA          CE/005572  49,00   0,00   0,00   0,00      QR           1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NA)  SCNNNL62C61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PIROZZI                    MARIA CONSIGLIA    CE/005573  49,00   0,00   0,00   0,00      QS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2  (NA)  PRZMCN52L49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MARCONE                    GIULIANA           CE/005576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5  (NA)  MRCGLN55T7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ULLO                       ENZA               CE/005575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4  (BN)  LLUNZE54A62D75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'AGOSTINO                 CARMELO            CE/005574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RAUSO                      ORSOLA             CE/005578  48,00   0,00   0,00   0,00      LQ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4  (CE)  RSARSL54M71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LZILLO                   MARIA              CE/005579  48,00   0,00   0,00   0,00      QR           4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ASTRONARDI                DANILA             CE/005584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9  (NA)  MSTDNL59S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 LUCA                    CARMELINA          CE/005582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SALZANO                    GIOVANNI           CE/005581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5  (NA)  SLZGNN55A2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AMODIO                     ALBERTO            CE/005580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0  (CE)  MDALRT50D09D22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LANZANO                    ASSUNTA            CE/005585  47,00   0,00   0,00   0,00      QS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NA)  LNZSNT56D49A0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'AMBROSIO                 DORA               CE/005586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SA)  DMBDRO54L60A29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ENDITTO                   LUCIA              CE/005588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2  (CE)  MNDLCU52S4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RESCENTE                  ANTIMO FRANCESC    CE/005590  45,00   0,00   0,00   0,00      GQ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5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SOCCAVO                    GIOVANNA BATTIS    CE/005592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GIORDANO                   PREZIOSA           CE/005591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6  (SA)  GRDPZS56L69L32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TARRICONE                  ERSILIA            CE/005593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4  (NA)  TRRRSL54R5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ALABRESE                  PAOLA              CE/005595  44,00   0,00   0,00   0,00      GQ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1  (NA)  CLBPLA61E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VALIERE                  TERESA             CE/005597  44,00   0,00   0,00   0,00      QRS          3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9  (CE)  CVLTRS59A43D8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GRILLO                     FILOMENA           CE/005596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3  (CE)  GRLFMN63P69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MASTROMARINO               CARMELA            CE/005598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BN)  MSTCML59T61H89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SCIONE                   VANDA              CE/005601  42,00   0,00   0,00   0,00      L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CSCVND59M66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LL'OMO                   ANNA               CE/005602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0  (NA)  DLLNNA60B43I2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RAUCCIO                    MARIA ANTONIA ANNA CE/001532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CE)  RCCMNT57C6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ELLI CARRI                MAURA              CE/005603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6  (BN)  DLLMRA56B41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GIOVANNI                CATERINA           CE/005605  41,00   0,00   0,00   0,00      QR           3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5  (TP)  DGVCRN55D42L3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I BARTOLOMEO              MARIA              CE/005607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3  (NA)  DBRMRA63T61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IRONE                     MARIAROSARIA       CE/007104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6  (NA)  PRNMRS56P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STASI                      ROSSANA            CE/005609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8  (BN)  STSRSN58R54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RESIDENTE                 MICHELE            CE/005610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NA)  PRSMHL54P19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PALUMBO                    PATRIZIO           CE/00561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AV)  PLMPRZ63E04A5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SALTARELLI                 MARIA ROSARIA      CE/00561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 NIGRIS DE MARIA         MARIA              CE/00561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5  (BN)  DNGMRA55T67A7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SIVIERO                    ANNALISA           CE/00561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5  (CE)  SVRNLS55L64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RICCI                      MARIA ROSARIA      CE/005612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5  (NA)  RCCMRS55L5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CALLIGARIS                 VALERIA FRANCA     CE/005611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5  (NA)  CLLVRF55A7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ESPOSITO                   ROSARIA            CE/005618  39,00   0,00   0,00   0,00      RS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GRAUSO                     GIOVANNA           CE/005619  39,00   0,00   0,00   0,00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5  (CE)  GRSGNN55T51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ANZARIELLO                LUCIA              CE/005641  35,00   0,00   0,00   3,00      LQ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BR)  TNZLCU60T61G18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PICIULLO                   MARIA ESTER        CE/005620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7  (NA)  PCLMST57L5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MEGLIO                     RITA               CE/005622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NA)  MGLRTI49H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FATATIS                    ROSSELLA           CE/005623  38,00   0,00   0,00   0,00      R 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8  (NA)  FTTRSL58B6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LAVORGNA                   ANNAMARIA          CE/005624  37,00   0,00   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BN)  LVRNMR59H61L0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ICCONE                    CAROLINA           CE/005625  37,00   0,00   0,00   0,00      QS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NA)  CCCCLN55A41I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FIORE                      SANDRO             CE/005627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8  (CE)  FRISDR58B13B36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COGNAMIGLIO               MARIA              CE/005626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SCGMRA57M6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ASERTANO                  BRIGIDA            CE/005635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CSRBGD63H52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IRILLO                    ANNA               CE/005669  31,00   0,00   2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BATTISTINI                 ANTONELLA          CE/005629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BTTNNL58L6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DE FILIPPO                 ANNA MARIA         CE/005631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0  (CE)  DFLNMR60R57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IORIO                      LUCIA              CE/005630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1  (CE)  RIOLCU51P6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GROSSO                     MARIA TERESA       CE/00563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1  (NA)  GRSMTR61T65G67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VITELLA                    ROSSANA            CE/005633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0  (CE)  VTLRSN60L59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BORZACCHIELLO              CARMELA            CE/005639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CE)  BRZCML58C49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VARDARO                    PAOLA              CE/005638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7  (CE)  VRDPLA57H59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SIBILLO                    TOMMASINA          CE/00563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6  (CE)  SBLTMS56E59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FORBO                      GENNARO            CE/00563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9  (AV)  FRBGNR49E25H1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 PETROCELLIS             ANTONIA            CE/005640  36,00   0,00   0,00   0,00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3  (NA)  DPTNTN53T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CASTALDO                   MARIA              CE/005663  32,00   0,00   0,00   3,00      L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7  (NA)  CSTMRA57M5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OTTA                      CONCETTA           CE/005642  35,00   0,00   0,00   0,00      LQ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4  (NA)  BTTCCT64S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DI SALVATORE               CATERINA           CE/005644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7  (CE)  DSLCRN57A70C21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PADOVANI                   MARIANTONIETTA     CE/005643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5  (RM)  PDVMNT55T47M0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EL VECCHIO                ROSANNA            CE/005668  31,00   0,00   0,00   3,00      QR           3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9  (BN)  DLVRNN59S48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FAUSTOFERRI                MARINA             CE/005645  34,00   0,00   0,00   0,00      QR      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1  (CB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CIRCONE                    CARLA              CE/005646  33,00   0,00   0,00   0,00      G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NA)  CRCCRL62P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ERCOGLIANO                ANNARITA           CE/005647  33,00   0,00   0,00   0,00      JQR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2  (NA)  MRCNRT62L6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ANTABARBARA               LUISA              CE/005649  33,00   0,00   0,00   0,00      J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9  (CE)  SNTLSU59C63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VASTANO                    TERESA             CE/005648  33,00   0,00   0,00   0,00      J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6  (CE)  VSTTRS56R4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GRASSITO                   ADELE              CE/005662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4  (CE)  GRSDLA64H50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I MEGLIO                  FRANCESCA          CE/005651  33,00   0,00   0,00   0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6  (NA)  DMGFNC56P54E3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ARENA                      MARIA              CE/005654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6  (CE)  RNAMRA56T5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PEZZELLA                   MARIA ARCANGELA    CE/005653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5  (CE)  PZZMRC55M71I1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ESPOSITO                   MARIO              CE/005650  33,00   0,00   0,00   0,00      QRS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FARINA                     FORTUNATA          CE/005682  30,00   0,00   0,00   3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CUTOLO                     MARIA              CE/005656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2  (NA)  CTLMRA62L6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DI CARLUCCIO               GIOVANNA           CE/005661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1  (CE)  DCRGNN61C6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MASTRANGELO                GABRIELLA          CE/005660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MSTGRL59H70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IZZO                       MADDALENA          CE/00565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8  (NA)  ZZIMDL58R55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PORZIO                     CARMELA            CE/00565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8  (NA)  PRZCML58B54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PELLEGRINI                 MARIA              CE/00565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5  (BN)  PLLMRA55D54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MERINO                     FILOMENA           CE/005664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4  (CE)  MRNFMN54P61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BELLINA                    RITA MARIA         CE/005665  32,00   0,00   0,00   0,00      QS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6  (PA)  BLLRMR56H42G5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CAPONE                     MARGHERITA         CE/005666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CPNMGH56M4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AVOLIO                     MARIA              CE/005685  29,00   0,00   0,00   3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  VLAMRA55P6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RUBERTI                    ANNA MARIA         CE/005667  31,00   0,00   0,00   0,00      QR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CE)  RBRNMR58A54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OSSI                      DANIELA            CE/005670  30,00   0,00   0,00   0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8  (NA)  RSSDNL58M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I BIASE                   ANNUNZIATA         CE/005671  30,00   0,00   0,00   0,00      L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5  (NA)  DBSNNZ55R61I2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FARALDO                    EMMA               CE/005672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8  (CE)  FRLMME58P5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POMELLA                    LAURA              CE/00567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3  (CE)  PMLLRA63E5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D'ACUNTO                   TERESA             CE/005681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1  (SA)  DCNTRS61M63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PALMA                      ELISABETTA         CE/005675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5  (NA)  PLMLBT55L67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DI STASIO                  FILOMENA           CE/00567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3  (CE)  DSTFMN63E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DI DONNA                   GIUSEPPE           CE/00568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NA)  DDNGPP58E0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MEGLIO                     MARIA ROSARIA      CE/00567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7  (NA)  MGLMRS57C6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TODERICO                   SILVANA            CE/007484   0,00  3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TDRSVN56C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ARINO                     MARIA PAOLA        CE/00567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5  (NA)  MRNMPL55H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ZARA                       RITA               CE/00114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ZRARTI54S51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PALANDRO                   CHIARA ANTONIA     CE/00567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0  (NA)  PLNCRN50H53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D'INNOCENZO                UMBERTO            CE/00567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39  (NA)  DNNMRT39C0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GAMBARDELLA                ROSANNA            CE/005683  29,00   0,00   0,00   0,00      JQ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NA)  GMBRNN59R60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AIMANO                    CARLA ROSARIA      CE/005684  29,00   0,00   0,00   0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EE)  CMNCLR61S44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VITALE                     GIACOMO            CE/005686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8  (NA)  VTLGCM58D12C67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MIALE                      MARIA CARMINA      CE/005687  28,00   0,00   0,00   0,00      KQS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7  (CE)  MLIMCR57S53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FIGURATO                   ANNAMARIA          CE/005688  28,00   0,00   0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NA)  FGRNMR54M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PEZONE                     ANNA MARIA         CE/005690  27,00   0,00   0,00   0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CE)  PZNNMR56P67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ICCARELLI                 GIULIA             CE/00569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1  (NA)  CCCGLI61H5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REFUTO                     ANNA               CE/00569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1  (NA)  RFTNNA61E50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GUZZOVAGLIA                GIUSEPPINA         CE/005705  24,00   0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DI MARCELLO                BRIGIDA            CE/005693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3  (CE)  DMRBGD63D6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GIUGLIANO                  ANNA               CE/005695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NA)  GGLNNA56B49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GUARRIELLO                 GIUSEPPE           CE/004740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44  (CS)  GRRGPP44M28B77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ALLEGRO                    LOREDANA           CE/005698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NA)  LLGLDN63A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OLIVA                      ANNAMARIA          CE/00569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0  (CE)  LVONMR60E5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ALANO                     CARMELA            CE/00569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CE)  GLNCML58L5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GIORDANO                   IDA                CE/00569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BN)  GRDDIA57S60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CUSANO                     ANGELA             CE/005700  25,00   0,00   0,00   0,00      Q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BN)  CSNNGL55C52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BARISCIANO                 FRANCESCO          CE/005699  25,00   0,00   0,00   0,00      Q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8  (BN)  BRSFNC48D10A1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FEDERICO                   TERESA             CE/005701  24,00   0,00   0,00   0,00      JKQR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7  (NA)  FDRTRS57C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GALLOTTA                   LOREDANA           CE/005702  24,00   0,00   0,00   0,00      LQS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SA)  GLLLDN55H58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GIULIANO                   VINCENZA           CE/005703  24,00   0,00   0,00   0,00      QRS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7  (CE)  GLNVCN57B52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ACONE                      MARIA              CE/005704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5  (NA)  CNAMRA55P5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DE GENNARO                 ANNA MARIA         CE/005716  21,00   0,00   0,00   3,00      QR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GESUALDI                   MARIA ROSARIA      CE/005706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2  (NA)  GSLMRS62B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GIARRUSSO                  ANTONELLA          CE/005708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4  (CE)  GRRNNL54E44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CONCA                      FILOMENA           CE/00571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4  (CE)  CNCFMN64A52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DE LUCA                    GIOVANNI           CE/00570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NA)  DLCGNN63H25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FORMATO                    BRUNO              CE/005713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1  (NA)  FRMBRN61M1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IULIANO                    TERESA             CE/005712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CE)  LNITRS58R42C1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ROSSI                      CARMELINA          CE/00571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8  (BN)  RSSCML58D43A4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ZACCARDI                   LUCIANO            CE/005710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MONTESARCHIO               ANTONIO            CE/00570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6  (NA)  MNTNTN56P25C67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BUONPANE                   ANNUNZIATA         CE/005730  18,00   0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PICA                       GIUSEPPINA         CE/020545  18,00   0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BN)  PCIGPP59M56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NAVARRA                    ENRICHETTA AGNESE  CE/005719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5  (CE)  NVRNCH65A61I13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CASTRILLO                  CATERINA           CE/005718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1  (CE)  CSTCRN61R71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PICCOLO                    MARIA              CE/005717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CE)  PCCMRA61C7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SAGGIOMO                   ARTURO             CE/005726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NA)  SGGRTR61S0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DI FOGGIA                  CLELIA             CE/005725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FASANELLI                  MARGHERITA         CE/005724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5  (CE)  FSNMGH55B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TANZILLO                   SOFIA              CE/005723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3  (BN)  TNZSFO53S53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AMBROSINO                  GABRIELLA          CE/005722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3  (NA)  MBRGRL53P48I54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GAZZANEO                   ROSARIA            CE/005721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0  (KR)  GZZRSR50H70B31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ALBANO                     DANIELA            CE/005720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FRIGERI                    MARIA ROSARIA      CE/005728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0  (NA)  FRGMRS60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RICCO                      BIANCA             CE/005727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5  (SA)  RCCBNC55E5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DI NOCERA                  MARIA GAETANA      CE/026083  12,00   0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SCHIOPPI                   MARIAGRAZIA        CE/005305  24,00   0,00 131,00   0,00      QR           3             1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SCHMGR59H70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BORRASSO                   LUIGIA             CE/023007   0,00  18,00 132,00   3,00      QR           1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8  (CE)  BRRLGU58E58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BORRELLI                   CATERINA           CE/024599   0,00  21,00 114,00   0,00      LQR    P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BUONINCONTI                GIOVANNA           CE/022965   0,00  21,00  98,00   0,00      Q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4  (CE)  BNNGNN54B56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MAGNIFICO                  ALFONSO            CE/022665   0,00  27,00  78,00   3,00      QR     P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MAIORCA                    VINCENZO           CE/023335   0,00  21,00  84,00   3,00      Q       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MACCAURO                   ANGELA             CE/021375   0,00  24,00  68,00  12,00      QR           1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EVANGELISTA                DORA               CE/020208   0,00  21,00  70,00   6,00      QRS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IANNIELLO                  LUCIANA            CE/023973   0,00  30,00  60,00   3,00 M    GQR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BAZZICALUPO                TERESA             CE/024019   0,00  21,00  66,00   6,00      QR           1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LAMA                       IMMACOLATA         CE/022559   0,00  24,00  66,00   3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IZZO                       ANNA               CE/023963   0,00  21,00  68,00   3,00      Q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SPELTRI                    CLAUDIA            CE/026894   0,00  24,00  58,00   3,00      QR           3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ORABONA                    SANTA              CE/022488   0,00  21,00  60,00   3,00      QR     P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FUSCO                      ANNA               CE/020292   0,00  24,00  56,00   3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ASTEROPE                   CARMELA            CE/020258   0,00  21,00  58,00   3,00      QR           3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BARBERIS                   ARTURO             CE/024593   0,00  24,00  54,00   3,00      QR           1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DE CHIARA                  EMMA               CE/025764   0,00  21,00  60,00   0,00       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6  (CE)  DCHEMM56P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PARENTE                    AGNESE             CE/027013   0,00  24,00  48,00   6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IODATO                    ASSUNTA            CE/027000   0,00  21,00  50,00   6,00      JQ            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ICCOLO                    MARIA              CE/021545   0,00  21,00  52,00   3,00      QR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MELILLO                    PAOLA              CE/023480   0,00  24,00  48,00   3,00      QR      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VENTRONE                   CARMENCITA         CE/026590   0,00  27,00  44,00   3,00      Q       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ROCCO                      CARMELA MARIA      CE/022062   0,00  21,00  50,00   3,00      Q      P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DELL'AVERSANA              GIUSEPPE           CE/026950   0,00  27,00  38,00   6,00      Q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NATALE                     MAURIZIO           CE/025405   0,00  27,00  40,00   3,00      QR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3  (CE)  NTLMRZ63B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SOVIERO                    CARMELA            CE/020353   0,00  27,00  40,00   3,00      Q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BORAGINE                   MARCO              CE/024706   0,00  24,00  42,00   3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MARTINIELLO                CAROLINA           CE/023118   0,00  27,00  34,00   6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ZAZA D AULISIO             SILVIA             CE/025700   0,00  24,00  36,00   6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FERRARA                    RAFFAELINA         CE/020337   0,00  24,00  38,00   3,00      QR           2         X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GARGIULO                   MARINA             CE/025866   0,00  21,00  38,00   6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CHIAVARONE                 PATRIZIA           CE/023804   0,00  24,00  34,00   6,00      QR 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BOCCOLATO                  INES               CE/022040   0,00  24,00  36,00   3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IUDICONE                   BARBARA            CE/023181   0,00  21,00  30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MAURO                      MARINA             CE/023421   0,00  24,00  24,00   6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CARUSO                     BATTISTA           CE/024932   0,00  21,00  24,00   3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1  (NA)  CRSBTS61T07B3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VIPARELLI                  ROSI LIBERA        CE/026620   0,00  24,00  12,00   9,00      LQR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ASTRETTO                   ROSINA             CE/022785   0,00  24,00  14,00   6,00      QR           1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SALVATORE                  GIANPAOLA          CE/021505   0,00  24,00  12,00   6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DEL GAUDIO                 CARMELA            CE/024994   0,00  27,00   2,00   6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SCHIANO                    CLAUDIA            CE/020544   0,00  21,00   6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PETRILLO                   GIOVANBATTISTA     CE/02325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9  (CE)  PTRGNB59A0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FEROCE                     MARINO             CE/020946   0,00  21,00   2,00   3,00      PQR          1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4  (IS)  FRCMRN64D17L72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ADABBO                     MARIAROSARIA       CE/022788   0,00  18,00   0,00   6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GALLO                      MARIA              CE/027049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SCALDARELLA                MARIA              CE/021833   0,00  33,00 100,00   0,00      QR     P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CUOMO                      FRANCESCA          CE/024864   0,00  33,00  84,00   3,00      QR     P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DE CICCO                   PASQUALINA         CE/023584   0,00  24,00  78,00   6,00      R 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PG)  DCCPQL60A71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CERRETO                    ANGELINA           CE/025227   0,00  21,00  78,00   0,00      Q      P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CE)  CRRNLN60B47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COPPOLA                    ANNA               CE/024478   0,00  27,00  54,00   6,00      R 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IMPRODA                    GAETANO            CE/023179   0,00  27,00  42,00   9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MEROLILLO                  ALESSANDRA         CE/022766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AMIANO                    MARIA GRAZIA       CE/026968   0,00  21,00  50,00   3,00      LQ      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DIANA                      ALBA               CE/020963   0,00  27,00  36,00   3,00      R 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DNILBA66A43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FEDELE                     PASQUALE           CE/020278   0,00  27,00  36,00   0,00 N    LQRS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CUCCARO                    ANGELA             CE/025100   0,00  21,00  36,00   3,00      R 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1  (SA)  CCCNGL61R56I1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D'ERRICO                   ANTONIO            CE/026332   0,00  27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CE)  DRRNTN64L25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DI FRANCESCO               VENERANDA          CE/021886   0,00  18,00  40,00   0,00      R            3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DFRVRN60P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FERRAIOLO                  ANNA               CE/020271   0,00  18,00  38,00   0,00      Q      P      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NUZZO                      FRANCO GIUSEPPE    CE/024424   0,00  21,00  35,00   0,00      R 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AV)  NZZFNC59A20I4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DE CRESCENZO               ORSOLA             CE/024509   0,00  27,00  28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DCRRSL62E54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I BAIA                    MARINA             CE/026869   0,00  21,00  28,00   3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CASOLARO                   FLORANNA           CE/023930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SCALZONE                   MARIA LUISA        CE/021100   0,00  24,00  24,00   3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0  (CE)  SCLMLS60S4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ANDREOZZI                  GIOVANNA           CE/021316   0,00  27,00  20,00   3,00      R 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BULZONI                    MARIA              CE/023001   0,00  27,00  18,00   3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RIANNA                     MARIA              CE/025291   0,00  21,00  22,00   3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GELSOMINO                  CONCETTA           CE/026449   0,00  24,00  22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6  (NA)  GLSCCT56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TOZZI                      CARMELA            CE/026916   0,00  21,00  19,00   6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6  (CE)  TZZCML56B6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SPINACI                    SILVANA            CE/026717   0,00  21,00  24,00   0,00      JQR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AN)  SPNSVN55B41A2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ZERBINI                    ALFREDO            CE/024564   0,00  24,00  18,00   3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IADEVITO                   TERESA             CE/023697   0,00  27,00  12,00   3,00      LQR    P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GRILLO                     MARIA ANTONIETTA   CE/025925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LAGNESE                    CARMINE            CE/024588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CUOMO                      SPERANZA           CE/024850   0,00  24,00  14,00   3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DE TOMMASO                 MARIA LUISA        CE/026995   0,00  27,00  10,00   3,00      QR     P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RAIMONDO                   ROSALBA            CE/023997   0,00  24,00  16,00   0,00      R 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0  (CE)  RMNRLB60S62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DE MICHELE                 ANTONIETTA         CE/026299   0,00  21,00  18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3  (NA)  DMCNNT63T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PISCIOTTA                  MARGHERITA         CE/022797   0,00  24,00   6,00   9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IANNONE                    GIANFRANCO         CE/025686   0,00  27,00   0,00  12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DE FELICE                  BRUNA              CE/026405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FLBRN64C4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D'ANIELLO                  ROSALBA            CE/020584   0,00  27,00   8,00   3,00      QR     P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SPOSATO                    GIOVANNA           CE/027122   0,00  24,00  14,00   0,00      Q      P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TARTAGLIONE                ANNAMARIA          CE/026056   0,00  24,00  14,00   0,00      R 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CE)  TRTNMR60L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LEONE                      NATALINA ASSUNTA S CE/023043   0,00  24,00  10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FELICITA'                  ANNA               CE/022838   0,00  24,00  12,00   0,00 N    QRS          5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PALUMBO                    ANTONELLA          CE/020722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ONTI                      PAOLA              CE/022918   0,00  18,00  18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4  (NA)  CNTPLA64H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ROTONDO                    ANTONIETTA         CE/023633   0,00  24,00   8,00   3,00      R 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BELCARO                    LIANA              CE/022049   0,00  24,00   8,00   3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5  (NA)  BLCLNI55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SALATO                     CANDIDA            CE/023926   0,00  27,00   4,00   3,00      Q      P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BASILISCO                  ADRIANA            CE/023012   0,00  24,00  10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9  (NA)  BSLDRN69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COPPOLA                    ANDREA             CE/026981   0,00  24,00   6,00   3,00      QR     P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MIRRA                      SILVIA             CE/021736   0,00  24,00   6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PERSICO                    IMMACOLATA         CE/022719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DI VENTURA                 ANITA              CE/026112   0,00  24,00   6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BN)  DVNNTA57M61E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FERRANTE                   PIETRO             CE/021726   0,00  27,00   0,00   6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PAGETTA                    RAFFAELE           CE/020675   0,00  24,00   6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2  (NA)  PGTRFL62D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MONGILLO                   MARIA TERESA       CE/007608   0,00  24,00   2,00   6,00      JQR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CARRINO                    ANTONETTA          CE/025250   0,00  24,00   4,00   3,00 N    QRS    P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DE SIENA                   VINCENZO           CE/026933   0,00  21,00  10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0  (NA)  DSNVCN60L18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FERRARA                    FRANCESCA          CE/020318   0,00  24,00   0,00   6,00 N    QRS          2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DI FLORIO                  FLORIANA           CE/024978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8  (CE)  DFLFRN58M67I6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MIRRA                      PAOLA              CE/023474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NA)  MRRPLA66L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MONGILLO                   MADDALENA          CE/021424   0,00  24,00   6,00   0,00      RS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5  (CE)  MNGMDL55H52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MASTROIANNI                SABRINA            CE/023311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PAOLINO                    BRUNELLA           CE/021689   0,00  24,00   2,00   3,00      Q      P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LAURENZA                   LUISA              CE/022515   0,00  24,00   2,00   3,00 N    RS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IMBO'                      CARMELA            CE/023185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3  (NA)  MBICML63S44L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BISCARDI                   SARA MARIA         CE/024037   0,00  24,00   0,00   3,00      K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RAUCCI                     ROSA               CE/023208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CE)  RCCRSO66C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TAMBARO                    GIUSEPPINA         CE/007479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RAGONA                     ROSANNA            CE/023232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VIGLIOTTI                  RAFFAELLA          CE/02622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FABOZZI                    FRANCESCO          CE/02229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FBZFNC66M27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D'AIELLO                   MARIA RITA         CE/02552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FALCO                      ROSA GIUSEPPINA    CE/025720   0,00  24,00   0,00   3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OLIVA                      ANNA               CE/022463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POPOLIZIO                  MARGHERITA         CE/02131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RUCCO                      MARIACLARA         CE/024210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7  (NA)  RCCMCL67H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MUSONE                     CARLO              CE/02275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MSNCRL67B1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MARCIANO                   ANNAGRAZIA         CE/023477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MRCNGR65L49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D'AMICO                    MODESTA            CE/02443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CE)  DMCMST63T54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RAINONE                    ANTONIETTA         CE/023983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PETRUCCELLI                CONCETTA           CE/02073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RISCI                     CARMELINA          CE/024292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BOCCIA                     RAFFAELINA         CE/024554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POSILLICO                  URSULA             CE/020540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MASTROPIETRO               MADDALENA          CE/02276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PETRILLO                   RITA               CE/0237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CERVERA                    ROSA               CE/02689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CIMINO                     PASQUALINA         CE/02494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ROMANO                     ANTONIETTA         CE/02477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FERRAIUOLO                 PAOLA MARIA ROSARI CE/02407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CE)  FRRPMR62D55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MIRTO                      FILOMENA           CE/02190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PELLEGRINO                 ELVIRA             CE/02273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CORVINO                    MARIA              CE/024136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RVMRA67P6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VIGLIOTTI                  ANTONIO            CE/021761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CE)  VGLNTN57M26C5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CORRERA                    ANNARITA           CE/023731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6  (CE)  CRRNRT66S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RANUCCI                    ANNA               CE/024204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5  (NA)  RNCNNA65R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ZARRILLO                   ANNA               CE/024195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TARTARO                    VINCENZA           CE/026286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VCN64D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PAPPALARDO                 RAFFAELE           CE/025131   0,00  24,00   0,00   3,00 N    RS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DELLA VENTURA              ANTONELLA          CE/026867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SARRACCO                   TERESA             CE/02129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CE)  SRRTRS65E57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E BIASE                   ANNA               CE/02621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BUONOMO                    ANTONIO            CE/02294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CE)  BNMNTN59H0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ROMAGNUOLO                 CANDIDA            CE/02483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NACCA                      MARIA GRAZIA       CE/02442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1  (CE)  NCCMGR71H49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ESPOSITO                   ADELAIDE           CE/02052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1  (CE)  SPSDLD71A6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SIANO                      LUCIO              CE/02124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COMPAGNONE                 ANTONIO            CE/02550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CE)  CMPNTN68C15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FULGIERI                   PAOLA              CE/02081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IADICICCO                  NICOLA             CE/02317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CE)  DCCNCL66L2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PECORARIO                  MARIA              CE/02272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CRMRA64L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BROGNA                     ANNA MARIA         CE/02144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4  (NA)  BRGNMR64D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CIFONE                     ANGELINA           CE/02328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CFNNLN64C50B4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ROMEO                      IRENE              CE/02336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MASTROIANNI IADEVITO       TERESA             CE/02341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D'ALESSIO                  CARMELA            CE/023384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RM)  DLSCML63L57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CELENTANO                  ROSA MARIA         CE/024899   0,00  24,00   0,00   0,00 M    G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DEL MESE                   ANNAMARIA          CE/02670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7  (CE)  DLMNMR57T57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SORICE                     ANNAMARIA          CE/02038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NA)  SRCNMR57A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E CHIARA                  FRANCA             CE/02371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DCHFNC63P43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IULIANO                    VIRGINIA           CE/02316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0  (CE)  LNIVGN70L48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PUOCCI                     DELIA              CE/023562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IODICE                     MARIA ROSARIA      CE/023735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NA)  DCIMRS62M69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CICCHETTI                  ANNAMARIA          CE/023868   0,00  18,00   6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CE)  CCCNMR56A44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GIOGLIO                    LUCIA              CE/02191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GGLLCU69L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DI LEMMA                   TERESA             CE/020591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IORIO                      RAFFAELINA         CE/02390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CE)  RIORFL65R6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IACOBELLIS                 MARILU'            CE/026517   0,00  18,00   0,00   6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ORVINO                    ORNELLA            CE/024324   0,00  12,00   6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CAPPUCCIO                  DOMENICO           CE/025606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3  (CE)  CPPDNC63B2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FERRARA                    EMILIA             CE/02031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FRRMLE61L7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DI FRATTA                  MARIAGRAZIA        CE/023482   0,00  12,00   6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GERMANI                    ERMELINDA          CE/027337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CE)  GRMRLN58C49L3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CARIELLO                   MADDALENA          CE/024853   0,00  15,00   0,00   3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PANCARO                    PAOLA              CE/022795   0,00  12,00   0,00   6,00      R            2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CE)  PNCPLA62D54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PATERNO                    LUIGI              CE/025190   0,00  15,00   0,00   3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0  (CE)  PTRLGU60M25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IANNONE                    DOMENICO           CE/023617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CE)  NNNDNC59B20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FONICIELLO                 MARIA              CE/020274   0,00  12,00   2,00   3,00      QR     P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DI RONZA                   MARIA PIA          CE/024653   0,00  12,00   5,00   0,00                    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4  (NA)  DRNMRP64E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PENNETTA                   FRANCESCA          CE/023272   0,00  12,00   0,00   3,00 M    E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MATARAZZO                  GIOVANNA           CE/021997   0,00  12,00   0,00   3,00      LQ                     X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INGRAVALLO                 ILARIA             CE/024335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MEROLA                     ANGELA             CE/02391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CAPUTO                     ROBERTO MARIA      CE/02367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CARDILLO                   STEFANIA           CE/023376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DI CRISTOFARO              FRANCA             CE/022854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MAIALE                     FRANCA             CE/022424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GAGLIARDI                  ANNA               CE/02534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MAGLIULO                   GIULIA             CE/02332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7  (CE)  MGLGLI67L4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CAPRIO                     GIUSEPPINA         CE/02733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5  (CE)  CPRGPP55P46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CCARELLI                 CATERINA           CE/005751  97,00   0,00  48,00   0,00      R            2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0  (NA)  CCCCRN60P45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OLINO                     COLOMBA            CE/005748 100,00   0,00  40,00   0,00      QR           2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7  (CE)  GLNCMB57H63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OMBINO                   RACHELE            CE/005758  87,00   0,00  48,00   0,00      Q                          1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ERRARO                    ANNA               CE/005763  79,00   0,00  48,00   3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CCIARDIELLO              MARIA              CE/005747 100,00   0,00  24,00   0,00      QR           2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3  (NA)  RCCMRA53R64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INELLI                 ANNA GIOVANNA      CE/005760  86,00   0,00  34,00   3,00 N    Q             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AROFANO                   MARIANO            CE/005767  73,00   0,00  48,00   0,00      QRS          2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0  (BN)  GRFMRN50T02E24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NDOLFO                   PASQUALINA         CE/005778  64,00   0,00  56,00   0,00      QR 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1  (NA)  LNDPQL61M69E2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LUBRANO LAVADERA           LUCIA              CE/023038  64,00   0,00  52,00   3,00      Q             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IORDANO                   ANTONELLA          CE/005777  65,00   0,00  40,00   3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1  (NA)  GRDNNL61B6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ODICE                     FILOMENA           CE/005746 108,00   0,00   0,00   0,00      Q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'ALESSIO                  GIUSEPPINA         CE/005772  66,00   0,00  34,00   3,00      QR           3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EGA                       ANNAPAOLA          CE/005800  49,00   0,00  48,00   3,00      QR           2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PUTO                     ANGELA             CE/005749 100,00   0,00   0,00   0,00      QR           1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3  (CE)  CPTNGL53E64G84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IMALDI                   RAFFAELINA         CE/005766  46,00   0,00  50,00   0,00      QR           2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2  (NA)  GRMRFL52C42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RONE                     ESTER ANNA GIUSEPP CE/005756  89,00   0,00   0,00   0,00      QRS          3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2  (CE)  PRNSRN52S48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EOLA                      GIUSEPPINA MARIA   CE/005834  37,00   0,00  52,00   0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FLEGPP60S42B4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PINUSO                    ROSANNA            CE/027187  62,00   0,00  24,00   0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TA)  SPNRNN62D54E88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I TELLA                   ANGELA             CE/005769  72,00   0,00  12,00   0,00      QR      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ANTILLI                   MARIA ROSARIA      CE/005762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FR)  SNTMRS54A53I32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RTUCCI                   ROSINA             CE/005764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5  (NO)  MRTRSN55B54F9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RADISO                   CONCETTA           CE/005765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5  (NA)  PRDCCT55C67I82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IANNOTTI                   LUISA              CE/008155  49,00   0,00  24,00   0,00      QR     P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TARACE                    MARIA              CE/005768  73,00   0,00   0,00   0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3  (NA)  STRMRA53E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OVINE                     ANNALIVIA          CE/005770  72,00   0,00   0,00   0,00      QR      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8  (NA)  VNINLV58P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ISCANNO                   ROSA MARIA GRAZIA  CE/005771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6  (FG)  DSCRMR56L42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RRELLI                   GIOVANNI           CE/005774  68,00   0,00   0,00   0,00      QS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5  (CE)  BRRGNN55S23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OPPOLA                    ANNUNZIATA         CE/027157  41,00   0,00  24,00   3,00      Q               X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1  (CE)  CPPNNZ61R48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UDISCO                    ANTONIETTA         CE/005775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8  (NA)  TDSNNT58T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RCIELLO                  MARIA LUISA        CE/005792  55,00   0,00   6,00   3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6  (NA)  CRCMLS56D45B22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USANO                     ANNA               CE/005779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CE)  CSNNNA55T53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ORONELLA                  LIDIA              CE/005780  63,00   0,00   0,00   0,00      QRS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6  (CE)  CRNLDI46A41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BLASIO                  LUCIA              CE/005781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BLLCU64C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BONE                    ANNA MARIA         CE/005782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CE)  CRBNMR55C56I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ICCARELLI                 TERESA MARIA       CE/005807  47,00   0,00  12,00   3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5  (NA)  CCCTSM55M67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ACCARO                    ELEONORA           CE/005786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CS)  VCCLNR61R58D08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 VECCHIO                ANNA               CE/005785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8  (NA)  DLVNNA58A43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ARRA                      ORNELLA            CE/005784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7  (NA)  MRRRLL57E5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VEGLIANTE                  LUCIA              CE/005795  51,00   0,00   6,00   0,00      QR 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0  (BN)  VGLLCU60S60I8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ERRANTE                   BRUNA              CE/005790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7  (CE)  FRRBRN57E69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NOVETTI                    MARIA              CE/005789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NA)  NVTMRA56M52I3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ELARDO                    CARMELA            CE/005791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1  (NA)  CLRCML51E41A0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RTINO                    ANGELO             CE/005794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TNGL58T19G6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TIPALDI                    ALDO               CE/005793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8  (CE)  TPLLDA58T01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ASTORINO                  ANTONIETTA         CE/005833  37,00   0,00  12,00   3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5  (SA)  CSTNNT55D57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IDOLO                      ASSUNTA            CE/005798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1  (NA)  DLISNT61R4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INACO                     MARIA ANTONIETTA   CE/005797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8  (NA)  BNCMNT48D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ACOLINO                   ASSUNTA ANNAMAR    CE/005801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0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ZENZOLA                    ROSA               CE/005803  48,00   0,00   0,00   0,00      QR 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1  (NA)  ZNZRSO51A42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ICCONE                    GRAZIA             CE/005802  48,00   0,00   0,00   0,00      QRS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AV)  CCCGRZ59S42B67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ICO                       MICHELINA          CE/005804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3  (NA)  FCIMHL63C66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SIMONE                  LUCIANA            CE/005806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1  (NA)  DSMLCN61R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MAURO                   MICHELINA          CE/026393  44,00   0,00   0,00   3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 ROSA                    MARIANTONIETTA     CE/005808  46,00   0,00   0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6  (CE)  DRSMNT56R6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URAGLIA                   MARIA GRAZIA       CE/005809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3  (CE)  MRGMGR53L4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IARAMELLA                 CATERINA           CE/005813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CE)  CRMCRN55H5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BEATRICE                   ASSUNTA            CE/005812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3  (NA)  BTRSNT53D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RISPOLI                    GIOVANNA           CE/005811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47  (NA)  RSPGNN47P57H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ORRIELLO                  ANTONIETTA         CE/005814  44,00   0,00   0,00   0,00      R 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NA)  BRRNNT60T47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ASTROIANNI                RAFFAELA           CE/005815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8  (CE)  MSTRFL58C46H2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RBO                      IRENE              CE/005817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5  (NA)  CRBRNI55C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LAMAGNA                    MARIA CONSIGLIA PA CE/005816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0  (NA)  LMGMCN50D4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RAIMONDO                   NUNZIO             CE/005818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RMNNNZ57H15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PUANO                    ANTONELLA          CE/005819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9  (CE)  CPNNNL59M50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ESPOSITO                   GIANPAOLA          CE/005820  40,00   0,00   0,00   0,00      QR           1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NA)  SPSGPL64P52G90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ONOFRIO                    ELISA              CE/005822  39,00   0,00   0,00   0,00      LQR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BN)  NFRLSE62S5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ASERTA                    CINZIA             CE/005823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2  (NA)  CSRCNZ62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FABRICATORE                VINCENZO           CE/00582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ANGONE                    MARIA FRANCESCA    CE/00582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I SIENA                   ELIO               CE/00582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3  (CE)  DSNLEI53C07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NGIACAPRA                MARIA              CE/005828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NA)  MNGMRA65A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CARNICCI                  LAURA              CE/005866  28,00   0,00  1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SA)  SCRLRA64D44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 BIASE                   ANNA               CE/005830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NA)  DBSNNA47C5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AURISA                     GIUSEPPINA         CE/005832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'ANGELO                   ANNUNZIATA         CE/005849  33,00   0,00   0,00   3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DNGNNZ63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PISSO                     PATRIZIA           CE/005835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6  (NA)  SPSPRZ56H5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 AMORE                    MARIA LAURA        CE/02360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DMRMLR66E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LLA CROCE                GIOVANNI           CE/00583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ATTISTA                   MATILDE            CE/00583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7  (CE)  BTTMLD57A50B3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LUCA                    ANNA               CE/005839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3  (NA)  DLCNNA63E58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PEPE                       MARIA              CE/005840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3  (AV)  PPEMRA53D42E74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ROSSI                      VALERIA            CE/005841  34,00   0,00   0,00   0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6  (NA)  RSSVLR66L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SCIOLLA                   ORSOLA             CE/022809  30,00   0,00   0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VILARDO                    PAOLA              CE/00584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4  (NA)  VLRPLA64A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AUTILIO                    LUCIANA            CE/00584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8  (PZ)  TLALCN58C56E9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IAZZO                    MARIA              CE/00584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CZZMRA58A70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IMEONE                    LUIGIA             CE/005845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4  (AV)  SMNLGU54H59C55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IANNUCCI                   ROSA               CE/00584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1  (BN)  NNCRSO51T65I1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ZEVOLINO                   ANNUNZIATA         CE/00584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48  (AV)  ZVLNNZ48C71A4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ECCHIONE                  ROSSELLA           CE/005850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CCRSL57B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 ANGELIS                 MARA RITA          CE/005851  31,00   0,00   0,00   0,00      NQS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NA)  DNGMRT57S60I46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ORSINI                     MARIA              CE/005852  30,00   0,00   0,00   0,00      GLQ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1  (CE)  RSNMRA61P70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BRANDA                     ANGELA             CE/005853  30,00   0,00   0,00   0,00      LQR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2  (NA)  BRNNGL62S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ALUMBO                    ANTONIETTA         CE/020817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PLMNNT58C57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ALUMBO                    ANTONIETTA         CE/005854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8  (NA)  PLMNNT58C51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UCCARO                    ANGELINA           CE/005855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49  (CE)  CCCNLN49T49E0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POBIANCO                 ROSA               CE/00586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CE)  CPBRSO61A5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ALBANO                     MARIA GAETANA      CE/00585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CE)  LBNMGT58P4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ERRONE                    ANGELINA           CE/00586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7  (CE)  PRRNLN57S62C2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ARRA                      ANTONIETTA         CE/00586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7  (NA)  BRRNNT57E41B7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SIMONE                  IRENE              CE/00585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3  (CE)  DSMRNI53P56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STRORILLI                SILVANA            CE/00585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2  (NA)  MSTSVN52P5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EROLA                     MARIA TERESA       CE/00585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0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ISCITELLI                 IMMACOLATA         CE/005879  25,00   0,00   4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OVINO                     MARISA             CE/005873  27,00   0,00   2,00   0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7  (AV)  CVNMRS57P42G6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ORTESE                    ANDREINA           CE/005864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NA)  CRTNRN60H55B6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PUPO                       STEFANIA           CE/005865  29,00   0,00   0,00   0,00      R 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NA)  PPUSFN63C6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ASTINO                     RAFFAELINA         CE/005867  27,00   0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5  (NA)  STNRFL55M6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RPAIA                     RACHELINA          CE/005868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1  (NA)  RPARHL61T46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ADRICELLI                 ASSUNTA            CE/005881  24,00   0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ETTERUTI                  MARIANNINA         CE/00587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PTTMNN60S42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PAZIANO                   PATRIZIA           CE/00587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0  (NA)  SPZPRZ60R6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E FRANCO                  GELSOMINA          CE/005875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BN)  DFRGSM60C4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IOSSA                      ANNA               CE/00587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NA)  SSINNA59T4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ANGANIELLO                DANIELA            CE/00587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MNGDNL55S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 PAOLA                   ANIELLO            CE/00587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5  (CE)  DPLNLL55R01L3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VENDEMIA                   ANGELINA           CE/00587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5  (CE)  VNDNLN55H54G9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PELLEGRINO                 GIOVANNA           CE/005869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49  (CE)  PLLGNN49R6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ERCADANTE                 BIANCA             CE/005878  26,00   0,00   0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NA)  MRCBNC52B6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NORELLI                    RENATA             CE/005888  23,00   0,00   2,00   0,00      Q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48  (CE)  NRLRNT48L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LEPANTO                    ANTONIO            CE/005880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3  (VV)  LPNNTN53C10G72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AMIANO                    DIANA              CE/005884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1  (SA)  DMNDNI51S41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D ANIELLO                  MARIA              CE/00588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DNLMRA60R66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ZEOLA                      MADDALENA          CE/005885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3  (CE)  ZLEMDL53R50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AGANO                     LUISA              CE/005883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1  (CE)  PGNLSU51A54H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SSARINO                  MARIA GRAZIA       CE/005882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9  (SR)  CSSMGR49M41F9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OCCHIATO                   FRANCESCA RITA     CE/005889  22,00   0,00   0,00   0,00      QR           1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TUCCI VITIELLO             RAIMONDA           CE/026920   0,00   0,00   2,00   0,00      QR           3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5  (NA)  TCCRND55T66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AGLIOCCA                  MARIA              CE/020859   0,00  33,00  72,00   3,00      QR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'ANDREA                   ROSANNA            CE/025808   0,00  24,00  44,00   0,00      Q      P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SAGGESE                    MARIALAURA         CE/020485   0,00  24,00  40,00   3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PISCITELLI                 ANNUNZIATA         CE/007693   0,00  18,00  12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ARINO                     SERGIO             CE/020647   0,00  27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RUSSO                      CAROLINA           CE/025300   0,00  24,00   2,00   3,00      MQR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BA)  RSSCLN52A43A14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ZAMPIELLO                  CLAUDIA            CE/006147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ASTALDO                   IASMINE            CE/026061   0,00  27,00  42,00   0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CSTSMN66D43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ALIFANO                   FRANCESCA          CE/023818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OCCO                      MARIA              CE/024002   0,00  24,00  32,00   3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USANO                     PASQUALE           CE/024297   0,00  24,00  24,00   3,00      QR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49  (CE)  CSNPQL49B05H1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I RUBBA                   FILOMENA           CE/023498   0,00  24,00  26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DRBFMN53T55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RONCA                      ENZINA             CE/020130   0,00  27,00  22,00   0,00      QRS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IZZO                       MARGHERITA GIOVANN CE/023787   0,00  24,00  24,00   0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LISI                       LINA               CE/022712   0,00  27,00  20,00   0,00      QR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ZIRPOLI                    LOREDANA           CE/024248   0,00  27,00  16,00   3,00      KQ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MONTANARO                  GABRIELLA          CE/023066   0,00  27,00  14,00   3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ICCIO                     CLARA              CE/023212   0,00  24,00  14,00   6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SPARAPANO                  LORETA             CE/020774   0,00  24,00  16,00   3,00      QR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CESARE                  PAOLO              CE/020874   0,00  21,00  16,00   6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GUIDA                   VIRGINIA           CE/026935   0,00  27,00  12,00   0,00 N    LQS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NATALE                     GIOVANNA MARISA    CE/025391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PISANIELLO                 MARIA ROSARIA      CE/020795   0,00  24,00  12,00   3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VANACORE                   SILVIA             CE/024077   0,00  24,00   4,00   9,00      QRS    P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OLIVA                      CONCETTA           CE/006088   0,00  24,00  10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NICOLETTI                  ANGELA             CE/025893   0,00  21,00  16,00   0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CZ)  NCLNGL59L69C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TERMINIELLO                ANNA MARIA         CE/027067   0,00  18,00  16,00   3,00      Q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ROBBIO                     MARISA             CE/020877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INICOLA                   ALFONSO            CE/025444   0,00  15,00  14,00   6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RELLA                      GIULIA             CE/007791   0,00  27,00   4,00   3,00      QR           3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ZAMPIELLO                  GIUSEPPINA         CE/006141   0,00  15,00  16,00   3,00 N    QRS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ASQUARIELLO               MARIO              CE/020056   0,00  27,00   4,00   3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'AGOSTINO                 MARIO              CE/023622   0,00  27,00   0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GLIOCCA                  MARIAROSARIA       CE/023470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CORPIO                    ROSITA             CE/021527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EL VECCHIO                VIRGINIA           CE/024449   0,00  12,00  18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IRRAGLIA                  CATERINA           CE/020709   0,00  18,00  14,00   0,00      R      P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SACCONE                    VANNA ANTONELLA    CE/020566   0,00  24,00   8,00   0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PIROZZI                    GIOVANNA           CE/025674   0,00  27,00   0,00   3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VENTRIGLIA                 MADDALENA          CE/024114   0,00  18,00  12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ARBONARA                  ANNAMARIA          CE/024134   0,00  27,00   0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I MATTEO                  MARIA PIA          CE/025600   0,00  24,00   2,00   3,00      J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PAPA                       MENA PATRIZIA      CE/021082   0,00  24,00   2,00   3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OGGIA                     RAFFAELA           CE/025230   0,00  24,00   4,00   0,00      L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ELOSI                     CONCETTINA         CE/024805   0,00  24,00   4,00   0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RICCARDO                   ASSUNTA            CE/023974   0,00  21,00   4,00   3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MASTROIANNI                ANTONIETTA         CE/021899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ORSI                       ANNA               CE/022467   0,00  24,00   4,00   0,00      Q      P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MENDITTO                   PAOLA              CE/023082   0,00  24,00   0,00   3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NDPLA65A4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ALBANO                     CATERINA           CE/020981   0,00  24,00   0,00   3,00      L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NATALE                     LOREDANA           CE/025435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I MAIO                    ADRIANO            CE/025000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ONTANO                    CARMELA            CE/020470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RNERIO                   NICOLINA           CE/022922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ACIARIELLO                MAFALDA            CE/02140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ORRERA                    FILOMENA           CE/023816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SORBO                      ANTIMO ELPIDIO     CE/02146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IANA                      MARIA TERESA       CE/02087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VITAGLIANO                 MICHELE            CE/024055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I LELLA                   LUCIA              CE/02550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SCHIAVONE                  ALFONSINA          CE/02541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VOZZA                      MARIA              CE/026618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FEOLE                      MARIAROSARIA       CE/000567   0,00  12,00  12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FLEMRS61R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CAPRIO                     ADRIANA            CE/023809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BIZZARRO                   MARIA GIUSEPPA     CE/022003   0,00  27,00   0,00   0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VALIGIOTTO                 ANNA               CE/027070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DI DONATO                  LAURA GIUSEPPINA   CE/025730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ALTERANI                   LUIGI              CE/021453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EL VILLANO                MARIA ROSARIA      CE/02648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I NARDO                   AGNESE GERARDA     CE/026084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ROSA                    LUISA              CE/02582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E FELICE                  MARIANNA           CE/02553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IZZO                       MARIANTONIETTA     CE/02370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GALLINARO                  GAETANA            CE/02161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ELL'AVERSANA              MATILDE            CE/02362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NATALE                     LIDIA              CE/02589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ORETTA                    FRANCESCO          CE/0234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MARINO                  VITTORIA           CE/006063   0,00  21,00   2,00   3,00      JQR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RINIELLO                 MARIA              CE/022645   0,00  21,00   4,00   0,00      JQ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EGLIA                     CARMELINA          CE/025057   0,00  18,00   4,00   3,00      QR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ECALA                     FIORENZA           CE/02368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EPE                       LILIANA            CE/025604   0,00  21,00   0,00   3,00  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'AMBROSIO                 LORENZA            CE/0254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CE)  DMBLNZ68A4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CRISTOFARO                 ERMINIA            CE/02418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GALLO                      MARIA              CE/0222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LT)  GLLMRA66M61D7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I MONACO                  MARIA ROSARIA      CE/02161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ANTONE                    ROSANNA            CE/02384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5  (NA)  CNTRNN55D44C6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RSEGLIA                  ROSA               CE/023080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3  (NA)  MRSRSO53D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ORABONA                    LOREDANA           CE/02247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RIBATTEZZATO               MARIAROSARIA       CE/02535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RBTMRS64L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FOSSO                      ROSA               CE/02028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NATALE                     GABRIELLA          CE/025455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MONACO                     MARIA PIA          CE/025070   0,00  24,00   0,00   0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IORIO                      ANTONELLA          CE/024382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ECORO                     FRANCA             CE/025088   0,00  21,00   0,00   3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GALLO                      MARIA              CE/02581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MISSO                      FELICIA            CE/022950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LANDOLFI                   MENITA             CE/02306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AFFINITO                   MARIA MICHELA      CE/021340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PASTENA                    IDA CARMELA        CE/025531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GRILLO                     MARIA ANTONIETTA   CE/02644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GAMBELLA                   FILOMENA           CE/02220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ONE                       GIUSI              CE/02349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I BERNARDO                ANNAMARIA          CE/02513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9  (CE)  DBRNMR69T61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SCARDINO                   ANNA               CE/02167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PASCARELLA                 FABIO              CE/02279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IZZO                       ARCANGELA          CE/02674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PAGLIARO                   CARMELA            CE/021572   0,00  21,00   2,00   0,00      QR 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EE)  PGLCML61P62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FICO                       CLAUDIA            CE/021322   0,00  18,00   4,00   0,00      R            2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CE)  FCICLD63L54I67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PACCIANTE                 ELIDE              CE/020725   0,00  21,00   0,00   0,00      LQ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CE)  SPCLDE66H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FIORINO                    GIUSEPPA           CE/02030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47  (NA)  FRNGPP47H70A0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ALVINO                    ROSA               CE/023267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I CAPRIO                  ALESSANDRA         CE/025128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GABRIELE                   GABRIELLA          CE/021627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CE)  GBRGRL66E5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CUSANO                     ANNUNZIATA ASSUNTA CE/025777   0,00  18,00   0,00   3,00      Q      P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GIANGRANDE                 ANTONIA            CE/02161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ARRANDINO                 MARIA TERESA       CE/021418   0,00  18,00   0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VALENTINO                  MARIA GRAZIA       CE/027218   0,00  21,00   0,00   0,00      R 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CE)  VLNMGR68P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CENTRONE                   ELISABETTA         CE/025489   0,00  15,00   2,00   3,00      Q             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PEZZERA                    LUCIA              CE/025186   0,00  18,00   2,00   0,00               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PZZLCU66P54E15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DE MARTINO                 ANNA               CE/023500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5  (CE)  DMRNNA55L59F3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ERRICO                     RITA MARIA         CE/020193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DELLA PUCA                 RAFFAELLA          CE/025009   0,00  12,00   2,00   3,00      LQR          2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9  (FR)  DLLRFL59H53D81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PANICO                     CATERINA           CE/022793   0,00  12,00   2,00   3,00      QR           1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CE)  PNCCRN59D41I3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SIMONE                     ANTONELLA          CE/02003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IAIUNESE                   RAFFAELINA         CE/026751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BODMER                     BEATRICE           CE/023135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DE PAOLA                   MADDALENA          CE/025014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1  (CE)  DPLMDL51S55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GIANNINI                   MARIA OLGA         CE/02734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SAGLIOCCO                  ANGELA             CE/02184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AVERSANO                   MARIACRISTINA      CE/02042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I TULLIO                  ANTONIETTA         CE/02598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FABOZZI                    ADELINA            CE/022416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PALMESE                    LIANA              CE/02107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D ALBENZIO                 ANGELA             CE/025426   0,00  12,00   0,00   0,00      QR     P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OLETI                     OLGA               CE/02393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7  (CE)  CLTLGO67E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NATALE                     LOREDANA           CE/025314   0,00  12,00   0,00   0,00      QRS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NTLLDN72R7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FUSCO GRELLE               GINEVRA            CE/02278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3  (CE)  FSCGVR63R67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LANDOLFI                   GIUSEPPE           CE/022517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CE)  LNDGPP60A1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GUORI                    RAFFAELA           CE/027186  72,00   0,00  52,00   0,00 N    QS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9  (SA)  LGRRFL59A63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UCCI VITIELLO             RAIMONDA           CE/026920  72,00   0,00  48,00   0,00      QR           3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5  (NA)  TCCRND55T66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GNOLA                    ROSINA             CE/025690  67,00   0,00  48,00   3,00      QRS          1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6  (PZ)  VGNRSN56L62B44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IOGGERELLA                CARMELA            CE/005984  71,00   0,00  42,00   3,00      QR           2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NA)  PGGCML61R69C4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LLEVATO                   PIERA              CE/006005  63,00   0,00  48,00   0,00      QR           2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8  (NA)  LLVPRI58C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IRIOLI                    MARIA              CE/026936   0,00  58,00  48,00   3,00      QR           2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CIELLO                   ANNA               CE/006020  60,00   0,00  48,00   0,00      QRS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ICILLO                    PAOLO              CE/005969  76,00   0,00  32,00   0,00      Q       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RISIO                    GERMANA            CE/005989  69,00   0,00  38,00   0,00      QR           1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NA)  PRSGMN61B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ALUMBO                    ANTONIETTA         CE/020817  56,00   0,00  48,00   0,00      QR           3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PLMNNT58C57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SCITELLI                 IMMACOLATA         CE/005879  56,00   0,00  48,00   0,00      QR      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ERMINIELLO                ANNA MARIA         CE/027067  53,00   0,00  48,00   3,00      Q             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AVINO                     ADRIANA            CE/005740  56,00   0,00  48,00   0,00      Q           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7  (BN)  DVNDRN57D66I00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MBRA                    CONCETTA           CE/006049  55,00   0,00  48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3  (NA)  DMBCCT63L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SOLARO                   LAURA              CE/006059  52,00   0,00  48,00   3,00 C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NA)  CSLLRA52R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MARINO                  VITTORIA           CE/006063  51,00   0,00  48,00   3,00      JQR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OLIVA                      CONCETTA           CE/006088  47,00   0,00  48,00   6,00      QR      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'ANGELO                   ELVIRA             CE/005998  65,00   0,00  36,00   0,00      QR           2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6  (NA)  DNGLVR56L6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NAPOLI                     ROSSELLA           CE/006060  52,00   0,00  46,00   0,00      QR           1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NA)  NPLRSL61P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REMONA                    GIOVANNA           CE/006044  56,00   0,00  36,00   0,00      Q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NA)  CRMGNN57L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ZAMPIELLO                  GIUSEPPINA         CE/006141  37,00   0,00  48,00   3,00 N    QRS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RILLO                     RITA               CE/006107  42,00   0,00  44,00   0,00      QR           3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CE)  GRLRTI59S46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EOLA                      GIUSEPPINA MARIA   CE/005834  41,00   0,00  40,00   0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FLEGPP60S42B4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ERONE                     ESTER ANNA GIUSEPP CE/005756  77,00   0,00   0,00   0,00      QRS          3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2  (CE)  PRNSRN52S48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ROCCO                     VINCENZA           CE/006192  30,00   0,00  46,00   0,00 N    QRS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NAPPI                      LILIANA            CE/005970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1  (NA)  NPPLLN61D64H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SPALJ                    NICOLINA           CE/005972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OLIMPO                     ROSA               CE/005971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6  (NA)  LMPRSO56R67C4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ELLEGRINO                 ANTONIA            CE/005975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SA)  PLLNTN59M52G8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LBERO                     ANNA               CE/005974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8  (SA)  LBRNNA58L66F91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OMMA                      GIUSEPPINA         CE/005976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NA)  SMMGPP61E5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RETELLA                   ANTONIETTA         CE/005980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BLASIO                  LUCIA              CE/005781  72,00   0,00   0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BLLCU64C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ACCHI                     ALESSANDRA         CE/005981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4  (NA)  SCCLSN64E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UARIGLIA                  FRANCA MARIA TERES CE/005982  71,00   0,00   0,00   0,00      GQR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48  (SA)  GRGFNC48D41I42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UGGIERO                   ANTONIETTA         CE/005985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0  (SA)  RGGNNT60E52F9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NUZZO                   MARIA ROSARIA      CE/005988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6  (CE)  DNZMRS56E5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ORTESE                    ANDREINA           CE/005864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NA)  CRTNRN60H55B6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E LUCA                    MARIAROSARIA       CE/005990  68,00   0,00   0,00   0,00      QR           3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NA)  DLCMRS58S64E1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ABATO                     FILOMENA           CE/005991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OMPA                      ANTONIA            CE/006093  46,00  18,00   0,00   3,00      QRS          3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3  (CE)  PMPNTN53H55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ALMASSONI                 TIZIANA            CE/005992  67,00   0,00   0,00   0,00      QR           2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NA)  VLMTZN59H61G9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IUGLIANO                  RITA               CE/005994  66,00   0,00   0,00   0,00      QS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7  (NA)  GGLRTI57A46C49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 AMORE                    MARIA LAURA        CE/02360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DMRMLR66E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SCALA                   ANGELA             CE/005997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NA)  DSCNGL63A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LERRO                      CATERINA           CE/0059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NA)  LRRCRN59S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'AMORE                    MARIA              CE/006065  51,00   0,00  14,00   0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CE)  DMRMRA61L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FICO                       MICHELINA          CE/005804  65,00   0,00   0,00   0,00      QR      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3  (NA)  FCIMHL63C66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ROTULO                     ANTONELLA          CE/005999  65,00   0,00   0,00   0,00      QR      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2  (NA)  RTLNNL62H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LUCA                    ELVIRA             CE/006000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DLCLVR58R69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LAMA                       EMILIA             CE/006001  64,00   0,00   0,00   0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5  (NA)  LMAMLE55A68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RANATA                    GIOVANNA           CE/006091  47,00   0,00  14,00   3,00      QR 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9  (NA)  GRNGNN59L4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TRASACCO                   ANNA GIOIA         CE/003014  64,00   0,00   0,00   0,00      QR 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7  (CE)  TRSNNG57E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ACUNZO                     LUCIA              CE/006006  63,00   0,00   0,00   0,00      QR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9  (NA)  CNZLCU59C70B0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RUSSO                      PIETRO             CE/006004  63,00   0,00   0,00   0,00      QR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3  (NA)  RSSPTR53P03B37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LIENDO                   ANNA               CE/006002  63,00   0,00   0,00   0,00      QRS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2  (NA)  CLNNNA62B43G2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RINO                     ANGELA             CE/006003  63,00   0,00   0,00   0,00      QR           1  X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CE)  MRNNGL60A55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LLA RAGIONE              RITA               CE/006008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CE)  DLLRTI60S41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RUNO                      SILVANA            CE/006010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NA)  BRNSVN54S5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RUSO                     CATERINA           CE/006009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2  (NA)  CRSCRN52S69D78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OLITANO                   MARTINA ANNA CA    CE/006013  62,00   0,00   0,00   0,00      QR           2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8  (T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HICCO                     PAOLA ANGELA       CE/006012  62,00   0,00   0,00   0,00      QR           2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B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ORVINO                    DANIELA            CE/006014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3  (NA)  CRVDNL63T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PAGNUOLO                  RITA               CE/006028  58,00   0,00   0,00   3,00      QR           3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FORMICHELLA                VINCENZA           CE/006016  61,00   0,00   0,00   0,00      QR   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4  (BN)  FRMVCN64H54D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GUGLIOTTA                  DANIELA            CE/006015  61,00   0,00   0,00   0,00      QR   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VV)  GGLDNL60L66H5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IMBELLONE                  GIULIA             CE/006019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3  (NA)  MBLGLI63H50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NAPOLITANO                 ROSSANO            CE/006018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ARCAMONE                   DIANA              CE/006022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1  (NA)  RCMDNI61C6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ANTELLA                   FRANCANTONIO       CE/006021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NA)  SNTFNC59B12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APITELLI                  MARIA ANTONIETTA V CE/006023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CPTMNT55D61I2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RASCANDOLA LADONEA       GIOCONDA           CE/006024  59,00   0,00   0,00   0,00      QR           3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  PRSGND55P61F48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'AMORE                    ROSALIA            CE/006025  59,00   0,00   0,00   0,00      QS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NA)  DMRRSL61A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BELLONE                    LUISA              CE/006027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E PASCALE                 MARIA ROSARIA      CE/006026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ORRENTINO                 DANIELA            CE/006030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7  (NA)  SRRDNL57T5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VACCARO                    ANNA               CE/006031  58,00   0,00   0,00   0,00      Q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49  (NA)  VCCNNA49L5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IMPARATO                   CARLA              CE/006032  57,00   0,00   0,00   0,00      JKQR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8  (NA)  MPRCRL58M46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MANO                     CAROLINA           CE/006033  57,00   0,00   0,00   0,00      QRS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RMNCLN56L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POTA                       LORENZA            CE/006037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8  (SA)  PTOLNZ58M56D3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ITARELLI                  MARIA GIOVANNA     CE/006036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6  (CE)  VTRMGV56E56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BUONAGURO                  PASQUALINA         CE/006035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NA)  BNGPQL55B41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NCINI                    ANNUNZIATA         CE/006041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NCNNZ61A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ZANFARDINO                 MARIA ANNA         CE/006040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NA)  ZNFMNN57L66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UGGIERO                   RAIMONDO           CE/006039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6  (EE)  RGGRND56R12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SODANO                     LUIGI              CE/006042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8  (NA)  SDNLGU58M02E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ENATORE                   RODOLFA            CE/006043  56,00   0,00   0,00   0,00      LQ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7  (NA)  SNTRLF57E5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ALUMBO                    ANTONIETTA         CE/005854  56,00   0,00   0,00   0,00      QR           3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8  (NA)  PLMNNT58C51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ESPOSITO                   GIANPAOLA          CE/005820  56,00   0,00   0,00   0,00      QR           1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NA)  SPSGPL64P52G90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IOVINE                     ANNALIVIA          CE/005770  55,00   0,00   0,00   0,00      QR           2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8  (NA)  VNINLV58P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ANGIACAPRA                MARIA              CE/005828  54,00   0,00   0,00   0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NA)  MNGMRA65A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APORASO                   PATRIZIA           CE/006053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CE)  CPRPRZ63M5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UMMARINO                   ANNA               CE/006052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0  (NA)  MMRNNA60C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ICCA                      TERESA MARIA RITA  CE/006051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NA)  PCCTSM58T46H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 CRISTOFARO              ANTONIO            CE/006050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5  (CE)  DCRNTN55D16A7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RIMALDI                   IRMA               CE/006055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5  (NA)  GRMRMI65E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'ANGELO                   ANNUNZIATA         CE/005849  46,00   0,00   4,00   3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DNGNNZ63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PUANO                    ANTONELLA          CE/005819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9  (CE)  CPNNNL59M50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AMURA                      FAUSTA             CE/006056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2  (FR)  MRAFST62A47C0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AIAZZO                    RITA               CE/006058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1  (NA)  CZZRTI61A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ORTOLANO                  SERENA             CE/006061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PRTSRN61R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TUDISCO                    ANTONIETTA         CE/005775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8  (NA)  TDSNNT58T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NOCERA                  LOREDANA GIUSEPPIN CE/025880  27,00   0,00  24,00   0,00      LQR     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8  (CE)  DNCLDN58S42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MANCINELLI                 MARIA ALFONSINA    CE/006066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0  (BN)  MNCMLF60P41C28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URO                      FRANCESCA          CE/006067  51,00   0,00   0,00   0,00      QS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4  (NA)  MRAFNC54R51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 SIMONE                  LUCIANA            CE/005806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1  (NA)  DSMLCN61R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PIOMBINO                   RACHELE            CE/005758  51,00   0,00   0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ANIN                     MIRELLA            CE/006069  50,00   0,00   0,00   0,00      QS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49  (CE)  DNNMLL49R5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AIAZZO                    MARIA              CE/005846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CZZMRA58A70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OCCIO                     DORIANA            CE/006070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6  (IS)  RCCDRN56S54F4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NOTTE                      RITA               CE/006071  50,00   0,00   0,00   0,00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IS)  NTTRTI57R47C24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URO                       MARIAROSARIA       CE/006072  49,00   0,00   0,00   0,00      QS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NA)  MRUMRS50T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FERRARA                    RAFFAELA           CE/006073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3  (NA)  FRRRFL63E58B9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ONACO                     ANNALISA           CE/006074  48,00   0,00   0,00   0,00      JKQR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MNCNLS59H50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RISTIANO                  RAFFAELLA          CE/006078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3  (VA)  CRSRFL63T50L68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ASERTA                    CINZIA             CE/005823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2  (NA)  CSRCNZ62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VITIELLO                   LUCIA              CE/026261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VTLLCU58H6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ZEGARELLI                  GIROLAMA           CE/006075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6  (NA)  ZGRGLM56R4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ARBATI                    GIOVANNA           CE/006080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2  (CE)  GRBGNN62H63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ANTULLO                   ROSANNA            CE/006079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SNTRNN62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GLIACANE                 LUCIA              CE/006096  45,00   0,00   0,00   3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2  (NA)  MGLLCU52A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AROBBIO                   MARIA CRISTINA     CE/006081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0  (TA)  MRBMCR50C64L04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ARASCANDOLA               LADONEA GIOCOND    CE/006084  47,00   0,00   0,00   0,00      QR           3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BALSI                      GIUSEPPA           CE/006083  47,00   0,00   0,00   0,00      QRS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9  (CE)  BLSGPP59C50A2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I TARANTO                 MARIA ROSARIA      CE/006086  47,00   0,00   0,00   0,00      QR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SSOLITO                   PAOLA              CE/006085  47,00   0,00   0,00   0,00      QR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5  (NA)  SSLPLA55E7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RUSSO                      SILVANA            CE/006090  47,00   0,00   0,00   0,00      QR           1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RSSSVN61B51D8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RENCIPE                   ROSA               CE/006089  47,00   0,00   0,00   0,00      QR           1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NA)  PRNRSO58L60G90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ROSANO                     MARIA GABRIELLA    CE/006092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5  (NA)  RSNMGB65A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NNELLA                   GIOVANNA           CE/006097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7  (CE)  MNNGNN57E53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ONNARUMMA                 LUIGI              CE/006098  44,00   0,00   0,00   0,00      GQ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6  (NA)  DNNLGU56D1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ERLINO                    ANNUNZIATA         CE/006099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9  (NA)  MRLNNZ59E58B9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 ROSA                    MARIA              CE/006117  41,00   0,00   0,00   3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NA)  DRSMRA60E41G5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TORCINARO                  ANNA               CE/006101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7  (BA)  TRCNNA57M60F28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RAZIANO                   FILOMENA ELENA     CE/006100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5  (CE)  GRZFMN55A49A7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AIETTA                    ANGELA             CE/006105  43,00   0,00   0,00   0,00      QR           2  X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0  (CE)  MTTNGL60B65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USSO                      PASQUA             CE/006104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5  (CE)  RSSPSQ55P48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APOBIANCO                 ROSA               CE/005863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CE)  CPBRSO61A5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PREVETE                    VINCENZA CARMELA   CE/006106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9  (NA)  PRVVCN59B58H4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ONOFRIO                    ELISA              CE/005822  42,00   0,00   0,00   0,00      L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BN)  NFRLSE62S5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E ANGELIS                 MARA RITA          CE/005851  42,00   0,00   0,00   0,00      NQS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NA)  DNGMRT57S60I46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OSTO ARCHIMIO             ROSA MARIA         CE/006110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0  (NA)  SSTRMR60H62I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NAPOLITANO                 GIOVANNA           CE/006109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NPLGNN59H70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TIPALDI                    ALDO               CE/005793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8  (CE)  TPLLDA58T01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VIATO                    ANNA LAURA         CE/006111  41,00   0,00   0,00   0,00      JKLQR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0  (NA)  DVTNLR60S60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ICCARDI                   ELEONORA           CE/006112  41,00   0,00   0,00   0,00      LQ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6  (NA)  RCCLNR56T6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NAPOLITANO                 MARIA LUISA        CE/006114  41,00   0,00   0,00   0,00      QRS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2  (NA)  NPLMLS52C44E9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MAIO                    FLORA              CE/006113  41,00   0,00   0,00   0,00      QRS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48  (AQ)  DMEFLR48S54A18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E CHIARA                  ELISA              CE/006116  41,00   0,00   0,00   0,00      QR 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APPIERTO                   MARIA              CE/006118  41,00   0,00   0,00   0,00      QS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4  (NA)  PPRMRA54A44E9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OSIELLO                   MARIA              CE/006120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LT)  RSLMRA59A45E4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NNIELLO                  TERESA             CE/006119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1  (NA)  MNNTRS51B50I30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LUCA'                      ROSA               CE/006121  40,00   0,00   0,00   0,00      QRS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6  (NA)  LCURSO56S56H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MANGIACAPRA                ORNELLA            CE/006128  39,00   0,00   0,00   0,00      KQRS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1  (NA)  MNGRLL61T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D'ANGELO                   MARIA ELISA        CE/025038  39,00   0,00   0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DNGMLS64S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LOMBARDI                   MIRELLA GIOVANNA   CE/006124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7  (EE)  LMBMLL57C45Z34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UCCARO                    ANGELINA           CE/006123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4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ROMANO                     CONSIGLIA          CE/006122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49  (NA)  RMNCSG49R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ORRELLI                   ROBERTA            CE/00613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NA)  BRRRRT64A70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SCAPATICCI                 IDA                CE/006129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2  (CE)  SCPDIA62R6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UROLO                     MARIA GRAZIA       CE/006127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NA)  MRLMGR61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ZZA                      ANNA               CE/006126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8  (NA)  MZZNNA58L68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I LULLO                   EMILIA BIANCA MARI CE/006133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7  (CE)  DLLMBN57A54A20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ENIGHETTI                 MARIA              CE/006132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OPPOLA                    VIOLA              CE/006131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4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MEZZULLO                   MARIA              CE/006134  39,00   0,00   0,00   0,00      Q               X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0  (CE)  MZZMRA60M57A20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E FRANCO                  GELSOMINA          CE/00587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BN)  DFRGSM60C4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ZAMMARELLI                 ELEONORA           CE/00613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6  (AN)  ZMMLNR56S51A2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VIGILANTE                  NUNZIO             CE/00573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6  (NA)  VGLNNZ56L2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IARAMELLA                 CATERINA           CE/00581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CE)  CRMCRN55H5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NOCERINO                   MARIANGELA         CE/00613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4  (NA)  NCRMNG54B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ALTARELLI                  ANGELINA ANNA ANTO CE/006138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9  (NA)  LTRNLN59P67H4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BAFFA                      ANNA MARIANGELA    CE/006137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EE)  BFFNMR58D64Z4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SORBO                      ANNA MARIA         CE/006140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9  (NA)  SRBNMR59L51C67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I IORIO                   ANTONIO            CE/006139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4  (NA)  DRINTN54D02A61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'AMORE                    MARIA FRANCESCA    CE/006142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6  (NA)  DMRMFR56P58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BRANDA                     ANGELA             CE/005853  36,00   0,00   0,00   0,00      LQR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2  (NA)  BRNNGL62S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TALIERCIO                  ANNA               CE/006144  36,00   0,00   0,00   0,00      LQS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5  (NA)  TLRNNA55D48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PEDUTO                     MARIA DOLORES      CE/006145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0  (NA)  PDTMDL50D6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ORRONE                    ANGELA             CE/006149  36,00   0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RRNGL62A64E78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IANNOTTI                   LUISA              CE/008155  36,00   0,00   0,00   0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'ALESIO                   ASSUNTA            CE/006148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9  (CE)  DLSSNT59T5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ZAMPIELLO                  CLAUDIA            CE/006147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OLIVA                      ANNA MARIA MARH    CE/006146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VELARDI                    MARIAPINA          CE/006153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VLRMPN59C59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I GRAZIA                  MARIA              CE/006152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3  (CE)  DGRMRA53B59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L MESE                   ELVIRA             CE/006151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0  (CE)  DLMLVR60B4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I STEFANO                 MARIA FEDERICA     CE/00615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NA)  DSTMFD59H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ATZORI                     ROSSELLA           CE/00615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9  (NA)  TZRRSL59B54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ITRANO                    ENRICHETTA         CE/00615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8  (CE)  MTRNCH58A69G62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ALABRESE                  FULVIA             CE/006154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NA)  CLBFLV55B4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VENDITTI                   GIACOMO            CE/006157  35,00   0,00   0,00   0,00      J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7  (CE)  VNDGCM57M22A20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UNZO                      GIUSEPPINA         CE/006158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7  (NA)  PNZGPP57A63G79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MUCCI                      MARIA              CE/006159  35,00   0,00   0,00   0,00      QS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6  (BN)  MCCMRA56D47E24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PECORARO                   ANNA               CE/006186  31,00   0,00   0,00   3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4  (CE)  PCRNNA64H63H43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MEA                        ELISA MARIA        CE/006161  34,00   0,00   0,00   0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SA)  MEALMR54P59D29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AMMENDOLA                  ROSA               CE/026886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0  (NA)  MMNRSO60L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ASSANTI                    MARIA ELEONORA     CE/006162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RM)  SSNMLN58L61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MARASCO                    ROSARIO            CE/006163  33,00   0,00   0,00   0,00      QRS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CE)  MRSRSR50A01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GIANNETTI                  GRAZIA             CE/006168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RM)  GNNGRZ61D48H5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OSTENUTO                  ROSA               CE/006167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SSTRSO60R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NURENA                     MARINA             CE/006166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NRNMRN60L7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PANUZZO                    MARINA             CE/006165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0  (NA)  PNZMRN60A4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ERRICO                     LUCIA              CE/006164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9  (NA)  RRCLCU59C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AVALLONE                   ANNA MARIA         CE/006171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SA)  VLLNMR60S53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E SIMONE                  ANNA FILOMENA      CE/006170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8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ERRICO                     LUCIA              CE/006169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AIOLICA                   ERMELINDA          CE/006175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IOSSA                      ANNA               CE/00587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NA)  SSINNA59T4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OLIVA                      ANNA MARIA MARG    CE/00617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LO IACONO                  ROSSANA            CE/00617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6  (NA)  LCNRSN56T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BBRICATORE               VINCENZO           CE/00617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6  (NA)  FBBVCN56M2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RISCO                     ROSALBA            CE/00617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2  (CE)  PRSRLB52R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IORILLO                   ERSILIA            CE/006181  33,00   0,00   0,00   0,00      R 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0  (NA)  FRLRSL60E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'ADDIO                    ALBA               CE/006182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9  (CE)  DDDLBA59R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BOVENZI                    FILOMENA           CE/006183  32,00   0,00   0,00   0,00      QRT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9  (CE)  BVNFMN59D67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FAZIO                      DOMENICA           CE/006185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FIORITO                    LORENZO            CE/006184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5  (NA)  FRTLNZ55R25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RUSSO                      ANNA               CE/003325  30,00   0,00   0,00   0,00      D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RSSNNA61B51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PECE                     TERESA             CE/006188  30,00   0,00   0,00   0,00      G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ASILLO                    LUCIA              CE/006191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0  (NA)  CSLLCU60A45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CASCONE                    MARIA LAURA        CE/006190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0  (NA)  CSCMLR50B5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ARBONE                    LUIGI              CE/006194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1  (NA)  CRBLGU61E2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QUARTO                     MARIA              CE/00619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7  (CE)  QRTMRA57M4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RONGO                      ANTONIA            CE/006197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RNGNTN58H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CESTRONE                   MARIA MARGHERITA   CE/006196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5  (NA)  CSTMMR55S5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IGLIACCIO                 MATILDE            CE/006195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3  (CE)  MGLMLD53A43G1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PICCIRILLO                 CARMELA            CE/00620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1  (CE)  PCCCML61B66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PETTERUTI                  MARIANNINA         CE/006202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PTTMNN60S42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DEL VECCHIO                CLARA              CE/00620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7  (CE)  DLVCLR57B49L54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ERCADANTE                 VINCENZO           CE/00620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CENTORE                    FRANCESCA          CE/00619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3  (CE)  CNTFNC53L63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EL PRETE                  ANNUNZIATA         CE/00619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DLPNNZ51C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MAROTTI                    ROSA               CE/006204  30,00   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ARGENZIANO                 MARIA              CE/006205  29,00   0,00   0,00   0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RGNMRA60T44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LEONE                      ALESSANDRA         CE/006206  29,00   0,00   0,00   0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9  (NA)  LNELSN59E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NOCERA                  ROSA PATRIZIA      CE/006208  27,00   0,00   0,00   0,00      LQR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GAMBATI                   ROSA               CE/006210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AV)  SGMRSO59C57A5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SCARELLA                 ROSANNA            CE/006209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3  (NA)  PSCRNN53M48B22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L GIUDICE                MARISA             CE/006211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PAPPADA'                   MARIA LUISA        CE/00621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1  (NA)  PPPMLS61P5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FLORIO                  ROSANNA            CE/00621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0  (CE)  DFLRNN60R51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RUSSO                      FILOMENA           CE/006215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9  (AV)  RSSFMN59P42H38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VARRIALE                   ROSA               CE/00621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AURO                      MARIA ANTONIETTA   CE/00621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CE)  MRAMNT54L60B36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SILVESTRO                  FELICIA            CE/006218  26,00   0,00   0,00   0,00      KQR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8  (NA)  SLVFLC58E60B90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DI COSTANZO                MARIA              CE/006219  24,00   0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5  (NA)  DCSMRA45M58A6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LO PRIORE                  ROSARIA            CE/005838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1  (NA)  LPRRSR61A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UGGIERO                   LAURA              CE/006220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RGGLRA57H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ELL'UNGARO                LORELLA            CE/006222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8  (CE)  DLLLLL58T54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PEPE                       MARIA              CE/00622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3  (AV)  PPEMRA53D42E74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IZZO                       CLAUDIA            CE/006224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3  (CE)  ZZICLD53C63I67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IANNUCCI                   ROSA               CE/024331   0,00  27,00  66,00   0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CE)  NNCRSO58P50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VENEZIANO                  GIOVANNI           CE/025807   0,00  24,00  66,00   0,00      QR      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VNZGNN59S03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CINICOLA                   ALFONSO            CE/025444   0,00  21,00  62,00   6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LEDONNE                    ALFREDO            CE/024597   0,00  27,00  62,00   0,00      QR      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S)  LDNLRD64H05D08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I MONACO                  MARIA ROSARIA      CE/021615   0,00  30,00  54,00   3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CEGLIA                     CARMELINA          CE/025057   0,00  33,00  48,00   3,00      QR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ESPOSITO                   MARGHERITA         CE/020832   0,00  24,00  50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RICCIO                     CLARA              CE/023212   0,00  30,00  38,00   6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SPARAPANO                  LORETA             CE/020774   0,00  21,00  48,00   3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PIROZZI                    GIOVANNA           CE/025674   0,00  27,00  42,00   0,00      QR           3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IMBRIANO                   MATRONA            CE/023889   0,00  24,00  38,00   3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ASCELLA                   RITA               CE/024861   0,00  27,00  38,00   0,00      R 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CE)  CSCRTI61E6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TINTO                      ANTONELLA          CE/024492   0,00  27,00  30,00   3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5  (NA)  TNTNNL65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I NARDO                   FILOMENA           CE/026203   0,00  24,00  36,00   0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TO)  DNRFMN62S64L2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DE CESARE                  PAOLO              CE/020874   0,00  27,00  20,00   6,00      Q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DELLO VICARIO              IDA                CE/021556   0,00  24,00  21,00   3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RELLA                      GIULIA             CE/007791   0,00  18,00  18,00   3,00      QR 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ORRERA                    FILOMENA           CE/023816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CANTILE                    ETTORE             CE/024632   0,00  18,00  12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CNTTTR58R29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BORRELLI                   CARLA              CE/022883   0,00  18,00  12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1  (NA)  BRRCRL61D42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SAVINELLI                  ANTONELLA          CE/02547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NATALE                     GABRIELLA          CE/025455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SAGGESE                    MARIALAURA         CE/02048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PORPORA                    CARMELA            CE/02279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DI TELLA                   ANGELA             CE/005769   0,00  18,00   2,00   3,00      QR           3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FUSCO                      CLAUDIA            CE/02274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ALTERANI                   LUIGI              CE/021453   0,00  30,00  54,00   0,00      R 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I MAIO                    ADRIANO            CE/025000   0,00  27,00  53,00   0,00      L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CARBONARA                  ANNAMARIA          CE/0241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PRISCO                     EMMA               CE/025159   0,00  24,00  48,00   0,00       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OCCO                      MARIA              CE/024002   0,00  30,00  40,00   0,00      QR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ANTOMASSIMO               CLAUDIA            CE/020823   0,00  27,00  42,00   0,00      Q      P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DI LILLO                   MARIA ANTONIETTA   CE/025008   0,00  18,00  46,00   3,00      R 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ICCARDO                   ASSUNTA            CE/023974   0,00  24,00  34,00   0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FORTE                      FILOMENA           CE/020268   0,00  27,00  28,00   3,00      R            1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PICCIRILLO                 CONCETTA           CE/021230   0,00  24,00  32,00   0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1  (CE)  PCCCCT61L52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PALMESE                    MARIAROSARIA       CE/020787   0,00  24,00  31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PLMMRS62S51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VOZZA                      MARIA              CE/026618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ALAZZO                    VITTORIA           CE/021715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VITALE                     GIUSEPPINA         CE/025682   0,00  27,00  22,00   0,00      QR     P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SCALA                      ANGELA             CE/022178   0,00  24,00  24,00   0,00      QRS    P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APRIO                     ADRIANA            CE/023809   0,00  24,00  24,00   0,00      Q      P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LUBRANO LAVADERA           LUCIA              CE/023038   0,00  24,00  20,00   3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I MAURO                   MICHELINA          CE/026393   0,00  27,00  16,00   3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SCHIAVONE                  ALFONSINA          CE/025414   0,00  27,00  18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GIARDULLO                  FILOMENA           CE/022192   0,00  24,00  18,00   0,00      LQR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EE)  GRDFMN58B60Z7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DI GUIDA                   VIRGINIA           CE/026935   0,00  27,00  12,00   3,00 N    LQS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LONGOBARDI                 SILVANA            CE/022595   0,00  24,00  18,00   0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7  (NA)  LNGSVN57T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MARTUCCI                   CARMELA            CE/001205   0,00  12,00  28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4  (CE)  MRTCML54B63E7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REGNA                      TERESA             CE/023635   0,00  24,00  16,00   0,00      Q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RGNTRS61D63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FRANZESE                   MARIA              CE/022302   0,00  15,00  24,00   0,00      QR     P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SIMONE                     ANTONELLA          CE/020033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PISANIELLO                 MARIA ROSARIA      CE/020795   0,00  27,00  12,00   0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IZZO                       MARGHERITA GIOVANN CE/023787   0,00  24,00  12,00   3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PASQUARIELLO               MARIO              CE/020056   0,00  33,00   0,00   6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PISCITELLI                 CINZIA             CE/023391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CE)  PSCCNZ61B57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ROBBIO                     MARISA             CE/020877   0,00  24,00  10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PERRONE                    TERESA             CE/020794   0,00  27,00   6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MACIARIELLO                MAFALDA            CE/021409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CERRI                      ANTONELLA          CE/026504   0,00  36,00   0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0  (CE)  CRRNNL70S42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MAGLIANO                   CARMELA            CE/022771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SCORPIO                    ROSITA             CE/021527   0,00  24,00  12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LANDOLFI                   MENITA             CE/023062   0,00  33,00   0,00   3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DEL VECCHIO                VIRGINIA           CE/024449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FRANCOMACARO               MARIA ROSARIA      CE/020332   0,00  27,00   2,00   6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PALMIERI                   ANTONIETTA         CE/020685   0,00  24,00  10,00   0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CE)  PLMNNT60H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SELVAGGIO                  ESTERITA           CE/023934   0,00  24,00  10,00   0,00      QR     P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BN)  SLVSRT67L43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CENTRONE                   ELISABETTA         CE/025489   0,00  24,00  10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OLIA                      MARIA              CE/001219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CE)  GLOMRA59R63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RUSSO                      AMALIA LUCIA       CE/023980   0,00  21,00  12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CENNAME                    GIULIANA           CE/022818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CE)  CNNGLN61S4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AVERSANO                   MARIACRISTINA      CE/020423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SORBO                      ANTIMO ELPIDIO     CE/021469   0,00  30,00   2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DI LELLA                   LUCIA              CE/025502   0,00  24,00   8,00   0,00      Q      P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SARRACCO                   TERESA             CE/021096   0,00  18,00  14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SRRTRS61D63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RONCA                      ENZINA             CE/020130   0,00  24,00   4,00   3,00      QRS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VENTRIGLIA                 MADDALENA          CE/024114   0,00  24,00   4,00   3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ELOSI                     DOMENICA           CE/020504   0,00  21,00  10,00   0,00      R       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CE)  PLSDNC66B4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SACCONE                    VANNA ANTONELLA    CE/020566   0,00  24,00   4,00   3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BENCIVENGA                 GAETANO            CE/024418   0,00  30,00   0,00   0,00 M    G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ZIRPOLI                    LOREDANA           CE/024248   0,00  24,00   6,00   0,00      K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PAPA                       ANNA MARIA         CE/020506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ASCIOLLA                   ORSOLA             CE/02280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MOSCA                      MICHELINA          CE/026755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3  (CE)  MSCMHL63C41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SAGLIOCCO                  ANGELA             CE/021842   0,00  30,00   0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MARTINELLI                 ANNA GIOVANNA      CE/005760   0,00  24,00   2,00   3,00 N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MISSO                      FELICIA            CE/022950   0,00  24,00   2,00   3,00      R 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CARLETTI                   CARLA MARIA        CE/024323   0,00  24,00   4,00   0,00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6  (CE)  CRLCLM56R63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CECALA                     FIORENZA           CE/023687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DI MATTEO                  MARIA PIA          CE/025600   0,00  27,00   0,00   0,00      J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ALBANO                     CATERINA           CE/020981   0,00  27,00   0,00   0,00      L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ROCCO                      LUIGI              CE/023197   0,00  27,00   0,00   0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CINO                       RAFFAELA           CE/027256   0,00  27,00   0,00   0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CARNERIO                   NICOLINA           CE/02292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CRISTOFARO                 ERMINIA            CE/02418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MAGLIOCCA                  MARIA              CE/02085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CORRADO                    DANIELA            CE/024845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7  (CE)  CRRDNL67A5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DIANA                      MARIA TERESA       CE/02087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ORABONA                    LOREDANA           CE/02247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LANCIA                     BRUNA              CE/022289   0,00  21,00   6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LNCBRN63D51L0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IOVINE                     LUISA              CE/023767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7  (CE)  VNILSU67C70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D'ANDREA                   ROSANNA            CE/025808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PETRELLA                   MARTA              CE/02465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EE)  PTRMRT61P48Z11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MARINO                     SERGIO             CE/02064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ORSI                       ANNA               CE/02246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RISCUOLO                  LUCIA              CE/023260   0,00  27,00   0,00   0,00      R            4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CRSLCU61T45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BIZZARRO                   MARIA GIUSEPPA     CE/022003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VARATTA                    MARIA              CE/021124   0,00  21,00   6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  VRTMRA59H69L5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DEL VILLANO                MARIA ROSARIA      CE/026481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CORVINO                    MARIALUISA         CE/022906   0,00  27,00   0,00   0,00      R 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7  (NA)  CRVMLS67P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I NARDO                   AGNESE GERARDA     CE/026084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STAVOLONE                  LUCIANA            CE/02126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ERRICO                     RITA MARIA         CE/02019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SCARDINO                   ANNA               CE/02167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PASCARELLA                 FABIO              CE/02279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GILSENNI                   GIOVANNI           CE/02731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GLSGNN65H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NATALE                     LIDIA              CE/02589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MARRAPESE                  CONCETTINA         CE/020847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2  (EE)  MRRCCT62H52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CALDERON BURNETT           MARIA DEL SOCORRO  CE/02700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PAPALE                     LUCIA              CE/024652   0,00  24,00   2,00   0,00      LQ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NICOLELLA                  LAURA ORSOLA PATRI CE/027026   0,00  24,00   2,00   0,00      QR           3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3  (CE)  NCLLRS53L70A7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CERRETO                    MARIA GIOVANNA     CE/023329   0,00  18,00   8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4  (CE)  CRRMGV54D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NATALE                     DANIELA            CE/025889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MARINIELLO                 MARIA              CE/022645   0,00  21,00   0,00   3,00      J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PEPE                       LILIANA            CE/025604   0,00  24,00   0,00   0,00  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NATALE                     LOREDANA           CE/025435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CAPUANO                    GERARDINA          CE/025262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1  (CE)  CPNGRD61L4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GIULIANO                   CRESCENZO          CE/02594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2  (CE)  GLNCSC52H02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VECCIA                     VIVIANA            CE/02113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NATALE                     GIOVANNA MARISA    CE/02539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ZACCHIA                    ANTONELLA          CE/02422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5  (RM)  ZCCNNL65T50H50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IAIUNESE                   RAFFAELINA         CE/02675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PADRICELLI                 ASSUNTA            CE/00588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GRIFFO                     MARIA              CE/02219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9  (CE)  GRFMRA59T4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NATALE                     VINCENZA           CE/027024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FASULO                     GIOVANNA           CE/0227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CE)  FSLGNN58R7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IORIO                      ANGELINA           CE/02316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8  (CE)  RIONLN58R66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PAPA                       MENA PATRIZIA      CE/02108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MARCHESIELLO               ANNA               CE/02242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2  (CE)  MRCNNA52T6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MASONE                     ANASTASIA          CE/020484   0,00  24,00   0,00   0,00      QR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MORETTA                    PASQUALINA         CE/02386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CE)  MRTPQL71B4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RENDINA                    ROSA               CE/02678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70  (CE)  RNDRSO70S6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MANNA                      ROSALIA ANNA       CE/02243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MI)  MNNRLN69L51F2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CALVINO                    ROSA               CE/02326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VENTRONE                   CARMELA            CE/026681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ICALA                     ELENA              CE/02484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TA)  CCLLNE66P48L04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DELLO STRITTO              CLEMENTINA         CE/02359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DLLCMN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SCHETTINO                  MARIA MICHELA      CE/02003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5  (CE)  SCHMMC65C55D2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VITAGLIANO                 MICHELE            CE/024055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SCHIAVONE                  ELISABETTA         CE/02166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SCHLBT61A67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DE NOVELLIS                ROSA               CE/02144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NVRSO57T4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DI NATALE                  TERESA             CE/026103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I MONACO                  NATASCIA           CE/02603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NSC72T6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COCCO                      LUCIA              CE/02328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NA)  CCCLCU69L6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IORIO                      ANTONELLA          CE/02438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GRAZIANO                   LILIANA            CE/02116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9  (CE)  GRZLLN69C41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PANARO                     ALESSANDRA         CE/02490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8  (NA)  PNRLSN68T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DE SANTIS                  NADIA              CE/02144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8  (CE)  DSNNDA68B66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ROSSANO                    MARIA              CE/020165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CAPUTO                     MARIA CARLA        CE/02464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6  (CE)  CPTMCR66C6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FARRO                      ANNA CONCETTA      CE/02002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FRRNCN65T5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PEDICINO                   DORA               CE/02409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5  (CE)  PDCDRO65S48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CIPULLO                    GIOVANNA           CE/02420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PLGNN64H51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CUSANO                     ANNUNZIATA ASSUNTA CE/025777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PASCARELLA                 MARIA RITA         CE/02039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9  (CE)  PSCMRT59E43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GRAZIANO                   NICOLINA           CE/02122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RZNLN58E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PARADISO                   GABRIELLA          CE/02055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7  (CE)  PRDGRL57B41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MASTROIANNI                CATERINA           CE/023469   0,00  24,00   0,00   0,00      R 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0  (CE)  MSTCRN60H64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CECORO                     FRANCA             CE/025088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VALIGIOTTO                 ANNA               CE/027070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GALLO                      MARIA              CE/025818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DI PAOLA                   PASQUALINA         CE/02454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DPLPQL61A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MAZZONE                    TERESA             CE/02031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PERILLO                    GIUSEPPE           CE/02517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2  (CE)  PRLGPP52H16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MACIARIELLO                PASQUALINA         CE/0271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EE)  MCRPQL70S52Z4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IZZO                       MARIA ANNA         CE/023606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MARRANDINO                 MARIA TERESA       CE/02141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LUSOLI                     SIMONA MONIA       CE/02257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9  (CE)  LSLSNM69C47I2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AFFINITO                   MARIA MICHELA      CE/0213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PASTENA                    IDA CARMELA        CE/0255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SASSO                      DONATELLA          CE/02172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SSDTL65H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TATTA                      LIVIA              CE/02703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TESAURO                    ROBERTA            CE/02603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GR)  TSRRRT64P65E2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MATTIUCCI                  LOREDANA           CE/026169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CE)  MTTLDN64L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FIANO                      CARMEN FAUSTA      CE/02651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CE)  FNICMN57B55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DE FELICE                  MARIANNA           CE/02553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PICCIRILLO                 GILDA              CE/02559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DI TULLIO                  ANTONIETTA         CE/02598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DANIELE                    ULIANA             CE/02491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DNLLNU70R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GALLINARO                  GAETANA            CE/02161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MOTTI                      ILARIA RITA        CE/02019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FABOZZI                    ADELINA            CE/02241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DI BELLO                   MARIA RAFFAELA     CE/02582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8  (CE)  DBLMRF68R68H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GAGLIARDI                  ALESSANDRA         CE/02480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MAIO                       SANDRA             CE/02687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7  (CE)  MAISDR67L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DELL'AVERSANA              MATILDE            CE/02362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PALMESE                    LIANA              CE/02107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GEREMIA                    UMBERTO            CE/02182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MORETTA                    FRANCESCO          CE/02340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IAPICHINO                  GRZIA              CE/026762   0,00  18,00   4,00   0,00      QR           2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PCHGRZ55H62A7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VENTIMIGLIA                ANGELA             CE/024116   0,00  21,00   1,00   0,00              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SA)  VNTNGL72T50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RONCA                      ANTONELLA          CE/024813   0,00  18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PELOSI                     CONCETTINA         CE/024805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GEROLA                     MARIA ROSARIA      CE/021639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SMIRNE                     LUCIA              CE/020550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SMRLCU62M67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MAGLIOCCA                  MARIAROSARIA       CE/023470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FEOLE                      MARIAROSARIA       CE/000567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FLEMRS61R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PESCIONE                   ANNA               CE/023574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BN)  PSCNNA59T56I19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GIANNINI                   MARIA OLGA         CE/027342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DI DONATO                  LAURA GIUSEPPINA   CE/025730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PETRILLO                   MADDALENA          CE/025695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5  (CE)  PTRMDL55E6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DI LELLO                   MARGHERITA         CE/025572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DLLMGH66D42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DI ROSA                    LUISA              CE/02582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IZZO                       MARIANTONIETTA     CE/02370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FINELLI                    CAROLINA           CE/025747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4  (NA)  FNLCLN64C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GRANATELLO                 ROSA               CE/02260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CE)  GRNRSO62M49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CAMPANILE                  ADA                CE/02330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CMPDAA53B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PIRRAGLIA                  CATERINA           CE/020709   0,00  18,00   2,00   0,00      R      P     3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MONTANARO                  GABRIELLA          CE/02306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BRUSCINO                   ROSA MARIA         CE/022042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MEANDRO                    MARIA              CE/026178   0,00  18,00   0,00   0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5  (CE)  MNDMRA55P48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CORRERA                    CATERINA           CE/024671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VALENTINO                  MARIA GRAZIA       CE/027218   0,00  12,00   2,00   3,00      R            1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CE)  VLNMGR68P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GIUDICIANNI                GIUSEPPINA         CE/027259   0,00  15,00   0,00   0,00      QR           4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5  (CE)  GDCGPP55E43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MONTANO                    CARMELA            CE/020470   0,00  15,00   0,00   0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D'ALESSIO                  GIUSEPPINA         CE/005772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HUOBER                     GABRIELLA          CE/02460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FERRARO                    ANNA               CE/00576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OCCHIATO                   FRANCESCA RITA     CE/005889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PISCITELLI                 ANNUNZIATA         CE/007693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FUCILE                     ANNA               CE/021358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GRILLO                     MARIA ANTONIETTA   CE/026445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GAMBELLA                   FILOMENA           CE/022200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MONE                       GIUSI              CE/02349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MAROTTA                    ASSUNTA            CE/022055   0,00  12,00   2,00   0,00      Q             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5  (CE)  MRTSNT65C4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ABBATE                     NICOLETTA          CE/020235   0,00  12,00   2,00   0,00                    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BBTNLT67M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D'ELISEO                   PATRIZIA           CE/026437   0,00  12,00   0,00   0,00      LQS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DLSPRZ69D4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DI MONACO                  MARIA CRISTINA     CE/001922   0,00  12,00   0,00   0,00      L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MCR72T6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BALDASSARRE                ASSUNTA            CE/023158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6  (CE)  BLDSNT56H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MORMILE                    FLORA              CE/023467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MFLR55S43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CORVINO                    GELSOMINA          CE/024241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9  (CE)  CRVGSM69H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NATALE                     ANNAMARIA          CE/02615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8  (NA)  NTLNMR68L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PISCITELLI                 GIOVANNA           CE/020106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6  (CE)  PSCGNN66E42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PARISI                     GIANCARLA          CE/020059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CE)  PRSGCR63E55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PALERMO                    ANNA ANTONIETTA    CE/00779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NA)  PLRNNT59M6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MORETTA                    SILVIA             CE/023405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MRTSLV68D6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PREZIOSO                   STEFANIA           CE/020625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MEZZULLO                   MARLISE LOREDANA   CE/02063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6  (EE)  MZZMLS66H47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LETIZIA                    ANGELA             CE/0230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9  (CE)  LTZNGL69D60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MEROLLA                    ERMINIA PAOLA MARI CE/02207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8  (CE)  MRLRNP68T58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MADONNA                    MARINA             CE/021918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BONACCIO                   MARGHERITA VITTORI CE/02459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EE)  BNCMGH67P66Z40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D'ELISEO                   CARMELA MARIA      CE/02596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DLSCML67L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PANARIELLO                 MATILDE            CE/02499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7  (NA)  PNRMLD67A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DI RONZA                   GIOVANNA           CE/024537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DRNGNN65T58B7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DI MAIO GRANATELLO         MADDALENA          CE/02578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3  (CE)  DMGMDL53D50L5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LA MANNA                   FILOMENA           CE/025588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NA)  LMNFMN64P41C69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NATALE                     ORIANA             CE/02539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0  (FR)  NTLRNO70D43C0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CORONELLA                  ROSARIA            CE/023540   0,00  12,00   0,00   0,00                      X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8  (CE)  CRNRSR68E66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ORABONA                    ROSALAURA          CE/022393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9  (CE)  RBNRLR69M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FIORILLO                   GEMMA              CE/02195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FRLGMM67L63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I VOZZA                   MARIA              CE/02693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DVZMRA65L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CESARO                     ANTONIETTA         CE/026912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3  (CE)  CSRNNT63H60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MAISTO                     EUFEMIA            CE/022087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8  (CE)  MSTFME48L59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RIMALDI                   IRMA               CE/006055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5  (NA)  GRMRMI65E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LO VICARIO              IDA                CE/02155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ENCIVENGA                 GAETANO            CE/024418   0,00  30,00   0,00   3,00 M    GQ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RRERA                    FILOMENA           CE/023816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 CESARE                  PAOLO              CE/020874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EGLIA                     CARMELINA          CE/02505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SONE                     ANASTASIA          CE/020484   0,00  27,00   0,00   3,00      QR           1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UBRANO LAVADERA           LUCIA              CE/023038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NATALE                     DANIELA            CE/02588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OCCO                      LUIGI              CE/023197   0,00  24,00   0,00   3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OGGIA                     RAFFAELA           CE/025230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EGA                       ANNAPAOLA          CE/00580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USCO                      CLAUDIA            CE/02274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RUSSO                      AMALIA LUCIA       CE/02398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LISI                       LINA               CE/022712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ORTE                      FILOMENA           CE/020268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ALAZZO                    VITTORIA           CE/02171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OTTI                      ILARIA RITA        CE/02019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GAGLIARDI                  ALESSANDRA         CE/0248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ZZO                       ARCANGELA          CE/02674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PAGNUOLO                  RITA               CE/006028   0,00  18,00   0,00   6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ACCIARELLI                ANTONIO            CE/024338   0,00  24,00   0,00   0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ORPORA                    CARMELA            CE/02279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OLANTONI                  CLEMENTINA SILVIA  CE/024133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6  (CE)  CLNCMN56S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ONACO                     MARIA PIA          CE/025070   0,00  21,00   0,00   3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IANGRANDE                 ANTONIA            CE/02161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ZZERA                    LUCIA              CE/025186   0,00  21,00   0,00   3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PZZLCU66P54E15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LDERON BURNETT           MARIA DEL SOCORRO  CE/02700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MBRIANO                   MATRONA            CE/023889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HUOBER                     GABRIELLA          CE/02460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IRIOLI                    MARIA              CE/026936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ASTROIANNI                ANTONIETTA         CE/021899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ICCIRILLO                 GILDA              CE/025599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ITIELLO                   LUCIA              CE/026261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VTLLCU58H6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RISCUOLO                  LUCIA              CE/023260   0,00  15,00   0,00   3,00      R            4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CRSLCU61T45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RANZESE                   MARIA              CE/022302   0,00  12,00   0,00   3,00      QR     P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ESPOSITO                   MARGHERITA         CE/02083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IZZO                       MARIA ANNA         CE/02360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EREMIA                    UMBERTO            CE/02182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ARINA                     BIANCA             CE/006225 150,00   0,00   0,00   0,00      Q           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4  (CE)  FRNBNC54H6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APATICCI                 IDA                CE/006129  72,00   0,00   0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2  (CE)  SCPDIA62R6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ERRANDINO                 PIETRO             CE/006226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NA)  FRRPTR55M01E3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ILARDO                    PAOLA              CE/005842  41,00   0,00  12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4  (NA)  VLRPLA64A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ORRELLI                   ROBERTA            CE/006130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NA)  BRRRRT64A70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UCCIERO                   PASQUALINA         CE/006227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2  (CE)  BCCPQL52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NAPOLI                     ROSSELLA           CE/006060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NA)  NPLRSL61P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UGGIERO                   LAURA              CE/006220  43,00   0,00   0,00   0,00      QS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RGGLRA57H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ONOFRIO                    ELISA              CE/005822  40,00   0,00   0,00   0,00      LQR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BN)  NFRLSE62S5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AIAZZO                    RITA               CE/006058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1  (NA)  CZZRTI61A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AVALLONE                   ANNA MARIA         CE/006171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SA)  VLLNMR60S53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OMANO                     DANIELA            CE/00622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RMNDNL60M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ACUNZO                     CECILIA            CE/006229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1  (NA)  CNZCCL51R68B0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ESPOSITO                   ANNA               CE/006231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SPSNNA59E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ENATIEMPO                 MARIA GRAZIA       CE/006230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7  (NA)  CNTMGR57H56E3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ICCHELLA                  FLORIO             CE/006232  36,00   0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IORIO                   ANTONIO            CE/006139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4  (NA)  DRINTN54D02A61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PE                       MARIA              CE/006221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3  (AV)  PPEMRA53D42E74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ACIELLO                   ANNA               CE/006020  23,00   0,00   6,00   3,00      QRS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ORRIELLO                  ANTONIETTA         CE/005814  32,00   0,00   0,00   0,00      R 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NA)  BRRNNT60T47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IANNETTI                  GRAZIA             CE/006168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RM)  GNNGRZ61D48H5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NCINI                    ANNUNZIATA         CE/006041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NCNNZ61A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MESE                   ELVIRA             CE/00615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0  (CE)  DLMLVR60B4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GLIANO                   CARMELA            CE/02277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ANNOTTI                   LUISA              CE/008155   0,00  12,00  14,00   6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PALE                     LUCIA              CE/024652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VECCIA                     VIVIANA            CE/02113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ZZONE                    TERESA             CE/020311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ATTA                      LIVIA              CE/027032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I LILLO                   MARIA ANTONIETTA   CE/025008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RISCO                     EMMA               CE/02515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NATALE                     VINCENZA           CE/027024   0,00  12,00  12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NICOLORGIO                 MARIA              CE/02641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3  (EE)  NCLMRA63A68Z1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UCILE                     ANNA               CE/02135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TAVOLONE                  LUCIANA            CE/021263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RRAPESE                  CONCETTINA         CE/02084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2  (EE)  MRRCCT62H52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IONI                       CARMELA            CE/02634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NA)  NIOCML59S46B90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FRANCOMACARO               MARIA ROSARIA      CE/020332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ORRERA                    CATERINA           CE/024671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ERRONE                    TERESA             CE/020794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RISPINO                   ROSANNA            CE/024934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NA)  CRSRNN65R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2:13:00Z</dcterms:created>
  <dc:creator>Ministero Pubblica Istruzione</dc:creator>
  <dc:description/>
  <dc:language>en-US</dc:language>
  <cp:lastModifiedBy>Ministero Pubblica Istruzione</cp:lastModifiedBy>
  <dcterms:modified xsi:type="dcterms:W3CDTF">2001-08-03T12:13:00Z</dcterms:modified>
  <cp:revision>2</cp:revision>
  <dc:subject/>
  <dc:title> E &amp;l1E &amp;a2L &amp;l60F SISTEMA INFORMATIVO DEL MINISTERO DELLA PUBBLICA ISTRUZIONE                                                          SS-13-HN-XDO90</dc:title>
</cp:coreProperties>
</file>