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E&amp;l1E&amp;a2L&amp;l60F 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B77 : CHITARR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VEGLIONE                   ALDO               CE/004498 205,00   0,00  72,00   5,50      Q                             28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ARRICELLI                 ANGELO             CE/004468 175,25   0,00  72,00   0,00      QR            2               247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RUNO                      GIUSEPPE           CE/006722  86,10   2,00  72,00  35,40      Q                             195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C77 : CLARINET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I LILLO                   FRANCESCO SAVERIO  CE/025694 183,00   6,00  72,00   0,00 N    QS                            2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G77 : FLAU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ETRANGIOLILLO            ANTONELLA          CE/004429 207,90   0,00  72,00   0,00      QR            1               279,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5  (CE)  PTRNNL65E56I1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IOTTA                     CARMINE            CE/004579  92,00   6,00  72,00   0,00      Q                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BN)  CTTCMN62E10G3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J77 : PIANOFORT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ARMICIANO                 MAURIZIO           CE/027274 345,60   0,00  72,00   5,40                                    4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56  (NA)  PRMMRZ56B1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ARGENZIANO                 ROSARIA            CE/004440 128,55   3,00  72,00  32,70      Q                             236,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APUTO                     PATRIZIA           CE/025528 123,10   0,00  72,00  14,70                                    209,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8  (CE)  CPTPRZ68S58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VENDEMIA                   ROSSELLA           CE/026273 137,00   0,00  72,00   0,00      Q                             2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TUOSTO                     RAFFAELE           CE/004599  66,70   0,00  58,50  17,20      QR            1               142,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M77 : VIOLIN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RUSSANO                    NICOLA             CE/004477 127,00   0,00  72,00  13,50      QR            1               212,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ORANTE                    GIUSEPPE           CE/004586  50,65   0,00  72,00  21,00      LQR           2               143,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RO                       SILVANA            CE/003761 149,00   0,00  50,00   0,00      Q                             1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9  (NA)  PRISVN49C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CUSCUNA'                   NICOLO'ANTONIO     CE/023303 145,00   0,00  48,00   0,00      QR            3               1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52  (RC)  CSCNLN52M18M01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OCCAGNA                   ANTONIA            CE/003787 115,00   0,00  48,00   6,00      QR            3  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2  (CE)  BCCNTN52A5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MOLINARO                   MARIA ANGELA       CE/003792 110,00   0,00  52,00   0,00      Q              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4  (CE)  MLNMNG54C59L15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VENTRIGLIA                 PAOLO              CE/021787  93,00   0,00  60,00   3,00      Q              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48  (CE)  VNTPLA48T18M09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GUGLIELMO                  MARIA              CE/003796 107,00   0,00  46,00   0,00      QR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4  (LT)  GGLMRA54T58I3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TELLATO                   MARIA              CE/003797 103,00   0,00  50,00   0,00      Q              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2  (FR)  STLMRA52C52L5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IORIO                   CONCETTA MARIA ROS CE/003804  95,00   0,00  48,00   0,00      QR            2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3  (CB)  DRICCT53A61H27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E ROSA                    ANNA MARIA         CE/003806  92,00   0,00  48,00   0,00      QR            8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5  (CE)  DRSNMR55S49M09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EVILACQUA                 FILOMENA           CE/003813  81,00   0,00  58,00   0,00      QR            1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2  (CE)  BVLFMN52B57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ASELLA                    GIUSEPPE           CE/003811  85,00   0,00  50,00   3,00      QR            4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SCIONE                    RAFFAELA           CE/003812  85,00   0,00  50,00   0,00      QR            2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49  (CE)  SCNRFL49R6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OTTOLA                    MARIA MADDALENA    CE/003818  78,00   0,00  48,00   3,00      QR            2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57  (CE)  MTTMMD57P54E75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SGUEGLIA                   ANNA               CE/003799 100,00   0,00  12,00   3,00      QR            4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45  (CE)  SGGNNA45S52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ORABONA                    VINCENZO           CE/003836  60,00   0,00  48,00   3,00      JQR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54  (CE)  RBNVCN54A1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RECCIA                     ROSETTA            CE/003838  60,00   0,00  48,00   3,00      QR            1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1  (CE)  RCCRTT51C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CECERE                     MARIA              CE/003840  59,00   0,00  44,00   3,00      QR            3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IMBRIOSCIA                 MARIAROSARIA       CE/003899  48,00   0,00  48,00   0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47  (NA)  MBRMRS47C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FEDERICO                   FILOMENA           CE/003850  55,00   0,00  40,00   0,00      Q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5  (CE)  FDRFMN55C52I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EZZELLA                   ROSANNA            CE/003869  42,00   0,00  48,00   3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NA)  PZZRNN68A67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 ANTONIO                  ANNA MARIA         CE/003876  39,00   0,00  50,00   3,00      QR            2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5  (CE)  DNTNMR55S62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HERCHI                    MARIO              CE/003861  48,00   0,00  40,00   0,00      QR            2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7  (RM)  CHRMRA57D22H5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SANTANGELO                 MARIA FILOMENA     CE/003895  35,00   0,00  48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7  (CE)  SNTMFL57S41C9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ESPOSITO                   VINCENZO           CE/003877  39,00   0,00  42,00   3,00      QR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6  (NA)  SPSVCN56R11E05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MAGNIFICO                  LORENZO            CE/003882  38,00   0,00  20,00   3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OSTANZO                   SALVATORE          CE/003875  39,00   0,00   0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PETTINATI                  PIA                CE/021718   0,00  27,00 160,00   3,00      QR            2               1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48  (NA)  PTTPIA48C45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PIATTO                     VINCENZO           CE/022505   0,00  33,00  85,00   0,00      Q       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5  (NA)  PTTVCN65D02C69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IACOVONE                   SILVIA             CE/006494   0,00  12,00  99,00   3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46  (CE)  CVNSLV46L70B78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AVALIERE                  ANNA               CE/026991   0,00  33,00  60,00  12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ROCE                      RAFFAELE           CE/025554   0,00  33,00  60,00   6,00      QR            2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2  (CE)  CRCRFL52R30I67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RICCIARDI SERAFINO DE CO   GIULIO             CE/024222   0,00  30,00  54,00  12,00      JQR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TULLIO                  LUIGI              CE/023489   0,00  30,00  50,00  12,00       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NOVELLI GENUINO            GAETANA            CE/025466   0,00  24,00  60,00   3,00 N    QRS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4  (CE)  NVLGTN54S60B78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PICONE                     LUIGI              CE/021687   0,00  27,00  46,00   9,00      QR            2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58  (CE)  PCNLGU58D02H97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ENGA                      GRAZIA             CE/024004   0,00  33,00  42,00   3,00      QR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CE)  RNGGRZ62B44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L'ABBATE                   ADELE              CE/023040   0,00  30,00  38,00   9,00 N    QS  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51  (NA)  LBBDLA51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BEATO                      GEMMA              CE/021443   0,00  24,00  48,00   3,00      QR     P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6  (CE)  BTEGMM56A53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POMMELLA                   MICHELE            CE/022356   0,00  21,00  48,00   3,00      QRS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5  (CE)  PMMMHL55B04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GIUNCATO                   ORNELLA MARIA ANTO CE/027044   0,00  21,00  46,00   3,00 N    QRS    N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 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ISANTI                    FRANCESCO          CE/024089   0,00  33,00  34,00   3,00      R 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4  (CE)  PSNFNC54S3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MIGLIORE                   ANTONIO            CE/022437   0,00  33,00  26,00   9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MGLNTN53S11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CIACCA                    GIUSEPPE           CE/026249   0,00  27,00  36,00   3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ARENTE                    AGNESE             CE/024091   0,00  33,00  10,00  12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PIGNATARO                  GIANCARLO          CE/025483   0,00  30,00  12,00  12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9  (CE)  PGNGCR59A28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CARTA                      FABRIZIO           CE/024135   0,00  27,00  24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5  (LI)  CRTFRZ55L20G68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E VINCENTIIS              ALESSANDRA         CE/025844   0,00  33,00   8,00   6,00      LQR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RUGGIERI                   GIUSEPPINA         CE/023628   0,00  27,00  10,00   9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56  (BN)  RGGGPP56E64H9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AGANO                     GIANFRANCA         CE/004731   0,00  33,00   0,00  12,00      LQR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NETTIERI                 DOMENICO           CE/026157   0,00  30,00   0,00  12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FUSCIELLO                  PIETRO             CE/021737   0,00  30,00   0,00  12,00 N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ALMIERI                   ANNALISA           CE/004705   0,00  27,00   0,00  12,00      LQR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HIARIELLO                 SALVATORE          CE/025272   0,00  21,00   2,00   3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0  (NA)  CHRSVT60L11I2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MONACO                     CLARA              CE/022434   0,00  36,00 168,00   0,00      QR            2               2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42  (CE)  MNCCLR42S68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ANIELLO                    GIUSEPPE           CE/020257   0,00  27,00 132,00   0,00      QR     P      2               1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CE)  NLLGPP55H30I67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GALLO                      SILVANA            CE/025077   0,00  30,00  78,00   3,00      QR            3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0  (CE)  GLLSVN50P70G62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PAGANO                     MARIA              CE/023271   0,00  27,00  62,00   0,00      QR     P      1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NA)  PGNMRA67P70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BARRICELLI                 RAFFAELA LUCIA     CE/025209   0,00  36,00  44,00   6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49  (CE)  BRRRFL49T54I88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FEDELE                     NICOLINA           CE/022303   0,00  30,00  28,00   3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0  (CE)  FDLNLN60T62B91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PAONE                      BARTOLOMEO         CE/023722   0,00  33,00  28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39  (CE)  PNABTL39M27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ELL AVERSANA              VALERIO            CE/006515   0,00  27,00  26,00   6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BRUNO                      GERARDA            CE/024049   0,00  27,00  30,00   0,00      QR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57  (SA)  BRNGRD57D70A717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NAPOLITANO                 DOMENICO           CE/025412   0,00  36,00  20,00   0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8  (CE)  NPLDNC68P04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MMUSO                    MADDALENA          CE/025490   0,00  36,00  18,00   0,00      L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55  (CE)  CMMMDL55H67B44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 MICHELE                 PIETRA             CE/024964   0,00  24,00  30,00   0,00      L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ERALDI                    ATTILIO            CE/023645   0,00  24,00  24,00   6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0  (NA)  CRLTTL60M03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ELLA ROTONDA              LOREDANA           CE/024443   0,00  33,00  14,00   6,00      JQR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2  (NA)  DLLLDN62A53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ANTABARBARA               MARGHERITA         CE/021523   0,00  33,00  20,00   0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CE)  SNTMGH63R71G54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CAPRIO                     ASSUNTA ANNA       CE/023321   0,00  27,00  18,00   6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3  (CE)  CPRSNT63T52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ATERINO                   LILIANA            CE/023936   0,00  30,00  20,00   0,00      R 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5  (CE)  CTRLLN55M57H7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RANO                     NICOLA             CE/020646   0,00  24,00  22,00   3,00      Q                 X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57  (NA)  MRNNCL57C23B076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TOSCANO                    ROSANNA            CE/026276   0,00  33,00  16,00   0,00      Q              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7  (CE)  TSCRNN67A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SICA                       LIVIA              CE/004673   0,00  21,00  24,00   3,00      QR            3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MONTANO                    FRANCESCO          CE/027116   0,00  36,00   6,00   6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RUSSO                      ENNIO GIOVANNI     CE/027228   0,00  33,00   8,00   6,00      QR 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ILONE                     IDA                CE/020893   0,00  24,00  22,00   0,00      QS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48  (CE)  MLNDIA48A56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'ALTERIO                  MICHELE            CE/027083   0,00  36,00   4,00   6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8  (CE)  DLTMHL68C0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ALERMO                    MARIA              CE/020100   0,00  27,00  16,00   3,00       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49  (CE)  PLRMRA49H56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LOSANO                     LOREDANA           CE/022256   0,00  21,00  24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0  (CE)  LSNLDN60M47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IRILLO                    MARIA ROSARIA      CE/025518   0,00  30,00  12,00   3,00      R 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51  (CE)  CRLMRS51T41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RAUCCI                     CAROLINA           CE/024221   0,00  27,00  14,00   3,00      J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RCCCLN64C56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APRARO                    ASSUNTA GAETANA    CE/023088   0,00  33,00  10,00   0,00      R 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3  (CE)  CPRSNT53L64D88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I CAPRIO                  ANTONIO            CE/026003   0,00  27,00  16,00   0,00       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2  (BN)  DCPNTN52B22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PALLADINO                  ANTONIO            CE/022316   0,00  33,00   0,00   9,00      JQ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OLINARO                   ALESSANDRA         CE/027156   0,00  33,00   0,00   9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NA)  MLNLSN61C4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TODARO                     CATERINA           CE/026390   0,00  33,00   8,00   0,00      QRS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5  (NA)  TDRCRN55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TINELLI                 MARIO              CE/022075   0,00  27,00  14,00   0,00      QR     P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4  (CE)  MRTMRA64M14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ORABONA                    IRENE              CE/023730   0,00  33,00   8,00   0,00      QR     P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1  (CE)  RBNRNI61A69G33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ARRELLA                   CARMELA            CE/023283   0,00  36,00   2,00   3,00      R 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6  (NA)  CRRCML56M41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MARTONE                    GIOVANNINA         CE/022666   0,00  30,00   0,00   9,00 N    QRS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1  (CE)  MRTGNN61B42G90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REGA                       ANTONIO            CE/024782   0,00  15,00  24,00   0,00      QR     P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NA)  RGENTN62R13G2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I PASQUA                  MARIA CARMELA      CE/026154   0,00  27,00  12,00   0,00 M    QR     P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1  (NA)  DPSMCR61A41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'ONOFRIO                  ANNA               CE/024542   0,00  33,00   6,00   0,00      R 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5  (NA)  DNFNNA55A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CASELLA                    MICHELE            CE/025105   0,00  36,00   0,00   3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FRANZESE                   ANTONELLA          CE/021648   0,00  24,00   8,00   6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9  (CE)  FRNNNL59T59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OFFREDA                    GIANCARLO          CE/022460   0,00  27,00  10,00   0,00      QR            1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2  (EE)  FFRGCR62H01Z11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RUSSO                      BIAGIO             CE/024211   0,00  21,00  16,00   0,00      RS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4  (NA)  RSSBGI54C15H10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 LUCA                    CIRO               CE/025114   0,00  33,00   4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CE)  DLCCRI55B2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CHIRICO                    ELISABETTA         CE/026160   0,00  24,00   0,00  12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SIMEONE                    MARIA MADDALENA    CE/022385   0,00  30,00   0,00   6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1  (BN)  SMNMMD61B54A78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RUFFO                      ALFREDO            CE/025061   0,00  24,00  12,00   0,00      Q      P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8  (CE)  RFFLRD68L12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RISAFULLI                 ANTONINO           CE/025106   0,00  30,00   0,00   6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'UONNO                    RAFFAELE           CE/025120   0,00  36,00   0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2  (NA)  DNNRFL52A05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PERROTTA                   ROSARIO            CE/022350   0,00  33,00   0,00   3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5/1965  (CE)  PRRRSR65E04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SCHIATTARELLA              GIOVANNI           CE/020570   0,00  27,00   2,00   6,00      R 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49  (NA)  SCHGNN49C27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AUCCI                     SERGIO             CE/025308   0,00  33,00   2,00   0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5  (CE)  RCCSRG65C1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FABOZZI                    LUIGI              CE/021775   0,00  21,00  12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CE)  FBZLGU57E1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BORAGINE                   CARMELA            CE/021830   0,00  27,00   6,00   0,00      QR     P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BRGCML66M67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ROVITOLA                  ADRIANO            CE/004659   0,00  24,00   0,00   9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NUZZO                      GILDO              CE/024396   0,00  33,00   0,00   0,00      R             3           X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52  (CE)  NZZGLD52C16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LIPPIELLO                  IDA                CE/023051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AV)  LPPDIA61S58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SCHIAVONE                  GIACINTO           CE/027089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0  (CE)  SCHGNT60R29B87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AMENDOLA                   GIANNA             CE/021459   0,00  33,00   0,00   0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3  (CE)  MNDGNN63C57Z40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TAGLIAFIERRO               MARIA MICHELA      CE/026641   0,00  27,00   0,00   6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8  (CE)  TGLMMC58C5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APPIELLO                  ANNAMARIA          CE/025510   0,00  27,00   0,00   6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8  (CE)  CPPNMR58H53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GAGLIO                     SILVIA             CE/024283   0,00  24,00   8,00   0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2  (AG)  GGLSLV62D48F29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GALLO                      LUIGI              CE/027335   0,00  27,00   4,00   0,00      R 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48  (CE)  GLLLGU48A01D80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OLIVA                      GILDA              CE/026899   0,00  24,00   0,00   6,00      QRS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57  (CE)  LVOGLD57E54C56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BIANCO                     NICOLA             CE/024404   0,00  18,00   6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IGLIO                     NICOLA             CE/025428   0,00  30,00   0,00   0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0  (CE)  GGLNCL50B22H8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PERRELLA                   MARIA MADDALENA    CE/020743   0,00  27,00   0,00   3,00      S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4  (CE)  PRRMMD64P52H2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AMBROSINO                  CIRO ROBERTO       CE/020449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4  (CA)  MBRCRB64E10G20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OCCHIARO                  ALDO               CE/022832   0,00  21,00   4,00   3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GRASSIA                    NICOLA             CE/025878   0,00  24,00   4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54  (CE)  GRSNCL54D24L37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FUSCO                      UMBERTO            CE/021946   0,00  27,00   0,00   0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9  (CE)  FSCMRT59A10H436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SEMENTINI                  ARTURO             CE/02568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IMPARATO                   GAETANO            CE/02318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71  (CE)  MPRGTN71C25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SCARANO                    LUIGI              CE/0064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2  (NA)  SCRLGU62A31E22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SORRENTINO                 LUIGIA             CE/02058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59  (NA)  SRRLGU59D65B07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ENALE                     NICOLA             CE/021419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9  (CE)  MNLNCL59E15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I RONZA                   GIOVANNA           CE/024496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8  (CE)  DRNGNN68M58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IANNELLA                   MARIA TERESA       CE/023706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PZ)  NNLMTR66P44E9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ETRARCA                   MARIA              CE/02517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8  (CE)  PTRMRA68H67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OVE                       MARIA GIUSEPPINA   CE/02200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64  (CE)  BVOMGS64B6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ENALE                     SALVATORE NICOLA   CE/026182   0,00  21,00   0,00   6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GUADAGNUOLO                ELIANA             CE/02116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3  (CE)  GDGLNE63M57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FANTACCIONE                LUIGI              CE/022804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1  (CE)  FNTLGU61S1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RUGGIERO                   ROSALIA            CE/024205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1  (CE)  RGGRSL61D48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MOTTOLA                    LUIGI              CE/02205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7  (CE)  MTTLGU67H21E75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TRUOSOLO                   RAFFAELE           CE/02655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5  (CE)  TRSRFL65R3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IAVARONE                   ANDREA             CE/024341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7  (NA)  VRNNDR57B04E22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MADONNA                    GIULIA             CE/02677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3  (CE)  MDNGLI63T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INGRAVALLO                 DANIELA            CE/02425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70  (CE)  NGRDNL70E71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CANTILE                    CONCETTA           CE/02372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CNTCCT70D4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 AMBROSIO                 PATRIZIA           CE/02653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8  (NA)  DMBPRZ68T54A06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ONTE                      GIUSEPPINA         CE/02464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7  (CE)  CNTGPP67A59H97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GAROFALO                   MARIA CARMELA      CE/02608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6  (NA)  GRFMCR66R50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MOSCATO                    CIRO               CE/02677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56  (CE)  MSCCRI56B02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MARINELLI                  LUCIA              CE/027091   0,00  21,00   0,00   0,00 M    GQR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4  (CE)  MRNLCU64P70H16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LECCIA                     MARIA              CE/023050   0,00  21,00   0,00   0,00      R 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0  (CE)  LCCMRA60R66G59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DI CARLO                   ELVIRA             CE/023495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DCRLVR67T67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28 : EDUCAZIONE ARTISTIC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MEROLA                     CAROLINA           CE/02204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MRLCLN55B61D22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MANGIACAPRA                MADDALENA          CE/025327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6  (CE)  MNGMDL66E59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PIANESE                    ANTONIO            CE/020714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4  (CE)  PNSNTN64E15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D'ANNA                     ENRICO             CE/02489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62  (CE)  DNNNRC62R26L0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MADDALENA                  PAOLO              CE/026752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59  (CE)  MDDPLA59L05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BARLETTA                   MARIA              CE/022938   0,00  15,00   2,00   0,00      R             2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45  (CE)  BRLMRA45B4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ABBATE                     EMANUELE           CE/020446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2  (CE)  BBTMNL62T08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BONAVOLONTA'               ROSA               CE/025223   0,00  12,00   0,00   3,00      QR     P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6  (CE)  BNVRSO56A7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DE NIGRIS                  STEFANIA           CE/023708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2  (NA)  DNGSFN62M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LETTERA                    CINZIA             CE/022282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67  (NA)  LTTCNZ67A69G3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ROSSANO                    TOMMASO            CE/026789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63  (CE)  RSSTMS63M06E93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DELL'AQUILA                ANNAMARIA          CE/023595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DLLNMR67L60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FERRANTE                   LOREDANA           CE/021952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4  (CE)  FRRLDN64T50B86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RISTIANO                  ERMINIA            CE/003907 232,00   0,00  48,00   0,00      JQR           1               2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4  (CE)  CRSRMN54A70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APOLITANO                 RICCARDO           CE/024428 210,00   0,00  48,00   0,00      Q                             2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58  (CE)  NPLRCR58C22D3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BARBATO                    ROSALIA            CE/003911 192,00   0,00  48,00   0,00      QR            2               2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8  (NA)  BRBRSL58R47B56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ETRELLA                   FIORENTINA         CE/003913 188,00   0,00  48,00   0,00      QR            2               2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7  (NA)  PTRFNT57M65A02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ETRELLA                   ROSA               CE/003922 164,00   0,00  48,00   0,00      QR            3               2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9  (CE)  PTRRSO59C57E158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IARALDI                   ALBERTO            CE/003928 157,00   0,00  48,00   0,00      QR            2               2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0  (CE)  CRLLRT60M28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ERRARA                    PINA               CE/003927 157,00   0,00  46,00   0,00      LQR           1               2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8  (NA)  FRRPNI58P5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 PEZZO                  MARINA             CE/003930 153,00   0,00  48,00   0,00      LQS              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60  (CE)  DLPMRN60E4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USSO                      SILVANA            CE/027246 139,00   0,00  48,00   0,00      QR            2               1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5  (CE)  RSSSVN55S51I99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NARDI                      MARIA GRAZIA       CE/003949 133,00   0,00  48,00   0,00      QR            3               1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55  (NA)  NRDMGR55L51I29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IRARDI                    MARIATERESA        CE/003918 173,00   0,00   0,00   0,00      QR            1               1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56  (CE)  GRRMTR56E53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CASELLA                    MARIA              CE/003978 133,00   0,00  38,00   0,00      QR            2  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59  (CE)  CSLMRA59C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ANTIELLO                  MAFALDA            CE/003986 120,00   0,00  48,00   0,00      QR            3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CE)  CNTMLD61P50B87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ERROTTA                   GIROLAMO           CE/026896 117,00   0,00  48,00   0,00      QR            1               1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4  (CE)  PRRGLM54S09I67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UZZO                      LIDIA ANNA         CE/003969 125,00   0,00  38,00   0,00      QR            2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59  (NA)  GZZLNN59M43L25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NAPPA                      IGNAZIO            CE/003998 114,00   0,00  48,00   0,00      QR            2               1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NPPGNZ59H07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BORRELLI                   MARIA ROSARIA      CE/004003 113,00   0,00  44,00   0,00      QR            2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7  (NA)  BRRMRS57H4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VINCIGUERRA                GIUSEPPINA         CE/004017 109,00   0,00  48,00   0,00      Q   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EE)  VNCGPP60C64Z11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FORMATO                    MARIA              CE/004029 103,00   0,00  50,00   0,00      QR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0/1960  (NA)  FRMMRA60R6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ORRENTINO                 MARIA ROSARIA      CE/004022 105,00   0,00  48,00   0,00      QR            2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8  (CE)  SRRMRS58H50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GUIDA                      ANTONIO            CE/004164  71,00   0,00  60,00   3,00      QR            2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57  (CE)  GDUNTN57R14C56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OIRO                      PATRIZIA           CE/004005 112,00   0,00  18,00   0,00      QR            2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9  (CE)  CROPRZ59L59B78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PIANTIERI                  MARIA TERESA       CE/004113  79,00   0,00  48,00   0,00      LQR           1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2  (CE)  PNTMTR62L49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COTUGNO                    PATRIZIA           CE/004069  89,00   0,00  34,00   0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59  (NA)  CTGPRZ59D45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TAMMARO                    AMELIA             CE/004158  72,00   0,00  48,00   0,00      QR            2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TMMMLA58S5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ROSSI                      GENEROSO           CE/004131  76,00   0,00  42,00   0,00      QR            2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54  (CE)  RSSGRS54P19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MASTRANGELI                MARIA              CE/004088  85,00   0,00  30,00   0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58  (CE)  MSTMRA58S44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BARBATO                    CARMELA            CE/024406  66,00   0,00  48,00   0,00      QR            1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NA)  BRBCML61B47B75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RINO                     MARIA              CE/027305  79,00   0,00  34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2  (CE)  MRNMRA62R53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LARDO                    LILIANA            CE/024915 101,00   0,00  12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NA)  CLRLLN58P64A06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GILENTI                    ANTONIETTA         CE/004169  69,00   0,00  42,00   0,00      QR            4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54  (NA)  GLNNNT54H61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ICCONE                    ANTONIO            CE/027167 108,00   0,00   0,00   0,00      JQR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5  (NA)  CCCNTN55C24B9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SIDERIO                  MARIA LETIZIA      CE/004106  81,00   0,00  26,00   0,00      EQR           3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0  (CE)  DSDMLT60C7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I CERBO                   CARMINE            CE/026865  52,00   0,00  50,00   3,00      QRS           1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BN)  DCRCMN66E18D38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ANTERI                    RAFFAELA           CE/004205  63,00   0,00  38,00   0,00      GJQR          3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9  (NA)  LNTRFL59C5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RINIELLO                 GIUSEPPE           CE/027304  58,00   0,00  40,00   3,00      QR            1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6  (CE)  MRNGPP56M08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SICA                       MARINA             CE/004083   0,00  87,00  14,00   0,00      Q              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5/1961  (NA)  SCIMRN61E71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LA VECCHIA                 MARIA              CE/004141  75,00   0,00  24,00   0,00      QR            1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LVCMRA61T62A24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APRIO                     RAFFAELLA          CE/004043  98,00   0,00   0,00   0,00      QR            3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0  (NA)  CPRRFL60S53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BELFIORE                   ANTONIO            CE/024020  80,00   0,00  12,00   0,00      QR            2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63  (CE)  BLFNTN63A15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TAMPACCHIA                ISABELLA           CE/004245  56,00   0,00  34,00   0,00      Q       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8  (NA)  STMSLL58D4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OMANO                     GIUSEPPE           CE/027267  63,00   0,00  24,00   0,00      Q       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3  (CE)  RMNGPP63T06A75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I PETRILLO                ANTONIO            CE/004340  35,00   0,00  46,00   0,00      Q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2  (CE)  DPTNTN62C01H42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SORBO                      PATRIZIA           CE/006556  76,00   0,00   4,00   0,00      QR 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SRBPRZ61R6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CAROPRESO                  GIOVANNI           CE/004310  42,00   0,00  36,00   0,00      QR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6  (NA)  CRPGNN56P2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SAGLIOCCO                  ALDO               CE/004212  63,00   0,00   0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1  (CE)  SGLLDA61L03H97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LECCE                      GIUSEPPINA         CE/027312  36,00   0,00  24,00   0,00      QRS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LCCGPP62A41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FARINA                     ANGELO ANTONIO     CE/004263  53,00   0,00   0,00   0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58  (CE)  FRNNLN58B04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SCAUZILLO                  CIRO               CE/004366  25,00   0,00  26,00   0,00      JQ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59  (CE)  SCZCRI59M1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CAMPANILE                  ANNA MARIA         CE/004277  51,00   0,00   0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5  (CE)  CMPNMR55E5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VERLEZZA                   GIUSEPPINA         CE/004290  48,00   0,00   0,00   0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7  (AV)  VRLGPP57S42C55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CASADEI                    RITA               CE/027055  36,00   0,00  12,00   0,00      QR            1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1  (CE)  CSDRTI61R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OMUNE                     ANTONIO            CE/004371  21,00   0,00  24,00   0,00      QRS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1  (CE)  CMNNTN61S30G13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PALMIERI                   LUIGIA             CE/004348  33,00   0,00  12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8  (CE)  PLMLGU58P51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SCIBELLI                   GIUSEPPE           CE/027241  43,00   0,00   0,00   0,00      Q      P          X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2  (AV)  SCBGPP62C19A50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COSENZA                    PATRIZIA           CE/004324  39,00   0,00   0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59  (NA)  CSNPRZ59S6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INICOLA                   ANNA MARIA         CE/004320  39,00   0,00   0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9  (CE)  CNCNMR59P50B36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ANTONACCI                  FRANCESCO          CE/004345  33,00   0,00   0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58  (BA)  NTNFNC58E11A66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SCALA                      PASQUALINA         CE/006533  34,00   0,00   0,00   0,00      QR            1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58  (CE)  SCLPQL58S4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EI                        SANDRA             CE/004353  31,00   0,00   0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9  (PI)  CEISDR59T42G7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I VICO                    GIOVANNI           CE/024461  24,00   0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8  (CE)  DVCGNN58C1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ANGELONE                   GENNARO            CE/004370  24,00   0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LIGUORI                    ALFONSO            CE/026266  21,00   0,00   0,00   0,00 M    GQR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2  (RM)  LGRLNS62C11H5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PICCIOLA                   ANTONIO            CE/022329   0,00  18,00 106,00   3,00      QR     P      2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4  (NA)  PCCNTN64A10G90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ORGE                      MIRNA              CE/020078   0,00  30,00  82,00   3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2  (CE)  SRGMRN62C46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BONACCI                    RICCARDO           CE/022031   0,00  18,00  84,00   6,00      Q      P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5  (NA)  BNCRCR65D1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ANDREOZZI                  SANTA              CE/022839   0,00  27,00  74,00   0,00      QR     P      2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0  (CE)  NDRSNT60P6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PIANTADOSI                 PASQUALE           CE/023727   0,00  24,00  68,00   3,00      QR            2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9  (CE)  PNTPQL59S0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ROSSETTI                   EVA                CE/024224   0,00  21,00  74,00   0,00      Q                              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0  (CE)  RSSVEA50E59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CERQUA                     AGOSTINO           CE/024646   0,00  27,00  60,00   0,00      QR     P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9  (CE)  CRQGTN59S11F35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ONFREDA                   MASSIMO            CE/023450   0,00  30,00  54,00   0,00      R             1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CE)  MNFMSM63A01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SISTO                      NEWENKA MARIA LIVI CE/020144   0,00  12,00   0,00  72,00                     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EE)  SSTNNK64M57Z13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IELE                      MARIA              CE/020167   0,00  21,00  60,00   0,00      QR     P      2   X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1  (NA)  MLIMRA61A51B5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EGA                       ANNA               CE/024226   0,00  21,00  60,00   0,00      QR     P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GE)  RGENNA64B49I69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TROTTA                     ANTONIO            CE/006588   0,00  21,00  60,00   0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55  (CE)  TRTNTN55T23D22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CUNTO                      PASQUALE           CE/023929   0,00  30,00  50,00   0,00 M    GQR     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59  (CE)  CNTPQL59E26D22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SARDONE                    VENIO              CE/021760   0,00  24,00  54,00   0,00      QR     P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SA)  SRDVNE59A14E02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IZZONI                    GIOVANNA           CE/021958   0,00  30,00  44,00   3,00      QR            2   X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MZZGNN65L70G59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AVETA                      ALBA               CE/022798   0,00  30,00  44,00   3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3  (CE)  VTALBA63M50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VITALE                     MARIA GRAZIA       CE/024060   0,00  27,00  44,00   6,00      QR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1  (CE)  VTLMGR61P43I88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 SANTO                   MARIA              CE/006548   0,00  18,00  54,00   3,00      QRS     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44  (NA)  DSNMRA44P68E9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CIABURRO                   OLIMPIA            CE/024238   0,00  30,00  42,00   0,00 A    QR      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63  (RM)  CBRLMP63A65G27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FARINA                     FRANCESCO          CE/006690   0,00  30,00  38,00   3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59  (CE)  FRNFNC59L24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BALZANELLA                 ANTONIO            CE/023993   0,00  24,00  46,00   0,00      JQR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59  (CE)  BLZNTN59C15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'ANDREA                   ANTONIETTA         CE/023476   0,00  27,00  37,00   6,00      QR 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1  (CE)  DNDNNT61R6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RISCI                     CONCETTA           CE/023921   0,00  24,00  42,00   3,00      LQR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1  (CE)  CRSCCT61A43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PALAZZO                    GIOVANNA           CE/025504   0,00  27,00  37,00   3,00      QR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8  (CE)  PLZGNN68H55B58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PENNACCHIO                 FRANCESCA          CE/027158   0,00  21,00  46,00   0,00      QR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PNNFNC66A43E0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PICCIRILLO                 PASQUALE           CE/020718   0,00  27,00  36,00   0,00 D    DQ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6  (CE)  PCCPQL66D13G90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AVOSSA                     ELIO               CE/022151   0,00  24,00  36,00   3,00      QR     P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NA)  VSSLEI60T01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TISCIONE                   FILOMENA           CE/025671   0,00  30,00  28,00   3,00      QR     P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1  (CE)  TSCFMN61A61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I GIORGIO                 TIZIANA            CE/026853   0,00  27,00  24,00   6,00      R       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3  (NA)  DGRTZN63A4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APICELLA                   GIOVANNI           CE/020259   0,00  27,00  22,00   6,00      DQR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NA)  PCLGNN62D28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FASTOSO                    PAOLA              CE/020934   0,00  30,00  22,00   3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7  (NA)  FSTPLA67L5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CERULLO                    LUIGI              CE/024148   0,00  21,00  34,00   0,00      QR     P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2  (CE)  CRLLGU62B25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SCHETTINO                  PAOLA              CE/027114   0,00  21,00  24,00   3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4  (BN)  SCHPLA64H70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TROIANO                    GIANNA             CE/026062   0,00  30,00  10,00   3,00      QR            1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6  (CE)  TRNGNN66L62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FESTA                      GIULIO             CE/022156   0,00  18,00  22,00   0,00      Q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8  (CE)  FSTGLI58B1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ADONNA                    NICOLINA           CE/021385   0,00  33,00   0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MDNNLN57P41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BIANCO                     ROSARIA            CE/021832   0,00  24,00  12,00   0,00      Q      P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8  (NA)  BNCRSR68C5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DIANA                      ANTONIO            CE/025126   0,00  30,00   0,00   3,00 M    KQR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8/1966  (CE)  DNINTN66M13L84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GALLUCCI                   APOLLONIA          CE/003611   0,00  33,00   0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4  (CE)  GLLPLN64H55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PICCOLO                    CRISTIANA          CE/021532   0,00  21,00  10,00   0,00      QR     P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3  (CE)  PCCCST63B48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DE LUCIA                   VINCENZO           CE/025413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3  (CE)  DLCVCN63P14C2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MAROTTA                    LUISA              CE/008156   0,00  21,00   4,00   0,00      QR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62  (BN)  MRTLSU62P51E58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FALCO                      IVANA              CE/006540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0  (CE)  FLCVNI60T41B71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MARINO                     CARMELINA          CE/022084   0,00  36,00 132,00   0,00      QR     P      2               1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64  (CE)  MRNCML64P5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MIRAGLIA                   FINIZIA            CE/023411   0,00  33,00 106,00   0,00      Q      P       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4  (CE)  MRGFNZ64B60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VENTRIGLIA                 MARIA              CE/023559   0,00  27,00 102,00   3,00      QR            3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CE)  VNTMRA57P41H9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SANTILLO                   GIANLUIGI          CE/021656   0,00  30,00 102,00   0,00      R      P      1               1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6  (CE)  SNTGLG66S16I1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 ANGELO                   ALFONSINA          CE/025020   0,00  33,00  96,00   0,00      QR     P      1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DNGLNS69E45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E MARI                    PASQUALINA         CE/024504   0,00  30,00  97,00   0,00      Q      P       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70  (NA)  DMRPQL70E50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CATAPANO                   EUGENIO            CE/025587   0,00  24,00  94,00   0,00      LQ     P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61  (NA)  CTPGNE61P10L14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CORTELLESSA                AURORA             CE/026958   0,00  33,00  84,00   0,00      QR     P      1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7  (TO)  CRTRRA67D56F3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VICARIO                    ANTONIETTA         CE/026663   0,00  33,00  84,00   0,00      Q      P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9  (CE)  VCRNNT69T59D80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FRUGGIERO                  ALFONSO            CE/020944   0,00  33,00  84,00   0,00      Q      P       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FRGLNS68H09I2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ANDO                      GIOVANNI           CE/020804   0,00  30,00  84,00   0,00      QR     P      1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64  (LT)  RNDGNN64P01I3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AGLIONE                   ANTONIETTA         CE/025398   0,00  30,00  84,00   0,00      Q      P       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8  (CE)  GGLNNT68A67E93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BOVENZI                    GIUSEPPE           CE/024346   0,00  33,00  76,00   0,00      Q      P       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7  (CE)  BVNGPP67C0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IORGIO                    AUGUSTO            CE/024299   0,00  21,00  84,00   0,00      Q      P       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7  (NA)  GRGGST67D29E95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RINO                     LINA               CE/022760   0,00  30,00  72,00   0,00      QR     P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8  (CE)  MRNLNI68S49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VALENTE                    LUISA              CE/025824   0,00  30,00  72,00   0,00      QR     P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7  (NA)  VLNLSU67P60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RISCI                     MARIA ANTONIETTA   CE/023300   0,00  30,00  72,00   0,00      QR     P      1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9  (NA)  CRSMNT69L64I07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CARBONE                    MARIA ROSARIA      CE/023924   0,00  30,00  72,00   0,00      QR     P      1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CRBMRS69C5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SORIANO                    GIUSEPPINA         CE/020021   0,00  30,00  70,00   0,00      QR     P      3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58  (NA)  SRNGPP58L54A02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I MARZO                   RAFFAELE           CE/025079   0,00  30,00  70,00   0,00      QR     P      1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DMRRFL65H08I23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BARRACCA                   ANNA               CE/022890   0,00  30,00  68,00   0,00      LQR    P      2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BRRNNA62E54H97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VESCUSO                    DOMENICO           CE/021765   0,00  30,00  68,00   0,00      Q      P                       9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68  (CE)  VSCDNC68B27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RUSSO                      FORTUNATA          CE/024219   0,00  24,00  72,00   0,00      Q      P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70  (SA)  RSSFTN70L53F9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PELUSO                     GIACOMO            CE/022739   0,00  24,00  72,00   0,00      Q      P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PLSGCM66S04F9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ESPOSITO                   MARIA ROSARIA      CE/020424   0,00  30,00  64,00   0,00      QR     P      2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6  (CE)  SPSMRS66D49I05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OMINTO                     CARMELA            CE/023728   0,00  30,00  64,00   0,00      QR     P      1                9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70  (SS)  MNTCML70R47I4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PERILLO                    MAURIZIO           CE/022319   0,00  27,00  66,00   0,00      GQ     P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5  (NA)  PRLMRZ65E0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DI LUISE                   CARMELA            CE/025830   0,00  30,00  62,00   0,00      QR     P      1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9  (CE)  DLSCML69D5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D'ADAMO                    VINCENZO           CE/025770   0,00  30,00  62,00   0,00      QR     P      1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CE)  DDMVCN64C01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TARTARO                    PASQUALE           CE/026388   0,00  27,00  64,00   0,00      LQ     P       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0  (CE)  TRTPQL60C24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AULETTA                    PASQUALINA         CE/021020   0,00  30,00  60,00   0,00      QR     P      1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8  (NA)  LTTPQL68D50D7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GUARINO                    ANTONIO            CE/026501   0,00  30,00  60,00   0,00      Q      P       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8  (NA)  GRNNTN68B29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NATALE                     MARIA              CE/025415   0,00  30,00  58,00   0,00      QR     P      2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MRA69L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GRASSINI                   ROBERTA            CE/025374   0,00  30,00  58,00   0,00      QR     P      1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GRSRRT69B53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I LILLO                   MARTA MARIA        CE/025527   0,00  27,00  60,00   0,00      QR     P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6  (CE)  DLLMTM66S47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TARDINO                    CARMELA            CE/026068   0,00  27,00  54,00   6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1  (NA)  TRDCML61C60B37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AMENDOLA                   MARIO              CE/021320   0,00  15,00  72,00   0,00      QR     P      1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5  (CE)  MNDMRA65R19E93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AMATO                      FRANCESCO          CE/020004   0,00  24,00  60,00   3,00 N    QS     P       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72  (NA)  MTAFNC72A22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CAPASSO                    ANNUNZIATA MIRANDA CE/024132   0,00  30,00  56,00   0,00      Q      P       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9  (CE)  CPSNNZ69L63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RUSSO                      FRANCESCO          CE/026488   0,00  27,00  58,00   0,00      QR     P      1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7  (NA)  RSSFNC67D30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BERNARDO                   NICOLA             CE/024606   0,00  21,00  62,00   0,00      Q      P       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NA)  BRNNCL66R21M07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ZINNO                      DANIELA            CE/024575   0,00  30,00  52,00   0,00      QR     P      1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0  (FR)  ZNNDNL70B54C0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INALDI                    GIOVANNA           CE/024212   0,00  24,00  54,00   3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NA)  RNLGNN67C62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COPPOLA                    ROSA               CE/023937   0,00  30,00  50,00   0,00      QR     P      2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9  (NA)  CPPRSO59T61E0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PURGATO                    GIANCARLO          CE/021074   0,00  30,00  48,00   0,00      Q      P       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67  (CE)  PRGGCR67S05A51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 ANIELLO                  GIUSTINA           CE/021849   0,00  27,00  48,00   0,00      QR     P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2  (CE)  DNLGTN62L53E17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ESPOSITO                   CARMELINA          CE/020517   0,00  27,00  48,00   0,00      QR     P      2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NA)  SPSCML62S52B75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I LILLO                   MICHELE            CE/020961   0,00  27,00  48,00   0,00 N    QRS    P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57  (CE)  DLLMHL57P16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DORES                      FRANCESCO          CE/025434   0,00  27,00  48,00   0,00      Q      P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4/1971  (CE)  DRSFNC71D2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AONE                      CORRADO            CE/022957   0,00  27,00  48,00   0,00      Q      P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PNACRD69E05L84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APISA                      LUIGI              CE/022786   0,00  27,00  42,00   3,00      QR            2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EE)  PSALGU64E11Z13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ESPOSITO                   BENEDETTA          CE/024458   0,00  30,00  38,00   3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9  (NA)  SPSBDT59T43B37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SAGLIOCCHI                 LUCA               CE/023732   0,00  27,00  44,00   0,00 N    QS     P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71  (NA)  SGLLCU71A16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LOMBARDI                   DANIELA            CE/023056   0,00  30,00  36,00   3,00      R       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2  (CE)  LMBDNL62M4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DIANA                      EMILIO             CE/026531   0,00  24,00  44,00   0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0  (CE)  DNIMLE60D02B87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LA MARCA                   VINCENZO           CE/022720   0,00  18,00  50,00   0,00      Q      P       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57  (NA)  LMRVCN57E18F92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OTTAVIANO                  SEBASTIANO         CE/022476   0,00  27,00  32,00   6,00      JQR           3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56  (CE)  TTVSST56D28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ONACO                     STEFANIA           CE/020637   0,00  27,00  38,00   0,00      Q      P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70  (CE)  MNCSFN70H70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LAUDADIO                   STEFANO            CE/022255   0,00  18,00  47,00   0,00              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5  (MI)  LDDSFN65A31G22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 CHIARA                  ANGELICA           CE/026452   0,00  24,00  36,00   3,00      QR     P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BO)  DCHNLC65E65A94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ZZONE                    GIUSEPPINA         CE/021386   0,00  27,00  30,00   6,00      QR     P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BN)  MZZGPP62L65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D'ERRICO                   ELVIRA             CE/021436   0,00  27,00  36,00   0,00      QR     P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NA)  DRRLVR67E52I5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GIANNINI                   RENATO             CE/025854   0,00  27,00  36,00   0,00      QR     P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6  (SA)  GNNRNT66A30H6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ROSSI                      ALBINO             CE/020732   0,00  24,00  36,00   3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6  (CE)  RSSLBN66H2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SPARACO                    GIOVANNI           CE/021103   0,00  27,00  36,00   0,00      R             3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5  (CE)  SPRGNN65T12H79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CHIANESE                   GIOVANNI           CE/025363   0,00  15,00  44,00   3,00      LQ     P       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70  (CE)  CHNGNN70C08G3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CATAPANO                   VINCENZO           CE/024301   0,00  27,00  34,00   0,00      Q      P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70  (SA)  CTPVCN70D23G230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LUPARIELLO                 MARIA ROSARIA      CE/023044   0,00  33,00  24,00   3,00      Q      P       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7  (FG)  LPRMRS67A67D64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PIZZA                      GIUSEPPINA         CE/020677   0,00  27,00  32,00   0,00      QR            3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6  (NA)  PZZGPP66P68G2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SANTABARBARA               ANTONIETTA         CE/021734   0,00  30,00  26,00   3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4  (CE)  SNTNNT64M51G54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GENTILE                    GIUSEPPA           CE/025348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7  (CE)  GNTGPP57L5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ADONNA                    ROSA               CE/020451   0,00  30,00  22,00   6,00      JQR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0  (CE)  MDNRSO60T5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LORVENNI                   CATERINA           CE/022677   0,00  24,00  34,00   0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0  (CE)  LRVCRN60M54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MUSELLA                    PAOLA              CE/026753   0,00  18,00  40,00   0,00                     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NA)  MSLPLA61B57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ZAPPARRATA                 GIANFRANCO         CE/024567   0,00  24,00  26,00   6,00      QR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59  (CE)  ZPPGFR59E22H97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I VIVO                    EMILIO             CE/026424   0,00  24,00  32,00   0,00      QR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5  (SA)  DVVMLE55H30I43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FABBRICATORE               FRANCESCO          CE/022163   0,00  24,00  32,00   0,00      R 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2  (SA)  FBBFNC62A10F9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BENCIVENGA                 ALFONSINA          CE/025154   0,00  30,00  26,00   0,00      R 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0  (CE)  BNCLNS60T44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CORVINO                    LORENZO            CE/024295   0,00  27,00  28,00   0,00      QR     P      3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7  (CE)  CRVLNZ67M09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RUBINO                     NICOLA             CE/024839   0,00  27,00  28,00   0,00      QR     P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6  (BN)  RBNNCL66H20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ARCHIAPATTI                ANNALISA           CE/022118   0,00  27,00  22,00   6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1  (CE)  RCHNLS61C48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CENAMI                     GIUSEPPE           CE/025092   0,00  27,00  28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3  (CE)  CNMGPP63M08G99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ABBATE                     ALBERTO            CE/022152   0,00  30,00  24,00   0,00      QRT    P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6  (NA)  BBTLRT66C14G30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TAGLIAFIERRO               CLEMENTINA         CE/026557   0,00  21,00  30,00   3,00      R             3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6  (CE)  TGLCMN56P6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BUSELLI                    ANNALISA           CE/024569   0,00  27,00  26,00   0,00      Q      P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9  (CE)  BSLNLS69C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FURNO                      MARCELLA           CE/023029   0,00  24,00  24,00   3,00      QR     P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9  (BN)  FRNMCL69D66A78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PAGLIARO                   ADELE MARIA TERESA CE/020553   0,00  21,00  30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PGLDMR58R4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OLETI                     MARIA              CE/022825   0,00  27,00  24,00   0,00      Q      P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0  (CE)  CLTMRA70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PETRELLA                   GIOVANNA           CE/021704   0,00  27,00  24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7  (CE)  PTRGNN67L43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TUOSTO                     MARGHERITA         CE/026463   0,00  30,00  20,00   0,00      QR      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7  (CE)  TSTMGH67B4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VISCIGLIO                  ANNA               CE/024112   0,00  30,00  16,00   3,00      QR            1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6  (NA)  VSCNNA66L68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PAPIRO                     BRUNELLA           CE/022496   0,00  30,00  12,00   6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3  (CE)  PPRBNL63A59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DI FRAIA                   MARIA CARMELA      CE/021971   0,00  27,00  20,00   0,00      QR     P      4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6  (CE)  DFRMCR66S4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TARTAGLIONE                ROBERTA            CE/026379   0,00  30,00  16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RRT64D41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AMODIO                     RAFFAELLA          CE/020995   0,00  27,00  16,00   3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59  (CE)  MDARFL59H4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IANNOTTA                   MATRONA            CE/022625   0,00  30,00  12,00   3,00      QR            3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NTMRN62P42I13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MIGLIACCIO                 CARMELA            CE/020478   0,00  33,00  12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5  (NA)  MGLCML65E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TROMBETTA                  ELENA              CE/025769   0,00  27,00  12,00   6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6  (CE)  TRMLNE66D45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MEROLA                     LUIGIA             CE/023445   0,00  27,00  14,00   3,00      QR            3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1  (CE)  MRLLGU61L64E79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FRATTOLILLO                DOMENICO           CE/022337   0,00  30,00  10,00   3,00      R 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5  (CE)  FRTDNC65L30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STRAVINO                   CARMELA            CE/022389   0,00  30,00  10,00   3,00      R       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5  (CE)  STRCML65A62I13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ROSSI                      SONIA              CE/026272   0,00  30,00  12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7  (CE)  RSSSNO67H60G6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GAGLIOTTI                  ANNA               CE/024298   0,00  30,00  12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58  (NA)  GGLNNA58D62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ATERINO                   MARIA PASQUA       CE/024463   0,00  30,00  12,00   0,00      R 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9  (CE)  CTRMPS69D46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ALFIERO                    ANGELA             CE/022782   0,00  27,00  14,00   0,00      Q      P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9  (NA)  LFRNGL69A60G30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TONTOLI                    ADOLFO             CE/027038   0,00  30,00   4,00   6,00      J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55  (CE)  TNTDLF55A23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BONAFIGLIA                 MARIA              CE/025214   0,00  30,00  10,00   0,00      R 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1/1968  (BA)  BNFMRA68A51A66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USCO                      ANTONELLA          CE/021339   0,00  27,00  12,00   0,00 N    QRS           2   X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BN)  FSCNNL63L57I19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NEGRO                      VINCENZO           CE/025896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59  (CE)  NGRVCN59B12B667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IARAVOLO                  ELENA              CE/025659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5  (NA)  CRVLNE65S6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DIANA                      LOFFREDO           CE/025465   0,00  24,00  14,00   0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3  (CE)  DNIGFR63M09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ZAINO MARCIANO             PATRIZIA           CE/024251   0,00  21,00  14,00   3,00      R 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2  (CE)  ZNMPRZ62S52B93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BELLONE                    ROSAMARY           CE/023132   0,00  30,00   8,00   0,00              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6  (CE)  BLLRMR66L55B71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LEGGIERO                   MICHELE            CE/023049   0,00  27,00  10,00   0,00      Q      P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8  (CE)  LGGMHL68P09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GUARRIELLO                 ALBERTO            CE/022219   0,00  33,00   4,00   0,00       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GRRLRT65A28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ONOFRIO                    ANNA               CE/022479   0,00  27,00   6,00   3,00      L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5  (BN)  NFRNNA65L66D46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DEL VILLANO                MARIA GRAZIA       CE/026845   0,00  24,00  12,00   0,00      QR     P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70  (CE)  DLVMGR70L42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ORVINO                    SALVATORE          CE/026358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0  (CE)  CRVSVT70M26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RUSSO                      RAFFAELE           CE/020111   0,00  33,00   0,00   3,00      R             5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59  (CE)  RSSRFL59E06B93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GALIZIA                    NUNZIA             CE/021173   0,00  30,00   6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5  (NA)  GLZNNZ65C6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DI NUZZO                   ANTONIETTA         CE/025724   0,00  30,00   2,00   3,00      QR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58  (CE)  DNZNNT58R43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CAPITELLI                  ISABELLA           CE/026915   0,00  27,00   2,00   6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4  (CE)  CPTSLL64C70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MURATORI                   ERNESTO            CE/020466   0,00  27,00   8,00   0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9  (NA)  MRTRST59L07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IZZO                       GIOVANNA           CE/024261   0,00  27,00   8,00   0,00      R 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5  (BN)  ZZIGNN65S47A11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IACONELLI                  CONCETTA           CE/024281   0,00  24,00  10,00   0,00      R 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7  (CE)  CNLCCT57B4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MADONNA                    GIUSEPPE           CE/023909   0,00  30,00   0,00   3,00      L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4/1960  (CE)  MDNGPP60D05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AIELLO                     FILOMENA           CE/022136   0,00  30,00   0,00   3,00      L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8  (CE)  LLAFMN68P5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COLANERI                   MARIA ROSARIA      CE/023261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5  (NA)  CLNMRS65S4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AUGUGLIARO                 MILENA             CE/021025   0,00  30,00   0,00   3,00      QRS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5  (NA)  GGLMLN65B5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ORETTA                    ANNA MARIA         CE/023890   0,00  30,00   0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8  (CE)  MRTNMR58S66E93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FUSCO                      SERGIO             CE/022750   0,00  21,00  12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55  (CE)  FSCSRG55L0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MINCIONE                   MARIA GRAZIA       CE/026767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6  (CE)  MNCMGR66M61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D'AGOSTINO                 PATRIZIA           CE/025238   0,00  27,00   0,00   6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3  (NA)  DGSPRZ63P70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PEPE                       FRANCESCO          CE/022347   0,00  27,00   6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3  (CE)  PPEFNC63L18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CANGIANO                   ANNUNZIATA         CE/023299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CNGNNZ63C61L84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PISANO                     MARIA GIOVANNA     CE/027135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59  (CE)  PSNMGV59H64G13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MASCIA                     LUCA               CE/023423   0,00  30,00   0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66  (CE)  MSCLCU66R18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FUSCO                      MARIA              CE/021638   0,00  33,00   0,00   0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66  (CE)  FSCMRA66A61I13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IODICE                     FILOMENA CONSIGLIA CE/024370   0,00  30,00   0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8/1961  (CE)  DCIFMN61M5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FUSCO                      MASSIMO            CE/020936   0,00  27,00   6,00   0,00 N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RM)  FSCMSM60P16H50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RIBATTEZZATO               TERESA             CE/026823   0,00  30,00   0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8  (CE)  RBTTRS68E68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FERRARA                    CATELLO            CE/020290   0,00  21,00  12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59  (NA)  FRRCLL59L04C12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NICCHIO                    MARISA             CE/027329   0,00  30,00   0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58  (CE)  NCCMRS58L50L3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DEL PRETE                  MICHELE            CE/026021   0,00  27,00   2,00   3,00      RS            4   X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3  (CE)  DLPMHL53R30G13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CENCIOTTI                  MARINELLA          CE/025102   0,00  30,00   2,00   0,00      R  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6  (CE)  CNCMNL66L4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LACAVA                     GIULIA             CE/023046   0,00  24,00   8,00   0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2  (CE)  LCVGLI62D5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CAMPOCHIARO                MARIA CRISTINA     CE/023940   0,00  30,00   2,00   0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4  (CE)  CMPMCR64M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D'ERRICO                   MAURO              CE/027251   0,00  27,00   4,00   0,00      R 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6  (CE)  DRRMRA56A2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PALLADINO                  LUIGIA BRUNELLA    CE/024358   0,00  18,00  10,00   3,00      R 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66  (AV)  PLLLBR66M41C557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PARENTE                    CARMELA            CE/001227  30,00   0,00   0,00   0,00      LQR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2  (CE)  PRNCML62S44E15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MANZO                      ANNA PIA           CE/023320   0,00  30,00   0,00   0,00      L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57  (CE)  MNZNNP57L66B86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TABARRO                    MARIA DOLORES      CE/027117   0,00  27,00   0,00   3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4  (CE)  TBRMDL64C68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BOBBIO                     LUCA               CE/022879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1  (CE)  BBBLCU61M03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ELLA GALA                 MICHELE            CE/022115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61  (NA)  DLLMHL61A14C12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VERRUSIO                   ENRICO             CE/026653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68  (NA)  VRRNRC68E0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IANNOTTI                   CARMELINA          CE/024543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7  (BN)  NNTCML67T50F11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MANNARA                    FRANCESCA          CE/026479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NNFNC66L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CIARAMELLA                 GIUSEPPA           CE/023337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CRMGPP66D6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FUSCO                      MARIO              CE/026516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FSCMRA66D03F35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DE VITA                    VINCENZINA         CE/020609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5  (CE)  DVTVCN65L46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CECERE                     GIUSEPPE           CE/027236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1  (CE)  CCRGPP61S15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ZAGARIA                    LIONARDO           CE/024605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NA)  ZGRLRD60P24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ARGENTO                    CARMELA            CE/020248   0,00  27,00   2,00   0,00      RS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CE)  RGNCML65D44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SCHIAVONE                  ANNUNZIATA         CE/023276   0,00  27,00   2,00   0,00      R 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SCHNNZ64C50B87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FRANZESE                   SIMEONE            CE/020940   0,00  27,00   2,00   0,00      R 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3  (CE)  FRNSMN63L24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ROSSI                      TERESA             CE/026778   0,00  27,00   2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4  (CE)  RSSTRS64C53B86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D ANGELO                   ANTONIETTA         CE/026577   0,00  24,00   4,00   0,00      K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NGNNT63C63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LAVORGNA                   PASQUALINA         CE/022278   0,00  24,00   4,00   0,00 N    QRS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66  (CE)  LVRPQL66R65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IORIO                      FORTUNA            CE/023766   0,00  18,00  10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3  (CE)  RIOFTN63E4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BUCCIERO                   ROSA               CE/022942   0,00  27,00   0,00   0,00      K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0  (CE)  BCCRSO60P63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DE LUCIA                   MELANIA            CE/004423   0,00  24,00   0,00   3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D'ANTONIO                  GIUSEPPE           CE/024916   0,00  27,00   0,00   0,00      L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4  (NA)  DNTGPP64S13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PAROLISE                   ALFONSO            CE/02701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2  (CE)  PRLLNS62R28B667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DI GIOIA                   GIULIO             CE/025815   0,00  27,00   0,00   0,00      Q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BN)  DGIGLI62A01L086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BRUNO                      BENIAMINO          CE/022107   0,00  24,00   0,00   3,00      Q      P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74  (CE)  BRNBMN74E14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D'AMBROSIO                 MARIA GIUSEPPA     CE/02287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9  (CE)  DMBMGS69L5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DI BONA                    FRANCESCO          CE/021682   0,00  24,00   0,00   3,00      Q      P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7  (CE)  DBNFNC67T1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VOLPARI                    SALVATORE          CE/025811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1  (CE)  VLPSVT61S0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FUCCI                      MARA               CE/020336   0,00  27,00   0,00   0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BN)  FCCMRA65M48A7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ABUNDO                     ANTONELLA          CE/020977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70  (CE)  BNDNNL70H52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PEZZELLA                   VINCENZO           CE/020275   0,00  27,00   0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2  (CE)  PZZVCN62E13B87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IACONO                     CONCETTA           CE/02378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5  (NA)  CNICCT65H66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D'AMICO                    MARIA              CE/023651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2  (CE)  DMCMRA62D65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CALIA                      GIUSEPPE           CE/025525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2  (AV)  CLAGPP62B04A3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DE LUCIA                   NICOLINA           CE/02602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DLCNLN61S51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SALVATO                    LUCIA              CE/021529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3  (NA)  SLVLCU73P41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DE ROSA                    CARMELA            CE/020579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67  (NA)  DRSCML67S53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TAGLIAMONTE                ALESSANDRO         CE/026404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NA)  TGLLSN66P0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CAIAZZO                    GIOVANNI           CE/02463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NA)  CZZGNN64M21A06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VENTRIGLIA                 LUIGI              CE/02668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4  (CE)  VNTLGU64D51I23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PALMIERO                   ANNA MARIA         CE/020012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0  (CE)  PLMNMR60B43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CARBONE                    FRANCA             CE/026806   0,00  24,00   2,00   0,00      R 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NA)  CRBFNC65E51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FONTANA                    ANTONIO            CE/021580   0,00  21,00   4,00   0,00      R      P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61  (CE)  FNTNTN61R11H798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LETIZIA                    GIUSEPPE           CE/021053   0,00  21,00   4,00   0,00      R 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1  (CE)  LTZGPP61C25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NATALE                     RAFFAELA           CE/026173   0,00  24,00   0,00   0,00 M    G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1  (CE)  NTLRFL61H50H97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FERRANTE                   VINCENZO           CE/020928   0,00  24,00   0,00   0,00      LQT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71  (NA)  FRRVCN71H24G8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GALLO                      ELISABETTA         CE/021210   0,00  24,00   0,00   0,00      P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7  (CE)  GLLLBT67A52D80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IODICE                     MARIA GRAZIA       CE/02388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7  (CE)  DCIMGR67D5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DI DONA                    TIZIANA            CE/021686   0,00  24,00   0,00   0,00      QR     P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71  (CE)  DDNTZN71H51L84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VITONE                     NICOLETTA          CE/024062   0,00  24,00   0,00   0,00      QR     P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4/1968  (NA)  VTNNLT68D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PESCE                      PAOLA              CE/024668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PLA64L46B71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PICCIRILLO                 GIOVANNI           CE/020152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0  (CE)  PCCGNN70H25G90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DEL VILLANO                CATERINA           CE/02500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73  (CE)  DLVCRN73M46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QUARTO                     VINCENZO           CE/024771   0,00  24,00   0,00   0,00      Q      P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3  (CE)  QRTVCN73H17D80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DI GIORGIO                 CAMILLA            CE/0264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72  (CE)  DGRCLL72S4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PARENTE                    FEDERICO           CE/023386   0,00  24,00   0,00   0,00      Q      P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72  (CE)  PRNFRC72P05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TAMBURRINO                 NATASCIA           CE/02637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71  (NA)  TMBNSC71A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D'AVANZO                   ANTONELLA          CE/02236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8  (SR)  DVNNNL68H48A49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LIGUORI                    ADRIANA            CE/02311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6  (CE)  LGRDRN66C66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LANNA                      CATERINA           CE/023065   0,00  24,00   0,00   0,00      R             4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1  (CE)  LNNCRN61E51D76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RUSSO                      MARIA              CE/020886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0  (CE)  RSSMRA60H66F35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VELLUCCI                   LUCIA              CE/024102   0,00  24,00   0,00   0,00      RS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64  (CE)  VLLLCU64M46I67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PAPETTI                    GENEROSA           CE/025178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71  (CE)  PPTGRS71D47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D ANGELO                   PAOLA              CE/02358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8  (CE)  DNGPLA68C42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RANUCCI                    ANNA               CE/021120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67  (CE)  RNCNNA67D62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MAGLIONE                   MARIA              CE/02193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6  (CE)  MGLMRA66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LAGNESE                    ANNA MARIA ROSARIA CE/02270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NA)  LGNNMR65B59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DI SPIRITO                 ANTONIO            CE/02455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2  (NA)  DSPNTN62L23I29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PENNACCHIO                 CLAUDIO            CE/027159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0  (CE)  PNNCLD60S24I23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CIMMINO                    ANGELINA           CE/0260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71  (NA)  CMMNLN71R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MARRANDINO                 FRANCESCA NORMA    CE/02677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70  (EE)  MRRFNC70M63Z40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TARTAGLIONE                TOMMASO            CE/02670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RM)  TRTTMS68C03G81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BOVE                       GIUSEPPE           CE/0240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5  (CE)  BVOGPP65H08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SANTAMARIA                 ROSANNA            CE/020073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0  (CE)  SNTRNN60A41I05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BOVENZI                    GIOVANNI           CE/02145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77  (CE)  BVNGNN77P23G66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ORABONA                    MICHELE            CE/02246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74  (CE)  RBNMHL74D1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GIONTI                     DONATELLA          CE/02162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72  (CE)  GNTDTL72L69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FERRUCCI                   FABIANA            CE/02105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1  (NA)  FRRFBN71M71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GRASSO                     MILENA             CE/02587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71  (CE)  GRSMLN71L56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VIRGILI                    STEFANIA           CE/02581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70  (CE)  VRGSFN70R62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TESTA                      BALBINA            CE/02605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9  (CE)  TSTBBN69S69G59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TIXONDI VIDAURRES          MARIA LUISA        CE/02630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9  (NA)  TXNMLS69E5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NISCO                      ANTONIETTA         CE/02667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9  (BN)  NSCNNT69C68A7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DELLO BUONO                ANNA               CE/02157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3/1969  (CE)  DLLNNA69C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TARTAGLIONE                ANTIMO             CE/026275   0,00  24,00   0,00   0,00             P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9  (CE)  TRTNTM69C06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DELLE FAVE                 PAOLO              CE/02138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8  (CE)  DLLPLA68C20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GRAZIANO                   ARTURO             CE/02104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6  (CE)  GRZRTR66C1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DELLA VOLPE                PAOLO              CE/02572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64  (CE)  DLLPLA64B1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D'APICE                    RAFFAELE           CE/02687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3  (BN)  DPCRFL63L31F63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NOCERA                     ANTONIETTA         CE/02545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EE)  NCRNNT62H62Z1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FUNARO                     LUIGI              CE/02158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62  (CE)  FNRLGU62C25H26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SIMONE                     ANNA               CE/02034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59  (CE)  SMNNNA59P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FUCILE                     CHIARA             CE/021659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73  (CE)  FCLCHR73B50B71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IZZO                       RAFFAELE           CE/02453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1  (CE)  ZZIRFL61T22B44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SANTO                      ROSA               CE/021093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1  (CE)  SNTRSO61L70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PESCE                      ORAZIO             CE/02117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55  (CE)  PSCRZO55S20H8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RENDA                      DANIELA            CE/024974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8/1967  (NA)  RNDDNL67M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PANICO                     ROSARIA            CE/023252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CE)  PNCRSR65R41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VERDE                      GIUSEPPE           CE/024086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3  (CE)  VRDGPP63A1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CIMMINO                    MARIA              CE/025089   0,00  21,00   0,00   0,00                        X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5  (CE)  CMMMRA65C46H8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AIELLO                     VERONICA           CE/02000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75  (CE)  LLAVNC75H63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CASELLA                    ANTONIO            CE/026171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5  (CE)  CSLNTN65M21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0 : EDUCAZIONE FIS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IANNUCCILLI                MAFALDA            CE/023178   0,00  18,00   2,00   0,00      R             2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4  (IS)  NNCMLD64H62L72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IODICE                     ANNA               CE/02396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8  (CE)  DCINTR68T70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TIRINO                     NICOLINA           CE/027061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6  (BN)  TRNNLN66T41A110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CRISPINO                   GIOVANNI           CE/02551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5  (CE)  CRSGNN65P04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D'ERRICO                   CARMINE            CE/020615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2  (NA)  DRRCMN62R31D78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REA                        CARMINE            CE/027266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5  (NA)  REACMN65B04E05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CANTELLI                   ANTONIO            CE/02448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2  (CE)  CNTNTN62T01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BRODELLA                   VINCENZO           CE/024594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0/1959  (CE)  BRDVCN59R07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VITAGLIANO                 CARMEN             CE/021768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7  (CE)  VTGCMN67B48E93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CARIFI                     DOMENICO EMANUELE  CE/025103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1  (NA)  CRFDNC71A18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FUNICIELLO                 MARIA              CE/020321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3  (CE)  FNCMRA73E61I13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MERCORIO                   FABIO              CE/020317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2  (CE)  MRCFBA72H05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ASTRANGELO                ANNA PIA           CE/004380 168,00   0,00  48,00   0,00      QR            2  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MSTNNP63E64A2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TESCIONE                   ANNA               CE/004378 168,00   0,00  48,00   0,00      QR            2  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TSCNNA57C65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SANO                     GIUSEPPE ANTONIO   CE/004379 168,00   0,00  48,00   0,00      QRS           1  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8  (CE)  PSNGPP58L08A10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BALDINI                    GIUSEPPE           CE/004382 168,00   0,00  48,00   0,00      QR            1  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6  (CE)  BLDGPP66B0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IAVAZZO                    NICOLA             CE/004381 168,00   0,00  48,00   0,00      QR            1               2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4  (NA)  VZZNCL64P16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CICCARELLI                 GIUSEPPE           CE/004390 164,00   0,00  48,00   0,00      QR            2               2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61  (NA)  CCCGPP61T0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PARANO                    MARIA TERESA       CE/004393 161,00   0,00  48,00   0,00      Q                             2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SPRMTR62P42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ANZO                      ANNA               CE/004398 159,00   0,00  48,00   0,00      QR            2  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4  (CE)  MNZNNA64H41B860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ENNACCHIO                 EUGENIO            CE/004396 159,00   0,00  48,00   0,00      QR            2               2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3  (EE)  PNNGNE63C31Z13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SPASIANO                   VINCENZA RITA      CE/004400 158,00   0,00  48,00   0,00      QR            2               2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2  (CE)  SPSVCN62A41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CATOLINO                  FERDINANDO         CE/004404 157,00   0,00  48,00   0,00      QR            1               2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5  (CE)  SCTFDN65D06G59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IMBROGLIA                  ANTIMO             CE/004411 153,00   0,00  48,00   0,00      QR            2  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6  (CE)  MBRNTM56P10A10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OSSETTI                   GIUDITTA           CE/004410 153,00   0,00  48,00   0,00      QR            1               2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1  (CE)  RSSGTT61P60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OMPA                      ANTONIO            CE/004421 147,00   0,00  48,00   0,00      QR            2               19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1  (CE)  PMPNTN61R14L08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DE LUCIA                   MELANIA            CE/004423 138,00   0,00  48,00   6,00      LQR           2  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5  (CE)  DLCMLN65E59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IETRANGIOLILLO            ANTONELLA          CE/004429 144,00   0,00  48,00   0,00      QR            1               1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5  (CE)  PTRNNL65E56I130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ARILLO                    STEFANO            CE/004432 143,00   0,00  48,00   0,00      QR            4               1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2  (CE)  PRLSFN52T22G84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ZAMPROTTA                  ASSUNTA            CE/004433 143,00   0,00  48,00   0,00      QR            2               1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2  (CE)  ZMPSNT62D53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ARGENZIANO                 ROSARIA            CE/004440 140,00   0,00  48,00   3,00      Q                             1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6  (CE)  RGNRSR66T47G66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IEZZA                     PASQUALE           CE/004442 139,00   0,00  48,00   3,00      QR            2               1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ZZAPQL65L09M0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PIROZZI                    ELISABETTA         CE/004449 136,00   0,00  48,00   0,00      QR            2               1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4  (CE)  PRZLBT64E66B86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RIO                        DONATO             CE/004406 156,00   0,00  28,00   0,00      Q                             1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3  (SA)  RIODNT63M04G0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GUARRIELLO                 ELISABETTA         CE/004453 134,00   0,00  48,00   0,00      QR            2               1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4  (CE)  GRRLBT64P6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CERBO                   ANTONIO            CE/004464 132,00   0,00  48,00   0,00      Q                             1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5  (CE)  DCRNTN65S03A5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BARRICELLI                 ANGELO             CE/004468 129,00   0,00  48,00   0,00      QR            2               1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4  (CE)  BRRNGL64L29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BELLAVEGLIA                GIANLUCA           CE/004467 129,00   0,00  48,00   0,00      QR            2               1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1  (PG)  BLLGLC61C30C99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 PASCALE                 ANTONIETTA         CE/004413 152,00   0,00  16,00   3,00      JQR           3               1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1  (CE)  DPSNNT61P61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USSANO                    ANNA               CE/004480 122,00   0,00  48,00   0,00      QR            2  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2  (CE)  RSSNNA62S62I24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OMPARE                    PASQUALE           CE/004486 119,00   0,00  48,00   0,00      QR            2               1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48  (BN)  CMPPQL48B07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CIALLA                    MICHELE            CE/004487 119,00   0,00  48,00   0,00      Q                             1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61  (CE)  SCLMHL61B2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OLARI                     PAOLA              CE/004481 122,00   0,00  44,00   0,00      QR            1  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PLA66T44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LIPPIELLO                  ANDREA             CE/004482 120,00   0,00  46,00   0,00      QR            1               1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64  (AV)  LPPNDR64M21I89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MUSELLO                    CONCETTA           CE/004501 113,00   0,00  50,00   0,00 N    QRS           2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NA)  MSLCCT64C58F83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VEGLIONE                   ALDO               CE/004498 115,00   0,00  48,00   0,00      Q                             1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1  (NA)  VGLLDA61A23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LETTIERI                   FRANCESCO          CE/004503 113,00   0,00  48,00   0,00      Q                             1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3  (CE)  LTTFNC63B24H8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RUSSANO                    NICOLA             CE/004477 124,00   0,00  36,00   0,00      QR            1               1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2/1963  (CE)  RSSNCL63T13I24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DELLA RAGIONE              LOREDANA           CE/004515 107,00   0,00  52,00   0,00      Q                             1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62  (CE)  DLLLDN62C52B860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LANDI                      ORAZIO             CE/004509 109,00   0,00  48,00   0,00      Q                             1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2  (CE)  LNDRZO62E18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LA RANA                    CARMELINA          CE/004536  97,00   0,00  50,00   0,00      QR            1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4  (MI)  LRNCML64P42F20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SABATINO                   ANNAMARIA          CE/004428 144,00   0,00   0,00   0,00      QR            1               1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4  (CE)  SBTNMR64M55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MAIETTA                    ANNA MADDALENA     CE/004539  95,00   0,00  48,00   0,00      QR            2               1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1  (CE)  MTTNMD61L66B667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ACCIO                     ANNUNZIATA         CE/004540  95,00   0,00  42,00   0,00      QR            2               1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0  (CE)  RCCNNZ60D51G59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CIBILIA                   PAOLO              CE/006713  88,00   0,00  48,00   0,00      Q              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4  (NA)  SCBPLA64P04L84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RAHELI                     EZIO               CE/004554  86,00   0,00  48,00   0,00      QR            1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64  (TO)  RHLZEI64R19L21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MAGGIO                  SALVATORE          CE/004455 134,00   0,00   0,00   0,00      Q                  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7  (LT)  DMGSVT57A01D70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ANZIVINO                   SILVIA             CE/004560  83,00   0,00  48,00   0,00      QR            1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56  (CE)  NZVSLV56L68A40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DI PAOLO                   FORTUNATO          CE/027056  79,00   0,00  48,00   0,00      Q              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2  (FR)  DPLFTN62P07A48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CAPUTO                     PATRIZIA           CE/025528  76,00   0,00  48,00   0,00                     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8  (CE)  CPTPRZ68S58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NACCA                      MARTINO            CE/004575  85,00   0,00  38,00   0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2/1960  (CE)  NCCMTN60B29I2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DE LUCA                    ANTONIO            CE/004485 120,00   0,00   0,00   0,00      QR            2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AV)  DLCNTN63R22A58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VENDEMIA                   ROSSELLA           CE/026273  72,00   0,00  48,00   0,00      Q              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8  (NA)  VNDRSL68T47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ARILLO                    ANNA               CE/004584  71,00   0,00  46,00   0,00      QR            1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8/1962  (CE)  PRLNNA62M51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VOZZA                      MARIA GIUSEPPA     CE/004598  61,00   0,00  48,00   6,00      QR            1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1  (CE)  VZZMGS61L60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FERRAIUOLO                 GUGLIELMO          CE/026259  63,00   0,00  50,00   0,00      QR            2               11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48  (NA)  FRRGLL48H26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IOTTA                     CARMINE            CE/004579  75,00   0,00  36,00   0,00      Q      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5/1962  (BN)  CTTCMN62E10G38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TUOSTO                     RAFFAELE           CE/004599  60,00   0,00  48,00   0,00      QR            1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TSTRFL64L01E78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ORANTE                    GIUSEPPE           CE/004586  70,00   0,00  36,00   0,00      LQR           2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2  (BN)  MRNGPP62P03A78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ROSIELLO                   RITA               CE/004607  55,00   0,00  32,00   3,00      QR            3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CELONA                     GIOVANNI           CE/025552  59,00   0,00  14,00   0,00      QR            1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3  (ME)  CLNGNN63E22F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TENGA                      CARMELA            CE/004602  59,00   0,00   0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1  (CE)  TNGCML61T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OTRELLO                    MATILDE            CE/022455  43,00   0,00  12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NA)  TRLMLD65L65L25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E CESARE                  FERDINANDO         CE/004624  36,00   0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0  (FR)  DCSFDN60E18C03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VALENTINO                  ROSA MARIA         CE/024669   0,00  36,00 101,00   9,00      KQR           2               1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8  (CE)  VLNRMR58E41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SAUDELLA                   ROMEO              CE/022395   0,00  33,00  81,00   6,00                     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SDLRMO62C30E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ROBECCHI                   SILVANA            CE/026830   0,00  27,00  84,00   0,00      Q              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4  (CE)  RBCSVN64C64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ZUCCARO                    ORNELLA            CE/025705   0,00  33,00  66,00   6,00      QR            2               10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7  (CE)  ZCCRLL67C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VITALE                     CLARA              CE/021729   0,00  33,00  66,00   0,00      QR            1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2/1966  (CE)  VTLCLR66B66G9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BRUNO                      GIUSEPPE           CE/006722   0,00  21,00  72,00   3,00      Q              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5  (CE)  BRNGPP55T04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FALCO                      ANTONIETTA         CE/022166   0,00  30,00  58,00   0,00      LQ             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7  (NA)  FLCNNT67M64F799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BECCHIMANZI                CONCETTA           CE/006716   0,00  27,00  52,00   0,00      LQRS          2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4  (CE)  BCCCCT64R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MAURIELLO                  FRANCO             CE/026905   0,00  24,00  40,00  12,00      Q              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7  (BN)  MRLFNC67P17A78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LOMBARDI                   FABIO              CE/027269   0,00  30,00  44,00   0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5  (FR)  LMBFBA65T09D8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SIMONE                     ANTONIO            CE/021405   0,00  30,00  35,00   3,00      QR   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0/1969  (CE)  SMNNTN69R2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SANTABARBARA               RAFFAELE           CE/006712   0,00  21,00  36,00   0,00 N    QS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57  (CE)  SNTRFL57R09G54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FIORETTI                   TIZIANA            CE/025939   0,00  33,00  78,00   3,00                     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7  (CE)  FRTTZN67D5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FABOZZI                    LUIGI              CE/020031   0,00  30,00  74,00   6,00      QR     P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0  (NA)  FBZLGU60T15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APONE                     SISTO              CE/025222   0,00  27,00  72,00   0,00      QR     P      1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4  (CE)  CPNSST64C06A20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PROIETTI                   ANGELA             CE/020851   0,00  33,00  64,00   0,00      R  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NA)  PRTNGL64L65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MESSINA                    SABRINA            CE/021430   0,00  30,00  50,00   6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MSSSRN65R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APRIO                     ANTONIO            CE/024147   0,00  33,00  44,00   0,00      R             1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48  (CE)  CPRNTN48L29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FAZZONE                    VINCENZO           CE/021312   0,00  24,00  53,00   0,00          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5  (EE)  FZZVCN65H12Z13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TROMBETTA                  ELENA              CE/026364   0,00  27,00  44,00   3,00      QR     P      1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6  (CE)  TRMLNE66A41B66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AVERSANO STABILE           GIROLAMO           CE/022149   0,00  30,00  40,00   3,00      Q              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9  (CE)  VRSGLM69H0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AMATO                      CRESCENZO          CE/022849   0,00  24,00  42,00   0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8  (CE)  MTACSC58H22A7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PEZZULO                    GERARDO            CE/025130   0,00  30,00  30,00   0,00      R             4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2  (CE)  PZZGRD62C05M09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INQUEGRANA                FABRIZIA           CE/024794   0,00  27,00  30,00   0,00      QR            1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5  (CE)  CNQFRZ65M48I99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PASCARELLA                 VINCENZO           CE/022486   0,00  24,00  28,00   3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69  (CE)  PSCVCN69T02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BUZZO                      PRUDENZA           CE/026705   0,00  33,00  14,00   6,00      QR      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7  (CE)  BZZPDN67R68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FERROFINO                  MILENA             CE/024068   0,00  27,00  26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67  (AL)  FRRMLN67E42A18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DI LILLO                   FRANCESCO          CE/025836   0,00  21,00  32,00   0,00       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DLLFNC63B10M09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BROMURO                    PATRIZIO           CE/027309   0,00  33,00  16,00   3,00      R 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2  (BN)  BRMPRZ62C14G22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CORVINO                    ELISABETTA         CE/024648   0,00  27,00  24,00   0,00      QR            2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6  (CE)  CRVLBT66T62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DI LILLO                   FRANCESCO SAVERIO  CE/025694   0,00  36,00  12,00   3,00 N    QS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1/1968  (CE)  DLLFNC68S07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LGIERI                   MICHELANGELO       CE/023404   0,00  27,00  20,00   3,00      QR            1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BN)  MLGMHL61H03I8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I MARZO                   ANNA               CE/024901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CE)  DMRNNA66A64H8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COMPARONE                  GIUSEPPE           CE/023786   0,00  27,00  20,00   0,00       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64  (CE)  CMPGPP64A16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MARCOCCIO                  CARMINA MARIA      CE/022054   0,00  30,00  10,00   6,00      R             1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7  (CE)  MRCCMN67D6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VOLPICELLI                 FRANCA             CE/023741   0,00  27,00  18,00   0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71  (CE)  VLPFNC71M6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DIANA                      GIACOMO            CE/025218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74  (CE)  DNIGCM74C10H798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ERAMO                      SABRINA            CE/020516   0,00  27,00  16,00   0,00      QR     P      2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8  (CE)  RMESRN68H60L37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BORZILLO                   ANGELO             CE/022984   0,00  21,00  22,00   0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6  (CE)  BRZNGL66L1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AMPIONI                   ELISA              CE/023872   0,00  33,00   4,00   6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NA)  CMPLSE65M47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IAPICHINO                  GABRIELE           CE/023162   0,00  21,00  22,00   0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64  (CE)  PCHGRL64A23A75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BELLONE                    ANTONIO            CE/022978   0,00  33,00   0,00   9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6  (CE)  BLLNTN66E09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GERVASIO                   ROCCO              CE/026458   0,00  24,00   4,00  12,00      L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ROSSI                      ANTONIETTA         CE/024010   0,00  30,00  10,00   0,00      R  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4  (CE)  RSSNNT64R6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ZANNI                      LUIGI              CE/025766   0,00  24,00   0,00  12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2  (CE)  ZNNLGU72D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RUSSO                      ANTONIA            CE/024011   0,00  24,00   6,00   3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6  (CE)  RSSNTN66E45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TESSITORE                  GENNARO            CE/025798   0,00  30,00   0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2  (CE)  TSSGNR62C1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CARBONE                    ANTONIO            CE/024479   0,00  33,00   0,00   0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4  (CE)  CRBNTN64P23H268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FALCO                      ANTONELLA          CE/022754   0,00  24,00   6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9  (CE)  FLCNNL69S58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ZAMPROTTA                  ANNUNZIATA         CE/024637   0,00  24,00   2,00   6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2  (CE)  ZMPNNZ62C70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RUSSO                      VIVIANA            CE/024822   0,00  27,00   4,00   0,00      R 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RSSVVN64C4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MEROLILLO                  FRANCESCA          CE/027185   0,00  27,00   4,00   0,00      R 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CE)  MRLFNC64T47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ORABONA                    CIRA               CE/022481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5  (CE)  RBNCRI65P6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PEDANA                     MARGHERITA         CE/025181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PDNMGH65P52L84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I TELLA                   CATERINA           CE/025138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NATALE                     ANNAMARIA          CE/026667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68  (RM)  NTLNMR68P58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VETTONE                    LUIGI              CE/023754   0,00  27,00   2,00   0,00      R 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8  (CE)  VTTLGU68H09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PAGANO                     ULTIMINA           CE/020686   0,00  24,00   4,00   0,00      R 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9  (CE)  PGNLMN69L55L37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RONA                     LUIGINA            CE/025941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1  (CE)  MRNLGN61L44F35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MESSORE                    PATRIZIA           CE/022089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6  (FR)  MSSPRZ66D56C0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ICCOLO                    FILOMENA           CE/02074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2/1970  (CE)  PCCFMN70T66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ARINO                     SILVIA             CE/00089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9  (CE)  MRNSLV69M47C56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RAUCCI                     CARMEN             CE/024215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6  (CE)  RCCCMN66P62B667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EL DEO                    SILVIA             CE/026202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1  (CE)  DLDSLV71T50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MARRA                      ENRICO             CE/02352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1  (CE)  MRRNRC61L29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MORONESE                   MICHELE            CE/02205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1  (CE)  MRNMHL71B2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RONDELLO                   ANNAMARIA          CE/02400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9  (CE)  RNDNMR69H68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ZEMPT                      OTTAVIA            CE/025748   0,00  21,00   2,00   3,00      RS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7  (NA)  ZMPTTV67E67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2 : EDUCAZIONE MUSICALE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IENCO                      BARBARA            CE/023978   0,00  24,00   0,00   0,00      L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70  (SA)  NCIBBR70T43A717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FIORILLO                   CATERINA           CE/02373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FRLCRN66T56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I FILIPPO                 CLELIA             CE/02654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70  (CT)  DFLCLL70A43C35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FRATTOLILLO                ROSALIA            CE/02216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1/1963  (EE)  FRTRSL63S50Z40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AFRATELLANZA               ROSALBA            CE/021018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9  (NA)  FRTRLB69T6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IANNOTTI                   RITA               CE/023896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5  (BN)  NNTRTI65S65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VENTRONE                   CLEMENTE           CE/023047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VNTCMN64B28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CASOLA                     FORTUNA FIORINA    CE/024702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SLFRN67P66E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DI LELLO                   NICOLINA           CE/025834   0,00  21,00   0,00   0,00      R      P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8  (CE)  DLLNLN68B47G59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ARINA                     DOMENICO PAOLO     CE/022772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4  (CE)  FRNDNC64P09A10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DAMIANO                    PASQUALE           CE/025233   0,00  18,00   2,00   0,00      R             1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4  (BN)  DMNPQL64H07F63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DAMIANO                    FRANCO             CE/02697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4  (CE)  DMNFNC64L01C21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ZAZA D'AULISIO             FRANCESCA PAOLA    CE/024600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9/1964  (CE)  ZZDFNC64P55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 ANIELLO                  GIACOMO            CE/004626 194,00   0,00  48,00   0,00      QRS           2               2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40  (NA)  DNLGCM40S19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GANO                     CIPRIANO           CE/004636 140,00   0,00  46,00   3,00      QR            3               1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50  (CE)  PGNCRN50S01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SCHIAVONE                  MATTIA             CE/004645 123,00   0,00  48,00   3,00      QRS    N      3               1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2  (CE)  SCHMTT52A07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ALBANO                     LILIANA            CE/004653 111,00   0,00  48,00   0,00      QR            2               1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46  (NA)  LBNLLN46B4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ROVITOLA                  ADRIANO            CE/004659  97,00   0,00  48,00   3,00      QR            1               1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6  (CE)  PRVDRN56P30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TTIELLO                  SALVATORE          CE/004663  91,00   0,00  40,00   3,00      JQR           2   X           1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47  (C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SICA                       LIVIA              CE/004673  78,00   0,00  48,00   3,00      QR            3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53  (CE)  SCILVI53H45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ORRENTINO                 ASSUNTA            CE/022171  58,00   0,00  34,00   0,00      QS                X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54  (NA)  SRRSNT54M71L25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MAGNIFICO                  LORENZO            CE/003882  64,00   0,00  10,00   3,00      Q              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58  (CE)  MGNLNZ58E15I05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CECERE                     MARIA              CE/003840  68,00   0,00   4,00   3,00      QR      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NA)  CCRMRA55T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TORNINCASA                 SILVIO             CE/004700  49,00   0,00   0,00   0,00      QR 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48  (CE)  TRNSLV48B14B87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PALMIERI                   ANNALISA           CE/004705  45,00   0,00   2,00   0,00      LQR           2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61  (CE)  PLMNLS61A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MARINO                     FRANCESCO          CE/004717  39,00   0,00   0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49  (CE)  MRNFNC49C28G33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ASELLA                    GIUSEPPE           CE/003811  36,00   0,00   2,00   3,00      QR            4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4  (CE)  CSLGPP54M14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STANZO                   SALVATORE          CE/003875  33,00   0,00   4,00   3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4  (CE)  CSTSVT54H1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ORVINO                    FERDINANDO         CE/004728  35,00   0,00   0,00   3,00      QR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47  (CE)  CRVFDN47S08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ESSORE                    GIULIO             CE/004739  30,00   0,00   0,00   6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50  (CE)  MSSGLI50M0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ORRELLI                   ANTONIO            CE/004732  33,00   0,00   0,00   3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3  (CE)  BRRNTN53A15G66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AGANO                     GIANFRANCA         CE/004731  33,00   0,00   0,00   0,00      LQR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55  (CE)  PGNGFR55T58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ANGELONE                   GENNARO            CE/004370  27,00   0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CE)  NGLGNR51T21G59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5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TONZIELLO                  MARIO              CE/026124   0,00  33,00 136,00   0,00      QR            3               1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1  (CE)  TNZMRA51S03D79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ALLADINO                  GENNARO            CE/022344   0,00  33,00  82,00   9,00      QR            3               1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1  (CE)  PLLGNR51H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AVALIERE                  ANNA               CE/026991   0,00  30,00  54,00  12,00      QR 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0  (NA)  CVLNNA60T6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BORRATA                    VINCENZO           CE/025191   0,00  30,00  52,00   0,00      QR            3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47  (CE)  BRRVCN47P18B87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ELL AVERSANA              VALERIO            CE/006515   0,00  27,00  42,00   6,00      QR            1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DLLVLR58D21G33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DE VINCENTIIS              ALESSANDRA         CE/025844   0,00  36,00  32,00   6,00      LQR           1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5  (NA)  DVNLSN65D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FERRAIOLO                  FRANCESCO          CE/022768   0,00  33,00  38,00   3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50  (CE)  FRRFNC50A17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HIRICO                    ELISABETTA         CE/026160   0,00  24,00  38,00   9,00      QR            2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7/1962  (CE)  CHRLBT62L5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ICCIARDI SERAFINO DE CO   GIULIO             CE/024222   0,00  30,00  28,00  12,00      JQR           2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RCCGLI60C06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ISANTI                    FRANCESCO          CE/024089   0,00  30,00  30,00   3,00      R 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54  (CE)  PSNFNC54S30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SCIACCA                    GIUSEPPE           CE/026249   0,00  33,00  18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59  (IS)  SCCGPP59P13I1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USCIELLO                  PIETRO             CE/021737   0,00  30,00  10,00  12,00 N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52  (CE)  FSCPTR52R13I67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I TULLIO                  LUIGI              CE/023489   0,00  21,00  12,00  12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7  (CE)  DTLLGU57D20H7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ARENTE                    AGNESE             CE/024091   0,00  30,00   0,00  12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4  (NA)  PRNGNS64B64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CANETTIERI                 DOMENICO           CE/026157   0,00  27,00   0,00  12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4  (CE)  CNTDNC54C1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FABOZZI                    GENNARO MARCELLINO CE/024065   0,00  27,00   0,00   9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59  (CE)  FBZGNR59H07H97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NAPOLITANO                 CARMELA            CE/025460   0,00  30,00   0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53  (CE)  NPLCML53A58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LEO                        VINCENZO SALVATORE CE/02305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8/1955  (CE)  LEOVCN55M06B93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GRASSO                     MARIA              CE/025591   0,00  18,00 129,00   0,00      QRS    P      2           X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2  (BN)  GRSMRA52B61A78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USSO                      ENNIO GIOVANNI     CE/027228   0,00  36,00  32,00   6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CE)  RSSNGV57H25C2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ASCARELLA                 GIULIA             CE/021338   0,00  30,00  38,00   3,00      QR            5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54  (BO)  PSCGLI54B49C07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ROVELLI                    GIUSEPPE           CE/026802   0,00  18,00  50,00   0,00      GQRST         2                6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48  (CE)  RVLGPP48S21A75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CIRILLO                    ANTONIO            CE/024473   0,00  27,00  36,00   3,00      Q              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0  (CE)  CRLNTN50A25G13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SEMENTINI                  ARTURO             CE/025688   0,00  27,00  32,00   3,00      QR            1                6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6/1958  (CE)  SMNRTR58H18C2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VITALE                     CARLO              CE/023550   0,00  30,00  28,00   3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9  (CE)  VTLCRL59B03I676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MACARONE PALMIERI          MAURIZIO           CE/023799   0,00  33,00  28,00   0,00      Q              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8  (NA)  MCRMRZ58T21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BOERIO                     GIUSEPPE           CE/025185   0,00  33,00  24,00   3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52  (CE)  BROGPP52D23I30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GIUNCATO                   ORNELLA MARIA ANTO CE/027044   0,00  27,00  24,00   6,00 N    QRS    N      2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1  (TP)  GNCRLL61E54E97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IODICE                     MATTIA             CE/023612   0,00  27,00  20,00   9,00      QR            1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1  (NA)  DCIMTT61A30E054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IMPRODA                    GAETANO            CE/023179   0,00  33,00  12,00   9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OCCHIARO                  ALDO               CE/022832   0,00  18,00  32,00   3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53  (CE)  CCCLDA53L19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E MICHELE                 PIETRA             CE/024964   0,00  24,00  24,00   3,00      L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7  (CT)  DMCPTR67R42A05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SOLLI                      ANTONIO            CE/021265   0,00  33,00  12,00   3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53  (CE)  SLLNTN53L13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CORONELLA                  ANTONIO            CE/025104   0,00  27,00   8,00   3,00      R             4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46  (CE)  CRNNTN46B04B87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ALLADINO                  ANTONIO            CE/022316   0,00  27,00   0,00   9,00      JQ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52  (CE)  PLLNTN52H13B71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MONTANO                    FRANCESCO          CE/027116   0,00  24,00   6,00   6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6  (CE)  MNTFNC56C2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CRISAFULLI                 ANTONINO           CE/025106   0,00  30,00   0,00   6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53  (CE)  CRSNNN53T15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OLICASTRO                 DOMENICO           CE/020676   0,00  33,00   0,00   3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53  (CE)  PLCDNC53C02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D'AMORE                    NICOLA             CE/020994   0,00  36,00   0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51  (CE)  DMRNCL51P30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BIANCO                     NICOLA             CE/024404   0,00  21,00   0,00   9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3/1957  (CE)  BNCNCL57C25B87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ORVINO                    ANTONIO            CE/023640   0,00  21,00   6,00   3,00      R 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47  (CE)  CRVNTN47C24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FERRANTE                   PIETRO             CE/021726   0,00  24,00   0,00   6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MENALE                     SALVATORE NICOLA   CE/026182   0,00  24,00   0,00   6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4  (CE)  MNLSVT64B09A51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ASELLA                    MICHELE            CE/025105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1  (CE)  CSLMHL61H0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E ROSA                    ROLANDO            CE/026548   0,00  18,00   8,00   3,00      Q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1  (NA)  DRSRND61R0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COPPOLA                    MICHELE MARIO      CE/024790   0,00  21,00   6,00   0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49  (CE)  CPPMHL49L21H165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33 : EDUCAZIONE TECNIC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IRTO                      GIOVANNI           CE/02319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50  (CE)  MRTGNN50H2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ANNINO                    PASQUALE           CE/020138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48  (CE)  SNNPQL48D04I27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MIGLIORE                   SERGIO             CE/026486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1  (NA)  MGLSRG51S05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DE SIENA                   LORENZO            CE/025473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9  (CE)  DSNLNZ59D0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FALCO                      FRANCESCO          CE/027069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6/1967  (NA)  FLCFNC67H26G30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ROZZA                    GABRIELE           CE/024325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51  (CE)  CRZGRL51E1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MARSULLO                   GERARDO            CE/02137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2  (BN)  MRSGRD52S23A78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DI BIASE                   LUIGI              CE/024518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2  (CE)  DBSLGU52D12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GAGLIARDI                  FRANCESCO          CE/025865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2  (SA)  GGLFNC52A08B35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RUSSO                      NICOLA             CE/024976   0,00  12,00   4,00   0,00                                     1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44  (CE)  RSSNCL44S02B87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MORELLI                    ANTONIETTA         CE/005127  40,00   0,00   0,00   3,00      Q                 X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6  (CE)  MRLNNT56A56D3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NACCHIA                    TERESA             CE/026509   0,00  18,00  82,00   3,00                     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56  (CE)  NCCTRS56D60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ONTALTO                   ANNA MARIA GIUSEPP CE/023078   0,00  21,00  68,00   3,00      QR            3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50  (CS)  MNTNMR50C59H80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ELENA                      MARIAROSARIA       CE/020476   0,00  24,00  60,00   3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58  (NA)  LNEMRS58P69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GIANNINI                   MARIAROSARIA       CE/024239   0,00  21,00  62,00   3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55  (CE)  GNNMRS55P49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ASSIRELLI                  ROSA               CE/022783   0,00  21,00  64,00   0,00      QR            2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SSRRSO58E48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ANDREOZZI                  MARIA              CE/020431   0,00  18,00  58,00   0,00      QR            1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46  (CE)  NDRMRA46B64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MILONE                     CARLA              CE/023327   0,00  18,00  56,00   0,00      QR            3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51  (CE)  MLNCRL51L48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TARANTINO                  ASSUNTA            CE/026521   0,00  24,00  18,00   3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50  (CE)  TRNSNT50R50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LEPORATI                   ANNA MARIA         CE/023094   0,00  27,00  12,00   3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53  (NA)  LPRNMR53M55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SALZILLO                   ROSA               CE/021746   0,00  24,00  14,00   3,00      QR      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4  (NA)  SLZRSO54L69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ARINA                     ROSA               CE/022740   0,00  27,00   0,00   3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53  (CE)  FRNRSO53A50E79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SCIALLA                    MARIA              CE/020361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1/1958  (CE)  SCLMRA58A56E93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GUIDA                      MARIA              CE/025944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57  (CE)  GDUMRA57H6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COLELLA                    FILOMENA           CE/023637   0,00  36,00 134,00   0,00      QR     P      1               1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53  (CE)  CLLFMN53M69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CASALE                     FRANCA             CE/023679   0,00  21,00 138,00   0,00      Q      P                      1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56  (CE)  CSLFNC56C54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DI DIO                     VINCENZA           CE/025446   0,00  33,00 100,00   0,00      QR            2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6  (CE)  DDIVCN56A46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DIANA                      ALFONSINA          CE/024456   0,00  33,00  98,00   0,00      QR     P      2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57  (CE)  DNILNS57D57H798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UOCCI                     MARIA PREZIOSA     CE/024364   0,00  30,00  92,00   0,00      KQ                            1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1/1958  (CE)  PCCMPR58A45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RZULLO                   ANNA MARIA         CE/022733   0,00  30,00  88,00   0,00      Q      P                      1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1  (CS)  MRZNMR51T42D0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DE ROBBIO                  AGOSTINO           CE/020861   0,00  30,00  84,00   0,00      QR            2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1  (CE)  DRBGTN61A12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IORIO                      ANNAMARIA          CE/023808   0,00  24,00  88,00   0,00      Q                             1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51  (CE)  RIONMR51E59B44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BOCCELLA                   FILOMENA CARLA     CE/023152   0,00  36,00  72,00   3,00      R             2               11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47  (CE)  BCCFMN47E53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DI CERBO                   CATERINA           CE/025461   0,00  30,00  80,00   0,00      QR      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8  (BN)  DCRCRN68A43D38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RAZZANO                    FORTUNATA          CE/023664   0,00  30,00  80,00   0,00      QR            1               11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54  (CE)  RZZFTN54L52E79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MAROTTA                    GIUSEPPA           CE/022417   0,00  24,00  82,00   0,00      QR     P      2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1  (BN)  MRTGPP61B51E58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DELLA ROSA                 SILVANA            CE/025575   0,00  18,00  88,00   0,00      R             1               10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56  (CE)  DLLSVN56R55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ZICHELLA                   GIUSEPPINA         CE/025785   0,00  27,00  70,00   0,00      QR     P      1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2/1968  (AV)  ZCHGPP68T41E397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BERGANTINO                 TOMMASINA          CE/025195   0,00  30,00  66,00   0,00 N    QRS           2                9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0  (NA)  BRGTMS60D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CECE                       STEFANIA           CE/025208   0,00  30,00  58,00   0,00      QR            2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7  (NA)  CCESFN67B64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ATERINO                   ANTONIETTA INES    CE/025601   0,00  27,00  60,00   0,00      QR            3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55  (CE)  CTRNNT55S45B87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EL PRETE                  RITA               CE/026351   0,00  27,00  57,00   0,00      QRS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48  (NA)  DLPRTI48B46B75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'ERRICO                   ANNA               CE/024423   0,00  21,00  62,00   0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58  (CE)  DRRNNA58H49H42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ANZELMO                    MARIA LUISA        CE/020982   0,00  27,00  54,00   0,00      QS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0  (CE)  NZLMLS50D53G596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FERRARO                    MARIA CRISTINA     CE/022327   0,00  30,00  50,00   0,00       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70  (CE)  FRRMCR70H54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VIGLIANO                   MARIA              CE/026248   0,00  27,00  52,00   0,00      QR     P      2                7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65  (CE)  VGLMRA65C64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CIANCIOLA                  GIUSEPPE           CE/026131   0,00  30,00  48,00   0,00      R             2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CNCGPP60P16E79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GAMBARDELLA                RITA               CE/021619   0,00  27,00  50,00   0,00      QR            2    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0/1968  (NA)  GMBRTI68R54G90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SERAO                      MARIA              CE/020024   0,00  30,00  46,00   0,00      QR            3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2/1955  (CE)  SREMRA55B67H79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PALLADINO                  BIAGIO             CE/025913   0,00  21,00  54,00   0,00 N    QS     P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4  (CE)  PLLBGI64D18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PAGLIARO                   ANNAMARIA          CE/020505   0,00  24,00  50,00   0,00      QR     P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PGLNMR62H62F35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GRIMALDO                   ANNA MARIA         CE/026499   0,00  27,00  47,00   0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1  (CE)  GRMNMR61L62I67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GALLINARO                  GIUSEPPINA         CE/022239   0,00  27,00  46,00   0,00      QR            2                7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2/1965  (CE)  GLLGPP65T58I676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BORRELLI                   MARILENA           CE/025204   0,00  27,00  42,00   3,00      QR     P      1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4  (CE)  BRRMLN64T63G66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MARCHESIELLO               GIUSEPPINA         CE/026185   0,00  27,00  44,00   0,00      LQR           1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8  (NA)  MRCGPP68C46G96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E PONTE                   FILOMENA           CE/024397   0,00  27,00  42,00   0,00      LQR    P      2   X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2  (CE)  DPNFMN62C66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CAPOLUONGO                 CRISTINA           CE/023642   0,00  27,00  42,00   0,00      QR     P      2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5  (CE)  CPLCST65E49N79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CATERINO                GIUSEPPINA         CE/023705   0,00  27,00  42,00   0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8  (CE)  DCTGPP68C47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STELLANO                 MARIA ROSARIA      CE/023933   0,00  27,00  38,00   0,00      Q      P       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4  (PZ)  CSTMRS64H57G94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EZZELLA                   NUNZIA             CE/023528   0,00  21,00  42,00   0,00      QR            4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5  (NA)  PZZNNZ65B48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GAROFALO                   MARIA ROSARIA      CE/021199   0,00  21,00  42,00   0,00      QR            3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0  (CE)  GRFMRS60D53G63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OROPALLO                   PASQUALINA         CE/026017   0,00  21,00  42,00   0,00      QR      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2  (BN)  RPLPQL62C49I14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CASTELLETTI                ROSSELLA           CE/023248   0,00  27,00  36,00   0,00      QR            1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7  (CE)  CSTRSL67C6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VIGLIOTTA                  DIANA              CE/021791   0,00  27,00  36,00   0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1/1970  (CE)  VGLDNI70S45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CATURANO                   POMPEO             CE/024999   0,00  30,00  28,00   3,00      QR            3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1/1948  (BN)  CTRPMP48S20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RICCI                      IVANA              CE/024789   0,00  27,00  34,00   0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1  (CE)  RCCVNI61M49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6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VIGGIANO                   ASSUNTA            CE/021106   0,00  27,00  34,00   0,00      QR     P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54  (CE)  VGGSNT54A68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VALENTI                    TIZIANA            CE/024067   0,00  27,00  34,00   0,00      QR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8  (CE)  VLNTZN68H62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ETTORRE                    CAMILLA            CE/026505   0,00  27,00  34,00   0,00      QR            1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7  (CE)  TTRCLL67B51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ARGENZIANO                 PATRIZIA           CE/020445   0,00  24,00  36,00   0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5  (CE)  RGNPRZ65H68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CARUSO                     TERESA             CE/024352   0,00  24,00  36,00   0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7  (CE)  CRSTRS57S54B71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ARGENZIANO                 DARIO GIUSEPPE ANT CE/020003   0,00  24,00  32,00   3,00      LQ             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6  (NA)  RGNDGS66C18A53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DE LUCA                    GIULIANA           CE/025549   0,00  27,00  32,00   0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66  (NA)  DLCGLN66H52B99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D'ANGELO                   PASQUALINA         CE/021472   0,00  24,00  34,00   0,00      QR     P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6  (CE)  DNGPQL66P54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SANTORO                    MASSIMO            CE/021260   0,00  27,00  30,00   0,00      J                              5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6  (CE)  SNTMSM66A19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RUSSO                      IMMACOLATA         CE/023979   0,00  27,00  26,00   3,00      Q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7  (CE)  RSSMCL67L58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FORCINA                    ROSA               CE/020931   0,00  21,00  35,00   0,00                     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FRCRSO65M44B78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SCIALLA                    VINCENZA           CE/022173   0,00  27,00  28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4  (CE)  SCLVCN64T62E93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GASPARRO                MARIA              CE/025628   0,00  21,00  34,00   0,00      QR     P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4  (CE)  DGSMRA64H61C9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LORETO                     ROSALBA            CE/027182   0,00  27,00  28,00   0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2  (NA)  LRTRLB62L51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RAIMONDO                   MARIA ELENA        CE/026891   0,00  27,00  28,00   0,00      Q      P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68  (CE)  RMNMLN68T46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EZZA                       CARLA              CE/020196   0,00  27,00  24,00   3,00      QR            1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9  (FG)  ZZECRL69R41D64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LETTIERI                   ANNA CINZIA        CE/023034   0,00  24,00  30,00   0,00      Q              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9  (PN)  LTTNCN69C54I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TOLI                     MARIA ANTONIETTA   CE/024228   0,00  15,00  38,00   0,00      LQR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2  (CE)  RTLMNT52A64G66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I TELLA                   PAOLINA            CE/020972   0,00  27,00  26,00   0,00      QR            2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53  (CE)  DTLPLN53S51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D'ALESSIO                  ANNUNZIATA         CE/026380   0,00  27,00  26,00   0,00      QR     P      1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5  (CE)  DLSNNZ65M45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NOLLETTI                   ENZA IMMACOLATA GA CE/025907   0,00  27,00  26,00   0,00      Q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62  (VV)  NLLNMM62S68G72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ETITIERI                  GABRIELLA          CE/020892   0,00  30,00  22,00   0,00      QR            2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53  (CE)  MTTGRL53S62H42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CALABRO'                   CONCETTA           CE/022992   0,00  24,00  28,00   0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63  (CE)  CLBCCT63P4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LETIZIA                    ANGELA MARIA       CE/021069   0,00  27,00  24,00   0,00      QR            3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49  (CE)  LTZNLM49M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SANTACROCE                 ANTONIETTA         CE/020124   0,00  21,00  30,00   0,00      QR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B)  SNTNNT65D58B51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RUSSO                      STEFANIA           CE/023661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RSSSFN71P44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ONTANARO                  ANGELINA           CE/023346   0,00  30,00  20,00   0,00      QR     P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1  (CE)  MNTNLN61C43G66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SERVILLO                   PAOLA              CE/020347   0,00  30,00  18,00   0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5  (CE)  SRVPLA65E53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FABOZZI                    VALERIA            CE/021596   0,00  24,00  24,00   0,00      R 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52  (CE)  FBZVLR52M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ALLIPO                    ANGELO             CE/024475   0,00  30,00  18,00   0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7  (CE)  CLLNGL67C13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GRIMALDI                   ANTIMO             CE/022208   0,00  27,00  20,00   0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4  (CE)  GRMNTM64T12E93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IRIACO                    MARIA              CE/024918   0,00  24,00  22,00   0,00      QR            1   X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CRCMRA52L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ANTELLI                   PATRIZIA           CE/024649   0,00  24,00  22,00   0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CNTPRZ67B52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ZAZA D'AULISIO             MARIA CARMELA      CE/024701   0,00  21,00  22,00   3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4/1965  (CE)  ZZDMCR65D50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MILONE                     GABRIELLA          CE/020473   0,00  27,00  18,00   0,00      QR 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5  (CE)  MLNGRL65D55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ETTORRE                    FILOMENA           CE/020161   0,00  27,00  18,00   0,00      QR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7  (CE)  TTRFMN67T67E93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ONTE                      VINCENZA           CE/027074   0,00  21,00  24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52  (CE)  CNTVCN52E65D8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FALARDO                    ANGELA             CE/020833   0,00  27,00  18,00   0,00      R             1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6  (CE)  FLRNGL66P44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DELLA SELVA                ALMERINDA          CE/024493   0,00  27,00  18,00   0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9  (CE)  DLLLRN69S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USSO                      CAROLINA           CE/023630   0,00  30,00  14,00   0,00      QR     P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RSSCLN64E51D2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FARINARO                   NATALIA            CE/000514   0,00  27,00  14,00   3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6  (CE)  FRNNTL56C45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DELLA ROSSA                IMMACOLATA         CE/026838   0,00  24,00  20,00   0,00      QRS           1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9  (CE)  DLLMCL59S66I30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TRONGONE                   VINCENZA           CE/026710   0,00  24,00  20,00   0,00      Q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12/1969  (NA)  TRNVCN69T60A06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ROZERA                     PIERINA            CE/020126   0,00  21,00  23,00   0,00 N    Q              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6  (NA)  RZRPRN66M60F83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VANACORE                   GINA               CE/023747   0,00  27,00  16,00   0,00      QR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5  (NA)  VNCGNI65H64G8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LASCO                      ANNA ANTONIA       CE/022253   0,00  33,00  10,00   0,00      R 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0  (CE)  LSCNNT50H65B78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SIMONELLI                  FILOMENA           CE/022396   0,00  30,00  12,00   0,00      LR            3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SMNFMN64R69B916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GIORDANO                   MARIA ROSARIA      CE/025321   0,00  30,00  12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9  (NA)  GRDMRS69D6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PISCITELLI                 ROSALIA            CE/020403   0,00  24,00  18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8  (CE)  PSCRSL68T50H8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I LERNIA                  ANNAMARIA          CE/024503   0,00  24,00  18,00   0,00      Q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62  (BA)  DLRNMR62M48L32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DIANA                      PAOLA              CE/023202   0,00  24,00  18,00   0,00      R 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8  (CE)  DNIPLA68D68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BLOSIO                     FRANCESCA          CE/023134   0,00  24,00  18,00   0,00         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1  (CE)  BLSFNC71E61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CRIMALDI                   ANNA               CE/024328   0,00  15,00  26,00   0,00      QR     P      1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2  (CE)  CRMNNA62P69F35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VERTALDI                   VINCENZO MARIA LID CE/023529   0,00  27,00  14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9  (NA)  VRTVCN69M04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GALANTUOMO                 FILOMENA           CE/021916   0,00  30,00   8,00   3,00      Q      P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9  (NA)  GLNFMN69D54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PARTO                      GIOVANNA           CE/022489   0,00  27,00  14,00   0,00      Q              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7  (CE)  PRTGNN67E55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VENTRONE                   ANNAMARIA          CE/021304   0,00  24,00  13,00   3,00      QR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58  (CE)  VNTNMR58L61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D ALEO                     SILVIO             CE/024459   0,00  12,00  22,00   6,00 N    QRS     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40  (PA)  DLASLV40S16G27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DELLO STRITTO              ROSETTA            CE/021379   0,00  24,00  16,00   0,00       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DLLRTT67E52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TORTORA                    MARIA LUISA        CE/026639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53  (SA)  TRTMLS53A47F9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RACIOPPOLI                 ROSARIA MARTA      CE/020740   0,00  24,00  12,00   3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5  (CE)  RCPRRM65E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SCIALDONE                  MARIA GABRIELLA    CE/027112   0,00  27,00  12,00   0,00      QR            1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60  (AO)  SCLMGB60R68A32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SAVIGNANO                  PASQUALINA         CE/020669   0,00  15,00  24,00   0,00 N    QS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4  (AV)  SVGPQL54H51I47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VENTRIGLIA                 ROSA               CE/023748   0,00  24,00  14,00   0,00      LQR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67  (NA)  VNTRSO67M62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GALDIERI                   GIOVANNA           CE/022597   0,00  24,00  14,00   0,00      Q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4  (FR)  GLDGNN64L51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PAPA                       MARIA CLORINDA     CE/022513   0,00  24,00  14,00   0,00      QR            1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4  (CE)  PPAMCL64C58A10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ELLEGRINO                 FILOMENA           CE/020719   0,00  33,00   4,00   0,00      Q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6  (CE)  PLLFMN66L70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GOLIA                      ELENA              CE/025930   0,00  24,00  10,00   3,00      R 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1/1950  (CE)  GLOLNE50A49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DE LISIO                   IMMACOLATA         CE/025140   0,00  24,00  12,00   0,00      GQR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3  (NA)  DLSMCL63S46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NGIANO                   GRAZIA MARIA       CE/023796   0,00  24,00  12,00   0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8  (CE)  CNGGZM68B4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FATO                       ANNA TERESA        CE/026008   0,00  33,00   0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50  (AN)  FTANTR50M42A2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CARRINO                    ROSALBA            CE/025281   0,00  24,00  12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70  (CE)  CRRRLB70H69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BRANCA                     NICOLINA           CE/022096   0,00  36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55  (AV)  BRNNLN55P57A56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IONI                       CARMEN             CE/024277   0,00  24,00  12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50  (CE)  NIOCMN50R63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CHIARIELLO                 ANTONIETTA CANDIDA CE/024464   0,00  36,00   0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66  (CE)  CHRNNT66R43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LORVENNI                   VALENTINA          CE/022674   0,00  30,00   6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66  (CE)  LRVVNT66B54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BOTTIGLIERO                MARIA ROSARIA      CE/023150   0,00  30,00   6,00   0,00      QR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5/1964  (CE)  BTTMRS64E60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BEVERE                     DANIELA            CE/024574   0,00  24,00  12,00   0,00 N    QS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69  (CE)  BVRDNL69C67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ONTANARO                  MARIA ANTONIETTA   CE/002758   0,00  24,00  12,00   0,00      Q      P          X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MNT66T50M0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SIMONELLI                  MARIA GIUSEPPA     CE/021665   0,00  30,00   6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1/1968  (CE)  SMNMGS68S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TUOSTO                     GIOVANNINA         CE/026060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7  (CE)  TSTGNN67P52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DI MEZZA                   MARIA              CE/024441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6/1966  (BN)  DMZMRA66H63I80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COMELLA                    DANIELA            CE/024739   0,00  24,00  12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5  (CE)  CMLDNL65E51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LAURENZA                   ANNA               CE/022584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72  (CE)  LRNNNA72S65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SASSONE                    ANNA               CE/020769   0,00  33,00   2,00   0,00      QR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47  (CE)  SSSNNA47M61E791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TIROZZI                    FRANCESCA          CE/026637   0,00  33,00   2,00   0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58  (CE)  TRZFNC58P43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PERRECA                    GIOVANNINA         CE/020048   0,00  21,00  14,00   0,00 N    QRS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1  (CE)  PRRGNN51R62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LUCENTE                    CARMELA            CE/022717   0,00  27,00   8,00   0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7  (BA)  LCNCML67M55F92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E LUCA                    ANNAMARIA          CE/026012   0,00  27,00   4,00   3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5  (CE)  DLCNMR55B6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IMPARATO                   ORNELLA            CE/023897   0,00  12,00  22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CE)  MPRRLL66L61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ROSSETTI                   PATRIZIA           CE/020229   0,00  12,00  22,00   0,00 N    S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NA)  RSSPRZ56T52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CUSANO                     MARIA ADELAIDE     CE/024837   0,00  24,00  10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70  (CE)  CSNMDL70A55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AGOZZINO                  CARMELA            CE/024826   0,00  24,00  10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8/1965  (CE)  RGZCML65M58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CECALA                     STEFANIA           CE/025484   0,00  21,00  12,00   0,00 M    GQR    P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9  (CE)  CCLSFN69M5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GRILLO                     CARLA              CE/025387   0,00  27,00   6,00   0,00 N    QRS           2           X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58  (NA)  GRLCRL58H59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'ONOFRIO                  MARIA              CE/025421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9  (CE)  DNFMRA69R61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PADRICELLI                 MARIA              CE/020689   0,00  33,00   0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57  (NA)  PDRMRA57H51E22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PASQUARELLA                ISABELLA           CE/021719   0,00  27,00   6,00   0,00 N    QS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51  (FG)  PSQSLL51D56A4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RUSSO                      GELSOMINA          CE/025297   0,00  27,00   6,00   0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69  (CE)  RSSGSM69M64E79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PAGANO                     MARIA GIOVANNA     CE/021535   0,00  21,00   8,00   3,00      Q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6  (CE)  PGNMGV66D54E78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TURCO                      ELENA              CE/026442   0,00  27,00   4,00   0,00      QRS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8  (CE)  TRCLNE68E48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NATALE                     ALESSANDRA         CE/025284   0,00  27,00   4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3/1964  (CE)  NTLLSN64C60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FIORE                      LUISA              CE/021650   0,00  21,00  10,00   0,00      QR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3  (CE)  FRILSU63D54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TAMMARO                    CARLA              CE/026291   0,00  27,00   4,00   0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NA)  TMMCRL68E62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AGOSTO                     MARGHERITA         CE/021514   0,00  27,00   4,00   0,00      R 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9  (LE)  GSTMGH59A54H6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RASO                       CATERINA           CE/026831   0,00  21,00  10,00   0,00      R 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4  (CE)  RSACRN54S56I67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VOLLERO                    VALERIA            CE/024080   0,00  24,00   6,00   0,00      QRS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51  (CE)  VLLVLR51R7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DIANA                      LUIGI              CE/006783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8/1943  (CE)  DNILGU43M01H79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COSTANZO                   GABRIELLA          CE/025231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6  (VA)  CSTGRL66T45B300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E CRISTOFARO              ROSARIA            CE/026349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6  (CE)  DCRRSR66S66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GUARINO                    ANNA MARIA         CE/021207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66  (CE)  GRNNMR66S58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IANO                      CARMELA            CE/023382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CE)  CNICML66P48E93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PALMIERI                   GENOVINA           CE/020797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LMGVN64L55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GRAZIANO                   ANGELINA           CE/025369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3  (CE)  GRZNCN63R45B58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DI STADIO                  MARIA CONCETTA     CE/021868   0,00  30,00   0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3/1963  (CE)  DSTMCN63C63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D AURIA                    LOREDANA           CE/024506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9  (CE)  DRALDN69L48L15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I MURO                    ANNUNZIATA         CE/026336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CE)  DMRNNZ66P66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BOCCAGNA                   SALVATORE          CE/022334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4  (CE)  BCCSVT64C16E93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ANIELLO                    MIRELLA            CE/020439   0,00  30,00   0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CE)  NLLMLL59A60I67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MEROLA                     GIOVANNA DANIELA   CE/02043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9  (MI)  MRLGNN69P70F20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DI GAETANO                 ANTONIETTA         CE/023479   0,00  24,00   6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DGTNNT69L43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TROVATO                    EUGENIO            CE/026399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8  (CE)  TRVGNE68H19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ESPOSITO                   MARIA ROSARIA      CE/02039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NA)  SPSMRS68A62F83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FALCO                      MARIA ISABELLA     CE/020930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FLCMSB67M47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SISTO                      CIRO               CE/021266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SSTCRI67H17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MANERA                     FORTUNATA          CE/025318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67  (CE)  MNRFTN67H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I RONZA                   ANNA               CE/024498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7  (CE)  DRNNNA67A41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DEL SORDO                  MONICA             CE/02136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6  (BN)  DLSMNC66H54A1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SCHIAVONE                  MICHELE            CE/020512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2  (CE)  SCHMHL62H05B860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FRANCHITTO                 GIUSEPPE SERGIO LU CE/022848   0,00  21,00   6,00   3,00      Q      P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60  (RM)  FRNGPP60C05M14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DELLA VALLE                ADELE              CE/024945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56  (CE)  DLLDLA56H57I247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DELL'AVERSANA              ANNA MARIA         CE/001251   0,00  30,00   0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2  (CE)  DLLNMR52M60I306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PREZIOSO                   ELENA              CE/021695   0,00  27,00   0,00   3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68  (NA)  PRZLNE68E4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FAZZONE                    FILOMENA           CE/021666   0,00  30,00   0,00   0,00      R 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3  (CE)  FZZFMN63C61A57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DI NARDO                   ANTONELLA          CE/026771   0,00  24,00   6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71  (NA)  DNRNNL71H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QUARANTOTTO                ARIANNA            CE/024773   0,00  30,00   0,00   0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70  (CE)  QRNRNN70B59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GRASSO                     MARIA              CE/025920   0,00  24,00   2,00   3,00      JR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9/1954  (CE)  GRSMRA54P51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DI GIOIA                   SANDRA             CE/025429   0,00  27,00   2,00   0,00      LQR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6  (BN)  DGISDR66L67A78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MONACO                     MARIA              CE/022056   0,00  27,00   2,00   0,00      LQ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7  (CE)  MNCMRA67H55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PAPA                       ADELE              CE/022357   0,00  27,00   2,00   0,00      QR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8  (CE)  PPADLA58M66F35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7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RUSSO                      CARMEN             CE/023240   0,00  27,00   2,00   0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8  (CE)  RSSCMN68E63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SCOGNAMIGLIO               MARIA              CE/026803   0,00  27,00   2,00   0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3  (NA)  SCGMRA63S62G90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VENTRIGLIA                 MARINELLA          CE/021102   0,00  15,00  14,00   0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3  (CE)  VNTMNL63R62E75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PISCOPO                    ROSALBA            CE/021557   0,00  27,00   2,00   0,00  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70  (CE)  PSCRLB70T69B71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CRISTIANO                  ALFONSINA          CE/023858   0,00  24,00   2,00   3,00      R 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2/1968  (NA)  CRSLNS68T67D79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FRANCO                  LORELLA            CE/021373   0,00  27,00   2,00   0,00       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70  (CE)  DFRLLL70B46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ANA                      CARMELINA          CE/026703   0,00  24,00   4,00   0,00      JKR           3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4  (CE)  DNICML54E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GALLO                      MARIA              CE/025622   0,00  24,00   4,00   0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EE)  GLLMRA66C49Z1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PICCA                      ANTONELLA          CE/022969   0,00  24,00   4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8  (CE)  PCCNNL68M42A5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OSCIA                     GIOVANNA           CE/027004   0,00  24,00   4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7  (CE)  CSCGNN67P48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D'AGOSTINO                 ANNUNZIATA         CE/025110   0,00  12,00  16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4  (BO)  DGSNNZ64E62A94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BARBATO                    ANGELA             CE/025200   0,00  24,00   4,00   0,00      Q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2/1964  (CE)  BRBNGL64B44L37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MARTUCCI                   MARIA              CE/026177   0,00  24,00   4,00   0,00      R      P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1  (NA)  MRTMRA71S52F79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D'AIELLO                   MICHELINA          CE/026071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72  (CE)  DLLMHL72B61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CALCE                      RENATA             CE/023928   0,00  27,00   0,00   0,00 M    E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9  (NA)  CLCRNT69H64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DI MARCO                   ANTONIETTA         CE/026464   0,00  27,00   0,00   0,00  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67  (CE)  DMRNNT67C57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LIMONE                     ADELE              CE/006763   0,00  24,00   0,00   3,00      LQR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62  (CE)  LMNDLA62A70E93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MASSI                      CATERINA           CE/026769   0,00  27,00   0,00   0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72  (NA)  MSSCRN72D53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BERNARDO                   MICHELA CARLA      CE/025221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2/1953  (VA)  BRNMHL53T71L68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CINO                       RAFFAELA           CE/027256   0,00  24,00   0,00   3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MEZZACAPO                  CRISTINA           CE/021711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65  (CE)  MZZCST65E6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GEROLA                     MARIA ROSARIA      CE/02163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ANTONUCCI                  ANTONELLA          CE/02146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5/1964  (PD)  NTNNNL64E68G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CORVINO                    FILOMENA           CE/024477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CE)  CRVFMN64B56B87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SGAMBATO                   MARIA ANTONIETTA   CE/02240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8/1958  (CE)  SGMMNT58M62H8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MATTIA                     ROSARIA            CE/02625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51  (CE)  MTTRSR51B46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CALABRO'                   IMMACOLATA         CE/024635   0,00  27,00   0,00   0,00 N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4  (CE)  CLBMCL64L49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COSENTINO                  MARIA ANTONELLA    CE/02282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9  (NA)  CSNMNT69D53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ROMANO                     SABRINA            CE/024836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9  (NA)  RMNSRN69C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AMIRANTE                   ANTONELLA          CE/020704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7  (NA)  MRNNNL67T64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APUZZO                     RAFFAELA           CE/02024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PZZRFL67T62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PETORELLA                  SOFIA              CE/02230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7  (FR)  PTRSFO67R64I838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RIGIDO                     ANNARITA           CE/02012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67  (CE)  RGDNRT67M71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SCORCIARINI COPPOLA        CAROLINA           CE/027270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NA)  SCRCLN67L70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ARSEGLIA                  ALBA               CE/02195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7  (CE)  MRSLBA67A43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2 BOCCHINO                   PATRIZIA           CE/024348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5  (NA)  BCCPRZ65R53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3 PEZONE                     AMALIA             CE/020528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3/1965  (NA)  PZNMLA65C71F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4 DI LILLO                   ROSALBA            CE/02186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DLLRLB64L57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5 MOSOLINI                   ROSSANA            CE/022672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MSLRSN61S49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6 MARINO                     ELVIRA             CE/020461   0,00  27,00   0,00   0,00      Q                 X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5/1964  (CE)  MRNLVR64E51B86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7 ABBATE                     EMMA               CE/02044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2  (NA)  BBTMME72H68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8 GALANTUOMO                 FILOMENA           CE/02534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1  (CE)  GLNFMN71P59E93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9 LEGGIERO                   PATRIZIA           CE/02304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71  (CE)  LGGPRZ71B43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0 DI FILIPPO                 DANIELA            CE/025738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70  (CE)  DFLDNL70E49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1 GRIECO                     CARMELINA          CE/02115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NA)  GRCCML69L46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2 DELL'AQUILA                MADDALENA          CE/026846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68  (CE)  DLLMDL68E62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3 D'AGOSTINO                 MARIO              CE/02362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4 D'ANGELO                   RENATA             CE/024923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DNGRNT66D41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5 CHIAPPALONE                GIOVANNA           CE/023775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6  (RC)  CHPGNN66A64C747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6 FALARDO                    DOMENICA           CE/021657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5  (CE)  FLRDNC65L60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7 DI FURIA                   LUCIA              CE/024956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7/1965  (CE)  DFRLCU65L42B71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8 PISCITELLI                 MARIA ANTONIETTA   CE/021702   0,00  27,00   0,00   0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CE)  PSCMNT65A6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49 MAIETTA                    CARMINE            CE/020440   0,00  21,00   0,00   6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5/1960  (CE)  MTTCMN60E26B667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0 CORVINO                    SILVANA CONSIGLIA  CE/02694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7  (FR)  CRVSVN57D51I83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1 MOCCIA                     RAFFAELLA          CE/022646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MCCRFL69E55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2 SPARACO                    CONSIGLIA          CE/021253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9  (CE)  SPRCSG69D48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3 PORFIDIA                   ANGELATERESA       CE/02134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1/1968  (CE)  PRFNLT68A62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4 AULICINO                   FILOMENA           CE/020918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67  (CE)  LCNFMN67S56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5 D'ALESSIO                  GIULIANA           CE/024516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5  (RM)  DLSGLN65D48H501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6 GALANTUOMO                 ANIELLO            CE/02597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75  (NA)  GLNNLL75D0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7 DI TELLA                   CATERINA           CE/02513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74  (CE)  DTLCRN74C44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8 LOMBARDI                   STEFANIA           CE/02306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1/1973  (CE)  LMBSFN73A69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59 DE FRANCISCIS              IVANA              CE/02555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70  (CE)  DFRVNI70T42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0 DI SORBO                   ROSSELLA           CE/026028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70  (CE)  DSRRSL70M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1 MARINO                     ARIANNA            CE/02676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0  (CE)  MRNRNN70H67C56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2 ROMANO                     MONICA             CE/023663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5/1970  (CE)  RMNMNC70E62I2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3 PICCIRILLO                 ANNUNZIATA         CE/024347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70  (CE)  PCCNNZ70E61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4 GUARINO                    SABRINA            CE/026507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8  (CE)  GRNSRN68S41B860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5 COSENTINO                  MARIA CONCETTA     CE/025976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5  (NA)  CSNMCN65M70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6 CAPACCIO                   GABRIELLA          CE/024634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4  (CE)  CPCGRL64S64B715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7 AMENDOLA                   CARMELA            CE/02096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5/1959  (CE)  MNDCML59E41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8 MAGLIULO                   IMMACOLATA MARIA   CE/021927   0,00  24,00   2,00   0,00 M    GQ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9  (CE)  MGLMCL69D43D79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69 DI MARCO                   ELISA              CE/026863   0,00  24,00   2,00   0,00      QR            3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3/1960  (CE)  DMRLSE60C46I67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0 CIPOLLA                    MARIA CRISTINA     CE/024296   0,00  24,00   2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5  (FR)  CPLMCR65L65C0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1 MORRONE                    GIUSEPPA           CE/023081   0,00  24,00   2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0  (CE)  MRRGPP60D41F35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2 LATINA                     ELVIRA             CE/023054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LTNLVR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3 PERRETTA                   ANTONIO            CE/022724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71  (NA)  PRRNTN71H25F83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4 MASARONE                   TIZIANA            CE/020179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69  (NA)  MSRTZN69T57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5 ZAMPELLA                   FRANCESCA IMMACOLA CE/024213   0,00  24,00   2,00   0,00      Q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9  (MI)  ZMPFNC69L69F20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6 SABATINO                   ERMINIA ANNA       CE/020383   0,00  24,00   2,00   0,00      R 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9/1970  (CE)  SBTRNN70P59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7 GAGLIARDI                  MARISA             CE/021234   0,00  24,00   2,00   0,00      R 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4  (CE)  GGLMRS64H65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8 ZIMBARDI                   ROSARIA            CE/024194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68  (CE)  ZMBRSR68P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79 MARTEDI                    DOLORES            CE/022647   0,00  24,00   0,00   0,00 M    G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5  (CE)  MRTDRS65H55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0 PETITO                     MARIATERESA        CE/024082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73  (NA)  PTTMTR73D54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1 DE LILLA                   ANGELA             CE/025135   0,00  24,00   0,00   0,00      L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71  (NA)  DLLNGL71M45F83V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2 CUNTI                      IMMACOLATA         CE/024644   0,00  24,00   0,00   0,00      L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4  (RM)  CNTMCL64L61H50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3 PIROLLI                    GEMMA              CE/020098   0,00  24,00   0,00   0,00      L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74  (NA)  PRLGMM74R65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4 CAMPANA                    NATALIA TIZIANA    CE/025215   0,00  24,00   0,00   0,00      L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6/1970  (CE)  CMPNLT70H46B36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5 VITICONTE                  ERSILIA            CE/006920   0,00  21,00   0,00   3,00      QRS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8  (CE)  VTCRSL58T57E99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6 RICCIARDI                  SILVIA             CE/020230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7  (CE)  RCCSLV67L60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7 PIGLIALARMI                NADIA              CE/021693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5/1967  (CE)  PGLNDA67E52F35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8 ROSIELLO                   RITA               CE/004607   0,00  21,00   0,00   3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5  (CE)  RSLRTI65P66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89 GRAZIANO                   VINCENZA           CE/021867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3  (CE)  GRZVCN63L52H97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0 LETIZIA                    ANNA MARIA         CE/022549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58  (CE)  LTZNMR58E48I05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1 PISCITELLI                 PATRIZIA           CE/021554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PSCPRZ56T52I2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2 PAGLIARO                   ALFONSINA          CE/020645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51  (CE)  PGLLNS51H42F35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3 PALMIERO                   TERESA             CE/020767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51  (CE)  PLMTRS51C6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4 LETIZIA                    MARIANNA           CE/003549   0,00  24,00   0,00   0,00  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5  (CE)  LTZMNN55L47H798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5 DELLA CORTE                MARIA GRAZIA       CE/026609   0,00  24,00   0,00   0,00      QR     P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4  (CE)  DLLMGR74C62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6 GILDI                      ANGELA             CE/02534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7/1966  (CE)  GLDNGL66L5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7 D'ANGELO                   MARIA ELISABETTA   CE/020848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6  (CE)  DNGMLS66B4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8 IMPRODA                    ASSUNTA            CE/023716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CE)  MPRSNT65L44A512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99 CRISTIANO                  CARMELA            CE/024854   0,00  18,00   6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2/1964  (NA)  CRSCML64T55G30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0 GRAMMATICO                 CONCETTA           CE/02488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4  (CE)  GRMCCT64E59F35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1 COSTANZO                   MARIA GIOVANNA     CE/02327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4  (CE)  CSTMGV64D54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2 CIPRIANO                   GERARDO            CE/02394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4  (AV)  CPRGRD64B16D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3 ABBATE                     ANNAMARIA          CE/00243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64  (NA)  BBTNMR64B48G30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4 DI NUZZO                   PASQUALINA         CE/02135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3  (NA)  DNZPQL63T49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5 AGIZZA                     CLARA              CE/02101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3  (CE)  GZZCLR63B50F35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6 BOSCO                      MARIATERESA        CE/02199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1  (CE)  BSCMTR61E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7 GRANATO                    ANGELA             CE/02590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7  (BA)  GRNNGL57P66L42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8 PICCIRILLO                 MARIA              CE/020839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2/1956  (CE)  PCCMRA56T4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09 TURCO                      EUFEMIA            CE/026377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56  (CE)  TRCFME56R61B77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0 RAGOZZINO                  ANTONIETTA         CE/0253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5  (CE)  RGZNNT55A43G84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1 PIROZZI                    GRAZIA             CE/02087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52  (CE)  PRZGRZ52L55A40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2 EROICO                     ROSA               CE/02041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CERSO51R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3 DI MARTINO                 ANTONIETTA         CE/02677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1/1940  (NA)  DMRNNT40A6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4 BELLINI                    ROBERTA            CE/023999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3  (NA)  BLLRRT73D56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5 NIGRO                      GERARDA            CE/025388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1  (BN)  NGRGRD71H57A7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6 DELLI PAOLI                ALBA               CE/02504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70  (CE)  DLLLBA70T45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7 TONZIELLO                  MARILENA           CE/02567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9  (NA)  TNZMLN69C42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8 MERCONE                    MARIA DOLORES      CE/023908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9  (CE)  MRCMDL69A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19 CIMMINO                    FILOMENA           CE/02592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67  (CE)  CMMFMN67R48H834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0 FEOLA                      ANGELA             CE/02027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67  (CE)  FLENGL67L70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1 DENITO                     ANNA               CE/02609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4  (NA)  DNTNNA64C43F83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2 MATALUNA                   FRANCESCA          CE/020315   0,00  24,00   0,00   0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73  (CE)  MTLFNC73H67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3 BRUNO                      MARGHERITA ROSA    CE/02461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75  (CE)  BRNMGH75R66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4 DIANA                      ELISABETTA         CE/0223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74  (CE)  DNILBT74L47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5 VELTRE                     ILARIA             CE/0241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72  (CE)  VLTLRI72R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6 MOSCA                      ROSA               CE/02202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72  (CE)  MSCRSO72P41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7 MECCARIELLO                CATERINA           CE/02204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2/1972  (NA)  MCCCRN72B63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8 OLIVIERO                   MARIA GRAZIA       CE/02247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5/1971  (CE)  LVRMGR71E7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29 POLI                       BRUNA              CE/020405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71  (CE)  PLOBRN71B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0 DE SANCTIS                 ENRICHETTA         CE/020599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8  (CE)  DSNNCH68M57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1 COMPAGNONE                 MARA SERAFINA      CE/00059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68  (CE)  CMPMSR68L69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2 IOVINE                     MARIANGELA         CE/0237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68  (CE)  VNIMNG68H70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3 DI LELLO                   LORENZA            CE/02440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7  (CE)  DLLLNZ67A53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4 NUZZO                      MARIA ELISABETTA   CE/025843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2  (CE)  NZZMLS62B42I23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5 DI ZAZZO                   ANNA               CE/023511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0  (CE)  DZZNNA60L66H398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6 DELLO IACONO               MARIANNA           CE/02359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4  (CE)  DLLMNN54A53B91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8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7 LECCIA                     LUISA              CE/022247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CE)  LCCLSU52A43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8 PETRILLO                   LIDIA              CE/02294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1  (CE)  PTRLDI51C48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39 CIRILLO                    ANTONIETTA         CE/002166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49  (CE)  CRLNNT49P63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0 MAURO                      MARIA PASQUALINA   CE/023893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54  (BN)  MRAMPS54T65I19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1 CANGIANO                   MARIA LUCIA        CE/02621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1  (LT)  CNGMLC71H60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2 TIGLIO                     ANTONIETTA         CE/026384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9  (CE)  TGLNNT69L46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3 CUOMO                      BRIGIDA            CE/023945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4/1967  (CE)  CMUBGD67D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4 DI MISA                    LAURA              CE/02574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CE)  DMSLRA64B68G596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5 GALEOTA                    ADELE              CE/02220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62  (CE)  GLTDLA62B64L15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6 SCIPPA                     ANNA RITA          CE/02150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1  (CE)  SCPNRT61T61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7 FALCO                      CARMELA            CE/02160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8  (CE)  FLCCML58M63I2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8 FELACO                     MARIA PREZIOSA     CE/02302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54  (CE)  FLCMPR54S66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49 FRATTOLILLO                RAFFAELE           CE/020462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49  (CE)  FRTRFL49L14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0 CANDIELLO                  GIOVANNI           CE/02620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0/1948  (CE)  CNDGNN48R03G36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1 MISSO                      MARIA              CE/02275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71  (CE)  MSSMRA71M6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2 GUARINO                    LETIZIA            CE/0264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71  (CE)  GRNLTZ71H45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3 TAGLIAFIERRO               LUISA              CE/026296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5/1970  (CE)  TGLLSU70P46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4 SCOTTO D'ANTUONO           IMMACOLATA         CE/021754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7  (NA)  SCTMCL67S69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5 TALARICO                   NATALIA            CE/02671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TLRNTL67C6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6 SALVATORE                  LORETA             CE/027096   0,00  12,00  12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SLVLRT65L59A20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7 FERRANDINO                 CARMELINDA         CE/02163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5  (CE)  FRRCML65H47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8 AFFINITA                   ANNA               CE/021028   0,00  24,00   0,00   0,00      R      P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1/1955  (CE)  FFNNNA55A55I23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59 GIULIANO                   MARINA             CE/025908   0,00  24,00   0,00   0,00 N    S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74  (CE)  GLNMRN74M60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0 RUSSO                      LAURA              CE/02111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7  (CE)  RSSLRA77H68L0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1 OTTAVIANO                  VALERIA            CE/02244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75  (CE)  TTVVLR75C62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2 ABBATE                     ORIETTA            CE/0206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4  (CE)  BBTRTT74L41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3 AFFINITO                   MARIA              CE/02133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74  (NA)  FFNMRA74D69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4 SANTABARBARA               CHIARA             CE/02003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74  (CE)  SNTCHR74C55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5 PAGLIARO                   ITALIA TIZIANA     CE/02568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73  (LT)  PGLTTZ73A58D70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6 SCARANO                    MARIA TERESA       CE/0203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72  (CE)  SCRMTR72R70B44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7 MASCOLO                    CARMELA            CE/02345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72  (NA)  MSCCML72A68G8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8 SAPIO                      SALVATORE          CE/02176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71  (CE)  SPASVT71L21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69 VERDE                      CLELIA             CE/02666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4/1971  (NA)  VRDCLL71D62F79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0 PALMIERI                   LORENZINA          CE/02001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PLMLNZ70S68E78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1 GRASSO                     CONCETTA           CE/02260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70  (NA)  GRSCCT70H68G30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2 DI MARINO                  MARINA             CE/02609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4/1970  (NA)  DMRMRN70D59G30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3 TROIANO                    ALFREDO            CE/02669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9  (CE)  TRNLRD69E18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4 NUZZO                      MATILDE MAYLA      CE/02538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9  (CE)  NZZMLD69D68E79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5 DI LAURO                   ROSARIA            CE/02145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9  (CE)  DLRRSR69A66E75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6 PEZONE                     DOMENICA           CE/02516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8  (NA)  PZNDNC68E59F79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7 CORONELLA                  MARIA TERESA       CE/02527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68  (CE)  CRNMTR68D56B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8 MALACARIO                  GIULIA             CE/02355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67  (NA)  MLCGLI67S52C12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79 IANNASSO                   RAFFAELLA          CE/02380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67  (CE)  NNSRFL67P44E791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0 FUCILE                     VITTORIA           CE/02610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CE)  FCLVTR66E6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1 D'ARGENIO                  RITA               CE/02431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2/1964  (BZ)  DRGRTI64T69A95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2 CUSANIELLO                 FILOMENA           CE/02446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4  (CE)  CSNFMN64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3 BOVE                       ELIO               CE/02461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3  (FR)  BVOLEI63T16C0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4 ZAMPROTTA                  GUIDO              CE/024182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2  (CE)  ZMPGDU62L25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5 LUCIBELLO                  SILVANA            CE/02271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1  (NA)  LCBSVN61S49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6 NATALE                     MARIA GIOVANNA     CE/025431   0,00  12,00   8,00   3,00      QR            2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NTLMGV57B53G661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7 RUSSO                      TERESA EUGENIA     CE/024208   0,00  15,00   8,00   0,00      QR      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1  (CE)  RSSTSG61C44H42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8 GIARDIELLO                 MARIA              CE/022206   0,00  21,00   2,00   0,00      QR      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NA)  GRDMRA59P52F924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89 SANTANTONIO                DANIELA            CE/021762   0,00  21,00   2,00   0,00   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6  (CE)  SNTDNL66D63B860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0 DE NUCCIO                  IRENE              CE/025984   0,00  21,00   2,00   0,00                     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6  (CE)  DNCRNI66B52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1 BOLZONI                    CARMELA            CE/023771   0,00  21,00   0,00   0,00      GQR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53  (CE)  BLZCML53D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2 LAUDISIO                   ANNA MARIA         CE/002352   0,00  21,00   0,00   0,00 M    GQ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9/1966  (CE)  LDSNMR66P4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3 GERVASIO                   ROCCO              CE/026458   0,00  21,00   0,00   0,00      L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GRVRCC66P12B96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4 IODICE                     GIUSEPPINA         CE/023689   0,00  21,00   0,00   0,00      QR            4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0  (CE)  DCIGPP50T44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5 CLARELLI                   ASSUNTA            CE/025535   0,00  21,00   0,00   0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42  (CE)  CLRSNT42T42D801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6 RUSSO                      ISABELLA           CE/020178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0/1968  (CE)  RSSSLL68R70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7 PACCIONE                   FRANCESCA          CE/020682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3  (CE)  PCCFNC63L44I23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8 LASCO                      ADELE              CE/02305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60  (CE)  LSCDLA60S46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399 DI MEO                     FLORA              CE/025786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1/1957  (CE)  DMIFLR57S63G63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0 PERFETTO                   MARIA ROSARIA      CE/020530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CE)  PRFMRS55M54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1 MEDAGLIA                   LUISA              CE/023521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55  (NA)  MDGLSU55M54A06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2 CARBONE                    ANNA TERESA        CE/02474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2/1953  (CE)  CRBNTR53T57B87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3 FILIPPO                    ADELE MARIA ESTER  CE/006851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51  (LE)  FLPDMR51T61A18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4 BONACCIO                   MARGHERITA PIA     CE/022962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69  (CE)  BNCMGH69B53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5 DI DONATO                  GIOVANNA           CE/024991   0,00  12,00   0,00   9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8/1965  (BN)  DDNGNN65M55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6 MAROCCO                    EMILIA             CE/020366   0,00  21,00   0,00   0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58  (CE)  MRCMLE58B43B36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7 CRISOSTAMO                 CONCETTA MARIA     CE/025053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2/1972  (NA)  CRSCCT72B5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8 LEPORE                     ANDREINA           CE/022701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7  (CE)  LPRNRN67M43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09 FARRO                      MARIA CRISTINA     CE/025993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5  (CE)  FRRMCR65P52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0 ZEPPETELLA                 CARMELINA          CE/02418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5  (CE)  ZPPCML65C42G620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1 ALBINI                     ARMANDO            CE/021004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1/1950  (CE)  LBNRND50S16E79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2 CAVALLO                    RAFFAELLA          CE/024640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71  (NA)  CVLRFL71S46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3 PATERNOSTRO                ANTONELLA          CE/025150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70  (CE)  PTRNNL70B49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4 ORABONA                    MICHELE            CE/022390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69  (CE)  RBNMHL69T12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5 TOMMASINO                  ISABELLA           CE/026282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68  (NA)  TMMSLL68E4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6 CATARCIO                   PAOLA              CE/027005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7  (CE)  CTRPLA67M54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7 CONENNA                    ANGELA             CE/024736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66  (CE)  CNNNGL66T56G59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8 MASTROIANNI                ANGELINA           CE/020443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63  (CE)  MSTNLN63B61H21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19 AUTIERI                    CARMELA            CE/02102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2  (CE)  TRACML62H50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0 CORVINO                    RAFFAELA           CE/02409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4  (NA)  CRVRFL54S6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1 MARCANTONIO                ANTONIA            CE/020855   0,00  15,00   4,00   0,00      R             1                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3  (CE)  MRCNTN63C49I676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2 PACIELLO                   GIUSEPPA           CE/025500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53  (CE)  PCLGPP53C58L15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3 DI MONACO                  ORSOLA             CE/023198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1/1953  (CE)  DMNRSL53A4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4 MANNELLO                   PASQUALINA         CE/020331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52  (BN)  MNNPQL52T64L08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5 COPPOLA                    WILMA              CE/025967   0,00  12,00   6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3/1960  (CE)  CPPWLM60C54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6 CECERE                     MARGHERITA         CE/024294   0,00  18,00   0,00   0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6  (CE)  CCRMGH56P60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7 PELLEGRINO                 SABRINA            CE/025691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0/1969  (CE)  PLLSRN69R49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8 VALENTINO                  TANIA              CE/026685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8  (CE)  VLNTNA68H68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29 MARRUZZELLA                MARIA              CE/02064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9/1967  (NA)  MRRMRA67P4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0 SCHETTINI                  SONIA              CE/023876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6  (CE)  SCHSNO66D41I2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1 DI MONACO                  TERESA             CE/024453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47  (CE)  DMNTRS47S46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2 D'ONOFRIO                  IMMACOLATA         CE/026026   0,00  15,00   0,00   0,00      L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63  (NA)  DNFMCL63R71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3 PELLICCIONE                GIUSEPPINA         CE/023251   0,00  15,00   0,00   0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9  (CE)  PLLGPP59S42H42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4 CANZANO                    ESTER              CE/025067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8  (FR)  CNZSTR68T49C0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5 D ALBENZIO                 TOMMASINA          CE/026107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5  (NA)  DLBTMS65D44F83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6 MISSO                      TERESA             CE/023455   0,00  12,00   0,00   0,00      KQR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66  (CE)  MSSTRS66L41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7 VOLPE                      PASQUALINA         CE/023743   0,00  12,00   0,00   0,00      LQR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11/1963  (BN)  VLPPQL63S67I80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8 LANNI                      GIOVANNA           CE/023036   0,00  12,00   0,00   0,00 M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7/1973  (AV)  LNNGNN73L41A50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39 FERRARO                    ELISA              CE/022411   0,00  12,00   0,00   0,00  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70  (CE)  FRRLSE70R56B96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0 FERRARO                    ASSUNTA            CE/022419   0,00  12,00   0,00   0,00      LQ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3/1967  (CE)  FRRSNT67C62E93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1 FEOLE                      LUCIA              CE/020288   0,00  12,00   0,00   0,00      L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2  (CE)  FLELCU62D68I23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2 DI MARTINO                 ROSA MARIA         CE/026729   0,00  12,00   0,00   0,00      QR            4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53  (CE)  DMRRMR53S54B91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3 LUPIS                      ASSUNTA            CE/022606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2/1953  (NA)  LPSSNT53B62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4 LANDA                      MARIA ANGELA       CE/02304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5/1967  (CE)  LNDMNG67E56F35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5 SOLARI                     CECILIA            CE/022405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SLRCCL66T44B71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6 D ANGELO                   TERESA             CE/023586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2  (NA)  DNGTRS52M65B7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7 VERDE                      AMELIA             CE/02663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50  (CE)  VRDMLA50C50C56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8 PONARI                     PAOLA              CE/02154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70  (FR)  PNRPLA70L57A48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49 PELELLA                    MARIA GIOVANNA     CE/025184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3/1967  (NA)  PLLMGV67C58F8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0 MORETTA                    MARIA GIOVANNA     CE/02020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72  (CE)  MRTMGV72B51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1 FERRA                      MARIA ANTONIETTA   CE/02079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70  (NA)  FRRMNT70H42F83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2 DE GENNARO                 CLAUDIA MARIA      CE/023217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68  (CE)  DGNCDM68P63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3 IUZZOLINO                  ANGELA MARGHERITA  CE/024267   0,00  12,00   0,00   0,00      Q      P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7  (SA)  ZZLNLM67P53G0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4 MAROTTA                    ROSETTA            CE/02017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65  (CE)  MRTRTT65R45F35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5 CORVINO                    MARIA              CE/026944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63  (CE)  CRVMRA63B41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6 AURILIO                    ROSA               CE/022346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1  (CE)  RLARSO61S51B78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7 ROMA                       OLIMPIA            CE/020115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51  (CE)  RMOLMP51R41H97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8 PASCARELLA                 FILIPPO            CE/022721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45  (CE)  PSCFPP45H27L59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59 CAPRIO                     ROSANNA            CE/023301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66  (CE)  CPRRNN66T44B87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0 PANNONE                    RITA MARIA         CE/027214   0,00  12,00   0,00   0,00      R 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5  (PI)  PNNRMR65T45G70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1 RICCIARDELLA               GIOVANNA           CE/024858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70  (NA)  RCCGNN70D6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2 VANO                       FILOMENA           CE/021748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2/1967  (FR)  VNAFMN67T68E34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43 : ITALIANO STORIA ED EDUCAZIONE CIVICA,GEOGRAFIA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3 DI BLASIO                  MARIA CARMINA      CE/026092   0,00  12,00   0,00   0,00      S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53  (BN)  DBLMCR53S69F63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4 NICCHINIELLO               CATERINA           CE/025709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72  (NA)  NCCCRN72P50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465 TARTAGLIONE                ROSA               CE/026553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6  (NA)  TRTRSO66S44L25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 9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TAVANO                     GIOVANNI           CE/005387 103,00   0,00  50,00   3,00      QR            1               1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0  (CE)  TVNGNN60P0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MAIOLICO                   LUIGIA             CE/005393 100,00   0,00  50,00   3,00      QR            3               1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7/1959  (CE)  MLCLGU59L56L37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VERDE                      RAFFAELLA          CE/024078  99,00   0,00  50,00   3,00      QR            2               1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58  (MI)  VRDRFL58L57F205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OLIVA                      SILVANA            CE/005405  94,00   0,00  50,00   3,00      QR            2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59  (NA)  LVOSVN59A71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ELLE CAVE                 MICHELINA          CE/005406  94,00   0,00  50,00   3,00      QR            1               1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9  (CE)  DLLMHL59M60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LETIZIA                    MARIA MADDALENA    CE/005415  91,00   0,00  48,00   3,00      KQR           3               1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8/1951  (CE)  LTZMMD51M63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PANICO                     PAOLA              CE/005419  90,00   0,00  48,00   3,00      QR            2               1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PNCPLA58P58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EL VECCHIO                ISELLA             CE/005466  77,00   0,00  60,00   3,00      QR            2               1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56  (CE)  DLVSLL56R42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ALMA                      GIUSEPPINA ANTONIE CE/008166  88,00   0,00  48,00   3,00      QR            1               1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1/1959  (BN)  PLMGPP59A70C25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MAGLIONE                   MARIA GIUSEPPA     CE/005433  85,00   0,00  50,00   3,00      QR            1               1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51  (CE)  MGLMGS51M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CORVINO                    ROSANNA ELVIRA     CE/005434  85,00   0,00  48,00   3,00      QR            1               1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52  (CE)  CRVRNN52P62B87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GAZIA                      ANNUNZIATA         CE/005461  78,00   0,00  49,00   6,00      QR            3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59  (NA)  GZANNZ59C67G57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ORLANDO                    RITALBA            CE/005438  84,00   0,00  44,00   3,00      Q                             1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57  (NA)  RLNRLB57H65I2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MIZZONI                    ERSILIA            CE/005459  79,00   0,00  48,00   3,00      QR            2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63  (BN)  MZZRSL63H49L2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GUIDA                      ANTONIETTA         CE/005478  74,00   0,00  49,00   6,00      QR            1               1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0/1957  (CE)  GDUNNT57R58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BARRA                      ROSA               CE/005533  59,00   0,00  66,00   3,00      QR            1               1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57  (NA)  BRRRSO57T62B75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LASCO                      CARLA              CE/005453  81,00   0,00  46,00   0,00      QR            3               1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10/1950  (CE)  LSCCRL50R57B96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BARRA                      MARIA              CE/005428  87,00   0,00  36,00   0,00      QR            1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5/1958  (CE)  BRRMRA58E69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STABILE                    ROSA               CE/005515  64,00   0,00  50,00   3,00      QR            2               1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6/1963  (CE)  STBRSO63H41A512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PARISI                     MARIAIMMACOLATA    CE/005411  92,00   0,00  20,00   3,00      QR            2               1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54  (NA)  PRSMMM54A41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FRACASSI                   ARMIDA             CE/005522  63,00   0,00  48,00   3,00      QR            1               1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5/1958  (CE)  FRCRMD58E49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STALDO                   BRUNELLA           CE/026911  43,00   0,00  48,00   0,00      QR            1                9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0  (CE)  CSTBNL60T61H268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DELLA VENTURA              ROSETTA            CE/005509  67,00   0,00   5,00   6,00      QR            3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57  (IS)  DLLRTT57E47E33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ESPOSITO                   MARIA CRISTINA     CE/005516  64,00   0,00  12,00   0,00      QR            3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9  (NA)  SPSMCR59A64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IOPPA                     LUCIANA            CE/005537  58,00   0,00   0,00   3,00      QR            2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NA)  CPPLCN60A47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IOIME                      MICHELA            CE/005556  52,00   0,00   0,00   3,00      QR            1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1/1958  (NA)  MIOMHL58A48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IORIO                      PATRIZIA           CE/005577  49,00   0,00   0,00   0,00      QR            3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8  (CE)  RIOPRZ58S58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SALZILLO                   MARIA              CE/005579  48,00   0,00   0,00   0,00      QR            4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1/1963  (CE)  SLZMRA63S70D22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CIRILLO                    ANNA               CE/005669  31,00   0,00   2,00   3,00      QR            3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2  (SA)  CRLNNA62E67I48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FARINA                     FORTUNATA          CE/005682  30,00   0,00   0,00   3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5/1963  (CE)  FRNFTN63E53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RUBERTI                    ANNA MARIA         CE/005667  31,00   0,00   0,00   0,00      QR            3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1/1958  (CE)  RBRNMR58A54L15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GUZZOVAGLIA                GIUSEPPINA         CE/005705  24,00   0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0/1956  (CE)  GZZGPP56R59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DE GENNARO                 ANNA MARIA         CE/005716  21,00   0,00   0,00   3,00      QR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3/1959  (CE)  DGNNMR59C52B715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BUONPANE                   ANNUNZIATA         CE/005730  18,00   0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0  (CE)  BNPNNZ60L52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SCHIOPPI                   MARIAGRAZIA        CE/005305  24,00   0,00 131,00   0,00      QR            3               1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NA)  SCHMGR59H70D78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MAGNIFICO                  ALFONSO            CE/022665   0,00  27,00  78,00   3,00      QR     P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5  (CE)  MGNLNS55D21B66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MAIORCA                    VINCENZO           CE/023335   0,00  21,00  84,00   3,00      Q   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2  (FG)  MRCVCN62L20D64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MACCAURO                   ANGELA             CE/021375   0,00  24,00  68,00  12,00      QR            1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4  (BN)  MCCNGL64L71A7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EVANGELISTA                DORA               CE/020208   0,00  21,00  70,00   6,00      QRS           2                9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63  (NA)  VNGDRO63C70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IANNIELLO                  LUCIANA            CE/023973   0,00  30,00  60,00   3,00 M    GQR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3  (BN)  NNLLCN63R64A11O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BAZZICALUPO                TERESA             CE/024019   0,00  21,00  66,00   6,00      QR            1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6  (CE)  BZZTRS56H50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LAMA                       IMMACOLATA         CE/022559   0,00  24,00  66,00   3,00      Q              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58  (CE)  LMAMCL58L65A512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IZZO                       ANNA               CE/023963   0,00  21,00  68,00   3,00      Q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6/1959  (CE)  ZZINNA59H70B44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SPELTRI                    CLAUDIA            CE/026894   0,00  24,00  58,00   3,00      QR            3                8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1/1958  (BN)  SPLCLD58S53F636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ORABONA                    SANTA              CE/022488   0,00  21,00  60,00   3,00      QR     P      3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3  (CE)  RBNSNT63B42G33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USCO                      ANNA               CE/020292   0,00  24,00  56,00   3,00      QR            1                8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3  (CE)  FSCNNA63M60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ASTEROPE                   CARMELA            CE/020258   0,00  21,00  58,00   3,00      QR            3                8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4/1958  (CE)  STRCML58D61L379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BARBERIS                   ARTURO             CE/024593   0,00  24,00  54,00   3,00      QR            1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NA)  BRBRTR60L31H89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DE CHIARA                  EMMA               CE/025764   0,00  21,00  60,00   0,00                     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6  (CE)  DCHEMM56P63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ARENTE                    AGNESE             CE/027013   0,00  24,00  48,00   6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3/1962  (CE)  PRNGNS62C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DIODATO                    ASSUNTA            CE/027000   0,00  21,00  50,00   6,00      JQ                X            7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6  (CE)  DDTSNT56B60A51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PICCOLO                    MARIA              CE/021545   0,00  21,00  52,00   3,00      QR            2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54  (CE)  PCCMRA54H48E93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MELILLO                    PAOLA              CE/023480   0,00  24,00  48,00   3,00      QR            3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9/1953  (MI)  MLLPLA53P60F20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VENTRONE                   CARMENCITA         CE/026590   0,00  27,00  44,00   3,00      Q 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6  (CE)  VNTCMN66H42B860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ROCCO                      CARMELA MARIA      CE/022062   0,00  21,00  50,00   3,00      Q      P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5/1960  (CE)  RCCCML60E59B477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DELL'AVERSANA              GIUSEPPE           CE/026950   0,00  27,00  38,00   6,00      Q                              7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2  (NA)  DLLGPP62T19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NATALE                     MAURIZIO           CE/025405   0,00  27,00  40,00   3,00      QR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2/1963  (CE)  NTLMRZ63B25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SOVIERO                    CARMELA            CE/020353   0,00  27,00  40,00   3,00      Q              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1  (NA)  SVRCML61A64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BORAGINE                   MARCO              CE/024706   0,00  24,00  42,00   3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59  (CE)  BRGMRC59A2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MARTINIELLO                CAROLINA           CE/023118   0,00  27,00  34,00   6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9/1960  (CE)  MRTCLN60P56E75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ZAZA D AULISIO             SILVIA             CE/025700   0,00  24,00  36,00   6,00      QR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2  (CE)  ZZDSLV62L67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FERRARA                    RAFFAELINA         CE/020337   0,00  24,00  38,00   3,00      QR            2           X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0  (CE)  FRRRFL60H67E79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GARGIULO                   MARINA             CE/025866   0,00  21,00  38,00   6,00      QR            1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2  (NA)  GRGMRN62M57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CHIAVARONE                 PATRIZIA           CE/023804   0,00  24,00  34,00   6,00      QR            1                6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6/1962  (NA)  CHVPRZ62H48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BOCCOLATO                  INES               CE/022040   0,00  24,00  36,00   3,00      Q              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8/1959  (CE)  BCCNSI59M64B715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IUDICONE                   BARBARA            CE/023181   0,00  21,00  30,00   3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3  (CE)  DCNBBR63A58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MAURO                      MARINA             CE/023421   0,00  24,00  24,00   6,00      QR            2                5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58  (CE)  MRAMRN58T59A4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CARUSO                     BATTISTA           CE/024932   0,00  21,00  24,00   3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1  (NA)  CRSBTS61T07B371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VIPARELLI                  ROSI LIBERA        CE/026620   0,00  24,00  12,00   9,00      LQR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0/1964  (BN)  VPRRLB64R50F27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ASTRETTO                   ROSINA             CE/022785   0,00  24,00  14,00   6,00      QR            1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2  (CE)  STRRSN62L71E791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SALVATORE                  GIANPAOLA          CE/021505   0,00  24,00  12,00   6,00      QR      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3  (CE)  SLVGPL63E64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DEL GAUDIO                 CARMELA            CE/024994   0,00  27,00   2,00   6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61  (CE)  DLGCML61A60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SCHIANO                    CLAUDIA            CE/020544   0,00  21,00   6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3  (NA)  SCHCLD63C50F83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PETRILLO                   GIOVANBATTISTA     CE/02325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59  (CE)  PTRGNB59A06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ADABBO                     MARIAROSARIA       CE/022788   0,00  18,00   0,00   6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5  (NA)  DBBMRS65L4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GALLO                      MARIA              CE/027049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4  (CE)  GLLMRA64L59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SCALDARELLA                MARIA              CE/021833   0,00  33,00 100,00   0,00      QR     P      2               1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6/1964  (CE)  SCLMRA64H42B860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CUOMO                      FRANCESCA          CE/024864   0,00  33,00  84,00   3,00      QR     P      1               1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60  (CE)  CMUFNC60P54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E CICCO                   PASQUALINA         CE/023584   0,00  24,00  78,00   6,00      R 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0  (PG)  DCCPQL60A71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CERRETO                    ANGELINA           CE/025227   0,00  21,00  78,00   0,00      Q      P                       9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CE)  CRRNLN60B47E791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COPPOLA                    ANNA               CE/024478   0,00  27,00  54,00   6,00      R 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5/1955  (CE)  CPPNNA55E42A51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IMPRODA                    GAETANO            CE/023179   0,00  27,00  42,00   9,00      QR            1                7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53  (CE)  MPRGTN53B17E75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MEROLILLO                  ALESSANDRA         CE/022766   0,00  27,00  48,00   0,00      Q      P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MRLLSN61L71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DAMIANO                    MARIA GRAZIA       CE/026968   0,00  21,00  50,00   3,00      LQ             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0  (CE)  DMNMGR60A47B96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DIANA                      ALBA               CE/020963   0,00  27,00  36,00   3,00      R             2                6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66  (NA)  DNILBA66A43G8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FEDELE                     PASQUALE           CE/020278   0,00  27,00  36,00   0,00 N    LQRS   P      2                6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64  (LT)  FDLPQL64M17F22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D'ERRICO                   ANTONIO            CE/026332   0,00  27,00  32,00   0,00      QR            2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7/1964  (CE)  DRRNTN64L25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DI FRANCESCO               VENERANDA          CE/021886   0,00  18,00  40,00   0,00      R             3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0  (CE)  DFRVRN60P68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FERRAIOLO                  ANNA               CE/020271   0,00  18,00  38,00   0,00      Q      P          X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57  (CE)  FRRNNA57L71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NUZZO                      FRANCO GIUSEPPE    CE/024424   0,00  21,00  35,00   0,00      R 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1/1959  (AV)  NZZFNC59A20I49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DE CRESCENZO               ORSOLA             CE/024509   0,00  27,00  28,00   0,00      Q       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5/1962  (CE)  DCRRSL62E54B86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I BAIA                    MARINA             CE/026869   0,00  21,00  28,00   3,00      QR            1                5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5  (LT)  DBIMRN65M47F22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SOLARO                   FLORANNA           CE/023930   0,00  27,00  24,00   0,00      Q      P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3/1967  (NA)  CSLFRN67C6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SCALZONE                   MARIA LUISA        CE/021100   0,00  24,00  24,00   3,00      R             1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1/1960  (CE)  SCLMLS60S48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ANDREOZZI                  GIOVANNA           CE/021316   0,00  27,00  20,00   3,00      R             2                5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1/1964  (CE)  NDRGNN64A58A51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BULZONI                    MARIA              CE/023001   0,00  27,00  18,00   3,00       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70  (CE)  BLZMRA70S58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RIANNA                     MARIA              CE/025291   0,00  21,00  22,00   3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3/1959  (BN)  RNNMRA59C45A11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GELSOMINO                  CONCETTA           CE/026449   0,00  24,00  22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56  (NA)  GLSCCT56L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TOZZI                      CARMELA            CE/026916   0,00  21,00  19,00   6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2/1956  (CE)  TZZCML56B64B96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SPINACI                    SILVANA            CE/026717   0,00  21,00  24,00   0,00      JQR           2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2/1955  (AN)  SPNSVN55B41A27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ZERBINI                    ALFREDO            CE/024564   0,00  24,00  18,00   3,00       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1/1967  (CE)  ZRBLRD67S15I05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IADEVITO                   TERESA             CE/023697   0,00  27,00  12,00   3,00      LQR    P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1/1964  (CE)  DVTTRS64A41B36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GRILLO                     MARIA ANTONIETTA   CE/025925   0,00  27,00  12,00   3,00      QR     P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5  (CE)  GRLMNT65C49E93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LAGNESE                    CARMINE            CE/024588   0,00  27,00  12,00   3,00      QR     P      1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1  (CE)  LGNCMN61H13G36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CUOMO                      SPERANZA           CE/024850   0,00  24,00  14,00   3,00      QR     P      2                4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2  (CE)  CMUSRN62C61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DE TOMMASO                 MARIA LUISA        CE/026995   0,00  27,00  10,00   3,00      QR     P      1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8  (CE)  DTMMLS68H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RAIMONDO                   ROSALBA            CE/023997   0,00  24,00  16,00   0,00      R             2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0  (CE)  RMNRLB60S62B71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DE MICHELE                 ANTONIETTA         CE/026299   0,00  21,00  18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2/1963  (NA)  DMCNNT63T59F83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PISCIOTTA                  MARGHERITA         CE/022797   0,00  24,00   6,00   9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2  (NA)  PSCMGH62T54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IANNONE                    GIANFRANCO         CE/025686   0,00  27,00   0,00  12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2  (CE)  NNNGRF62H19M09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DE FELICE                  BRUNA              CE/026405   0,00  27,00  12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4  (NA)  DFLBRN64C41L25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D'ANIELLO                  ROSALBA            CE/020584   0,00  27,00   8,00   3,00      QR     P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7  (CE)  DNLRLB67H59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SPOSATO                    GIOVANNA           CE/027122   0,00  24,00  14,00   0,00      Q      P       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5/1964  (CE)  SPSGNN64E61B860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TARTAGLIONE                ANNAMARIA          CE/026056   0,00  24,00  14,00   0,00      R             2                3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0  (CE)  TRTNMR60L71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LEONE                      NATALINA ASSUNTA S CE/023043   0,00  24,00  10,00   3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62  (CS)  LNENLN62T65G298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FELICITA'                  ANNA               CE/022838   0,00  24,00  12,00   0,00 N    QRS           5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6  (NA)  FLCNNA66E65G309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PALUMBO                    ANTONELLA          CE/020722   0,00  27,00   6,00   3,00      Q      P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8/1965  (CE)  PLMNNL65M54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CONTI                      PAOLA              CE/022918   0,00  18,00  18,00   0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4  (NA)  CNTPLA64H67F839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ROTONDO                    ANTONIETTA         CE/023633   0,00  24,00   8,00   3,00      R             3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0  (CE)  RTNNNT60L54L08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BELCARO                    LIANA              CE/022049   0,00  24,00   8,00   3,00                     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4/1955  (NA)  BLCLNI55D47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SALATO                     CANDIDA            CE/023926   0,00  27,00   4,00   3,00      Q      P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0/1966  (CE)  SLTCDD66R61E15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BASILISCO                  ADRIANA            CE/023012   0,00  24,00  10,00   0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9  (NA)  BSLDRN69S66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COPPOLA                    ANDREA             CE/026981   0,00  24,00   6,00   3,00      QR     P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3  (NA)  CPPNDR63R29E05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MIRRA                      SILVIA             CE/021736   0,00  24,00   6,00   3,00      QR            3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9/1961  (CE)  MRRSLV61P53I247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PERSICO                    IMMACOLATA         CE/022719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6  (NA)  PRSMCL66D70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DI VENTURA                 ANITA              CE/026112   0,00  24,00   6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8/1957  (BN)  DVNNTA57M61E58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FERRANTE                   PIETRO             CE/021726   0,00  27,00   0,00   6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0/1945  (CE)  FRRPTR45R25C56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PAGETTA                    RAFFAELE           CE/020675   0,00  24,00   6,00   3,00      R 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4/1962  (NA)  PGTRFL62D2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MONGILLO                   MARIA TERESA       CE/007608   0,00  24,00   2,00   6,00      JQR     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58  (CE)  MNGMTR58P64A24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CARRINO                    ANTONETTA          CE/025250   0,00  24,00   4,00   3,00 N    QRS    P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67  (CE)  CRRNNT67M60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DE SIENA                   VINCENZO           CE/026933   0,00  21,00  10,00   0,00      R  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7/1960  (NA)  DSNVCN60L18G90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FERRARA                    FRANCESCA          CE/020318   0,00  24,00   0,00   6,00 N    QRS           2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0/1958  (PV)  FRRFNC58R51L87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0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MIRRA                      PAOLA              CE/023474   0,00  27,00   0,00   3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6  (NA)  MRRPLA66L6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MONGILLO                   MADDALENA          CE/021424   0,00  24,00   6,00   0,00      RS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6/1955  (CE)  MNGMDL55H52A24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MASTROIANNI                SABRINA            CE/023311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9  (CE)  MSTSRN69L7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PAOLINO                    BRUNELLA           CE/021689   0,00  24,00   2,00   3,00      Q      P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0  (FR)  PLNBNL60P64C034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LAURENZA                   LUISA              CE/022515   0,00  24,00   2,00   3,00 N    RS            3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59  (CE)  LRNLSU59P52E932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IMBO'                      CARMELA            CE/023185   0,00  24,00   4,00   0,00       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3  (NA)  MBICML63S44L25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BISCARDI                   SARA MARIA         CE/024037   0,00  24,00   0,00   3,00      K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4/1964  (BN)  BSCSMR64D48I197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RAUCCI                     ROSA               CE/023208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6  (CE)  RCCRSO66C4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TAMBARO                    GIUSEPPINA         CE/007479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58  (NA)  TMBGPP58B45F799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RAGONA                     ROSANNA            CE/023232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56  (PD)  RGNRNN56M45G167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VIGLIOTTI                  RAFFAELLA          CE/02622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2/1967  (CE)  VGLRFL67B50I23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FABOZZI                    FRANCESCO          CE/022295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6  (CE)  FBZFNC66M27G33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D'AIELLO                   MARIA RITA         CE/025521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0  (CE)  DLLMRT60T63L08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FALCO                      ROSA GIUSEPPINA    CE/025720   0,00  24,00   0,00   3,00 N    QRS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4  (BN)  FLCRGS64C59G31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OLIVA                      ANNA               CE/022463   0,00  24,00   0,00   3,00      QR     P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9  (CE)  LVONNA69E4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POPOLIZIO                  MARGHERITA         CE/02131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8  (CE)  PPLMGH68B60H16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RUCCO                      MARIACLARA         CE/024210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6/1967  (NA)  RCCMCL67H68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MUSONE                     CARLO              CE/02275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7  (CE)  MSNCRL67B12E93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MARCIANO                   ANNAGRAZIA         CE/023477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MRCNGR65L49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D'AMICO                    MODESTA            CE/02443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2/1963  (CE)  DMCMST63T54B96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RAINONE                    ANTONIETTA         CE/023983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1/1962  (BN)  RNNNNT62S41D78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PETRUCCELLI                CONCETTA           CE/020738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1  (LT)  PTRCCT61B47D708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CRISCI                     CARMELINA          CE/024292   0,00  24,00   0,00   3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4/1968  (BN)  CRSCML68D60D693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BOCCIA                     RAFFAELINA         CE/024554   0,00  24,00   0,00   3,00 N    QS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4  (CE)  BCCRFL64L62B715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POSILLICO                  URSULA             CE/020540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70  (BN)  PSLRSL70L44A783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MASTROPIETRO               MADDALENA          CE/02276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5/1969  (CE)  MSTMDL69E67E791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PETRILLO                   RITA               CE/023751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7  (CE)  PTRRTI67C55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ERVERA                    ROSA               CE/02689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10/1966  (CE)  CRVRSO66R53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IMINO                     PASQUALINA         CE/02494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3  (CE)  CMNPQL63T64H834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ROMANO                     ANTONIETTA         CE/024778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9/1963  (NA)  RMNNNT63P57B90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FERRAIUOLO                 PAOLA MARIA ROSARI CE/024076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62  (CE)  FRRPMR62D55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MIRTO                      FILOMENA           CE/021902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1  (CE)  MRTFMN61T50G54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PELLEGRINO                 ELVIRA             CE/02273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58  (CE)  PLLLVR58A53B715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CORVINO                    MARIA              CE/024136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7  (CE)  CRVMRA67P66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VIGLIOTTI                  ANTONIO            CE/021761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8/1957  (CE)  VGLNTN57M26C55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CORRERA                    ANNARITA           CE/023731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6  (CE)  CRRNRT66S64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RANUCCI                    ANNA               CE/024204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10/1965  (NA)  RNCNNA65R55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ZARRILLO                   ANNA               CE/024195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8/1965  (CE)  ZRRNNA65M44B860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TARTARO                    VINCENZA           CE/026286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4/1964  (CE)  TRTVCN64D41E93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PAPPALARDO                 RAFFAELE           CE/025131   0,00  24,00   0,00   3,00 N    RS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0/1957  (CE)  PPPRFL57R28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DELLA VENTURA              ANTONELLA          CE/026867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8/1969  (CE)  DLLNNL69M67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SARRACCO                   TERESA             CE/02129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5/1965  (CE)  SRRTRS65E57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DE BIASE                   ANNA               CE/02621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64  (CE)  DBSNNA64R69F352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BUONOMO                    ANTONIO            CE/022940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59  (CE)  BNMNTN59H04I23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ROMAGNUOLO                 CANDIDA            CE/02483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72  (CE)  RMGCDD72H60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NACCA                      MARIA GRAZIA       CE/02442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6/1971  (CE)  NCCMGR71H49E78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ESPOSITO                   ADELAIDE           CE/02052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1/1971  (CE)  SPSDLD71A61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SIANO                      LUCIO              CE/02124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0  (CE)  SNILCU70E07A51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COMPAGNONE                 ANTONIO            CE/02550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8  (CE)  CMPNTN68C15B71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FULGIERI                   PAOLA              CE/02081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7  (UD)  FLGPLA67B43L48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IADICICCO                  NICOLA             CE/02317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6  (CE)  DCCNCL66L20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PECORARIO                  MARIA              CE/022722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7/1964  (CE)  PCRMRA64L55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BROGNA                     ANNA MARIA         CE/021440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4  (NA)  BRGNMR64D49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CIFONE                     ANGELINA           CE/02328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3/1964  (CE)  CFNNLN64C50B445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ROMEO                      IRENE              CE/02336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63  (CE)  RMORNI63H53E791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MASTROIANNI IADEVITO       TERESA             CE/02341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7  (CE)  MSTTRS57A65A24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'ALESSIO                  CARMELA            CE/023384   0,00  24,00   2,00   0,00      QR            1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3  (RM)  DLSCML63L57H5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CELENTANO                  ROSA MARIA         CE/024899   0,00  24,00   0,00   0,00 M    GQR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5  (SA)  CLNRMR65H45I483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IULIANO                    VIRGINIA           CE/02316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70  (CE)  LNIVGN70L48A51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PUOCCI                     DELIA              CE/023562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PCCDLE65P68H7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IODICE                     MARIA ROSARIA      CE/023735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8/1962  (NA)  DCIMRS62M69F79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CICCHETTI                  ANNAMARIA          CE/023868   0,00  18,00   6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56  (CE)  CCCNMR56A44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GIOGLIO                    LUCIA              CE/02191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9  (CE)  GGLLCU69L43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DI LEMMA                   TERESA             CE/020591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6  (NA)  DLMTRS66P66F839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IORIO                      RAFFAELINA         CE/023900   0,00  21,00   0,00   3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0/1965  (CE)  RIORFL65R63E754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IACOBELLIS                 MARILU'            CE/026517   0,00  18,00   0,00   6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0  (AV)  CBLMRL60L45I30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CORVINO                    ORNELLA            CE/024324   0,00  12,00   6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66  (CE)  CRVRLL66R62B87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CAPPUCCIO                  DOMENICO           CE/025606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63  (CE)  CPPDNC63B20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FERRARA                    EMILIA             CE/02031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61  (CE)  FRRMLE61L71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FRATTA                  MARIAGRAZIA        CE/023482   0,00  12,00   6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4/1958  (CE)  DFRMGR58D55I234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GERMANI                    ERMELINDA          CE/027337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58  (CE)  GRMRLN58C49L37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CARIELLO                   MADDALENA          CE/024853   0,00  15,00   0,00   3,00      Q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5  (CE)  CRLMDL65L49B715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PATERNO                    LUIGI              CE/025190   0,00  15,00   0,00   3,00      R 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0  (CE)  PTRLGU60M25G596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IANNONE                    DOMENICO           CE/023617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9  (CE)  NNNDNC59B20H798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FONICIELLO                 MARIA              CE/020274   0,00  12,00   2,00   3,00      QR     P      2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53  (CE)  FNCMRA53C48I13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DI RONZA                   MARIA PIA          CE/024653   0,00  12,00   5,00   0,00                                     1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5/1964  (NA)  DRNMRP64E63F839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PENNETTA                   FRANCESCA          CE/023272   0,00  12,00   0,00   3,00 M    EQ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60  (FG)  PNNFNC60B47D269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MATARAZZO                  GIOVANNA           CE/021997   0,00  12,00   0,00   3,00      LQ                        X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9/1966  (CE)  MTRGNN66P64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INGRAVALLO                 ILARIA             CE/024335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1/1968  (CE)  NGRLRI68S66B71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MEROLA                     ANGELA             CE/02391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5/1966  (CE)  MRLNGL66E64I234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CAPUTO                     ROBERTO MARIA      CE/02367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59  (CE)  CPTRRT59P08L15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CARDILLO                   STEFANIA           CE/023376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9  (CE)  CRDSFN69P61A512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DI CRISTOFARO              FRANCA             CE/022854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4/1972  (CE)  DCRFNC72D56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MAIALE                     FRANCA             CE/022424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71  (CE)  MLAFNC71P70A51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059 : SCIENZE MATEMATICHE, CHIMICHE, FISICHE E NATURALI NELLA SCUOLA MEDI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GAGLIARDI                  ANNA               CE/025341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5/1969  (CE)  GGLNNA69E48B715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MAGLIULO                   GIULIA             CE/02332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7  (CE)  MGLGLI67L44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PIOMBINO                   RACHELE            CE/005758  87,00   0,00  48,00   0,00      Q                             1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FERRARO                    ANNA               CE/005763  79,00   0,00  48,00   3,00      QR            2               1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RTINELLI                 ANNA GIOVANNA      CE/005760  86,00   0,00  34,00   3,00 N    Q                             1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LUBRANO LAVADERA           LUCIA              CE/023038  64,00   0,00  52,00   3,00      Q                             11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D'ALESSIO                  GIUSEPPINA         CE/005772  66,00   0,00  34,00   3,00      QR            3               10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REGA                       ANNAPAOLA          CE/005800  49,00   0,00  48,00   3,00      QR            2               10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FEOLA                      GIUSEPPINA MARIA   CE/005834  37,00   0,00  52,00   0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FLEGPP60S42B4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SPINUSO                    ROSANNA            CE/027187  62,00   0,00  24,00   0,00      QR            2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4/1962  (TA)  SPNRNN62D54E88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DI TELLA                   ANGELA             CE/005769  72,00   0,00  12,00   0,00      QR            3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DI MAURO                   MICHELINA          CE/026393  44,00   0,00   0,00   3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DE ROSA                    MARIANTONIETTA     CE/005808  46,00   0,00   0,00   0,00      QR            2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0/1956  (CE)  DRSMNT56R62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ASCIOLLA                   ORSOLA             CE/022809  30,00   0,00   0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PISCITELLI                 IMMACOLATA         CE/005879  25,00   0,00   4,00   0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PADRICELLI                 ASSUNTA            CE/005881  24,00   0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NORELLI                    RENATA             CE/005888  23,00   0,00   2,00   0,00      Q 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7/1948  (CE)  NRLRNT48L71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OCCHIATO                   FRANCESCA RITA     CE/005889  22,00   0,00   0,00   0,00      QR            1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AGLIOCCA                  MARIA              CE/020859   0,00  33,00  72,00   3,00      QR 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SAGGESE                    MARIALAURA         CE/020485   0,00  24,00  40,00   3,00      QR            2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PISCITELLI                 ANNUNZIATA         CE/007693   0,00  18,00  12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ARINO                     SERGIO             CE/020647   0,00  27,00   0,00   3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RUSSO                      CAROLINA           CE/025300   0,00  24,00   2,00   3,00      MQR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1/1952  (BA)  RSSCLN52A43A149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1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CASTALDO                   IASMINE            CE/026061   0,00  27,00  42,00   0,00      QR            1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4/1966  (CE)  CSTSMN66D43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ROCCO                      MARIA              CE/024002   0,00  24,00  32,00   3,00      QR            1                5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RONCA                      ENZINA             CE/020130   0,00  27,00  22,00   0,00      QRS           2                4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IZZO                       MARGHERITA GIOVANN CE/023787   0,00  24,00  24,00   0,00      Q       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LISI                       LINA               CE/022712   0,00  27,00  20,00   0,00      QR            1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ZIRPOLI                    LOREDANA           CE/024248   0,00  27,00  16,00   3,00      KQ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MONTANARO                  GABRIELLA          CE/023066   0,00  27,00  14,00   3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RICCIO                     CLARA              CE/023212   0,00  24,00  14,00   6,00      QR            2                4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SPARAPANO                  LORETA             CE/020774   0,00  24,00  16,00   3,00      QR            3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DE CESARE                  PAOLO              CE/020874   0,00  21,00  16,00   6,00      Q                              4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DI GUIDA                   VIRGINIA           CE/026935   0,00  27,00  12,00   0,00 N    LQS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NATALE                     GIOVANNA MARISA    CE/025391   0,00  24,00  12,00   3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PISANIELLO                 MARIA ROSARIA      CE/020795   0,00  24,00  12,00   3,00 N    QS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OLIVA                      CONCETTA           CE/006088   0,00  24,00  10,00   3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NICOLETTI                  ANGELA             CE/025893   0,00  21,00  16,00   0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7/1959  (CZ)  NCLNGL59L69C35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TERMINIELLO                ANNA MARIA         CE/027067   0,00  18,00  16,00   3,00      Q              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ROBBIO                     MARISA             CE/020877   0,00  24,00  12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INICOLA                   ALFONSO            CE/025444   0,00  15,00  14,00   6,00      QR            2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RELLA                      GIULIA             CE/007791   0,00  27,00   4,00   3,00      QR            3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ZAMPIELLO                  GIUSEPPINA         CE/006141   0,00  15,00  16,00   3,00 N    QRS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PASQUARIELLO               MARIO              CE/020056   0,00  27,00   4,00   3,00       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D'AGOSTINO                 MARIO              CE/023622   0,00  27,00   0,00   6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67  (BN)  DGSMRA67L24E58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MAGLIOCCA                  MARIAROSARIA       CE/023470   0,00  24,00   6,00   3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SCORPIO                    ROSITA             CE/021527   0,00  30,00   0,00   3,00      R 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DEL VECCHIO                VIRGINIA           CE/024449   0,00  12,00  18,00   3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PIRRAGLIA                  CATERINA           CE/020709   0,00  18,00  14,00   0,00      R      P      3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SACCONE                    VANNA ANTONELLA    CE/020566   0,00  24,00   8,00   0,00              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PIROZZI                    GIOVANNA           CE/025674   0,00  27,00   0,00   3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VENTRIGLIA                 MADDALENA          CE/024114   0,00  18,00  12,00   0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CARBONARA                  ANNAMARIA          CE/024134   0,00  27,00   0,00   3,00      Q      P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I MATTEO                  MARIA PIA          CE/025600   0,00  24,00   2,00   3,00      JR            1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PAPA                       MENA PATRIZIA      CE/021082   0,00  24,00   2,00   3,00      QR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BOGGIA                     RAFFAELA           CE/025230   0,00  24,00   4,00   0,00      L       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ELOSI                     CONCETTINA         CE/024805   0,00  24,00   4,00   0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RICCARDO                   ASSUNTA            CE/023974   0,00  21,00   4,00   3,00      QR            2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MASTROIANNI                ANTONIETTA         CE/021899   0,00  24,00   4,00   0,00      QR            1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ORSI                       ANNA               CE/022467   0,00  24,00   4,00   0,00      Q      P                       2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ALBANO                     CATERINA           CE/020981   0,00  24,00   0,00   3,00      L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NATALE                     LOREDANA           CE/025435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DI MAIO                    ADRIANO            CE/025000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MONTANO                    CARMELA            CE/020470   0,00  24,00   0,00   3,00      QR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CARNERIO                   NICOLINA           CE/022922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MACIARIELLO                MAFALDA            CE/02140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CORRERA                    FILOMENA           CE/023816   0,00  21,00   0,00   6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SORBO                      ANTIMO ELPIDIO     CE/02146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DIANA                      MARIA TERESA       CE/020871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VITAGLIANO                 MICHELE            CE/024055   0,00  24,00   0,00   3,00      QR     P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DI LELLA                   LUCIA              CE/025502   0,00  24,00   0,00   3,00      Q      P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SCHIAVONE                  ALFONSINA          CE/025414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VOZZA                      MARIA              CE/026618   0,00  24,00   0,00   3,00      Q      P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CAPRIO                     ADRIANA            CE/023809   0,00  24,00   0,00   3,00      Q      P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BIZZARRO                   MARIA GIUSEPPA     CE/022003   0,00  27,00   0,00   0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VALIGIOTTO                 ANNA               CE/027070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DI DONATO                  LAURA GIUSEPPINA   CE/025730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ALTERANI                   LUIGI              CE/021453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DEL VILLANO                MARIA ROSARIA      CE/026481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DI NARDO                   AGNESE GERARDA     CE/026084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DI ROSA                    LUISA              CE/02582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DE FELICE                  MARIANNA           CE/02553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IZZO                       MARIANTONIETTA     CE/02370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GALLINARO                  GAETANA            CE/021616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DELL'AVERSANA              MATILDE            CE/023627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NATALE                     LIDIA              CE/02589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MORETTA                    FRANCESCO          CE/02340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DI MARINO                  VITTORIA           CE/006063   0,00  21,00   2,00   3,00      JQR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MARINIELLO                 MARIA              CE/022645   0,00  21,00   4,00   0,00      JQ             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CEGLIA                     CARMELINA          CE/025057   0,00  18,00   4,00   3,00      QR            2                2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CECALA                     FIORENZA           CE/023687   0,00  24,00   0,00   0,00 M    G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PEPE                       LILIANA            CE/025604   0,00  21,00   0,00   3,00  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CRISTOFARO                 ERMINIA            CE/024183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DI MONACO                  MARIA ROSARIA      CE/02161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CANTONE                    ROSANNA            CE/02384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55  (NA)  CNTRNN55D44C697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MARSEGLIA                  ROSA               CE/023080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53  (NA)  MRSRSO53D58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ORABONA                    LOREDANA           CE/02247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RIBATTEZZATO               MARIAROSARIA       CE/025354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7/1964  (CE)  RBTMRS64L57B963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FOSSO                      ROSA               CE/020283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8/1962  (CE)  FSSRSO62M52I234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NATALE                     GABRIELLA          CE/025455   0,00  21,00   0,00   3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MONACO                     MARIA PIA          CE/025070   0,00  24,00   0,00   0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IORIO                      ANTONELLA          CE/024382   0,00  21,00   0,00   3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CECORO                     FRANCA             CE/025088   0,00  21,00   0,00   3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GALLO                      MARIA              CE/02581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MISSO                      FELICIA            CE/022950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LANDOLFI                   MENITA             CE/02306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AFFINITO                   MARIA MICHELA      CE/021340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PASTENA                    IDA CARMELA        CE/025531   0,00  21,00   0,00   3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GRILLO                     MARIA ANTONIETTA   CE/02644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GAMBELLA                   FILOMENA           CE/02220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ONE                       GIUSI              CE/02349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 BERNARDO                ANNAMARIA          CE/02513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12/1969  (CE)  DBRNMR69T61I67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SCARDINO                   ANNA               CE/021678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PASCARELLA                 FABIO              CE/02279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IZZO                       ARCANGELA          CE/02674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PAGLIARO                   CARMELA            CE/021572   0,00  21,00   2,00   0,00      QR            1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9/1961  (EE)  PGLCML61P62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FICO                       CLAUDIA            CE/021322   0,00  18,00   4,00   0,00      R             2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3  (CE)  FCICLD63L54I67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CALVINO                    ROSA               CE/023267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DI CAPRIO                  ALESSANDRA         CE/025128   0,00  21,00   0,00   0,00 N    QS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70  (CE)  DCPLSN70S6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GABRIELE                   GABRIELLA          CE/021627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6  (CE)  GBRGRL66E55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CUSANO                     ANNUNZIATA ASSUNTA CE/025777   0,00  18,00   0,00   3,00      Q      P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GIANGRANDE                 ANTONIA            CE/021618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MARRANDINO                 MARIA TERESA       CE/021418   0,00  18,00   0,00   3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CENTRONE                   ELISABETTA         CE/025489   0,00  15,00   2,00   3,00      Q              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ERRICO                     RITA MARIA         CE/020193   0,00  18,00   0,00   0,00      R 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SIMONE                     ANTONELLA          CE/02003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IAIUNESE                   RAFFAELINA         CE/026751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BODMER                     BEATRICE           CE/023135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1/1961  (EE)  BDMBRC61A50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GIANNINI                   MARIA OLGA         CE/02734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SAGLIOCCO                  ANGELA             CE/021842   0,00  12,00   0,00   3,00      R 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AVERSANO                   MARIACRISTINA      CE/02042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DI TULLIO                  ANTONIETTA         CE/025987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FABOZZI                    ADELINA            CE/022416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PALMESE                    LIANA              CE/02107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D ALBENZIO                 ANGELA             CE/025426   0,00  12,00   0,00   0,00      QR     P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3/1968  (NA)  DLBNGL68C43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245 : LINGUA STRANIERA (FRANC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LANDOLFI                   GIUSEPPE           CE/022517   0,00  12,00   0,00   0,00      R 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1/1960  (CE)  LNDGPP60A17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RIOLI                    MARIA              CE/026936   0,00  58,00  48,00   3,00      QR            2               10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CIELLO                   ANNA               CE/006020  60,00   0,00  48,00   0,00      QRS           2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PICILLO                    PAOLO              CE/005969  76,00   0,00  32,00   0,00      Q                             10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4  (CE)  PCLPLA54P01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RISIO                    GERMANA            CE/005989  69,00   0,00  38,00   0,00      QR            1               10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NA)  PRSGMN61B56F83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PISCITELLI                 IMMACOLATA         CE/005879  56,00   0,00  48,00   0,00      QR            2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3/1958  (CE)  PSCMCL58C64H8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TERMINIELLO                ANNA MARIA         CE/027067  53,00   0,00  48,00   3,00      Q                             10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63  (CE)  TRMNMR63L47A24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DI MARINO                  VITTORIA           CE/006063  51,00   0,00  48,00   3,00      JQR           2               10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2/1960  (NA)  DMRVTR60T4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OLIVA                      CONCETTA           CE/006088  47,00   0,00  48,00   6,00      QR            2               10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6/1962  (CE)  LVOCCT62H61A51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CREMONA                    GIOVANNA           CE/006044  56,00   0,00  36,00   0,00      Q                              9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7/1957  (NA)  CRMGNN57L47F83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ZAMPIELLO                  GIUSEPPINA         CE/006141  37,00   0,00  48,00   3,00 N    QRS           2                8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57  (FR)  ZMPGPP57D49C034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GRILLO                     RITA               CE/006107  42,00   0,00  44,00   0,00      QR            3                8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1/1959  (CE)  GRLRTI59S46L083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EOLA                      GIUSEPPINA MARIA   CE/005834  41,00   0,00  40,00   0,00      QR            2                8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0  (CE)  FLEGPP60S42B477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CROCCO                     VINCENZA           CE/006192  30,00   0,00  46,00   0,00 N    QRS           1                7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0/1956  (CE)  CRCVCN56R48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D'AMORE                    MARIA              CE/006065  51,00   0,00  14,00   0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7/1961  (CE)  DMRMRA61L61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2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SPAGNUOLO                  RITA               CE/006028  58,00   0,00   0,00   3,00      QR            3                6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DI NOCERA                  LOREDANA GIUSEPPIN CE/025880  27,00   0,00  24,00   0,00      LQR           3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58  (CE)  DNCLDN58S42B860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PIOMBINO                   RACHELE            CE/005758  51,00   0,00   0,00   0,00      Q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8/1958  (TO)  PMBRHL58M48C66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MONACO                     ANNALISA           CE/006074  48,00   0,00   0,00   0,00      JKQR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59  (CE)  MNCNLS59H50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D'ANGELO                   MARIA ELISA        CE/025038  39,00   0,00   0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64  (NA)  DNGMLS64S69F839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MORRONE                    ANGELA             CE/006149  36,00   0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62  (CE)  MRRNGL62A64E78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IANNUCCI                   ROSA               CE/024331   0,00  27,00  66,00   0,00      QR            2                9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9/1958  (CE)  NNCRSO58P50B96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VENEZIANO                  GIOVANNI           CE/025807   0,00  24,00  66,00   0,00      QR            1                9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9  (CE)  VNZGNN59S03B916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CINICOLA                   ALFONSO            CE/025444   0,00  21,00  62,00   6,00      QR            2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9/1949  (CE)  CNCLNS49P14B362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LEDONNE                    ALFREDO            CE/024597   0,00  27,00  62,00   0,00      QR            1                8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6/1964  (CS)  LDNLRD64H05D08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DI MONACO                  MARIA ROSARIA      CE/021615   0,00  30,00  54,00   3,00      QR            2                8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0/1963  (CE)  DMNMRS63R42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CEGLIA                     CARMELINA          CE/025057   0,00  33,00  48,00   3,00      QR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ESPOSITO                   MARGHERITA         CE/020832   0,00  24,00  50,00   0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RICCIO                     CLARA              CE/023212   0,00  30,00  38,00   6,00      QR            2                7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62  (CE)  RCCCLR62H62H16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SPARAPANO                  LORETA             CE/020774   0,00  21,00  48,00   3,00      QR            3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59  (PG)  SPRLRT59C47G4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IROZZI                    GIOVANNA           CE/025674   0,00  27,00  42,00   0,00      QR            3                6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57  (CE)  PRZGNN57B51L379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IMBRIANO                   MATRONA            CE/023889   0,00  24,00  38,00   3,00      QR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CASCELLA                   RITA               CE/024861   0,00  27,00  38,00   0,00      R             2                6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1  (CE)  CSCRTI61E65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TINTO                      ANTONELLA          CE/024492   0,00  27,00  30,00   3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5  (NA)  TNTNNL65C61F83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DI NARDO                   FILOMENA           CE/026203   0,00  24,00  36,00   0,00      QR            2                6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1/1962  (TO)  DNRFMN62S64L219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DE CESARE                  PAOLO              CE/020874   0,00  27,00  20,00   6,00      Q       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6 DELLO VICARIO              IDA                CE/021556   0,00  24,00  21,00   3,00      QR      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7 RELLA                      GIULIA             CE/007791   0,00  18,00  18,00   3,00      QR      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8/1953  (CE)  RLLGLI53M60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8 CORRERA                    FILOMENA           CE/023816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9 CANTILE                    ETTORE             CE/024632   0,00  18,00  12,00   0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8  (CE)  CNTTTR58R29H978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0 BORRELLI                   CARLA              CE/022883   0,00  18,00  12,00   0,00      QR            1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1  (NA)  BRRCRL61D42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1 SAVINELLI                  ANTONELLA          CE/025470   0,00  27,00   0,00   0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11/1960  (CE)  SVNNNL60S54E791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2 NATALE                     GABRIELLA          CE/025455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1/1961  (CE)  NTLGRL61A66M09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3 SAGGESE                    MARIALAURA         CE/020485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61  (CE)  SGGMLR61C49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4 PORPORA                    CARMELA            CE/02279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5 DI TELLA                   ANGELA             CE/005769   0,00  18,00   2,00   3,00      QR            3                2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6/1961  (CE)  DTLNGL61H43E78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6 FUSCO                      CLAUDIA            CE/022744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7 ALTERANI                   LUIGI              CE/021453   0,00  30,00  54,00   0,00      R             2                8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64  (CE)  LTRLGU64L26A51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8 DI MAIO                    ADRIANO            CE/025000   0,00  27,00  53,00   0,00      L                              8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5  (LT)  DMIDRN65E25E472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49 CARBONARA                  ANNAMARIA          CE/024134   0,00  27,00  48,00   0,00      Q      P                       7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3  (BN)  CRBNMR63L63F636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0 PRISCO                     EMMA               CE/025159   0,00  24,00  48,00   0,00                                     7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1 ROCCO                      MARIA              CE/024002   0,00  30,00  40,00   0,00      QR            1                7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1/1954  (PZ)  RCCMRA54A64C19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2 DI LILLO                   MARIA ANTONIETTA   CE/025008   0,00  18,00  46,00   3,00      R             1                6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3 RICCARDO                   ASSUNTA            CE/023974   0,00  24,00  34,00   0,00      QR            2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3  (CE)  RCCSNT53P47H798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4 FORTE                      FILOMENA           CE/020268   0,00  27,00  28,00   3,00      R             1                5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5 PICCIRILLO                 CONCETTA           CE/021230   0,00  24,00  32,00   0,00      QR            2                5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1  (CE)  PCCCCT61L52G903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6 PALMESE                    MARIAROSARIA       CE/020787   0,00  24,00  31,00   0,00      QR            2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1/1962  (NA)  PLMMRS62S51G902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7 VOZZA                      MARIA              CE/026618   0,00  27,00  26,00   0,00      Q      P                       5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0/1964  (CE)  VZZMRA64R64B86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8 PALAZZO                    VITTORIA           CE/021715   0,00  27,00  24,00   0,00                                     5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59 SCALA                      ANGELA             CE/022178   0,00  24,00  24,00   0,00      QRS    P      2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7  (BN)  SCLNGL57P41A265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0 CAPRIO                     ADRIANA            CE/023809   0,00  24,00  24,00   0,00      Q      P                       4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59  (NA)  CPRDRN59D53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1 LUBRANO LAVADERA           LUCIA              CE/023038   0,00  24,00  20,00   3,00      Q                              4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2 DI MAURO                   MICHELINA          CE/026393   0,00  27,00  16,00   3,00      Q                              4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51  (CE)  DMRMHL51P44L379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3 SCHIAVONE                  ALFONSINA          CE/025414   0,00  27,00  18,00   0,00      Q                              4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CE)  SCHLNS66E58B87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4 GIARDULLO                  FILOMENA           CE/022192   0,00  24,00  18,00   0,00      LQR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2/1958  (EE)  GRDFMN58B60Z700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5 DI GUIDA                   VIRGINIA           CE/026935   0,00  27,00  12,00   3,00 N    LQS            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DGDVGN67E47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6 LONGOBARDI                 SILVANA            CE/022595   0,00  24,00  18,00   0,00      QR            2                4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7  (NA)  LNGSVN57T46C12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7 REGNA                      TERESA             CE/023635   0,00  24,00  16,00   0,00      Q                              4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RGNTRS61D63B860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8 FRANZESE                   MARIA              CE/022302   0,00  15,00  24,00   0,00      QR     P      3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69 SIMONE                     ANTONELLA          CE/020033   0,00  27,00  12,00   0,00      QR            2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62  (CE)  SMNNNL62P66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0 PISANIELLO                 MARIA ROSARIA      CE/020795   0,00  27,00  12,00   0,00 N    QS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10/1965  (NA)  PSNMRS65R41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1 IZZO                       MARGHERITA GIOVANN CE/023787   0,00  24,00  12,00   3,00      Q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6/1961  (CE)  ZZIMGH61H64H165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2 PASQUARIELLO               MARIO              CE/020056   0,00  33,00   0,00   6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8/1967  (CE)  PSQMRA67M19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3 PISCITELLI                 CINZIA             CE/023391   0,00  21,00  18,00   0,00                                     3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2/1961  (CE)  PSCCNZ61B57E7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4 ROBBIO                     MARISA             CE/020877   0,00  24,00  10,00   3,00      QR            2                3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9/1958  (CE)  RBBMRS58P58L540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5 PERRONE                    TERESA             CE/020794   0,00  27,00   6,00   3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6 MACIARIELLO                MAFALDA            CE/021409   0,00  24,00  12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4/1967  (EE)  MCRMLD67D57Z13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7 CERRI                      ANTONELLA          CE/026504   0,00  36,00   0,00   0,00      Q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70  (CE)  CRRNNL70S42B715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8 MAGLIANO                   CARMELA            CE/022771   0,00  27,00   6,00   3,00      Q      P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79 SCORPIO                    ROSITA             CE/021527   0,00  24,00  12,00   0,00      R 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67  (CE)  SCRRST67M65G62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0 LANDOLFI                   MENITA             CE/023062   0,00  33,00   0,00   3,00      R             1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3/1969  (CE)  LNDMNT69C56I056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1 DEL VECCHIO                VIRGINIA           CE/024449   0,00  24,00  12,00   0,00                     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1  (CE)  DLVVGN61D44H798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2 FRANCOMACARO               MARIA ROSARIA      CE/020332   0,00  27,00   2,00   6,00      QR            1                3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3 PALMIERI                   ANTONIETTA         CE/020685   0,00  24,00  10,00   0,00      QR            2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6/1960  (CE)  PLMNNT60H55I234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4 CENTRONE                   ELISABETTA         CE/025489   0,00  24,00  10,00   0,00      Q                              3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NTLBT67E47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5 RUSSO                      AMALIA LUCIA       CE/023980   0,00  21,00  12,00   0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6 CENNAME                    GIULIANA           CE/022818   0,00  33,00   0,00   0,00      QR            1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1/1961  (CE)  CNNGLN61S44I234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7 AVERSANO                   MARIACRISTINA      CE/020423   0,00  27,00   6,00   0,00       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72  (CE)  VRSMCR72C53B963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8 SORBO                      ANTIMO ELPIDIO     CE/021469   0,00  30,00   2,00   0,00      QR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3/1960  (CE)  SRBNML60C04B935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89 DI LELLA                   LUCIA              CE/025502   0,00  24,00   8,00   0,00      Q      P       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8/1966  (CE)  DLLLCU66M70A51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0 SARRACCO                   TERESA             CE/021096   0,00  18,00  14,00   0,00      R  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4/1961  (CE)  SRRTRS61D63E791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1 RONCA                      ENZINA             CE/020130   0,00  24,00   4,00   3,00      QRS           2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2/1967  (NA)  RNCNZN67T62F839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2 VENTRIGLIA                 MADDALENA          CE/024114   0,00  24,00   4,00   3,00      Q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63  (CE)  VNTMDL63T48D228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3 PELOSI                     DOMENICA           CE/020504   0,00  21,00  10,00   0,00      R             1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2/1966  (CE)  PLSDNC66B42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4 SACCONE                    VANNA ANTONELLA    CE/020566   0,00  24,00   4,00   3,00                                     3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7  (EE)  SCCVNN67C41Z13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5 BENCIVENGA                 GAETANO            CE/024418   0,00  30,00   0,00   0,00 M    G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6 ZIRPOLI                    LOREDANA           CE/024248   0,00  24,00   6,00   0,00      KQ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6/1966  (CE)  ZRPLDN66H67G596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7 PAPA                       ANNA MARIA         CE/020506   0,00  24,00   0,00   6,00      QR            3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58  (CE)  PPANMR58L60B963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8 ASCIOLLA                   ORSOLA             CE/022809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8/1964  (CE)  SCLRSL64M43I676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99 SAGLIOCCO                  ANGELA             CE/021842   0,00  30,00   0,00   0,00      R 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0  (FG)  SGLNGL60T51L85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0 MARTINELLI                 ANNA GIOVANNA      CE/005760   0,00  24,00   2,00   3,00 N    Q              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9/1951  (NA)  MRTNGV51P41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1 MISSO                      FELICIA            CE/022950   0,00  24,00   2,00   3,00      R             2                29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9/1965  (CE)  MSSFLC65P68H798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2 CECALA                     FIORENZA           CE/023687   0,00  24,00   0,00   3,00 M    G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3/1968  (CE)  CCLFNZ68C53A512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3 DI MATTEO                  MARIA PIA          CE/025600   0,00  27,00   0,00   0,00      J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64  (CE)  DMTMRP64B58G903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4 ALBANO                     CATERINA           CE/020981   0,00  27,00   0,00   0,00      L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70  (CE)  LBNCRN70C66E932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5 ROCCO                      LUIGI              CE/023197   0,00  27,00   0,00   0,00 N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6 CINO                       RAFFAELA           CE/027256   0,00  27,00   0,00   0,00      QRS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56  (AG)  CNIRFL56B68H14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7 CARNERIO                   NICOLINA           CE/02292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8  (CE)  CRNNLN68B56B87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8 CRISTOFARO                 ERMINIA            CE/024183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1/1967  (EE)  CRSRMN67A47Z1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09 MAGLIOCCA                  MARIA              CE/020859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1/1964  (CE)  MGLMRA64S65G66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0 DIANA                      MARIA TERESA       CE/020871   0,00  27,00   0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1/1966  (CE)  DNIMTR66S42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1 ORABONA                    LOREDANA           CE/022474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9/1966  (CE)  RBNLDN66P52A51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2 LANCIA                     BRUNA              CE/022289   0,00  21,00   6,00   0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4/1963  (CE)  LNCBRN63D51L08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3 MARINO                     SERGIO             CE/020647   0,00  24,00   0,00   3,00      Q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7/1961  (CE)  MRNSRG61L27A512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4 ORSI                       ANNA               CE/022467   0,00  24,00   0,00   3,00      Q      P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0/1956  (CE)  RSONNA56R69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5 CRISCUOLO                  LUCIA              CE/023260   0,00  27,00   0,00   0,00      R             4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CRSLCU61T45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6 BIZZARRO                   MARIA GIUSEPPA     CE/022003   0,00  24,00   0,00   3,00      R             3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1/1967  (CE)  BZZMGS67A71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7 VARATTA                    MARIA              CE/021124   0,00  21,00   6,00   0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9  (CE)  VRTMRA59H69L594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8 DEL VILLANO                MARIA ROSARIA      CE/026481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9/1967  (CE)  DLVMRS67P70H79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19 DI NARDO                   AGNESE GERARDA     CE/026084   0,00  27,00   0,00   0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6/1967  (CE)  DNRGSG67H44B963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0 STAVOLONE                  LUCIANA            CE/02126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1 ERRICO                     RITA MARIA         CE/020193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2/1964  (TO)  RRCRMR64B68L219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2 SCARDINO                   ANNA               CE/021678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9/1969  (CE)  SCRNNA69P67B96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3 PASCARELLA                 FABIO              CE/02279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8  (CE)  PSCFBA68E25E791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4 GILSENNI                   GIOVANNI           CE/027311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5  (NA)  GLSGNN65H16F839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5 NATALE                     LIDIA              CE/025891   0,00  27,00   0,00   0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2/1964  (CE)  NTLLDI64B51B715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6 CALDERON BURNETT           MARIA DEL SOCORRO  CE/02700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7 PAPALE                     LUCIA              CE/024652   0,00  24,00   2,00   0,00      LQ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8 CERRETO                    MARIA GIOVANNA     CE/023329   0,00  18,00   8,00   0,00      QR            2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4/1954  (CE)  CRRMGV54D52B963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29 NATALE                     DANIELA            CE/025889   0,00  24,00   2,00   0,00                                     2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0 MARINIELLO                 MARIA              CE/022645   0,00  21,00   0,00   3,00      JQ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58  (CE)  MRNMRA58H69E754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1 PEPE                       LILIANA            CE/025604   0,00  24,00   0,00   0,00      LQR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7/1966  (CE)  PPELLN66L52A512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2 NATALE                     LOREDANA           CE/025435   0,00  24,00   0,00   0,00      L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7/1969  (CE)  NTLLDN69L68I23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3 CAPUANO                    GERARDINA          CE/025262   0,00  24,00   0,00   0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7/1961  (CE)  CPNGRD61L45B715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4 VECCIA                     VIVIANA            CE/02113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5 NATALE                     GIOVANNA MARISA    CE/02539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9/1967  (CE)  NTLGNN67P69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6 IAIUNESE                   RAFFAELINA         CE/02675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2  (CE)  NSIRFL62P42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7 PADRICELLI                 ASSUNTA            CE/00588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2/1961  (NA)  PDRSNT61B46E22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8 GRIFFO                     MARIA              CE/022199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12/1959  (CE)  GRFMRA59T48A512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39 NATALE                     VINCENZA           CE/027024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0 FASULO                     GIOVANNA           CE/022781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10/1958  (CE)  FSLGNN58R71B86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1 IORIO                      ANGELINA           CE/023164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10/1958  (CE)  RIONLN58R66B916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2 PAPA                       MENA PATRIZIA      CE/021082   0,00  24,00   0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2/1955  (CE)  PPAMPT55B47B935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3 MASONE                     ANASTASIA          CE/020484   0,00  24,00   0,00   0,00      QR            1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4 RENDINA                    ROSA               CE/02678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11/1970  (CE)  RNDRSO70S6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3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5 MANNA                      ROSALIA ANNA       CE/022435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7/1969  (MI)  MNNRLN69L51F20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6 CALVINO                    ROSA               CE/02326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67  (CE)  CLVRSO67E47B96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7 VENTRONE                   CARMELA            CE/026681   0,00  24,00   0,00   0,00      QR     P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3/1967  (CE)  VNTCML67C66E93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8 CICALA                     ELENA              CE/024846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6  (TA)  CCLLNE66P48L049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49 DELLO STRITTO              CLEMENTINA         CE/02359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9/1966  (CE)  DLLCMN66P42B963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0 SCHETTINO                  MARIA MICHELA      CE/020037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3/1965  (CE)  SCHMMC65C55D228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1 VITAGLIANO                 MICHELE            CE/024055   0,00  24,00   0,00   0,00      QR     P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4/1964  (NA)  VTGMHL64D04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2 SCHIAVONE                  ELISABETTA         CE/021661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1/1961  (CE)  SCHLBT61A67B872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3 DE NOVELLIS                ROSA               CE/021442   0,00  24,00   0,00   0,00      QR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12/1957  (CE)  DNVRSO57T44I234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4 DI NATALE                  TERESA             CE/026103   0,00  24,00   0,00   0,00 N    QS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2/1965  (CE)  DNTTRS65B59D801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5 DI MONACO                  NATASCIA           CE/026030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12/1972  (CE)  DMNNSC72T65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6 IORIO                      ANTONELLA          CE/02438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5/1969  (CE)  RIONNL69E45A512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7 GRAZIANO                   LILIANA            CE/021164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1/03/1969  (CE)  GRZLLN69C41B581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8 ROSSANO                    MARIA              CE/020165   0,00  24,00   0,00   0,00      Q      P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1/1968  (CE)  RSSMRA68A44I234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59 CAPUTO                     MARIA CARLA        CE/02464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6  (CE)  CPTMCR66C61L155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0 CIPULLO                    GIOVANNA           CE/024202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06/1964  (CE)  CPLGNN64H51B71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1 CUSANO                     ANNUNZIATA ASSUNTA CE/025777   0,00  24,00   0,00   0,00      Q      P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4/1964  (CE)  CSNNNZ64D65G54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2 PASCARELLA                 MARIA RITA         CE/020397   0,00  24,00   0,00   0,00      Q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5/1959  (CE)  PSCMRT59E43I233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3 CECORO                     FRANCA             CE/025088   0,00  24,00   0,00   0,00      R 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11/1955  (CE)  CCRFNC55S58H798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4 VALIGIOTTO                 ANNA               CE/027070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07/1972  (CE)  VLGNNA72L64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5 GALLO                      MARIA              CE/025818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66  (CE)  GLLMRA66P47H978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6 DI PAOLA                   PASQUALINA         CE/02454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1/1961  (CE)  DPLPQL61A59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7 MAZZONE                    TERESA             CE/020311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8 PERILLO                    GIUSEPPE           CE/025176   0,00  24,00   0,00   0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52  (CE)  PRLGPP52H16B362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69 MACIARIELLO                PASQUALINA         CE/0271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1/1970  (EE)  MCRPQL70S52Z40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0 IZZO                       MARIA ANNA         CE/023606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1 MARRANDINO                 MARIA TERESA       CE/02141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8/1969  (CE)  MRRMTR69M42A51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2 LUSOLI                     SIMONA MONIA       CE/02257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3/1969  (CE)  LSLSNM69C47I27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3 AFFINITO                   MARIA MICHELA      CE/021340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1/1966  (CE)  FFNMMC66A53E932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4 PASTENA                    IDA CARMELA        CE/025531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1/1966  (PZ)  PSTDRM66A52L738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5 SASSO                      DONATELLA          CE/021725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6/1965  (NA)  SSSDTL65H59F839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6 TATTA                      LIVIA              CE/027032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7 TESAURO                    ROBERTA            CE/026034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GR)  TSRRRT64P65E202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8 MATTIUCCI                  LOREDANA           CE/026169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7/1964  (CE)  MTTLDN64L44B963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79 FIANO                      CARMEN FAUSTA      CE/026514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2/1957  (CE)  FNICMN57B55B860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0 DE FELICE                  MARIANNA           CE/02553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7/1972  (CE)  DFLMNN72H66C939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1 PICCIRILLO                 GILDA              CE/02559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2 DI TULLIO                  ANTONIETTA         CE/02598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4/09/1971  (CE)  DTLNNT71P44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3 DANIELE                    ULIANA             CE/024910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0/1970  (CE)  DNLLNU70R4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4 GALLINARO                  GAETANA            CE/02161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9  (CE)  GLLGTN69E55I676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5 MOTTI                      ILARIA RITA        CE/020194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6 FABOZZI                    ADELINA            CE/022416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4/12/1968  (NA)  FBZDLN68T6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2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7 GAGLIARDI                  ALESSANDRA         CE/02480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8 MAIO                       SANDRA             CE/026875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7/1967  (CE)  MAISDR67L62I234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89 DELL'AVERSANA              MATILDE            CE/023627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3/1966  (CE)  DLLMLD66C59A512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0 PALMESE                    LIANA              CE/02107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9/1964  (CE)  PLMLNI64P48B963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1 GEREMIA                    UMBERTO            CE/021821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2 MORETTA                    FRANCESCO          CE/023409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4/1963  (CE)  MRTFNC63D13E932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3 IAPICHINO                  GRZIA              CE/026762   0,00  18,00   4,00   0,00      QR            2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06/1955  (CE)  PCHGRZ55H62A755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4 VENTIMIGLIA                ANGELA             CE/024116   0,00  21,00   1,00   0,00                                     2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72  (SA)  VNTNGL72T50H703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5 RONCA                      ANTONELLA          CE/024813   0,00  18,00   0,00   3,00      QR            3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9/1964  (NA)  RNCNNL64P65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6 PELOSI                     CONCETTINA         CE/024805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12/1964  (BN)  PLSCCT64T47C525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7 GEROLA                     MARIA ROSARIA      CE/021639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0/1964  (TN)  GRLMRS64R56H612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8 MAGLIOCCA                  MARIAROSARIA       CE/023470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1/12/1965  (CE)  MGLMRS65T51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199 PESCIONE                   ANNA               CE/023574   0,00  21,00   0,00   0,00      Q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12/1959  (BN)  PSCNNA59T56I197T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0 GIANNINI                   MARIA OLGA         CE/027342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5/1966  (MI)  GNNMLG66E58F205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3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1 DI DONATO                  LAURA GIUSEPPINA   CE/025730   0,00  21,00   0,00   0,00      R 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1/1965  (CE)  DDNLGS65A4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2 DI LELLO                   MARGHERITA         CE/025572   0,00  21,00   0,00   0,00      R 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4/1966  (CE)  DLLMGH66D42G596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3 DI ROSA                    LUISA              CE/02582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5/1973  (CE)  DRSLSU73E47E791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4 IZZO                       MARIANTONIETTA     CE/02370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0/1970  (CE)  ZZIMNT70R45B963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5 GRANATELLO                 ROSA               CE/022607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8/1962  (CE)  GRNRSO62M49B715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6 CAMPANILE                  ADA                CE/023304   0,00  21,00   0,00   0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2/1953  (CE)  CMPDAA53B61B963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7 PIRRAGLIA                  CATERINA           CE/020709   0,00  18,00   2,00   0,00      R      P      3                2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1/1953  (CE)  PRRCRN53A65D884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8 MONTANARO                  GABRIELLA          CE/023066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12/1966  (NA)  MNTGRL66T50F839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09 BRUSCINO                   ROSA MARIA         CE/022042   0,00  18,00   0,00   0,00      QR            1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2/1967  (EE)  BRSRMR67B45Z40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0 CORRERA                    CATERINA           CE/024671   0,00  18,00   0,00   0,00                     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1 MONTANO                    CARMELA            CE/020470   0,00  15,00   0,00   0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4/1965  (CE)  MNTCML65D58E791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2 D'ALESSIO                  GIUSEPPINA         CE/005772   0,00  12,00   0,00   3,00      QR      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2/1957  (CE)  DLSGPP57B48B963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3 HUOBER                     GABRIELLA          CE/02460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4 FERRARO                    ANNA               CE/005763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7  (CE)  FRRNNA57B58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4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5 OCCHIATO                   FRANCESCA RITA     CE/005889   0,00  12,00   0,00   3,00      QR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9/1952  (RC)  CCHFNC52P63H558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6 PISCITELLI                 ANNUNZIATA         CE/007693   0,00  12,00   0,00   3,00      Q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7/1964  (CE)  PSCNNZ64L46B96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7 FUCILE                     ANNA               CE/021358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8 GRILLO                     MARIA ANTONIETTA   CE/026445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1/08/1970  (CE)  GRLMNT70M71B963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19 GAMBELLA                   FILOMENA           CE/022200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7/1970  (CE)  GMBFMN70L70G596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0 MONE                       GIUSI              CE/023493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3/1970  (TR)  MNOGSI70C70G148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1 MAROTTA                    ASSUNTA            CE/022055   0,00  12,00   2,00   0,00      Q    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3/1965  (CE)  MRTSNT65C48B963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2 ABBATE                     NICOLETTA          CE/020235   0,00  12,00   2,00   0,00                                     1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8/1967  (CE)  BBTNLT67M47I234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3 BALDASSARRE                ASSUNTA            CE/023158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56  (CE)  BLDSNT56H54I234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4 MORMILE                    FLORA              CE/023467   0,00  12,00   0,00   0,00      QR            3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55  (CE)  MRMFLR55S43H798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5 NATALE                     ANNAMARIA          CE/026152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8/07/1968  (NA)  NTLNMR68L48F839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6 PARISI                     GIANCARLA          CE/020059   0,00  12,00   0,00   0,00      QR            2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5/05/1963  (CE)  PRSGCR63E55B86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7 MORETTA                    SILVIA             CE/023405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4/1968  (CE)  MRTSLV68D69E932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8 MEZZULLO                   MARLISE LOREDANA   CE/020631   0,00  12,00   0,00   0,00      QR            1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6/1966  (EE)  MZZMLS66H47Z13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5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345 : LINGUA STRANIERA (INGLESE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29 D'ELISEO                   CARMELA MARIA      CE/025960   0,00  12,00   0,00   0,00      Q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07/1967  (CE)  DLSCML67L63I234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0 CESARO                     ANTONIETTA         CE/026912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6/1963  (CE)  CSRNNT63H60E754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231 MAISTO                     EUFEMIA            CE/022087   0,00  12,00   0,00   0,00                                     1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48  (CE)  MSTFME48L59D801Q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6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2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DELLO VICARIO              IDA                CE/021556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6/1963  (CE)  DLLDIA63H56A512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7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BENCIVENGA                 GAETANO            CE/024418   0,00  30,00   0,00   3,00 M    GQ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11/1963  (CE)  BNCGTN63S19D801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CORRERA                    FILOMENA           CE/023816   0,00  24,00   0,00   9,00      QR            2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04/1964  (CE)  CRRFMN64D70E791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DE CESARE                  PAOLO              CE/020874   0,00  24,00   0,00   9,00      Q                              33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7/1962  (CE)  DCSPLA62L03E998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CEGLIA                     CARMELINA          CE/025057   0,00  24,00   0,00   6,00      QR            2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1/1965  (BN)  CGLCML65A68F636A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SONE                     ANASTASIA          CE/020484   0,00  27,00   0,00   3,00      QR            1   X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2/11/1965  (BN)  MSNNTS65S62A78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LUBRANO LAVADERA           LUCIA              CE/023038   0,00  24,00   0,00   6,00      Q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7/1961  (NA)  LBRLCU61L54F839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NATALE                     DANIELA            CE/025889   0,00  27,00   0,00   3,00                                     30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3/12/1966  (NA)  NTLDNL66T63F839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ROCCO                      LUIGI              CE/023197   0,00  24,00   0,00   3,00 N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3/1971  (EE)  RCCLGU71C09Z110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BOGGIA                     RAFFAELA           CE/025230   0,00  24,00   0,00   3,00      L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30/12/1960  (EE)  BGGRFL60T70Z11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REGA                       ANNAPAOLA          CE/00580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2/1962  (CB)  RGENPL62B49B519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FUSCO                      CLAUDIA            CE/022744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12/1958  (CE)  FSCCLD58T46B860W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RUSSO                      AMALIA LUCIA       CE/023980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12/1956  (CE)  RSSMLC56T52C291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LISI                       LINA               CE/022712   0,00  24,00   0,00   3,00      QR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9/07/1965  (CE)  LSILNI65L59G630Z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FORTE                      FILOMENA           CE/020268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8/02/1956  (IS)  FRTFMN56B58F601N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8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6 PALAZZO                    VITTORIA           CE/021715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7/03/1971  (CE)  PLZVTR71C67B71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7 MOTTI                      ILARIA RITA        CE/020194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69  (NA)  MTTLRT69D49F839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8 GAGLIARDI                  ALESSANDRA         CE/02480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0/06/1968  (CE)  GGLLSN68H50I234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9 IZZO                       ARCANGELA          CE/026743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11/1967  (FR)  ZZIRNG67S43D81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0 SPAGNUOLO                  RITA               CE/006028   0,00  18,00   0,00   6,00      QR            3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9/1962  (CE)  SPGRTI62P61B860E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1 BACCIARELLI                ANTONIO            CE/024338   0,00  24,00   0,00   0,00 N    QRS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6/1946  (CE)  BCCNTN46H13I234I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2 PORPORA                    CARMELA            CE/022791   0,00  21,00   0,00   3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04/1960  (CE)  PRPCML60D68B715D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3 MONACO                     MARIA PIA          CE/025070   0,00  21,00   0,00   3,00      Q                 X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6/1963  (CE)  MNCMRP63H65D22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4 GIANGRANDE                 ANTONIA            CE/021618   0,00  21,00   0,00   3,00      R 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1  (CE)  GNGNTN61B56B963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5 CALDERON BURNETT           MARIA DEL SOCORRO  CE/027003   0,00  24,00   0,00   0,00                     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6/09/1956  (EE)  CLDMDL56P66Z601G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6 IMBRIANO                   MATRONA            CE/023889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2/02/1964  (CE)  MBRMRN64B52I056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7 HUOBER                     GABRIELLA          CE/024603   0,00  21,00   0,00   0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1/03/1960  (NA)  HBRGRL60C61F839V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8 CIRIOLI                    MARIA              CE/026936   0,00  18,00   0,00   3,00      QR            2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8/1956  (CE)  CRLMRA56M57A200H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29 MASTROIANNI                ANTONIETTA         CE/021899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0/07/1964  (CE)  MSTNNT64L60B667P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49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445 : LINGUA STRANIERA (SPAGNOL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0 PICCIRILLO                 GILDA              CE/025599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6/1972  (CE)  PCCGLD72H57B963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1 CRISCUOLO                  LUCIA              CE/023260   0,00  15,00   0,00   3,00      R             4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12/1961  (CE)  CRSLCU61T45G33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2 FRANZESE                   MARIA              CE/022302   0,00  12,00   0,00   3,00      QR     P      3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8/11/1957  (AV)  FRNMRA57S68G242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3 ESPOSITO                   MARGHERITA         CE/020832   0,00  12,00   0,00   3,00      QR            2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9/06/1962  (CE)  SPSMGH62H69A512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4 IZZO                       MARIA ANNA         CE/023606   0,00  12,00   0,00   3,00      R             1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9/1970  (CE)  ZZIMNN70P49B445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35 GEREMIA                    UMBERTO            CE/021821   0,00  12,00   0,00   3,00                                     1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03/1964  (CE)  GRMMRT64C02L540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1   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1 CICCHELLA                  FLORIO             CE/006232  36,00   0,00   0,00   0,00      QR            2                36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8/1959  (CE)  CCCFLR59M25B935B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2 PACIELLO                   ANNA               CE/006020  23,00   0,00   6,00   3,00      QRS           2                32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2/12/1958  (CE)  PCLNNA58T42L155L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  <w:r>
        <w:br w:type="page"/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eastAsia="Courier New" w:cs="Courier New" w:ascii="Courier New" w:hAnsi="Courier New"/>
          <w:sz w:val="16"/>
          <w:szCs w:val="16"/>
        </w:rPr>
        <w:t>SISTEMA INFORMATIVO DEL MINISTERO DELLA PUBBLICA ISTRUZIONE                                                          SS-13-HN-XDO9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UATORIE PERMANENTI L. 124/99                                                                                          3/08/200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ROVVEDITORATO AGLI STUDI DI CASERTA                                                                                      PAG.  151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</w:t>
      </w:r>
      <w:r>
        <w:rPr>
          <w:rFonts w:eastAsia="Courier New" w:cs="Courier New" w:ascii="Courier New" w:hAnsi="Courier New"/>
          <w:sz w:val="16"/>
          <w:szCs w:val="16"/>
        </w:rPr>
        <w:t>GRADUATORIA PROVINCIALE DEFINITIVA PER NOMINE A TEMPO DETERMINAT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ASCIA : 3   SETTORE SCOLASTICO : MM  -  A545 : LINGUA STRANIERA (TEDESCO)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POS.   DATI ANAGRAFICI                                IDENTIF.          PUNTEGGI           RIS. PREF. SPE.  NS.  LS.  A61 A21  PUN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GRAD.                                                          PREC.  ABIL.  SERV.  TITOLI                  FIG.      (*) (**) TOT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3 MAGLIANO                   CARMELA            CE/022771   0,00  27,00  28,00   0,00      Q      P                       55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25/05/1967  (SA)  MGLCML67E65H703K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4 PAPALE                     LUCIA              CE/024652   0,00  24,00   0,00   3,00      LQ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8/1966  (CE)  PPLLCU66M56I234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5 VECCIA                     VIVIANA            CE/021132   0,00  24,00   0,00   3,00      QR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4/06/1968  (CE)  VCCVVN68H54B963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6 MAZZONE                    TERESA             CE/020311   0,00  24,00   0,00   3,00      R             2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7/03/1957  (BN)  MZZTRS57C57C476J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7 TATTA                      LIVIA              CE/027032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11/1964  (CE)  TTTLVI64S49B781C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8 DI LILLO                   MARIA ANTONIETTA   CE/025008   0,00  24,00   0,00   3,00      R             1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3/02/1957  (CE)  DLLMNT57B53E791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09 PRISCO                     EMMA               CE/025159   0,00  24,00   0,00   3,00                                     27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7/1961  (NA)  PRSMME61L49G190X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0 NATALE                     VINCENZA           CE/027024   0,00  12,00  12,00   0,00      QR            2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7/09/1959  (CE)  NTLVCN59P47H798Y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1 FUCILE                     ANNA               CE/021358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3/02/1968  (BN)  FCLNNA68B43F636U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2 STAVOLONE                  LUCIANA            CE/021263   0,00  24,00   0,00   0,00      R             1                24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5/08/1966  (EE)  STVLCN66M45Z133F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3 FRANCOMACARO               MARIA ROSARIA      CE/020332   0,00  18,00   0,00   3,00      QR            1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6/09/1966  (CE)  FRNMRS66P46G596S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4 CORRERA                    CATERINA           CE/024671   0,00  18,00   0,00   3,00                                     21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16/02/1960  (CE)  CRRCRN60B56E791O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000015 PERRONE                    TERESA             CE/020794   0,00  18,00   0,00   0,00      QR            2                18,00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</w:t>
      </w:r>
      <w:r>
        <w:rPr>
          <w:rFonts w:eastAsia="Courier New" w:cs="Courier New" w:ascii="Courier New" w:hAnsi="Courier New"/>
          <w:sz w:val="16"/>
          <w:szCs w:val="16"/>
        </w:rPr>
        <w:t>09/04/1970  (CE)  PRRTRS70D49I234R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</w:t>
      </w:r>
      <w:r>
        <w:rPr>
          <w:rFonts w:eastAsia="Courier New" w:cs="Courier New" w:ascii="Courier New" w:hAnsi="Courier New"/>
          <w:sz w:val="16"/>
          <w:szCs w:val="16"/>
        </w:rPr>
        <w:t>NOTE : (*) = ART. 61 L. 270/82; (**) = ART. 21 L. 104/92.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>FINE DELLA STAMPA</w:t>
      </w:r>
    </w:p>
    <w:sectPr>
      <w:type w:val="nextPage"/>
      <w:pgSz w:orient="landscape" w:w="16838" w:h="11906"/>
      <w:pgMar w:left="1418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3T12:23:00Z</dcterms:created>
  <dc:creator>Ministero Pubblica Istruzione</dc:creator>
  <dc:description/>
  <dc:language>en-US</dc:language>
  <cp:lastModifiedBy>Ministero Pubblica Istruzione</cp:lastModifiedBy>
  <dcterms:modified xsi:type="dcterms:W3CDTF">2001-08-03T12:23:00Z</dcterms:modified>
  <cp:revision>2</cp:revision>
  <dc:subject/>
  <dc:title> E &amp;l1E &amp;a2L &amp;l60F SISTEMA INFORMATIVO DEL MINISTERO DELLA PUBBLICA ISTRUZIONE                                                          SS-13-HN-XDO90</dc:title>
</cp:coreProperties>
</file>