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1 -  VEDOVA/O FIGLI DI VITTIME DEL DOVERE O AZIONI TERRORISTICH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ABURRO                   OLIMPIA            CE/024238   0,00  30,00  42,00   0,00 A    QR           1              7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C77 : CLARINE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LILLO                   FRANCESCO SAVERIO  CE/025694 183,00   6,00  72,00   0,00 N    QS                         26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NZATO                    PATRIZIA           CE/003844  58,00   0,00  32,00   3,00 N    QS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NA)  CNZPRZ54L52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OVELLI GENUINO            GAETANA            CE/025466   0,00  24,00  60,00   3,00 N    QRS          2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L'ABBATE                   ADELE              CE/023040   0,00  30,00  38,00   9,00 N    QS                          7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GIUNCATO                   ORNELLA MARIA ANTO CE/027044   0,00  21,00  46,00   3,00 N    QRS    N     2              7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FUSCIELLO                  PIETRO             CE/021737   0,00  30,00   0,00  12,00 N    QR           1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RTONE                    GIOVANNINA         CE/022666   0,00  30,00   0,00   9,00 N    QRS          3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SCALA                      MICHELE            CE/008154  36,00   0,00   0,00   0,00 N    LQS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CLMHL59P2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ICCIRILLO                 PASQUALE           CE/020718   0,00  27,00  36,00   0,00 D    DQ            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AMATO                      FRANCESCO          CE/020004   0,00  24,00  60,00   3,00 N    QS     P                    8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I LILLO                   MICHELE            CE/020961   0,00  27,00  48,00   0,00 N    QRS    P     1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GLIOCCHI                 LUCA               CE/023732   0,00  27,00  44,00   0,00 N    QS     P                    7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USCO                      ANTONELLA          CE/021339   0,00  27,00  12,00   0,00 N    QRS          2  X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USCO                      MASSIMO            CE/020936   0,00  27,00   6,00   0,00 N    R            1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LAVORGNA                   PASQUALINA         CE/022278   0,00  24,00   4,00   0,00 N    QRS          2              2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ICCIRILLO                 GIOVANNI           CE/020152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'ERRICO                   MASSIMO            CE/004377 171,00   0,00  48,00   0,00 N    QS                         2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0  (SA)  DRRMSM60P05A4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PRIOLI                   MARIA MADDALENA    CE/004419 149,00   0,00  48,00   0,00 N    QRS          3             1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2  (NA)  CPRMMD52B5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ICIGNANO                  FILOMENA           CE/004420 147,00   0,00  48,00   0,00 N    JQRS         2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3  (NA)  SCGFMN63B53E13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MPARATO                   AMELIA             CE/004441 139,00   0,00  50,00   3,00 N    QRS          2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1  (NA)  MPRMLA61D53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MUSELLO                    CONCETTA           CE/004501 113,00   0,00  50,00   0,00 N    QRS          2             1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SANTABARBARA               RAFFAELE           CE/006712   0,00  21,00  36,00   0,00 N    QS            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LILLO                   FRANCESCO SAVERIO  CE/025694   0,00  36,00  12,00   3,00 N    QS                          5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ILONE                     EMILIO             CE/004688  63,00   0,00  14,00   0,00 N    QS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1  (NA)  MLNMLE51E0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USCIELLO                  PIETRO             CE/021737   0,00  30,00  10,00  12,00 N    QR           1              5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GIUNCATO                   ORNELLA MARIA ANTO CE/027044   0,00  27,00  24,00   6,00 N    QRS    N     2              5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IODICE                     PASQUALE           CE/027250   0,00  33,00   0,00   3,00 N    R            2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3  (CE)  DCIPQL53H19G90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RGANTINO                 TOMMASINA          CE/025195   0,00  30,00  66,00   0,00 N    QRS          2              9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LLADINO                  BIAGIO             CE/025913   0,00  21,00  54,00   0,00 N    QS     P                    7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ROZERA                     PIERINA            CE/020126   0,00  21,00  23,00   0,00 N    Q                           4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 ALEO                     SILVIO             CE/024459   0,00  12,00  22,00   6,00 N    QRS          1              4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SAVIGNANO                  PASQUALINA         CE/020669   0,00  15,00  24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BEVERE                     DANIELA            CE/024574   0,00  24,00  12,00   0,00 N    QS            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ERRECA                    GIOVANNINA         CE/020048   0,00  21,00  14,00   0,00 N    QRS          1              3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SSETTI                   PATRIZIA           CE/020229   0,00  12,00  22,00   0,00 N    S             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GRILLO                     CARLA              CE/025387   0,00  27,00   6,00   0,00 N    QRS          2         X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PASQUARELLA                ISABELLA           CE/021719   0,00  27,00   6,00   0,00 N    QS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LABRO'                   IMMACOLATA         CE/024635   0,00  27,00   0,00   0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IULIANO                   MARINA             CE/025908   0,00  24,00   0,00   0,00 N    S 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RISOSTAMO                 CONCETTA MARIA     CE/025053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EPORE                     ANDREINA           CE/022701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NACHIERO                   PAOLO              CE/005373 109,00   0,00  48,00   3,00 N    QRS          2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6  (NA)  NCHPLA56T04G79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NTONACCI                  ERNESTO            CE/005422  88,00   0,00  48,00   3,00 N    QRS          3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47  (NA)  NTNRST47R31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FEDELE                     PASQUALE           CE/020278   0,00  27,00  36,00   0,00 N    LQRS   P     2              6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FELICITA'                  ANNA               CE/022838   0,00  24,00  12,00   0,00 N    QRS          5              3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ARRINO                    ANTONETTA          CE/025250   0,00  24,00   4,00   3,00 N    QRS    P     1              3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FERRARA                    FRANCESCA          CE/020318   0,00  24,00   0,00   6,00 N    QRS          2  X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URENZA                   LUISA              CE/022515   0,00  24,00   2,00   3,00 N    RS           3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FALCO                      ROSA GIUSEPPINA    CE/025720   0,00  24,00   0,00   3,00 N    QRS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RISCI                     CARMELINA          CE/024292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OCCIA                     RAFFAELINA         CE/024554   0,00  24,00   0,00   3,00 N    QS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PAPPALARDO                 RAFFAELE           CE/025131   0,00  24,00   0,00   3,00 N    RS           1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RTINELLI                 ANNA GIOVANNA      CE/005760  86,00   0,00  34,00   3,00 N    Q                          12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GUIDA                   VIRGINIA           CE/026935   0,00  27,00  12,00   0,00 N    LQS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SANIELLO                 MARIA ROSARIA      CE/020795   0,00  24,00  12,00   3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ZAMPIELLO                  GIUSEPPINA         CE/006141   0,00  15,00  16,00   3,00 N    QRS          2              3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CAPRIO                  ALESSANDRA         CE/025128   0,00  21,00   0,00   0,00 N    QS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GUORI                    RAFFAELA           CE/027186  72,00   0,00  52,00   0,00 N    QS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9  (SA)  LGRRFL59A63C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SOLARO                   LAURA              CE/006059  52,00   0,00  48,00   3,00 C    Q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2  (NA)  CSLLRA52R42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ZAMPIELLO                  GIUSEPPINA         CE/006141  37,00   0,00  48,00   3,00 N    QRS          2              88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CROCCO                     VINCENZA           CE/006192  30,00   0,00  46,00   0,00 N    QRS          1              7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I GUIDA                   VIRGINIA           CE/026935   0,00  27,00  12,00   3,00 N    LQS                         4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PISANIELLO                 MARIA ROSARIA      CE/020795   0,00  27,00  12,00   0,00 N    QS            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MARTINELLI                 ANNA GIOVANNA      CE/005760   0,00  24,00   2,00   3,00 N    Q                           2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ROCCO                      LUIGI              CE/023197   0,00  27,00   0,00   0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I NATALE                  TERESA             CE/026103   0,00  24,00   0,00   0,00 N    QS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2 -  DISABILI ART. 1 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OCCO                      LUIGI              CE/023197   0,00  24,00   0,00   3,00 N    L 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ACCIARELLI                ANTONIO            CE/024338   0,00  24,00   0,00   0,00 N    QRS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O                      MARCELLA           CE/003794 108,00   0,00  24,00   3,00 M    GQS         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61  (AV)  RSSMCL61D67C55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DI PASQUA                  MARIA CARMELA      CE/026154   0,00  27,00  12,00   0,00 M    QR     P     2              39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INELLI                  LUCIA              CE/027091   0,00  21,00   0,00   0,00 M    GQR          2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LIGUORI                    ALFONSO            CE/026266  21,00   0,00   0,00   0,00 M    GQR          1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UNTO                      PASQUALE           CE/023929   0,00  30,00  50,00   0,00 M    GQR          2              8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DIANA                      ANTONIO            CE/025126   0,00  30,00   0,00   3,00 M    KQR     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NATALE                     RAFFAELA           CE/026173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CALA                     STEFANIA           CE/025484   0,00  21,00  12,00   0,00 M    GQR    P     2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ALCE                      RENATA             CE/023928   0,00  27,00   0,00   0,00 M    EQR          2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GLIULO                   IMMACOLATA MARIA   CE/021927   0,00  24,00   2,00   0,00 M    GQ                          26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ARTEDI                    DOLORES            CE/022647   0,00  24,00   0,00   0,00 M    GQR          1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ITO                     MARIATERESA        CE/024082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LAUDISIO                   ANNA MARIA         CE/002352   0,00  21,00   0,00   0,00 M    GQ                          21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ANNI                      GIOVANNA           CE/023036   0,00  12,00   0,00   0,00 M    LQ                          12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IANNIELLO                  LUCIANA            CE/023973   0,00  30,00  60,00   3,00 M    GQR          2              9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ELENTANO                  ROSA MARIA         CE/024899   0,00  24,00   0,00   0,00 M    GQR          2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ENNETTA                   FRANCESCA          CE/023272   0,00  12,00   0,00   3,00 M    EQ                          15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ECALA                     FIORENZA           CE/023687   0,00  24,00   0,00   0,00 M    GQ                          24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NCIVENGA                 GAETANO            CE/024418   0,00  30,00   0,00   0,00 M    GQ                          30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ECALA                     FIORENZA           CE/023687   0,00  24,00   0,00   3,00 M    GQ                          27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ELENCO RISERVISTI GRADUATORIA PROVINCIALE DEFINITIV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UPPO 3 -  ALTRE CATEGORIE ART. 18 COMMA 2 L. 68/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LS. A61 A21 PUNT. PA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(*) (**)  TOT. SU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BENCIVENGA                 GAETANO            CE/024418   0,00  30,00   0,00   3,00 M    GQ                          33,00  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19:00Z</dcterms:created>
  <dc:creator>Ministero Pubblica Istruzione</dc:creator>
  <dc:description/>
  <dc:language>en-US</dc:language>
  <cp:lastModifiedBy>Ministero Pubblica Istruzione</cp:lastModifiedBy>
  <dcterms:modified xsi:type="dcterms:W3CDTF">2001-08-03T12:19:00Z</dcterms:modified>
  <cp:revision>2</cp:revision>
  <dc:subject/>
  <dc:title> E &amp;l1E &amp;a2L &amp;l60F SISTEMA INFORMATIVO DEL MINISTERO DELLA PUBBLICA ISTRUZIONE                                                          SS-13-HN-XDO90</dc:title>
</cp:coreProperties>
</file>