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PAOLA                   GIOVANNI           CE/024955 142,00   0,00  46,00   0,00      QR     P     2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DPLGNN62T2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VEZZA                    ALESSIO            CE/027310  77,00   0,00  48,00   3,00      Q      P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1  (NA)  CVZLSS61S14C67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 CARLO                   GIUSEPPE           CE/005426  88,00   0,00   0,00   0,00      QR     P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AVIDE                     ANTONIO            CE/022858   0,00  27,00  48,00   0,00      QR     P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0  (NA)  DVDNTN60L2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NNOTTI                   LUISA              CE/008155  49,00   0,00  24,00   0,00      QR     P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CIBELLI                   GIUSEPPE           CE/027241  43,00   0,00   0,00   0,00      Q      P        X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NOCERA                  MARIA GAETANA      CE/026083  12,00   0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CE)  DNCMGT56P68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VINCIGUERRA                TERESA             CE/006707   0,00  18,00 192,00   3,00      QR     P     2             2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VNCTRS55H45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RRELLI                   CATERINA           CE/024599   0,00  21,00 114,00   0,00      LQR    P     2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NA)  BRRCRN60S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VICARIO                    GENNARO            CE/021491   0,00  18,00 108,00   3,00      QR     P     2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VCRGNR61B2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CCIOLA                   ANTONIO            CE/022329   0,00  18,00 106,00   3,00      QR     P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GNIFICO                  ALFONSO            CE/022665   0,00  27,00  78,00   3,00      QR     P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ONACCI                    RICCARDO           CE/022031   0,00  18,00  84,00   6,00      Q      P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TAMBURRINO                 VINCENZA           CE/006642   0,00  30,00  72,00   0,00      Q      P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TMBVCN53L53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ANDREOZZI                  SANTA              CE/022839   0,00  27,00  74,00   0,00      QR     P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ERQUA                     AGOSTINO           CE/024646   0,00  27,00  60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ERRELLA                   CONCETTA           CE/006572   0,00  24,00  60,00   3,00      Q      P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NA)  PRRCCT64R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ORABONA                    SANTA              CE/022488   0,00  21,00  60,00   3,00      QR     P     3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IELE                      MARIA              CE/020167   0,00  21,00  60,00   0,00      QR     P     2  X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REGA                       ANNA               CE/024226   0,00  21,00  60,00   0,00      QR     P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ARDONE                    VENIO              CE/021760   0,00  24,00  54,00   0,00      QR     P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EATO                      GEMMA              CE/021443   0,00  24,00  48,00   3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OCCO                      CARMELA MARIA      CE/022062   0,00  21,00  50,00   3,00      Q      P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'ANDREA                   ROSANNA            CE/025808   0,00  24,00  44,00   0,00      Q      P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VOSSA                     ELIO               CE/022151   0,00  24,00  36,00   3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TISCIONE                   FILOMENA           CE/025671   0,00  30,00  28,00   3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LAMATTEO                 SILVIA             CE/022980   0,00  12,00  48,00   0,00        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CLMSLV67A7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IADEVITO                   ANGELINA           CE/023699   0,00  27,00  26,00   6,00      LQR    P     1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CE)  DVTNLN67S69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IVIERO                    LUCIANO            CE/020531   0,00  33,00  24,00   0,00      QR     P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CE)  SVRLCN60E06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RULLO                    LUIGI              CE/024148   0,00  21,00  34,00   0,00      QR     P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BIANCO                     ROSARIA            CE/021832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ICCOLO                    CRISTIANA          CE/021532   0,00  21,00  10,00   0,00      QR     P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CE)  PCCCST63B48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VANACORE                   VITTORIO           CE/026617   0,00  21,00   0,00   0,00      Q 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CE)  VNCVTR66D10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OLELLA                    FILOMENA           CE/023637   0,00  36,00 134,00   0,00      QR     P     1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ARINO                     CARMELINA          CE/022084   0,00  36,00 132,00   0,00      QR     P     2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ANIELLO                    GIUSEPPE           CE/020257   0,00  27,00 132,00   0,00      QR     P     2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ASALE                     FRANCA             CE/023679   0,00  21,00 138,00   0,00      Q      P      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GRASSO                     MARIA              CE/025591   0,00  18,00 129,00   0,00      QRS    P     2         X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IRAGLIA                   FINIZIA            CE/023411   0,00  33,00 106,00   0,00      Q      P      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CALDARELLA                MARIA              CE/021833   0,00  33,00 100,00   0,00      QR     P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ANTILLO                   GIANLUIGI          CE/021656   0,00  30,00 102,00   0,00      R      P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DIANA                      ALFONSINA          CE/024456   0,00  33,00  98,00   0,00      QR     P     2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 ANGELO                   ALFONSINA          CE/025020   0,00  33,00  96,00   0,00      QR     P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E MARI                    PASQUALINA         CE/024504   0,00  30,00  97,00   0,00      Q      P      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UOMO                      FRANCESCA          CE/024864   0,00  33,00  84,00   3,00      QR     P     1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TAPANO                   EUGENIO            CE/025587   0,00  24,00  94,00   0,00      LQ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ARZULLO                   ANNA MARIA         CE/022733   0,00  30,00  88,00   0,00      Q 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RTELLESSA                AURORA             CE/026958   0,00  33,00  84,00   0,00      QR     P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VICARIO                    ANTONIETTA         CE/026663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FRUGGIERO                  ALFONSO            CE/020944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RANDO                      GIOVANNI           CE/020804   0,00  30,00  84,00   0,00      QR     P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AGLIONE                   ANTONIETTA         CE/025398   0,00  30,00  84,00   0,00      Q      P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ABOZZI                    LUIGI              CE/020031   0,00  30,00  74,00   6,00      QR     P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VENZI                    GIUSEPPE           CE/024346   0,00  33,00  76,00   0,00      Q      P      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AROTTA                    GIUSEPPA           CE/022417   0,00  24,00  82,00   0,00      QR     P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IORGIO                    AUGUSTO            CE/024299   0,00  21,00  84,00   0,00      Q      P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RINO                     LINA               CE/022760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VALENTE                    LUISA              CE/025824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RISCI                     MARIA ANTONIETTA   CE/023300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ARBONE                    MARIA ROSARIA      CE/023924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ORIANO                    GIUSEPPINA         CE/020021   0,00  30,00  70,00   0,00      QR     P     3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MARZO                   RAFFAELE           CE/025079   0,00  30,00  70,00   0,00      QR     P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APONE                     SISTO              CE/025222   0,00  27,00  72,00   0,00      QR     P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ERRETO                    ANGELINA           CE/025227   0,00  21,00  78,00   0,00      Q      P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CE)  CRRNLN60B47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BARRACCA                   ANNA               CE/022890   0,00  30,00  68,00   0,00      LQR    P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VESCUSO                    DOMENICO           CE/021765   0,00  30,00  68,00   0,00      Q      P      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ZICHELLA                   GIUSEPPINA         CE/025785   0,00  27,00  70,00   0,00      QR     P     1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USSO                      FORTUNATA          CE/02421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PELUSO                     GIACOMO            CE/02273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ESPOSITO                   MARIA ROSARIA      CE/020424   0,00  30,00  64,00   0,00      QR     P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OMINTO                     CARMELA            CE/023728   0,00  30,00  64,00   0,00      QR     P     1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ERILLO                    MAURIZIO           CE/022319   0,00  27,00  66,00   0,00      GQ     P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I LUISE                   CARMELA            CE/02583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'ADAMO                    VINCENZO           CE/02577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TARTARO                    PASQUALE           CE/026388   0,00  27,00  64,00   0,00      LQ     P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AULETTA                    PASQUALINA         CE/021020   0,00  30,00  60,00   0,00      QR     P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GUARINO                    ANTONIO            CE/026501   0,00  30,00  60,00   0,00      Q      P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AGANO                     MARIA              CE/023271   0,00  27,00  62,00   0,00      QR     P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NATALE                     MARIA              CE/025415   0,00  30,00  58,00   0,00      QR     P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GRASSINI                   ROBERTA            CE/025374   0,00  30,00  58,00   0,00      QR     P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I LILLO                   MARTA MARIA        CE/025527   0,00  27,00  60,00   0,00      QR     P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AMENDOLA                   MARIO              CE/021320   0,00  15,00  72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MATO                      FRANCESCO          CE/020004   0,00  24,00  60,00   3,00 N    QS     P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APASSO                    ANNUNZIATA MIRANDA CE/024132   0,00  30,00  56,00   0,00      Q      P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RUSSO                      FRANCESCO          CE/026488   0,00  27,00  58,00   0,00      QR     P     1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BERNARDO                   NICOLA             CE/024606   0,00  21,00  62,00   0,00      Q      P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ZINNO                      DANIELA            CE/024575   0,00  30,00  52,00   0,00      QR     P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OPPOLA                    ROSA               CE/023937   0,00  30,00  50,00   0,00      QR     P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VIGLIANO                   MARIA              CE/026248   0,00  27,00  52,00   0,00      QR     P     2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URGATO                    GIANCARLO          CE/021074   0,00  30,00  48,00   0,00      Q      P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 ANIELLO                  GIUSTINA           CE/021849   0,00  27,00  48,00   0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ESPOSITO                   CARMELINA          CE/020517   0,00  27,00  48,00   0,00      QR     P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LILLO                   MICHELE            CE/020961   0,00  27,00  48,00   0,00 N    QRS    P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ALLADINO                  BIAGIO             CE/025913   0,00  21,00  54,00   0,00 N    QS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ORES                      FRANCESCO          CE/0254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AONE                      CORRADO            CE/022957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RBONARA                  ANNAMARIA          CE/0241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MEROLILLO                  ALESSANDRA         CE/022766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GLIARO                   ANNAMARIA          CE/020505   0,00  24,00  50,00   0,00      QR     P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TROMBETTA                  ELENA              CE/026364   0,00  27,00  44,00   3,00      QR     P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GOLINO                     MARIA CONSIGLIA    CE/025355   0,00  18,00  54,00   0,00      QR     P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CE)  GLNMCN67S6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BORRELLI                   MARILENA           CE/025204   0,00  27,00  42,00   3,00      QR     P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NATALE                     EMILIA             CE/025839   0,00  24,00  47,00   0,00      QR     P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CE)  NTLMLE55M4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SAGLIOCCHI                 LUCA               CE/023732   0,00  27,00  44,00   0,00 N    QS     P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TTERUTI                  OLGA               CE/024357   0,00  24,00  46,00   0,00      QR     P     4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0  (CE)  PTTLGO50B57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ELLA CORTE                GIOVANNA           CE/024896   0,00  30,00  40,00   0,00      QR     P     2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CE)  DLLGNN68D4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PONTE                   FILOMENA           CE/024397   0,00  27,00  42,00   0,00      LQR    P     2  X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POLUONGO                 CRISTINA           CE/023642   0,00  27,00  42,00   0,00      QR     P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SANTOMASSIMO               CLAUDIA            CE/020823   0,00  27,00  42,00   0,00      Q      P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SNTCLD65L44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LA MARCA                   VINCENZO           CE/022720   0,00  18,00  50,00   0,00      Q      P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ONACO                     STEFANIA           CE/020637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ASTELLANO                 MARIA ROSARIA      CE/023933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FEDELE                     PASQUALE           CE/020278   0,00  27,00  36,00   0,00 N    LQRS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ECERE                     VINCENZO           CE/023671   0,00  27,00  36,00   0,00      LQR    P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9  (NA)  CCRVCN69M1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IANA                      AMALIA             CE/024437   0,00  12,00  48,00   3,00      QR     P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6  (CE)  DNIMLA56H64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 CHIARA                  ANGELICA           CE/026452   0,00  24,00  36,00   3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AZZONE                    GIUSEPPINA         CE/021386   0,00  27,00  30,00   6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'ERRICO                   ELVIRA             CE/021436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IANNINI                   RENATO             CE/025854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HIANESE                   GIOVANNI           CE/025363   0,00  15,00  44,00   3,00      LQ     P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VIGGIANO                   ASSUNTA            CE/021106   0,00  27,00  34,00   0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ATAPANO                   VINCENZO           CE/024301   0,00  27,00  34,00   0,00      Q      P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ROSSETTI                   BIAGIO             CE/020116   0,00  30,00  24,00   6,00      LQ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5  (CE)  RSSBGI65L1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LIFANO                   FRANCESCA          CE/023818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SA)  CLFFNC66P64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E SANO                    SONIA              CE/026822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3  (CE)  DSNSNO63P5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LUPARIELLO                 MARIA ROSARIA      CE/023044   0,00  33,00  24,00   3,00      Q      P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'ANGELO                   PASQUALINA         CE/021472   0,00  24,00  34,00   0,00      QR     P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I TELLA                   MARIA              CE/020845   0,00  12,00  46,00   0,00             P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CE)  DTLMRA61S52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I LORENZO                 ELVIRA             CE/023501   0,00  27,00  30,00   0,00      QR     P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8  (CE)  DLRLVR68A63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FERRAIOLO                  ANNA               CE/020271   0,00  18,00  38,00   0,00      Q      P      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ORVINO                    LORENZO            CE/024295   0,00  27,00  28,00   0,00      QR     P     3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RUBINO                     NICOLA             CE/024839   0,00  27,00  28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GASPARRO                MARIA              CE/025628   0,00  21,00  34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RAIMONDO                   MARIA ELENA        CE/02689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AGLIANO                   CARMELA            CE/02277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ABBATE                     ALBERTO            CE/022152   0,00  30,00  24,00   0,00      QRT    P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'AMORE                    FILOMENA           CE/001293   0,00  21,00  32,00   0,00      QR     P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DMRFMN53H44I2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'ALESSIO                  ANNUNZIATA         CE/026380   0,00  27,00  26,00   0,00      QR     P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BUSELLI                    ANNALISA           CE/024569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VOZZA                      MARIA              CE/026618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LEPORE                     MARIA              CE/022258   0,00  24,00  28,00   0,00      QR     M     3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4  (CE)  LPRMRA54L5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FURNO                      MARCELLA           CE/023029   0,00  24,00  24,00   3,00      QR     P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OLETI                     MARIA              CE/022825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ASOLARO                   FLORANNA           CE/023930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MONTANARO                  ANGELINA           CE/023346   0,00  30,00  20,00   0,00      QR     P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VITALE                     GIUSEPPINA         CE/025682   0,00  27,00  22,00   0,00      QR     P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VTLGPP64R52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SCALA                      ANGELA             CE/022178   0,00  24,00  24,00   0,00      QRS    P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PARI                    CATERINA           CE/002254   0,00  24,00  24,00   0,00      QR     P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E)  DPRCRN61R63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CAPRIO                     ADRIANA            CE/023809   0,00  24,00  24,00   0,00      Q      P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I FRAIA                   MARIA CARMELA      CE/021971   0,00  27,00  20,00   0,00      QR     P     4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ECCIA                     GIUSEPPINA         CE/024777   0,00  21,00  26,00   0,00      Q      P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RCCGPP61C43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RUSSO                      CAROLINA           CE/023630   0,00  30,00  14,00   0,00      QR     P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ERAMO                      SABRINA            CE/020516   0,00  27,00  16,00   0,00      QR     P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IADEVITO                   TERESA             CE/023697   0,00  27,00  12,00   3,00      LQR    P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GRILLO                     MARIA ANTONIETTA   CE/025925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LAGNESE                    CARMINE            CE/024588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ARILLO                    GIOVANNA           CE/021084   0,00  18,00  24,00   0,00      Q      P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E)  PRLGNN63E65G8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RTINELLI                 MARIO              CE/022075   0,00  27,00  14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CUOMO                      SPERANZA           CE/024850   0,00  24,00  14,00   3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ORABONA                    IRENE              CE/023730   0,00  33,00   8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RIMALDI                   ANNA               CE/024328   0,00  15,00  26,00   0,00      QR     P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GALANTUOMO                 FILOMENA           CE/021916   0,00  30,00   8,00   3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ALFIERO                    ANGELA             CE/022782   0,00  27,00  14,00   0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'ANGELO                   ANTONIO            CE/026005   0,00  27,00  10,00   3,00      QR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DNGNTN61A24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E BIASE                   MICHELA            CE/025036   0,00  24,00  16,00   0,00      QR     M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DBSMHL52H53B66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E TOMMASO                 MARIA LUISA        CE/026995   0,00  27,00  10,00   3,00      QR     P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VETRELLA                   GIOVANNI           CE/021078   0,00  24,00  16,00   0,00      R 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2  (CE)  VTRGNN62B11E7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FRANZESE                   MARIA              CE/022302   0,00  15,00  24,00   0,00      QR     P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EGA                       ANTONIO            CE/024782   0,00  15,00  24,00   0,00  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I PASQUA                  MARIA CARMELA      CE/026154   0,00  27,00  12,00   0,00 M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ROTONDO                    LEONILDE           CE/026821   0,00  27,00  12,00   0,00      QR     P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6  (NA)  RTNLLD66R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'ANIELLO                  ROSALBA            CE/020584   0,00  27,00   8,00   3,00      QR     P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SPOSATO                    GIOVANNA           CE/027122   0,00  24,00  14,00   0,00      Q      P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VANACORE                   SILVIA             CE/024077   0,00  24,00   4,00   9,00      QRS    P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LEGGIERO                   MICHELE            CE/023049   0,00  27,00  10,00   0,00      Q      P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ORVINO                    ALFONSINA          CE/001524   0,00  21,00  12,00   3,00      QR     P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5  (CE)  CRVLNS55D65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EL VILLANO                MARIA GRAZIA       CE/026845   0,00  24,00  12,00   0,00      QR     P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ONTANARO                  MARIA ANTONIETTA   CE/002758   0,00  24,00  12,00   0,00      Q      P        X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RUFFO                      ALFREDO            CE/025061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PALUMBO                    ANTONELLA          CE/020722   0,00  27,00   6,00   3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ORABONA                    TEODOLINDA         CE/022494   0,00  24,00  12,00   0,00             P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RBNTLN63C42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SELVAGGIO                  ESTERITA           CE/023934   0,00  24,00  10,00   0,00      QR     P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BN)  SLVSRT67L43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SALATO                     CANDIDA            CE/023926   0,00  27,00   4,00   3,00      Q      P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ECALA                     STEFANIA           CE/025484   0,00  21,00  12,00   0,00 M    GQR    P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PPOLA                    ANDREA             CE/026981   0,00  24,00   6,00   3,00      QR     P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BORAGINE                   CARMELA            CE/021830   0,00  27,00   6,00   0,00      QR     P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ORTILE                    CARMINE            CE/027307   0,00  30,00   0,00   3,00      QR     P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CMN59H22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IANCOTTI                  PAOLA              CE/021920   0,00  12,00  20,00   0,00      QR     P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LELLA                   LUCIA              CE/025502   0,00  24,00   8,00   0,00      Q      P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IRRAGLIA                  CATERINA           CE/020709   0,00  18,00  14,00   0,00      R      P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ARRINO                    ANTONETTA          CE/025250   0,00  24,00   4,00   3,00 N    QRS    P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FRANCHITTO                 GIUSEPPE SERGIO LU CE/022848   0,00  21,00   6,00   3,00      Q      P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AOLINO                    BRUNELLA           CE/021689   0,00  24,00   2,00   3,00      Q      P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ORSI                       ANNA               CE/022467   0,00  24,00   4,00   0,00      Q      P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ARTUCCI                   MARIA              CE/026177   0,00  24,00   4,00   0,00      R      P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OLIVA                      ANNA               CE/022463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VITAGLIANO                 MICHELE            CE/024055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BRUNO                      BENIAMINO          CE/022107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BONA                    FRANCESCO          CE/021682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OGNETTA                   SAVERIO            CE/025101   0,00  24,00   0,00   3,00      Q      P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FONTANA                    ANTONIO            CE/021580   0,00  21,00   4,00   0,00      R      P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FNTNTN61R11H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RAMUNTO                   RAFFAELA           CE/027031   0,00  24,00   0,00   0,00      QR     P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CE)  TRMRFL51S4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ELLA CORTE                MARIA GRAZIA       CE/026609   0,00  24,00   0,00   0,00      QR     P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I DONA                    ANNA               CE/024877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9  (CE)  DDNNNA69B57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ARTINO                    PIETRO             CE/023910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CE)  MRTPTR63A04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 DONA                    TIZIANA            CE/021686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IADICICCO                  ROSA               CE/024685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8  (CE)  DCCRSO68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VITONE                     NICOLETTA          CE/024062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IPULLO                    ROBERTO            CE/025977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CE)  CPLRRT67S2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VENTRONE                   CARMELA            CE/026681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IAVATTONE                 FRANCA             CE/023951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7  (CE)  CVTFNC57C4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QUARTO                     VINCENZO           CE/024771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PARENTE                    FEDERICO           CE/023386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ANICA                     GIUSEPPE           CE/008107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FABOZZI                    NICOLETTA          CE/02280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FBZNLT68S53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ROSSANO                    MARIA              CE/020165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ROCCO                     ANNA               CE/02592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7  (CE)  CRCNNA67R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PALMIERI                   GIOVANNA ROSARIA   CE/022736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BRUNO                      GIOVANNA           CE/021813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FARALDO                    DANILA             CE/023019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5  (CE)  FRLDNL65H4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USANO                     ANNUNZIATA ASSUNTA CE/025777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LAISO                      RAFFAELE           CE/022591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LSARFL64C13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AFFINITA                   ANNA               CE/021028   0,00  24,00   0,00   0,00      R 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TARTAGLIONE                ANTIMO             CE/026275   0,00  24,00   0,00   0,00       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ELL'AQUILA                LILIANA            CE/025817   0,00  24,00   0,00   0,00       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5  (CE)  DLLLLN65A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SPACCIANTE                 ELIDE              CE/020725   0,00  21,00   0,00   0,00      LQ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CE)  SPCLDE66H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CASSANDRO                  GIUSEPPE           CE/024730   0,00  21,00   0,00   0,00      QR     P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CE)  CSSGPP47P27L8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DI LELLO                   NICOLINA           CE/025834   0,00  21,00   0,00   0,00      R      P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IODICE                     MARILENA           CE/025909   0,00  18,00   0,00   0,00      RS     P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CE)  DCIMLN57A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GIARDULLO                  VINCENZINA ANTONEL CE/021211   0,00  18,00   0,00   0,00      R      P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EE)  GRDVCN64P47Z7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FONICIELLO                 MARIA              CE/020274   0,00  12,00   2,00   3,00      QR     P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BONAVOLONTA'               ROSA               CE/025223   0,00  12,00   0,00   3,00      QR     P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 ALBENZIO                 ANGELA             CE/025426   0,00  12,00   0,00   0,00      QR     P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TARTAGLIONE                CATERINA           CE/001906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CE)  TRTCRN66D46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LONGO                      ANNARITA           CE/023060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4  (FR)  LNGNRT64M41G8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PREZIOSO                   STEFANIA           CE/020625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CE)  PRZSFN67P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BILLET                     LUCIA              CE/022993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MADONNA                    MARINA             CE/021918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8  (CE)  MDNMRN68R6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IUZZOLINO                  ANGELA MARGHERITA  CE/024267   0,00  12,00   0,00   0,00      Q      P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FREZZA                     FLORIANA           CE/02033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FRZFRN65S41I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LAGANA'                    GIOVANNA CONCETTA  CE/021042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QUARTO                     ERMINIA            CE/02369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45  (CE)  QRTRMN45R6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PAOLA                   GIOVANNI           CE/024955 142,00   0,00  46,00   0,00      QR     P     2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DPLGNN62T2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HIAVONE                  MATTIA             CE/004645 123,00   0,00  48,00   3,00      QRS    N     3             1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VEZZA                    ALESSIO            CE/027310  77,00   0,00  48,00   3,00      Q      P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1  (NA)  CVZLSS61S14C67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CARLO                   GIUSEPPE           CE/005426  88,00   0,00   0,00   0,00      QR     P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AVIDE                     ANTONIO            CE/022858   0,00  27,00  48,00   0,00      QR     P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0  (NA)  DVDNTN60L2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ANNOTTI                   LUISA              CE/008155  49,00   0,00  24,00   0,00      QR     P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CIBELLI                   GIUSEPPE           CE/027241  43,00   0,00   0,00   0,00      Q      P        X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NOCERA                  MARIA GAETANA      CE/026083  12,00   0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CE)  DNCMGT56P68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VINCIGUERRA                TERESA             CE/006707   0,00  18,00 192,00   3,00      QR     P     2             2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VNCTRS55H45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ORRELLI                   CATERINA           CE/024599   0,00  21,00 114,00   0,00      LQR    P     2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NA)  BRRCRN60S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ICARIO                    GENNARO            CE/021491   0,00  18,00 108,00   3,00      QR     P     2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VCRGNR61B2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ICCIOLA                   ANTONIO            CE/022329   0,00  18,00 106,00   3,00      QR     P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GNIFICO                  ALFONSO            CE/022665   0,00  27,00  78,00   3,00      QR     P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ONACCI                    RICCARDO           CE/022031   0,00  18,00  84,00   6,00      Q      P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TAMBURRINO                 VINCENZA           CE/006642   0,00  30,00  72,00   0,00      Q      P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TMBVCN53L53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ANDREOZZI                  SANTA              CE/022839   0,00  27,00  74,00   0,00      QR     P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ERQUA                     AGOSTINO           CE/024646   0,00  27,00  60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ERRELLA                   CONCETTA           CE/006572   0,00  24,00  60,00   3,00      Q      P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NA)  PRRCCT64R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ORABONA                    SANTA              CE/022488   0,00  21,00  60,00   3,00      QR     P     3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IELE                      MARIA              CE/020167   0,00  21,00  60,00   0,00      QR     P     2  X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EGA                       ANNA               CE/024226   0,00  21,00  60,00   0,00      QR     P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ARDONE                    VENIO              CE/021760   0,00  24,00  54,00   0,00      QR     P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EATO                      GEMMA              CE/021443   0,00  24,00  48,00   3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OCCO                      CARMELA MARIA      CE/022062   0,00  21,00  50,00   3,00      Q      P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IUNCATO                   ORNELLA MARIA ANTO CE/027044   0,00  21,00  46,00   3,00 N    QRS    N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'ANDREA                   ROSANNA            CE/025808   0,00  24,00  44,00   0,00      Q      P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AVOSSA                     ELIO               CE/022151   0,00  24,00  36,00   3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TISCIONE                   FILOMENA           CE/025671   0,00  30,00  28,00   3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LAMATTEO                 SILVIA             CE/022980   0,00  12,00  48,00   0,00        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CLMSLV67A7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IADEVITO                   ANGELINA           CE/023699   0,00  27,00  26,00   6,00      LQR    P     1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CE)  DVTNLN67S69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IVIERO                    LUCIANO            CE/020531   0,00  33,00  24,00   0,00      QR     P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CE)  SVRLCN60E06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ERULLO                    LUIGI              CE/024148   0,00  21,00  34,00   0,00      QR     P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IANCO                     ROSARIA            CE/021832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ICCOLO                    CRISTIANA          CE/021532   0,00  21,00  10,00   0,00      QR     P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CE)  PCCCST63B48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VANACORE                   VITTORIO           CE/026617   0,00  21,00   0,00   0,00      Q 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CE)  VNCVTR66D10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OLELLA                    FILOMENA           CE/023637   0,00  36,00 134,00   0,00      QR     P     1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RINO                     CARMELINA          CE/022084   0,00  36,00 132,00   0,00      QR     P     2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ANIELLO                    GIUSEPPE           CE/020257   0,00  27,00 132,00   0,00      QR     P     2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ASALE                     FRANCA             CE/023679   0,00  21,00 138,00   0,00      Q      P      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GRASSO                     MARIA              CE/025591   0,00  18,00 129,00   0,00      QRS    P     2         X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IRAGLIA                   FINIZIA            CE/023411   0,00  33,00 106,00   0,00      Q      P      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CALDARELLA                MARIA              CE/021833   0,00  33,00 100,00   0,00      QR     P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ANTILLO                   GIANLUIGI          CE/021656   0,00  30,00 102,00   0,00      R      P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ANA                      ALFONSINA          CE/024456   0,00  33,00  98,00   0,00      QR     P     2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 ANGELO                   ALFONSINA          CE/025020   0,00  33,00  96,00   0,00      QR     P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E MARI                    PASQUALINA         CE/024504   0,00  30,00  97,00   0,00      Q      P      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UOMO                      FRANCESCA          CE/024864   0,00  33,00  84,00   3,00      QR     P     1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TAPANO                   EUGENIO            CE/025587   0,00  24,00  94,00   0,00      LQ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ARZULLO                   ANNA MARIA         CE/022733   0,00  30,00  88,00   0,00      Q 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ORTELLESSA                AURORA             CE/026958   0,00  33,00  84,00   0,00      QR     P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VICARIO                    ANTONIETTA         CE/026663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FRUGGIERO                  ALFONSO            CE/020944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RANDO                      GIOVANNI           CE/020804   0,00  30,00  84,00   0,00      QR     P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GAGLIONE                   ANTONIETTA         CE/025398   0,00  30,00  84,00   0,00      Q      P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FABOZZI                    LUIGI              CE/020031   0,00  30,00  74,00   6,00      QR     P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BOVENZI                    GIUSEPPE           CE/024346   0,00  33,00  76,00   0,00      Q      P      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ROTTA                    GIUSEPPA           CE/022417   0,00  24,00  82,00   0,00      QR     P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IORGIO                    AUGUSTO            CE/024299   0,00  21,00  84,00   0,00      Q      P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MARINO                     LINA               CE/022760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VALENTE                    LUISA              CE/025824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RISCI                     MARIA ANTONIETTA   CE/023300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ARBONE                    MARIA ROSARIA      CE/023924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SORIANO                    GIUSEPPINA         CE/020021   0,00  30,00  70,00   0,00      QR     P     3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MARZO                   RAFFAELE           CE/025079   0,00  30,00  70,00   0,00      QR     P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APONE                     SISTO              CE/025222   0,00  27,00  72,00   0,00      QR     P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ERRETO                    ANGELINA           CE/025227   0,00  21,00  78,00   0,00      Q      P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CE)  CRRNLN60B47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BARRACCA                   ANNA               CE/022890   0,00  30,00  68,00   0,00      LQR    P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VESCUSO                    DOMENICO           CE/021765   0,00  30,00  68,00   0,00      Q      P      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ZICHELLA                   GIUSEPPINA         CE/025785   0,00  27,00  70,00   0,00      QR     P     1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USSO                      FORTUNATA          CE/02421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PELUSO                     GIACOMO            CE/02273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ESPOSITO                   MARIA ROSARIA      CE/020424   0,00  30,00  64,00   0,00      QR     P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OMINTO                     CARMELA            CE/023728   0,00  30,00  64,00   0,00      QR     P     1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ERILLO                    MAURIZIO           CE/022319   0,00  27,00  66,00   0,00      GQ     P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I LUISE                   CARMELA            CE/02583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'ADAMO                    VINCENZO           CE/02577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TARTARO                    PASQUALE           CE/026388   0,00  27,00  64,00   0,00      LQ     P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AULETTA                    PASQUALINA         CE/021020   0,00  30,00  60,00   0,00      QR     P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GUARINO                    ANTONIO            CE/026501   0,00  30,00  60,00   0,00      Q      P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PAGANO                     MARIA              CE/023271   0,00  27,00  62,00   0,00      QR     P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NATALE                     MARIA              CE/025415   0,00  30,00  58,00   0,00      QR     P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GRASSINI                   ROBERTA            CE/025374   0,00  30,00  58,00   0,00      QR     P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LILLO                   MARTA MARIA        CE/025527   0,00  27,00  60,00   0,00      QR     P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AMENDOLA                   MARIO              CE/021320   0,00  15,00  72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AMATO                      FRANCESCO          CE/020004   0,00  24,00  60,00   3,00 N    QS     P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APASSO                    ANNUNZIATA MIRANDA CE/024132   0,00  30,00  56,00   0,00      Q      P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RUSSO                      FRANCESCO          CE/026488   0,00  27,00  58,00   0,00      QR     P     1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BERNARDO                   NICOLA             CE/024606   0,00  21,00  62,00   0,00      Q      P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ZINNO                      DANIELA            CE/024575   0,00  30,00  52,00   0,00      QR     P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OPPOLA                    ROSA               CE/023937   0,00  30,00  50,00   0,00      QR     P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VIGLIANO                   MARIA              CE/026248   0,00  27,00  52,00   0,00      QR     P     2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PURGATO                    GIANCARLO          CE/021074   0,00  30,00  48,00   0,00      Q      P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 ANIELLO                  GIUSTINA           CE/021849   0,00  27,00  48,00   0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ESPOSITO                   CARMELINA          CE/020517   0,00  27,00  48,00   0,00      QR     P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I LILLO                   MICHELE            CE/020961   0,00  27,00  48,00   0,00 N    QRS    P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ALLADINO                  BIAGIO             CE/025913   0,00  21,00  54,00   0,00 N    QS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ORES                      FRANCESCO          CE/0254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PAONE                      CORRADO            CE/022957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CARBONARA                  ANNAMARIA          CE/0241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EROLILLO                  ALESSANDRA         CE/022766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AGLIARO                   ANNAMARIA          CE/020505   0,00  24,00  50,00   0,00      QR     P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TROMBETTA                  ELENA              CE/026364   0,00  27,00  44,00   3,00      QR     P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GOLINO                     MARIA CONSIGLIA    CE/025355   0,00  18,00  54,00   0,00      QR     P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CE)  GLNMCN67S6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BORRELLI                   MARILENA           CE/025204   0,00  27,00  42,00   3,00      QR     P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NATALE                     EMILIA             CE/025839   0,00  24,00  47,00   0,00      QR     P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CE)  NTLMLE55M4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AGLIOCCHI                 LUCA               CE/023732   0,00  27,00  44,00   0,00 N    QS     P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PETTERUTI                  OLGA               CE/024357   0,00  24,00  46,00   0,00      QR     P     4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0  (CE)  PTTLGO50B57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ELLA CORTE                GIOVANNA           CE/024896   0,00  30,00  40,00   0,00      QR     P     2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CE)  DLLGNN68D4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E PONTE                   FILOMENA           CE/024397   0,00  27,00  42,00   0,00      LQR    P     2  X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APOLUONGO                 CRISTINA           CE/023642   0,00  27,00  42,00   0,00      QR     P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SANTOMASSIMO               CLAUDIA            CE/020823   0,00  27,00  42,00   0,00      Q      P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SNTCLD65L44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LA MARCA                   VINCENZO           CE/022720   0,00  18,00  50,00   0,00      Q      P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ONACO                     STEFANIA           CE/020637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ASTELLANO                 MARIA ROSARIA      CE/023933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FEDELE                     PASQUALE           CE/020278   0,00  27,00  36,00   0,00 N    LQRS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ECERE                     VINCENZO           CE/023671   0,00  27,00  36,00   0,00      LQR    P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9  (NA)  CCRVCN69M1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IANA                      AMALIA             CE/024437   0,00  12,00  48,00   3,00      QR     P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6  (CE)  DNIMLA56H64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E CHIARA                  ANGELICA           CE/026452   0,00  24,00  36,00   3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MAZZONE                    GIUSEPPINA         CE/021386   0,00  27,00  30,00   6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'ERRICO                   ELVIRA             CE/021436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GIANNINI                   RENATO             CE/025854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HIANESE                   GIOVANNI           CE/025363   0,00  15,00  44,00   3,00      LQ     P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VIGGIANO                   ASSUNTA            CE/021106   0,00  27,00  34,00   0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TAPANO                   VINCENZO           CE/024301   0,00  27,00  34,00   0,00      Q      P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OSSETTI                   BIAGIO             CE/020116   0,00  30,00  24,00   6,00      LQ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5  (CE)  RSSBGI65L1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LIFANO                   FRANCESCA          CE/023818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SA)  CLFFNC66P64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E SANO                    SONIA              CE/026822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3  (CE)  DSNSNO63P5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LUPARIELLO                 MARIA ROSARIA      CE/023044   0,00  33,00  24,00   3,00      Q      P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'ANGELO                   PASQUALINA         CE/021472   0,00  24,00  34,00   0,00      QR     P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TELLA                   MARIA              CE/020845   0,00  12,00  46,00   0,00             P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CE)  DTLMRA61S52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I LORENZO                 ELVIRA             CE/023501   0,00  27,00  30,00   0,00      QR     P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8  (CE)  DLRLVR68A63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FERRAIOLO                  ANNA               CE/020271   0,00  18,00  38,00   0,00      Q      P      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ORVINO                    LORENZO            CE/024295   0,00  27,00  28,00   0,00      QR     P     3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RUBINO                     NICOLA             CE/024839   0,00  27,00  28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DI GASPARRO                MARIA              CE/025628   0,00  21,00  34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RAIMONDO                   MARIA ELENA        CE/02689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AGLIANO                   CARMELA            CE/02277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ABBATE                     ALBERTO            CE/022152   0,00  30,00  24,00   0,00      QRT    P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'AMORE                    FILOMENA           CE/001293   0,00  21,00  32,00   0,00      QR     P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DMRFMN53H44I2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'ALESSIO                  ANNUNZIATA         CE/026380   0,00  27,00  26,00   0,00      QR     P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BUSELLI                    ANNALISA           CE/024569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VOZZA                      MARIA              CE/026618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FURNO                      MARCELLA           CE/023029   0,00  24,00  24,00   3,00      QR     P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OLETI                     MARIA              CE/022825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CASOLARO                   FLORANNA           CE/023930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MONTANARO                  ANGELINA           CE/023346   0,00  30,00  20,00   0,00      QR     P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VITALE                     GIUSEPPINA         CE/025682   0,00  27,00  22,00   0,00      QR     P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VTLGPP64R52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SCALA                      ANGELA             CE/022178   0,00  24,00  24,00   0,00      QRS    P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E PARI                    CATERINA           CE/002254   0,00  24,00  24,00   0,00      QR     P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E)  DPRCRN61R63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CAPRIO                     ADRIANA            CE/023809   0,00  24,00  24,00   0,00      Q      P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FRAIA                   MARIA CARMELA      CE/021971   0,00  27,00  20,00   0,00      QR     P     4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RECCIA                     GIUSEPPINA         CE/024777   0,00  21,00  26,00   0,00      Q      P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RCCGPP61C43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RUSSO                      CAROLINA           CE/023630   0,00  30,00  14,00   0,00      QR     P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ERAMO                      SABRINA            CE/020516   0,00  27,00  16,00   0,00      QR     P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IADEVITO                   TERESA             CE/023697   0,00  27,00  12,00   3,00      LQR    P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GRILLO                     MARIA ANTONIETTA   CE/025925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LAGNESE                    CARMINE            CE/024588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PARILLO                    GIOVANNA           CE/021084   0,00  18,00  24,00   0,00      Q      P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E)  PRLGNN63E65G8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MARTINELLI                 MARIO              CE/022075   0,00  27,00  14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UOMO                      SPERANZA           CE/024850   0,00  24,00  14,00   3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ORABONA                    IRENE              CE/023730   0,00  33,00   8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RIMALDI                   ANNA               CE/024328   0,00  15,00  26,00   0,00      QR     P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GALANTUOMO                 FILOMENA           CE/021916   0,00  30,00   8,00   3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ALFIERO                    ANGELA             CE/022782   0,00  27,00  14,00   0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'ANGELO                   ANTONIO            CE/026005   0,00  27,00  10,00   3,00      QR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DNGNTN61A24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E TOMMASO                 MARIA LUISA        CE/026995   0,00  27,00  10,00   3,00      QR     P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VETRELLA                   GIOVANNI           CE/021078   0,00  24,00  16,00   0,00      R 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2  (CE)  VTRGNN62B11E7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FRANZESE                   MARIA              CE/022302   0,00  15,00  24,00   0,00      QR     P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EGA                       ANTONIO            CE/024782   0,00  15,00  24,00   0,00  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I PASQUA                  MARIA CARMELA      CE/026154   0,00  27,00  12,00   0,00 M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ROTONDO                    LEONILDE           CE/026821   0,00  27,00  12,00   0,00      QR     P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6  (NA)  RTNLLD66R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'ANIELLO                  ROSALBA            CE/020584   0,00  27,00   8,00   3,00      QR     P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SPOSATO                    GIOVANNA           CE/027122   0,00  24,00  14,00   0,00      Q      P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VANACORE                   SILVIA             CE/024077   0,00  24,00   4,00   9,00      QRS    P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LEGGIERO                   MICHELE            CE/023049   0,00  27,00  10,00   0,00      Q      P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ORVINO                    ALFONSINA          CE/001524   0,00  21,00  12,00   3,00      QR     P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5  (CE)  CRVLNS55D65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EL VILLANO                MARIA GRAZIA       CE/026845   0,00  24,00  12,00   0,00      QR     P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ONTANARO                  MARIA ANTONIETTA   CE/002758   0,00  24,00  12,00   0,00      Q      P        X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RUFFO                      ALFREDO            CE/025061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PALUMBO                    ANTONELLA          CE/020722   0,00  27,00   6,00   3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ORABONA                    TEODOLINDA         CE/022494   0,00  24,00  12,00   0,00             P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RBNTLN63C42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SELVAGGIO                  ESTERITA           CE/023934   0,00  24,00  10,00   0,00      QR     P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BN)  SLVSRT67L43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SALATO                     CANDIDA            CE/023926   0,00  27,00   4,00   3,00      Q      P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ECALA                     STEFANIA           CE/025484   0,00  21,00  12,00   0,00 M    GQR    P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PPOLA                    ANDREA             CE/026981   0,00  24,00   6,00   3,00      QR     P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BORAGINE                   CARMELA            CE/021830   0,00  27,00   6,00   0,00      QR     P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ORTILE                    CARMINE            CE/027307   0,00  30,00   0,00   3,00      QR     P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CMN59H22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IANCOTTI                  PAOLA              CE/021920   0,00  12,00  20,00   0,00      QR     P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LELLA                   LUCIA              CE/025502   0,00  24,00   8,00   0,00      Q      P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IRRAGLIA                  CATERINA           CE/020709   0,00  18,00  14,00   0,00      R      P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ARRINO                    ANTONETTA          CE/025250   0,00  24,00   4,00   3,00 N    QRS    P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FRANCHITTO                 GIUSEPPE SERGIO LU CE/022848   0,00  21,00   6,00   3,00      Q      P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AOLINO                    BRUNELLA           CE/021689   0,00  24,00   2,00   3,00      Q      P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ORSI                       ANNA               CE/022467   0,00  24,00   4,00   0,00      Q      P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ARTUCCI                   MARIA              CE/026177   0,00  24,00   4,00   0,00      R      P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OLIVA                      ANNA               CE/022463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VITAGLIANO                 MICHELE            CE/024055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BRUNO                      BENIAMINO          CE/022107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BONA                    FRANCESCO          CE/021682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OGNETTA                   SAVERIO            CE/025101   0,00  24,00   0,00   3,00      Q      P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FONTANA                    ANTONIO            CE/021580   0,00  21,00   4,00   0,00      R      P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FNTNTN61R11H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RAMUNTO                   RAFFAELA           CE/027031   0,00  24,00   0,00   0,00      QR     P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CE)  TRMRFL51S4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ELLA CORTE                MARIA GRAZIA       CE/026609   0,00  24,00   0,00   0,00      QR     P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I DONA                    ANNA               CE/024877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9  (CE)  DDNNNA69B57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ARTINO                    PIETRO             CE/023910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CE)  MRTPTR63A04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 DONA                    TIZIANA            CE/021686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IADICICCO                  ROSA               CE/024685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8  (CE)  DCCRSO68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VITONE                     NICOLETTA          CE/024062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IPULLO                    ROBERTO            CE/025977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CE)  CPLRRT67S2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VENTRONE                   CARMELA            CE/026681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IAVATTONE                 FRANCA             CE/023951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7  (CE)  CVTFNC57C4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QUARTO                     VINCENZO           CE/024771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PARENTE                    FEDERICO           CE/023386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ANICA                     GIUSEPPE           CE/008107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FABOZZI                    NICOLETTA          CE/02280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FBZNLT68S53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ROSSANO                    MARIA              CE/020165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ROCCO                     ANNA               CE/02592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7  (CE)  CRCNNA67R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PALMIERI                   GIOVANNA ROSARIA   CE/022736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BRUNO                      GIOVANNA           CE/021813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FARALDO                    DANILA             CE/023019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5  (CE)  FRLDNL65H4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USANO                     ANNUNZIATA ASSUNTA CE/025777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LAISO                      RAFFAELE           CE/022591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LSARFL64C13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AFFINITA                   ANNA               CE/021028   0,00  24,00   0,00   0,00      R 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TARTAGLIONE                ANTIMO             CE/026275   0,00  24,00   0,00   0,00       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ELL'AQUILA                LILIANA            CE/025817   0,00  24,00   0,00   0,00       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5  (CE)  DLLLLN65A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SPACCIANTE                 ELIDE              CE/020725   0,00  21,00   0,00   0,00      LQ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CE)  SPCLDE66H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CASSANDRO                  GIUSEPPE           CE/024730   0,00  21,00   0,00   0,00      QR     P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CE)  CSSGPP47P27L8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DI LELLO                   NICOLINA           CE/025834   0,00  21,00   0,00   0,00      R      P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IODICE                     MARILENA           CE/025909   0,00  18,00   0,00   0,00      RS     P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CE)  DCIMLN57A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GIARDULLO                  VINCENZINA ANTONEL CE/021211   0,00  18,00   0,00   0,00      R      P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EE)  GRDVCN64P47Z7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FONICIELLO                 MARIA              CE/020274   0,00  12,00   2,00   3,00      QR     P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BONAVOLONTA'               ROSA               CE/025223   0,00  12,00   0,00   3,00      QR     P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 ALBENZIO                 ANGELA             CE/025426   0,00  12,00   0,00   0,00      QR     P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TARTAGLIONE                CATERINA           CE/001906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CE)  TRTCRN66D46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LONGO                      ANNARITA           CE/023060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4  (FR)  LNGNRT64M41G8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PREZIOSO                   STEFANIA           CE/020625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CE)  PRZSFN67P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BILLET                     LUCIA              CE/022993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MADONNA                    MARINA             CE/021918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8  (CE)  MDNMRN68R6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IUZZOLINO                  ANGELA MARGHERITA  CE/024267   0,00  12,00   0,00   0,00      Q      P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FREZZA                     FLORIANA           CE/02033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FRZFRN65S41I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LAGANA'                    GIOVANNA CONCETTA  CE/021042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QUARTO                     ERMINIA            CE/02369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45  (CE)  QRTRMN45R6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PAOLA                   GIOVANNI           CE/024955 142,00   0,00  46,00   0,00      QR     P     2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DPLGNN62T2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VEZZA                    ALESSIO            CE/027310  77,00   0,00  48,00   3,00      Q      P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1  (NA)  CVZLSS61S14C67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 CARLO                   GIUSEPPE           CE/005426  88,00   0,00   0,00   0,00      QR     P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AVIDE                     ANTONIO            CE/022858   0,00  27,00  48,00   0,00      QR     P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0  (NA)  DVDNTN60L2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NNOTTI                   LUISA              CE/008155  49,00   0,00  24,00   0,00      QR     P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CIBELLI                   GIUSEPPE           CE/027241  43,00   0,00   0,00   0,00      Q      P        X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NOCERA                  MARIA GAETANA      CE/026083  12,00   0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CE)  DNCMGT56P68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VINCIGUERRA                TERESA             CE/006707   0,00  18,00 192,00   3,00      QR     P     2             2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VNCTRS55H45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RRELLI                   CATERINA           CE/024599   0,00  21,00 114,00   0,00      LQR    P     2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NA)  BRRCRN60S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VICARIO                    GENNARO            CE/021491   0,00  18,00 108,00   3,00      QR     P     2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VCRGNR61B2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CCIOLA                   ANTONIO            CE/022329   0,00  18,00 106,00   3,00      QR     P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GNIFICO                  ALFONSO            CE/022665   0,00  27,00  78,00   3,00      QR     P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ONACCI                    RICCARDO           CE/022031   0,00  18,00  84,00   6,00      Q      P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TAMBURRINO                 VINCENZA           CE/006642   0,00  30,00  72,00   0,00      Q      P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TMBVCN53L53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ANDREOZZI                  SANTA              CE/022839   0,00  27,00  74,00   0,00      QR     P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ERQUA                     AGOSTINO           CE/024646   0,00  27,00  60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ERRELLA                   CONCETTA           CE/006572   0,00  24,00  60,00   3,00      Q      P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NA)  PRRCCT64R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ORABONA                    SANTA              CE/022488   0,00  21,00  60,00   3,00      QR     P     3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IELE                      MARIA              CE/020167   0,00  21,00  60,00   0,00      QR     P     2  X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REGA                       ANNA               CE/024226   0,00  21,00  60,00   0,00      QR     P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ARDONE                    VENIO              CE/021760   0,00  24,00  54,00   0,00      QR     P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EATO                      GEMMA              CE/021443   0,00  24,00  48,00   3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OCCO                      CARMELA MARIA      CE/022062   0,00  21,00  50,00   3,00      Q      P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'ANDREA                   ROSANNA            CE/025808   0,00  24,00  44,00   0,00      Q      P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VOSSA                     ELIO               CE/022151   0,00  24,00  36,00   3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TISCIONE                   FILOMENA           CE/025671   0,00  30,00  28,00   3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LAMATTEO                 SILVIA             CE/022980   0,00  12,00  48,00   0,00        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CLMSLV67A7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IADEVITO                   ANGELINA           CE/023699   0,00  27,00  26,00   6,00      LQR    P     1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CE)  DVTNLN67S69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IVIERO                    LUCIANO            CE/020531   0,00  33,00  24,00   0,00      QR     P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CE)  SVRLCN60E06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RULLO                    LUIGI              CE/024148   0,00  21,00  34,00   0,00      QR     P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BIANCO                     ROSARIA            CE/021832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ICCOLO                    CRISTIANA          CE/021532   0,00  21,00  10,00   0,00      QR     P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CE)  PCCCST63B48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VANACORE                   VITTORIO           CE/026617   0,00  21,00   0,00   0,00      Q 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CE)  VNCVTR66D10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OLELLA                    FILOMENA           CE/023637   0,00  36,00 134,00   0,00      QR     P     1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ARINO                     CARMELINA          CE/022084   0,00  36,00 132,00   0,00      QR     P     2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ANIELLO                    GIUSEPPE           CE/020257   0,00  27,00 132,00   0,00      QR     P     2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ASALE                     FRANCA             CE/023679   0,00  21,00 138,00   0,00      Q      P      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GRASSO                     MARIA              CE/025591   0,00  18,00 129,00   0,00      QRS    P     2         X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IRAGLIA                   FINIZIA            CE/023411   0,00  33,00 106,00   0,00      Q      P      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CALDARELLA                MARIA              CE/021833   0,00  33,00 100,00   0,00      QR     P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ANTILLO                   GIANLUIGI          CE/021656   0,00  30,00 102,00   0,00      R      P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DIANA                      ALFONSINA          CE/024456   0,00  33,00  98,00   0,00      QR     P     2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 ANGELO                   ALFONSINA          CE/025020   0,00  33,00  96,00   0,00      QR     P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E MARI                    PASQUALINA         CE/024504   0,00  30,00  97,00   0,00      Q      P      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UOMO                      FRANCESCA          CE/024864   0,00  33,00  84,00   3,00      QR     P     1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TAPANO                   EUGENIO            CE/025587   0,00  24,00  94,00   0,00      LQ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ARZULLO                   ANNA MARIA         CE/022733   0,00  30,00  88,00   0,00      Q 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RTELLESSA                AURORA             CE/026958   0,00  33,00  84,00   0,00      QR     P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VICARIO                    ANTONIETTA         CE/026663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FRUGGIERO                  ALFONSO            CE/020944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RANDO                      GIOVANNI           CE/020804   0,00  30,00  84,00   0,00      QR     P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AGLIONE                   ANTONIETTA         CE/025398   0,00  30,00  84,00   0,00      Q      P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ABOZZI                    LUIGI              CE/020031   0,00  30,00  74,00   6,00      QR     P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VENZI                    GIUSEPPE           CE/024346   0,00  33,00  76,00   0,00      Q      P      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AROTTA                    GIUSEPPA           CE/022417   0,00  24,00  82,00   0,00      QR     P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IORGIO                    AUGUSTO            CE/024299   0,00  21,00  84,00   0,00      Q      P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RINO                     LINA               CE/022760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VALENTE                    LUISA              CE/025824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RISCI                     MARIA ANTONIETTA   CE/023300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ARBONE                    MARIA ROSARIA      CE/023924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ORIANO                    GIUSEPPINA         CE/020021   0,00  30,00  70,00   0,00      QR     P     3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MARZO                   RAFFAELE           CE/025079   0,00  30,00  70,00   0,00      QR     P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APONE                     SISTO              CE/025222   0,00  27,00  72,00   0,00      QR     P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ERRETO                    ANGELINA           CE/025227   0,00  21,00  78,00   0,00      Q      P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CE)  CRRNLN60B47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BARRACCA                   ANNA               CE/022890   0,00  30,00  68,00   0,00      LQR    P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VESCUSO                    DOMENICO           CE/021765   0,00  30,00  68,00   0,00      Q      P      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ZICHELLA                   GIUSEPPINA         CE/025785   0,00  27,00  70,00   0,00      QR     P     1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USSO                      FORTUNATA          CE/02421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PELUSO                     GIACOMO            CE/02273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ESPOSITO                   MARIA ROSARIA      CE/020424   0,00  30,00  64,00   0,00      QR     P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OMINTO                     CARMELA            CE/023728   0,00  30,00  64,00   0,00      QR     P     1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ERILLO                    MAURIZIO           CE/022319   0,00  27,00  66,00   0,00      GQ     P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I LUISE                   CARMELA            CE/02583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'ADAMO                    VINCENZO           CE/02577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TARTARO                    PASQUALE           CE/026388   0,00  27,00  64,00   0,00      LQ     P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AULETTA                    PASQUALINA         CE/021020   0,00  30,00  60,00   0,00      QR     P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GUARINO                    ANTONIO            CE/026501   0,00  30,00  60,00   0,00      Q      P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AGANO                     MARIA              CE/023271   0,00  27,00  62,00   0,00      QR     P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NATALE                     MARIA              CE/025415   0,00  30,00  58,00   0,00      QR     P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GRASSINI                   ROBERTA            CE/025374   0,00  30,00  58,00   0,00      QR     P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I LILLO                   MARTA MARIA        CE/025527   0,00  27,00  60,00   0,00      QR     P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AMENDOLA                   MARIO              CE/021320   0,00  15,00  72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MATO                      FRANCESCO          CE/020004   0,00  24,00  60,00   3,00 N    QS     P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APASSO                    ANNUNZIATA MIRANDA CE/024132   0,00  30,00  56,00   0,00      Q      P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RUSSO                      FRANCESCO          CE/026488   0,00  27,00  58,00   0,00      QR     P     1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BERNARDO                   NICOLA             CE/024606   0,00  21,00  62,00   0,00      Q      P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ZINNO                      DANIELA            CE/024575   0,00  30,00  52,00   0,00      QR     P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OPPOLA                    ROSA               CE/023937   0,00  30,00  50,00   0,00      QR     P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VIGLIANO                   MARIA              CE/026248   0,00  27,00  52,00   0,00      QR     P     2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URGATO                    GIANCARLO          CE/021074   0,00  30,00  48,00   0,00      Q      P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 ANIELLO                  GIUSTINA           CE/021849   0,00  27,00  48,00   0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ESPOSITO                   CARMELINA          CE/020517   0,00  27,00  48,00   0,00      QR     P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LILLO                   MICHELE            CE/020961   0,00  27,00  48,00   0,00 N    QRS    P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ALLADINO                  BIAGIO             CE/025913   0,00  21,00  54,00   0,00 N    QS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ORES                      FRANCESCO          CE/0254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AONE                      CORRADO            CE/022957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RBONARA                  ANNAMARIA          CE/0241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MEROLILLO                  ALESSANDRA         CE/022766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GLIARO                   ANNAMARIA          CE/020505   0,00  24,00  50,00   0,00      QR     P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TROMBETTA                  ELENA              CE/026364   0,00  27,00  44,00   3,00      QR     P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GOLINO                     MARIA CONSIGLIA    CE/025355   0,00  18,00  54,00   0,00      QR     P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CE)  GLNMCN67S6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BORRELLI                   MARILENA           CE/025204   0,00  27,00  42,00   3,00      QR     P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NATALE                     EMILIA             CE/025839   0,00  24,00  47,00   0,00      QR     P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CE)  NTLMLE55M4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SAGLIOCCHI                 LUCA               CE/023732   0,00  27,00  44,00   0,00 N    QS     P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TTERUTI                  OLGA               CE/024357   0,00  24,00  46,00   0,00      QR     P     4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0  (CE)  PTTLGO50B57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ELLA CORTE                GIOVANNA           CE/024896   0,00  30,00  40,00   0,00      QR     P     2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CE)  DLLGNN68D4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PONTE                   FILOMENA           CE/024397   0,00  27,00  42,00   0,00      LQR    P     2  X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POLUONGO                 CRISTINA           CE/023642   0,00  27,00  42,00   0,00      QR     P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SANTOMASSIMO               CLAUDIA            CE/020823   0,00  27,00  42,00   0,00      Q      P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SNTCLD65L44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LA MARCA                   VINCENZO           CE/022720   0,00  18,00  50,00   0,00      Q      P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ONACO                     STEFANIA           CE/020637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ASTELLANO                 MARIA ROSARIA      CE/023933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FEDELE                     PASQUALE           CE/020278   0,00  27,00  36,00   0,00 N    LQRS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ECERE                     VINCENZO           CE/023671   0,00  27,00  36,00   0,00      LQR    P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9  (NA)  CCRVCN69M1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IANA                      AMALIA             CE/024437   0,00  12,00  48,00   3,00      QR     P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6  (CE)  DNIMLA56H64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 CHIARA                  ANGELICA           CE/026452   0,00  24,00  36,00   3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AZZONE                    GIUSEPPINA         CE/021386   0,00  27,00  30,00   6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'ERRICO                   ELVIRA             CE/021436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IANNINI                   RENATO             CE/025854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HIANESE                   GIOVANNI           CE/025363   0,00  15,00  44,00   3,00      LQ     P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VIGGIANO                   ASSUNTA            CE/021106   0,00  27,00  34,00   0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ATAPANO                   VINCENZO           CE/024301   0,00  27,00  34,00   0,00      Q      P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ROSSETTI                   BIAGIO             CE/020116   0,00  30,00  24,00   6,00      LQ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5  (CE)  RSSBGI65L1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LIFANO                   FRANCESCA          CE/023818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SA)  CLFFNC66P64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E SANO                    SONIA              CE/026822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3  (CE)  DSNSNO63P5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LUPARIELLO                 MARIA ROSARIA      CE/023044   0,00  33,00  24,00   3,00      Q      P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'ANGELO                   PASQUALINA         CE/021472   0,00  24,00  34,00   0,00      QR     P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I TELLA                   MARIA              CE/020845   0,00  12,00  46,00   0,00             P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CE)  DTLMRA61S52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I LORENZO                 ELVIRA             CE/023501   0,00  27,00  30,00   0,00      QR     P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8  (CE)  DLRLVR68A63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FERRAIOLO                  ANNA               CE/020271   0,00  18,00  38,00   0,00      Q      P      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ORVINO                    LORENZO            CE/024295   0,00  27,00  28,00   0,00      QR     P     3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RUBINO                     NICOLA             CE/024839   0,00  27,00  28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GASPARRO                MARIA              CE/025628   0,00  21,00  34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RAIMONDO                   MARIA ELENA        CE/02689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AGLIANO                   CARMELA            CE/02277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ABBATE                     ALBERTO            CE/022152   0,00  30,00  24,00   0,00      QRT    P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'AMORE                    FILOMENA           CE/001293   0,00  21,00  32,00   0,00      QR     P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DMRFMN53H44I2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'ALESSIO                  ANNUNZIATA         CE/026380   0,00  27,00  26,00   0,00      QR     P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BUSELLI                    ANNALISA           CE/024569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VOZZA                      MARIA              CE/026618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FURNO                      MARCELLA           CE/023029   0,00  24,00  24,00   3,00      QR     P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OLETI                     MARIA              CE/022825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ASOLARO                   FLORANNA           CE/023930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MONTANARO                  ANGELINA           CE/023346   0,00  30,00  20,00   0,00      QR     P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VITALE                     GIUSEPPINA         CE/025682   0,00  27,00  22,00   0,00      QR     P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VTLGPP64R52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SCALA                      ANGELA             CE/022178   0,00  24,00  24,00   0,00      QRS    P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E PARI                    CATERINA           CE/002254   0,00  24,00  24,00   0,00      QR     P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E)  DPRCRN61R63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CAPRIO                     ADRIANA            CE/023809   0,00  24,00  24,00   0,00      Q      P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FRAIA                   MARIA CARMELA      CE/021971   0,00  27,00  20,00   0,00      QR     P     4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RECCIA                     GIUSEPPINA         CE/024777   0,00  21,00  26,00   0,00      Q      P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RCCGPP61C43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USSO                      CAROLINA           CE/023630   0,00  30,00  14,00   0,00      QR     P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ERAMO                      SABRINA            CE/020516   0,00  27,00  16,00   0,00      QR     P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IADEVITO                   TERESA             CE/023697   0,00  27,00  12,00   3,00      LQR    P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GRILLO                     MARIA ANTONIETTA   CE/025925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LAGNESE                    CARMINE            CE/024588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ARILLO                    GIOVANNA           CE/021084   0,00  18,00  24,00   0,00      Q      P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E)  PRLGNN63E65G8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ARTINELLI                 MARIO              CE/022075   0,00  27,00  14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UOMO                      SPERANZA           CE/024850   0,00  24,00  14,00   3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ORABONA                    IRENE              CE/023730   0,00  33,00   8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RIMALDI                   ANNA               CE/024328   0,00  15,00  26,00   0,00      QR     P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GALANTUOMO                 FILOMENA           CE/021916   0,00  30,00   8,00   3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ALFIERO                    ANGELA             CE/022782   0,00  27,00  14,00   0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'ANGELO                   ANTONIO            CE/026005   0,00  27,00  10,00   3,00      QR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DNGNTN61A24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E TOMMASO                 MARIA LUISA        CE/026995   0,00  27,00  10,00   3,00      QR     P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VETRELLA                   GIOVANNI           CE/021078   0,00  24,00  16,00   0,00      R 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2  (CE)  VTRGNN62B11E7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FRANZESE                   MARIA              CE/022302   0,00  15,00  24,00   0,00      QR     P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REGA                       ANTONIO            CE/024782   0,00  15,00  24,00   0,00  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DI PASQUA                  MARIA CARMELA      CE/026154   0,00  27,00  12,00   0,00 M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OTONDO                    LEONILDE           CE/026821   0,00  27,00  12,00   0,00      QR     P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6  (NA)  RTNLLD66R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'ANIELLO                  ROSALBA            CE/020584   0,00  27,00   8,00   3,00      QR     P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SPOSATO                    GIOVANNA           CE/027122   0,00  24,00  14,00   0,00      Q      P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VANACORE                   SILVIA             CE/024077   0,00  24,00   4,00   9,00      QRS    P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LEGGIERO                   MICHELE            CE/023049   0,00  27,00  10,00   0,00      Q      P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ORVINO                    ALFONSINA          CE/001524   0,00  21,00  12,00   3,00      QR     P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5  (CE)  CRVLNS55D65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EL VILLANO                MARIA GRAZIA       CE/026845   0,00  24,00  12,00   0,00      QR     P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ONTANARO                  MARIA ANTONIETTA   CE/002758   0,00  24,00  12,00   0,00      Q      P        X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RUFFO                      ALFREDO            CE/025061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PALUMBO                    ANTONELLA          CE/020722   0,00  27,00   6,00   3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ORABONA                    TEODOLINDA         CE/022494   0,00  24,00  12,00   0,00             P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RBNTLN63C42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SELVAGGIO                  ESTERITA           CE/023934   0,00  24,00  10,00   0,00      QR     P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BN)  SLVSRT67L43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SALATO                     CANDIDA            CE/023926   0,00  27,00   4,00   3,00      Q      P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ECALA                     STEFANIA           CE/025484   0,00  21,00  12,00   0,00 M    GQR    P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COPPOLA                    ANDREA             CE/026981   0,00  24,00   6,00   3,00      QR     P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BORAGINE                   CARMELA            CE/021830   0,00  27,00   6,00   0,00      QR     P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RTILE                    CARMINE            CE/027307   0,00  30,00   0,00   3,00      QR     P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CMN59H22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GIANCOTTI                  PAOLA              CE/021920   0,00  12,00  20,00   0,00      QR     P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I LELLA                   LUCIA              CE/025502   0,00  24,00   8,00   0,00      Q      P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PIRRAGLIA                  CATERINA           CE/020709   0,00  18,00  14,00   0,00      R      P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CARRINO                    ANTONETTA          CE/025250   0,00  24,00   4,00   3,00 N    QRS    P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FRANCHITTO                 GIUSEPPE SERGIO LU CE/022848   0,00  21,00   6,00   3,00      Q      P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AOLINO                    BRUNELLA           CE/021689   0,00  24,00   2,00   3,00      Q      P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ORSI                       ANNA               CE/022467   0,00  24,00   4,00   0,00      Q      P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MARTUCCI                   MARIA              CE/026177   0,00  24,00   4,00   0,00      R      P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OLIVA                      ANNA               CE/022463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VITAGLIANO                 MICHELE            CE/024055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BRUNO                      BENIAMINO          CE/022107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I BONA                    FRANCESCO          CE/021682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OGNETTA                   SAVERIO            CE/025101   0,00  24,00   0,00   3,00      Q      P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FONTANA                    ANTONIO            CE/021580   0,00  21,00   4,00   0,00      R      P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FNTNTN61R11H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TRAMUNTO                   RAFFAELA           CE/027031   0,00  24,00   0,00   0,00      QR     P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CE)  TRMRFL51S4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DELLA CORTE                MARIA GRAZIA       CE/026609   0,00  24,00   0,00   0,00      QR     P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DONA                    ANNA               CE/024877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9  (CE)  DDNNNA69B57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MARTINO                    PIETRO             CE/023910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CE)  MRTPTR63A04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I DONA                    TIZIANA            CE/021686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IADICICCO                  ROSA               CE/024685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8  (CE)  DCCRSO68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VITONE                     NICOLETTA          CE/024062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CIPULLO                    ROBERTO            CE/025977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CE)  CPLRRT67S2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VENTRONE                   CARMELA            CE/026681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IAVATTONE                 FRANCA             CE/023951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7  (CE)  CVTFNC57C4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QUARTO                     VINCENZO           CE/024771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PARENTE                    FEDERICO           CE/023386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MANICA                     GIUSEPPE           CE/008107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FABOZZI                    NICOLETTA          CE/02280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FBZNLT68S53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ROSSANO                    MARIA              CE/020165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ROCCO                     ANNA               CE/02592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7  (CE)  CRCNNA67R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PALMIERI                   GIOVANNA ROSARIA   CE/022736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BRUNO                      GIOVANNA           CE/021813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FARALDO                    DANILA             CE/023019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5  (CE)  FRLDNL65H4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CUSANO                     ANNUNZIATA ASSUNTA CE/025777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LAISO                      RAFFAELE           CE/022591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LSARFL64C13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AFFINITA                   ANNA               CE/021028   0,00  24,00   0,00   0,00      R 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TARTAGLIONE                ANTIMO             CE/026275   0,00  24,00   0,00   0,00       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DELL'AQUILA                LILIANA            CE/025817   0,00  24,00   0,00   0,00       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5  (CE)  DLLLLN65A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SPACCIANTE                 ELIDE              CE/020725   0,00  21,00   0,00   0,00      LQ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CE)  SPCLDE66H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CASSANDRO                  GIUSEPPE           CE/024730   0,00  21,00   0,00   0,00      QR     P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CE)  CSSGPP47P27L8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I LELLO                   NICOLINA           CE/025834   0,00  21,00   0,00   0,00      R      P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IODICE                     MARILENA           CE/025909   0,00  18,00   0,00   0,00      RS     P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CE)  DCIMLN57A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GIARDULLO                  VINCENZINA ANTONEL CE/021211   0,00  18,00   0,00   0,00      R      P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EE)  GRDVCN64P47Z7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D00 : SECONDARIA-I-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FONICIELLO                 MARIA              CE/020274   0,00  12,00   2,00   3,00      QR     P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BONAVOLONTA'               ROSA               CE/025223   0,00  12,00   0,00   3,00      QR     P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D ALBENZIO                 ANGELA             CE/025426   0,00  12,00   0,00   0,00      QR     P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TARTAGLIONE                CATERINA           CE/001906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CE)  TRTCRN66D46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LONGO                      ANNARITA           CE/023060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4  (FR)  LNGNRT64M41G8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PREZIOSO                   STEFANIA           CE/020625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CE)  PRZSFN67P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BILLET                     LUCIA              CE/022993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ADONNA                    MARINA             CE/021918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8  (CE)  MDNMRN68R6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IUZZOLINO                  ANGELA MARGHERITA  CE/024267   0,00  12,00   0,00   0,00      Q      P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FREZZA                     FLORIANA           CE/02033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FRZFRN65S41I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LAGANA'                    GIOVANNA CONCETTA  CE/021042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QUARTO                     ERMINIA            CE/02369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45  (CE)  QRTRMN45R6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2:21:00Z</dcterms:created>
  <dc:creator>Ministero Pubblica Istruzione</dc:creator>
  <dc:description/>
  <dc:language>en-US</dc:language>
  <cp:lastModifiedBy>Ministero Pubblica Istruzione</cp:lastModifiedBy>
  <dcterms:modified xsi:type="dcterms:W3CDTF">2001-08-03T12:21:00Z</dcterms:modified>
  <cp:revision>2</cp:revision>
  <dc:subject/>
  <dc:title> E &amp;l1E &amp;a2L &amp;l60F SISTEMA INFORMATIVO DEL MINISTERO DELLA PUBBLICA ISTRUZIONE                                                          SS-13-HN-XDO90</dc:title>
</cp:coreProperties>
</file>