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1 : AEROTECNICA E COSTRUZIONI AERONAU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DRIGERI                   ADRIANO            CE/023778   0,00  33,00  96,00   6,00      QR           3             1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ROZZA                    PIETRO             CE/024143   0,00  33,00  96,00   3,00      QRS          3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4 : ARTE DEL TESSUTO DELLA MODA E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RAVANTE                  MARIA ROSARIA      CE/006238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RTA                      FABRIZIO           CE/024135   0,00  27,00  14,00   6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ANA                      ANTONIO            CE/006237  61,00   0,00  26,00   0,00      Q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ATINO                     MARIO              CE/022286   0,00  27,00  40,00   3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ATINO                     PASQUALE           CE/006236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9  (CE)  LTNPQL59A0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6 : ARTE DELLA CERAM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AGNA                   ANTONIA            CE/003787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E                      RAFFAELE           CE/025554   0,00  24,00  24,00   9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RIGNANO                  ROSSANO            CE/020587   0,00  15,00  14,00   3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7 : ARTE DELLA FOTOGRAFIA E GRAFICA PUBBLICIT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BBATE                     EMANUELE           CE/020446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MMINO                    MARIA              CE/025107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NA)  CMMMRA62L50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AMIANO                    PASQUALE           CE/026435   0,00  24,00  12,00   3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MPARATO                   GAETANO            CE/023186   0,00  24,00  36,00   0,00      Q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ORRENTINO                 LUIGIA             CE/020588   0,00  27,00  48,00   0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0 : ARTI DEI METALLI E DELL'OREFICE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OGNESE                  PIERPAOLO          CE/024024   0,00  12,00  12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ROSA                    VINCENZO           CE/02514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72  (NA)  DRSVCN72S0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VA                       IMMACOLATA         CE/022930   0,00  27,00  12,00   3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ENTILE                    NICOLETTA          CE/025630   0,00  33,00  40,00   0,00      QR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GNELLI                   ALFONSO            CE/020044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LTIERI                    CONCETTA           CE/022778   0,00  33,00   0,00   6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STRETTO                   ROSINA             CE/022785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IRILLO                    ANNA               CE/005669   0,00  21,00   0,00   6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OLUZZI                    MARIA IRENE        CE/023575   0,00  30,00   0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ORVINO                    TERESA             CE/026147   0,00  24,00  14,00  12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CRVTRS60P6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GAUDIO                 CARMELA            CE/024994   0,00  21,00   0,00   9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LLA VENTURA              ROSETTA            CE/005509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RISI                    ANGELA             CE/006240  51,00   0,00   0,00   0,00      JKLQR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9  (NA)  DRSNGL59L57F92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BAIA                    MARINA             CE/026869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CHIACCHIO               ANNA               CE/025603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MATTEO                  MARIA ANTONIETTA   CE/024162   0,00  21,00  14,00   0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3  (CE)  DMTMNT53E53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EVANGELISTA                DORA               CE/020208   0,00  24,00   0,00   6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EDELE                     ANGELINA           CE/022780   0,00  18,00   0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FERRUCCI                   GRAZIA             CE/023018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1  (CE)  FRRGRZ61D58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ALLO                      CONCETTA           CE/006243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CE)  GLLCCT60C61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ALLO                      MARIA              CE/027049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ALLO                      SILVANA            CE/006242  30,00   0,00   2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GLLSVN57T42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ANZERLI                   CIRO               CE/025342   0,00  18,00   0,00  12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4  (NA)  GNZCRI54A10B94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ARGIULO                   MARINA             CE/025866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ACOBELLIS                 MARILU'            CE/026517   0,00  21,00   0,00   6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ANNONE                    GIANFRANCO         CE/025686   0,00  21,00   0,00  12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CCAURO                   ANGELA             CE/021375   0,00  24,00   0,00  12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RTINIELLO                CAROLINA           CE/023118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URO                      MARINA             CE/023421   0,00  12,00   0,00   9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URO                      SALVATORE          CE/026902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ELILLO                    PAOLA              CE/023480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INGIONE                   GIUSEPPE           CE/00470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RDO                      LIVIA              CE/006241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RAO                        MARIA ANTONIETTA   CE/02399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RM)  RAOMNT62H59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LVATORE                  GIANPAOLA          CE/021505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LZILLO                   MARIA              CE/005579   0,00  24,00   0,00  12,00      QR           4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ERIO                      MARIANTONIETTA     CE/021652   0,00  21,00   2,00   3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ICA                       ERMINIA            CE/021783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ARTAGLIONE                ADELE              CE/026244   0,00  24,00  32,00   3,00 N    QRS    T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IPARELLI                  ROSI LIBERA        CE/026620   0,00  24,00   0,00   9,00      LQR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NDREOZZI                  GIOVANNA           CE/021316   0,00  21,00   0,00   6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RIEMMA                    ANTONIETTA         CE/020441   0,00  27,00  12,00   6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URILIO                    CARMELA            CE/021007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RLACML60E41B78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AZZICALUPO                TERESA             CE/024019   0,00  21,00   0,00   9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ONGIOVANNI                AMBROGIO           CE/023156   0,00  30,00  68,00   0,00      QR 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RAGINE                   MARCO              CE/024706   0,00  18,00   0,00   6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IRILLO                    ANNA               CE/005669   0,00  21,00   0,00   9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LUZZI                    MARIA IRENE        CE/023575   0,00  33,00  92,00   0,00      QR           1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RVINO                    TERESA             CE/026147   0,00  21,00  60,00  12,00      QR           3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CRVTRS60P6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BIASIO                  ROSANNA            CE/025403   0,00  33,00  84,00   0,00      QRS     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L GROSSO                 MASSIMO            CE/024403   0,00  30,00  62,00   0,00      QR      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I CHIACCHIO               ANNA               CE/025603   0,00  30,00  70,00   0,00      QR      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LORENZO                 SALVATORE LUIGI    CE/026095   0,00  33,00  98,00   0,00      QR           3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CE)  DLRSVT63M16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ABOZZI                    GENNARO MARCELLINO CE/024065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ALCO                      FRANCESCO          CE/027069   0,00  27,00  42,00   0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ERRANTE                   LEANDRA            CE/026004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URNARI                    MICHELE            CE/022925   0,00  36,00 148,00   3,00      QR           3             1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USCIELLO                  PIETRO             CE/021737   0,00  21,00  22,00  12,00 N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ALLO                      SILVANA            CE/006242   0,00  12,00   0,00   9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GLLSVN57T42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IADICICCO                  NICOLA             CE/023176   0,00  27,00  34,00   0,00       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ANNONE                    GIANFRANCO         CE/025686   0,00  24,00   0,00  12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CCAURO                   ANGELA             CE/021375   0,00  24,00   8,00  12,00      QR 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ALACCHINO                 MICHELE            CE/025677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AUCCI                     ROSA               CE/023208   0,00  30,00  72,00   0,00      LQ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IANNA                     MARIA              CE/025291   0,00  21,00  17,00   6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ERIO                      MARIANTONIETTA     CE/021652   0,00  33,00  96,00   0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ICA                       ERMINIA            CE/021783   0,00  27,00  12,00   0,00      R 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TAVANO                     GIOVANNI           CE/005387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ZOLLO                      GIUSEPPINA         CE/024187   0,00  27,00  25,00   0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NA)  ZLLGPP59C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AMBROSIO                   DOMENICO ALFONSO   CE/006282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4  (NA)  MBRDNC54R01C1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ALZANO                    GIOVANNI           CE/006254 132,00   0,00  36,00   3,00      QR           1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4  (NA)  BLZGNN54S06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ARBATO                    ELIA               CE/006275  33,00   0,00   0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IANCO                     NICOLA             CE/024404   0,00  18,00   0,00   6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BOLOGNA                    EMILIO             CE/024703   0,00  27,00   9,00   6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OVE                       MARIA GIUSEPPINA   CE/022007   0,00  30,00  48,00   0,00       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AIAZZO                    FRANCESCO          CE/023250   0,00  27,00   2,00   9,00      QR           3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PPIELLO                  ANNAMARIA          CE/025510   0,00  30,00  57,00   9,00              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RNOVALE                  LUIGI              CE/00628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NA)  CRNLGU59P15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AVALIERE                  ANNA               CE/026991   0,00  18,00   2,00  12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HIRICO                    ELISABETTA         CE/026160   0,00  27,00  28,00   9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IARMIELLO                 CLEMENTE           CE/027333   0,00  27,00  11,00   0,00      R 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CRMCMN64M1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IVELLO                    IGNAZIO            CE/006268  46,00   0,00   0,00   0,00      QR           1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OLELLA                    PIETRO             CE/02520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8  (CE)  CLLPTR58T23L1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NTE                      GIAMPIERO          CE/006272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NTGPR57A01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ONTE                      GIANCARLO          CE/006271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7  (CE)  CNTGCR57C12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ORTINA                    ENZO               CE/006269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4  (FR)  CRTNZE54B10H32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ORVINO                    FERDINANDO         CE/004728  35,00   0,00   0,00   3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'ANNA                     ENRICO             CE/024893   0,00  27,00  20,00   3,00       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LLA CORTE                CARMINE            CE/004694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7  (CE)  DLLCMN57S16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LL'AQUILA                ANNAMARIA          CE/023595   0,00  27,00  20,00   0,00       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E NIGRIS                  STEFANIA           CE/023708   0,00  24,00  40,00   0,00      R 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 ROSA                    ROLANDO            CE/026548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E SIENA                   LORENZO            CE/025473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ANA                      SAVERIO            CE/004720  48,00   0,00   0,00   0,00      KQR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4  (CE)  DNISVR54C25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GRAZIA                  GIOVANNI           CE/004711  59,00   0,00  48,00   0,00      JQ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4  (NA)  DGRGNN64P10I5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LAURO                   MARIO              CE/025797   0,00  27,00  48,00   6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44  (CE)  DLRMRA44P29A4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TOMMASO                 GIOVANNA           CE/025538   0,00  21,00  24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TOMMASO                 MICHELE            CE/024967   0,00  12,00   0,00   3,00 M    G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I TULLIO                  LUIGI              CE/023489   0,00  24,00   2,00  12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ABOZZI                    GENNARO MARCELLINO CE/024065   0,00  30,00  36,00   9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ERRANTE                   LOREDANA           CE/021952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FERRIELLO                  GIUSEPPINA         CE/00627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4  (CE)  FRRGPP54E48A40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FINORE                     GIUSEPPE           CE/020908   0,00  30,00   0,00   3,00      QR           3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REDA                      FERDINANDO         CE/021668   0,00  27,00   8,00   6,00      R 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GALLO                      LIDIA              CE/024815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OLIA                      GIULIO             CE/004716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NA)  GLOGLI63M1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GORDINI                    STEFANIA MARIA     CE/025806   0,00  27,00   0,00   6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CE)  GRDSFN62P58I9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UERRIERO                  GUIDO              CE/006263  75,00   0,00   0,00   0,00      LQR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4  (BN)  GRRGDU54C05L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IODICE                     ANGELO             CE/024167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BN)  DCINGL52M20A11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 PIETRA                  GABRIELE           CE/006262  92,00   0,00   0,00   0,00      QR           1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7  (NA)  LPTGRL57S04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LEFANO                     TOMMASO            CE/006280  27,00   0,00   0,00   0,00      QRS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0  (CE)  LFNTMS60M2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LETTERA                    CINZIA             CE/022282   0,00  27,00  29,00   0,00      R 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DDALONI                  VITTORIA ROSA      CE/006267  58,00   0,00   0,00   0,00      LQ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MDDVTR59L49I3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DONNA                    ALBA               CE/003878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GNIFICO                  LORENZO            CE/003882  51,00   0,00   0,00   3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RINELLI                  LUCIA              CE/027091   0,00  27,00  36,00   3,00 M    GQR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MARSILIO                   FELICE             CE/025324   0,00  21,00  19,00   0,00      R 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MRSFLC62T25I9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RTINO                    PIETRO             CE/026476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2  (CE)  MRTPTR62C17B4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SSARO                    SALVATORE          CE/003852  54,00   0,00   0,00   0,00      JQ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ENALE                     NICOLA             CE/021419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EROLA                     DAMIANO            CE/023067   0,00  27,00   2,00   3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IGLIORE                   ANTONIO            CE/022437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RAGLIA                   MICHELE            CE/023814   0,00  18,00   0,00   8,00      R 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MRGMHL61A12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ONTANO                    FRANCESCO          CE/027116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NUNZIATA                   ANIELLO            CE/006264  73,00   0,00  18,00   0,00      QR           2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NA)  NNZNLL57C28H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OCCHICONE                  FRANCESCO          CE/006274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8  (CE)  CCHFNC58S21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LIVA                      GILDA              CE/026899 123,00   0,00  20,00   3,00      QRS          2   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ORABONA                    MARIA LAURA        CE/026023   0,00  27,00  76,00  12,00      Q 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AGANO                     GIANFRANCA         CE/004731  37,00   0,00   0,00   0,00      LQR          3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MIERI                   ANNALISA           CE/004705  69,00   0,00   6,00   0,00      LQR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ASTORE                    ENZO               CE/025988  60,00   0,00  36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BN)  PSTNZE61T12I2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ERROTTA                   ROSARIO            CE/022350   0,00  27,00  56,00   0,00              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SCE                      COSTANTINO         CE/006256 112,00   0,00   0,00   0,00      QR           2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48  (NA)  PSCCTN48L2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PETRARCA                   MARIA              CE/025177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ICONE                     LUIGI              CE/021687   0,00  24,00  63,00   9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IERRO                     ANNA PIA           CE/027125   0,00  27,00   0,00   0,00 N    S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SA)  PRRNNP61L6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IGNATARO                  GIANCARLO          CE/025483   0,00  27,00  27,00  12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ROVITOLA                  ADRIANO            CE/004659   0,00  21,00   0,00   6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AFFONE                    VEGA               CE/021121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4  (CE)  RFFVGE64E5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ENGA                      GRAZIA             CE/024004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ANTANGELI                 MELANIA            CE/022384   0,00  27,00   6,00   6,00      QR           4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RDARO                    FRANCESCO          CE/004725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AULINO                    PATRIZIO PIER PAOL CE/006266  65,00   0,00   0,00   0,00      GLQR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AL)  SLNPRZ58C09A18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BORDONE                   RANCESCO           CE/006276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CALZONE                   LUIGI              CE/026430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0  (CE)  SCLLGU60P30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CIACCA                    GIUSEPPE           CE/026249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CIALLA                    DOMENICO           CE/022175   0,00  24,00   8,00   6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EGUINO                    SEBASTIANO         CE/006265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7  (CE)  SGNSST57S0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SPARACO                    ANTONIO            CE/026064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SPRNTN58B0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OSCANO                    GIOVANNI           CE/006260  98,00   0,00  18,00   3,00      QR           2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UCCIERO                    TERESA             CE/024661   0,00  30,00   0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VINCOLO                    GIUSEPPE           CE/00388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ZARIGNO                    NUNZIO             CE/006279  30,00   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ACCONCIA                   ANTONIETTA GIUSEPP CE/020993   0,00  24,00   3,00   3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RGENZIANO                 AMELIA             CE/006359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0  (NA)  RGNMLA60A6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ARGO                       ELEONORA           CE/006368  33,00   0,00  50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BALLETTA                   JOSEFINA INMACULAD CE/024337   0,00  24,00  29,00   6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ATELLI                    GILDA              CE/022960   0,00  27,00  29,00   3,00      R 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BATTAGLIA                  VINCENZO           CE/02144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CE)  BTTVCN60R19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INI                       NORMA              CE/006306 115,00   0,00  52,00   3,00      Q             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IONDI                     GIUSEPPE           CE/006336  71,00   0,00   8,00   3,00      QR           1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2  (BN)  BNDGPP62C2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ORAGINE                   TERESA             CE/024026 127,00   0,00  48,00   3,00      QR           3             1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BOSSA                      BRUNELLA           CE/022941   0,00  27,00  18,00   3,00      R            1  X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BOVE                       CATERINA           CE/021509   0,00  27,00  41,00   0,00      R 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AMMUSO                    ENDY JOSE          CE/025401   0,00  24,00  84,00   6,00      QR      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PASSO                    ANGELA             CE/006365  39,00   0,00   0,00   3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3  (NA)  CPSNGL63L4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RDACI                    GUGLIELMO          CE/006353  55,00   0,00   0,00   0,00      GQ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3  (NA)  CRDGLL63M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RFORA                    CLEMENTINA         CE/026997   0,00  24,00  34,00   6,00      QR 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RRATORE                  MARIAROSARIA       CE/006310 107,00   0,00  48,00   3,00      QR           2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2  (NA)  CRRMRS62T6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ARRILLO                   RAFFAELINA         CE/024130   0,00  24,00  44,00   3,00      QR           3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ASELLA                    EMILIA             CE/025989   0,00  21,00   9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7  (CE)  CSLMLE57E6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ASERTANO                  ANTONIETTA         CE/024937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4  (CE)  CSRNNT64T44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STALDO                   CARMINE            CE/006296 129,00   0,00  48,00   3,00      QR           2             1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9  (NA)  CSTCMN59T18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AVALLACCIO                CARMELA            CE/022814   0,00  21,00   0,00   3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ECERE                     CARMELA            CE/024486   0,00  27,00  30,00   3,00      R 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ERBO                      ANTONIO            CE/006329  73,00   0,00  48,00   3,00      QR           2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IARMIELLO                 MARIANGELA         CE/022819   0,00  24,00  26,00   6,00      R            3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ICATIELLO                 GELSOMINA          CE/006362  44,00   0,00  20,00   3,00      Q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3  (NA)  CCTGSM63P61A4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IERO                      NICOLINA           CE/026428   0,00  27,00   0,00   0,00      R 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CE)  CRINLN60T55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IRIELLO                   GIOVANNI           CE/024290   0,00  24,00  19,00   3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OCCHINI                   ANGELA             CE/023820   0,00  18,00  61,00   6,00      R            2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OLELLA                    ANGELA             CE/026980   0,00  27,00  40,00   0,00        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LUCCI                    ANTONIO CESARE     CE/006313 103,00   0,00   0,00   0,00      QR           1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2  (NA)  CLCNNC62E25G9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ONTE                      CLAUDIO            CE/027162  72,00   0,00  24,00   3,00      QR           1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7  (FR)  CNTCLD57M01A3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OPPOLA                    PIA                CE/023817   0,00  27,00  56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REMONESE                  ALESSANDRA         CE/027211 101,00   0,00  52,00   3,00      QR           2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3  (NA)  CRMLSN63L4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RISCI                     MARIO              CE/025652   0,00  27,00  86,00   3,00      QR           2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'ANGELO                   MAURIZIO           CE/006331  73,00   0,00  34,00   3,00      QR           1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0  (NA)  DNGMRZ60C02G90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 BLASIO                  FRANCESCO          CE/026410   0,00  21,00  38,00   0,00      RS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L GIACOMO                LOREDANA           CE/025043   0,00  30,00  58,00   0,00      R       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L GIUDICE                BRUNO              CE/006340  65,00   0,00   0,00   0,00      QR           2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2  (NA)  DLGBRN52L0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LL'AJRA                  IVANA              CE/025523   0,00  21,00  22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A RAGIONE              GIANCARLO          CE/026221   0,00  21,00  62,00   3,00      Q       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LLA VECCHIA              GIUSEPPE           CE/020580   0,00  21,00   0,00   6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A VOLPE                EVA                CE/006304 119,00   0,00  52,00   3,00      Q             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L SORDO                  SILVANA            CE/025409   0,00  27,00  18,00   3,00      R 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B)  DLSSVN67P70B51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 LUCIA                   ROSA               CE/006315 101,00   0,00  50,00   3,00      QR           2             1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DE PARI                    ANTONIO            CE/026988   0,00  27,00  38,00   0,00 N    S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E PARI                    RUGGERO            CE/027041   0,00  27,00  15,00   0,00 M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E QUATTRO                 VINCENZA CARMELA   CE/025975   0,00  21,00   0,00   6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CE)  DQTVCN64E46E9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ERRICO                   MARIANTONIA        CE/006358  48,00   0,00  36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E STEFANO                 CARMELA            CE/026470   0,00  24,00   4,00   0,00      RS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47  (NA)  DSTCML47C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COSTANZO                CIRO               CE/006326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DCSCRI59P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COSTANZO                RAFFAELA           CE/025608   0,00  24,00  18,00   3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DOMENICO                ANNA               CE/026878   0,00  24,00  45,00   3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I FILIPPO                 ANTONIO            CE/023492   0,00  27,00  30,00   3,00 N    RS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FUCCIA                  DOMENICO           CE/026532   0,00  24,00  24,00   0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 GENNARO                 FERDINANDO         CE/023620   0,00  27,00  35,00   0,00      QR           3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GIUSEPPE                ANGELA             CE/006342  64,00   0,00  46,00   0,00      Q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9  (NA)  DGSNGL59P57I2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GRAZIA                  CAROLINA           CE/021446   0,00  24,00  68,00   3,00      QR           2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MARCO                   ROSA               CE/026544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I MEO                     ANNA               CE/021866   0,00  30,00  47,00   0,00      R            4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I NARDO                   ROSALIA            CE/004594   0,00  24,00   0,00   9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8  (CE)  DNRRSL68H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NUZZO                   LUIGI              CE/024445   0,00  24,00  40,00   0,00        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NUZZO                   TERESA             CE/021376   0,00  18,00  40,00   3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PALMA                   ALBERTO            CE/026739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 STEFANO                 ADA                CE/006361  45,00   0,00  40,00   3,00      QR           2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NA)  DSTDAA62C5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I TUORO                   PAOLA              CE/025875   0,00  30,00  45,00   3,00      R 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 ONOFRIO                  EGILDA             CE/006369  32,00   0,00   0,00   0,00      QRS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5  (CE)  DNFGLD55S41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EBRAICO                    PALMA              CE/006311 105,00   0,00  48,00   3,00      QR           2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ESPOSITO                   ANTONIO            CE/02732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NA)  SPSNTN58L0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ABIO                      ELENA              CE/006363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3  (CE)  FBALNE63M6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ARAONE                    ANNAMARIA          CE/006309 107,00   0,00  50,00   3,00      LQR          2             1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EDERICO                   IMMACOLATA         CE/02572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CE)  FDRMCL59E64I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FERRANTE                   GIOVANNA           CE/022830   0,00  27,00  21,00   0,00      R 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FERRARA                    PASQUALE           CE/024063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FERRARO                    MARISA             CE/021631   0,00  24,00  62,00   3,00      Q             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LAGIELLO                  PATRIZIA           CE/021771   0,00  21,00  37,00   6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TTOLUSO                 ALFREDO            CE/021347   0,00  27,00  38,00   3,00      Q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ALASSO                    FRANCESCANTONIO    CE/006300 123,00   0,00  42,00   0,00      QR           2   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GLSFNC59L18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ALIANO                    SALVATORE          CE/006349  59,00   0,00   4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GLNSVT62H0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GALLO                      NICOLA             CE/021187   0,00  24,00   0,00   0,00      R 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0  (CE)  GLLNCL40A0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GIANNOTTI                  NICOLA             CE/025921   0,00  30,00  48,00   0,00      R 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RASSO                     MARIA              CE/006345  61,00   0,00  32,00   3,00      QR           2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9  (NA)  GRSMRA59M7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GRASSO                     MARIA CARMELA      CE/025320   0,00  27,00  31,00   3,00 M    GQR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RAVINO                    ANTONIO            CE/025820   0,00  27,00  26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UERRIERO                  MARIA ROSARIA      CE/006318  99,00   0,00  46,00   3,00      QR           1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NA)  GRRMRS61L69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UIDA                      ANGELA             CE/025350   0,00  24,00   4,00   0,00      R 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4  (CE)  GDUNGL64D66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ANDOLO                    ANGELA MARIA       CE/006301 121,00   0,00  48,00   3,00 M    GQR          2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AV)  NDLNLM60E66I2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IANNELLA                   PIERINA            CE/023604   0,00  24,00  38,00   0,00 M            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EVOLELLA                  LAURA              CE/008162  64,00   0,00  48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INSENGA                    BRUNO              CE/006335  72,00   0,00  14,00   0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6  (CE)  NSNBRN56E26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IORIO                      GIUSEPPE           CE/006321  87,00   0,00  48,00   3,00      QR           1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ORIO                      PATRIZIA CRISTINA  CE/006312 103,00   0,00  42,00   0,00      QR           1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BN)  RIOPRZ60E41G82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OVINE                     FRANCESCA          CE/006299 126,00   0,00  50,00   3,00      QRS          2             1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39  (NA)  VNIFNC39A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IZZO                       ANGELA             CE/006356  53,00   0,00  36,00   3,00 N    QRS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LAMBERTI                   MARIA CARMELA      CE/022703   0,00  24,00  54,00   3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LAURITANO                  RITA               CE/022690   0,00  18,00   0,00   0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4  (CE)  LRTRTI64S41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EONE                      ROSARIA            CE/006295 129,00   0,00  54,00   0,00      QR           5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4  (NA)  LNERSR54T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LIMATOLA                   SALVATORE          CE/022678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1  (CE)  LMTSVT61D2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ANNILLO                   GENNARO GIOVANNI   CE/022439   0,00  27,00  39,00   0,00      Q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INO                     SAVERIO            CE/006341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8  (BN)  MRNSVR58P20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RTINIELLO                FELICE             CE/022661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2  (NA)  MRTFLC62P25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TRISCIANO                PIETRO             CE/006344  62,00   0,00   0,00   0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1  (NA)  MTRPTR61D15E95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ELE                       MICHELE            CE/020372   0,00  27,00  26,00   3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ELISE                     CARMELA            CE/022080   0,00  27,00  21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ERENDA                    MARIA              CE/023443   0,00  30,00  58,00   0,00      QR      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INALE                     SILVANA            CE/025322   0,00  27,00  33,00   3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OLARO                     ROSARIA            CE/003278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NA)  MLRRSR60R5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SCA                      ANTONIO            CE/006317 100,00   0,00  48,00   3,00      QR           1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9  (NA)  MSCNTN59T05A0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TTI                      GENOVEFFA          CE/022758   0,00  30,00  42,00   3,00      R 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OZZILLO                   NICOLA             CE/020310   0,00  21,00  65,00   3,00 N    QRS          2  X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OZZILLO                   SALVATORE          CE/022430   0,00  24,00  16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USCARIELLO                EDDA               CE/023884   0,00  21,00  29,00   3,00      R 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NAPOLITANO                 PAOLINA            CE/027018  90,00   0,00  34,00   3,00      QR           1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NA)  NPLPLN63B50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NARCISO                    MARIA              CE/026044   0,00  27,00  69,00   3,00      QR           3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OLIVA                      VITTORIA           CE/022483   0,00  27,00   8,00   3,00      Q      T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AGANO                     PARIDE             CE/02297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ALMA                      ANNA MARIA         CE/006364  40,00   0,00   0,00   0,00      QR           1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3  (NA)  PLMNMR63D41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NNONE                    DARIO              CE/006297 129,00   0,00  40,00   3,00      QR           2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NA)  PNNDRA56D30A0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RIBELLO                  NUNZIO             CE/027121  87,00   0,00  50,00   3,00      Q           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NA)  PRBNNZ56C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ASCARELLA                 ANTONIETTA         CE/006303 119,00   0,00   0,00   0,00      QRS          1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3  (CE)  PSCNNT63B6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SCARELLA                 RITA               CE/027213   0,00  24,00  22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PSCRTI61A60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ATERNOSTRO                LUIGI              CE/006305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N)  PTRLGU58E11F71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PATRELLI                   SILVIA             CE/020777   0,00  27,00  40,00   0,00      R 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IA                        RAFFAELE           CE/020575   0,00  27,00  26,00   3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ICCIRILLO                 MARIA              CE/022469   0,00  30,00  38,00   0,00      KR           3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IZZA                      SAVERIO            CE/022948   0,00  27,00  22,00   0,00      R  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PZZSVR63B21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ADENTE                    CLELIA             CE/006357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NA)  RDNCLL61C5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RAGOZZINO                  ENZA               CE/006346  61,00   0,00  50,00   3,00      QR 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9  (CE)  RGZNZE59E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AINONE                    MARIO              CE/006322  86,00   0,00  46,00   3,00      QR           3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0  (NA)  RNNMRA60B14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ICCI                      VIRNA              CE/006333  72,00   0,00  48,00   3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3  (NA)  RCCVRN63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IELLO                     MARIO              CE/020129   0,00  30,00  50,00   0,00      R            1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OBERTI                    PAOLO              CE/024842   0,00  24,00  70,00   3,00      Q       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OVIELLO                   GIANFRANCO         CE/021135   0,00  21,00   5,00   0,00      R 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3  (CE)  RVLGFR63C0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UGGERI                    CHIARA             CE/008161  75,00   0,00  44,00   3,00      QR           1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ME)  RGGCHR64B52L0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USSO                      ASSUNTA            CE/022138 109,00   0,00  48,00   0,00      QR           2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BN)  RSSSNT59T46I2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ANTABARBARA               ANTONIO            CE/006339  65,00   0,00  48,00   3,00      QR           4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ANTAGATA                  FLORIANA           CE/021101   0,00  27,00  25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ANTAGATA                  GIUSEPPE           CE/020384   0,00  21,00   3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NTGPP62P26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ANTAGATA                  MARCELLO           CE/020493   0,00  30,00  60,00   0,00      LR           2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SARDELLA                   ANNA               CE/020720   0,00  27,00  19,00   0,00 N    S                      X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VIANO                    ANNA               CE/006307 113,00   0,00  50,00   3,00      QR           3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8  (NA)  SVNNNA58A67H9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VIANO                    PASQUALE           CE/006360  45,00   0,00   2,00   3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CALERA                    CARMELA            CE/023880   0,00  30,00  45,00   3,00      R 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CHISA                     ANGELA             CE/006348  59,00   0,00   0,00   0,00      QR           3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SCHNGL64C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IVIERO                    BRUNELLA           CE/021471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TELLATO                   ROSA               CE/022506   0,00  27,00  36,00   0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SUMMARIA                   BRUNA              CE/006367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1  (NA)  SMMBRN61P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SUPINO                     CLAUDIA            CE/021256   0,00  27,00  18,00   3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TAFURI                     MARIO              CE/026236   0,00  18,00  57,00   6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TAGLIAFERRO                MARIA CRISTINA     CE/026563   0,00  27,00  33,00   3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TARTAGLIA                  ERASMO             CE/006373  26,00   0,00  52,00   3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RANFAGLIA                 IRIDE              CE/006352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4  (SA)  TRNRDI64T41F13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VARONE                     PASQUALE           CE/024057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ATIERO                    GENNARO            CE/023556   0,00  18,00  20,00   0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0  (CE)  VTRGNR60H1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VERDE                      LIVIO              CE/021085   0,00  30,00  40,00   3,00      R 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VIRGILIO                   NICOLINA           CE/024124   0,00  27,00  24,00   0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TALE                     ROCCO              CE/006308 112,00   0,00  48,00   3,00      QR           2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NA)  VTLRCC60B2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OTTO                      MARIA ANTONIETTA   CE/024103   0,00  24,00  43,00   0,00      R 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ZOLLO                      LAURA              CE/024268   0,00  27,00  14,00   6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ZURLO                      GIANFRANCO         CE/006316 100,00   0,00  48,00   3,00      QR           1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4  (NA)  ZRLGFR54A06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ORAGINE                   CARMELA            CE/021830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NETTIERI                 DOMENICO           CE/026157   0,00  24,00   0,00  12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PRIO                     ASSUNTA ANNA       CE/023321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TA                      FABRIZIO           CE/02413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SSELLA                   GRISELDA           CE/024754   0,00  27,00   0,00  12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ECERE                     MARIA              CE/003840   0,00  24,00   0,00  12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STANZO                   SALVATORE          CE/003875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AMIANO                    PASQUALE           CE/026435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 ANTONIO                  ANNA MARIA         CE/003876   0,00  30,00  60,00   9,00      QR      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L AVERSANA              VALERIO            CE/006515   0,00  27,00  36,00   9,00      QR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PASQUA                  MARIA CARMELA      CE/026154   0,00  27,00  12,00   3,00 M    QR     T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BROCILE                  OSCAR              CE/020339   0,00  12,00   0,00   3,00      QR           2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0  (CS)  FBRSCR50P22G31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IUNCATO                   ORNELLA MARIA ANTO CE/027044   0,00  21,00   0,00   3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UADAGNUOLO                ELIANA             CE/02116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'ABBATE                   ADELE              CE/023040   0,00  27,00  32,00   9,00 N    QS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ATINO                     MARIO              CE/0222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ECCIA                     MARIA              CE/023050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ADONNA                    GIULIA             CE/026775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GNIFICO                  LORENZO            CE/003882   0,00  27,00  24,00   9,00      Q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ANGIACAPRA                MADDALENA          CE/02532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RTONE                    GIOVANNINA         CE/022666   0,00  21,00   0,00   9,00 N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EROLA                     CAROLINA           CE/022044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IGLIORE                   ANTONIO            CE/022437   0,00  24,00   4,00  12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OSCATO                    CIRO               CE/02677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OTTOLA                    MARIA MADDALENA    CE/003818   0,00  24,00   4,00  12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OLIVA                      GILDA              CE/026899   0,00  27,00  24,00   3,00      QRS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ORABONA                    IRENE              CE/023730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ORABONA                    MARIA LAURA        CE/026023   0,00  24,00   0,00  12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RABONA                    VINCENZO           CE/003836   0,00  27,00  26,00   6,00      JQR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RENTE                    AGNESE             CE/024091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ICONE                     LUIGI              CE/021687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IGNATARO                  GIANCARLO          CE/025483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ECCIA                     ROSETTA            CE/003838   0,00  21,00  10,00   3,00      Q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ENGA                      GRAZIA             CE/02400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ICCIARDI SERAFINO DE CO   GIULIO             CE/024222   0,00  24,00   0,00  12,00      J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UFFO                      ALFREDO            CE/025061   0,00  21,00   0,00   3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UGGIERI                   GIUSEPPINA         CE/023628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UGGIERO                   ROSALIA            CE/02420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ORIA                      FLORA              CE/027136   0,00  36,00   0,00   6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7  (NA)  SROFLR57A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TELLATO                   MARIA              CE/003797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VARGAS                     RAFFAELE           CE/026657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0  (CE)  VRGRFL50P12L37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ACCONCIA                   PASQUALE           CE/02100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CCNPQL59E29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ACCONCIA                   VALERIA            CE/022789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7  (NA)  CCNVLR57S4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GRESTI                    RAFFAELE           CE/020974   0,00  27,00  62,00   3,00      Q      T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AGRILLO                    DONATELLA          CE/020432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ALETTA                     GIUSEPPINA         CE/02068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AMABILE                    ALESSANDRA         CE/020006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MBLLSN72D5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AMABILE                    ANNACARMEN         CE/020005   0,00  27,00  36,00   0,00 N    S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MBROSINO                  ANTONIETTA         CE/021335   0,00  27,00  51,00   0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NCONA                     DONATELLA          CE/022153   0,00  21,00  63,00   0,00      R 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8  (NA)  NCNDTL5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NFORA                     ANNA CARMINA       CE/020261   0,00  21,00   2,00   0,00      LQ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CE)  NFRNCR65L65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ANGELILLO                  ANNA MARIA         CE/020260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8  (EE)  NGLNMR68T61Z1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AQUILANTE                  VITTORIA           CE/020266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8  (NA)  QLNVTR68S4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RGO                       ELEONORA           CE/006368   0,00  27,00  20,00   3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ARTEMISIO                  ANGELA             CE/022843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RM)  RTMNGL64M42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AVIZZANO                   GIUSEPPE           CE/020488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VZZGPP64L23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BALDINI                    GIUSEPPINA         CE/022974   0,00  27,00  29,00   0,00       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BLDGPP67P49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ALLETTA                   JOSEFINA INMACULAD CE/024337   0,00  27,00  48,00   6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ARRETTA                   ELVIRA             CE/022030   0,00  21,00  22,00   0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5  (CE)  BRRLVR65L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BASILE                     SILVANA            CE/02294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NA)  BSLSVN55D5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BATELLI                    GILDA              CE/022960   0,00  21,00   0,00   6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BATTISTA                   PIETRO             CE/02460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4  (CE)  BTTPTR64A14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EATRICE                   GABRIELLA          CE/023791   0,00  30,00  64,00   0,00      R       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ENEDETTO                  IMMACOLATA         CE/022880   0,00  27,00  50,00   0,00      R 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INI                       NORMA              CE/006306   0,00  27,00  16,00   6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BISCOTTI                   DARIO              CE/025169   0,00  27,00  12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ME)  BSCDRA58H26F15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ORAGINE                   TERESA             CE/024026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BOSSA                      BRUNELLA           CE/022941   0,00  24,00   0,00   0,00      R 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BOVE                       CATERINA           CE/021509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BOVE                       MARISTELLA         CE/022995   0,00  24,00  14,00   0,00      R            2  X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AL)  BVOMST57C61B88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CCAVALE                  ANNA               CE/024300   0,00  27,00  92,00   0,00      R            1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CAIANIELLO                 DANIELA            CE/02423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CNLDNL63M50I8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CAIAZZO                    LUCIANO            CE/024803   0,00  18,00   0,00   6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5  (CE)  CZZLCN55C13E17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AMMUSO                    ENDY JOSE          CE/025401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CAMPANIELLO                GIOVANNA           CE/025279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5  (CE)  CMPGNN65A55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NTELLI                   ANGELA             CE/025237   0,00  27,00  39,00   0,00      QR           3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CNTNGL60A47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NTELMO                   PIERA              CE/026253   0,00  27,00  18,00   0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NTPRI64H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APRIO                     RAFFAELE           CE/027166   0,00  18,00  16,00   0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CE)  CPRRFL62M0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CARBONE                    ANTONIETTA ANNA    CE/027007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EE)  CRBNNT63R45Z40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AREDDA                    CATERINA           CE/02413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5  (PZ)  CRDCRN45A61L32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RFORA                    CLEMENTINA         CE/026997   0,00  24,00  48,00   6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ARRILLO                   RAFFAELINA         CE/024130   0,00  24,00   1,00   6,00      QR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RUSONE                   ANGELINA           CE/024349   0,00  21,00  32,00   3,00      QR     T     2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SAZZA                    ERSILIA            CE/025062   0,00  24,00  91,00   0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0  (NA)  CSZRSL60M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ASELLA                    ROSA               CE/023690   0,00  18,00  21,00   0,00      R 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4  (SV)  CSLRSO64M56I4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SERTA                    GIANNAMARIA        CE/02423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9  (CE)  CSRGNM69A6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ASERTANO                  GIOVANNA           CE/026977   0,00  24,00   6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8  (CE)  CSRGNN58D51I1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TALANO                   ROSA               CE/026990   0,00  30,00  48,00   0,00      R 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CECERE                     CARMELA            CE/02448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CEPARANO                   ANNAMARIA          CE/02417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NA)  CPRNMR64D48T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HIANESE                   MARIANTONIETTA     CE/023649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NA)  CHNMNT63B43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IARMIELLO                 MARIANGELA         CE/022819   0,00  21,00  52,00   3,00      R            3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ICALA                     ANNAMARIA          CE/026924   0,00  27,00  10,00   0,00      R 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7  (CE)  CCLNMR57M59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ICALA                     MARIA CONCETTA     CE/025071   0,00  33,00  95,00   0,00      QR           4             1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8  (CE)  CCLMCN58A59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ICATIELLO                 GELSOMINA          CE/006362   0,00  18,00   2,00   6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3  (NA)  CCTGSM63P61A4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INQUEGRANA                MARIA              CE/023925   0,00  12,00  18,00   3,00      QR 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CIOPPA                     MICHELA            CE/0252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71  (NA)  CPPMHL71C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OCCHINI                   ANGELA             CE/023820   0,00  21,00  70,00   6,00      R 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LANTUONO                 MARIA ROSARIA      CE/022823   0,00  27,00  69,00   0,00      R            1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8  (NA)  CLNMRS58M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OLELLA                    ANGELA             CE/02698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OLOMBO                    PAOLO              CE/024246   0,00  27,00  36,00   0,00 N    S                  X   X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6  (CE)  CLMPLA66T18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ONTE                      FILOMENA           CE/024490   0,00  27,00  23,00   0,00      R 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0  (CE)  CNTFMN60L41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COPPOLA                    GIOCONDA           CE/022829   0,00  24,00   0,00   0,00      R 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9  (CE)  CPPGND69C6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OPPOLA                    PIA                CE/02381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ORBISIERO                 ROSA               CE/02383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CORONA                     BERNARDO           CE/024765   0,00  18,00   0,00   0,00      R 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4  (LT)  CRNBNR54D17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CORVINO                    ERMANNO            CE/024289   0,00  18,00   7,00   0,00      R 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CRVRNN60H3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ORVINO                    MIRELLA            CE/024480   0,00  27,00   0,00   3,00      G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COSENTINO                  CONCETTA           CE/02693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6  (RM)  CSNCCT66A55H5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OSENTINO                  GIOVANNI MARIA     CE/024863   0,00  27,00  38,00   0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7  (NA)  CSNGNN67M2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STANZO                   ALFONSINA          CE/023377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RISCI                     ANNA MARIA         CE/023941   0,00  24,00  18,00   0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ME)  CRSNMR64L58F1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RISCI                     MARIO              CE/02565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UCCARI                    DOMENICO           CE/027071   0,00  27,00  24,00   0,00                      X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CCCDNC58M18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UDILLO                    ARMIDA             CE/026986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6  (NA)  CDLRMD66C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D'AGOSTINO                 MARIA GIUSEPPINA   CE/02095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3  (CE)  DGSMGS63T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D'AGOSTINO                 MARIA PIA          CE/026777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8  (CE)  DGSMRP58D54L1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'ALESSANDRO               ANTONELLA          CE/026100   0,00  24,00   0,00   3,00      QR           3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0  (NA)  DLSNNL60S50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D'AMBROSIO                 CARMEN             CE/024159   0,00  12,00   2,00   0,00      QR           1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6  (BN)  DMBCMN66R46D6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'AMICO                    MADDALENA          CE/026431   0,00  24,00  78,00   3,00      QR           3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D'AMORE                    TIZIANA            CE/026982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ANGELIS                 EMIRA              CE/025213   0,00  24,00  54,00   3,00 N    QS                     X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E CHIARA                  MARIA              CE/02359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DCHMRA63P43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E CRISTOFARO              GIOVANNA           CE/021369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DE FELICE                  MARIA TERESA       CE/025906   0,00  18,00   0,00   0,00      RS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FLMTR61H5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E FILIPPO                 MADDALENA          CE/021152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CE)  DFLMDL60L5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DE FILIPPO                 MARIA MICHELA      CE/026542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DE FUSCO                   MARIA GRAZIA       CE/00041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4  (CE)  DFSMGR64T43L0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 GIUDICE                BRUNO              CE/00634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2  (NA)  DLGBRN52L0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ELLA CORTE                FIORELLA           CE/024510   0,00  24,00   0,00   0,00  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9  (CE)  DLLFLL69C43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ELLA CORTE                LAURA              CE/02656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8  (CE)  DLLLRA68L50D8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ELLA RAGIONE              GIANCARLO          CE/026221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ELLA ROSA                 MARIA ROSARIA      CE/02550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5  (CE)  DLLMRS65L7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ELLA VALLE                ALESSANDRA         CE/02710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5  (CE)  DLLLSN65B6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ELLA VOLPE                EVA                CE/006304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DELL'ISOLA                 ANGELA             CE/020619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9  (NA)  DLLNGL69D4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EL POZZO                  MARIA              CE/023641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DLPMRA58D64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DEL SORDO                  SILVANA            CE/025409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B)  DLSSVN67P70B51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E LUCIA                   ROSA               CE/006315   0,00  27,00  36,00   9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E MARCO                   ANTONELLA          CE/025592   0,00  30,00  48,00   0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SO)  DMRNNL58D64I8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 MASI                    ANNA MARIA         CE/026328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47  (NA)  DMSNMR47L53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 MICHELE                 ANTONIETTA         CE/020986   0,00  27,00  20,00   0,00      L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4  (CE)  DMCNNT64B59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 NOVELLIS                ROSA               CE/025480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DNVRSO55B5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E QUATTRO                 VINCENZA CARMELA   CE/025975   0,00  18,00   0,00   6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CE)  DQTVCN64E46E9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'ERRICO                   MARIANTONIA        CE/00635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DE VITO                    GERARDO            CE/026473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3  (AV)  DVTGRD53R07A5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VIVO                    ROBERTO            CE/022865   0,00  21,00  77,00   0,00      Q       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ANA                      GIOVANNI           CE/022862   0,00  21,00   4,00   0,00       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DNIGNN57C02G3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I BERNARDO                CINZIA             CE/022106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4  (CE)  DBRCNZ64M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CAPRIO                  ALFONSO MARIA      CE/006428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4  (BN)  DCPLNS54T08I19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CAPRIO                  KATIA              CE/025145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70  (CE)  DCPKTA70P47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COSTANZO                CIRO               CE/026524   0,00  21,00   5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DCSCRI61E14A2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 COSTANZO                CONCETTINA         CE/023504   0,00  27,00  19,00   0,00      R 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3  (CE)  DCSCCT63D56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DI COSTANZO                RAFFAELA           CE/025608   0,00  12,00   0,00   6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I DOMENICO                ANNA               CE/026878   0,00  24,00   2,00   3,00      QR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DI FILIPPO                 ANTONIO            CE/023492   0,00  24,00   0,00   0,00 N    RS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FUCCIA                  ANGELA             CE/026530   0,00  24,00  18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7  (CE)  DFCNGL67C6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DI FUCCIA                  DOMENICO           CE/026532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DI GIOVANNANTONIO          GIOVANNA           CE/02371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3  (CE)  DGVGNN63E45D7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DI GIOVANNI                ARIANNA            CE/00226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3  (CE)  DGVRNN63L43A7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I GRAZIA                  CAROLINA           CE/02144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LORENZO                 NICOLETTA          CE/026304   0,00  27,00  38,00   0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0  (NA)  DLRNLT60C4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I MARCO                   ROSA               CE/026544   0,00  15,00   0,00   9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I MARTINO                 MICHELE            CE/024558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8  (CE)  DMRMHL58E3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I MEO                     MARIO              CE/025665   0,00  24,00  60,00   0,00      QR     T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I NUZZO                   LUIGI              CE/024445   0,00  27,00   7,00   3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I NUZZO                   TERESA             CE/02137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PATRIA                  ALFREDO            CE/024500   0,00  27,00  16,00   0,00      R 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5  (CE)  DPTLRD55H02G6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SCOTTI                   MARIA RITA         CE/024911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RM)  DSCMRT64A70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TUORO                   PAOLA              CE/025875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D ONOFRIO                  EGILDA             CE/006369   0,00  12,00   0,00   6,00      QRS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5  (CE)  DNFGLD55S41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'ONOFRIO                  GIOVANNA           CE/025004   0,00  21,00 120,00   0,00      R            1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5  (CE)  DNFGNN55S65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EBRAICO                    PALMA              CE/006311   0,00  27,00  26,00   3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ESPOSITO                   GIUSEPPE           CE/02051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ESPOSITO                   TIZIANA STEFANIA L CE/020468   0,00  27,00   4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2  (BN)  SPSTNS62H42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FABOZZI                    AMALIA             CE/021721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6  (CE)  FBZMLA66R64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FALCO                      VINCENZO           CE/020308   0,00  27,00  38,00   0,00      QRS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9  (CE)  FLCVCN59P17I2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ARAONE                    ANNAMARIA          CE/006309   0,00  24,00   8,00   3,00      LQR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ARINA                     ANGELA             CE/02284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FARINA                     ANGELA             CE/02232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FRNNGL61R62L5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ARINA                     LOREDANA           CE/020323   0,00  24,00  46,00   0,00             T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FARINA                     RAFFAELLA          CE/02084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72  (TV)  FRNRFL72H44C9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EMIANO                    FRANCA             CE/020362   0,00  24,00  46,00   0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FMNFNC63M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FEO                        COSTANZO MARIO     CE/022748   0,00  24,00   1,00   3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FEOLA                      ANTONIO            CE/02292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49  (CE)  FLENTN49M19E01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FERRANTE                   GIOVANNA           CE/02283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FERRARA                    PASQUALE           CE/02406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FERRARO                    ANNA MARIA         CE/02600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NU)  FRRNMR62P58E78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FERRARO                    MARISA             CE/021631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FERRIERO                   GIUSEPPINA         CE/021951   0,00  18,00   0,00   0,00      R 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5  (CE)  FRRGPP65E6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FERRUCCI                   ROSA               CE/02301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FRRRSO56P6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FIANO                      DOMENICO           CE/025757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CE)  FNIDNC61A13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LAGIELLO                  PATRIZIA           CE/021771   0,00  21,00  48,00   6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FLORIO                     GIOVANNI           CE/020364   0,00  15,00   0,00   0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0  (CE)  FLRGNN50H18E1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FORMICOLA                  MARGHERITA         CE/0018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0  (CE)  FRMMGH60H49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NGIOSA                  ANTONELLO          CE/006421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4  (NA)  FRNNNL64B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RATTOLUSO                 ALFREDO            CE/021347   0,00  27,00  24,00   3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UCCI                      PATRIZIA           CE/020309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FUCCIA                     MARIA GRAZIA       CE/021940   0,00  24,00   0,00   0,00 M    G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3  (CE)  FCCMGR63A43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FULCO                      ANNA LISA          CE/020027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CE)  FLCNLS64S56F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FUSCO                      CAROLINA           CE/020902   0,00  21,00  12,00   0,00      RS           2              33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NA)  FSCCLN62C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ALIANO                    SALVATORE          CE/006349  39,00   0,00  5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GLNSVT62H08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ALLO                      ADRIANA            CE/025914   0,00  30,00  48,00   0,00       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3  (CE)  GLLDRN63P6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GALLO                      LIDIA              CE/025905   0,00  12,00  12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9  (CE)  GLLLDI69A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GENOVESE                   ANNA               CE/022231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8  (NA)  GNVNNA68T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GENOVESE                   LIDIA              CE/02218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8  (NA)  GNVLDI68T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GENTILE                    GIOVANNA           CE/001498   0,00  24,00   0,00   0,00      QRS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GNTGNN68E5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GENTILE                    IOLE               CE/024817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NTLIO52C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GIANNOTTI                  NICOLA             CE/02592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GIULIANO                   TERESA             CE/021216   0,00  24,00   0,00   0,00      R 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6  (CE)  GLNTRS56M51B4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RAPPONE                   MAURIZIO           CE/025340   0,00  24,00  96,00   0,00      JQR     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NA)  GRPMRZ61C30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RASSO                     MARIA CARMELA      CE/025320   0,00  27,00  37,00   0,00 M    GQR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GRAVINO                    ANTONIO            CE/02582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RAZIANO                   GIOVANNI           CE/027016   0,00  24,00   0,00   6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2  (CE)  GRZGNN52R20A7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GRECO                      MARIA RITA         CE/022216   0,00  24,00   0,00   0,00      L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8  (SA)  GRCMRT68B68L6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UERRIERO                  FRANCESCAMARIA IVA CE/024286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73  (EE)  GRRFNC73T4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GUIDA                      BARTOLO            CE/025868   0,00  18,00   3,00   0,00      R 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6  (CE)  GDUBTL56D05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UIDA                      GABRIELLA          CE/027276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GDUGRL68M5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IADEVAIA                   SERGIO             CE/027054   0,00  27,00  12,00   0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8  (CE)  DVISRG68C2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IANERO                     GENNARO            CE/023784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B)  NRIGNR63E25B29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IANNELLA                   PIERINA            CE/023604   0,00  24,00   0,00   3,00 M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IESU                       GILDA              CE/023882   0,00  30,00  39,00   0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AP)  SIEGLD67B52A4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IEVOLELLA                  LAURA              CE/008162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IMPARATO                   CLAUDIA            CE/023965   0,00  27,00  17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70  (CE)  MPRCLD70A7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IODICE                     FRANCESCO          CE/023901   0,00  12,00   0,00   3,00      R 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43  (CE)  DCIFNC43A2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IORIO                      AMALIA             CE/0241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5  (CE)  RIOMLA65R58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IORIO                      GIUSEPPE           CE/006321   0,00  24,00  10,00   6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IORIO                      MIRELLA            CE/02379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0  (CE)  RIOMLL70H51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IZZO                       ANGELA             CE/006356   0,00  24,00   0,00   6,00 N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IZZO                       CONCETTA           CE/02377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IZZO                       ERMANNO            CE/023887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IZZO                       FRANCESCO          CE/023769   0,00  27,00  30,00   0,00      R 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NA)  ZZIFNC56P2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LABAGNARA                  SILVANA            CE/023822   0,00  12,00   0,00   3,00      R 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7  (BN)  LBGSVN57C69H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LAMBERTI                   MARIA CARMELA      CE/022703   0,00  24,00   2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LAUDANDO                   FILOMENA           CE/02255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2  (CE)  LDNFMN62A49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LAVISCIO                   ASSUNTA            CE/023035   0,00  21,00   5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LAVITOLA                   ANGELA             CE/02256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CE)  LVTNGL65H45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LAVORGNA                   LUIGI              CE/023052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0  (BN)  LVRLGU50T23H08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LEONE                      MARIA TERESA       CE/022615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BN)  LNEMTR61D65I8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LETIZIA                    MARGHERITA         CE/02225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2  (CE)  LTZMGH62M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EVITA                     GIOVANNI           CE/006419  44,00   0,00   0,00   0,00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35  (NA)  LVTGNN35D01A0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LOMBARDI                   MARGHERITA         CE/022685   0,00  27,00  39,00   0,00      R 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LUISO                      ANTONIETTA         CE/024852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48  (CE)  LSUNNT48H6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LUONGO                     STEFANO            CE/022579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LNGSFN63D08B9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MMANA                    MARIA              CE/025063   0,00  33,00 132,00   0,00      QR     T     3  X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MAROTTA                    ASSUNTA            CE/02533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NA)  MRTSNT66E4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MARTINISI                  DIEGO              CE/022081   0,00  24,00  12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1  (CE)  MRTDGI61P02I2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MARTINO                    ELENA              CE/0220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6  (CE)  MRTLNE56E47E7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MARTUSCIELLO               STEFANIA           CE/02089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CE)  MRTSFN65R6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SARONE                   ALESSANDRA         CE/020812   0,00  24,00  32,00   0,00       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MSRLSN67C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SI                       DANIELA            CE/021438   0,00  27,00  85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SSUCCI                   AIDA               CE/023420   0,00  27,00  40,00   0,00        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6  (CE)  MSSDAI66H56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MASTROIANNI                ANNA               CE/022422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6  (CE)  MSTNNA56E5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ELE                       ANNITA             CE/023913   0,00  15,00  46,00   3,00      Q 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CE)  MLENNT59L5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ELE                       MICHELE            CE/020372   0,00  24,00  20,00   6,00      Q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ELISE                     CARMELA            CE/02208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ERENDA                    MARIA              CE/023443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EROLA                     BRUNO              CE/02334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42  (CE)  MRLBRN42D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ETITIERI                  AMALIA             CE/020307   0,00  27,00  76,00   0,00      QR     T     3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IRRA                      GENNARO            CE/0201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1  (CE)  MRRGNR51C01I24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MONACO                     MARIO              CE/023332   0,00  21,00   0,00   0,00      S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CE)  MNCMRA63R2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MOSCA                      MICHELE            CE/02348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CE)  MSCMHL70D0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OTTOLA                    FRANCESCA          CE/021378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MOTTOLA                    LUCIANO            CE/02244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9  (NA)  MTTLCN59M1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MOZZILLO                   NICOLA             CE/020310   0,00  12,00   0,00   3,00 N    QRS          2  X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MOZZILLO                   SALVATORE          CE/022430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USCARIELLO                EDDA               CE/023884   0,00  24,00   2,00   3,00      R 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USONE                     ROSA               CE/022702   0,00  24,00  11,00   0,00      R 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MSNRSO66P48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NAPOLETANO                 AUGUSTA            CE/024434   0,00  24,00   6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CE)  NPLGST64S56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NARCISO                    MARIA              CE/026044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NATALE                     CATERINA           CE/025351   0,00  21,00   2,00   0,00      R 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9  (CE)  NTLCRN59B4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NATALE                     ROSALBA            CE/025468   0,00  30,00  80,00   0,00      QR     T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2  (CE)  NTLRLB62A46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NEGRI                      ANTONIO            CE/026168   0,00  27,00  48,00   0,00      R 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NICCOLAI                   PAOLA              CE/025315   0,00  27,00  89,00   0,00      QR           2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7  (GR)  NCCPLA57E62D6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NOLE'                      SONIA              CE/025714   0,00  21,00  12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70  (CE)  NLOSNO70L60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NUBIFERO                   FRANCA             CE/025452   0,00  24,00  14,00   0,00 M    GR           3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CE)  NBFFNC69C4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OLIVA                      FILOMENA           CE/022477   0,00  15,00   3,00   3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ORLANDO                    DANIELA            CE/022472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RC)  RLNDNL62T59H2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ORLANDO                    TERESA             CE/023684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6  (CE)  RLNTRS66R66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PACCONE                    DOMENICO           CE/02010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3  (CE)  PCCDNC53H02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GANO                     FILOMENA           CE/020039   0,00  27,00  18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PGNFMN66D41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AGANO                     MAURIZIO           CE/024350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PAGLIARO                   MICHELE ACHILLE    CE/021325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PGLMHL57M1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PALMA                      MARGHERITA         CE/02711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5  (CE)  PLMMGH65H54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PALMIERI                   ALDO               CE/021346   0,00  27,00  12,00   3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PALMIERI                   ANNA               CE/021716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PLMNNA56E71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PALMIERI                   TOMMASINA          CE/022348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IS)  PLMTMS54B55A0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ANARO                     SONIA              CE/02560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4  (CE)  PNRSNO64T44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ANE                       MARCELLO           CE/024980   0,00  27,00  29,00   0,00      R 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PNAMCL63C0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ANZA                      CIRO               CE/02154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CE)  PNZCRI60R17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PAONESSA                   MARIA              CE/024898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PA                       ROBERTO            CE/023387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4  (NA)  PPARRT64B22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APARELLA                  MARIA ELIGIA       CE/022342   0,00  27,00  72,00   0,00      QR     T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APARELLA                  PASQUALE           CE/025492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4  (SA)  PPRPQL54H05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PARISI                     TOMMASO            CE/024368   0,00  24,00   3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PRSTMS63B02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SCARELLA                 ANTONIO            CE/020574   0,00  27,00  42,00   0,00      R 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SSARELLI                 GIUSEPPE           CE/022932   0,00  24,00   0,00   0,00      K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9  (CE)  PSSGPP59H14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ATRELLI                   SILVIA             CE/020777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PATTURELLI                 ANTONIO            CE/02153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1  (NA)  PTTNTN51R1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PELELLA                    ANNA               CE/00124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6  (CE)  PLLNNA66A6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LLEGRINO                 SILVANA            CE/022887   0,00  27,00  20,00   0,00       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1  (CE)  PLLSVN71P50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ERNICE                    ANNAMARIA          CE/022129   0,00  21,00  32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2  (CE)  PRNNMR62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PERNISI                    SILVANA            CE/023588   0,00  27,00  24,00   0,00 C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3  (EE)  PRNSVN63S58Z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ERRINO                    ALESSANDRA         CE/020136   0,00  24,00  33,00   0,00 N    LQRS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PRRLSN61B42I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PERROTTA                   ALBA               CE/024935   0,00  27,00   2,00   0,00      R 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CE)  PRRLBA61A6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SSOLANO FILOS            GABRIELLA          CE/006423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1  (NA)  PSSGRL61M4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ETRICCIONE                FRANCESCA          CE/021565   0,00  33,00  75,00   0,00 M    GQR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ETRILLO                   ROSA               CE/02067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CE)  PTRRSO64L65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PETRONE                    VINCENZINA         CE/024374   0,00  24,00   1,00   0,00      R 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ETRUZZIELLO               EUGENIO            CE/025112   0,00  21,00  75,00   0,00      QR           1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2  (CE)  PTRGNE62H20A20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PEZONE                     MARIA ELENA        CE/021698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CE)  PZNMLN63R69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ICCIRILLO                 DIANA              CE/027107   0,00  24,00  80,00   3,00      QR           3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ICCIRILLO                 MARIA              CE/022469   0,00  24,00   0,00   3,00      K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ICONE                     FILOMENA           CE/024673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PCNFMN65P6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ICOZZI                    GIOVANNA           CE/000203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6  (CE)  PCZGNN66E56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INTO                      GIULIANA           CE/020040   0,00  21,00  85,00   3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IRONE                     GEMMA              CE/025182   0,00  24,00   1,00   3,00      R 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PIRULLI                    PAOLA              CE/020573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RLPLA70H65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ISCITELLI                 ROSA               CE/02249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5  (CE)  PSCRSO65S59C55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QUARTO                     ANTONIO            CE/024758   0,00  27,00   1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6  (CE)  QRTNTN66C28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RAFFONE                    GIGLIOLA           CE/02495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RFFGLL64M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RAPA                       PAOLO              CE/020881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CE)  RPAPLA61C31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RASCATO                    GIOVANNI           CE/02484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7  (CE)  RSCGNN67L0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RAUCCIO                    ANNA               CE/024885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CE)  RCCNNA69E51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ELLA                      GENNARO            CE/021123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2  (CE)  RLLGNR62R23E1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RIELLO                     MARIO              CE/020129   0,00  27,00   6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RINALDI                    SILVESTRO          CE/023435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48  (FG)  RNLSVS48R14I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ROBERTI                    PAOLO              CE/02484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ROMANO                     EMILIA             CE/027243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6  (CE)  RMNMLE66E63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ROMANO                     GIOVANNI           CE/024797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3  (BL)  RMNGNN53L15A7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ROSSI                      ANGELINA           CE/023962   0,00  18,00   0,00   3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8  (AV)  RSSNLN68P47A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OSSI                      ANTONIETTA         CE/024844   0,00  27,00  18,00   0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SA)  RSSNNT64L61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ROVIELLO                   FRANCESCA          CE/02113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CE)  RVLFNC62C53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RUSSO                      EMMA               CE/02497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7  (NA)  RSSMME67L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USSO                      GIOVANNI           CE/02682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RSSGNN59D0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RUSSO                      MARIA ANTONIETTA   CE/021125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1  (EE)  RSSMNT61E68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RUSSO                      RAFFAELE           CE/024013   0,00  30,00  49,00   0,00                    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USSO                      RAFFAELE           CE/023647   0,00  21,00  86,00   0,00      QR           1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SABATINO                   ROSARIA            CE/020090   0,00  27,00   0,00   0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0  (CE)  SBTRSR60R41G62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ANGIULIANO                MARIA TERESA       CE/021822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SANTABARBARA               ANTONIO            CE/006339   0,00  27,00  10,00   3,00      QR           4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SANTAGATA                  FLORIANA           CE/02110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ANTONASTASO               ANNAMARIA          CE/020509   0,00  24,00  17,00   0,00       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SNTNMR68E55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SAPONARA                   ANTONELLA          CE/020091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71  (CE)  SPNNNL71D5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SARDELLA                   ANNA               CE/020720   0,00  12,00   0,00   3,00 N    S                      X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ASSI                      IVANA              CE/02125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3  (NA)  SSSVNI73T6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SASSI                      TANIA              CE/02005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71  (NA)  SSSTNA71S5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SCALA                      RITA               CE/02174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NA)  SCLRTI64H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SCALZONE                   ANTONIO ANGELO MAR CE/021755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8  (CE)  SCLNNN58S06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SCHETTINO                  MICHELA            CE/02007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9  (CE)  SCHMHL69R57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SCOTTI                     PAOLA              CE/020533   0,00  27,00  38,00   0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E)  SCTPLA64H4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SERPICO                    ANTONELLA          CE/02250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5  (CE)  SRPNNL65H65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IGNORE                    ANNAMARIA          CE/027113   0,00  27,00  42,00   0,00      R 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VE)  SGNNMR59P55H82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SIMONETTI                  FULVIO             CE/020498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SPANO'                     MARIA GIUSEPPINA   CE/021848   0,00  18,00  24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9  (NA)  SPNMGS59T54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ABIANO                    ROSA               CE/026714   0,00  24,00  54,00   0,00      Q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FURI                     MARIO              CE/026236   0,00  30,00  64,00   6,00      QR           2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TAGLIAFERRI                ROSA               CE/027046   0,00  18,00   1,00   0,00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4  (CE)  TGLRSO64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TAGLIAFERRO                MARIA CRISTINA     CE/026563   0,00  27,00   7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TARTAGLIA                  ERASMO             CE/00637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TARTAGLIONE                FRANCESCO          CE/026406   0,00  24,00   6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TELLONE                    MICHELE            CE/026403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TESCIONE                   ANTONELLA          CE/02664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3  (CE)  TSCNNL63D4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TORNITORE                  ANTONELLO          CE/026138   0,00  27,00   0,00   0,00      K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S)  TRNNNL62A21E47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OZZI                      MARIO              CE/027022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3  (CE)  TZZMRA63S25B91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ROISI                     DANIELA            CE/027060   0,00  27,00  46,00   0,00       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7  (BN)  TRSDNL67C51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TROTTA                     RAFFAELINA         CE/026719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9  (CE)  TRTRFL59S41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UORTO                     RAFFAELA           CE/006284  30,00   0,00   0,00   0,00      QRS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NA)  TRTRFL59L69I8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URCO                      CARMINE            CE/026381   0,00  24,00  75,00   3,00      QR 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ACATELLO                  NORMA              CE/024069   0,00  27,00  66,00   3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VAIRO                      ADELE              CE/02147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6  (CE)  VRADLA66A56B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VALENTINO                  CATERINA           CE/021087   0,00  27,00  42,00   0,00       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VARONE                     PASQUALE           CE/02405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VASSALLO                   GIOVANNA           CE/02661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0  (CE)  VSSGNN60L6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ENDITTI                   CLAUDIA            CE/023568   0,00  18,00  32,00   0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0  (NA)  VNDCLD60L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VENEZIANO                  ANGELA             CE/026649   0,00  24,00  30,00   0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7  (CE)  VNZNGL57C4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VENEZIANO                  MARIA              CE/02662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VNZMRA59E57B78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VERDE                      FRANCO             CE/0214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VERDOLOTTI                 MARIA ROSARIA      CE/024088   0,00  21,00  43,00   0,00      R 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2  (CE)  VRDMRS62D5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VERILE                     ANNAMARIA          CE/026670   0,00  24,00   0,00   0,00      R 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3  (CE)  VRLNMR63R4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VESTA                      CLAUDIO            CE/026694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CE)  VSTCLD58E04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VISCO                      GERARDINO          CE/026602   0,00  24,00  27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5  (CE)  VSCGRD65B15L54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VOTTO                      MARIA ANTONIETTA   CE/024103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ZAMBARDINO                 ROSARIA            CE/024258   0,00  24,00   9,00   0,00 M    G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ZMBRSR66L7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ZAMPELLA                   FRANCESC           CE/024744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3  (CE)  ZMPFNC53L14B7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ZAMPROTTA                  ANNUNZIATA         CE/024637   0,00  24,00  74,00   3,00      QR      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ZICCARDI                   AMELIA             CE/024184   0,00  27,00  14,00   0,00      R  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ZOLLO                      LAURA              CE/024268   0,00  21,00  48,00   6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0 : DISCIPLINE MECCANICHE E TECN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ORRELLI                   ANTONIO            CE/004732   0,00  27,00  50,00   6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RANDENTE                 SALVATORE          CE/023935   0,00  27,00  82,00   3,00      QR           3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ROCCO                     FRANCESCO          CE/006887   0,00  27,00  12,00   6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'AGOSTINO                 DOMENICO           CE/026513   0,00  30,00  54,00   0,00      QR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URNARI                    MICHELE            CE/022925   0,00  27,00   4,00   6,00      QR           3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RASSO                     GIOVANNI           CE/025912   0,00  12,00   6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EO                        VINCENZO SALVATORE CE/023055   0,00  33,00  76,00   3,00      QR           2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ZZATENTA                 BRUNO              CE/026536  58,00   0,00  38,00   0,00      PQR          1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3  (NA)  MZZBRN53R3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IRRA                      GAETANO            CE/022065   0,00  36,00  64,00   3,00      QRS     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RGILLO                   SAVERIO            CE/022441   0,00  21,00  50,00   0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OMANO                     GIUSEPPE           CE/023236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LT)  RMNGPP64H02C1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ONZA                      CLAUDIO            CE/006514   0,00  12,00  30,00   9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CCHETTI                  GIUSEPPE           CE/021663   0,00  30,00  62,00   3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ROTTA                     FRANCESCO          CE/006908   0,00  27,00   0,00   6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EATO                      GEMMA              CE/021443   0,00  21,00   0,00   3,00      QR     T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NCONE                  FRANCESCO          CE/003894 104,00   0,00  48,00   0,00      QR           2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9  (NA)  CHNFNC59H0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IMMINO                    MARIA              CE/025107   0,00  12,00   0,00   6,00      Q      T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NA)  CMMMRA62L50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ORDOVA                    ALFREDO            CE/006458  27,00   0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ROCE                      RAFFAELE           CE/025554   0,00  27,00  14,00   6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LTERIO                  MICHELE            CE/027083   0,00  27,00  12,00   6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'ANTONIO                  ROSANNA            CE/003830  36,00   0,00   0,00   0,00      GJLQRS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9  (NA)  DNTRNN49B58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LLA ROTONDA              LOREDANA           CE/024443   0,00  18,00  26,00   6,00      JQR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'ONOFRIO                  NICANDRO           CE/006470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D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 ONOFRIO                  NICANDRO           CE/00647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EDELE                     NICOLINA           CE/02230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ALLO                      ALESSANDRA         CE/006457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4  (CE)  GLLLSN54B60F0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ENTILE                    NICOLETTA          CE/025630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ANNELLA                   MARIA TERESA       CE/02370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VARONE                   ANDREA             CE/024341   0,00  27,00  32,00   3,00      R            2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RANDINO                 CAROLINA           CE/006453  47,00   0,00   0,00   0,00      QR           3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MRRCLN50A41I88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OLINARO                   MARIA ANGELA       CE/003792   0,00  15,00   0,00   3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AGANO                     MARIA              CE/023271   0,00  21,00   0,00   3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SSARETTA                 SALVATORE          CE/02512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1  (CE)  PSSSVT51L1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ZZELLA                   ROSANNA            CE/00386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IATTO                     VINCENZO           CE/022505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OLLASTO                   PASQUALE           CE/006455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2  (NA)  PLLPQL52E20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OMMELLA                   MICHELE            CE/022356   0,00  21,00   0,00   3,00  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EGA                       GIOVANNI           CE/006376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38  (AV)  RGEGNN38M04H12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ANTANGELO                 MARIA FILOMENA     CE/003895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ARANO                    LUIGI              CE/006451  66,00   0,00  48,00   3,00      Q       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IRIGNANO                  ROSSANO            CE/020587   0,00  21,00  40,00   3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ARTAGLIONE                MARIA              CE/006456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0  (CE)  TRTMRA50L6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VANACORE                   VITTORIO           CE/026617   0,00  30,00   0,00   3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2 : DISCIPLINE PLA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27,00  48,00   3,00       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MARCO                   MARIAROSARIA       CE/026370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ESPOSITO                   VINCENZO           CE/003877   0,00  30,00  50,00   3,00      QR           2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LANTUOMO                 VINCENZO           CE/025934   0,00  24,00   2,00   3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5  (CE)  GLNVCN65T06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EATO                      GEMMA              CE/021443   0,00  12,00   0,00   6,00      QR     T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LANCO                     MARIA GIOVANNA     CE/022141  33,00   0,00   0,00   3,00      QR           4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3  (NA)  BLNMGV53B67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SO                       DOMENICO           CE/003835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SELLA                   GRISELDA           CE/024754  61,00   0,00   2,00   3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STANZO                   SALVATORE          CE/003875  36,00   0,00   0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RISAFULLI                 ANTONINO           CE/025106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LA ROTONDA              LOREDANA           CE/024443   0,00  21,00   0,00   9,00      J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GRAZIA                  GIOVANNI           CE/004711  56,00   0,00   0,00   0,00      JQ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4  (NA)  DGRGNN64P10I5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EDELE                     NICOLINA           CE/022303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ELACO                     PATRIZIA           CE/006461  35,00   0,00   0,00   0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9  (CE)  FLCPRZ59C5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LIPPIELLO                  IDA                CE/023051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RINELLI                  GIANFRANCO         CE/003823  35,00   0,00   0,00   3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MRNGFR57E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RTONE                    GIOVANNINA         CE/022666   0,00  21,00   0,00   9,00 N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TERAZZO                  GILBERTA           CE/003867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IGLIACCIO                 MICHELE            CE/00387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0  (NA)  MGLMHL60C12B92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OLINARO                   ALESSANDRA         CE/027156   0,00  33,00   0,00   9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TTOLA                    MARIA MADDALENA    CE/003818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ORABONA                    MARIA LAURA        CE/026023   0,00  27,00   0,00  12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GANO                     GIANFRANCA         CE/004731  33,00   0,00   0,00   0,00      LQR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LMIERI                   ANNALISA           CE/004705  39,00   0,00   0,00   0,00      L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ARRETTA                   BIANCA             CE/00646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5  (NA)  PRRBNC55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STORE                    ENZO               CE/025988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BN)  PSTNZE61T12I2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LLEGRINO                 ANGELO             CE/020662  33,00   0,00   0,00   0,00      L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PLLNGL63R02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RRELLA                   MARIA MADDALENA    CE/020743   0,00  24,00   0,00   3,00      S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EZZELLA                   ROSANNA            CE/003869   0,00  12,00   0,00   9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OMMELLA                   MICHELE            CE/022356   0,00  12,00   0,00   6,00      QRS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AUCCI                     CAROLINA           CE/024221   0,00  27,00   0,00   3,00      J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ECCIA                     FRANCESCO          CE/00387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RECCIA                     ROSETTA            CE/003838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ICCIARDI SERAFINO DE CO   GIULIO             CE/024222   0,00  27,00   0,00  12,00      J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INO                       CRISTINA           CE/027264  33,00   0,00   0,00   3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NA)  RNICST64M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ANGELO                 MARIA FILOMENA     CE/003895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PITERI                    FULVIO             CE/003859  32,00   0,00   0,00   3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5  (NA)  SPTFLV55S1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4 : DISEGNO E STORIA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ANA                      ANTONIO            CE/006237   0,00  15,00   0,00   3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RCO                   MARIAROSARIA       CE/026370   0,00  30,00  50,00   0,00      LQ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VARONE                   ANDREA             CE/024341   0,00  18,00   0,00   6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GANO                     GIANFRANCA         CE/004731   0,00  33,00  80,00  12,00      LQR          3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GNELLI                   ALFONSO            CE/020044   0,00  27,00  36,00   0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NEZIANO                  LUCIA              CE/024120   0,00  24,00  16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CE)  VNZLCU73D5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ABBATE                     EMANUELE           CE/02044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LLEGRO                    RAFFAELE           CE/006502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31  (NA)  LLGRFL31A03F9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AMENDOLA                   GIANNA             CE/021459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ANIELLO                    GIUSEPPE           CE/020257   0,00  18,00  10,00   0,00      QR     T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ARENA                      MARIAROSARIA       CE/006261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CE)  RNAMRS5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SCIONE                    RAFFAELA           CE/003812  18,00   0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AVALLONE                   FELICITA           CE/021008   0,00  18,00   0,00   3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B)  VLLFCT52M60E4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ALESTRIERE                ITALA              CE/006495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7  (NA)  BLSTLI57P43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BARLETTA                   MARIA              CE/022938   0,00  15,00   0,00   0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BARRICELLI                 RAFFAELA LUCIA     CE/025209   0,00  36,00   0,00   6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EATO                      GEMMA              CE/021443   0,00  24,00  24,00   3,00      QR     T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BENOFFI                    IOLE               CE/00649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2  (NA)  BNFLIO52H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BIANCO                     NICOLA             CE/024404   0,00  18,00  53,00   6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IONDO                     CARMELA            CE/00388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BLANCO                     MARIA GIOVANNA     CE/022141  33,00   0,00   0,00   3,00      QR           4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3  (NA)  BLNMGV53B67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BOCCAGNA                   ANTONIA            CE/003787   0,00  36,00   0,00   6,00      Q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BONAVOLONTA'               ROSA               CE/025223   0,00  12,00  14,00   3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BORAGINE                   CARMELA            CE/021830   0,00  30,00  70,00   0,00      QR     T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BOTTIGLIERO                SILVANA            CE/022968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BTTSVN64S6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BOVE                       MARIA GIUSEPPINA   CE/02200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RUNO                      GERARDA            CE/024049   0,00  27,00   6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AMMUSO                    MADDALENA          CE/025490   0,00  36,00   0,00   0,00      L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ANETTIERI                 DOMENICO           CE/026157   0,00  36,00  23,00  12,00      QR      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ANTILE                    CONCETTA           CE/023729   0,00  27,00  15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CAPPIELLO                  ANNAMARIA          CE/025510   0,00  27,00   6,00   6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APRARO                    ASSUNTA GAETANA    CE/023088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APRIO                     ASSUNTA ANNA       CE/023321   0,00  27,00  18,00   6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ARRELLA                   CARMELA            CE/023283   0,00  36,00   2,00   3,00      R 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ARTA                      FABRIZIO           CE/024135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ASELLA                    MICHELE            CE/025105   0,00  36,00   0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SO                       DOMENICO           CE/003835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ASSELLA                   GRISELDA           CE/024754  41,00   0,00   2,00   3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STELLANO                 MARIAROSARIA       CE/003759 106,00   0,00   0,00   0,00      QR           3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9  (NA)  CSTMRS49A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AVALIERE                  ANNA               CE/026991   0,00  21,00   6,00  12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ECERE                     MARIA              CE/003840   0,00  24,00   0,00  12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ENZATO                    PATRIZIA           CE/003844  36,00   0,00   2,00   3,00 N    QS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ERALDI                    ATTILIO            CE/023645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HERCHI                    MARIO              CE/00386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HIARIELLO                 SALVATORE          CE/025272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HIRICO                    ELISABETTA         CE/026160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IRIGNOLA                  ORNELLA ANNA MA    CE/006479  56,00   0,00   0,00   0,00      QR 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49  (M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IRILLO                    MARIA ROSARIA      CE/025518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OCCHIARO                  ALDO               CE/022832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OLETTA                    RAFFAELE ROSARIO A CE/027161   0,00  15,00   0,00   0,00      R 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LTRFL62E0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CONTE                      GIUSEPPINA         CE/02464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RDOVA                    ALFREDO            CE/006458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RVINO                    CAROLINA           CE/00385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CRVCLN68D69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OSTANZO                   SALVATORE          CE/003875   0,00  12,00   0,00  12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RISAFULLI                 ANTONINO           CE/025106   0,00  27,00   2,00   6,00      R 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RISCIONE                  MARIA              CE/006487  34,00   0,00   0,00   0,00      QRS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48  (CE)  CRSMRA48L68A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ROCE                      RAFFAELE           CE/025554   0,00  33,00   0,00   6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USCUNA'                   NICOLO'ANTONIO     CE/023303   0,00  33,00   0,00   6,00      QR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'ALTERIO                  MICHELE            CE/027083   0,00  36,00   2,00   6,00  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 AMBROSIO                 PATRIZIA           CE/026539   0,00  27,00   7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'ANNA                     ENRICO             CE/02489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'ANNA                     MARISA             CE/026052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4  (CE)  DNNMRS54T45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 ANTONIO                  ANNA MARIA         CE/003876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 ANTONIO                  LUIGI              CE/006492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8  (NA)  DNTLGU48S06H89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'ANTONIO                  ROSANNA            CE/003830  50,00   0,00   0,00   0,00      GJLQRS       1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9  (NA)  DNTRNN49B58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ELL'AQUILA                ANNAMARIA          CE/02359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ELLA ROTONDA              LOREDANA           CE/024443   0,00  24,00   0,00   6,00      J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LLA VALLE                GIOVANNI MARIA     CE/006383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NA)  DLLGNN56M0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ELL AVERSANA              VALERIO            CE/006515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E LUCA                    CIRO               CE/025114   0,00  33,00   2,00   0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 MASI                    ANNA               CE/00649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08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E MICHELE                 PIETRA             CE/024964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E NIGRIS                  STEFANIA           CE/023708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 VINCENTIIS              ALESSANDRA         CE/025844   0,00  33,00   0,00   6,00      LQR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CAPRIO                  ANTONIO            CE/02600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I CARLO                   ELVIRA             CE/023495   0,00  24,00  24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I IORIO                   CONCETTA MARIA ROS CE/003804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LAURO                   MARIO              CE/025797   0,00  18,00   0,00   6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44  (CE)  DLRMRA44P29A4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MICCO                   MARIA              CE/022875   0,00  36,00   0,00   3,00      R 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5  (CE)  DMCMRA55P47G1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I PASQUA                  MARIA CARMELA      CE/026154   0,00  30,00  74,00   0,00 M    QR     T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I RONZA                   GIOVANNA           CE/024496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STASIO                  ANGELA             CE/025073   0,00  18,00  18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6  (CE)  DSTNGL46H54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TULLIO                  LUIGI              CE/023489   0,00  30,00   0,00  12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'ONOFRIO                  ANNA               CE/024542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'ONOFRIO                  NICANDRO           CE/006470  93,00   0,00  50,00   0,00      QR 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D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 ONOFRIO                  NICANDRO           CE/006474  93,00   0,00  50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'UONNO                    RAFFAELE           CE/025120   0,00  36,00   0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SPOSITO                   VINCENZO           CE/003877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ABOZZI                    LUIGI              CE/021775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ABROCILE                  OSCAR              CE/020339   0,00  33,00   0,00   3,00      QR           2  X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0  (CS)  FBRSCR50P22G31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FEDELE                     ANTONIETTA         CE/001438   0,00  27,00   0,00   3,00      QR           3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1  (CE)  FDLNNT61R47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FEDELE                     NICOLINA           CE/022303   0,00  30,00  17,00   3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EDERICO                   FILOMENA           CE/003850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ERRANTE                   LOREDANA           CE/02195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IORITO                    ROSA               CE/006499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46  (BN)  FRTRSO46D61C5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RANZESE                   ANTONELLA          CE/021648   0,00  24,00  16,00   6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FUSCIELLO                  PIETRO             CE/021737   0,00  36,00  14,00  12,00 N    QR           1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FUSCO                      UMBERTO            CE/021946   0,00  27,00  17,00   0,00      LQR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AGLIO                     SILVIA             CE/024283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ALA                       ERSILIA            CE/006490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ALA                       ERSILIA            CE/003841  33,00   0,00   2,00   0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NA)  GLARSL59P66E90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LANTUOMO                 VINCENZO           CE/025934   0,00  21,00  18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5  (CE)  GLNVCN65T06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ALLO                      LIDIA              CE/02481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ALLO                      ROSALINDA          CE/006475  73,00   0,00  42,00   0,00      JQRS         2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NA)  GLLRLN54A52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ALLO                      SILVANA            CE/025077   0,00  30,00   4,00   3,00      QR           3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ALLUS                     GRAZIELLA          CE/006482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2  (NU)  GLLGZL52R57F9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GAROFALO                   MARIA CARMELA      CE/026086   0,00  24,00  20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IGLIO                     NICOLA             CE/025428   0,00  30,00   0,00   0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IUNCATO                   ORNELLA MARIA ANTO CE/027044   0,00  21,00  37,00   3,00 N    QRS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OLINO                     GIANCARLA          CE/023125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6  (CE)  GLNGCR66D6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UADAGNUOLO                ELIANA             CE/02116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GUGLIELMO                  MARIA              CE/003796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IACOVONE                   SILVIA             CE/006494  28,00   0,00   4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IANNELLA                   MARIA TERESA       CE/023706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IAVARONE                   ANDREA             CE/024341   0,00  21,00   8,00   3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IMBRIOSCIA                 MARIAROSARIA       CE/003899  27,00   0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MPARATO                   GAETANO            CE/0231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INGRAVALLO                 DANIELA            CE/024259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L'ABBATE                   ADELE              CE/023040   0,00  27,00   0,00   9,00 N    QS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LATINO                     PASQUALE           CE/00623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9  (CE)  LTNPQL59A0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LECCIA                     MARIA              CE/023050   0,00  21,00  23,00   0,00      R            3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LETTERA                    CINZIA             CE/022282   0,00  12,00   6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LIPPIELLO                  IDA                CE/023051   0,00  30,00  19,00   3,00      R 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LOSANO                     LOREDANA           CE/022256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CIOCIA                   VALERIA            CE/003903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NA)  MCCVLR64B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MADDALENA                  PAOLO              CE/026752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DDALONI                  VITTORIA ROSA      CE/006267  42,00   0,00   0,00   0,00      L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MDDVTR59L49I3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DONNA                    ALBA               CE/003878 102,00   0,00  48,00   0,00      QR           1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MADONNA                    GIULIA             CE/02677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AGNIFICO                  LORENZO            CE/003882   0,00  18,00   0,00   9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ANGIACAPRA                MADDALENA          CE/025327   0,00  24,00  46,00   0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RELLO                    PAOLO              CE/006480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5  (CE)  MRLPLA45L19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INELLI                  GIANFRANCO         CE/003823  66,00   0,00   8,00   3,00      QR           1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MRNGFR57E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ARINELLI                  LUCIA              CE/027091   0,00  21,00   0,00   0,00 M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INO                     MARIA PIA          CE/003902  50,00   0,00  10,00   3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0  (NA)  MRNMRP60S6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ARTINELLI                 MARIO              CE/022075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MARTONE                    GIOVANNINA         CE/022666   0,00  30,00  20,00   9,00 N    QRS          3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SSARO                    SALVATORE          CE/003852  39,00   0,00   0,00   0,00      JQ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TERAZZO                  GILBERTA           CE/003867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TRONE                    ULDERICO           CE/006486  35,00   0,00   0,00   0,00      QR           3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4  (SA)  MTRLRC54E16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TTIELLO                  PAOLA              CE/022082   0,00  36,00   0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3  (CE)  MTTPLA53A6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MENALE                     NICOLA             CE/021419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ENALE                     SALVATORE NICOLA   CE/026182   0,00  21,00  52,00   6,00                    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EROLA                     CAROLINA           CE/022044   0,00  24,00  36,00   0,00      R 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MIGLIORE                   ANTONIO            CE/022437   0,00  33,00   0,00   9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ILONE                     IDA                CE/020893   0,00  24,00   6,00   0,00      QS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OLINARI                   SALVATORE          CE/006481  50,00   0,00   0,00   0,00      QR           1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41  (CE)  MLNSVT41T16G59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MOLINARO                   ALESSANDRA         CE/027156   0,00  33,00   0,00   9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OLINARO                   MARIA ANGELA       CE/003792   0,00  18,00   4,00   0,00      Q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ONACO                     CLARA              CE/022434   0,00  36,00  12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ORRA                      GIOVANNI           CE/023548   0,00  27,00  36,00   3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2  (CE)  MRRGNN52T03L15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OSCATO                    CIRO               CE/026773   0,00  24,00  13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MOTTOLA                    LUIGI              CE/022051   0,00  24,00   1,00   0,00      QR           1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OTTOLA                    MARIA MADDALENA    CE/003818  43,00   0,00  16,00   3,00      QR           2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NAPOLITANO                 DOMENICO           CE/025412   0,00  36,00   6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NICOLI                     MARGHERITA         CE/003770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1  (RO)  NCLMGH51D66H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NOVELLI GENUINO            GAETANA            CE/025466   0,00  24,00  30,00   3,00 N    QRS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NUZZO                      GILDO              CE/024396   0,00  33,00  24,00   0,00      R            3         X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OCCHIBOVE                  MARIO              CE/022473   0,00  21,00   4,00   0,00      R 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8  (CE)  CCHMRA58L28A20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OLIVA                      GILDA              CE/026899   0,00  24,00   0,00   6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ORABONA                    IRENE              CE/023730   0,00  33,00  84,00   0,00      QR     T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ORABONA                    MARIA LAURA        CE/026023   0,00  27,00   0,00  12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ORABONA                    VINCENZO           CE/003836   0,00  24,00   0,00   6,00      J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GANO                     GIANFRANCA         CE/004731  66,00   0,00   8,00   0,00      LQR          3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GANO                     MARIA              CE/023271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ALLADINO                  ANTONIO            CE/022316   0,00  27,00  24,00   9,00      JQ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ALMIERI                   ANNALISA           CE/004705   0,00  27,00  30,00  12,00      LQR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ARENTE                    AGNESE             CE/024091   0,00  27,00  75,00  12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SCALE                    GIUSEPPINA         CE/006488  33,00   0,00   0,00   0,00      QRS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6  (BN)  PSCGPP46C64C2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ASQUARIELLO               CAROLINA           CE/02054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0  (CE)  PSQCLN50H4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ERRELLA                   MARIA MADDALENA    CE/020743   0,00  27,00   8,00   3,00      S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ERROTTA                   ROSARIO            CE/022350   0,00  33,00   0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PETRARCA                   MARIA              CE/02517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TINATI                  PIA                CE/021718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ZZELLA                   ROSANNA            CE/003869  38,00   0,00  20,00   3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PIANESE                    ANTONIO            CE/020714   0,00  18,00   3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IATTO                     VINCENZO           CE/022505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ICONE                     LUIGI              CE/021687   0,00  27,00  12,00   9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IGNATARO                  GIANCARLO          CE/025483   0,00  30,00  10,00  12,00      QR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OLLASTO                   PASQUALE           CE/006455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2  (NA)  PLLPQL52E20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POMMELLA                   MICHELE            CE/022356   0,00  21,00   0,00   3,00  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ONTONI                    CESARE GIUSEPPE    CE/00648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8  (NA)  PNTCRG48A2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OZZO                      PAOLA              CE/006477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1  (NA)  PZZPLA51A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ROVITOLA                  ADRIANO            CE/004659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ANIERI                    MARIO FERDINANDO   CE/026824   0,00  36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0  (CE)  RNRMFR50L31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RAUCCI                     CAROLINA           CE/024221   0,00  27,00   2,00   3,00      J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RAUCCI                     SERGIO             CE/025308   0,00  33,00   0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RECCIA                     FRANCESCO          CE/00387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RECCIA                     ROSETTA            CE/003838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REGA                       ANTONIO            CE/024782   0,00  15,00   6,00   0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ENGA                      GRAZIA             CE/024004   0,00  33,00  24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ICCIARDI SERAFINO DE CO   GIULIO             CE/024222   0,00  27,00   0,00  12,00      J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NO                       CRISTINA           CE/027264  96,00   0,00  26,00   3,00      QR           1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NA)  RNICST64M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OMANO                     MARIA ROSARIA      CE/003762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2  (NA)  RMNMRS52S52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ROMEO                      CRISTINA           CE/006491  32,00   0,00   0,00   0,00      QR           3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1  (NA)  RMOCST51C5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OSATI                     PATRIZIA           CE/003884  15,00   0,00   0,00   0,00      JQR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1  (NA)  RSTPRZ51C69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ROSSANO                    TOMMASO            CE/026789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RUFFO                      ALFREDO            CE/025061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RUGGIERI                   GIUSEPPINA         CE/023628   0,00  27,00  91,00   9,00      QR      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RUGGIERO                   ROSALIA            CE/024205   0,00  24,00  37,00   0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USSO                      AGNESE ANNA        CE/006476  73,00   0,00  40,00   3,00      JKQR         1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2  (NA)  RSSGSN52M44A0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USSO                      BIAGIO             CE/024211   0,00  21,00   6,00   0,00      RS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USSO                      ENNIO GIOVANNI     CE/027228   0,00  36,00   0,00   6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USSO                      MARCELLA           CE/003794  67,00   0,00  28,00   3,00 M    GQS  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1  (AV)  RSSMCL61D67C55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ANTABARBARA               MARGHERITA         CE/021523   0,00  33,00  43,00   0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NTANGELO                 MARIA FILOMENA     CE/003895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ULINO                    PATRIZIO PIER PAOL CE/006266  36,00   0,00   0,00   0,00      GLQR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AL)  SLNPRZ58C09A18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SCARANO                    LUIGI              CE/0064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CHIATTARELLA              GIOVANNI           CE/020570   0,00  27,00  16,00   6,00      R 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SCHIAVONE                  GIACINTO           CE/027089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CIACCA                    GIUSEPPE           CE/026249   0,00  27,00  29,00   3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COGNAMIGLIO               ROSA               CE/006454  59,00   0,00   0,00   0,00      QS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7  (NA)  SCGRSO57R46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SEMENTINI                  ARTURO             CE/02568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GUEGLIA                   ANNA               CE/003799   0,00  33,00   0,00   3,00      QR           4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SICA                       LIVIA              CE/004673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SORIA                      FLORA              CE/027136   0,00  36,00   0,00   6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7  (NA)  SROFLR57A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SORRENTINO                 LUIGIA             CE/02058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PINOSA                    TOMMASO RAFFAELE   CE/02612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0  (CE)  SPNTMS50R24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PITERI                    FULVIO             CE/003859  30,00   0,00   4,00   3,00      QR           1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5  (NA)  SPTFLV55S1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TELLATO                   MARIA              CE/003797   0,00  33,00   3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TAGLIAFIERRO               MARIA MICHELA      CE/026641   0,00  27,00   8,00   6,00      R  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TARANTINO                  UMBERTO            CE/00650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49  (TA)  TRNMRT49D09L04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TARASCIO                   CARMELO            CE/006497  27,00   0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4  (SR)  TRSCML54A04D63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TARENZI                    IVANA NATALINA     CE/026346   0,00  18,00   2,00   3,00      QR           3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48  (LO)  TRNVNI48T60I3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TARTAGLIONE                MARIA              CE/00645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0  (CE)  TRTMRA50L6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TEDESCHI                   TONINO             CE/006503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0  (IS)  TDSTNN50S07E33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ESORO                     EUGENIA            CE/006469  97,00   0,00   0,00   0,00      LQR          1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0  (BA)  TSRGNE50S49L10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TODARO                     CATERINA           CE/026390   0,00  33,00   0,00   0,00      QRS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TOSCANO                    ROSANNA            CE/026276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TRUOSOLO                   RAFFAELE           CE/02655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UCCIERO                    TERESA             CE/024661   0,00  33,00  30,00   3,00      QR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VARGAS                     RAFFAELE           CE/026657   0,00  36,00   0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0  (CE)  VRGRFL50P12L37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VENERUSO                   DALILA             CE/026051   0,00  36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2  (CE)  VNRDLL52R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ERRECCHIA                 MARISA             CE/003872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7  (FR)  VRRMRS57M57L61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VINCOLO                    GIUSEPPE           CE/003880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VITTORIOSO                 SOSSIO             CE/021758   0,00  24,00   6,00   3,00      L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VTTSSS50M3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NNAVALE                  VINCENZO           CE/026955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6  (CE)  CNNVCN56M13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SELLA                   GRISELDA           CE/024754  49,00   0,00   0,00   3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VALIERE                  ANNA               CE/026991   0,00  21,00   0,00  12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NZATO                    PATRIZIA           CE/003844  36,00   0,00   0,00   3,00 N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ERALDI                    ATTILIO            CE/023645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HIRICO                    ELISABETTA         CE/026160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VINO                    FERDINANDO         CE/004728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ELLA CORTE                CARMINE            CE/006521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7  (CE)  DLLCMN57S16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TULLIO                  LUIGI              CE/023489   0,00  24,00   0,00  12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RANZESE                   ANTONELLA          CE/021648   0,00  27,00   0,00   6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USCIELLO                  PIETRO             CE/021737   0,00  24,00   0,00  12,00 N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LATINO                     MARIO              CE/022286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TERAZZO                  GILBERTA           CE/003867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ENALE                     SALVATORE NICOLA   CE/026182   0,00  12,00   0,00   9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IGLIORE                   ANTONIO            CE/022437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LINARO                   ALESSANDRA         CE/027156   0,00  27,00   0,00   9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TTOLA                    MARIA MADDALENA    CE/003818  36,00   0,00   0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TTOLA MARRA              MADDALENA          CE/00652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GANO                     GIANFRANCA         CE/004731  33,00   0,00   0,00   0,00      LQR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LLADINO                  ANTONIO            CE/022316   0,00  30,00   6,00   9,00      JQ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LMIERI                   ANNALISA           CE/004705  39,00   0,00   0,00   0,00      L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ASTORE                    ENZO               CE/02598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BN)  PSTNZE61T12I2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STORE                    GIOVANNA           CE/006472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6  (NA)  PSTGNN56S43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GNATARO                  GIANCARLO          CE/025483   0,00  18,00   0,00  12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SA                       ROSARITA           CE/006519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0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ECCIA                     FRANCESCO          CE/003870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ICCIARDI SERAFINO DE CO   GIULIO             CE/024222   0,00  27,00   0,00  12,00      J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ARRACINO                  FRANCESCO          CE/02075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CHIATTARELLA              GIOVANNI           CE/020570   0,00  21,00   0,00   6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CHIAVONE                  GIACINTO           CE/027089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ILVESTRO                  PASQUALE           CE/00650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7  (NA)  SLVPQL57P0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IMEONE                    MARIA MADDALENA    CE/022385   0,00  21,00   0,00   6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AGLIAFIERRO               MARIA MICHELA      CE/026641   0,00  21,00   0,00   6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VINCOLO                    GIUSEPPE           CE/00388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ABATIELLO                  PASQUALINA         CE/022836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CE)  BTLPQL61A42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ABBATE                     ALBERTO            CE/022152   0,00  30,00  51,00   0,00      QRT    T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ABBATE                     MARIA ROSARIA      CE/02097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CE)  BBTMRS59A6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BBATE                     NICOLETTA          CE/003925  86,00   0,00   0,00   0,00      QR           2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8  (NA)  BBTNLT58A51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ABUNDO                     ANTONELLA          CE/020977   0,00  27,00  21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8 ACCONCIA                   GIOVANNA           CE/026037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9  (CE)  CCNGNN69E6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AFFINITA                   PIERINA            CE/024044   0,00  18,00   0,00   3,00      JQ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4  (CE)  FFNPRN54R66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AIELLO                     FILOMENA           CE/022136   0,00  21,00   2,00   3,00      L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1 AIELLO                     VERONICA           CE/02000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ALETTO                     MARCELLO           CE/006649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6  (NA)  LTTMCL56R2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ALFIERO                    ANGELA             CE/022782   0,00  27,00   4,00   0,00      Q      T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AMATO                      ANNA MARIA         CE/004157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7  (CE)  MTANMR57L57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AMATO                      FRANCESCO          CE/020004   0,00  24,00   0,00   3,00 N    QS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AMBROSINO                  GIACOMO            CE/006693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MBRGCM59P12I46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8 AMENDOLA                   MARIO              CE/021320   0,00  15,00   0,00   0,00      QR     T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AMIRANTE                   MARGHERITA         CE/006661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MRNMGH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AMODIO                     RAFFAELLA          CE/02099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ANDREOZZI                  SANTA              CE/022839   0,00  27,00   2,00   0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ANTONACCI                  FRANCESCO          CE/004345 126,00   0,00  36,00   3,00      QR           3   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APICELLA                   GIOVANNI           CE/020259   0,00  27,00 100,00   6,00      DQR     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APISA                      LUIGI              CE/022786   0,00  27,00   2,00   3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RCAMONE                   ANGELO             CE/006561  89,00   0,00   0,00   0,00      QR           1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0  (NA)  RCMNGL60B21E3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ARCHIAPATTI                ANNALISA           CE/022118   0,00  27,00  34,00   6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ARGENTO                    CARMELA            CE/020248   0,00  27,00   8,00   0,00      RS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AUGUGLIARO                 MILENA             CE/021025   0,00  27,00  24,00   3,00      QRS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AULETTA                    PASQUALINA         CE/02102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AVETA                      ALBA               CE/022798   0,00  30,00  36,00   3,00      QR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AVOSSA                     ELIO               CE/022151   0,00  24,00  24,00   3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BALSAMO                    MICHELINA          CE/00666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8  (NA)  BLSMHL58R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BALZANELLA                 ANTONIO            CE/023993   0,00  24,00 108,00   0,00      JQR          2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BARBATO                    CARMELA            CE/024406   0,00  30,00   2,00   3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ARONE                     ANTONIETTA         CE/003977 120,00   0,00   0,00   0,00      QR 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BRNNNT56T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BARRACCA                   ANNA               CE/022890   0,00  27,00  10,00   0,00      LQR    T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BEATRICE                   FLAMINIO           CE/006704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BTRFMN57A01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BELFIORE                   ANTONIO            CE/024020   0,00  27,00  27,00   0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BELLONE                    ROSAMARY           CE/023132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BENCIVENGA                 ALFONSINA          CE/025154   0,00  30,00   0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BERNARDO                   NICOLA             CE/024606   0,00  18,00  12,00   0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BIANCO                     GIUSEPPE           CE/006625  49,00   0,00   0,00   0,00      QRS          1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1  (NA)  BNCGPP61C19H9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BIANCO                     ROSARIA            CE/021832   0,00  24,00  72,00   0,00      Q      T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BOBBIO                     LUCA               CE/022879   0,00  30,00  73,00   0,00      R            1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BOCCIA                     INES               CE/004339  35,00   0,00   0,00   0,00      QS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9  (NA)  BCCNSI59S65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LOGNINO                  LUIGI              CE/026998 109,00   0,00  48,00   0,00      QR           3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BONACCI                    RICCARDO           CE/022031  18,00   0,00   4,00   6,00      Q      T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BONAFIGLIA                 MARIA              CE/025214   0,00  30,00  15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NAGURA                   ANGELA             CE/006623  50,00   0,00   0,00   0,00      QR           1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5  (NA)  BNGNGL65E5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BORLENGHI                  ALESSANDRA         CE/004174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5  (NA)  BRLLSN65A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ORREDON                   FATIMA             CE/006564  87,00   0,00  44,00   0,00      QR           2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9  (NA)  BRRFTM59R43F48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BORRELLI                   MARIA ROSARIA      CE/004003   0,00  18,00  18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BORRELLI                   SABATO             CE/003973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BRRSBT58A3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BOTTIGLIERO                GIUSEPPE           CE/006586  69,00   0,00   0,00   0,00      QR     T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CE)  BTTGPP55L25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BOVA                       CAROLINA           CE/006677  30,00   0,00   0,00   0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NA)  BVOCLN63B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BOVE                       GIUSEPPE           CE/0240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BOVENZI                    GIOVANNI           CE/021457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BOVENZI                    GIUSEPPE           CE/024346   0,00  24,00   2,00   0,00      Q      T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BRAVACCINO                 SILVANA            CE/004004 114,00   0,00   0,00   0,00      LQR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6  (NA)  BRVSVN56D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5 BRODELLA                   VINCENZO           CE/02459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BRUNO                      BENIAMINO          CE/022107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BRUNO                      OLIMPIA            CE/006573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NA)  BRNLMP61L41B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BUFFA                      ANGELA ROSA        CE/022038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0  (CE)  BFFNLR50A4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BUSELLI                    ANNALISA           CE/024569   0,00  30,00  54,00   0,00      Q      T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CACCIOPPOLI                ANNA               CE/006685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NA)  CCCNNA63L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CAIAZZO                    GIOVANNI           CE/024636   0,00  27,00  40,00   0,00        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ALABRESE                  FRANCESCO          CE/006608  59,00   0,00   0,00   0,00      JQR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8  (BN)  CLBFNC58R19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CALIA                      GIUSEPPE           CE/025525   0,00  27,00   3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MPANILE                  ANNA MARIA         CE/004277 119,00   0,00  52,00   0,00      QR           2             1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CAMPOCHIARO                MARIA CRISTINA     CE/023940   0,00  30,00  16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ANGIANO                   MARIA LUIGIA       CE/006619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3  (CE)  CNGMLG53H47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CANTA                      ANTONELLA          CE/023538   0,00  27,00   0,00   0,00                    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1  (CE)  CNTNNL61S68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ANTIELLO                  MAFALDA            CE/003986  63,00   0,00   0,00   0,00      QR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CANTONE                    ADDOLORATA LUANA   CE/00024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0  (CE)  CNTDLR60E56E75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CAPANO                     FRANCESCO          CE/003915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CPNFNC59A24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CAPASSO                    ANNUNZIATA MIRANDA CE/024132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PASSO                    TERESA             CE/004356 108,00   0,00  42,00   0,00      QR           1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9  (NA)  CPSTRS59M42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CAPEZZUTO                  LOREDANA           CE/00420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CPZLDN65D4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CAPITELLI                  ISABELLA           CE/026915   0,00  27,00  86,00   6,00      QR           1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APRIO                     FLORANGELA         CE/00663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CE)  CPRFRN64M5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PRIO                     RAFFAELLA          CE/004043  75,00   0,00  48,00   0,00      QR           3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CARBONE                    FRANCA             CE/026806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CARBONE                    MARIA ROSARIA      CE/02392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1 CARIFI                     DOMENICO EMANUELE  CE/025103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ROPRESO                  GIOVANNI           CE/004310  96,00   0,00  22,00   0,00      QR           2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CAROTENUTO                 TIZIANA            CE/00666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NA)  CRTTZN59D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CARPINO                    MARIA              CE/003959  24,00   0,00   0,00   0,00      KLQR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2  (CE)  CRPMRA62E5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CASA                       SILVANA            CE/003950  63,00   0,00   6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8  (NA)  CSASVN58T56G9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SADEI                    RITA               CE/027055 100,00   0,00  50,00   0,00      QR           1             1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ASALE                     ANIELLO VITO       CE/004150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NA)  CSLNLV58A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CASCELLA                   LIDIA              CE/023648  27,00   0,00   0,00   0,00      Q             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5  (TO)  CSCLDI65P43G6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CASELLA                    ANTONIO            CE/026171   0,00  21,00  39,00   0,00       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SELLA                    MARIA              CE/003978  77,00   0,00  12,00   0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CATAPANO                   EUGENIO            CE/025587   0,00  18,00  49,00   0,00      LQ     T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CATAPANO                   VINCENZO           CE/024301   0,00  27,00  27,00   0,00      Q      T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CATERINO                   MARIA PASQUA       CE/024463   0,00  30,00  52,00   0,00      R       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CATERINO                   RAFFAELLA          CE/026246   0,00  27,00  12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7  (NA)  CTRRFL57A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CAVEZZA                    ALESSIO            CE/027310   0,00  18,00   0,00   3,00      Q 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CECERE                     GIUSEPPE           CE/02723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CECERE                     VINCENZO           CE/023671   0,00  30,00  51,00   0,00      LQR    T     1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EI                        SANDRA             CE/004353 137,00   0,00  48,00   0,00      QR           2             1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ELARDO                    LILIANA            CE/024915  75,00   0,00  38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CENAMI                     GIUSEPPE           CE/02509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CENCIOTTI                  MARINELLA          CE/025102   0,00  30,00   0,00   0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CERATTO                    CAMILLO            CE/00665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9  (NA)  CRTCLL59B05G90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CERQUA                     AGOSTINO           CE/024646   0,00  27,00   0,00   0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CERQUA                     PAOLA              CE/006698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5  (NA)  CRQPLA65S6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CERULLO                    LUIGI              CE/024148   0,00  21,00  53,00   0,00      QR     T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CHIANESE                   GIOVANNI           CE/025363   0,00  15,00  24,00   3,00      LQ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HIEPPA                    SANTA              CE/003952 108,00   0,00  50,00   0,00      QRS          2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7  (NA)  CHPSNT57T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CIABURRO                   OLIMPIA            CE/024238   0,00  30,00   0,00   0,00 A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IARAFFA                   ASSUNTA            CE/004228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8  (CE)  CRFSNT68B50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CIARAMELLA                 GIUSEPPA           CE/023337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2 CIARAVOLO                  ELENA              CE/025659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CICCONE                    ANTONIO            CE/027167  31,00   0,00   0,00   0,00      JQR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IMMINIELLO                ALDO               CE/004303  94,00   0,00  32,00   0,00      JKQ         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9  (NA)  CMMLDA59L3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CIMMINO                    ANGELINA           CE/026031   0,00  27,00  29,00   0,00      R 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CIMMINO                    MARIA              CE/025089   0,00  21,00   2,00   0,00                      X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INICOLA                   ANNA MARIA         CE/004320 137,00   0,00  48,00   0,00      QR           2             1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INQUEGRANA                ANTONIO            CE/006598  63,00   0,00   0,00   0,00      QR      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5  (NA)  CNQNTN55A02A0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CINQUEGRANA                FILOMENA           CE/004137  23,00   0,00   0,00   0,00      Q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7  (CE)  CNQFMN67A63I3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INQUEGRANA                RAFFAELE           CE/004351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4  (CE)  CNQRFL64B1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CIRIELLO                   ANNAMARIA          CE/027339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CE)  CRLNMR54L59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IVITILLO                  ANGELO             CE/004244  73,00   0,00   0,00   0,00      QR 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CVTNGL62L21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IRO                      PATRIZIA           CE/004005  99,00   0,00  48,00   0,00      QR           2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COLANERI                   MARIA ROSARIA      CE/023261   0,00  30,00   5,00   3,00      QR           3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COLETI                     MARIA              CE/022825   0,00  27,00   0,00   0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COMPARONE                  DONATO             CE/00393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CE)  CMPDNT55L25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COMUNE                     ANTONIO            CE/004371   0,00  18,00   0,00   0,00      QRS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ONTE                      CARMINE PELLEGRINO CE/004318 137,00   0,00   0,00   0,00      QR           2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7  (AV)  CNTCMN57R11A50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ONTE                      CINZIA             CE/004308 107,00   0,00   0,00   0,00      QR           2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9  (NA)  CNTCNZ59T44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CONTESTABILE               ORNELLA            CE/024740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CNTRLL63S66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ONTRADA                   SERGIO             CE/006624  50,00   0,00   0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40  (NA)  CNTSRG40P2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COPPOLA                    CATERINA           CE/024095   0,00  18,00  48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0  (NA)  CPPCRN60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COPPOLA                    ROSA               CE/023937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CORONELLA                  TERESA             CE/026939   0,00  33,00   0,00   0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CE)  CRNTRS57C61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ORRERA                    MARIA GINA         CE/004337  98,00   0,00  28,00   0,00      GQR          2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RRMGN62E4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CORSI                      GINA               CE/004072  42,00   0,00   0,00   0,00      JKQ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0  (NA)  CRSGNI60B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CORTELLESSA                AURORA             CE/026958   0,00  27,00  15,00   0,00      QR     T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CORTESE                    BARBARA            CE/006697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2  (NA)  CRTBBR62B6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CORTESE                    CLAUDIA            CE/00419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5  (NA)  CRTCLD65E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ORTILE                    CARMINE            CE/027307 137,00   0,00  18,00   0,00      QR     T     1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CORVINO                    LORENZO            CE/024295   0,00  27,00  12,00   0,00      QR     T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CORVINO                    MARIA ROSARIA      CE/02596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7  (NA)  CRVMRS67R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CORVINO                    SALVATORE          CE/026358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COSENZA                    PATRIZIA           CE/004324   0,00  33,00 118,00  12,00      QR 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COSTAGLIOLA                ANNA               CE/024145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CE)  CSTNNA67S43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COSTANZO                   FRANCESCO          CE/023257   0,00   0,00  27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CSTFNC54E01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COTUGNO                    PATRIZIA           CE/004069   0,00  21,00  22,00   6,00      QR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RISCI                     CONCETTA           CE/023921   0,00  24,00  53,00   3,00      LQR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CRISCI                     MARIA ANTONIETTA   CE/02330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CRISCUOLI                  GIUSEPPE           CE/004223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2  (NA)  CRSGPP62T03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1 CRISPINO                   GIOVANNI           CE/0255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CRISPINO                   GIUSEPPINA         CE/023536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CE)  CRSGPP60L45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RISTIANO                  ERMINIA            CE/003907  40,00   0,00  14,00   0,00      JQR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ROCCO                     ROSA               CE/004136  84,00   0,00   0,00   0,00      QR           2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8  (CE)  CRCRSO58A64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ROSIO                     GIUSEPPE           CE/006674  31,00   0,00   0,00   0,00      QR           1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CRSGPP59E2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CUNTO                      PASQUALE           CE/023929   0,00  30,00  84,00   0,00 M    GQR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CUSANO                     ANNA               CE/004063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4  (BN)  CSNNNA54B64I8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D'ADAMO                    VINCENZO           CE/025770   0,00  30,00   0,00   0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D'AGOSTINO                 PATRIZIA           CE/025238   0,00  24,00  48,00   6,00      R 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 ALTERIO                  FRANCA             CE/004052  89,00   0,00   0,00   0,00      QS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0  (NA)  DLTFNC60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D'AMBROSIO                 MARIA GIUSEPPA     CE/02287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D'ANDREA                   ANTONIETTA         CE/023476   0,00  27,00  25,00   6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D ANGELO                   ALFONSINA          CE/025020   0,00  33,00   0,00   0,00      QR     T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D'ANGELO                   ANTONIO            CE/026005   0,00  27,00  49,00   3,00      QR     T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 ANGELO                   PAOLA              CE/023582   0,00  30,00  48,00   0,00      R 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D ANIELLO                  GIUSTINA           CE/021849   0,00  27,00   0,00   0,00      QR     T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D'ANTONIO                  GIUSEPPE           CE/024916   0,00  27,00   0,00   0,00      L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D'APICE                    RAFFAELE           CE/026870   0,00  21,00  42,00   3,00       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'ARIA                     LUCIANO            CE/006597  64,00   0,00   0,00   0,00      LQR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7  (IS)  DRALCN57D23L72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D'AVANZO                   ANTONELLA          CE/02236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DE BLASIO                  GABRIELLA          CE/006708  24,00   0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0  (NA)  DBLGRL60P67I2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D'ECCLESIIS                ADELAIDE           CE/024451   0,00  24,00   0,00   0,00  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6  (NA)  DCCDLD56S5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DE CHIARA                  ANGELICA           CE/026452   0,00  18,00   0,00   3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E FEO                     ASSUNTA            CE/006553  96,00   0,00   0,00   0,00      QR           2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0  (NA)  DFESNT60A46F9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E FILIPPO                 CARMINE            CE/004168  73,00   0,00   0,00   0,00      JQR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DFLCMN58P2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ELFINO                    MARIA              CE/006636  43,00   0,00   0,00   0,00      QRS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8  (NA)  DLFMRA58P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DELLA CORTE                GIOVANNA           CE/024896   0,00  24,00   2,00   0,00      QR     T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DELLA CORTE                STEFANO            CE/025064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CE)  DLLSFN65M15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ELLA GALA                 MICHELE            CE/022115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DELLA SATTA                ANNA MARIA         CE/026495   0,00  30,00   5,00   3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2  (CE)  DLLNMR62C69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ELLA VOLPE                GIUSTINO           CE/026914  62,00   0,00  24,00   0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LLGTN66S26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DELLA VOLPE                PAOLO              CE/025726   0,00  27,00  46,00   0,00       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DELLE FAVE                 PAOLO              CE/021389   0,00  27,00  32,00   0,00       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DELLO BUONO                ANNA               CE/02157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EL MONACO                 GIUSEPPE           CE/003962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8  (CE)  DLMGPP58T16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DEL PEZZO                  MARINA             CE/003930   0,00  27,00   0,00   0,00      L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EL PRETE                  INES               CE/003971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NA)  DLPNSI59A48D78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DEL PRETE                  MICHELE            CE/026021   0,00  21,00   0,00   3,00      RS           4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DE LUCA                    GLORIA             CE/00664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8  (GO)  DLCGLR58L56E0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E LUCA                    ISABELLA           CE/006645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7  (NA)  DLCSLL57R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DE LUCIA                   MELANIA            CE/004423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DE LUCIA                   NICOLINA           CE/026020   0,00  24,00  18,00   3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DE LUCIA                   ROSA               CE/003967  24,00   0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8  (CE)  DLCRSO58E57H8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E LUCIA                   VINCENZO           CE/025413   0,00  24,00  82,00   3,00      Q       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DEL VILLANO                CATERINA           CE/0250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DEL VILLANO                MARIA GRAZIA       CE/026845   0,00  30,00  36,00   0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DE MARCO                   GIULIANA           CE/006651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1  (NA)  DMRGLN61M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DE MARI                    PASQUALINA         CE/024504   0,00  30,00   2,00   0,00      Q      T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MICHELE                 ANNA MARIA         CE/0065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DMCNMR62E48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DE PAOLA                   LUIGIA             CE/004095  31,00   0,00   0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NA)  DPLLGU60R59A06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E PETROCELLIS             CARLO              CE/004116 104,00   0,00   0,00   0,00      QR           1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NA)  DPTCRL58M2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E RIENZI                  MARIA LUISA        CE/025058  68,00   0,00  20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2  (NA)  DRNMLS62B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ROSA                    ALFONSO            CE/004096  70,00   0,00   0,00   0,00      DQR          1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9  (CE)  DRSLNS59D1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E ROSA                    CARMELA            CE/020579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2 D'ERRICO                   CARMINE            CE/0206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D'ERRICO                   ELVIRA             CE/021436   0,00  27,00  12,00   0,00      QR     T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D'ERRICO                   MAURO              CE/027251   0,00  27,00  20,00   0,00      R            3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E SANTO                   MARIA              CE/006548 101,00   0,00  36,00   0,00      QRS          2             1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SIDERIO                  FELICE             CE/006631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SIDERIO                  MARIA LETIZIA      CE/004106  79,00   0,00  26,00   0,00      EQR          3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DE VITA                    VINCENZINA         CE/020609   0,00  27,00   6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DIANA                      ANTONIO            CE/025126   0,00  30,00  36,00   3,00 M    KQR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DI BONA                    FRANCESCO          CE/021682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DI CERBO                   CARMINE            CE/026865   0,00  24,00   0,00   3,00  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DI COSTANZO                ANTONIETTA         CE/006644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5  (NA)  DCSNNT65B5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DI DONA                    ANNA               CE/02487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DI DONA                    TIZIANA            CE/02168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DI DONATO                  MARIA              CE/004067   0,00  18,00   3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DDNMRA59M64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DI FRAIA                   MARIA CARMELA      CE/021971   0,00  24,00   0,00   0,00      QR     T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FUSCO                   PAOLO              CE/004006 130,00   0,00   0,00   0,00      Q           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NA)  DFSPLA58C1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DI GIOIA                   GIULIO             CE/025815   0,00  27,00  30,00   0,00      Q               X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DI GIORGIO                 CAMILLA            CE/0264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I GIORGIO                 GEMMA              CE/004255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1  (CE)  DGRGMM61L42G1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DI GIORGIO                 TIZIANA            CE/026853   0,00  27,00  60,00   6,00      R 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I LAURO                   VINICIO            CE/004300 119,00   0,00  48,00   0,00      Q                          1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NA)  DLRVNC59L14G90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DI LILLO                   MARTA MARIA        CE/025527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DI LILLO                   MICHELE            CE/020961   0,00  27,00   0,00   0,00 N    QRS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DI LORENZO                 ELVIRA             CE/02350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DI LUISE                   CARMELA            CE/02583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DI MAIO                    FILOMENA           CE/024951   0,00  27,00   0,00   0,00      K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9  (CE)  DMIFMN59E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DI MARZO                   RAFFAELE           CE/025079   0,00  30,00  36,00   0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I MEO                     VIVIANA            CE/00666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DI NUZZO                   ANTONIETTA         CE/025724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DI PALO                    ARCANGELO          CE/00665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DPLRNG58D22A0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DI PETRILLO                ANTONIO            CE/004340   0,00  27,00  45,00   0,00      Q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DISARMATO                  ANNA               CE/006670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9  (NA)  DSRNNA59C41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I SIENA                   ANNA PIA           CE/006666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7  (CE)  DSNNNP57L70I05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DI SPIRITO                 ANTONIO            CE/0245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TOTA                    TERESA             CE/003007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0  (NA)  DTTTRS60C63E0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VICO                    GIOVANNI           CE/024461 120,00   0,00  48,00   0,00      QR           3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DI VIVO                    EMILIO             CE/026424   0,00  24,00  21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DORES                      FRANCESCO          CE/025434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'ORIANO                   LUIGI              CE/006574  75,00   0,00  46,00   0,00      QR 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RNLGU58S24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ULVI                      ANNA               CE/00668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6  (NA)  DLVNNA56T46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ERARDI                     ERMANNO            CE/004218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3  (NA)  RRDRNN63C25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ERRICO                     GIOVANNA           CE/004041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6  (NA)  RRCGNN66H6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ESPOSITO                   BENEDETTA          CE/024458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ESPOSITO                   CARMELINA          CE/020517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ESPOSITO                   MARIA ROSARIA      CE/020424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ESPOSITO                   RITA               CE/004089  60,00   0,00   6,00   6,00      QR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CE)  SPSRTI59A64A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ESPOSITO                   SALVATORE          CE/004226  35,00   0,00   8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NA)  SPSSVT60P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ESPOSITO                   VINCENZO           CE/004359 122,00   0,00  46,00   0,00      QR           2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NA)  SPSVCN61B26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FABOZZI                    MATILDE            CE/006643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1  (CE)  FBZMLD61D46L84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ABROCILE                  LOREDANA           CE/020458   0,00  27,00   0,00   3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S)  FBRLDN60M67G31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9 FALATO                     ALESSANDRA         CE/022330   0,00  12,00   0,00   3,00      QR           1              15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2  (BN)  FLTLSN62P4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FALCO                      ANGELA             CE/006635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3  (NA)  FLCNGL63P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FALCO                      ARTURO             CE/006641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BN)  FLCRTR56C14A1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ALCO                      IVANA              CE/006540 124,00   0,00  50,00   0,00      QR           1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ARINA                     ANGELO ANTONIO     CE/004263 125,00   0,00  50,00   0,00      QR           2             1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FARINA                     FRANCESCO          CE/006690  27,00   0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FASTOSO                    PAOLA              CE/020934   0,00  30,00  96,00   3,00      QR      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FATIGATI                   LOREDANA           CE/004201 136,00   0,00   0,00   0,00      QR           2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VE)  FTGLDN59D44L7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FEDERICO                   ASSUNTA            CE/004299  68,00   0,00   0,00   0,00      Q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3  (CE)  FDRSNT63M54F35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FEOLA                      LUIGI              CE/021803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FLELGU57M14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FEOLA                      NICOLA             CE/003953   0,00  12,00  14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CE)  FLENCL59A05G3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FERNANDEZ                  TERESA             CE/004144   0,00  12,00   0,00   0,00      QR           4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9  (NA)  FRNTRS59M61F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FERRANTE                   ANTONIO            CE/006549 101,00   0,00   0,00   0,00      QR           1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1  (NA)  FRRNTN61P25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FERRANTE                   EMILIA             CE/00400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NA)  FRRMLE62R61G2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FERRANTE                   GIUSEPPE           CE/020269   0,00  12,00  22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9  (NA)  FRRGPP59R21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FERRANTE                   VINCENZO           CE/020928   0,00  24,00   0,00   0,00      LQT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FERRARA                    CATELLO            CE/020290   0,00  21,00  12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FERRARA                    EDUARDO            CE/004059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1  (NA)  FRRDRD61L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FERRARA                    MARIA CARMOSINA    CE/025722   0,00  30,00   0,00   9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2  (CE)  FRRMCR62P53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FERRARA                    PINA               CE/003927   0,00  33,00  12,00   0,00      LQR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FERRARA                    TIZIANA            CE/00426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5  (NA)  FRRTZN65A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FERRARO                    GIUSEPPE           CE/025950   0,00  33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0  (CE)  FRRGPP60H0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FERRUCCI                   FABIANA            CE/021059   0,00  27,00  48,00   0,00       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FESTA                      ANTONELLA CATERINA CE/004166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AV)  FSTNNL64S56A5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FESTA                      GIULIO             CE/022156   0,00  18,00  99,00   0,00      Q       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FIDORA                     BRUNO              CE/004313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7  (NA)  FDRBRN57R16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FINELLI                    DOMENICO           CE/021633   0,00  33,00   0,00   0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4  (CE)  FNLDNC64M0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IUMANO                    CYNTHIA            CE/006559  90,00   0,00   0,00   0,00      GQ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8  (RM)  FMNCNT58C43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LAGIELLO                  CARLO              CE/006545 106,00   0,00  46,00   3,00      R            3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NA)  FLGCRL64C20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ONTANA                    ANTONIETTA         CE/004015 140,00   0,00   0,00   0,00      QR           2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CE)  FNTNNT58M47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ONTANA                    PAOLA              CE/004333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0  (CE)  FNTPLA60H69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FORMATO                    MARIA              CE/004029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FRAJESE                    ALFREDO            CE/006582  72,00   0,00  28,00   3,00      QR     T     1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9  (NA)  FRJLRD59A2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FRANZESE                   GIUSEPPINA         CE/00668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9  (NA)  FRNGPP59T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FRANZESE                   SIMEONE            CE/020940   0,00  27,00  61,00   0,00      R       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FRASSO                     LINA               CE/006579  73,00   0,00   0,00   0,00      JQRS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6  (CE)  FRSLNI56A49B3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FRATTOLILLO                DOMENICO           CE/022337   0,00  30,00   1,00   3,00      R 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FRUGGIERO                  ALFONSO            CE/020944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FUCCI                      MARA               CE/020336   0,00  27,00   0,00   0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FUCILE                     TERESA             CE/004084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2  (NA)  FCLTRS62B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FUNARO                     LUIGI              CE/021582   0,00  24,00  46,00   0,00       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2 FUNICIELLO                 MARIA              CE/020321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FURNO                      MARCELLA           CE/023029   0,00  24,00   2,00   3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FUSCO                      ANTONELLA          CE/021339   0,00  27,00   0,00   0,00 N    QRS          2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USCO                      ASSUNTA            CE/004182  77,00   0,00  16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NA)  FSCSNT58P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FUSCO                      MARIA              CE/021638   0,00  33,00   5,00   0,00      R 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FUSCO                      MARIO              CE/02651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FUSCO                      MASSIMO            CE/020936   0,00  27,00  46,00   0,00 N    R 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FUSCO                      SERGIO             CE/022750   0,00  21,00 132,00   0,00      QR           1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FUSCO                      SIGISMONDO         CE/003972  24,00   0,00   0,00   0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0  (NA)  FSCSSM60L30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GAGLIARDI                  EMILIA             CE/024285   0,00  30,00  10,00   6,00      QR 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4  (CE)  GGLMLE64A61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GAGLIONE                   ALESSANDRA         CE/006637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CE)  GGLLSN52S42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GAGLIONE                   ANTONIETTA         CE/025398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GAGLIOTTI                  ANNA               CE/024298   0,00  30,00   0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GALIZIA                    NUNZIA             CE/021173   0,00  30,00   0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GALLO                      ANDREA             CE/006686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0  (CE)  GLLNDR60B18D8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GALLO                      ELISABETTA         CE/021210   0,00  24,00   0,00   0,00      P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GALLO                      ROSA               CE/004234 138,00   0,00   0,00   0,00      QR           2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2  (CE)  GLLRSO62D57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GALLUCCI                   APOLLONIA          CE/003611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GENNARELLI                 MARIA ROSARIA      CE/00665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GNNMRS58R65A0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GENTILE                    GIUSEPPA           CE/025348   0,00  27,00  26,00   0,00      QR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GENTILETTI                 PAOLO              CE/006589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3  (NA)  GNTPLA53P2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GIANNINI                   RENATO             CE/025854   0,00  27,00  20,00   0,00      QR     T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GIANOGLIO                  ANTONIO            CE/006682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7  (CE)  GNGNTN57L1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GIARDINO                   TULLIA             CE/00670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NA)  GRDTLL62S6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GIOCONDO                   GIUSEPPINA         CE/006609  59,00   0,00   0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GCNGPP60H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GIONTI                     DONATELLA          CE/021626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GIORGIO                    AUGUSTO            CE/024299   0,00  15,00  12,00   0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IRARDI                    MARIATERESA        CE/003918 113,00   0,00  50,00   0,00      QR           1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GIROTTI                    PIERINA            CE/006662  35,00   0,00   0,00   0,00      R 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7  (NA)  GRTPRN57M53G96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OFFREDI                   MARIO              CE/006537 146,00   0,00  50,00   0,00      QRS          2             1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8  (CN)  GFFMRA58B07D20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GRANATA                    ANGELA             CE/003914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GRNNGL59A71E9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GRASSINI                   ROBERTA            CE/02537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GRASSO                     ANTONIO            CE/004252  92,00   0,00   0,00   0,00      QR           1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BN)  GRSNTN61S15I19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GRASSO                     MILENA             CE/025872   0,00  27,00  14,00   0,00       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GRIECO                     ROSINA             CE/027258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GRCRSN55T63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GUARINO                    ANTONIO            CE/026501   0,00  30,00   0,00   0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GUARRIELLO                 ALBERTO            CE/022219   0,00  33,00   0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UERRIERO                  LEONILDE MARIA     CE/006592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0  (CE)  GRRLLD50A4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GUERRIERO                  MASSIMO            CE/027340   0,00  33,00  24,00   3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9  (CE)  GRRMSM59P23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GUIDA                      ANTONIO            CE/004164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GUIDA                      FLORIANA           CE/00428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2  (CE)  GDUFRN62H70L1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GUIDONE                    GIUSEPPE           CE/006581  73,00   0,00   0,00   0,00      QRS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2  (CB)  GDNGPP62E05B51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GUZZO                      LIDIA ANNA         CE/003969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IACONELLI                  CONCETTA           CE/024281   0,00  24,00   6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IACONO                     CONCETTA           CE/023781   0,00  24,00  16,00   3,00      R 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IACONO                     FIORELLA           CE/006622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CNIFLL59E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IADEROSA                   SERGIO             CE/004007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7  (CE)  DRSSRG57P23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IADEVITO                   ANGELINA           CE/023699   0,00  27,00  34,00   6,00      LQR    T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IANNOTTA                   MATRONA            CE/022625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IANNOTTI                   CARMELINA          CE/024543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IANNUCCI                   PAOLA              CE/006665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2  (CE)  NNCPLA62A58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9 IANNUCCILLI                MAFALDA            CE/023178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IERVOLINO                  LEONILDA           CE/006602  63,00   0,00   0,00   0,00      GQ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2  (RM)  RVLLLD62H55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0 ILARIO                     EMILIA             CE/023182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49  (AV)  LRIMLE49S49H5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4 IMPROTA                    RAFFAELA           CE/024164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4  (CE)  MPRRFL64H59L15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INELLA                     ANGELO             CE/006688  27,00   0,00   0,00   0,00      GQR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3  (CE)  NLLNGL63L2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7 IODICE                     ANNA               CE/02396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IODICE                     BARTOLOMEO         CE/02377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9  (CE)  DCIBTL59C10B7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IODICE                     FILOMENA CONSIGLIA CE/024370   0,00  30,00  15,00   3,00      R 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IODICE                     MARIA GRAZIA       CE/02388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IODICE                     MARIA ROSARIA      CE/02361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49  (CE)  DCIMRS49R55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IODICE                     PASQUALINA         CE/006639  42,00   0,00   0,00   0,00      QRS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8  (CE)  DCIPQL58D6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IORIO                      FORTUNA            CE/023766   0,00  18,00   6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IOVINE                     ISABELLA           CE/00669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1  (CE)  VNISLL61R5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IOVINO                     LUIGI              CE/004111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1  (CE)  VNILGU61M05B7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IULIANO                    ANGELO             CE/003996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AV)  LNINGL60A24A56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IZZO                       ANDREA             CE/004347  31,00   0,00   0,00   0,00      QR           1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2  (CE)  ZZINDR62L08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IZZO                       GIOVANNA           CE/024261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6 IZZO                       RAFFAELE           CE/02453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LA CAVA                    ANNA               CE/022723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7  (NA)  LCVNNA57E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LACAVA                     GIULIA             CE/0230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LAGNESE                    ANNA MARIA ROSARIA CE/022706   0,00  24,00   2,00   0,00      R 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LAISO                      RAFFAELE           CE/022591   0,00  24,00  21,00   0,00      Q      T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LA MARCA                   VINCENZO           CE/022720   0,00  15,00  19,00   0,00      Q      T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ANDI                      ROSANNA            CE/00670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8  (SA)  LNDRNN58M53B64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LANTERI                    RAFFAELA           CE/004205  36,00   0,00   0,00   0,00      GJQR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LANZANO                    FILOMENA           CE/00666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LNZFMN59H7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LANZETTA                   MARIELLA           CE/022296   0,00  27,00  15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CE)  LNZMLL69S4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LARINGE                    ADELAIDE           CE/00403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4  (NA)  LRNDLD64P64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4 LAUDADIO                   STEFANO            CE/022255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LA VECCHIA                 MARIA              CE/004141  98,00   0,00  48,00   0,00      QR           1   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LAVORGNA                   PASQUALINA         CE/022278   0,00  24,00   2,00   0,00 N    QRS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LECCE                      GIUSEPPINA         CE/027312  86,00   0,00  36,00   0,00      QRS          2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LEGGIERO                   MICHELE            CE/023049   0,00  27,00  17,00   0,00      Q      T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LEONE                      GERARDA            CE/006536 147,00   0,00   0,00   0,00      Q           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7  (EE)  LNEGRD57S62Z61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7 LETIZIA                    GIUSEPPE           CE/021053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LEZOCHE                    GABRIELLA          CE/00420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NA)  LZCGRL67S4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LIBERTI                    SILVANA            CE/004112  52,00   0,00   0,00   0,00      JQR     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NA)  LBRSVN63A63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LIGUORI                    ADRIANA            CE/023111   0,00  24,00   1,00   0,00      Q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IGUORI                    ALFONSO            CE/026266 115,00   0,00  34,00   0,00 M    GQR          1             1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LIGUORI                    ANGELA             CE/024590   0,00  24,00   6,00   3,00      R 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NA)  LGRNGL64S70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LOFRANO                    SILVERIO SALVAT    CE/006544 110,00   0,00   0,00   0,00      JQR          1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3  (P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LOMBARDI                   DANIELA            CE/023056   0,00  30,00  30,00   3,00      R 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LONARDO                    ADRIANA ANTONIETTA CE/022284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7  (CE)  LNRDNN57H53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LOPEZ                      ERNESTO ALBINO     CE/006646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3  (SA)  LPZRST53B08L37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LORVENNI                   CATERINA           CE/02267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LUCIANO                    ANDREA             CE/022555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LCNNDR67M2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LUISE                      LUCIA              CE/004197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NA)  LSULCU62D53G90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LUONGO                     LUCREZIA           CE/006563  88,00   0,00   0,00   0,00      G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8  (NA)  LNGLRZ58P66L4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LUPARIELLO                 MARIA ROSARIA      CE/023044   0,00  33,00  12,00   3,00      Q      T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LUPO                       MARILENA           CE/006616  54,00   0,00   0,00   0,00      QR  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2  (NA)  LPUMLN62H63L2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MADONNA                    GIUSEPPE           CE/023909   0,00  30,00  66,00   3,00      LR           3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DONNA                    NICOLINA           CE/021385 134,00   0,00  48,00   3,00      QR           2             1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MADONNA                    ROSA               CE/020451   0,00  30,00  20,00   6,00      JQR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MAGALETTA                  CHIARETTA          CE/006696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AQ)  MGLCRT57L47I80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MAGLIOCCO                  VITTORIA           CE/00414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5  (NA)  MGLVTR65T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MAGLIONE                   MARIA              CE/021931   0,00  27,00  48,00   0,00      R 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AIELLO                    MARIANGELA         CE/004271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2  (CE)  MLLMNG62P6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AIO                       DELFINA            CE/004266  90,00   0,00   0,00   0,00      QS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NA)  MAIDFN60T53F9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AISTO                     MARIANNA NATALI    CE/006600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GANIELLO                SERGIO             CE/026471 159,00   0,00  48,00   0,00      QR           1  X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1  (BN)  MNGSRG61P07A7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MANICA                     GIUSEPPE           CE/008107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MANZI                      PASQUALE           CE/00405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MNZPQL63A0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MANZO                      ANNA PIA           CE/023320   0,00  30,00   0,00   0,00      L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MARCHESIELLO               FRANCA             CE/023188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8  (NA)  MRCFNC58R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MARCHETTI                  PATRIZIA           CE/00670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BL)  MRCPRZ57C63A75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RINIELLO                 GIUSEPPE           CE/027304  65,00   0,00  14,00   0,00      QR           1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MARINO                     CARMELINA          CE/022084   0,00  36,00   0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MARINO                     LINA               CE/022760   0,00  24,00   3,00   0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ARINO                     MARIA              CE/027305  65,00   0,00  28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MARMORINO                  NICOLINA           CE/002114  32,00   0,00   0,00   0,00      QR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MRMNLN61C56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ROTTA                    FLAVIA             CE/006552  97,00   0,00   0,00   0,00      QR           1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7  (NA)  MRTFLV57M5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ROTTA                    LUISA              CE/008156  79,00   0,00  48,00   0,00      QR      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MARRANDINO                 FRANCESCA NORMA    CE/026770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RRESE                    ROSALBA            CE/006532 157,00   0,00  48,00   0,00      QR           3             2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1  (CE)  MRRRLB61L53B78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ARRONE                    ELISABETTA         CE/004087  63,00   0,00   0,00   0,00      QR     T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8  (CE)  MRRLBT58D6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ARTELLONE                 LUIGI              CE/003926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CE)  MRTLGU58S14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MARTINISI                  FRANCESCO          CE/023193   0,00  33,00   0,00   3,00  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8  (CE)  MRTFNC68S08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MARTINO                    PIETRO             CE/004149  82,00   0,00   0,00   0,00      JQRS         1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5  (CE)  MRTPTR65L0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MASCIA                     LUCA               CE/023423   0,00  30,00  12,00   3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SSA                      MARIACARMELA       CE/006596  65,00   0,00   0,00   0,00      QR           3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NA)  MSSMCR60L56H9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SSA                      PAOLO              CE/004161 129,00   0,00  48,00   0,00      QR           2             1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0  (NA)  MSSPLA60D14E3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SSARO                    CARMELA            CE/006575  75,00   0,00   0,00   0,00      QRS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NA)  MSSCML60A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SSIMO                    VIRGINIA           CE/004081 127,00   0,00   0,00   0,00      QS          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9  (CE)  MSSVGN49A6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MASTRANGELI                MARIA              CE/004088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MASTROIANNI                ROSA               CE/006675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MSTRSO58D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MASULLO                    CARLA              CE/006710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1  (NA)  MSLCRL61D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URO                      GIOVANNA           CE/004295  86,00   0,00   0,00   0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9  (NA)  MRAGNN59P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MAURO                      MARIA FRANCESCA    CE/006695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NA)  MRAMFR62E5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MAZZONE                    GIUSEPPINA         CE/021386   0,00  27,00  69,00   6,00      QR     T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ELI                       MARCO              CE/004292 102,00   0,00  48,00   0,00      Q           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0  (NA)  MLEMRC60H12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MENICHINI                  GIOVANNA           CE/003934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NA)  MNCGNN59R63E9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ENSITIERI                 MARIA VITTORIA     CE/004047  59,00   0,00   0,00   0,00      QR      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9  (NA)  MNSMVT59R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ENZELLA                   VINCENZA           CE/004001  47,00   0,00   0,00   0,00      QRS          1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2  (NA)  MNZVCN62C7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MERCOGLIANO                CLARA              CE/003941  24,00   0,00   0,00   0,00      DQR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1  (AG)  MRCCLR61R47F12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6 MERCORIO                   FABIO              CE/020317   0,00  12,00   5,00   0,00        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MEROLA                     LUIGIA             CE/023445   0,00  27,00  60,00   3,00      QR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EZZA                      LUDOVICO           CE/006593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MIELE                      MARIA              CE/020167   0,00  21,00   3,00   0,00      QR     T     2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MIGLIACCIO                 CARMELA            CE/020478   0,00  33,00   8,00   0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MINCIONE                   MARIA GRAZIA       CE/026767   0,00  30,00   4,00   3,00      R 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MINICHINI                  DOMENICA           CE/004355  57,00   0,00   0,00   0,00      QS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NCDNC64C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IRABELLA                  CARLO              CE/004354 111,00   0,00   0,00   0,00      GQR          3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8  (CE)  MRBCRL58S11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MIRAGLIA                   FINIZIA            CE/023411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MIZZONI                    GIOVANNA           CE/021958   0,00  30,00  78,00   3,00      QR           2  X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MOCCIA                     VALENTINO          CE/006703  26,00   0,00   0,00   0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7  (BN)  MCCVNT57B28C28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NACELLI                  ROSANNA            CE/006539 142,00   0,00  48,00   0,00      QR           2             1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NA)  MNCRNN60B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MONACO                     ANTONIETTA         CE/004214  51,00   0,00   0,00   0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CE)  MNCNNT62A53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ONACO                     FILIPPO            CE/006652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MNCFPP59H22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MONACO                     STEFANIA           CE/020637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MONFREDA                   MASSIMO            CE/023450   0,00  30,00  42,00   0,00      R 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MONTANINO                  FELICE RICORDO     CE/006632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NA)  MNTFCR61A20G2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ONTANO                    ERSILIA MARIA      CE/006565  85,00   0,00   0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AV)  MNTRLM62B49H5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MORETTA                    ANNA MARIA         CE/023890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MORGILLO                   ALFONSO            CE/026050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0  (CE)  MRGLNS50L15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ORIELLO                   PAOLO              CE/006601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CE)  MRLPLA61C18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MOTTA                      MICHELE            CE/00402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MTTMHL56R19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MOZZILLO                   MADDALENA          CE/006676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9  (CE)  MZZMDL59T6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MOZZILLO                   SPERANZA           CE/006620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9  (CE)  MZZSRN59C51G1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MURATORI                   ERNESTO            CE/020466   0,00  27,00   2,00   0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MUROLO                     ELISABETTA         CE/004102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5  (NA)  MRLLBT65R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3 MUSELLA                    PAOLA              CE/026753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NAPOLITANO                 PATRIZIA           CE/006605  61,00   0,00   0,00   0,00      QRS          1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NA)  NPLPRZ63M5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NAPOLITANO                 RICCARDO           CE/024428  37,00   0,00  1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NAPPA                      IGNAZIO            CE/003998  83,00   0,00  20,00   0,00      QR      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NAPPI                      ANTONIO            CE/006615  54,00   0,00   0,00   0,00      LQR 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0  (NA)  NPPNTN60B20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NARDELLI                   TERESA ALBA        CE/025706   0,00  21,00  24,00   3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MI)  NRDTSL57T57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NARDI                      MARIA GRAZIA       CE/003949   0,00  18,00  14,00   3,00      QR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NARDUCCI                   RIPARATO           CE/006628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NATALE                     MARIA              CE/025415   0,00  24,00   1,00   0,00      QR     T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NATALE                     RAFFAELA           CE/026173   0,00  24,00  17,00   0,00 M    GQR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NEGRO                      VINCENZO           CE/025896   0,00  27,00  66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NEGRO                      VINCENZO           CE/006687  28,00   0,00   0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1  (CE)  NGRVCN61M12B66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NICCHIO                    MARISA             CE/027329   0,00  30,00   0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NIGRIELLO                  CARMELA            CE/00668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7  (NA)  NGRCML57R4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NIGRO                      LOREDANA           CE/004264  82,00   0,00   0,00   0,00      QR           1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NA)  NGRLDN65E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NISCO                      ANTONIETTA         CE/026672   0,00  24,00  40,00   0,00        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NOCERA                     ANTONIETTA         CE/025456   0,00  27,00  38,00   0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NUMIS                      ANTONELLA          CE/004025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NA)  NMSNNL63M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OLIVA                      MASSIMO            CE/006566  84,00   0,00   0,00   0,00      QR           1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9  (CE)  LVOMSM59B10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OMINTO                     CARMELA            CE/023728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ONOFRIO                    ANNA               CE/022479   0,00  27,00   0,00   3,00      L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ORABONA                    MICHELE            CE/022465   0,00  24,00  16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ORABONA                    PIERA              CE/02602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8  (CE)  RBNPRI58M64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OTTAVIANO                  SEBASTIANO         CE/022476   0,00  24,00   0,00   6,00      JQR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OZZELLA                    PATRIZIA           CE/003992 101,00   0,00   0,00   0,00      QR           1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BN)  ZZLPRZ58D64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PAGANO                     ANTONELLA          CE/006638  43,00   0,00   0,00   0,00      R 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NA)  PGNNNL60T7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PAGLIARO                   ADELE MARIA TERESA CE/020553   0,00  21,00  30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PAGLIUCA                   GENNARO            CE/004162   0,00  24,00  19,00   3,00      QR 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1  (CE)  PGLGNR61E0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LANCA                    CIRO               CE/003943 111,00   0,00  38,00   0,00      QR           1             1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7  (NA)  PLNCRI57M1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PALAZZO                    GIOVANNA           CE/025504   0,00  27,00  16,00   3,00      QR           1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PALLADINO                  GABRIELLA          CE/025637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CE)  PLLGRL62E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PALLADINO                  LUIGIA BRUNELLA    CE/024358   0,00  18,00   0,00   3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ALLADINO                  PASQUALE           CE/004241 113,00   0,00   0,00   0,00      LQR          2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9  (NA)  PLLPQL59S1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LMIERI                   LUIGIA             CE/004348  78,00   0,00  53,00   0,00      QR           1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ALUMBO                    GIUSEPPE           CE/003954  48,00   0,00   0,00   0,00      QS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8  (NA)  PLMGPP58T25C67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PALUMBO                    ROMILDA            CE/00665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PLMRLD60L51C67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PANICO                     ROSARIA            CE/023252   0,00  21,00  42,00   0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ANNULLO                   RACHELE            CE/006629  46,00   0,00   0,00   0,00      QR 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9  (NA)  PNNRHL59B4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ANZA                      TIZIANA            CE/004311 106,00   0,00   0,00   0,00      QR           1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CE)  PNZTZN63A63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OLILLO                   MARIA FLORINDA     CE/006557  93,00   0,00   0,00   0,00      QRS          2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8  (NA)  PLLMFL58A66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PAOLOZZI                   DEBORAH            CE/004160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8  (CE)  PLZDRH68A41G3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PAONE                      CORRADO            CE/022957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APA                       FELICIA CARMELA    CE/006591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8  (NA)  PPAFCC58D59C69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APALE                     LUISA              CE/006647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5  (CE)  PPLLSU55L55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PAPARELLA                  DANIELA            CE/00412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PA)  PPRDNL66D43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PAPETTI                    GENEROSA           CE/02517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PAPIRO                     BRUNELLA           CE/022496   0,00  21,00  36,00   6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ARADISO                   ANTONELLA          CE/004369 120,00   0,00   0,00   0,00      QR 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2  (NA)  PRDNNL62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PARENTE                    CARMELA            CE/001227  30,00   0,00   0,00   0,00      L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PARENTE                    FEDERICO           CE/023386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PAROLISE                   ALFONSO            CE/02701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PAROLISE                   CARMELA            CE/024344   0,00  27,00  30,00   6,00      QR      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1  (CE)  PRLCML61M5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PARRINI                    ANITA              CE/00418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7  (CE)  PRRNTA67R66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PASCARELLA                 GIOVANNI           CE/004254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CE)  PSCGNN60L31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ATRICELLI                 ANTONIETTA         CE/003087  85,00   0,00   0,00   0,00      QR           1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1  (NA)  PTRNNT61M69G9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PATRICELLI                 DOMENICO LUCIO     CE/004364  96,00   0,00   0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ECCERILLO                 PASQUALE           CE/004180  45,00   0,00   0,00   0,00      GQR    T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E)  PCCPQL62A21D2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ELLEGRINO                 ROBERTO            CE/006594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9  (CE)  PLLRRT59B2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PELOSI                     RAFFAELINA         CE/020291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5  (CE)  PLSRFL55R64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PELUSO                     GIACOMO            CE/022739   0,00  21,00  14,00   0,00      Q      T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PENNACCHIO                 CLAUDIO            CE/027159   0,00  24,00  20,00   0,00      R 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PENNACCHIO                 FRANCESCA          CE/027158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PEPE                       FRANCESCO          CE/022347   0,00  27,00  17,00   0,00      R 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PERILLO                    MAURIZIO           CE/022319   0,00  24,00   0,00   0,00      G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PERNA                      DOMENICO           CE/00423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1  (NA)  PRNDNC61B1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ERRELLA                   CONCETTA           CE/006572  76,00   0,00  12,00   0,00      Q      T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ERRINO                    FRANCESCO          CE/006621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8  (CE)  PRRFNC58P09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RROTTA                   GIROLAMO           CE/026896 152,00   0,00  48,00   0,00      QR           1             2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PERUGINI                   FIORELLA MARIA ROS CE/006663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8  (BN)  PRGFLL58D67G49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8 PESCE                      ORAZIO             CE/02117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PESCE                      PAOLA              CE/024668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PETRELLA                   FIORENTINA         CE/003913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PETRELLA                   GIOVANNA           CE/021704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ETRELLA                   ROSA               CE/003922  45,00   0,00   0,00   0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PETRELLI                   ANTONIO VITO       CE/00669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2  (LE)  PTRNNV52M03E50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PEZZELLA                   VINCENZO           CE/020275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PIANTADOSI                 PASQUALE           CE/023727   0,00  21,00  47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PIANTIERI                  MARIA TERESA       CE/004113  21,00   0,00  12,00   0,00      LQR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PICCIOLA                   ANTONIO            CE/022329   0,00  30,00  17,00   3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PICCIRILLO                 GIOVANNI           CE/020152   0,00  24,00  21,00   0,00 N    QS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PICCIRILLO                 PASQUALE           CE/020718   0,00  27,00   0,00   0,00 D    D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PIROZZI                    ANTONIO            CE/003939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7  (NA)  PRZNTN57L11B9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IROZZI                    FILOMENA GERARDA   CE/004109  89,00   0,00   0,00   0,00      QR           2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CE)  PRZFMN60M41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IROZZI                    MARIANTONIETTA     CE/003982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0  (NA)  PRZMNT60A4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PISANO                     MARIA GIOVANNA     CE/027135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ISCITELLI                 COSTANTINO         CE/003991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1  (NA)  PSCCTN61S2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PIZZA                      MARIA              CE/006546 106,00   0,00   0,00   0,00      Q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NA)  PZZMRA61L47C67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OLCINO                    GRAZIA             CE/021552  84,00   0,00   0,00   0,00      QR           1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PLCGRZ65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OLICARPIO                 RAFFAELA           CE/001726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PLCRFL60E59L8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POPOLIZIO                  ANTONIO            CE/021700   0,00  27,00  23,00   0,00      Q      T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6  (CE)  PPLNTN66D24H16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ORTA                      PAOLO              CE/006673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NA)  PRTPLA61P1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OTENZA                    VINCENZA           CE/00814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0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PUCA                       MARIA GRAZIA       CE/023570   0,00  18,00   8,00   3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PZ)  PCUMGR60H55G94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UCCI                      MARIA TERESA       CE/020766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2  (NA)  PCCMTR62T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PURGATO                    GIANCARLO          CE/021074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QUARTO                     VINCENZO           CE/024771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RAGOZZINO DE MARCO         ROSA               CE/004099  75,00   0,00   0,00   0,00      QR      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2  (CE)  RGZRSO62R54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RAIMONDO                   VINCENZO ANTONIO   CE/006562  88,00   0,00   0,00   0,00      QR           2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MNVCN54S16E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AIOLA                     GAETANO            CE/006577  74,00   0,00   0,00   0,00      Q               X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NA)  RLAGTN61C3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RANDO                      GIOVANNI           CE/020804   0,00  24,00   2,00   0,00      QR     T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RANUCCI                    ANNA               CE/021120   0,00  24,00   6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RASPINI                    GELSOMINA          CE/004256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3  (NA)  RSPGSM63T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RAZZANO                    ANTIMO             CE/006634  44,00   0,00   0,00   0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CE)  RZZNTM54S2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3 REA                        CARMINE            CE/027266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REGA                       ANNA               CE/024226   0,00  21,00  24,00   0,00      QR     T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9 RENDA                      DANIELA            CE/024974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RIBATTEZZATO               TERESA             CE/026823   0,00  30,00  17,00   3,00       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RICCIARDI                  GIOVANNA           CE/004307  51,00   0,00   0,00   0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9  (CE)  RCCGNN59D64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ICCIO                     BIANCAMARIA        CE/003955  78,00   0,00   0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7  (CE)  RCCBCM57R56A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RINALDI                    ELENA              CE/006617  53,00   0,00   4,00   0,00      QR 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8  (NA)  RNLLNE58A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RINALDI                    GIOVANNA           CE/024212   0,00  24,00  37,00   3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RINALDI                    MARGHERITA         CE/003917  59,00   0,00   0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8  (CE)  RNLMGH58R5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RINALDI                    SILVANA            CE/004013  86,00   0,00   0,00   0,00      QRS          2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NA)  RNLSVN62H41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RIVEZZI                    ROCCO              CE/006611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3  (CE)  RVZRCC63A16E01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ROMA                       ROSANNA            CE/027271   0,00  30,00   0,00   0,00      R 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RMORNN60C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OMANO                     GIUSEPPE           CE/027267 130,00   0,00  34,00   0,00      Q                          1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ROMANO                     LUCIA              CE/006694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0 ROMANO                     LUISA              CE/023655   0,00  18,00   0,00   0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9  (CE)  RMNLSU59H6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ROSSETTI                   EVA                CE/024224   0,00  21,00  70,00   0,00      Q       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ROSSI                      ALBINO             CE/020732   0,00  24,00   4,00   3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OSSI                      FRANCO             CE/004128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AV)  RSSFNC65M14H38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ROSSI                      GABRIELLA          CE/027272   0,00  27,00   6,00   0,00      R 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4  (CE)  RSSGRL64L64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ROSSI                      GENEROSO           CE/004131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ROSSI                      SONIA              CE/02627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ROSSI                      TERESA             CE/026778   0,00  27,00   4,00   0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ROTOLI                     ROBERTA            CE/00407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NA)  RTLRRT66D4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ROTONDO                    LEONILDE           CE/026821   0,00  24,00   0,00   0,00      QR     T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ROZZA                      MARIO ARCANGELO    CE/004118  65,00   0,00   0,00   0,00      QR           2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0  (EE)  RZZMRC60C23Z4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ROZZO                      CARMELA LILIANA AU CE/006660  35,00   0,00   0,00   0,00      J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4  (NA)  RZZCML54D51G8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RUBINO                     NICOLA             CE/024839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RUGGIERO                   CLEMENTINA         CE/025143  66,00   0,00  30,00   0,00      R            3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NA)  RGGCMN61H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UGGIERO                   ERNESTO            CE/004367  95,00   0,00  14,00   0,00      QR           2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NA)  RGGRST57T16E2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5 RUSSO                      FORTUNATA          CE/024219   0,00  18,00   1,00   0,00      Q      T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RUSSO                      FRANCESCO          CE/026488   0,00  24,00   1,00   0,00      QR     T     1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RUSSO                      GIOVANNA           CE/020209   0,00  30,00  29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7  (CE)  RSSGNN67C5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RUSSO                      MARIA              CE/020886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RUSSO                      RAFFAELE           CE/020111   0,00  33,00  88,00   3,00      R            5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USSO                      SALVATORE          CE/023199 117,00   0,00   0,00   0,00      JQR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RSSSVT55S22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RUSSO                      SILVANA            CE/027246  26,00   0,00   0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RUSSO                      TERESA             CE/004103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RSSTRS57A46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ABATASSO                  MADDALENA          CE/004019 111,00   0,00   0,00   0,00      JKQS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CE)  SBTMDL58C51B44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SAGLIOCCHI                 LUCA               CE/023732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SAGLIOCCO                  ALDO               CE/004212  32,00   0,00   0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SAGLIOCCO                  ALDO               CE/006672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SAGLIOCCO                  ROSARIO            CE/004361  84,00   0,00   0,00   0,00      QR           1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GLRSR62C06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SAGNELLI                   ASSUNTA            CE/026895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NA)  SGNSNT62S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SALVAROLA                  PASQUALE           CE/004206  80,00   0,00   0,00   0,00      JKQ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5  (NA)  SLVPQL55T17B37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SALVATO                    LUCIA              CE/021529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SALVATORE                  GIOVANNI           CE/021806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4  (CE)  SLVGNN54R0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SALZANO                    MARIA              CE/006584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8  (NA)  SLZMRA58A41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SALZILLO                   GAETANO            CE/023919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LZGTN61D08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ANNINO                    GABRIELLA          CE/008150  87,00   0,00   0,00   0,00        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SANTABARBARA               ANTONIETTA         CE/021734   0,00  30,00  40,00   3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SANTAMARIA                 ROSANNA            CE/020073   0,00  21,00  84,00   3,00      R            1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SANTILLO                   GIANLUIGI          CE/021656   0,00  21,00   2,00   0,00      R      T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SANTO                      ROSA               CE/021093   0,00  21,00  77,00   0,00      R  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SARDONE                    VENIO              CE/021760   0,00  24,00  29,00   0,00      QR     T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ARNO                      MARIANO            CE/006558  93,00   0,00   0,00   0,00      QR           1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NA)  SRNMRN58R02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6 SBRIGLIA                   STEFANIA           CE/022383   0,00  18,00   1,00   0,00      R            2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3  (NA)  SBRSFN63S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CAGLIOLA                  DONATELLA          CE/004117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7  (NA)  SCGDTL57L6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CALA                      PASQUALINA         CE/006533 155,00   0,00  50,00   0,00      QR           1             2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CARPATI                   ADELE              CE/020026  86,00   0,00  16,00   3,00      JQRS   T     2  X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4  (NA)  SCRDLA54P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SCAUZILLO                  CIRO               CE/004366   0,00  12,00   0,00   0,00      J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SCHETTINO                  PAOLA              CE/027114   0,00  24,00  32,00   3,00      Q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CIBELLI                   AGOSTINO           CE/004010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0  (NA)  SCBGTN60S19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SCIBELLI                   GIUSEPPE           CE/027241   0,00  18,00  28,00   0,00      Q      T        X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CIVA                      ROSSELLA           CE/004358 138,00   0,00  44,00   0,00      QR           1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PC)  SCVRSL58C64G53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SCIVOLETTO                 SAVIO              CE/020667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5  (LT)  SCVSVA55C21I7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SCOGNAMIGLIO               ANNA TERESA        CE/02239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SCGNTR62P63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OGNAMIGLIO               MARIA              CE/004078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9  (CE)  SCGMRA59A65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SCOLARO                    BERNARDO           CE/027152  99,00   0,00   0,00   0,00      QR           1  X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NA)  SCLBNR61S1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SCUDERI                    ADRIANA            CE/006590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0  (EE)  SCDDRN60L61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SCUDERI AMBROSINO          LUISA              CE/006689  27,00   0,00  18,00   3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1  (SR)  SCDLSU51P63G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ERAO                      CLARA              CE/004094 149,00   0,00   0,00   0,00      QR           2             1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9  (CE)  SRECLR59C70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ERVODIO                   CIRO CARMINE       CE/021296  47,00   0,00  38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BN)  SRVCCR60B23A4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ETARO                     ANTONIO            CE/004192  95,00   0,00   0,00   0,00      Q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2  (NA)  STRNTN62D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SIBILIO                    MAURIZIO           CE/006610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0  (NA)  SBLMRZ60E1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ICA                       MARINA             CE/004083   0,00  84,00  22,00   0,00      Q             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SICILIANO                  FRANCESCO          CE/00407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NA)  SCLFNC57E16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SICILIANO                  ROSANNA            CE/004249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CE)  SCLRNN64P68B47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ILVESTRE                  UMBERTO            CE/006606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0  (CE)  SLVMRT60M15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SIMONE                     ANNA               CE/0203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IRICO                     GIUSEPPINA         CE/004056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0  (NA)  SRCGPP60B46B37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SIVIERO                    LUCIANO            CE/020531   0,00  33,00   6,00   0,00      QR     T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SOMMESE                    PATRIZIA           CE/006578  73,00   0,00   0,00   0,00      QR 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SMMPRZ63A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ORBO                      PATRIZIA           CE/006556  94,00   0,00   6,00   0,00      QR           2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SORGE                      MIRNA              CE/020078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SORIANO                    GIUSEPPINA         CE/020021   0,00  30,00   0,00   0,00      QR     T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SORRENTINO                 MARIA ROSARIA      CE/004022   0,00  21,00  34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SORRENTINO                 RITA               CE/006658  36,00   0,00   0,00   0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SA)  SRRRTI61L49G2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ORVILLO                   ROSA               CE/003985  83,00   0,00   0,00   0,00      QR           1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CE)  SRVRSO60C68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SPARACO                    GIOVANNI           CE/021103   0,00  27,00  48,00   0,00      R 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SPIEZIA                    MARIA IMMACOLAT    CE/006607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STAMPACCHIA                ISABELLA           CE/004245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STRAVINO                   CARMELA            CE/022389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TRINO                     FLAVIA             CE/006568  82,00   0,00   0,00   0,00      Q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NA)  STRFLV59E6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TABARRO                    MARIA DOLORES      CE/027117   0,00  27,00   3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TADDEO                     ORSOLA             CE/006706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CE)  TDDRSL52R42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TAGLIAFIERRO               CLEMENTINA         CE/026557   0,00  21,00 108,00   3,00      R            3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TAGLIAMONTE                ALESSANDRO         CE/02640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TAMBURRINO                 NATASCIA           CE/02637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TAMBURRINO                 VINCENZA           CE/006642   0,00  24,00  2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TAMMARO                    AMELIA             CE/004158   0,00  21,00   6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TARDINO                    CARMELA            CE/026068   0,00  27,00  12,00   6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TARTAGLIONE                ANNAMARIA          CE/024621   0,00  24,00   0,00   3,00      R 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TRTNMR56A41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TARTAGLIONE                ANTIMO             CE/026275   0,00  24,00  18,00   0,00        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TARTAGLIONE                GIOVANNA           CE/026331   0,00  27,00  32,00   3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8  (CE)  TRTGNN58R44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TARTAGLIONE                ROBERTA            CE/026379   0,00  30,00  15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TARTAGLIONE                ROSA               CE/004242  24,00   0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CE)  TRTRSO62L5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TARTAGLIONE                TOMMASO            CE/026700   0,00  27,00  48,00   0,00      R 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TARTAGLIONE                TULLIA             CE/026348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NA)  TRTTLL56T4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TARTARO                    PASQUALE           CE/026388   0,00  24,00   0,00   0,00      L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TAVARELLO                  ANNA GIOVANNA      CE/00414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6  (CE)  TVRNGV66H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TESONE                     GAETANO            CE/026382  61,00   0,00  26,00   0,00      QR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1  (NA)  TSNGTN61M1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TESTA                      BALBINA            CE/026053   0,00  27,00  36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4 TIRINO                     NICOLINA           CE/027061   0,00  18,00   2,00   0,00      R            2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TISCIONE                   FILOMENA           CE/02567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TIXONDI VIDAURRES          MARIA LUISA        CE/026303   0,00  30,00  43,00   0,00       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TOFANI                     PATRIZIA           CE/004332 143,00   0,00   0,00   0,00      QR           3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1  (NA)  TFNPRZ61M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TONTOLI                    ADOLFO             CE/027038   0,00  30,00 102,00   6,00      JR           2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TORELLI                    STEFANIA           CE/004148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8  (NA)  TRLSFN68P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TRAMONTANO                 MARILENA           CE/006576  75,00   0,00   0,00   0,00      QR      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NA)  TRMMLN57P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TROIANO                    GIANNA             CE/026062   0,00  30,00  54,00   3,00      QR      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TROMBETTA                  ELENA              CE/025769   0,00  27,00  44,00   6,00      Q 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TROTTA                     ANTONIO            CE/006588 126,00   0,00  48,00   0,00      QR           2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TUOSTO                     MARGHERITA         CE/026463   0,00  30,00  40,00   0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VACATELLO                  ELISA              CE/006612  56,00   0,00   0,00   0,00      QR           1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2  (NA)  VCTLSE62L45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VACCARO                    RAFFAELE           CE/006543 115,00   0,00   0,00   0,00      Q 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6  (NA)  VCCRFL56H15L1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VALENTE                    LUISA              CE/025824   0,00  27,00   7,00   0,00      QR     T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VALENTINO                  CARMINE            CE/003961 117,00   0,00   0,00   0,00      QRS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4  (NA)  VLNCMN54E23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VAMPORE                    ROSA               CE/004002  33,00   0,00   0,00   0,00      QR           2  X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6  (NA)  VMPRSO56C53H8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3 VANACORE                   FLAVIA             CE/02109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9  (CE)  VNCFLV69C52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VARCHETTA                  FLAVIA ROSA        CE/003936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7  (NA)  VRCFLV57L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ARRIALE                   ENNIO              CE/004328 140,00   0,00  48,00   0,00      Q             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NA)  VRRNNE59B2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VELLUCCI                   LUCIA              CE/024102   0,00  30,00  45,00   0,00      RS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VELTRE                     ANGELO             CE/006551  99,00   0,00   0,00   0,00      Q    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CE)  VLTNGL60R19G3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VENCI                      IRMA               CE/00403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6  (NA)  VNCRMI66E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VENTRIGLIA                 LUIGI              CE/02668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VENTRIGLIA                 MARIA              CE/023559   0,00  27,00  74,00   3,00      QR           3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VERAZZO                    ELISABETTA         CE/026666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CE)  VRZLBT62P46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0 VERDE                      GIUSEPPE           CE/024086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VERDE                      PATRIZIA           CE/003948  50,00   0,00   0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7  (NA)  VRDPRZ57T54D78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VERDE                      TERESA             CE/023553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7  (NA)  VRDTRS67S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ERGA                      MARIA LAURA        CE/004134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9  (NA)  VRGMLR69S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VERGARA                    SALVATORE          CE/004016  72,00   0,00   0,00   0,00      QRS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9  (NA)  VRGSVT59L22I29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VERLEZZA                   GIUSEPPINA         CE/004290 110,00   0,00  48,00   0,00      QR           2             1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VERRUSIO                   ENRICO             CE/026653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VESCUSO                    DOMENICO           CE/021765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VETRELLA                   GIOVANNI           CE/021078   0,00  24,00   0,00   0,00      R 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VETTONE                    LUIGI              CE/006671  32,00   0,00   0,00   0,00      QR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9  (CE)  VTTLGU59P2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VEZZA                      ANNA               CE/006680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LT)  VZZNNA57L47C10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VICARIO                    ANTONIETTA         CE/026663   0,00  27,00   2,00   0,00      Q      T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VICARIO                    GENNARO            CE/021491   0,00  18,00  14,00   3,00      QR     T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VILLANO                    MICHELE            CE/024129   0,00  30,00  18,00   0,00      R 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0  (CE)  VLLMHL60C09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VILLANO                    ROSA               CE/004021  46,00   0,00   0,00   0,00      QR 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8  (NA)  VLLRSO58B56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VINCIGUERRA                GIUSEPPINA         CE/004017  56,00   0,00  12,00   0,00      Q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VINCIGUERRA                TERESA             CE/006707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VIOLA                      MARIA              CE/026651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8  (CE)  VLIMRA58P48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VIRGILI                    STEFANIA           CE/025816   0,00  24,00  39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VIRGILIO                   RAFFAELE           CE/00419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0  (NA)  VRGRFL60L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SAGGIO                   GIOVANNI           CE/006534 154,00   0,00  48,00   0,00      QR           2             2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7  (NA)  VSGGNN57D2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VISCIGLIO                  ANNA               CE/024112   0,00  27,00  61,00   3,00      QR           1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VISLINO                    PAOLO              CE/004330  87,00   0,00   0,00   0,00      QR           1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0  (NA)  VSLPLA60B01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VISONE                     CONCETTA           CE/00407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6  (NA)  VSNCCT66P5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7 VITAGLIANO                 CARMEN             CE/021768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VITALE                     MARIA GRAZIA       CE/024060   0,00  27,00  84,00   6,00      QR      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ITI                       WANDA              CE/003931 148,00   0,00  44,00   0,00      QR 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1  (CE)  VTIWND51E49B7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VITONE                     NICOLETTA          CE/024062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VOLPARI                    SALVATORE          CE/025811   0,00  27,00  90,00   0,00      Q       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ZACCARIELLO                ANNA MARIA         CE/004104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ZCCNMR62S43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ZAGARIA                    LIONARDO           CE/024605   0,00  30,00   4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ZAINO MARCIANO             PATRIZIA           CE/024251   0,00  24,00  26,00   3,00      R 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ZAMPELLA                   NICOLA             CE/006571  77,00   0,00   0,00   0,00      QR           1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CE)  ZMPNCL58C2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ZAPPARRATA                 GIANFRANCO         CE/024567   0,00  27,00  50,00   6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ZINNO                      DANIELA            CE/024575   0,00  30,00  39,00   0,00      QR     T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ZITELLI                    ANNA               CE/024190   0,00  21,00   0,00   3,00      R 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CE)  ZTLNNA63E44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ZITO                       MICHELE            CE/004101 113,00   0,00   0,00   0,00      QRS          2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9  (CE)  ZTIMHL59T2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ZURLO                      DIANA              CE/003956  57,00   0,00   0,00   0,00      QR 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8  (NA)  ZRLDNI58P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ZUROLO                     MARIA              CE/00665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NA)  ZRLMRA61D47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ACUNZO                     PAOLO              CE/004562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4  (NA)  CNZPLA64S1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AFRATELLANZA               ROSALBA            CE/021018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AIEZZA                     PASQUALE           CE/004442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AMATO                      CRESCENZO          CE/02284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AMORIELLO                  SABRINA            CE/020255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1  (BN)  MRLSRN71M67A1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ANOLDO                     VINCENZO           CE/020693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NLDVCN60H1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ANZIVINO                   SILVIA             CE/004560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ARGENZIANO                 ROSARIA            CE/004440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AUTORE                     MARIO              CE/022792   0,00  36,00   0,00   3,00      QR     T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TRAMRA59L1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AVERSANO STABILE           GIROLAMO           CE/022149   0,00  30,00   0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BALDINI                    GIUSEPPE           CE/00438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ARRICELLI                 ANGELO             CE/004468   0,00  18,00  18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BECCHIMANZI                CONCETTA           CE/006716  37,00   0,00  20,00   0,00      LQRS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BELLINO                    PAOLO              CE/004399  42,00   0,00  12,00  12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BLLPLA65L2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BELLONE                    ANTONIO            CE/022978   0,00  33,00  61,00   9,00      QR           1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ELLUOMO                   RACHELE            CE/024036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NA)  BLLRHL60D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ORZILLO                   ANGELO             CE/022984   0,00  21,00   4,00   0,00      Q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SSA                      MARIO              CE/004585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6  (NA)  BSSMRA66A1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OVENZI                    GERARDO            CE/025189   0,00  27,00   0,00   3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CE)  BVNGRD61A23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BRIGNOLA                   BENEDETTO          CE/02439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9  (CE)  BRGBDT69R1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BROMURO                    PATRIZIO           CE/027309   0,00  33,00   0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RUNO                      GIUSEPPE           CE/006722  27,00   0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BUZZO                      PRUDENZA           CE/026705   0,00  33,00   0,00   6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AMPIONI                   ELISA              CE/023872   0,00  30,00  10,00   6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APONE                     SISTO              CE/025222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APRIO                     ANTONIO            CE/024147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PUTO                     EDVIGE             CE/02612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5  (NA)  CPTDVG55R6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ARBONE                    ANTONIO            CE/024479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RBONE                    MARIO              CE/004385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37  (NA)  CRBMRA37H17G2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ASOLA                     FORTUNA FIORINA    CE/02470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VALLI                    SILVIA             CE/025547  91,00   0,00  48,00   0,00      QR           1  X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5  (BN)  CVLSLV65A65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VALLO                    GERARDO            CE/027237   0,00  30,00  55,00   6,00      R            1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CE)  CVLGRD66E14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INQUEGRANA                FABRIZIA           CE/02479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OMPARE                    PASQUALE           CE/00448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OMPARONE                  GIUSEPPE           CE/023786   0,00  27,00   9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ORVINO                    ELISABETTA         CE/024648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OSCIONE                   ROSA               CE/02356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42  (CE)  CSCRSO42E64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OVINO                     MARIO              CE/004417   0,00  12,00   0,00   0,00      EQR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BN)  CVNMRA61A13G3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RISCI                     CARMINE            CE/02553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5  (BN)  CRSCMN55S01A4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RISTIANO                  ANTONELLA          CE/027221   0,00  27,00  24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CRSNNL65E62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AMIANO                    FRANCO             CE/026976   0,00  18,00  12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AMIANO                    PASQUALE           CE/025233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'ANTONIO                  RAFFAELE           CE/004451  24,00   0,00   0,00   0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NA)  DNTRFL62D15H24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'APICE                    NICOLA             CE/00440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2  (BN)  DPCNCL62S20A11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 CESARE                  FERDINANDO         CE/004624  81,00   0,00  48,00   0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L DEO                    SILVIA             CE/026202   0,00  27,00  42,00   3,00      R 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LLA RAGIONE              LOREDANA           CE/004515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L SANTO                  RITA               CE/00671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NA)  DLSRTI57R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 LUCA                    ANTONIO            CE/004485   0,00  18,00  25,00   0,00      QR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LUCIA                   MELANIA            CE/004423   0,00  30,00   0,00   6,00      L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 LUCIA                   VALERIA            CE/004460  35,00   0,00  40,00   6,00      LQ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8  (CE)  DLCVLR68L4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 PASCALE                 ANTONIETTA         CE/004413  57,00   0,00  40,00   3,00      JQR     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ROSA                    VINCENZO DESIDERIO CE/006711 153,00   0,00  48,00   0,00      EQ          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4  (NA)  DRSVCN64A2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ANA                      GIACOMO            CE/02521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CERBO                   ANNA               CE/026549   0,00  3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3  (CE)  DCRNNA53M4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CERBO                   ANTONIO            CE/004464  24,00   0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FILIPPO                 CLELIA             CE/026547   0,00  24,00  16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 GENNARO                 FRANCESCO          CE/026197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4  (CE)  DGNFNC54D0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GIOVANNI                UGO                CE/00672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5  (NA)  DGVGUO65E1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 LELLO                   NICOLINA           CE/025834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I LILLO                   FRANCESCO SAVERIO  CE/025694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 MAGGIO                  SALVATORE          CE/004455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I MARZO                   ANNA               CE/024901   0,00  27,00  54,00   0,00      Q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PAOLO                   FORTUNATO          CE/027056   0,00  18,00   0,00   0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PASQUA                  GIUSEPPINA         CE/026206   0,00  30,00   0,00   0,00      QR           2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1  (CE)  DPSGPP61C59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I RIENZO                  FRANCO             CE/027220   0,00  30,00   0,00   6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9  (CB)  DRNFNC69P10A9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TELLA                   CATERINA           CE/025138   0,00  24,00  22,00   6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ELVETICO                   FABRIZIO           CE/004405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1  (NA)  LVTFRZ61C2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ERAMO                      SABRINA            CE/020516   0,00  27,00  26,00   0,00      QR     T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ERRICHIELLO                SERGIO             CE/004426   0,00   0,00   0,00   3,00      QR           2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RRCSRG59E2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FABOZZI                    LUIGI              CE/020031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FALCO                      ANTONELLA          CE/022754   0,00  24,00   2,00   3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LCO                      ANTONIETTA         CE/022166   0,00  30,00  56,00   0,00      LQ      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ARINA                     DOMENICO PAOLO     CE/022772   0,00  21,00  70,00   0,00              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FAZZONE                    VINCENZO           CE/021312   0,00  15,00   0,00   0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FERRAIUOLO                 GUGLIELMO          CE/026259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FERROFINO                  MILENA             CE/0240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FIORETTI                   TIZIANA            CE/025939   0,00  33,00   0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FIORILLO                   CATERINA           CE/023733   0,00  24,00   8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FIORILLO                   NICOLA             CE/027322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CE)  FRLNCL68B1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RATTOLILLO                ROSALIA            CE/022164   0,00  27,00  24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AETANI                    CARMELA            CE/004618 136,00   0,00  48,00   0,00      QR           2             1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6  (SA)  GTNCML46B43L2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GAROFANO                   TOMMASINA          CE/027336   0,00  33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NA)  GRFTMS61L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GERVASIO                   ROCCO              CE/026458   0,00  24,00   0,00  12,00      L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RASSELLI                  EMMA               CE/026416   0,00  12,00  46,00   3,00      QR  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SA)  GRSMME61H56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GRAUSO                     RAIMONDO           CE/025926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5  (CE)  GRSRND55E0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UARINO                    CATERINA           CE/0254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5  (CE)  GRNCRN65P56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UARRIELLO                 ELISABETTA         CE/004453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IADANZA                    MARCELLO           CE/02687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6  (BN)  DNZMCL56R03B5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ADAROLA                   NUNZIA             CE/006714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2  (BN)  DRLNNZ52D56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IANNOTTI                   RITA               CE/023896   0,00  24,00  66,00   0,00      R 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IAPICHINO                  GABRIELE           CE/023162   0,00  24,00  29,00   0,00      Q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IAVAZZO                    NICOLA             CE/00438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IENCO                      BARBARA            CE/023978   0,00  27,00  18,00   0,00      L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IMBROGLIA                  ANTIMO             CE/004411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IMPARATO                   AMELIA             CE/004441   0,00  27,00   0,00   0,00 N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1  (NA)  MPRMLA61D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IODICE                     ANTONETTA          CE/02362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6  (CE)  DCINNT66B64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LANDI                      ORAZIO             CE/004509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LANGELLA                   ANIELLO            CE/00672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NA)  LNGNLL64L2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ANGELLA                   GIOVANNA           CE/00671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4  (NA)  LNGGNN64P6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LOMBARDI                   FABIO              CE/027269   0,00  30,00  26,00   0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AIETTA                    ANNA MADDALENA     CE/0045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MALGIERI                   MICHELANGELO       CE/023404   0,00  27,00  22,00   3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ANFUSO                    ALFONSO            CE/004497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1  (NA)  MNFLNS61T04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MANZO                      ANNA               CE/004398   0,00  30,00   0,00   9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MARCHESE                   LOREDANA           CE/02334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8  (NA)  MRCLDN68R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RCHESIELLO               ANNA LISA          CE/022438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6  (BN)  MRCNLS56L60E24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ARCOCCIO                  CARMINA MARIA      CE/022054   0,00  30,00   6,00   6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RINO                     SILVIA             CE/00089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ARONA                     LUIGINA            CE/025941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ARRA                      ENRICO             CE/02352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SSA                      MARIA TERESA       CE/027188  30,00   0,00  22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4  (NA)  MSSMTR64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ASTRANGELO                ANNA PIA           CE/004380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URIELLO                  FRANCO             CE/026905  34,00   0,00  50,00   9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EROLILLO                  FRANCESCA          CE/027185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ESSINA                    ROSARIO            CE/004596   0,00  36,00   0,00   3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MSSRSR65C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ESSINA                    SABRINA            CE/02143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ESSORE                    PATRIZIA           CE/022089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ORANTE                    GIUSEPPE           CE/004586   0,00  18,00  30,00   0,00      LQR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ORONESE                   MICHELE            CE/02205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USELLO                    CONCETTA           CE/004501   0,00  27,00   0,00   6,00 N    QRS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NACCA                      MARTINO            CE/004575  49,00   0,00  16,00   0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NADDEI                     MARIA ADDOLORATA   CE/008140   0,00  18,00  10,00   0,00      QR 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0  (NA)  NDDMDD60S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NATALE                     ANNAMARIA          CE/026667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ORABONA                    CIRA               CE/022481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TRELLO                    MATILDE            CE/022455 102,00   0,00  44,00   0,00      QR           1   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GANO                     ULTIMINA           CE/020686   0,00  27,00  19,00   0,00      R            1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RILLO                    ANNA               CE/004584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PARILLO                    STEFANO            CE/004432   0,00  21,00   0,00   0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ASCARELLA                 VINCENZO           CE/0224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EDANA                     MARGHERITA         CE/025181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NNACCHIO                 EUGENIO            CE/00439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PEZZULO                    GERARDO            CE/025130   0,00  30,00   0,00   0,00      R            4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ICCOLO                    FILOMENA           CE/02074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CCOLO                    LUIGI              CE/004526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2  (CB)  PCCLGU62L22B8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IROZZI                    ELISABETTA         CE/004449   0,00  33,00   0,00   6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ISANO                     GIUSEPPE ANTONIO   CE/004379   0,00  24,00   0,00   0,00      QRS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ISCITELLI                 ANNA               CE/02010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3  (CE)  PSCNNA63P42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OMPA                      ANTONIO            CE/004421   0,00  36,00   0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ROIETTI                   ANGELA             CE/020851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AHELI                     EZIO               CE/004554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RAUCCI                     CARMEN             CE/024215   0,00  24,00  42,00   3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ICCIO                     RAFFAELINA         CE/004473  73,00   0,00  48,00   0,00      Q             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5  (NA)  RCCRFL55P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IO                        DONATO             CE/004406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OBECCHI                   SILVANA            CE/026830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OCCO                      DARIO              CE/00454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7  (CE)  RCCDRA67D10H26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ROMANO                     MARIO              CE/00450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2  (NA)  RMNMRA62R3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RONDELLO                   ANNAMARIA          CE/024009   0,00  24,00  32,00   3,00       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OSIELLO                   RITA               CE/004607   0,00  21,00  12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ROSSETTI                   BIAGIO             CE/020116   0,00  30,00  12,00   6,00      LQ     T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OSSI                      ANTONIETTA         CE/024010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RUSSANO                    ANNA               CE/004480   0,00  30,00   0,00   6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RUSSANO                    NICOLA             CE/004477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USSO                      ANTONIA            CE/024011   0,00  24,00  14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SABATINO                   ANNAMARIA          CE/004428   0,00  36,00   0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NTABARBARA               RAFFAELE           CE/006712 132,00   0,00  48,00   0,00 N    QS                         1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ANTONASTASO               ANNA               CE/02055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CE)  SNTNNA58E5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UDELLA                   ROMEO              CE/022395   0,00  33,00  26,00   6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CARABELLO                 BRUNELLA           CE/00443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NA)  SCRBNL61E5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CATOLINO                  FERDINANDO         CE/004404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SCIALLA                    MICHELE            CE/00448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CIBILIA                   PAOLO              CE/006713  65,00   0,00   0,00   0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COTTO DI CARLO            GIMMI              CE/004384   0,00  33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1  (NA)  SCTGMM61H22H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SIMONE                     ANTONIO            CE/021405   0,00  30,00  44,00   3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OLARI                     PAOLA              CE/004481   0,00  33,00  36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PARANO                    MARIA TERESA       CE/004393   0,00  33,00  84,00   3,00      Q             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SURANO                     LUCIA              CE/020537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CE)  SRNLCU68T49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TARTAGLIONE                ANGELA LINA        CE/027062   0,00  27,00   0,00   6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TRTNLL64P48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EDESCO                    ORESTE             CE/026305  30,00   0,00   0,00   0,00      JQR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NA)  TDSRST61S1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ENGA                      CARMELA            CE/004602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ESCIONE                   ANNA               CE/004378   0,00  30,00   0,00   6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TESSITORE                  GENNARO            CE/025798   0,00  30,00  12,00   3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TROMBETTA                  ELENA              CE/026364   0,00  24,00  24,00   3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TUOSTO                     RAFFAELE           CE/004599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VALENTINO                  ROSA MARIA         CE/024669   0,00  36,00   0,00   9,00      KQR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VEGLIONE                   ALDO               CE/004498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ENDEMIA                   ROSSELLA           CE/026273  37,00   0,00   0,00   0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VENDITTO                   PAOLA              CE/022267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CE)  VNDPLA62L6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VENTRICE                   ARMANDA            CE/026608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42  (CE)  VNTRND42S4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VENTRONE                   CLEMENTE           CE/023047   0,00  27,00  25,00   0,00      R 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VETTONE                    LUIGI              CE/023754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VITALE                     CLARA              CE/021729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ITO                       FRANCA PIA         CE/026610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9  (CE)  VTIFNC59T62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VOLPICELLI                 FRANCA             CE/023741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OZZA                      MARIA GIUSEPPA     CE/004598   0,00  36,00  71,00   6,00      QR           1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ZAMPROTTA                  ANNUNZIATA         CE/02463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ZAMPROTTA                  ASSUNTA            CE/004433  37,00   0,00  12,00   0,00      QR 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ZANNI                      LUIGI              CE/025766   0,00  27,00  18,00  12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ZAZA D'AULISIO             FRANCESCA PAOLA    CE/024600   0,00  18,00   3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ZEMPT                      OTTAVIA            CE/025748   0,00  21,00   0,00   3,00      RS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ZUCCARO                    ORNELLA            CE/025705   0,00  33,00  23,00   6,00      QR           2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NGELONE                   STEFANO            CE/020419   0,00  12,00  80,00   3,00      QR           1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NGLSFN60A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NNUNZIATA                 ALFONSO            CE/023777   0,00  12,00 126,00   3,00      R            2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UONAIUTO                  GIUSEPPE           CE/022036   0,00  30,00 106,00   3,00      R            1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EFARELLI                  PAOLO              CE/027128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CE)  CFRPLA55L2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ILIENTO                   GIOVANNI           CE/023819   0,00  30,00  76,00   3,00              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STANTINI                 ANTONIO            CE/024972   0,00  27,00  51,00   0,00       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'AMELIO                   LUCIO              CE/025256   0,00  30,00  94,00   6,00      QR           1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ELLI PAOLI                MARIO FRANCESCO    CE/025163   0,00  27,00  38,00   0,00 M    GQ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LUCA BOSSO              MARIO              CE/006731  86,00   0,00   0,00   0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0  (NA)  DLCMRA60L30C49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ONATI                     GILBERTO           CE/006724 222,00   0,00   0,00   0,00      QR           3             2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48  (EE)  DNTGBR48C04Z11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LZARANO                  VINCENZO           CE/006737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3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VA                       ANTONIO            CE/006727 117,00   0,00   0,00   0,00      QR           3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LORIO                     BRUNO              CE/022927   0,00  33,00 106,00   0,00      QR           2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GAUDINO                    FRANCESCA          CE/006907   0,00  27,00  74,00   6,00      QR           2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IORDANO                   MASSIMO            CE/006728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3  (AN)  GRDMSM53E18A27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ASIMONE                   MARIA CONCETTA     CE/024678   0,00  30,00  90,00   3,00      IQ            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OVINE                     DOMENICO GERARDO   CE/006726 123,00   0,00   0,00   0,00      QR           2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7  (NA)  VNIDNC57H16E9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IZZO                       MARIA CIRA         CE/023760   0,00  12,00  60,00   0,00      R 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ANNA                      MARGHERITA         CE/022676   0,00  27,00  16,00   0,00      R 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LUCHENA                    GIUSEPPE           CE/022680   0,00  36,00 104,00   3,00      QR           1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EMOLI                     FRANCA             CE/006733  71,00   0,00   0,00   0,00      QR      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NA)  MMLFNC58C6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RCIAI                    RENATO             CE/006729 102,00   0,00   0,00   0,00      QR           2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MRCRNT54H2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IGLIORE                   SERGIO             CE/026486   0,00  30,00  96,00   6,00      QR      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NTIERE                   GIOVANNI           CE/006732  72,00   0,00   0,00   0,00      QRS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7  (NA)  MNTGNN57P21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NAPOLITANO                 CARMELA            CE/025460   0,00  36,00 120,00   6,00      QR           3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NICOLETTI                  GIOVANNI           CE/025311   0,00  21,00 120,00   0,00                    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0  (CE)  NCLGNN50C11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ORSINI                     CLAUDIO            CE/006736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8  (BN)  RSNCLD58M27H97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ALLADINO                  ANTONIO            CE/022934   0,00  30,00  45,00   0,00       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ICCOLO                    GIUSEPPE           CE/020788   0,00  33,00  96,00   0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OSSI                      MARIA GABRIELLA    CE/02212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7  (PZ)  RSSMGB57B61F10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RUBINO                     PAOLO              CE/023624   0,00  27,00  43,00   0,00      R 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USSO SPENA                PIETRO             CE/006734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7  (NA)  RSSPTR47L04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ORO                    ANTONIO            CE/022406   0,00  27,00  44,00   0,00       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ENESE                     MARCO              CE/006735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0  (NA)  SNSMRC60E30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ALERIANO                  ENRICO             CE/006738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7  (SA)  VLRNRC57R31C3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ITALE                     LUIGI              CE/006730  98,00   0,00   0,00   0,00      Q    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VTLLGU56C14G59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OZZA                      GIUSEPPE           CE/025819   0,00  33,00 102,00   3,00      QR           3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5 : ELETTROTECNICA ED APPLICAZI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ELARDO                    GIUSEPPE           CE/023133   0,00  30,00  78,00   0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ONE                    ANNUNZIATA         CE/022000   0,00  33,00  94,00   0,00      QR      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UONCOMPAGNI               ARMANDO            CE/024050   0,00  27,00  36,00   0,00      R 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LIENTO                   GIOVANNI           CE/023819   0,00  27,00  26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MELIO                   LUCIO              CE/025256   0,00  24,00 110,00   3,00      QR           1             1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PRETE                  NICOLA ANTONIO     CE/024505   0,00  33,00  86,00   0,00      QR           2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VA                       ANTONIO            CE/006727   0,00  30,00  42,00   0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ARINO                    FRANCESCO          CE/025339   0,00  30,00  70,00   3,00      QR     T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ZZO                       MARIA CIRA         CE/02376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TINO                    GIUSEPPE           CE/023406   0,00  27,00  38,00   3,00       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UORTO                     SERGIO             CE/025550   0,00  24,00  36,00   0,00      R 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CE)  PRTSRG63P30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USSO                      ANTONIO            CE/020457   0,00  36,00 114,00   3,00      R 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CIALDONE                  FRANCESCO          CE/021751   0,00  27,00  42,00   0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ITAGLIANO                 MATTEO             CE/026740   0,00  30,00  50,00   0,00      Q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49  (BN)  VTGMTT49P04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ABBATE                     EMMA               CE/020442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ADDEO                      ANTONIO            CE/006850  21,00   0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48  (NA)  DDANTN48S23F9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AGOSTO                     MARGHERITA         CE/021514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AGRESTI                    RAFFAELE           CE/020974   0,00  15,00   4,00   3,00      Q      T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ALBANESE                   ROSARIA            CE/021520   0,00  12,00  24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3  (CE)  LBNRSR63E56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ALLOSSO                    ANNA MARIA         CE/02101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AMBROSINO                  ANTONIETTA         CE/02133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AMENDOLA                   CARMELA            CE/020968   0,00  18,00  36,00   3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AMENDOLA                   GIOVANNA           CE/006791  45,00   0,00   0,00   0,00      QS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4  (CE)  MNDGNN54D47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ANCONA                     ANGELA             CE/006794  42,00   0,00   0,00   0,00      J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49  (BA)  NCNNGL49A67A22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ANTICO                     GIOVANNA NUNZIA    CE/022837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NTINUCCI                  GIOVANNA           CE/005015  48,00   0,00   0,00   0,00      LMQS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50  (NA)  NTNGNN50H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ANTONUCCI                  ANTONELLA          CE/021462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ANTROPOLI                  ENZINA PASQUALINA  CE/021003   0,00  18,00   0,00   3,00      QR           2              21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NTRNNP59E57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ANZELMO                    MARIA LUISA        CE/020982   0,00  21,00   0,00   3,00  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ARGENZIANO                 DARIO GIUSEPPE ANT CE/020003   0,00  27,00  40,00   6,00      LQ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RGENZIANO                 PATRIZIA           CE/020445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RINO                      ANNA MARIA         CE/006786  48,00   0,00   0,00   0,00      R 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4  (BN)  RNANMR54C69C52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ARTINA                     MARIA              CE/00680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48  (NA)  RTNMRA48S4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ASCIERTO                   CARMEN             CE/02024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0  (BN)  SCRCMN50M64I19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ASCIONE                    MARIANGELA         CE/00505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9  (NA)  SCNMNG59C51H89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AULICINO                   FILOMENA           CE/02091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ALESTRIERI                MARIA TERESA       CE/006790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2026  (NA)  BLSMTR26L7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BARBATO                    ANGELA             CE/025200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BEATRICE                   GABRIELLA          CE/023791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BELLICOSE                  MARIA              CE/024405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9  (NA)  BLLMRA69C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BELLUCCI                   ROSSANA            CE/024608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9  (CE)  BLLRSN69A69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BENEDETTO                  IMMACOLATA         CE/02288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BENINCASA                  MARIA SILVANA      CE/02434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3  (CE)  BNNMSL53D41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BIANCO                     MARIA              CE/024573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2  (NA)  BNCMRA62D46A0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IASCO                     LINA               CE/005185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EE)  BSCLNI63M44Z1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BOCCAGNA                   SALVATORE          CE/02233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BOCCINI                    FRANCESCA ROMANA   CE/024553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4  (BN)  BCCFNC64S48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BORRELLI                   MARILENA           CE/025204   0,00  15,00   0,00   6,00      QR     T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BORRELLI                   SALVATORE          CE/02401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49  (CE)  BRRSVT49M09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BOTTA                      ROSA               CE/02213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4  (NA)  BTTRSO64H64E9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BOTTIGLIERO                MARIA ROSARIA      CE/023150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UGGIANI                   ANTONIETTA         CE/00683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NA)  BGGNNT56E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BUONAIUTO                  CARLA              CE/006772  62,00   0,00   0,00   0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9  (NA)  BNTCRL49T4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UONAURO                   MARIAGRAZIA        CE/00681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0  (NA)  BNRMGR60A61E9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CACCAVALE                  ANNA               CE/024300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ALABRESE                  MARIA LIBERA       CE/006821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7  (BN)  CLBMLB57B59L25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LABRO'                   IMMACOLATA         CE/024635   0,00  24,00   0,00   3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CAMPANA                    NATALIA TIZIANA    CE/025215   0,00  12,00   0,00   3,00      L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CANGIANO                   GRAZIA MARIA       CE/023796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ANTA                      MEDEA              CE/024476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APOLUONGO                 CRISTINA           CE/023642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CAPOTOSTO                  FRANCESCA          CE/026967   0,00  24,00   0,00   0,00      QR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0  (CE)  CPTFNC50A63F35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APPUCCIO                  MASSIMO            CE/006792  44,00   0,00   0,00   0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0  (NA)  CPPMSM60C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ARANCI                    LUIGI ANTONIO      CE/023874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RDILLO                   PATRIZIA           CE/006788  47,00   0,00   0,00   0,00      R 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58  (CE)  CRDPRZ58H60B5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CARRINO                    ROSALBA            CE/02528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CASALE                     LUIGI              CE/026796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37  (CE)  CSLLGU37B11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ASAPULLA                  RAFFAELE           CE/02378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2  (CE)  CSPRFL52R18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CASTALDO                   LUCIA              CE/0236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STELLETTI                ROSSELLA           CE/023248   0,00  30,00  35,00   3,00      QR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CATALANO                   ROSA               CE/026990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ATANIA                    ELVIRA             CE/02330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CE)  CTNLVR57D70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ATERINO                   ANTONIETTA INES    CE/025601   0,00  18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CATONE                     NICOLINA           CE/02696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44  (CE)  CTNNLN44S58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ECE                       STEFANIA           CE/02520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CECERE                     MARGHERITA         CE/024294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ECERE                     PAOLO              CE/006824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CCRPLA60C0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CEGLIA                     MARIA GRAZIA       CE/02448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0  (BN)  CGLMGR60E47F63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CHIAPPALONE                GIOVANNA           CE/02377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CHIARELLO                  ROSALBA            CE/022835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1  (CE)  CHRRLB51S41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HIARIELLO                 ANTONIETTA CANDIDA CE/024464   0,00  36,00   0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CIANCIOLA                  GIUSEPPE           CE/026131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IANO                      CARMELA            CE/02338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ICALA                     SILVANA            CE/023915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CCLSVN61E5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CICCARELLI                 ANNA               CE/024928   0,00  12,00   0,00   3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3  (CE)  CCCNNA53M44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IMMINO                    GIOVANNA           CE/005028   0,00  18,00   0,00   3,00      KLQR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MMGNN57L6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INQUEGRANA                MARIA              CE/023925   0,00  18,00  50,00   0,00      QR     T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CIOPPA                     ANGELA MARIA       CE/023826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6  (CE)  CPPNLM56E66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IRIELLO                   RITA               CE/026970   0,00  18,00  66,00   0,00      R 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CIRILLO                    ANNA               CE/02509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6  (CE)  CRLNNA56A60E57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CLOCCHIATTI                ASSUNTA MARIA ROSA CE/025886   0,00  12,00   0,00   3,00      QR           4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CT)  CLCSNT56E48C35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OCCHIARIELLO              EMILIA             CE/004957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7  (CE)  CCCMLE57A57A10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COLELLA                    SAVERIA            CE/0246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CLLSVR66P54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COMELLA                    PAOLA              CE/025948   0,00  21,00   0,00   0,00 M    G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6  (CE)  CMLPLA66T66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OMMODARI                  RITA               CE/00682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5  (CT)  CMMRTI55P58C35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COMMONE                    TERESA             CE/02620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0  (CE)  CMMTRS50C41G13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NTE                      CAMILLA            CE/006811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7  (NA)  CNTCLL57P61B9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COPPOLA                    ANNA               CE/024741   0,00  21,00   0,00   3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CE)  CPPNNA62P62B77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CORONELLA                  MARIA TERESA       CE/02527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CORSO                      MARIA              CE/02509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SMRA65C52L84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ORTELLESSA                VINCENZINA         CE/024746   0,00  24,00   0,00   0,00      QR           2  X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0  (CE)  CRTVCN60M69H0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ORVINO                    GIOVANNA           CE/026170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0  (CE)  CRVGNN50L50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ORVINO                    MIRELLA            CE/024480   0,00  30,00   0,00   3,00      G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ORVINO                    PASQUALE           CE/006784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47  (CE)  CRVPQL47L2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OSCIA                     GIOVANNA           CE/02700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COSTANZO                   RAFFAELA MARIA     CE/025093   0,00  21,00   0,00   3,00      QR     T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6  (CE)  CSTRFL56C52L37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RISCI                     ROSSANA            CE/006830  27,00   0,00   0,00   0,00      J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CRISPINO                   MARIA              CE/025006   0,00  12,00   0,00   0,00      QR     T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CRSMRA69M4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CRISTIANI                  ORSOLA ASSUNTA     CE/02561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7  (LT)  CRSRLS47B58D0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CUCCARO                    SANTINA ANNUNZIATA CE/02522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49  (CE)  CCCSTN49S41G66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UOMO                      BRIGIDA            CE/023945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UOZZO                     FRANCESCO          CE/024641   0,00  27,00  16,00   6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 ALBENZIO                 TOMMASINA          CE/026107   0,00  27,00  36,00   0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 ALEO                     SILVIO             CE/024459   0,00  18,00  14,00   3,00 N    QRS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D'ALESSIO                  ANNUNZIATA         CE/026380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'AMICO                    MADDALENA          CE/026431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D ANTUONO                  PASQUALINA         CE/023502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'ARGENIO                  RITA               CE/024314   0,00  12,00  12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E ANGELIS                 EMIRA              CE/025213   0,00  24,00   0,00   3,00 N    QS            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DE CARO                    ROSA               CE/02145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5  (CE)  DCRRSO65B46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CAROLIS                 ELISABETTA         CE/006781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1  (NA)  DCRLBT51P6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E CRISTOFARO              ROSARIA            CE/02634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E FILIPPO                 PAOLA              CE/02492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7  (NA)  DFLPLA57P4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E FUSCO                   MARIA GRAZIA       CE/00041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4  (CE)  DFSMGR64T43L0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GENNARO                 ANGELA             CE/025645   0,00  24,00  12,00   3,00      QR      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5  (CE)  DGNNGL55R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GENNARO                 FILIPPA            CE/006834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3  (RM)  DGNFPP53M6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DEL BENE                   RAFFAELLA          CE/025423   0,00  24,00   0,00   0,00      J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CE)  DLBRFL57H55B66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L BUONO                  ANGELINA           CE/026546   0,00  24,00   0,00   9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EE)  DLBNLN59P66Z61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E LISIO                   IMMACOLATA         CE/025140   0,00  30,00  43,00   3,00      GQR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ELLA CORTE                MARIA EMANUELA VIN CE/02502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3  (CE)  DLLMMN53S66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LL'AQUILA                MADDALENA          CE/026846   0,00  24,00   3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DELLA ROSA                 SILVANA            CE/025575   0,00  15,00   0,00   3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DELLA ROSSA                IMMACOLATA         CE/026838   0,00  27,00   6,00   3,00      QRS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DELLA VALLE                CLORINDA FILOMENA  CE/026270   0,00  24,00   0,00   0,00      JQR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5  (SA)  DLLCRN55L53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LLA VOLPE                ASSUNTA            CE/025054   0,00  18,00   0,00   3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9  (CE)  DLLSNT59B4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DELLO IACONO               ANNA MARIA         CE/023609   0,00  21,00   0,00   0,00      QRS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0  (CE)  DLLNMR50B65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E LUCIA                   ADDOLORATA MARIA   CE/026314   0,00  24,00   0,00   0,00  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CE)  DLCDLR58L44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E LUCIA                   VITTORIA           CE/00047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2  (CE)  DLCVTR62L62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DEL VECCHIO                IGNAZIO            CE/023611   0,00  15,00   0,00   6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3  (CE)  DLVGNZ53D23H26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DEL VILLANO                IDA                CE/021160   0,00  15,00   0,00   3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4  (CE)  DLVDIA54L63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DE NUPTIS                  GEPPINA            CE/02668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4  (CE)  DNPGPN54T48A4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E NUZIO                   LUCIA              CE/006843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9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 PONTE                   FILOMENA           CE/024397   0,00  27,00  30,00   3,00      LQR    T     2  X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E SANCTIS                 ENRICHETTA         CE/020599   0,00  27,00   8,00   3,00      Q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DE SENA                    FRANCESCO ATTILIO  CE/006844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2  (NA)  DSNFNC52E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E SIMONE                  MARIA EUGENIA      CE/02503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1  (BN)  DSMMGN61H45B54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E VIVO                    ROBERTO            CE/022865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ANA                      LUIGI              CE/006783  50,00   0,00  28,00   3,00      QR           3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IANA                      PATRIZIA           CE/02371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DNIPRZ61D65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DI BELLO                   AMALIA             CE/025479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72  (CE)  DBLMLA72M56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DI BELLO                   PAOLA              CE/026401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46  (NA)  DBLPLA46M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CAPRIO                  FRANCESCA GAETANA  CE/026039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DCPFNC47P59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I CATERINO                GIUSEPPINA         CE/023705   0,00  27,00   5,00   3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DI CERBO                   CATERINA           CE/025461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DI CHIARA                  ANGELINA           CE/024455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48  (CE)  DCHNLN48A59E1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DI DIO                     VINCENZA           CE/02544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DONATO                  GIOVANNA           CE/024991   0,00  27,00  42,00   6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I GIOIA                   ERMINIA            CE/024448   0,00  24,00  25,00   3,00      Q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I LERNIA                  ANNAMARIA          CE/02450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LILLO                   MARIA              CE/006773  62,00   0,00   0,00   0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6  (BN)  DLLMRA56L57D38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DI LORENZO                 GIULIA             CE/024318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6  (CE)  DLRGLI66C65F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I MARTINO                 ANTONIETTA         CE/02677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I MEO                     FLORA              CE/02578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DI MEZZA                   MARIA              CE/02444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DI NARZO                   PIETRO             CE/025559   0,00  12,00   0,00   3,00      QRS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8  (CB)  DNRPTR48S21E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DI PIETRO                  CIRO ANDREA        CE/026574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44  (LT)  DPTCND44A30L74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STADIO                  MARIA CONCETTA     CE/021868   0,00  30,00  62,00   3,00      QR           2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DI TELLA                   PAOLINA            CE/02097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VICO                    FRANCESCA          CE/026787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DVCFNC64L66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I VINCENZO                MARIA              CE/02695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49  (CE)  DVNMRA49A44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ONGIACOMO                 EMILIA             CE/020606   0,00  24,00   8,00   3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9  (CE)  DNGMLE59S63H97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D ORSO                     GIOVANNA           CE/026603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4  (CE)  DRSGNN54L64I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ELENA                      MARIAROSARIA       CE/020476   0,00  18,00  42,00   3,00      QR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ERRICHIELLO                GIULIA             CE/004811  46,00   0,00   0,00   0,00      QRS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0  (NA)  RRCGLI60L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ESPOSITO                   CARMELA            CE/020402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1  (NA)  SPSCML51C41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ETTORRE                    CAMILLA            CE/026505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ETTORRE                    FILOMENA           CE/020161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FABOZZI                    ANNA               CE/022412   0,00  24,00  15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7  (CE)  FBZNNA57T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BOZZI                    ANTONIETTA         CE/004898  35,00   0,00   2,00   0,00      QR     T     3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2  (CE)  FBZNNT62A5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FABOZZI                    VALERIA            CE/021596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FALCO                      MARIA              CE/020329   0,00  18,00   0,00   3,00      R      T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5  (CE)  FLCMRA65S4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FARINA                     LOREDANA           CE/020323   0,00  24,00   0,00   3,00       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FARINA                     NICOLA             CE/020280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47  (CE)  FRNNCL47B1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FARINARO                   NATALIA            CE/000514   0,00  18,00  30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ATO                       ANNA TERESA        CE/026008   0,00  12,00  16,00   6,00      QR           3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AVA                       ADRIANA MARIA      CE/006766  72,00   0,00   0,00   0,00      S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49  (CE)  FVADNM49B41B7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FAZZONE                    FILOMENA           CE/02166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FERRARA                    ANNA               CE/02029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2  (CE)  FRRNNA52S65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FERRARA                    CARMELA            CE/021942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SA)  FRRCML58M58I4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ERRARO                    MARIA CRISTINA     CE/02232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FILIPPO                    ADELE MARIA ESTER  CE/006851  21,00   0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FRANCHITTO                 GIUSEPPE SERGIO LU CE/022848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FRANZESE                   ROSA               CE/02033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49  (CE)  FRNRSO49A65B91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FRASCA                     GEMMA              CE/006787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48  (NA)  FRSGMM48T4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RESCURA                   VALERIA            CE/006814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4  (NA)  FRSVLR54R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FRIZZANTE                  GIUSEPPINA         CE/021651   0,00  21,00  36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FRZGPP60H66E7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FUCCI                      ANNA               CE/022165   0,00  27,00  25,00   3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UCCI                      PATRIZIA           CE/020309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FUCILE                     VITTORIA           CE/026106   0,00  27,00  12,00   3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FUSCO                      MARIA              CE/020469   0,00  24,00   0,00   0,00      QR           2  X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4  (LT)  FSCMRA54P52D70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FUSCO                      VINCENZA           CE/02166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4  (CE)  FSCVCN54C46H4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ABRIELE                   CORNELIA           CE/006399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NA)  GBRCNL63A6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GAGLIARDI                  MARISA             CE/021234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GALANTUOMO                 ANIELLO            CE/02597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GALANTUOMO                 FILOMENA           CE/021916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GALEOTA                    ADELE              CE/022202   0,00  27,00  42,00   3,00      R 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GALLO                      CARMELA            CE/025961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GALLO                      GIULIA             CE/021852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6  (SA)  GLLGLI56B67D3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GALLO                      MARIA              CE/021065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7  (CE)  GLLMRA57P55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GALLO                      MARIA              CE/02562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GAMBARDELLA                RITA               CE/021619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GIARDIELLO                 MARIA              CE/02220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GILDI                      ANGELA             CE/025347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GOLIA                      ELENA              CE/025930   0,00  12,00   0,00   6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OLIA                      MARIA LIDIA        CE/006809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8  (CE)  GLOMLD58M61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GOLINO                     MARIANNA           CE/02120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3  (NA)  GLNMNN43C58B37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GRANATA                    TOMMASO            CE/006805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9  (NA)  GRNTMS59R26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GRANATO                    ANGELA             CE/02590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RAVINA                    PASQUALE           CE/025903  42,00   0,00   6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47  (FG)  GRVPQL47R06H28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RECO                      MARIA ANGELA       CE/006769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3  (CE)  GRCMNG53A4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GRECO                      MARIA PIA          CE/00680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3  (NA)  GRCMRP53L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RIMALDI                   ANTIMO             CE/022208   0,00  27,00   2,00   3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GRIMALDI                   EMILIA             CE/02116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2  (CE)  GRMMLE52H51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GUARINO                    MARIA GRAZIA       CE/006825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5  (NA)  GRNMGR55M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GUARRIELLO                 MARGHERITA         CE/02119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GRRMGH55S58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UASTAFERRO                ANNAMARIA          CE/00683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NA)  GSTNMR60B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GUIDA                      ANNAMARIA          CE/02119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9  (CE)  GDUNMR69A49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UIDA                      ROSA               CE/006775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40  (CE)  GDURSO40D7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GULL                       RICCARDO           CE/00505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NA)  GLLRCR63B2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IACONE                     ANNA               CE/023619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NA)  CNINNA57L65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IAIUNESE                   ANGELINA           CE/023184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NSINGL55T46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IAVARONE                   ROSARIA            CE/023173   0,00  24,00   0,00   3,00 M    LQR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IAVARONE                   SARA               CE/024271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2  (CE)  VRNSRA52T47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IMPARATO                   PAOLA              CE/023603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71  (LT)  MPRPLA71D51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IORIO                      ANNAMARIA          CE/02380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IORIO                      CARMELA            CE/025697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CE)  RIOCML67A69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IOVINE                     ITALIA             CE/005138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0  (CE)  VNITLI50A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IOVINE                     MARIANGELA         CE/023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IOVINO                     ROSA               CE/023172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0  (CE)  VNIRSO50L68G1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SOTTI                     GIULIA             CE/023180   0,00  33,00  52,00   3,00      QR      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IZZO                       CLARA              CE/023702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0  (CE)  ZZICLR60E63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LANDI                      MARIA VITTORIA     CE/006777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TO)  LNDMVT58S54L21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LAUDISIO                   ANNA MARIA         CE/002352   0,00  24,00  18,00   3,00 M    GQ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LAVISCIO                   ASSUNTA            CE/023035   0,00  27,00  22,00   3,00      Q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LECCIA                     LUISA              CE/022247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LEDDA                      ADRIANA ANTONIETTA CE/02252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2  (SS)  LDDDNN62H51F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EGGIERO                   PATRIZIA           CE/02304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LEGNANTE                   ROSA               CE/022681   0,00  12,00   0,00   3,00      QRS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CE)  LGNRSO63H5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LEPORE                     ANDREINA           CE/022701   0,00  24,00  32,00   3,00 N    QS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LEVITA                     MARIA              CE/02306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5  (NA)  LVTMRA45A41A0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MONE                     ADELE              CE/006763  76,00   0,00  69,00   3,00      LQR          2             1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LO IACONO                  PAOLA              CE/006800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9  (NA)  LCNPLA59H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LOMBARDI                   CONCETTA           CE/02227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5  (CE)  LMBCCT65H67I1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LOMBARDI                   MARGHERITA         CE/022685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LOMBARDI                   STEFANIA           CE/02306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LUBERTO                    PATRIZIA           CE/02258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LBRPRZ63E4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UCARIELLO                 RAFFAELE           CE/006818  31,00   0,00   0,00   0,00      Q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9  (NA)  LCRRFL59S0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LUONGO                     ANNA MARIA         CE/00684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6  (NA)  LNGNMR66T52E9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LUONGO                     TERESA             CE/02107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CE)  LNGTRS60M41G54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ACCHIONE                  ANNAMARIA          CE/003666  18,00   0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MCCNMR60E41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CERA                     SILVIO             CE/023438   0,00  27,00   0,00   3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6  (CE)  MCRSLV56C15F35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GLIA                     VINCENZINA         CE/006839  27,00   0,00   2,00   3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VV)  MGLVCN58H52G72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AGLIULO                   IMMACOLATA MARIA   CE/021927   0,00  27,00  29,00   3,00 M    GQ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AMMANA                    MARIA              CE/025063   0,00  21,00   0,00   3,00      QR     T     3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RAVIGLIA                 MASSIMO            CE/006855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NA)  MRVMSM60T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ARCHESIELLO               GIUSEPPINA         CE/026185   0,00  30,00  43,00   3,00      LQR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MARGIO                     FRANCESCA ANNA     CE/02083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71  (CE)  MRGFNC71M44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RINO                     STEFANELLA         CE/006765  73,00   0,00  48,00   0,00      QRS          1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0  (NA)  MRNSFN60L5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MARMORINO                  TERESA             CE/0220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0  (CE)  MRMTRS70E5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MAROCCO                    EMILIA             CE/02036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MARTINO                    RENATA             CE/02386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4  (CE)  MRTRNT64A47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MARTUCCI                   MARIA              CE/026177   0,00  24,00   4,00   3,00      R      T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MARZULLO                   ANNA MARIA         CE/022733   0,00  21,00   0,00   3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ARZULLO                   RAFFAELE           CE/006796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0  (NA)  MRZRFL50C0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ASI                       DANIELA            CE/02143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SSARO                    BRILLANTE          CE/02336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3  (CE)  MSSBLL53R46I05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STROIANNI                ANGELINA           CE/020443   0,00  27,00  16,00   3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TOLA                     LEILA              CE/006789  45,00   0,00   0,00   0,00      LQR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2  (SA)  MTLLLE52C69H7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ATTEI                     CIRO               CE/006798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NA)  MTTCRI58M0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TTIA                     ROSARIA            CE/026256   0,00  24,00  62,00   3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TTIELLO                  ANTONIO            CE/022017   0,00  27,00  12,00   3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MTTNTN64R12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ZZARELLA                 ANTONIA            CE/020368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MECCHIA                    TIZIANA            CE/00092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7  (CE)  MCCTZN57M41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MENEGHETTI                 ANNA               CE/023398   0,00  15,00   4,00   0,00              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71  (CE)  MNGNNA71L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EOLA                      FILOMENA IMMACOLAT CE/006838  27,00   0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5  (AV)  MLEFMN45T48E1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METITIERI                  AMALIA             CE/020307   0,00  21,00   0,00   3,00      QR     T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GLIACCIO                 ANNA               CE/006819  30,00   0,00   0,00   0,00      QRS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3  (NA)  MGLNNA53D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ILONE                     ANNA               CE/006815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MLNNNA56L5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MILONE                     GABRIELLA          CE/02047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MINCHIOTTI                 PAOLA              CE/023342   0,00  12,00   0,00   9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NA)  MNCPLA54S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MINICUCCI                  ANTONINA           CE/023075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6  (CB)  MNCNNN56C68B51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MINIERI                    CATERINA           CE/021932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1  (CE)  MNRCRN51B63G6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OCCIA                     RAFFAELLA          CE/02264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MOLINARO                   SILVIA             CE/02533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52  (CE)  MLNSLV52T50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ONTANARO                  MARIA ANTONIETTA   CE/002758   0,00  18,00   0,00   3,00      Q      T        X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MONTANO                    MARIA GRAZIA       CE/0217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5  (CE)  MNTMGR55H69A4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MONTEFORTE                 MARIA GRAZIA       CE/023541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8  (CE)  MNTMGR58P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MONTESARCHIO               MARIA              CE/020420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8  (NA)  MNTMRA48L61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ORELLI                    MARIA              CE/00683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1  (NA)  MRLMRA51P66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ORETTA                    ORNELLA            CE/006804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MORRONE                    GIUSEPPA           CE/023081   0,00  24,00  18,00   3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MORRONE                    MARIA ROSARIA      CE/023341   0,00  27,00  24,00   0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MOSOLINI                   ROSSANA            CE/022672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MUNNO                      ISABELLA           CE/022667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UNNO                      VINCENZO           CE/006842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3  (CE)  MNNVCN53M23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USELLA                    MARIA ROSARIA      CE/006785  48,00   0,00   0,00   0,00      QRS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MSLMRS52L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MUSONE                     ROSALINA           CE/00157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MSNRLN69E58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USTO                      GIOVANNA           CE/023892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CE)  MSTGNN60R48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MUSTO                      VINCENZO           CE/022426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2  (CE)  MSTVCN62E11L84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NAPPI                      CONSIGLIA          CE/024393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2  (CE)  NPPCSG52E54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NAPPI                      GIUSEPPE           CE/006795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6  (NA)  NPPGPP46C27E62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NASCA                      CANDIDA MARIA LETI CE/00681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5  (NA)  NSCCDD55B57H0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ATALE                     ASSUNTA ANNA       CE/006841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8  (FR)  NTLSNT48S48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NATALE                     MARIA GIOVANNA     CE/025431   0,00  21,00  38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NEGRI                      ANTONIO            CE/026168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NESPOLI                    IMMACOLATA         CE/02531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8  (CE)  NSPMCL68L57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NIGRO                      LOREDANA           CE/00426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NA)  NGRLDN65E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NUNZIATA                   ANNA               CE/006812  35,00   0,00   0,00   0,00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5  (NA)  NNZNNA55A53H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OREFICE                    GIOVANNI           CE/00634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7  (NA)  RFCGNN57H30B75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ORIGO                      GAETANO            CE/006779  54,00   0,00   0,00   0,00      QR  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48  (NA)  RGOGTN48M07L8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ORSI                       ANNA               CE/023676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3  (CE)  RSONNA53P4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ORTUCCI                    CRISTINA           CE/02245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OTTAVO                     NUNZIATINA         CE/00117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CE)  TTVNZT58H59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ACCIONE                   FRANCESCA          CE/020682   0,00  24,00  41,00   3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PACIELLO                   GIUSEPPA           CE/025500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AGANO                     GIANCARLO          CE/00511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GNGCR62T1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PAGANO                     MARIA GIOVANNA     CE/021535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AGANO                     MAURIZIO           CE/02435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PALLADINO                  BIAGIO             CE/025913   0,00  12,00   8,00   3,00 N    QS     T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ALMIERI                   MARIA FILOMENA GIU CE/006764  74,00   0,00   0,00   0,00    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6  (FG)  PLMMFL56T51B5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ANARO                     PATRIZIA           CE/020133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PNRPRZ61H58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PAPA                       MARIA CLORINDA     CE/022513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PAPARELLA                  MARIA ELIGIA       CE/022342   0,00  15,00   2,00   3,00      QR     T     2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APARO                     SANTA              CE/004960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6  (NA)  PPRSNT56S59G79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RENTE                    GERARDA            CE/005073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8  (CE)  PRNGRD58M51E15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ARRILLI                   ROCCO              CE/00681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SA)  PRRRCC56B18H2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PASCALE                    ANGELA MARIA       CE/020510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9  (CE)  PSCNLM59B49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PASCARELLA                 ANTONIO            CE/020574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ASQUARELLA                ISABELLA           CE/021719   0,00  21,00   0,00   3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PASSARELLI                 ANGELA             CE/024993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SSNGL62E53L8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PELLEGRINO                 RENATO             CE/02517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43  (CE)  PLLRNT43D23B47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LUSO                     VINCENZO           CE/006776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5  (NA)  PLSVCN55A18A0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ERFETTO                   MARIA ROSARIA      CE/02053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PERRECA                    GIOVANNINA         CE/020048   0,00  12,00   0,00   3,00 N    QRS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PERRONE                    EMILIANA           CE/02105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PRRMLN67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ESSOLANO                  FILOS DELIA        CE/00683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6  (NA)  PSSFSD56M6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PETRELLA                   MARIA ROSARIA      CE/02326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71  (CE)  PTRMRS71M68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ETRICCIONE                FRANCESCA          CE/021565   0,00  12,00  20,00   3,00 M    GQR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RILLO                   CLEMENTE           CE/00685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0  (CE)  PTRCMN50S15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PEZONE                     DOMENICA           CE/02516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PEZONE                     ELEONORA           CE/020803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PICCA                      ANTONELLA          CE/022969   0,00  15,00   0,00   3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ICCIRILLO                 DIANA              CE/027107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ICCOLO                    ANTONIETTA         CE/00682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CE)  PCCNNT64T69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ICCOLO                    CLORINDA           CE/006854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NA)  PCCCRN55E58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PICCOLO                    NICOLINA           CE/003682   0,00  24,00   0,00   0,00      QR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9  (CE)  PCCNLN59C58H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ICILLO                    ROSA               CE/02063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7  (NA)  PCLRSO67E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ICIOCCHI                  ANGELINA           CE/006820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4  (CE)  PCCNLN54L58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IGNATARO                  ELISA              CE/020276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8  (CE)  PGNLSE58B4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INTO                      ALDO               CE/006797  42,00   0,00   0,00   0,00      L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5  (NA)  PNTLDA55E0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PINTO                      GIULIANA           CE/02004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IROLLI                    GEMMA              CE/020098   0,00  27,00  16,00   3,00      L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ISCITELLI                 GIOVANNI           CE/006833  27,00   0,00   0,00   0,00  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2  (CE)  PSCGNN52E28C5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OLI                       BRUNA              CE/020405   0,00  27,00  12,00   3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POSILLIPO                  CATERINA           CE/022509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47  (CE)  PSLCRN47D6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OTENZA                    NICOLETTA          CE/00191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9  (CE)  PTNNLT69S6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POZZUOLI                   ANTONELLA          CE/024963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PZZNNL63D5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REZIOSO                   ELENA              CE/021695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PROSPERI                   NELLA              CE/004914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49  (AQ)  PRSNLL49T43I32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UOCCI                     MARIA PREZIOSA     CE/024364   0,00  24,00   0,00   3,00      K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QUINTINO                   NICOLINA           CE/02476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0  (CE)  QNTNLN50R46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RAINERI                    CATERINA           CE/001905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6  (NA)  RNRCRN66A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RAINIERI                   LUCIA PASQUALINA T CE/02114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NA)  RNRLPS67A53F48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RAUCCI                     ANTONIA            CE/02018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0  (CE)  RCCNTN50M55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RAZZANO                    FORTUNATA          CE/023664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RAZZINO                    LUCIA              CE/02022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4  (CE)  RZZLCU54M66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RICCARDI                   IOLANDA            CE/02088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6  (NA)  RCCLND66M4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ICCI                      FLORIANA           CE/02113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RCCFRN63P5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ICCIARDELLI               LUISA              CE/006813  33,00   0,00   0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3  (NA)  RCCLSU53M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RICCIARDI                  MARIA CARMINA      CE/02688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6  (CE)  RCCMCR56B55D70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RIVETTI                    ROSA               CE/021328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CE)  RVTRSO71M4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RIZZI                      MARIA CONCETTA     CE/023656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47  (MT)  RZZMCN47P53F0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ROBERTI                    ROSA MARIA         CE/021144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0  (CE)  RBRRMR50L45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ROCCHINO                   UMBERTO            CE/006802  39,00   0,00   0,00   0,00      KLQ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RCCMRT57H1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ROMA                       ADRIANA            CE/02038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75  (CE)  RMODRN75A65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OMANO                     ANNA               CE/006771  63,00   0,00  50,00   0,00      QR           3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8  (BN)  RMNNNA58T53I1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ROMANO                     MONICA             CE/023663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OPERTI                    CATIA              CE/026791   0,00  24,00   0,00   3,00 M    G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ROSTAN                     FERDINANDO         CE/025048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40  (NA)  RSTFDN40E02F11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ROZERA                     PIERINA            CE/020126   0,00  24,00   0,00   3,00 N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UGGIERO                   FILOMENA           CE/025292   0,00  21,00   2,00   3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RUSSO                      CAROLINA           CE/023630   0,00  21,00   0,00   3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RUSSO                      FILOMENA           CE/02111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RSSFMN64B55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USSO                      IMMACOLATA         CE/023979   0,00  27,00  35,00   0,00      Q       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RUSSO                      LAURA              CE/02111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RUSSO                      MICAELA            CE/02422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0  (NA)  RSSMCL70H49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RUSSO                      RAFFAELE           CE/02401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RUSSO                      RAFFAELE           CE/023647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RUSSO                      ROSARIA            CE/02528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SALERNO                    ANGELINA           CE/020511   0,00  24,00   0,00   0,00      QR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9  (CE)  SLRNLN49M50B4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SALVATO                    ROSSELLA           CE/021764   0,00  27,00  15,00   3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ANGIOVANNI                FRANCESCA          CE/006801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SNGFNC53M58L14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SANGIULIANO                MARIA TERESA       CE/021822   0,00  24,00  12,00   3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ANSONE                    PAOLA              CE/006853  21,00   0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5  (SA)  SNSPLA55E52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SANTACROCE                 ANTONIETTA         CE/02012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SANTANTONIO                DANIELA            CE/02176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SANTARPIA                  MARIA GIULIA       CE/02149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0  (CE)  SNTMGL50P43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ORIELLO                SILVANO            CE/004858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2  (NA)  SNTSVN62B0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ANTORO                    ALBA FLAVIA        CE/006780  54,00   0,00   0,00   0,00      Q               X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2  (MI)  SNTLFL62E52F20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SANTORO                    MARCO              CE/021800   0,00  12,00  12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SNTMRC63R08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SANTORSOLA                 GILDA              CE/020679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CE)  SNTGLD63M56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SARIO                      ANNA               CE/02149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6  (NA)  SRANNA66A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ASSO                      BEATRICE           CE/005110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NA)  SSSBRC56R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VIANO                    PASQUALE           CE/006360  69,00   0,00  48,00   3,00      QR      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SCARANO                    MARIA TERESA       CE/02039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SCHETTINI                  SONIA              CE/023876   0,00  15,00   0,00   3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SCHIAVONE                  GIOVANNI           CE/006808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46  (CE)  SCHGNN46C14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CHIAVONE                  ROSANNA            CE/021240   0,00  18,00  12,00   6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3  (CE)  SCHRNN63A56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CIALOYA                   MARINA             CE/006767  71,00   0,00   0,00   0,00      QRS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4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SCORCIARINI COPPOLA        CAROLINA           CE/027270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ENECA                     CONCETTA           CE/006846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7  (NA)  SNCCCT57A43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SERAO                      MARIA              CE/020024   0,00  18,00   2,00   3,00      QR           3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SGUEGLIA                   MARIA              CE/021242   0,00  24,00   0,00   6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5  (CE)  SGGMRA55E50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SILVESTRE                  CATERINA           CE/020086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0  (NA)  SLVCRN60A5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SIMEONE                    SOFIA              CE/021780   0,00  12,00   0,00   3,00 D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SIMONETTI                  FULVIO             CE/020498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SIOTTO                     ADRIANA            CE/02178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4  (NU)  STTDRN54T54G08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OCCAVO                    ERNESTO            CE/006410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8  (NA)  SCCRST58C06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SORGENTE                   MARIA              CE/02182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3  (LT)  SRGMRA63S58D70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SORICE                     MARCO              CE/020561   0,00  21,00  34,00   3,00      QR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SORRECA                    LUIGI              CE/02175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7  (CE)  SRRLGU57A10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SPARACO                    CONSIGLIA          CE/02125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STANZIONE                  DELIA              CE/020018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6  (BN)  STNDLE56R56I19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TABIANO                    ROSA               CE/02671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TAGLIAFIERRO               LAURA              CE/006774  61,00   0,00   0,00   0,00      QR           4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49  (CE)  TGLLRA49H68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TAGLIAFIERRO               LUISA              CE/026296   0,00  24,00  12,00   3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TAGLIALATELA               GIUSEPPINA         CE/02707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3  (CE)  TGLGPP53E6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TARTAGLIONE                LUCIA              CE/024598   0,00  24,00  66,00   3,00      QR           1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TEMPRA                     MARIA GRAZIA       CE/026645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NA)  TMPMGR65C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TERRONE                    PATRIZIA           CE/026371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TRRPRZ56L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ESCIONE                   EUGENIO            CE/006770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9  (CE)  TSCGNE59C29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TIGLIO                     ANTONIETTA         CE/026384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TOMASETTA                  SIMONA             CE/02614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7  (NA)  TMSSMN67A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TONZIELLO                  MARILENA           CE/02567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TRONGONE                   VINCENZA           CE/026710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TUCCI                      MARIA              CE/02463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NA)  TCCMRA65M57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TUFANO                     RITA               CE/004998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4  (NA)  TFNRTI64A53G81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TUOSTO                     GIOVANNINA         CE/02606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TURCO                      CARMINE            CE/026381   0,00  18,00   2,00   3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URCONE                    ANGELA ROSA        CE/005156  69,00   0,00   0,00   0,00      QR           3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5  (CE)  TRCNLR55T6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VACATELLO                  NORMA              CE/02406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VALENTI                    TIZIANA            CE/024067   0,00  30,00  35,00   3,00      QR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VALENTINO                  GABRIELE           CE/026660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NA)  VLNGRL47P27E95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ALENTINO                  TANIA              CE/026685   0,00  27,00  12,00   3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VALLETTA                   ANNAMARIA          CE/0266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7  (CE)  VLLNMR67E7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VANACORE                   GINA               CE/023747   0,00  30,00  45,00   3,00      QR           3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VANONI                     ATTILIA            CE/021490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5  (VA)  VNNTTL55L59D86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VENEZIANO                  AMELIA             CE/02660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48  (CE)  VNZMLA48L66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ENTRIGLIA                 MADDALENA          CE/006793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1  (CE)  VNTMDL51A60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VENTRIGLIA                 ROSA               CE/023748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VENTRONE                   ANNAMARIA          CE/021304   0,00  18,00  83,00   3,00      QR      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VEROLLA                    ROSALIA            CE/021095   0,00  18,00  42,00   0,00      Q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VETTONE                    LUISA              CE/006807  36,00   0,00   0,00   0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VTTLSU66M61G8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VIGLIOTTA                  DIANA              CE/02179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ISCONTI                   ALBERTINA          CE/006840  24,00   0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VITAGLIONE                 MARIA LICIA        CE/005179  35,00   0,00   0,00   0,00      LQS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NA)  VTGMLC58A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VITICONTE                  ERSILIA            CE/006920   0,00  12,00   4,00   6,00      QRS          3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ZACCHIA                    ROSANNA            CE/006822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ZCCRNN61C49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ZAMPELLA                   ANNA               CE/024709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CE)  ZMPNNA69L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ZAMPELLA                   FRANCESCA IMMACOLA CE/024213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ZAMPROTTA                  ANNUNZIATA         CE/02463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ZAMPROTTA                  GUIDO              CE/02418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ZANNINI                    GIUSEPPINA         CE/024610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LT)  ZNNGPP61A63D70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ZAZA D'AULISIO             MARIA CARMELA      CE/024701   0,00  24,00  38,00   3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ZICCARDI                   AMELIA             CE/024184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ABBATE                     EMMA               CE/020442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ABBATE                     GIOVANNI BATTISTA  CE/020265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TA)  BBTGNN61B16L04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LLOSSO                    ANNA MARIA         CE/02101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ALTIERI                    LUIGI              CE/022148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4  (CE)  LTRLGU44B22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AMENDOLA                   CARMELA            CE/020968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AMIRANTE                   ANTONELLA          CE/020704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NIELLO                    MIRELLA            CE/020439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ANIELLO                    NELLO              CE/020244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1  (CE)  NLLNLL51S02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ANTICO                     GIOVANNA NUNZIA    CE/022837   0,00  15,00   0,00   0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NTONUCCI                  ANTONELLA          CE/021462   0,00  12,00  12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ANTROPOLI                  ENZINA PASQUALINA  CE/021003   0,00  12,00   0,00   0,00      QR           2              12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NTRNNP59E57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RGENZIANO                 DARIO GIUSEPPE ANT CE/020003   0,00  12,00   0,00   3,00      L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SCIERTO                   CARMEN             CE/02024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0  (BN)  SCRCMN50M64I19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AULICINO                   FILOMENA           CE/02091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BARBATO                    ANGELA             CE/02520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BILLET                     LUCIA              CE/022993   0,00  18,00   0,00   0,00      QR     T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BLOSIO                     FRANCESCA          CE/02313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BOCCHINO                   MARIA ROSARIA      CE/024707   0,00  21,00   0,00   3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3  (CE)  BCCMRS53M64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OCCHINO                   PATRIZIA           CE/02434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BORRELLI                   MARILENA           CE/025204   0,00  12,00   0,00   6,00      QR 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BOTTA                      ROSA               CE/02213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4  (NA)  BTTRSO64H64E90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BOTTIGLIERO                MARIA ROSARIA      CE/023150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BOVE                       ELIO               CE/02461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BRILLANTE                  ROSA               CE/025187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3  (CE)  BRLRSO53C55B66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CAIMANO                    GIOVANNINA         CE/024838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0  (CE)  CMNGNN60A67G6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LABRO'                   IMMACOLATA         CE/024635   0,00  27,00   0,00   0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ALCE                      RENATA             CE/023928   0,00  12,00   0,00   3,00 M    EQR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ALLIPO                    ANGELO             CE/02447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AMPANINO                  MARIA GRAZIA       CE/026166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7  (CE)  CMPMGR47S56B93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NGIANO                   MARIA LUCIA        CE/02621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NTELLI                   PATRIZIA           CE/024649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CAPACCIO                   GABRIELLA          CE/02463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ANCI                    LUIGI ANTONIO      CE/023874   0,00  24,00   2,00   3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CARLUCCIO                  OSVALDO            CE/0250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0  (CE)  CRLSLD50E29B5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ARRINO                    ROSALBA            CE/02528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ASALE                     FRANCA             CE/023679   0,00  15,00   0,00   3,00      Q      T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SAPULLA                  RAFFAELE           CE/023782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2  (CE)  CSPRFL52R18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CASTALDO                   LUCIA              CE/023674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CASTELLETTI                ROSSELLA           CE/023248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ATERINO                   ANTONIETTA INES    CE/025601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VALLO                    RAFFAELLA          CE/02464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ECALA                     STEFANIA           CE/025484   0,00  21,00   0,00   3,00 M    GQR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ECE                       STEFANIA           CE/025208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CERE                     PAOLO              CE/006824   0,00  30,00   2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CCRPLA60C0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ERRETO                    MARTA              CE/02615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5  (EE)  CRRMRT65M66Z1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CHIAPPALONE                GIOVANNA           CE/023775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CIANCIOLA                  GIUSEPPE           CE/026131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ICCARELLI                 ANNA               CE/024928   0,00  12,00   0,00   3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3  (CE)  CCCNNA53M44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MMINO                    GIOVANNA           CE/005028   0,00  18,00   0,00   3,00      KLQR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MMGNN57L6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IPULLO                    PASQUALINA         CE/02564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0  (CE)  CPLPQL50S62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IRIELLO                   RITA               CE/026970   0,00  24,00   2,00   3,00      R 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LOCCHIATTI                ASSUNTA MARIA ROSA CE/025886   0,00  24,00   0,00   3,00      QR           4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CT)  CLCSNT56E48C35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COGNETTA                   SAVERIO            CE/025101   0,00  12,00   0,00   0,00      Q      T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COMELLA                    PAOLA              CE/025948   0,00  12,00   0,00   0,00 M    G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6  (CE)  CMLPLA66T66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ONENNA                    ANGELA             CE/02473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OPPOLA                    ANNA               CE/024741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CE)  CPPNNA62P62B77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ORONELLA                  MARIA TERESA       CE/02527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RVINO                    ALFONSINA          CE/001524   0,00  21,00   0,00   6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ORVINO                    GIOVANNA           CE/026170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0  (CE)  CRVGNN50L50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ORVINO                    MARIA GRAZIA       CE/024638   0,00  24,00   0,00   0,00      J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0  (CE)  CRVMGR50D61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ORVINO                    RAFFAELA           CE/02409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COSCIA                     GIOVANNA           CE/027004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COSENTINA                  MARCO              CE/02697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CSNMRC67P2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OSENTINO                  MARIA CONCETTA     CE/025976   0,00  15,00   1,00   3,00              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STANZO                   GABRIELLA          CE/02523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STANZO                   RAFFAELA MARIA     CE/025093   0,00  12,00   0,00   6,00      QR     T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6  (CE)  CSTRFL56C52L37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RISCI                     ROSSANA            CE/006830   0,00  27,00   0,00   0,00      J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RISTIANO                  ALFONSINA          CE/023858   0,00  27,00  47,00   0,00      R            3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UNTI                      IMMACOLATA         CE/024644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UNTO                      ALMERINDA          CE/02383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7  (AV)  CNTLRN57T60F2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CUOMO                      BRIGIDA            CE/023945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UOZZO                     FRANCESCO          CE/024641   0,00  24,00  75,00   6,00      Q       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CUSANO                     MARIA ADELAIDE     CE/02483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'ADDIO                    ANTONIETTA         CE/020581   0,00  37,00   0,00   3,00      QR           3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5  (CE)  DDDNNT65H60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'AIELLO                   MICHELINA          CE/02607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D ALBENZIO                 TOMMASINA          CE/026107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 ALEO                     SILVIO             CE/024459   0,00  21,00   4,00   3,00 N    QRS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'ALESSIO                  GIULIANA           CE/02451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'ANGELO                   PASQUALINA         CE/021472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D ANTUONO                  PASQUALINA         CE/023502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D'ARGENIO                  RITA               CE/024314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 AURIA                    LOREDANA           CE/02450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'AVANZO                   GIUSEPPINA         CE/020953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BN)  DVNGPP68D42G3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E BIASIO GLIOTTONE        ROSARIA            CE/02058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8  (CE)  DBSRSR58H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E CICCO                   ELVIRA             CE/023505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2  (CE)  DCCLVR52H66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DE CRISTOFARO              ROSARIA            CE/026349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E FAZIO                   CLOTILDE           CE/025566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E GENNARO                 MARIA PIA          CE/02096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74  (CE)  DGNMRP74H5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LLA PERUTA               LUCIA              CE/02618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0  (CE)  DLLLCU50T4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ELLA ROSSA                IMMACOLATA         CE/026838   0,00  12,00   0,00   3,00      QRS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LLA VALLE                ADELE              CE/024945   0,00  15,00   0,00   3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ELL'AVERSANA              ANNA MARIA         CE/0012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LL AVERSANA              SILVANO            CE/022863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7  (CE)  DLLSVN47L15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LLA VOLPE                ASSUNTA            CE/025054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9  (CE)  DLLSNT59B4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EL PRETE                  MICHELINA          CE/023499   0,00  18,00   0,00   3,00      LQR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3  (CE)  DLPMHL53A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EL PRETE                  RITA               CE/026351   0,00  18,00   0,00   3,00      QRS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E PONTE                   FILOMENA           CE/024397   0,00  12,00   0,00   3,00      LQR    T     2  X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E ROBBIO                  AGOSTINO           CE/02086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IANA                      GIULIANA           CE/024157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CE)  DNIGLN61R58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ANA                      LUIGI              CE/006783   0,00  12,00   4,00   3,00      QR           3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IANA                      MARIA GIUSEPPA     CE/024533   0,00  24,00   0,00   0,00      QR     S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0  (CE)  DNIMGS50P55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DIANA                      PAOLA              CE/02320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DIANA                      PREZIOSA           CE/025438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0  (CE)  DNIPZS50A4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I CAPRIO                  FRANCESCA GAETANA  CE/02603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DCPFNC47P59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CAPRIO                  LUCIANA            CE/026868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46  (BN)  DCPLCN46B49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DI CERBO                   MICHELINA          CE/021684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8  (CE)  DCRMHL58D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DI CRISTOFARO              ELISA              CE/020582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3  (NA)  DCRLSE53A56G30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I DIO                     VINCENZA           CE/02544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DONATO                  GIOVANNA           CE/024991   0,00  24,00  24,00   6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FURIA                   LUCIA              CE/024956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GIOIA                   SANDRA             CE/025429   0,00  12,00   0,00   3,00      LQR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I GIROLAMO                MARIO              CE/02096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1  (CE)  DGRMRA51C27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I GRAZIA                  FILOMENA           CE/024311   0,00  24,00   0,00   0,00      GQR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GRFMN62L61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I LAURO                   VINCENZO           CE/02543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1  (NA)  DLRVCN61M11G1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DI LERNIA                  ANNAMARIA          CE/024503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I LILLO                   ROSALBA            CE/021864   0,00  21,00   0,00   6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MARCO                   ELISA              CE/026863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I MARINO                  MARINA             CE/02609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I MARTINO                 ANTONIETTA         CE/0267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MURO                    ANNUNZIATA         CE/02633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DI NARDO                   ANTONELLA          CE/02677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SORBO                   ROSSELLA           CE/026028   0,00  33,00   0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'ONOFRIO                  IMMACOLATA         CE/026026   0,00  12,00   0,00   3,00      L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 ORSO                     GIOVANNA           CE/026603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4  (CE)  DRSGNN54L64I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ELENA                      MARIAROSARIA       CE/020476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ESPOSITO                   CARMELA            CE/020402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1  (NA)  SPSCML51C41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ESPOSITO                   GIUSEPPE           CE/02051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ESPOSITO                   MARIA ROSARIA      CE/020391   0,00  24,00   2,00   3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PATRIZIA           CE/00688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0  (NA)  SPSPRZ60M49G56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ETTORRE                    CAMILLA            CE/026505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ETTORRE                    FILOMENA           CE/020161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EZZA                       CARLA              CE/020196   0,00  12,00  12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ABOZZI                    ANTONIETTA         CE/004898   0,00  24,00   0,00   0,00      QR     T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2  (CE)  FBZNNT62A5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FABOZZI                    VALERIA            CE/021596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FALARDO                    ANGELA             CE/02083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FALARDO                    DOMENICA           CE/02165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FALCO                      MARIA ISABELLA     CE/020930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FARINARO                   NATALIA            CE/00051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ATO                       ANNA TERESA        CE/026008   0,00  27,00  14,00   6,00      QR           3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FAZZONE                    FILOMENA           CE/02166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FERRANDINO                 CARMELINDA         CE/021635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FERRARO                    MARIA CRISTINA     CE/02232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FORCINA                    ROSA               CE/020931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FRANCHITTO                 GIUSEPPE SERGIO LU CE/022848   0,00  12,00   0,00   3,00      Q      T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FRETTA                     GIUSEPPA           CE/02193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9  (NA)  FRTGPP59D60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UCCI                      ANNA               CE/022165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FUCILE                     VITTORIA           CE/02610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ALANTUOMO                 FILOMENA           CE/02534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GALANTUOMO                 FILOMENA           CE/021916   0,00  12,00   0,00   3,00      Q      T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GALLINARO                  GIUSEPPINA         CE/0222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GALLO                      CARMELA            CE/02596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GALLO                      MARIA              CE/02562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GIULIANO                   MARINA             CE/025908   0,00  24,00   0,00   3,00 N    S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GRANATO                    ANGELA             CE/02590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GRASSO                     CONCETTA           CE/02260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GRAZIANO                   ANGELINA           CE/02536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GRILLO                     CARLA              CE/025387   0,00  24,00   0,00   3,00 N    QRS          2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GRILLO                     MARIA              CE/024812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CE)  GRLMRA68T5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GRIMALDI                   ANTIMO             CE/022208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RIMALDO                   ANNA MARIA         CE/02649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UARINO                    ANNA MARIA         CE/02120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GUARINO                    LETIZIA            CE/026440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GUIDA                      ENRICHETTA         CE/021895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2  (CE)  GDUNCH52A56B7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GUIDA                      MARIA              CE/025944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IAVARONE                   ROSARIA            CE/023173   0,00  24,00   0,00   0,00 M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IODICE                     MARIA PIA          CE/0226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CIMRP61H5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IORIO                      ANNAMARIA          CE/023808   0,00  12,00  12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IORIO                      CARMELA            CE/025697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CE)  RIOCML67A69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IOVINE                     MARIANGELA         CE/023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SOTTI                     GIULIA             CE/023180   0,00  27,00  40,00   0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LA PERUTA                  FILOMENA           CE/021015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LPRFMN54E4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ASCO                      ROBERTO            CE/022252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CE)  LSCRRT67E0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LAURENZA                   MICHELINA          CE/023041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6  (CE)  LRNMHL66H50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LEGGIERO                   PATRIZIA           CE/023045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LEGNANTE                   ROSA               CE/022681   0,00  21,00   0,00   3,00      QRS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CE)  LGNRSO63H5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LEPORATI                   ANNA MARIA         CE/02309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IMONE                     ADELE              CE/006763   0,00  27,00  30,00   3,00      LQR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LORETO                     ROSALBA            CE/027182   0,00  12,00   2,00   3,00      QR           1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LORVENNI                   VALENTINA          CE/02267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UCIBELLO                  SILVANA            CE/022715   0,00  27,00  36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LUISO                      ASSUNTA            CE/024855   0,00  15,00   0,00   3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2  (CE)  LSUSNT52E56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CERA                     SILVIO             CE/023438   0,00  27,00   0,00   0,00      J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6  (CE)  MCRSLV56C15F35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IETTA                    CARMINE            CE/020440   0,00  12,00  24,00   3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RCANTONIO                ANTONIA            CE/020855   0,00  12,00  18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ARCHESIELLO               GIUSEPPINA         CE/026185   0,00  12,00   0,00   0,00      LQR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MARIANO                    SILVANA            CE/022413   0,00  18,00   0,00   0,00      QR           1  X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RNSVN53B57M09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ARINO                     ELVIRA             CE/020461   0,00  24,00   0,00   3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MAROCCO                    EMILIA             CE/02036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MAROTTA                    ROSETTA            CE/020170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RSEGLIA                  ALBA               CE/021954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MARTUCCI                   MARIA              CE/026177   0,00  12,00   0,00   0,00      R      T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ARTULLO                   ROBERTA            CE/026764   0,00  24,00   0,00   0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NA)  MRTRRT65L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MASSI                      CATERINA           CE/026769   0,00  12,00   0,00   3,00      L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MASTROIANNI                ANGELINA           CE/0204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TTIA                     ROSARIA            CE/026256   0,00  27,00   4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ZZARELLA                 ANTONIA            CE/02036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ZZOCCA                   FILOMENA           CE/026768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1  (NA)  MZZFMN51A69G9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ECCARIELLO                CATERINA           CE/02204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MEDAGLIA                   LUISA              CE/02352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EROLA                     CATERINA           CE/02710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8  (CE)  MRLCRN68B6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EROLA                     GIOVANNA DANIELA   CE/020430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MEROLA                     MARIA              CE/02036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70  (EE)  MRLMRA70C57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MEROLA                     MICHELINA          CE/02196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MEROLA                     VERA               CE/020422   0,00  12,00   0,00   3,00 D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6  (CE)  MRLVRE46S57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ETITIERI                  GABRIELLA          CE/02089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EZZACAPO                  CAROLINA           CE/020162   0,00  24,00   0,00   3,00      QR           2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5  (CE)  MZZCLN55T47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ILONE                     GABRIELLA          CE/020473   0,00  12,00  12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IRTO                      MASSIMILIANO       CE/021968   0,00  27,00  27,00   0,00       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4  (CE)  MRTMSM64S2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ONTALTO                   ANNA MARIA GIUSEPP CE/023078   0,00  12,00   0,00   6,00      QR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ONTANARO                  ANGELINA           CE/023346   0,00  21,00   0,00   3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MONTANARO                  MARIA ANTONIETTA   CE/002758   0,00  12,00   0,00   0,00      Q      T        X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MONTANINO                  MARICA             CE/023800   0,00  12,00   0,00   0,00 N    QRS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2  (NA)  MNTMRC62H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ONTESARCHIO               MARIA              CE/020420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8  (NA)  MNTMRA48L61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ORETTA                    CATERINA           CE/022414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7  (CE)  MRTCRN67B59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ORETTA                    CATERINA           CE/02265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7  (SA)  MRTCRN67E44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ORRONE                    GIUSEPPA           CE/0230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ORRONE                    MARIA ROSARIA      CE/023341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MOSOLINI                   ROSSANA            CE/022672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MUNNO                      ISABELLA           CE/02266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UROLI                     ANNA BELLA         CE/006885  18,00   0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49  (NA)  MRLNBL49P45I26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MUSCO                      CRESCENZA          CE/022769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47  (TA)  MSCCSC47B65C1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MUSTO                      VINCENZO           CE/02242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2  (CE)  MSTVCN62E11L84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UTO                       LUISA              CE/02244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8  (CE)  MTULSU58S48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NACCHIA                    TERESA             CE/026509   0,00  12,00   0,00   6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NATALE                     ALESSANDRA         CE/02528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NOLLETTI                   ENZA IMMACOLATA GA CE/02590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ORABONA                    MICHELE            CE/022390   0,00  27,00  17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ORTUCCI                    CRISTINA           CE/02245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ACCIONE                   FRANCESCA          CE/020682   0,00  12,00   2,00   3,00      QR      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PAGANO                     MARIA GIOVANNA     CE/021535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AGLIARO                   ITALIA TIZIANA     CE/02568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ALMIERO                   ELENA              CE/025491   0,00  24,00   0,00   0,00      J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4  (CE)  PLMLNE54D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PA                       ADELE              CE/022357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ARILLO                    GIUSEPPINA         CE/021168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PRLGPP62L43B47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SQUARELLA                ISABELLA           CE/021719   0,00  12,00   0,00   3,00 N    QS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PERFETTO                   MARIA ROSARIA      CE/020530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PERRETTA                   ANTONIO            CE/02272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ERSICO                    ANNA               CE/020558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7  (CE)  PRSNNA57T6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EZONE                     AMALIA             CE/02052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EZZELLA                   NUNZIA             CE/023528   0,00  12,00   0,00   3,00      QR           4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ICCIRILLO                 ANNUNZIATA         CE/02434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IROLLI                    GEMMA              CE/020098   0,00  12,00   0,00   3,00      L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ISCITELLI                 ASSUNTA            CE/0207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PSCSNT63H5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ISCITELLI                 MARIA ANTONIETTA   CE/02170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OSILLIPO                  CATERINA           CE/022509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47  (CE)  PSLCRN47D6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REZIOSO                   ELENA              CE/021695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QUINTINO                   NICOLINA           CE/024767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0  (CE)  QNTNLN50R46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ACIOPPOLI                 ROSARIA MARTA      CE/020740   0,00  27,00  42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AIMONDO                   MARIA ELENA        CE/02689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RAUCCI                     ANTONIA            CE/02018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0  (CE)  RCCNTN50M55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RIVETTI                    ANNA               CE/02114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3  (CE)  RVTNNA63D4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ROBERTI                    ROSA MARIA         CE/021144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0  (CE)  RBRRMR50L45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NO                     SABRINA            CE/02483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PERTI                    CATIA              CE/026791   0,00  18,00  12,00   0,00 M    G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RUGGIERO                   FILOMENA           CE/025292   0,00  21,00   4,00   3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RUSSO                      CARMEN             CE/02324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RUSSO                      CAROLINA           CE/023630   0,00  12,00   0,00   3,00      QR     T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USSO                      GELSOMINA          CE/02529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USSO                      IMMACOLATA         CE/023979   0,00  27,00  16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USSO                      LAURA              CE/02111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RUSSO                      ROSARIA            CE/025285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ABATINO                   ERMINIA ANNA       CE/02038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SAGLIANO                   MARIA GRAZIA       CE/020019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ALVATO                    ROSSELLA           CE/02176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ACROCE                 ANTONIETTA         CE/020124   0,00  27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ANTAGATA                  CONCETTA           CE/02184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1  (CE)  SNTCCT51R57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ANTANTONIO                DANIELA            CE/02176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SANTORO                    ANNA               CE/005030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SNTNNA59P47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SASSONE                    ANNA               CE/020769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SCARANO                    MARIA TERESA       CE/02039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SCHIAVONE                  VINCENZO           CE/022404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2  (CE)  SCHVCN52D10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SCIALDONE                  MARIA GABRIELLA    CE/027112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IALLA                    MARIA              CE/020361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CIALLA                    VINCENZA           CE/02217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CORCIARINI COPPOLA        CAROLINA           CE/027270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ERAO                      MARIA              CE/020024   0,00  12,00  16,00   3,00      QR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SGUEGLIA                   ALBA FILOMENA      CE/023598   0,00  12,00   0,00   0,00      QR           4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6  (CE)  SGGLFL56P59A7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SIMEONE                    SOFIA              CE/021780   0,00  12,00   0,00   0,00 D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IMONELLI                  MARIA GIUSEPPA     CE/021665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ORICE                     MARCO              CE/020561   0,00  24,00   2,00   3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SPARACO                    CONSIGLIA          CE/021253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STANZIONE                  DELIA              CE/02001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6  (BN)  STNDLE56R56I19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TALARICO                   NATALIA            CE/02671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ARTAGLIONE                LUCIA              CE/024598   0,00  27,00  38,00   0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TEMPRA                     MARIA GRAZIA       CE/026645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NA)  TMPMGR65C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TERRACCIANO                FRANCESCO          CE/024497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2  (CE)  TRRFNC52M08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TOMMASINO                  ISABELLA           CE/02628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TONZIELLO                  MARILENA           CE/02567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TROIANO                    ALFREDO            CE/02669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TRONGONE                   VINCENZA           CE/026710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TROVATO                    EUGENIO            CE/026399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TURCO                      ELENA              CE/026442   0,00  24,00   0,00   3,00      QRS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UCCIERO                    SANDRA             CE/024692   0,00  15,00   0,00   3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1  (CE)  CCRSDR61S60L84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VALENTINO                  TANIA              CE/02668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VENTRONE                   ANNAMARIA          CE/021304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VERDE                      CLELIA             CE/02666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EROLLA                    ROSALIA            CE/02109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VIGLIANO                   MARIA              CE/026248   0,00  21,00   0,00   3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VIGLIOTTA                  DIANA              CE/02179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VITALE                     MARIA GIOVANNA     CE/02604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49  (CE)  VTLMGV49D65D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ZAMPELLA                   FRANCESCA IMMACOLA CE/024213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ZANNI                      SILVANA            CE/024250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6  (CE)  ZNNSVN56S60L0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ZAZA D'AULISIO             MARIA CARMELA      CE/024701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ZEPPETELLA                 CARMELINA          CE/02418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ZONA                       VINCENZA           CE/02425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EE)  ZNOVCN65S43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DINOLFI                   RAFFAELE           CE/006890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9  (CE)  DNLRFL49B0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DRIGERI                   ADRIANO            CE/023778   0,00  30,00  96,00   3,00      QR           3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ALBERICO                   ROSA               CE/020250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ANGELONE                   GENNARO            CE/004370   0,00  21,00  56,00   6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ANGELONE                   STEFANO            CE/02041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NGLSFN60A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ANNUNZIATA                 ALFONSO            CE/023777   0,00  24,00 126,00   0,00      R            2             1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RROTINO                   MAURO              CE/006886 111,00   0,00   0,00   0,00      QR           2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0  (NA)  RRTMRA50T08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ALZANELLA                 GIOVANNI           CE/022964   0,00  12,00   0,00   6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48  (CE)  BLZGNN48P07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ARBATO                    ELIA               CE/006275  74,00   0,00  22,00   3,00      QR      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ELARDO                    GIUSEPPE           CE/0231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ENNARDO                   MARIA              CE/02471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BISCARDI                   SARA MARIA         CE/024037   0,00  24,00   0,00   0,00      K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BOCCIA                     RAFFAELINA         CE/024554   0,00  30,00   0,00   0,00 N    QS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BOCCONE                    ANNUNZIATA         CE/022000   0,00  12,00  15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OLOGNA                    EMILIO             CE/024703   0,00  24,00  24,00   6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BONGIOVANNI                AMBROGIO           CE/02315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ORRELLI                   ANTONIO            CE/004732   0,00  24,00  50,00   3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BORTONE                    CONCETTA           CE/023774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BOVE                       DOMENICA           CE/02200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RAMBINI                   ROSANNA            CE/023763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RUCCI                     ROBERTO            CE/004696 100,00   0,00  10,00   0,00      QRS          3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4  (NA)  BRCRRT54T07A0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RUNO                      ANGELO             CE/024001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RUNO                      ETTORE             CE/024006   0,00  18,00  16,00   3,00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BRNTTR61L1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BULZONI                    MARIA              CE/02300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UONAIUTO                  GIUSEPPE           CE/022036   0,00  21,00 102,00   0,00      R 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UONANNO                   CIRO               CE/025784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BUONCOMPAGNI               ARMANDO            CE/024050   0,00  12,00   0,00   3,00      R 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UONPANE                   ANNUNZIATA         CE/005730   0,00  33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AIAZZO                    FRANCESCO          CE/023250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NTIELLO                  MARIA              CE/025108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APUTO                     ROBERTO MARIA      CE/023673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ANDENTE                 SALVATORE          CE/023935   0,00  24,00  70,00   0,00      QR           3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RBONARA                  GIUSEPPE           CE/006901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BN)  CRBGPP60L08F6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CARIELLO                   MADDALENA          CE/024853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AROZZA                    PIETRO             CE/024143   0,00  24,00  96,00   0,00      QRS          3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CASERTANO                  BRIGIDA            CE/005635   0,00  12,00   0,00   9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CSRBGD63H52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TAURO                    ARMANDO            CE/024140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EPPARULO                  TIZIANA            CE/025211   0,00  30,00   0,00   0,00      KLQ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ERVERA                    ROSA               CE/026898   0,00  15,00   0,00   0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IARAMELLA                 PAOLO              CE/026014  27,00   0,00  36,00   0,00      R 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NA)  CRMPLA61S1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IMINO                     PASQUALINA         CE/02494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IOFFI                     DANIELE            CE/0246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ORVINO                    FERDINANDO         CE/004728   0,00  24,00   6,00   6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ORVINO                    ORNELLA            CE/02432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OSTANTINI                 ANTONIO            CE/02497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ROCCO                     FRANCESCO          CE/006887 103,00   0,00  34,00   3,00      QR           2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UOMO                      ANIELLO            CE/024859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'AIELLO                   MARIA RITA         CE/025521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'AMELIO                   LUCIO              CE/025256   0,00  24,00  96,00   3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 ANGELO                   MASSIMO            CE/02597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RMIENTO                 VINCENZO           CE/006889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3  (NA)  DRMVCN53R26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 BIASE                   ANNA               CE/02621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CAPRIO                  NICASIO            CE/026543   0,00  12,00   0,00   9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DCPNCS58H10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GENNARO                 ANNA MARIA         CE/005716   0,00  30,00   0,00   3,00      QR           1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E GENNARO                 VINCENZO           CE/025454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3  (CE)  DGNVCN53D16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EL GROSSO                 MASSIMO            CE/024403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LLA VENTURA              ANTONELLA          CE/026867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LLA VOLPE                CONCETTA           CE/0260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LLI PAOLI                MARIO FRANCESCO    CE/025163   0,00  24,00  12,00   3,00 M    GQ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L PRETE                  NICOLA ANTONIO     CE/024505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E MATTEIS                 CARMELA            CE/023513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'ERRICO                   VITO               CE/006444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4  (NA)  DRRVTI54E29E2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E SANTIS                  CRESCENZA          CE/026365   0,00  27,00  18,00   0,00      LQR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ANA                      GIUSEPPE           CE/020952   0,00  24,00  42,00   0,00      R 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CRISTOFARO              CARMINE            CE/004687 100,00   0,00  42,00   3,00      KQR          2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1  (CE)  DCRCMN51H04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I FILIPPO                 NICOLA             CE/0236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I FRATTA                  MARIAGRAZIA        CE/0234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I MAURO                   ELIO               CE/024501   0,00  30,00  19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DI MAURO                   RITA               CE/0214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PASCALE                 GENNARO            CE/020959   0,00  24,00  80,00   0,00      GQR     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I PASCALE                 GIUSEPPE           CE/024985   0,00  24,00   6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I PETRILLO                ANGELA FLAVIA      CE/020958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I SILVESTRO               ANTONIO            CE/026378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I TOMMASO                 MICHELE            CE/02496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ESPOSITO                   GIUSEPPE           CE/020426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7  (NA)  SPSGPP57A23E9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FABOZZI                    GENNARO MARCELLINO CE/024065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FALCO                      ROSA GIUSEPPINA    CE/025720   0,00  21,00   0,00   0,00 N    QRS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FARINA                     FORTUNATA          CE/005682   0,00  33,00   0,00   3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FELICE                     GIUSEPPE           CE/021655   0,00  12,00   0,00   3,00      QR     T     2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3  (CE)  FLCGPP53A08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AIOLI                  DANILA             CE/021936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ORESTA                    ANTONIO            CE/022779   0,00  24,00  20,00   3,00      QR           3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ULGIERI                   PAOLA              CE/02081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USCO                      PATRIZIO           CE/020270   0,00  12,00  12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GAGLIARDI                  ANNA               CE/02534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GAGLIONE                   MARIA              CE/02428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AUDINO                    FRANCESCA          CE/006907  27,00   0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IULIANO                   ANNA MARIA         CE/025620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OLIA                      GIULIO             CE/004716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NA)  GLOGLI63M1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RASSO                     GIOVANNI           CE/025912   0,00  24,00  48,00   0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RAVINA                    MARIA              CE/02535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RILLO                     MARIO              CE/021224   0,00  18,00  30,00   3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GUARINO                    FRANCESCO          CE/025339   0,00  27,00   0,00   0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UZZOVAGLIA                GIUSEPPINA         CE/005705   0,00  33,00   0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IANNONE                    ROBERTO            CE/006900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9  (CE)  NNNRRT59M30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IANNOTTA                   PASQUALE           CE/02595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ANNUZZI                   FEDERICO           CE/006435  51,00   0,00   0,00   0,00      QRS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NA)  NNZFRC55M01C4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IASIMONE                   MARIA CONCETTA     CE/024678   0,00  21,00   0,00   0,00      I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INGRAVALLO                 ILARIA             CE/024335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IOIME                      MICHELA            CE/005556   0,00  36,00   0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ANNA                      MARGHERITA         CE/02267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LASECA                     MARIA GRAZIA       CE/00234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LUCHENA                    GIUSEPPE           CE/022680   0,00  24,00  86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ADONNA                    CARMELA            CE/023873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AISTO                     PAOLO              CE/025328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NNA                      ANNA               CE/023079   0,00  27,00   0,00   0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NNO                      SALVATORE DOMENICO CE/006898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8  (NA)  MNNSVT58T07G8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ARENNA                    TOMMASA            CE/02277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4  (CE)  MRNTMS54D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MARINIELLO                 CARLO              CE/023458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MARINO                     ANTONIO            CE/023810   0,00  24,00   0,00   0,00      L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INO                     FRANCESCO          CE/004717   0,00  21,00  12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RTINO                    ANNAMARIA          CE/02206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MARTINO                    GIUSEPPE           CE/0234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STRANTUONO               AURELIO            CE/020160   0,00  12,00  48,00   3,00      QR           2  X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MASTROIANNI                SABRINA            CE/02331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ASTROPIETRO               MADDALENA          CE/02276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TANO                     ANTONIO            CE/023958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ATARAZZO                  GIOVANNA           CE/021997   0,00  21,00   0,00   0,00      LQ                     X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EROLA                     ANGELA             CE/02391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ESSORE                    GIULIO             CE/004739   0,00  24,00  12,00   6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IGLIORE                   SERGIO             CE/026486   0,00  24,00  96,00   3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IGLIORINI                 ANNA               CE/022697   0,00  12,00   0,00   6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3  (CE)  MGLNNA53P65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ORGILLO                   SAVERIO            CE/02244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OTTI                      LUIGIA             CE/023402   0,00  27,00  12,00   0,00      R 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ZZILLO                   RAFFAELE           CE/026750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2  (CE)  MZZRFL52T05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OCCHICONE                  FRANCESCO          CE/006895  67,00   0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8  (CE)  CCHFNC58S21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OLIVERIO                   FLORINDO           CE/006893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0  (NA)  LVRFRN50H2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ORSINI                     CLAUDIO            CE/00673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8  (BN)  RSNCLD58M27H97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AGANO                     CARMELA            CE/023397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PAGLIUCA                   GIUSEPPA           CE/02234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PALLADINO                  ANTONIO            CE/02293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APA                       ELPIDIO            CE/02327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ELLEGRINO                 ELVIRA             CE/022734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PENNETTA                   FRANCESCA          CE/023272   0,00  30,00   0,00   0,00 M    E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ERSICO                    IMMACOLATA         CE/022719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ETRILLO                   LUCIANO            CE/026457   0,00  12,00   0,00   9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PETRILLO                   RITA               CE/023751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TRUCCELLI                CONCETTA           CE/020738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ZZELLA                   UMBERTO            CE/02563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PICCOLO                    GIUSEPPE           CE/020788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PORRINO                    SILVANA            CE/027192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OSILLICO                  URSULA             CE/02054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RAGONA                     ROSANNA            CE/023232   0,00  30,00   0,00   0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AINONE                    ANTONIETTA         CE/023983   0,00  15,00   0,00   0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IBATTEZZATO               SALVATORE          CE/020438   0,00  24,00   6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GNUOLO                 CANDIDA            CE/024830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ROMEO                      IRENE              CE/02336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NZA                      CLAUDIO            CE/006514  54,00   0,00  36,00   3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ANNA MARIA         CE/00690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7  (CS)  RSSNMR57P60D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USSO                      ANTONIO            CE/020457   0,00  24,00 112,00   0,00      R            2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SACCHETTI                  GIUSEPPE           CE/02166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ACCO                      ELENA              CE/020053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ALZILLO                   ANIELLO            CE/021782   0,00  24,00  30,00   0,00      R 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SANTANGELI                 MELANIA            CE/022384   0,00  24,00  18,00   3,00      QR           4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NTORO                    MARIA              CE/006745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2  (NA)  SNTMRA62R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RRACINO                  FRANCESCO          CE/020756   0,00  24,00  62,00   0,00      Q       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BORDONE                   FRANCESCO          CE/006899  44,00   0,00   0,00   0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9  (CE)  SBRFNC59P02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CHIANO                    CLAUDIA            CE/020544   0,00  27,00   0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HIAVONE                  FRANCESCO          CE/021757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SCIALDONE                  FRANCESCO          CE/02175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CIALLA                    DOMENICO           CE/022175   0,00  21,00  14,00   6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COTTO DI UCCIO            VALERIO            CE/006902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2  (NA)  SCTVLR62M13H0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SIANO                      LUCIO              CE/02124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SIMONE                     PASQUALE           CE/021739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CE)  SMNPQL62C1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TAMMARO                    CATERINA           CE/025754   0,00  27,00   2,00   0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TARTAGLIONE                SALVATORE          CE/02639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TESSITORE                  GRAZIA             CE/027040   0,00  30,00  13,00   0,00 M    GQ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ORNINCASA                 SILVIO             CE/004700  44,00   0,00   0,00   0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TORO                       SABRINA            CE/026066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TOSCANO                    GIOVANNI           CE/00626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TROTTA                     FRANCESCO          CE/006908  26,00   0,00  24,00   3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VIGLIOTTI                  RAFFAELLA          CE/026224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ITALE                     CARLO              CE/02355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VITOLO                     UMBERTO            CE/026650   0,00  18,00   0,00   0,00      L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VOLPICELLI                 ANTONIO            CE/006439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4  (LE)  VLPNTN54R30G75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VOZZA                      GIUSEPPE           CE/025819   0,00  24,00 102,00   0,00      QR           3             1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ZAGARIA                    MARIA TERESA       CE/025743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ZARIGNO                    NUNZIO             CE/006279  74,00   0,00  26,00   3,00      QR           3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ZARRILLO                   ANNA               CE/02419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ZERBINI                    ALFREDO            CE/024564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DABBO                     MARIAROSARIA       CE/022788   0,00  18,00   0,00   6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MABILE                    ANNACARMEN         CE/020005   0,00  12,00   0,00   3,00 N    S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MBROSIO                   MICHELINA          CE/020979   0,00  27,00   0,00   6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8  (NA)  MBRMHL58E70B37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NGIULLI                   GABRIELLA          CE/006931  43,00   0,00   0,00   0,00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7  (NA)  NGLGRL57A4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AURILIO                    GIOVANNI           CE/02377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1  (EE)  RLAGNN61H08Z1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TTAGLIA                  MARIA              CE/022114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0  (CE)  BTTMRA50L58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BINI                       NORMA              CE/006306   0,00  12,00   0,00   9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ONAVITA                   GIOVANNA           CE/006938  24,00   0,00   0,00   0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6  (BN)  BNVGNN56P54A7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IMANO                    MARIA ROSARIA      CE/006921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FORA                    CLEMENTINA         CE/026997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SERTANO                  MADDALENA          CE/006425  27,00   0,00   0,00   0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CE)  CSRMDL64R50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RVINO                    ELISA              CE/00150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CE)  CRVLSE52S4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'AMICO                    MADDALENA          CE/026431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 CARLO                   GIUSEPPE           CE/005426   0,00  30,00  22,00   9,00      QR     T     1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E CAVE                 FILOMENA LIDIA     CE/006936  28,00   0,00   0,00   0,00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46  (NA)  DLLFMN46P56B22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L SORDO                  MONICA             CE/021361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 NIGRIS                  FILOMENA           CE/006933  33,00   0,00   0,00   0,00      QRS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BN)  DNGFMN57B55D2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CAPRIO                  ALFONSO MARIA      CE/006428  75,00   0,00   0,00   0,00      QS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4  (BN)  DCPLNS54T08I19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COSTANZO                VITTORIA VERA      CE/02490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5  (CE)  DCSVTR55R51G1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DOMENICO                ANNA               CE/026878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FRANCO                  LORELLA            CE/021373   0,00  21,00   6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 GASPARRO                MARIA              CE/025628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LAURO                   ROSARIA            CE/021454   0,00  15,00   0,00   3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MARCO                   ROSA               CE/026544   0,00  24,00  80,00   9,00      Q             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I MARZO CAPOZZI           CRISTINA           CE/020616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1  (AV)  DMRCST61H63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MASO                    ANNA               CE/005331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9  (NA)  DMSNNA59P43B37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VILIO                   ANGELINA           CE/025418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1  (CE)  DVLNLN51E5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FERRO                      EMILIA             CE/004962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42  (NA)  FRRMLE42R6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LAGIELLO                  PATRIZIA           CE/021771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USARO                     GIOVANNA           CE/006919 109,00   0,00   8,00   3,00      QR 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6  (BN)  FSRGNN56E56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GALDIERI                   GIOVANNA           CE/022597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IORDANO                   MARIA ROSARIA      CE/02532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RIECO                     CARMELINA          CE/021157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UIDA                      MARIA              CE/025944   0,00  18,00  16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ULL                       RICCARDO           CE/005055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NA)  GLLRCR63B2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GLIO                     ROBERTA            CE/006935  29,00   0,00  46,00   3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3  (NA)  MGLRRT63H4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NNILLO                   GENNARO GIOVANNI   CE/022439   0,00  24,00   3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EZZACAPO                  CRISTINA           CE/021711   0,00  15,00   0,00   3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NACCHIA                    TERESA             CE/02650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NAPPA                      CARMELA            CE/005019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1  (NA)  NPPCML51S56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NUZZO                      MATILDE MAYLA      CE/025384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ALUMBO                    PATRIZIO           CE/005617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AV)  PLMPRZ63E04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NNACCHIO                 ANIELLO            CE/005521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5  (NA)  PNNNLL65B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TRELLA                   LOREDANA           CE/023270   0,00  27,00  26,00   3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ICCIRILLO                 BARTOLOMEO         CE/026646   0,00  21,00  32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4  (EE)  PCCBTL64H20Z40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IRONE                     GEMMA              CE/025182   0,00  27,00  18,00   0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RRO                      ANTONELLA          CE/00693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4  (CE)  PRRNNL64R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UZ                        REGINA             CE/020792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9  (CE)  PZURGN59B42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ALZANO                    GIOVANNI           CE/00693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5  (NA)  SLZGNN55A2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CHIOPPA                   MATILDE            CE/006932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2  (NA)  SCHMLD62S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PIERTO                    MICHELE            CE/022514   0,00  12,00   0,00   6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0  (CE)  SPRMHL60A03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TAMMARO                    CARLA              CE/026291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TAVANO                     GIOVANNI           CE/005387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TORTORA                    ANNA               CE/00693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SA)  TRTNNA55T44G23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VENTRONE                   CARMENCITA         CE/026590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VERTALDI                   VINCENZO MARIA LID CE/023529   0,00  18,00   4,00   3,00      Q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VIGGIANO                   ASSUNTA            CE/021106   0,00  18,00   0,00   3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VISCIDO                    VITTORIA           CE/024126  62,00   0,00  50,00   3,00      Q 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1  (ME)  VSCVTR61M44F15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TICONTE                  ERSILIA            CE/006920  70,00   0,00  36,00   3,00      QRS          3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ZOLLO                      LAURA              CE/024268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ZURILLO                    ANNAMARIA          CE/024197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4  (CE)  ZRLNMR64A5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AFFINITO                   BEATRICE           CE/007434   0,00  12,00   0,00   9,00      JQR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FFNBRC59M52B7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NZILOTTI                  GIULIANA           CE/006942 111,00   0,00   0,00   0,00      QR           1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5  (NA)  NZLGLN55T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RGENIO                    FLORA              CE/005382 108,00   0,00   0,00   3,00      QR           2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6  (BN)  RGNFLR56P49C52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UTORE                     MARIO              CE/022792   0,00  33,00   0,00   3,00      QR     T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TRAMRA59L1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VERAIMO                   GIUSEPPINA         CE/00697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6  (NA)  VRMGPP56M63I82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BIONDI                     MARIA ANTONIETTA   CE/006988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BA)  BNDMNT61A41C9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RRATURO                  GIUSEPPINA ANTONIE CE/023289   0,00  27,00   6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CRRGPP57S68I4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SO                       GENNARO            CE/006986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1  (NA)  CSAGNR51B0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SOLARO                   ELISABETTA         CE/005384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CSLLBT60H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STIELLO                  ANTONIO            CE/00696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9  (NA)  CSTNTN59S2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ECI                       ANNA               CE/026966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IOPPA                     LUCIANA            CE/005537  39,00   0,00  12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OPPOLA                    ANNA               CE/024478   0,00  27,00  18,00   6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ORVINO                    ANGELINA CAROLINA  CE/000541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CRVNLN61S42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ORVINO                    ANNA               CE/026167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RVINO                    GENOVEFFA          CE/006949  78,00   0,00   0,00   0,00      LQRS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5  (CE)  CRVGVF55A44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CORVINO                    TERESA             CE/026147   0,00  24,00   4,00  12,00      QR           3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CRVTRS60P6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RISCI                     CARMELINA          CE/022924   0,00  18,00   0,00   6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3  (CE)  CRSCML53P46A4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ROCI                      MARIA TERESA       CE/00698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2  (A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UOMO                      GENNARO            CE/006945  93,00   0,00  24,00   0,00      Q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7  (NA)  CMUGNR57C1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USANO                     FULVIA             CE/023927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3  (CE)  CSNFLV63B59H1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 ANGELO                   ELENA              CE/005563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4  (CE)  DNGLNE64D50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'ANGELO                   MARA               CE/006957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4  (CE)  DNGMRA54T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 IORIO                   ELIDE              CE/006976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7  (CE)  DRELDE57D44B3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LA PORTA                ASSUNTA            CE/00696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2  (NA)  DLLSNT62B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ELLE CAVE                 MICHELINA          CE/005406  33,00   0,00   0,00   3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MARCO                   MARIA              CE/005437  64,00   0,00   0,00   0,00      LQ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6  (TR)  DMRMRA56S50L1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E MARTINO                 SANDRA             CE/025917  26,00   0,00  48,00   0,00      QR           1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4  (NA)  DMRSDR64B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RISI                    ANGELA             CE/006240  41,00   0,00   0,00   0,00      JKLQR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9  (NA)  DRSNGL59L57F92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ROSA                    MARIA              CE/006941 121,00   0,00   0,00   0,00      QR           1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5  (NA)  DRSMRA55S6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E SARNO                   ANTONIETTA         CE/00696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6  (NA)  DSRNNT56P59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SIRE                    GIGLIOLA           CE/027288   0,00  24,00  12,00   6,00      QR     T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SRGLL61S5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MEGLIO                  MARIA ROSA         CE/005278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NA)  DMGMRS56E4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I MENNA                   ROSALIA            CE/006971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IS)  DMNRSL57A42A0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ODATO                    ASSUNTA            CE/027000   0,00  21,00  24,00   6,00      JQ              X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PAOLA                   IDA                CE/006964  36,00   0,00   0,00   0,00      LQR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4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ONNARUMMA                 MARIA TERESA       CE/021467 116,00   0,00  12,00   3,00      QR           2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9  (EE)  DNNMTR59L53Z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ESPOSITO                   ROSARIA            CE/006968  33,00   0,00   0,00   0,00      QRS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5  (NA)  SPSRSR55E61I8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ERRANTE                   LEANDRA            CE/026004   0,00  18,00  12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ERRARA                    FRANCESCA          CE/020318   0,00  27,00   0,00   6,00 N    QRS          2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IORITO                    ORNELLA            CE/021670  30,00   0,00   0,00   3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7  (NA)  FRTRLL57C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REGOLINO                  ELISA              CE/006950  78,00   0,00   0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5  (CE)  FRGLSE55B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RIZZI                     LIVIA              CE/006951  78,00   0,00   0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5  (RM)  FRZLVI55M69H5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USCO                      GIUSEPPINA         CE/00696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6  (NA)  FSCGPP56L60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GALLO                      EMANUELA           CE/00698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NA)  GLLMNL58E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ANZERLI                   CIRO               CE/025342   0,00  18,00   0,00  12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4  (NA)  GNZCRI54A10B94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AUDINO                    MARIA ROSARIA      CE/006990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NA)  GDNMRS56B58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IULIANO                   ANNA               CE/00698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OLINO                     CATERINA           CE/006963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3  (CE)  GLNCRN53C52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RECO                      ROSA               CE/024810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SA)  GRCRSO55L4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RIFFA                     ANTONIETTA         CE/005292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5  (NA)  GRFNNT55C44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RIMALDI                   GIUSEPPINA         CE/005499 106,00   0,00   0,00   0,00      QR           1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6  (NA)  GRMGPP56B54B7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UIDA                      ANTONIETTA         CE/005478  76,00   0,00   8,00   3,00      QR      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IANNONE                    GIANFRANCO         CE/025686   0,00  30,00   0,00  12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ERVOLINO                  ELETTRA            CE/006952  78,00   0,00   0,00   0,00      QR           1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3  (NA)  RVLLTR53E58G1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MPROTA                    MARINA             CE/006967  35,00   0,00   0,00   0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9  (NA)  MPRMRN59D6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IZZO                       CRESCENZO          CE/026340   0,00  27,00   2,00   3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ZZICSC59D04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LAMBERTI                   EMILIA PERLA       CE/022260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LATTE                      IMMACOLATA         CE/006956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5  (NA)  LTTMCL55T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IGUORI                    MARIA TERESA       CE/006946  87,00   0,00   0,00   0,00      QR           1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6  (CE)  LGRMTR56T58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GNACCA                   FORTUNATA          CE/006944  96,00   0,00   0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NA)  MGNFTN58E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NCUSO                    ANTONIETTA         CE/006947  81,00   0,00   0,00   0,00      QR           2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48  (CE)  MNCNNT48S62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NFELLOTTO                ASSUNTA            CE/006972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7  (NA)  MNFSNT57R66I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NGINI                    PATRIZIA           CE/005245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9  (NA)  MNGPRZ59A5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ARRONE                    VINCENZA           CE/005261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7  (NA)  MRRVCN57H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STROMARINO               CARMELA            CE/005598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BN)  MSTCML59T61H89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TTEO                     PAOLA              CE/00697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4  (NA)  MTTPLA54S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URO                      SALVATORE          CE/02690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ESSERE                    CLAUDIO            CE/006943 110,00   0,00   0,00   0,00      Q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6  (NA)  MSSCLD56T0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INATORE                   CARMINA            CE/00698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NA)  MNTCMN55C42B37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NINI                     VIRGINIA           CE/006958  45,00   0,00   0,00   0,00      QR           3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NA)  MNNVGN58C5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ONDA                      ROSA               CE/00525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NA)  MNDRSO56A56E9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NERI                       ORSOLA             CE/005565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5  (NA)  NRERSL55B60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NERI                       PASQUALE           CE/006948  79,00   0,00   0,00   0,00      Q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NA)  NREPQL59R2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ALMA                      ANNA MARIA         CE/020691   0,00  30,00  36,00   3,00      LQR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5  (CE)  PLMNMR55T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PALMA                      GIUSEPPINA ANTONIE CE/008166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ALMIERI                   CONCETTA           CE/006953  69,00   0,00   0,00   0,00      JKQRS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CE)  PLMCCT57D58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APA                       GIOVANNA           CE/006970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BN)  PPAGNN58H63H9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ARDO                      LIDIA              CE/005390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SA)  PRDLDI56M52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RENTE                    AGNESE             CE/027013   0,00  27,00  52,00   6,00      QR      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ECORARO                   ANNA               CE/006955  54,00   0,00   0,00   0,00      LQRS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5  (NA)  PCRNNA55E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DACE                     LUCIA              CE/00697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1  (NA)  PDCLCU51E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ETTORUTI                  ROSA               CE/007425  42,00   0,00   0,00   0,00      Q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PISAPIA                    GIOVANNA           CE/006965  36,00   0,00   0,00   0,00      LQ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5  (NA)  PSPGNN65C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ISCIOTTA                  MARGHERITA         CE/022797   0,00  27,00   0,00   9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REZIOSO                   ANGELA             CE/005398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PRZNGL60E5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RINCIPE                   RAFFAELA           CE/006985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8  (NA)  PRNRFL58B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ICCIO                     IGNAZIO            CE/006975  30,00   0,00   0,00   0,00      Q             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RIVERSO                    ROSANNA            CE/005345  37,00   0,00   0,00   0,00      LQR          3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7  (CE)  RVRRNN57L43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USSO                      SALVATORE          CE/021127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ALZILLO                   MARIA              CE/005579  45,00   0,00   0,00   0,00      QR           4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ANTORO                    MARINA             CE/00698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SNTMRN63M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CALA                      VINCENZO           CE/00697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1  (NA)  SCLVCN61S2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CHIAZZANO                 VINCENZA           CE/005492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SCHVCN58M60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SGRAVO                     MARIA              CE/027180   0,00  18,00   4,00   3,00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SGRMRA58P6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TARTAGLIONE                MARTA              CE/00697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TRTMRT56M57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TODERICO                   SILVANA            CE/007484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TDRSVN56C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TOZZI                      CARMELA            CE/026916   0,00  27,00   0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TUCCI                      CLARICE            CE/00546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NA)  TCCCRC61C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TUFOLO                     VINCENZO           CE/005480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3  (CE)  TFLVCN53R2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TURBACCO                   SILVANA            CE/006989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3  (NA)  TRBSVN53M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CCHIONE                  SERGIO             CE/006954  68,00   0,00   0,00   0,00      QS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49  (AV)  VCCSRG49E21A58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VENTRIGLIA                 VINCENZA           CE/026721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4  (CE)  VNTVCN54M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VIPARELLI                  ROSI LIBERA        CE/026620   0,00  18,00  12,00   9,00      L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VITALE                     LUCIA              CE/005363  27,00   0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8  (NA)  VTLLCU58C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ZAZA D AULISIO             SILVIA             CE/025700   0,00  27,00   2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ALBERICO                   ROSA               CE/020250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MBROSINO                  CONCETTA           CE/006997  58,00   0,00   0,00   0,00      Q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0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ENNARDO                   MARIA              CE/024715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BORTONE                    CONCETTA           CE/02377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RAMBINI                   ROSANNA            CE/023763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BRUNO                      ANGELO             CE/024001   0,00  15,00   0,00   3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BUONANNO                   CIRO               CE/02578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UONPANE                   ANNUNZIATA         CE/005730   0,00  12,00   0,00   6,00      QR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ANTIELLO                  MARIA              CE/025108   0,00  21,00   2,00   3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ATAURO                    ARMANDO            CE/02414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EPPARULO                  GIUSEPPE           CE/025935   0,00  27,00  84,00   0,00      R            1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EPPARULO                  TIZIANA            CE/025211   0,00  18,00   0,00   3,00      KLQ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ERBO                      ANTONIO            CE/006329   0,00  12,00   0,00   9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LVINI                    CONCETTA IMMACOLAT CE/006999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7  (NA)  CLVCCT47T48F9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NELLI                    LOREDANA           CE/007002  40,00   0,00   0,00   0,00      Q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0  (NA)  CNLLDN60A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CCHINI                   ANGELA             CE/023820   0,00  24,00   0,00   9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UOMO                      ANIELLO            CE/024859   0,00  15,00   0,00   3,00      R 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GENNARO                 ANNA MARIA         CE/005716   0,00  24,00   0,00   6,00      QR           1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ELLA VOLPE                CONCETTA           CE/02609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LUCIA                   CLEMENTE           CE/007000  44,00   0,00  28,00   3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E QUATTRO                 VINCENZA CARMELA   CE/025975   0,00  12,00   0,00   9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CE)  DQTVCN64E46E9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 SANTIS                  CRESCENZA          CE/026365   0,00  24,00   0,00   3,00      LQR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SANTIS                  MARIATERESA        CE/021456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I MAURO                   ELIO               CE/024501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PETRILLO                ANGELA FLAVIA      CE/02095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SILVESTRO               ANTONIO            CE/026378   0,00  18,00   0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ESPOSITO                   ENRICO             CE/020522   0,00  18,00   0,00   0,00      L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NA)  SPSNRC63B02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FABOZZI                    IMMACOLATA         CE/020312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FARINA                     FORTUNATA          CE/005682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ARINARO                   MARIA LUIGIA       CE/020354   0,00  24,00   2,00   3,00      Q               X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ERRAIOLI                  DANILA             CE/021936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ERRARESI                  PASQUALE MARIA     CE/022333   0,00  24,00   6,00   0,00                    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AGLIONE                   MARIA              CE/024287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ALLO                      GIULIA             CE/025392   0,00  24,00   2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ENOVESE                   TERESA             CE/025424   0,00  30,00  34,00   3,00      QR           3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IULIANO                   ANNA MARIA         CE/025620   0,00  15,00   0,00   3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OLIA                      ROSARIA            CE/025376   0,00  24,00   0,00   3,00      J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RAVINA                    MARIA              CE/02535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UZZOVAGLIA                GIUSEPPINA         CE/005705   0,00  15,00   0,00   6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IANNONE                    ROBERTO            CE/00690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9  (CE)  NNNRRT59M30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IANNOTTA                   PASQUALE           CE/025953   0,00  27,00  12,00   3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IOVINE                     FRANCESCA          CE/006299   0,00  18,00   0,00   3,00      QRS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39  (NA)  VNIFNC39A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LASECA                     MARIA GRAZIA       CE/002349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CERA                     MARIA ROSARIA      CE/023071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1  (NA)  MCRMRS61R66H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DONNA                    CARMELA            CE/023873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NNA                      ANNA               CE/023079   0,00  18,00   0,00   3,00      L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SCOLO                    GIUSEPPE           CE/00700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NA)  MSCGPP61L04G8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ATANO                     ANTONIO            CE/02395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EROLA                     CARMINE            CE/027101   0,00  24,00   0,00   3,00 MN   G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ORETTA                    PASQUALANTONIO     CE/023488   0,00  12,00  30,00   3,00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1  (CE)  MRTPQL61E30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ORSINI                     MARIA ANNUNZIATA   CE/022459   0,00  27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GANO                     CARMELA            CE/023397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AGLIUCA                   GIUSEPPA           CE/022340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PEZZELLA                   UMBERTO            CE/025638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A                        RAFFAELE           CE/020575  92,00   0,00  40,00   0,00      QR           2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ICCARDI                   AMELIA             CE/02482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RICCIARDI                  ANTONIO            CE/006354  74,00   0,00   0,00   0,00      Q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CE)  RCCNTN61A02B86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OSMINO                    ROSA               CE/02530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UBINO                     PAOLO              CE/023624   0,00  12,00  43,00   3,00      R 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SACCO                      ELENA              CE/020053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LZILLO                   ANIELLO            CE/021782   0,00  27,00   6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NTORO                    ANTONIO            CE/022406   0,00  24,00  12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VIANO                    PASQUALE           CE/006360   0,00  27,00  18,00   6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SIMONE                     PASQUALE           CE/021739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CE)  SMNPQL62C1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ORRENTINO                 ANTONIETTA AMALIA  CE/007001  41,00   0,00   0,00   0,00      QR 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0  (NA)  SRRNNT60E45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FURI                     MARIO              CE/026236   0,00  21,00   0,00   9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TAMMARO                    CATERINA           CE/025754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TESSITORE                  GRAZIA             CE/027040   0,00  21,00   0,00   3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TONZIELLO                  CATERINA           CE/026569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ORO                       SABRINA            CE/02606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VITALE                     GIUSEPPE           CE/02662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CE)  VTLGPP62M29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ZAHORA                     GIUSEPPINA         CE/02420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8  (BN)  ZHRGPP68E66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DRIGERI                   ADRIANO            CE/023778   0,00  24,00  50,00   3,00      QR           3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LBERICO                   ROSA               CE/020250   0,00  33,00  32,00   0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MATO                      PAOLA              CE/020988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ANGELONE                   GENNARO            CE/004370   0,00  33,00  12,00   3,00      QR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ANGELONE                   STEFANO            CE/02041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NGLSFN60A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ANNUNZIATA                 ALFONSO            CE/023777   0,00  24,00  30,00   0,00      R 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BALZANELLA                 GIOVANNI           CE/022964   0,00  12,00   0,00   6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48  (CE)  BLZGNN48P07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ARBATO                    ELIA               CE/006275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BELARDO                    GIUSEPPE           CE/0231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BENNARDO                   MARIA              CE/024715   0,00  27,00  31,00   0,00      Q             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BISCARDI                   SARA MARIA         CE/024037   0,00  24,00  19,00   0,00      K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BOCCIA                     RAFFAELINA         CE/024554   0,00  30,00   2,00   0,00 N    QS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BOCCONE                    ANNUNZIATA         CE/022000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BOLOGNA                    EMILIO             CE/024703   0,00  24,00  36,00   6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BONDI                      GRAZIA             CE/024562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3  (CE)  BNDGRZ53L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BONGIOVANNI                AMBROGIO           CE/023156   0,00  12,00   4,00   3,00      QR           2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BORRELLI                   ANTONIO            CE/004732   0,00  24,00  12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BORTONE                    CONCETTA           CE/023774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BOVE                       DOMENICA           CE/02200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RAMBINI                   ROSANNA            CE/023763   0,00  27,00  32,00   0,00      Q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BRUNO                      ANGELO             CE/024001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ULZONI                    MARIA              CE/02300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UONAIUTO                  GIUSEPPE           CE/022036   0,00  21,00  30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UONANNO                   CIRO               CE/025784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BUONCOMPAGNI               ARMANDO            CE/024050   0,00  12,00   0,00   3,00      R 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BUONPANE                   ANNUNZIATA         CE/005730   0,00  33,00  24,00   3,00      QR           3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AIAZZO                    FRANCESCO          CE/023250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IMANO                    LUIGI              CE/024984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CMNLGU61C09L0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ALANDRA                   ANGELA NATALIA     CE/024139   0,00  12,00  22,00   9,00      R 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FG)  CLNNLN63P70D64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NTIELLO                  MARIA              CE/025108   0,00  33,00  16,00   0,00      QR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PUTO                     ROBERTO MARIA      CE/023673   0,00  27,00  27,00   0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RANDENTE                 SALVATORE          CE/023935   0,00  24,00  59,00   0,00      QR           3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ARDILLO                   STEFANIA           CE/02337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ARIELLO                   MADDALENA          CE/024853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ROZZA                    PIETRO             CE/024143   0,00  24,00  42,00   0,00      QRS          3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ASELLA                    EMILIO             CE/02384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48  (CE)  CSLMLE48L2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ATALANO                   ANGELA             CE/02598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NA)  CTLNGL55T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ATAPANO                   ELISABETTA         CE/023686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48  (NA)  CTPLBT48D43G28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ATAURO                    ARMANDO            CE/024140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ELONA                     MARIA              CE/027053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5  (ME)  CLNMRA55B60G0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EPPARULO                  GIUSEPPE           CE/025935   0,00  24,00  30,00   3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EPPARULO                  TIZIANA            CE/025211   0,00  30,00   2,00   0,00      KLQ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ERVERA                    ROSA               CE/026898   0,00  15,00   0,00   0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IARAMELLA                 ANGELA             CE/024153   0,00  12,00   0,00   3,00      R 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6  (CE)  CRMNGL56T42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IMINO                     PASQUALINA         CE/024947   0,00  27,00  16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CINO                       CHIARA             CE/025261   0,00  24,00   2,00   3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4  (CE)  CNICHR54A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IOFFI                     DANIELE            CE/0246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IVELLO                    IGNAZIO            CE/006268   0,00  15,00  20,00   3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RVINO                    FERDINANDO         CE/004728   0,00  24,00  50,00   6,00      QR 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ORVINO                    ORNELLA            CE/02432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OSTANTINI                 ANTONIO            CE/02497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ROCCO                     FRANCESCO          CE/006887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UOMO                      ANIELLO            CE/024859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'AGOSTO                   GIUSEPPE           CE/026510   0,00  24,00  24,00   0,00      R 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6  (CE)  DGSGPP56A30B3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'AIELLO                   MARIA RITA         CE/025521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'AMELIO                   LUCIO              CE/025256   0,00  24,00  35,00   3,00      QR           1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 ANGELO                   MASSIMO            CE/02597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E BIASE                   ANNA               CE/026211   0,00  27,00  12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E CAPRIO                  NICASIO            CE/026543   0,00  12,00   0,00   9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DCPNCS58H10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E GENNARO                 ANNA MARIA         CE/005716   0,00  30,00   0,00   3,00      QR           1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E GENNARO                 VINCENZO           CE/025454   0,00  12,00   6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3  (CE)  DGNVCN53D16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EL GROSSO                 MASSIMO            CE/024403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LLA VENTURA              ANTONELLA          CE/026867   0,00  27,00  12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LLA VOLPE                CONCETTA           CE/026096   0,00  24,00  15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DEL PRETE                  NICOLA ANTONIO     CE/024505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LUCIA                   CLEMENTE           CE/007000   0,00  27,00  36,00   3,00      QR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E MARTINO                 ANTONIO            CE/026961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3  (CE)  DMRNTN43C18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E MATTEIS                 CARMELA            CE/023513   0,00  12,00   1,00   0,00      R            1              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DE ROSA                    MARIATERESA        CE/020967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5  (CE)  DRSMTR55M50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SANTIS                  CRESCENZA          CE/026365   0,00  27,00  40,00   0,00      LQR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SANTIS                  MARIATERESA        CE/021456   0,00  30,00  14,00   0,00 M    GQ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ANA                      GIUSEPPE           CE/020952   0,00  24,00  33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 CRISTOFARO              FRANCA             CE/022854   0,00  24,00  21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I FILIPPO                 NICOLA             CE/0236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I FRATTA                  MARIAGRAZIA        CE/023482   0,00  24,00  16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I LEMMA                   TERESA             CE/020591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I MAIO                    MARIA              CE/024446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1  (CE)  DMIMRA51H56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MAURO                   ELIO               CE/02450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I MAURO                   RITA               CE/0214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PAOLA                   MARIA MICHELA      CE/026216   0,00  12,00   0,00   3,00      R 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3  (TS)  DPLMMC53M56L4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PASCALE                 GENNARO            CE/020959   0,00  24,00  30,00   0,00      GQR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I PASCALE                 GIUSEPPE           CE/02498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I PETRILLO                ANGELA FLAVIA      CE/020958   0,00  21,00  1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I SILVESTRO               ANTONIO            CE/026378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TOMMASO                 MICHELE            CE/024967   0,00  30,00  48,00   0,00 M    GQ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ESPOSITO                   GIUSEPPE           CE/020426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7  (NA)  SPSGPP57A23E9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ABOZZI                    GENNARO MARCELLINO CE/024065   0,00  24,00  48,00   9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FABOZZI                    IMMACOLATA         CE/020312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FABOZZI                    MARIA              CE/020342   0,00  12,00   0,00   3,00      QR           3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3  (CE)  FBZMRA53A46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ALCO                      ROSA GIUSEPPINA    CE/025720   0,00  21,00  35,00   0,00 N    QRS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ARINA                     FORTUNATA          CE/005682   0,00  33,00  34,00   3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FARINARO                   MARIA LUIGIA       CE/020354   0,00  30,00   0,00   0,00      Q             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ELICE                     GIUSEPPE           CE/021655   0,00  24,00  12,00   3,00      QR     T     2  X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3  (CE)  FLCGPP53A08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ERRAIOLI                  DANILA             CE/021936   0,00  30,00  36,00   0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FIORILLO                   GIOVANNI           CE/02217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FORESTA                    ANTONIO            CE/022779   0,00  24,00  12,00   3,00      QR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FORMICOLA                  MARIA PIA          CE/020338   0,00  21,00   0,00   3,00      QR           2  X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5  (CE)  FRMMRP55M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RAIO                      FRANCESCO          CE/020296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47  (CE)  FRAFNC47A04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FREDA                      FERDINANDO         CE/021668   0,00  24,00  12,00   6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ULGIERI                   PAOLA              CE/020816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USCO                      PATRIZIO           CE/020270   0,00  12,00  12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GAGLIARDI                  ANNA               CE/025341   0,00  30,00  21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GAGLIONE                   MARIA              CE/02428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GALLO                      GIULIA             CE/025392   0,00  33,00   4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ALLO                      ROSARIA            CE/025851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GARGIULO                   SILVANA            CE/025931   0,00  24,00   2,00   3,00      QR           3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3  (NA)  GRGSVN53A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AUDINO                    FRANCESCA          CE/006907   0,00  30,00  18,00   3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GENOVESE                   TERESA             CE/025424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IULIANO                   ANNA MARIA         CE/025620   0,00  30,00  10,00   0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OLIA                      ROSARIA            CE/025376   0,00  30,00  26,00   0,00      JQR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RASSO                     GIOVANNI           CE/0259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RAVINA                    MARIA              CE/025352   0,00  30,00  18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GUARINO                    FRANCESCO          CE/025339   0,00  27,00  30,00   0,00      QR     T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UZZOVAGLIA                GIUSEPPINA         CE/005705   0,00  33,00  32,00   3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IANNOTTA                   PASQUALE           CE/02595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IASIMONE                   MARIA CONCETTA     CE/024678   0,00  21,00   0,00   0,00      I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INGRAVALLO                 ILARIA             CE/024335   0,00  27,00  55,00   0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IOIME                      MICHELA            CE/005556   0,00  36,00  18,00   3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LANNA                      MARGHERITA         CE/02267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LASCO                      PASQUALINA         CE/022522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2  (CE)  LSCPQL52C49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LASECA                     MARIA GRAZIA       CE/00234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UCHENA                    GIUSEPPE           CE/022680   0,00  24,00  40,00   0,00      QR 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DONNA                    CARMELA            CE/023873   0,00  27,00  34,00   0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IALE                     FRANCA             CE/022424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ISTO                     PAOLO              CE/025328   0,00  24,00  30,00   3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ANNA                      ANNA               CE/023079   0,00  27,00   4,00   0,00      LQ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RENNA                    TOMMASA            CE/02277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4  (CE)  MRNTMS54D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ARINIELLO                 CARLO              CE/02345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INO                     ANTONIO            CE/023810   0,00  24,00  10,00   0,00      L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INO                     FRANCESCO          CE/004717   0,00  21,00  48,00   3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RTINO                    ANNAMARIA          CE/022060   0,00  27,00   5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RTINO                    GIUSEPPE           CE/023406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STRANTUONO               AURELIO            CE/020160   0,00  27,00  58,00   0,00      QR           2  X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STROIANNI                SABRINA            CE/023311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ASTROIANNI IADEVITO       TERESA             CE/023413   0,00  21,00  24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STROPIETRO               MADDALENA          CE/022764   0,00  24,00  31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TANO                     ANTONIO            CE/023958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TARAZZO                  GIOVANNA           CE/021997   0,00  21,00   0,00   0,00      LQ                     X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EROLA                     ANGELA             CE/02391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ESSORE                    GIULIO             CE/004739   0,00  24,00  56,00   6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GLIORE                   SERGIO             CE/026486   0,00  24,00  30,00   3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IGLIORINI                 ANNA               CE/022697   0,00  12,00   0,00   6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3  (CE)  MGLNNA53P65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IRRA                      GAETANO            CE/022065   0,00  27,00  54,00   0,00      QRS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IRTO                      FILOMENA           CE/021902   0,00  30,00   4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ONACO                     ERMELINDA          CE/021400   0,00  30,00   4,00   0,00      Q               X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MONTANO                    CARLA              CE/02272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1  (CE)  MNTCRL51T56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MONTERA                    FERNANDO           CE/022077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1  (NA)  MNTFNN51L1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RETTA                    PASQUALANTONIO     CE/023488   0,00  33,00  90,00   0,00       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1  (CE)  MRTPQL61E30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OTTI                      LUIGIA             CE/02340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NAPOLITANO                 CARMELA            CE/025460   0,00  30,00  54,00   3,00      QR           3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NATALE                     PATRIZIA           CE/024399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2  (CE)  NTLPRZ52R7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ORSINI                     MARIA ANNUNZIATA   CE/022459   0,00  27,00  30,00   0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GANO                     CARMELA            CE/023397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AGLIUCA                   GIUSEPPA           CE/022340   0,00  30,00   4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LLADINO                  ANTONIO            CE/02293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APA                       ELPIDIO            CE/02327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ELLEGRINO                 ELVIRA             CE/022734   0,00  27,00  54,00   0,00      Q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ENNETTA                   FRANCESCA          CE/023272   0,00  30,00  16,00   0,00 M    EQ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ERILLO                    ANTONIO            CE/025174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0  (CE)  PRLNTN50E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PERSICO                    IMMACOLATA         CE/022719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PETRICCIONE                MARGHERITA         CE/025619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54  (CE)  PTRMGH54C60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ILLO                   LUCIANO            CE/026457   0,00  21,00  65,00   0,00      Q       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PETRILLO                   RITA               CE/023751   0,00  27,00  12,00   0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PETRUCCELLI                CONCETTA           CE/020738   0,00  33,00  12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PETRUOLO                   ANGELA MARIA       CE/020659   0,00  24,00   0,00   3,00  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1  (CE)  PTRNLM51B6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EZZELLA                   UMBERTO            CE/02563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ICCOLO                    GIUSEPPE           CE/020788   0,00  12,00   8,00   3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IRONE                     MARIAROSARIA       CE/007104   0,00  24,00  24,00   3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6  (NA)  PRNMRS56P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PISCITELLI                 GIUSEPPE           CE/02057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48  (CE)  PSCGPP48R01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OPOLIZIO                  MARGHERITA         CE/021311   0,00  30,00  15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PORRINO                    SILVANA            CE/02719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OSILLICO                  URSULA             CE/02054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AGONA                     ROSANNA            CE/023232   0,00  30,00  12,00   0,00      Q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RAIMO                      MARZIA             CE/021603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3  (NA)  RMAMRZ53D52G81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AINONE                    ANTONIETTA         CE/023983   0,00  15,00  10,00   0,00      QR           1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IBATTEZZATO               SALVATORE          CE/020438   0,00  24,00  16,00   3,00      QR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ICCARDI                   AMELIA             CE/024824   0,00  27,00  62,00   0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OMAGNUOLO                 CANDIDA            CE/024830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OMANO                     ANTONIETTA         CE/024778   0,00  33,00  30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OMEO                      IRENE              CE/02336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RONZA                      CLAUDIO            CE/006514   0,00  24,00  12,00   6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ROSMINO                    ROSA               CE/025302   0,00  27,00   8,00   0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USSO                      ANTONIO            CE/020457   0,00  24,00  30,00   0,00      R 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LIDIA              CE/005606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9  (NA)  RSSLDI59M69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ACCHETTI                  GIUSEPPE           CE/02166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CCO                      ELENA              CE/020053   0,00  33,00  10,00   0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LZILLO                   ANIELLO            CE/02178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NTANGELI                 MELANIA            CE/022384   0,00  24,00  30,00   3,00      QR           4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ARRACINO                  FRANCESCO          CE/020756   0,00  24,00  48,00   0,00      Q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CHIANO                    CLAUDIA            CE/020544   0,00  27,00   2,00   6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SCIALDONE                  FRANCESCO          CE/02175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CIALLA                    DOMENICO           CE/022175   0,00  21,00  12,00   6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IANO                      LUCIO              CE/021243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SIMONE                     PASQUALE           CE/021739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CE)  SMNPQL62C1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TAMMARO                    CATERINA           CE/025754   0,00  27,00  13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TARTAGLIONE                SALVATORE          CE/02639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TESSITORE                  GRAZIA             CE/027040   0,00  30,00  13,00   0,00 M    GQ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TONZIELLO                  CATERINA           CE/026569   0,00  27,00   1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ORNINCASA                 SILVIO             CE/004700   0,00  18,00   0,00   9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TORO                       SABRINA            CE/026066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OSCANO                    GIOVANNI           CE/006260   0,00  27,00  36,00   6,00      QR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TRIPALDELLA                ANNA MARIA         CE/02707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4  (CE)  TRPNMR54C44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ROTTA                     FRANCESCO          CE/006908   0,00  30,00  58,00   3,00      QR      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ULLUCCI                    GIUSEPPE           CE/02468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LT)  LLCGPP60T28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VARVO                      FRANCESCA          CE/021114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4  (CE)  VRVFNC54T42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VERDOSCI                   ROSA               CE/024104   0,00  12,00   4,00   6,00      QR           2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0  (NA)  VRDRSO60M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VIGLIOTTI                  RAFFAELLA          CE/026224   0,00  33,00   2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ITALE                     CARLO              CE/023550   0,00  21,00  58,00   3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VITO                       FRANCESCO          CE/024075   0,00  12,00   6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2  (CE)  VTIFNC72P0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VITOLO                     UMBERTO            CE/026650   0,00  18,00   0,00   0,00      L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OZZA                      GIUSEPPE           CE/025819   0,00  24,00  45,00   0,00      QR           3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ZAGARIA                    MARIA TERESA       CE/025743   0,00  33,00  96,00   0,00      Q             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ZARIGNO                    NUNZIO             CE/006279   0,00  30,00  56,00   6,00      QR      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ZARRILLO                   ANNA               CE/02419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ZERBINI                    ALFREDO            CE/024564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ACCONCIA                   ANTONIETTA GIUSEPP CE/020993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ADRIGERI                   ADRIANO            CE/023778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AGRILLO                    DONATELLA          CE/020432   0,00  27,00  19,00   3,00      R 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ALBERICO                   ROSA               CE/020250   0,00  33,00   2,00   0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ALLEGRO                    LOREDANA           CE/00569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NA)  LLGLDN63A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AMATO                      PAOLA              CE/020988   0,00  27,00   1,00   3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ANGELONE                   GENNARO            CE/004370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ANGELONE                   STEFANO            CE/02041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NGLSFN60A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ANNUNZIATA                 ALFONSO            CE/02377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ARGO                       ELEONORA           CE/006368   0,00  24,00  14,00   6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BALLETTA                   JOSEFINA INMACULAD CE/02433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BALZANELLA                 GIOVANNI           CE/022964   0,00  12,00   0,00   6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48  (CE)  BLZGNN48P07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BELARDO                    GIUSEPPE           CE/0231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BENNARDO                   MARIA              CE/02471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ISCARDI                   SARA MARIA         CE/024037   0,00  24,00  15,00   0,00      K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BOCCIA                     RAFFAELINA         CE/024554   0,00  30,00   0,00   0,00 N    QS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BOCCONE                    ANNUNZIATA         CE/022000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BOLOGNA                    EMILIO             CE/024703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BONGIOVANNI                AMBROGIO           CE/02315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BORAGINE                   TERESA             CE/024026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BORRELLI                   ANTONIO            CE/004732   0,00  24,00   8,00   3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ORTONE                    CONCETTA           CE/023774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ORZACCHIELLO              CARMELA            CE/005639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BRZCML58C49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OTTA                      CONCETTA           CE/005642  40,00   0,00   0,00   0,00      LQ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4  (NA)  BTTCCT64S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BOVE                       DOMENICA           CE/02200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RAMBINI                   ROSANNA            CE/023763   0,00  27,00   5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BRUNO                      ANGELO             CE/024001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RUNO                      ELISA              CE/007025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7  (NA)  BRNLSE57R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BULZONI                    MARIA              CE/02300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BUONAIUTO                  GIUSEPPE           CE/022036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BUONANNO                   CIRO               CE/025784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BUONCOMPAGNI               ARMANDO            CE/024050   0,00  12,00   0,00   3,00      R 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UONO                      MARIA              CE/007157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1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BUONPANE                   ANNUNZIATA         CE/005730   0,00  33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CCAVALE                  ROSA               CE/007030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3  (NA)  CCCRSO53T51I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AIAZZO                    FRANCESCO          CE/023250   0,00  21,00  50,00   9,00      QR           3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AMMUSO                    ENDY JOSE          CE/025401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MPAGNANO                 MARIA ANTONIETTA   CE/005570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CMPMNT58L50B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AMPOLI                    MARIA CARLA        CE/007085  29,00   0,00   0,00   0,00      GJQR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8  (NA)  CMPMCR58P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CANTIELLO                  MARIA              CE/025108   0,00  33,00  12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PASSO                    ANGELA             CE/006365  47,00   0,00  50,00   3,00      QR           1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3  (NA)  CPSNGL63L4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ASSO                    MARIA              CE/007152  44,00   0,00  50,00   0,00      QR           3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3  (NA)  CPSMRA63L6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APUTO                     GIUSEPPE           CE/007130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48  (NA)  CPTGPP48B1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CAPUTO                     ROBERTO MARIA      CE/023673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CARANDENTE                 SALVATORE          CE/02393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ARBONARA                  GIUSEPPE           CE/00690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BN)  CRBGPP60L08F63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ARDILLO                   STEFANIA           CE/02337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RFORA                    CLEMENTINA         CE/026997   0,00  27,00   6,00   9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ARIELLO                   MADDALENA          CE/024853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ARINI                     MARI ROSARIA       CE/00702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6  (NA)  CRNMRS56P54A0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CAROZZA                    PIETRO             CE/024143   0,00  24,00   0,00   0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ARRILLO                   RAFFAELINA         CE/024130   0,00  27,00  58,00   3,00      QR           3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ARUSONE                   ANGELINA           CE/024349   0,00  33,00  85,00   0,00      QR     T     2  X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SERTANO                  BRIGIDA            CE/005635  47,00   0,00   0,00   0,00      QR           3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CSRBGD63H52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SOLA                     ANNAMARIA          CE/007107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NA)  CSLNMR58T59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ASTIELLO                  AGNESE             CE/007162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NA)  CSTGNS58H62A06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ATAURO                    ARMANDO            CE/024140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AVALLACCIO                CARMELA            CE/022814   0,00  21,00  24,00   0,00      R 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EPPARULO                  TIZIANA            CE/025211   0,00  30,00   0,00   0,00      KLQ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ERBO                      ANTONIO            CE/006329   0,00  30,00  70,00   6,00      QR      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ERVERA                    ROSA               CE/026898   0,00  15,00   0,00   0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CIARMIELLO                 MARIANGELA         CE/022819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CATIELLO                 GELSOMINA          CE/006362  47,00   0,00  36,00   3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3  (NA)  CCTGSM63P61A4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CCARELLI                 GIULIA             CE/005692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1  (NA)  CCCGLI61H5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IERO                      NICOLINA           CE/026428   0,00  27,00  10,00   3,00      R            3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CE)  CRINLN60T55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CIMINO                     PASQUALINA         CE/02494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INELLI                    LOREDANA           CE/007002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0  (NA)  CNLLDN60A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IOFFI                     CARMELA            CE/007151  44,00   0,00   0,00   0,00      JQR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NA)  CFFCML64H55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CIOFFI                     DANIELE            CE/0246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IRCONE                    CARLA              CE/005646  33,00   0,00   0,00   0,00      G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NA)  CRCCRL62P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IRIELLO                   GIOVANNI           CE/024290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COCCHINI                   ANGELA             CE/023820   0,00  24,00   6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OPPOLA                    PIA                CE/02381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ORBISIERO                 ROSA               CE/023838   0,00  27,00  24,00   3,00      R 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ORVINO                    FERDINANDO         CE/004728   0,00  24,00  68,00   6,00      QR 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ORVINO                    ORNELLA            CE/02432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COSTANTINI                 ANTONIO            CE/02497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CRISCI                     CARMELINA          CE/024292   0,00  27,00   0,00   0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CROCCO                     FRANCESCO          CE/00688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UOMO                      ANIELLO            CE/024859   0,00  24,00  47,00   0,00      R            3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UTOLO                     MARIA              CE/005656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CTLMRA62L6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'ACUNZI                   TERESA             CE/00704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SA)  DCNTRS59A71F91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'AIELLO                   MARIA RITA         CE/025521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D'AMELIO                   LUCIO              CE/02525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'AMORE                    FRANCA             CE/00702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8  (NA)  DMRFNC58D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'AMORE                    TIZIANA            CE/026982   0,00  24,00  10,00   3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'ANGELO                   ADELE              CE/007046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1  (CE)  DNGDLA61P65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D ANGELO                   MASSIMO            CE/02597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'ARMIENTO                 VINCENZO           CE/00688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3  (NA)  DRMVCN53R26G9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D'AUSILIO                  ELISABETTA MARIARO CE/026889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6  (CE)  DSLLBT66E4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E BIASE                   ANNA               CE/02621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E BLASIO                  FRANCESCO          CE/026410   0,00  24,00  16,00   3,00      RS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DE CAPRIO                  NICASIO            CE/026543   0,00  12,00   0,00   9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DCPNCS58H10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 CRISTOFARO              GIOVANNA           CE/021369   0,00  24,00  16,00   0,00      QR     T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E FILIPPO                 ANNA               CE/026079   0,00  27,00  36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DFLNNA63D5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E FILIPPO                 MARIA MICHELA      CE/026542   0,00  24,00   1,00   0,00       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E GENNARO                 ANNA MARIA         CE/005716   0,00  30,00   0,00   3,00      QR           1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DE GENNARO                 VINCENZO           CE/025454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3  (CE)  DGNVCN53D16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EL GIACOMO                LOREDANA           CE/025043   0,00  27,00  24,00   3,00      R 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EL GROSSO                 MASSIMO            CE/024403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ELL'AJRA                  IVANA              CE/02552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LLA PERUTA               RAFFAELLA          CE/007052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0  (CE)  DLLRFL60M50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ELLA RAGIONE              GIANCARLO          CE/026221   0,00  21,00  23,00   6,00      Q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ELLA VALLE                ELISABETTA         CE/007069  22,00   0,00   0,00   0,00      Q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8  (CE)  DLLLBT58E60I2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ELLA VECCHIA              GIUSEPPE           CE/020580   0,00  18,00   0,00   6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DELLA VENTURA              ANTONELLA          CE/026867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ELLA VOLPE                CONCETTA           CE/0260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ELLA VOLPE                EVA                CE/006304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DEL PRETE                  NICOLA ANTONIO     CE/024505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 LUCA                    GIOVANNI           CE/005707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NA)  DLCGNN63H25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E LUCIA                   ROSA               CE/006315   0,00  27,00  16,00   6,00      QR 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L VECCHIO                DIANA ORNELLA      CE/007005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9  (NA)  DLVDRN59E6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DE MATTEIS                 CARMELA            CE/023513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E PARI                    ANTONIO            CE/026988   0,00  27,00  23,00   3,00 N    S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E PARI                    RUGGERO            CE/027041   0,00  24,00   6,00   3,00 M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'ERRICO                   MARIANTONIA        CE/006358   0,00  24,00  10,00   6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E SANTIS                  CRESCENZA          CE/026365   0,00  27,00   0,00   0,00      LQR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 SANTIS                  MARIATERESA        CE/021456   0,00  30,00   0,00   0,00 M    G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DIANA                      GIUSEPPE           CE/02095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DI CRISTOFARO              FRANCA             CE/02285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DI FILIPPO                 NICOLA             CE/0236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I FRATTA                  MARIAGRAZIA        CE/0234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DI GENNARO                 FERDINANDO         CE/023620   0,00  27,00  28,00   3,00      QR           3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GRAZIA                  CAROLINA           CE/021446   0,00  24,00  10,00   6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DI LEMMA                   TERESA             CE/020591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DI MARCO                   ROSA               CE/026544   0,00  12,00   0,00  12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I MAURO                   ELIO               CE/02450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DI MAURO                   RITA               CE/0214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I MEO                     ANNA               CE/021866   0,00  24,00   0,00   3,00      R            4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ICHELE                 ELISABETTA         CE/00707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CN)  DMCLBT58E44D2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NARDO                   ANGELINA           CE/02094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1  (CE)  DNRNLN71A6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I NUZZO                   TERESA             CE/021376   0,00  24,00   2,00   6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PALMA                   ALBERTO            CE/026739   0,00  21,00   6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DI PASCALE                 GENNARO            CE/020959   0,00  24,00   0,00   0,00      G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I PASCALE                 GIUSEPPE           CE/02498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I PETRILLO                ANGELA FLAVIA      CE/020958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I SILVESTRO               ANTONIO            CE/026378   0,00  27,00   1,00   0,00      R 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I TOMMASO                 MICHELE            CE/024967   0,00  27,00   0,00   0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EBRAICO                    PALMA              CE/006311   0,00  27,00  22,00   6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ESPOSITO                   MARIO              CE/005650  43,00   0,00   0,00   0,00      QRS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FABOZZI                    GENNARO            CE/021314   0,00  27,00  13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FBZGNR67E2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FABOZZI                    GENNARO MARCELLINO CE/024065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ABOZZI                    IMMACOLATA         CE/020312   0,00  27,00  24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ACCHINI                   VALERIA            CE/007108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NA)  FCCVLR61C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FALCO                      ROSA GIUSEPPINA    CE/025720   0,00  21,00   0,00   0,00 N    QRS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ARINA                     ANGELA             CE/022845   0,00  27,00  28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FARINA                     FORTUNATA          CE/005682   0,00  33,00   0,00   3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FARINARO                   MARIA LUIGIA       CE/020354   0,00  30,00   0,00   0,00      Q             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FELICE                     GIUSEPPE           CE/021655   0,00  12,00   8,00   3,00      QR     T     2  X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3  (CE)  FLCGPP53A08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EO                        COSTANZO MARIO     CE/022748   0,00  18,00  58,00   0,00      Q             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FERRAIOLI                  DANILA             CE/021936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ARO                    MARISA             CE/021631   0,00  21,00  36,00   6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FLAGIELLO                  PATRIZIA           CE/021771   0,00  18,00   2,00   6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FOGGIA                     ROSA               CE/007045  27,00   0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1  (NA)  FGGRSO61P52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FORESTA                    ANTONIO            CE/022779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FRATTOLUSO                 ALFREDO            CE/021347   0,00  27,00  22,00   6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FULGIERI                   PAOLA              CE/02081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FUSCO                      CAROLINA           CE/020902   0,00  24,00   0,00   3,00      RS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NA)  FSCCLN62C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FUSCO                      PATRIZIO           CE/020270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GAGLIARDI                  ANNA               CE/025341   0,00  30,00   2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GAGLIONE                   MARIA              CE/024287   0,00  24,00  14,00   0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GALLO                      GIULIA             CE/025392   0,00  33,00   6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GALLO                      ROSARIA            CE/02585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GAUDINO                    FRANCESCA          CE/006907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IANNETTI                  PAOLA              CE/007161  27,00   0,00   0,00   0,00      QRS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62  (NA)  GNNPLA62D5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GIULIANO                   ANNA MARIA         CE/025620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OLIA                      ROSARIA            CE/025376   0,00  30,00  43,00   0,00      JQR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RASSITO                   ADELE              CE/005662  30,00   0,00   0,00   0,00      L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CE)  GRSDLA64H50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GRASSO                     GIOVANNI           CE/0259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GRAVINA                    MARIA              CE/02535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ROSSO                     MARIA TERESA       CE/005634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1  (NA)  GRSMTR61T65G67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GUARINO                    FRANCESCO          CE/025339   0,00  27,00   0,00   0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GUERRIERO                  ANNUNZIATA         CE/007093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9  (NA)  GRRNNZ59M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UZZOVAGLIA                GIUSEPPINA         CE/005705   0,00  33,00   0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ANNELLI                   LUIGIA             CE/00706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0  (BN)  NNLLGU50P64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IANNOTTA                   PASQUALE           CE/025953   0,00  24,00   4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IASIMONE                   MARIA CONCETTA     CE/024678   0,00  21,00   0,00   0,00      I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IEVOLELLA                  LAURA              CE/008162   0,00  30,00  42,00   9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INGRAVALLO                 ILARIA             CE/024335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IOIME                      MICHELA            CE/005556   0,00  36,00   6,00   3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IORIO                      GIUSEPPE           CE/006321   0,00  24,00  12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IOVINE                     FRANCESCA          CE/006299   0,00  12,00  12,00   6,00      QRS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39  (NA)  VNIFNC39A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IZZO                       ANGELA             CE/006356   0,00  30,00  70,00   3,00 N    QRS     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IZZO                       CONCETTA           CE/023776   0,00  36,00 132,00   0,00      QR      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IZZO                       ERMANNO            CE/023887   0,00  27,00  26,00   3,00       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LAMBERTI                   MARIA CARMELA      CE/022703   0,00  12,00  28,00   6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LAMPITELLI                 MARIA TERESA       CE/00708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9  (CE)  LMPMTR59C6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LANNA                      MARGHERITA         CE/02267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LANZILLOTTI                RACHELE            CE/007032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4  (CE)  LNZRHL64M4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LASECA                     MARIA GRAZIA       CE/00234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IRATO                     LUCIANA            CE/007101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LRTLCN63S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LONGOBARDI                 MARIATERESA        CE/00715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7  (NA)  LNGMTR67H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LUCHENA                    GIUSEPPE           CE/022680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MADONNA                    CARMELA            CE/023873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IALE                     FRANCA             CE/022424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MAISTO                     PAOLO              CE/025328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NICA                     CESARE             CE/00715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CE)  MNCCSR62C19D8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ANNA                      ANNA               CE/023079   0,00  27,00   0,00   0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NNO                      SALVATORE DOM.     CE/00715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NZILLI                   GENNARO            CE/022068   0,00  27,00  22,00   0,00    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NZGNR62A24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ARENNA                    TOMMASA            CE/02277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4  (CE)  MRNTMS54D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MARINIELLO                 CARLO              CE/023458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MARINO                     ANNA               CE/02018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8  (CE)  MRNNNA68M52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MARINO                     ANTONIO            CE/023810   0,00  24,00   0,00   0,00      L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RINO                     FRANCESCO          CE/004717   0,00  21,00  32,00   3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MARTINO                    ANNAMARIA          CE/02206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MARTINO                    GIUSEPPE           CE/0234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SCOLO                    GIUSEPPE           CE/007003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NA)  MSCGPP61L04G8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STRANGELO                GABRIELLA          CE/00566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MSTGRL59H70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STRANTUONO               AURELIO            CE/020160   0,00  12,00  22,00   0,00      QR           2  X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ASTROIANNI                SABRINA            CE/023311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MASTROIANNI IADEVITO       TERESA             CE/023413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MASTROPIETRO               MADDALENA          CE/02276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MATANO                     ANTONIO            CE/023958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ATARAZZO                  GIOVANNA           CE/021997   0,00  21,00  13,00   0,00      LQ                     X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ELE                       MICHELE            CE/020372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ERCOGLIANO                ANNARITA           CE/005647  36,00   0,00   0,00   0,00      JQR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MRCNRT62L6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EROLA                     ANGELA             CE/02391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EROLA                     CARMINE            CE/027101   0,00  30,00   0,00   0,00 MN   GQS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ESSORE                    GIULIO             CE/004739   0,00  24,00  32,00   6,00      QR           2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MIGLIORE                   SERGIO             CE/02648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MIGLIORINI                 ANNA               CE/022697   0,00  12,00   0,00   6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3  (CE)  MGLNNA53P65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INALE                     SILVANA            CE/025322   0,00  27,00  39,00   0,00      R 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MIRTO                      FILOMENA           CE/02190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ONACO                     ERMELINDA          CE/021400   0,00  30,00   0,00   0,00      Q             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OTTI                      GENOVEFFA          CE/022758   0,00  27,00  39,00   0,00      R 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MOTTI                      LUIGIA             CE/02340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OZZILLO                   NICOLA             CE/020310   0,00  21,00   9,00   6,00 N    QRS          2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ARCISO                    MARIA              CE/026044   0,00  24,00  14,00   6,00      QR           3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NAVARRA                    ENRICHETTA AGNESE  CE/005719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5  (CE)  NVRNCH65A61I13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OLIVA                      FILOMENA           CE/022477   0,00  24,00  35,00   0,00      R 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OLIVA                      VITTORIA           CE/022483   0,00  33,00 122,00   0,00      Q      T                   1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PAGANO                     CARMELA            CE/023397   0,00  27,00   2,00   0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AGANO                     MARIA              CE/007087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7  (NA)  PGNMRA57A5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AGANO                     PARIDE             CE/022973   0,00  24,00  22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PAGLIUCA                   GIUSEPPA           CE/02234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ALLADINO                  ANTONIO            CE/02293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ALMIERI                   ALDO               CE/021346   0,00  27,00  25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ALUMBO                    ROSARIO SILV.      CE/007155  32,00   0,00   0,00   0,00      QR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ONESSA                   MARIA              CE/024898   0,00  27,00  40,00   0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PAPA                       ELPIDIO            CE/02327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ELLEGRINO                 ELVIRA             CE/022734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ENNETTA                   FRANCESCA          CE/023272   0,00  30,00   0,00   0,00 M    E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PERSICO                    IMMACOLATA         CE/022719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ETRELLA                   LOREDANA           CE/023270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ETRILLO                   LUCIANO            CE/026457   0,00  12,00  70,00   9,00      Q       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PETRILLO                   RITA               CE/023751   0,00  27,00   6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ETRONE                    VINCENZINA         CE/024374   0,00  24,00   1,00   3,00      R 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ETRUCCELLI                CONCETTA           CE/020738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PEZZELLA                   UMBERTO            CE/02563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CA                       GIUSEPPINA         CE/020545  75,00   0,00  24,00   3,00      QR           2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BN)  PCIGPP59M56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ICCOLO                    GIUSEPPE           CE/020788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IGNA                      MARIA TERESA       CE/007012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8  (BN)  PGNMTR58C43L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OMELLA                    LAURA              CE/00567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3  (CE)  PMLLRA63E5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OPOLIZIO                  MARGHERITA         CE/021311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POSILLICO                  URSULA             CE/02054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ROVENZANO                 ROSARIA            CE/007160  27,00   0,00   0,00   0,00      LQRS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3  (NA)  PRVRSR53T42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ADICE                     ROSSELLA           CE/00704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5  (NA)  RDCRSL65M5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RAGONA                     ROSANNA            CE/023232   0,00  30,00  12,00   0,00      Q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RAINONE                    ANTONIETTA         CE/023983   0,00  15,00   4,00   0,00      QR           1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REFUTO                     ANNA               CE/005691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1  (NA)  RFTNNA61E50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IANNA                     ROSA               CE/007134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3  (CE)  RNNRSO53P67G6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RIBATTEZZATO               SALVATORE          CE/020438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RICCARDI                   AMELIA             CE/024824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OBERTI                    PAOLO              CE/024842   0,00  24,00   6,00   6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ROMAGNUOLO                 CANDIDA            CE/024830   0,00  27,00   1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OMEO                      IRENE              CE/023363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RONZA                      CLAUDIO            CE/006514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ROSMINO                    ROSA               CE/02530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RUSSO                      ANTONIO            CE/02045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USSO                      LIDIA              CE/005606  58,00   0,00   0,00   0,00      QR           1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9  (NA)  RSSLDI59M69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USSO SPENA                PIETRO             CE/006734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7  (NA)  RSSPTR47L04G8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SACCHETTI                  GIUSEPPE           CE/02166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SACCO                      ELENA              CE/020053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SALZILLO                   ANIELLO            CE/02178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SANTABARBARA               ANTONIO            CE/006339   0,00  21,00  18,00   6,00      QR           4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NTAGATA                  MARCELLO           CE/020493   0,00  18,00   2,00   3,00      L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SANTANGELI                 MELANIA            CE/022384   0,00  24,00  12,00   3,00      QR           4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ANTORO                    MARIA              CE/00674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2  (NA)  SNTMRA62R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RNO                      GIUSEPPINA         CE/005418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7  (NA)  SRNGPP57R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ARRACINO                  FRANCESCO          CE/02075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VARESE                   GIUSEPPA           CE/007156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3  (NA)  SVRGPP53P63L8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AVIANO                    PASQUALE           CE/006360   0,00  27,00  20,00   9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CALERA                    CARMELA            CE/023880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CHIANO                    CLAUDIA            CE/020544   0,00  24,00   8,00   6,00      Q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CHISA                     ANGELA             CE/006348  46,00   0,00   0,00   0,00      QR           3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SCHNGL64C5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SCIALDONE                  FRANCESCO          CE/02175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SCIALLA                    DOMENICO           CE/022175   0,00  21,00   0,00   6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SIANO                      LUCIO              CE/02124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SIMONE                     PASQUALE           CE/021739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CE)  SMNPQL62C1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SIMONETTI                  FULVIO             CE/020498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IVIERO                    BRUNELLA           CE/021471   0,00  27,00  16,00   3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ORRENTINO                 ANTONIETTA AMALIA  CE/007001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0  (NA)  SRRNNT60E45G8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TELLATO                   ROSA               CE/022506   0,00  27,00  11,00   3,00      R  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SUPINO                     CLAUDIA            CE/021256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TAFURI                     MARIO              CE/026236   0,00  24,00  11,00   6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TAMMARO                    CATERINA           CE/025754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TANZARIELLO                LUCIA              CE/005641  21,00   0,00   0,00   3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BR)  TNZLCU60T61G18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TARTAGLIA                  ERASMO             CE/006373   0,00  12,00  42,00   6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TARTAGLIONE                FRANCESCO          CE/02640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TARTAGLIONE                SALVATORE          CE/026391   0,00  27,00  40,00   0,00        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TELLONE                    MICHELE            CE/026403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TESSITORE                  GRAZIA             CE/027040   0,00  30,00   2,00   0,00 M    GQ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TONZIELLO                  CATERINA           CE/026569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TORNINCASA                 SILVIO             CE/004700   0,00  12,00   0,00   9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ORO                       SABRINA            CE/026066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TOSCANO                    GIOVANNI           CE/00626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ROTTA                     FRANCESCO          CE/006908   0,00  27,00   6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VALENTINO                  CATERINA           CE/021087   0,00  21,00   2,00   3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ENTRIGLIA                 MARIANTONIETTA     CE/005555  46,00   0,00   0,00   0,00      JKQR         1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8  (CE)  VNTMNT58M49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VERDE                      LIVIO              CE/021085   0,00  27,00  34,00   0,00      R 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VERDOSCI                   ROSA               CE/024104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0  (NA)  VRDRSO60M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IGLIOTTI                  RAFFAELLA          CE/026224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VIRGILIO                   NICOLINA           CE/024124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VITALE                     CARLO              CE/02355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VITOLO                     UMBERTO            CE/026650   0,00  18,00   0,00   0,00      L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VOZZA                      GIUSEPPE           CE/02581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ZAGARIA                    MARIA TERESA       CE/025743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ZARIGNO                    NUNZIO             CE/006279   0,00  27,00   2,00   3,00      QR 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ZARRILLO                   ANNA               CE/02419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ZERBINI                    ALFREDO            CE/024564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ZOLLO                      LAURA              CE/024268   0,00  18,00   0,00   9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ADRIGERI                   ADRIANO            CE/023778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LBERICO                   ROSA               CE/020250   0,00  33,00 108,00   0,00      Q             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AMATO                      PAOLA              CE/020988   0,00  27,00  25,00   3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ANGELONE                   GENNARO            CE/004370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ANGELONE                   STEFANO            CE/020419   0,00  24,00   4,00   0,00      QR           1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NA)  NGLSFN60A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ANNUNZIATA                 ALFONSO            CE/02377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BALZANELLA                 GIOVANNI           CE/022964   0,00  24,00   0,00   6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48  (CE)  BLZGNN48P07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BELARDO                    GIUSEPPE           CE/02313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BENNARDO                   MARIA              CE/024715   0,00  27,00  22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ISCARDI                   SARA MARIA         CE/024037   0,00  24,00   2,00   0,00      K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OCCIA                     RAFFAELINA         CE/024554   0,00  30,00  81,00   0,00 N    QS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BOCCONE                    ANNUNZIATA         CE/02200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OLOGNA                    EMILIO             CE/024703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BONGIOVANNI                AMBROGIO           CE/0231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BORRELLI                   ANTONIO            CE/00473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ORTONE                    CONCETTA           CE/023774   0,00  33,00  84,00   0,00      QR      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BOVE                       DOMENICA           CE/02200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RAMBINI                   ROSANNA            CE/023763   0,00  27,00  41,00   0,00      Q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RUNO                      ANGELO             CE/024001   0,00  30,00  68,00   0,00      QR 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BULZONI                    MARIA              CE/02300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BUONAIUTO                  GIUSEPPE           CE/022036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UONANNO                   CIRO               CE/025784   0,00  30,00  76,00   0,00      Q             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BUONCOMPAGNI               ARMANDO            CE/024050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UONPANE                   ANNUNZIATA         CE/005730   0,00  33,00 120,00   3,00      QR           3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AIAZZO                    FRANCESCO          CE/023250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LANDRA                   ANGELA NATALIA     CE/024139   0,00  24,00   0,00   9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FG)  CLNNLN63P70D64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CAMPANILE CASTALDO         PATRIZIA           CE/023853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CMPPRZ60D5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NTIELLO                  MARIA              CE/025108   0,00  33,00  92,00   0,00      QR           1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PUTO                     ROBERTO MARIA      CE/023673   0,00  27,00  84,00   0,00      QR 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ARANDENTE                 SALVATORE          CE/02393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DILLO                   STEFANIA           CE/023376   0,00  30,00  63,00   0,00      QR           1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RIELLO                   MADDALENA          CE/024853   0,00  30,00  80,00   0,00      Q             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ROPRESE                  DOMENICA           CE/025002   0,00  27,00  12,00   3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8  (CE)  CRPDNC58B5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AROZZA                    PIETRO             CE/024143   0,00  24,00   0,00   0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ARRILLO                   ANNA               CE/026992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0  (CE)  CRRNNA60L61I1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SERTANO                  BRIGIDA            CE/005635   0,00  24,00  19,00   9,00      QR      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CSRBGD63H52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TAURO                    ARMANDO            CE/024140   0,00  33,00  86,00   0,00      Q             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ATERINO                   ROSALBA            CE/024770   0,00  15,00   0,00   3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6  (CE)  CTRRLB56P51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EPPARULO                  MARIA ASSUNTA      CE/025217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CE)  CPPMSS57P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EPPARULO                  TIZIANA            CE/025211   0,00  30,00  64,00   0,00      KLQ           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CERRETO                    TERESA             CE/024920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3  (CE)  CRRTRS53C52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ERVERA                    ROSA               CE/026898   0,00  15,00  49,00   0,00      Q 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IMINO                     PASQUALINA         CE/024947   0,00  27,00  34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IOFFI                     DANIELE            CE/02469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OCCHIARELLA               CONCETTA           CE/026994   0,00  24,00   0,00   6,00      R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CE)  CCCCCT61C70I05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OPPOLA                    ROSA               CE/02463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CE)  CPPRSO62B5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ORVINO                    FERDINANDO         CE/004728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RVINO                    ORNELLA            CE/024324   0,00  30,00  61,00   0,00      QR           1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OSTANTINI                 ANTONIO            CE/02497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RETELLA                   GIUSEPPINA         CE/02623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CE)  CRTGPP65D43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RISCI                     CARMELINA          CE/024292   0,00  27,00  41,00   0,00 N    QS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ROCCO                     FRANCESCO          CE/00688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UOMO                      ANIELLO            CE/024859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'AGOSTINO                 DOMENICO           CE/026513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'AIELLO                   MARIA RITA         CE/025521   0,00  36,00 126,00   0,00      QR           2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'AMELIO                   LUCIO              CE/02525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D ANGELO                   MASSIMO            CE/02597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E BIASE                   ANNA               CE/026211   0,00  27,00  12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E CAPRIO                  NICASIO            CE/026543   0,00  21,00   0,00   9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DCPNCS58H10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E FRANCESCO               CARMELA            CE/026194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5  (CE)  DFRCML55A64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 GENNARO                 ANNA MARIA         CE/005716   0,00  30,00  90,00   3,00      QR           1  X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E GENNARO                 VINCENZO           CE/025454   0,00  24,00   4,00   3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3  (CE)  DGNVCN53D16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L GROSSO                 MASSIMO            CE/024403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ELLA VENTURA              ANTONELLA          CE/026867   0,00  27,00  18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LLA VOLPE                CONCETTA           CE/026096   0,00  24,00  20,00   0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ELLI PAOLI                ANTONIO            CE/004719   0,00  21,00   0,00   3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6  (CE)  DLLNTN56L13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ELLI PAOLI                MARIO FRANCESCO    CE/025163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EL PRETE                  NICOLA ANTONIO     CE/02450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 MATTEIS                 CARMELA            CE/023513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E ROSA                    MARIATERESA        CE/020967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5  (CE)  DRSMTR55M50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E SANTIS                  CRESCENZA          CE/026365   0,00  27,00  36,00   0,00      LQR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 SANTIS                  MARIATERESA        CE/021456   0,00  30,00  76,00   0,00 M    GQ            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ANA                      GIUSEPPE           CE/02095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I CATERINO                MARIA              CE/026344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NA)  DCTMRA60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CHIARA                  MARIA              CE/021158   0,00  21,00   0,00   0,00      QR           4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NA)  DCHMRA52B42D7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 CRISTOFARO              FRANCA             CE/022854   0,00  24,00  36,00   0,00      Q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 FILIPPO                 NICOLA             CE/0236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I FRATTA                  MARIAGRAZIA        CE/023482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I LEMMA                   TERESA             CE/020591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MAURO                   ELIO               CE/024501   0,00  30,00  64,00   0,00      Q             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MAURO                   RITA               CE/021433   0,00  24,00   8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I PASCALE                 GENNARO            CE/020959   0,00  24,00   0,00   0,00      G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I PASCALE                 GIUSEPPE           CE/02498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 PETRILLO                ANGELA FLAVIA      CE/020958   0,00  21,00  70,00   0,00      QR      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DI RONZA                   VINCENZA           CE/021846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CE)  DRNVCN59A41B77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SILVESTRO               ANTONIO            CE/026378   0,00  27,00  36,00   0,00      R 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TOMMASO                 MICHELE            CE/024967   0,00  27,00   0,00   0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 ONOFRIO                  VINCENZO           CE/026326   0,00  12,00 102,00   3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0  (CE)  DNFVCN50A3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ESPOSITO                   GIUSEPPE           CE/02042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7  (NA)  SPSGPP57A23E9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FABOZZI                    GENNARO MARCELLINO CE/024065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ABOZZI                    IMMACOLATA         CE/020312   0,00  27,00  38,00   0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ABOZZI                    RENATO             CE/02216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43  (CE)  FBZRNT43H12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FALCO                      ROSA GIUSEPPINA    CE/025720   0,00  21,00   2,00   0,00 N    QRS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ARINA                     FORTUNATA          CE/005682   0,00  33,00  96,00   3,00      QR      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ARINARO                   MARIA LUIGIA       CE/020354   0,00  30,00  52,00   0,00      Q               X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FAVA                       ANTONIO            CE/006727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FELICE                     GIUSEPPE           CE/021655   0,00  12,00   0,00   3,00      QR     T     2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3  (CE)  FLCGPP53A08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ERRAIOLI                  DANILA             CE/021936   0,00  30,00  66,00   0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IORILLO                   GIOVANNI           CE/02217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FLORIO                     BRUNO              CE/022927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FOGLIA                     MARIA ROSARIA      CE/020030   0,00  30,00  35,00   0,00      R            2  X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3  (NA)  FGLMRS53R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ORESTA                    ANTONIO            CE/022779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FRAIO                      FRANCESCO          CE/020296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47  (CE)  FRAFNC47A04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ULGIERI                   PAOLA              CE/020816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FUSCO                      PATRIZIO           CE/020270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GAGLIARDI                  ANNA               CE/025341   0,00  30,00  77,00   0,00      Q             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GAGLIONE                   MARIA              CE/024287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ALLO                      GIULIA             CE/025392   0,00  33,00  97,00   0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GALLO                      ROSARIA            CE/025851   0,00  33,00  19,00   3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AUDINO                    FRANCESCA          CE/006907   0,00  30,00  60,00   3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GIALLAMINE                 GIUSEPPE           CE/02594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2  (CE)  GLLGPP52R3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IULIANO                   ANNA MARIA         CE/025620   0,00  30,00  78,00   0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GIULIANO                   VINCENZA           CE/005703   0,00  30,00  26,00   6,00      QRS          3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7  (CE)  GLNVCN57B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OLIA                      ROSARIA            CE/025376   0,00  30,00 106,00   0,00      JQR          2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GRAMEGNA                   VALENTINA          CE/02120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2  (CE)  GRMVNT52S64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RASSO                     GIOVANNI           CE/0259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GRAVINA                    MARIA              CE/025352   0,00  30,00  80,00   0,00      QR           2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GUARINO                    FRANCESCO          CE/025339   0,00  27,00  14,00   0,00      QR     T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UZZOVAGLIA                GIUSEPPINA         CE/005705   0,00  33,00  89,00   3,00      QR           2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IANNOTTA                   PASQUALE           CE/025953   0,00  24,00   8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IASIMONE                   MARIA CONCETTA     CE/024678   0,00  21,00  12,00   0,00      IQ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INGRAVALLO                 ILARIA             CE/024335   0,00  27,00  19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OIME                      MICHELA            CE/005556   0,00  36,00 130,00   3,00      QR           1             1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IORIO                      ANNA               CE/024264   0,00  27,00  12,00   3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CE)  RIONNA59R6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IOVINO                     SIMEONE            CE/024163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2  (CE)  VNISMN52D24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LANNA                      MARGHERITA         CE/02267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LASECA                     MARIA GRAZIA       CE/00234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LEVI                       ALESSANDRO         CE/022684   0,00  24,00   0,00   9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7  (NA)  LVELSN57R02A5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LONGOBARDI                 CARMELA            CE/023058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2  (NA)  LNGCML62L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LUCHENA                    GIUSEPPE           CE/022680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LUCIANO                    ROSA               CE/022641   0,00  24,00   0,00   6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0  (NA)  LCNRSO50E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DONNA                    CARMELA            CE/023873   0,00  27,00  40,00   0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IALE                     FRANCA             CE/022424   0,00  27,00  48,00   0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AISTO                     PAOLO              CE/025328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ANNA                      ANNA               CE/023079   0,00  27,00  45,00   0,00      LQ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RENNA                    TOMMASA            CE/02277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4  (CE)  MRNTMS54D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ARINIELLO                 CARLO              CE/023458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RINO                     ANTONIO            CE/023810   0,00  24,00   0,00   0,00      L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ARINO                     FRANCESCO          CE/004717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ARTINO                    ANNAMARIA          CE/022060   0,00  27,00  48,00   0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MARTINO                    GIUSEPPE           CE/0234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ASTRANTUONO               AURELIO            CE/020160   0,00  12,00   0,00   0,00      QR           2  X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STROIANNI                SABRINA            CE/023311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STROIANNI IADEVITO       TERESA             CE/023413   0,00  21,00   4,00   0,00       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ASTROPIETRO               MADDALENA          CE/022764   0,00  24,00  14,00   0,00      Q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TANO                     ANTONIO            CE/023958   0,00  33,00 114,00   0,00      Q             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ATARAZZO                  GIOVANNA           CE/021997   0,00  21,00  12,00   0,00      LQ            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ROLA                     ANGELA             CE/023912   0,00  30,00  93,00   0,00      QR           2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EROLA                     CARMINE            CE/027101   0,00  30,00  52,00   0,00 MN   GQS           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ESSORE                    GIULIO             CE/004739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IGLIORE                   SERGIO             CE/026486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IGLIORINI                 ANNA               CE/022697   0,00  24,00   2,00   6,00      R 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3  (CE)  MGLNNA53P65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IGLIOZZI                  ELVIRA MARIA       CE/021909   0,00  12,00  13,00   9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7  (CE)  MGLLRM57E67B78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MIRAGLIA                   PAOLA RITA         CE/0203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9  (CE)  MRGPRT69L5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IRTO                      FILOMENA           CE/021902   0,00  30,00  76,00   0,00      Q             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ONACO                     ERMELINDA          CE/021400   0,00  30,00  47,00   0,00      Q             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ONTERA                    FERNANDO           CE/022077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1  (NA)  MNTFNN51L1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ORELLI                    ANNA MARIA VITTORI CE/023395   0,00  18,00   0,00   3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5  (CE)  MRLNMR55L71H16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ORELLI                    GIUSEPPINA         CE/021411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8  (CE)  MRLGPP58D65H16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OTTI                      LUIGIA             CE/02340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ORABONA                    LUIGI SAVERIO      CE/022449   0,00  15,00   0,00   3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4  (CE)  RBNLSV54C22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AGANO                     CARMELA            CE/023397   0,00  27,00  53,00   0,00      QR           1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AGANO                     CONCETTA           CE/020660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8  (CE)  PGNCCT58R57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AGLIUCA                   GIUSEPPA           CE/022340   0,00  30,00  75,00   0,00      Q       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ALLADINO                  ANTONIO            CE/02293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APA                       ELPIDIO            CE/02327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LLEGRINO                 ELVIRA             CE/022734   0,00  27,00  39,00   0,00      Q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30,00 126,00   0,00 M    EQ            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ERSICO                    IMMACOLATA         CE/022719   0,00  27,00  21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TRILLO                   LUCIANO            CE/026457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ETRILLO                   RITA               CE/023751   0,00  27,00  38,00   0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UCCELLI                CONCETTA           CE/020738   0,00  33,00  99,00   0,00      QR      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EZONE                     ANGELA CATERINA    CE/023262   0,00  21,00  18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6  (CE)  PZNNLC56P46G3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EZZELLA                   UMBERTO            CE/025638   0,00  27,00  46,00   0,00       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ICCOLO                    GIUSEPPE           CE/02078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IRONE                     MARIAROSARIA       CE/007104   0,00  27,00  24,00   6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6  (NA)  PRNMRS56P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OPOLIZIO                  MARGHERITA         CE/021311   0,00  30,00  51,00   0,00      QR 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OSILLICO                  URSULA             CE/020540   0,00  30,00  72,00   0,00      Q 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PRUDENZANO                 CLAUDIO            CE/020401   0,00  21,00   0,00   0,00 M    G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QUINTINO                   SILVANA            CE/025660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CE)  QNTSVN67D70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RAGONA                     ROSANNA            CE/023232   0,00  30,00  52,00   0,00      QR           3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RAINONE                    ANTONIETTA         CE/023983   0,00  15,00   0,00   0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IBATTEZZATO               SALVATORE          CE/020438   0,00  24,00   4,00   3,00      QR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ICCARDI                   AMELIA             CE/024824   0,00  27,00  29,00   0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OMAGNUOLO                 CANDIDA            CE/024830   0,00  27,00  22,00   0,00       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OMANO                     ANTONIETTA         CE/024778   0,00  33,00 107,00   0,00      Q             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OMEO                      IRENE              CE/023363   0,00  27,00  10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ONZA                      CLAUDIO            CE/006514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OSMINO                    ROSA               CE/025302   0,00  27,00  32,00   0,00      Q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RUSSO                      ANTONIO            CE/02045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SACCHETTI                  GIUSEPPE           CE/02166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CCO                      ELENA              CE/020053   0,00  33,00  82,00   0,00      QR      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SALZILLO                   ANIELLO            CE/02178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ANTACROCE                 ANGELA             CE/022180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70  (CE)  SNTNGL70E58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SANTANGELI                 MELANIA            CE/022384   0,00  24,00   0,00   3,00      QR           4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SARRACINO                  FRANCESCO          CE/02075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CHIANO                    CLAUDIA            CE/020544   0,00  27,00  60,00   6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SCHIAVONE                  FRANCESCO          CE/02175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SCIALDONE                  FRANCESCO          CE/0217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SCIALLA                    DOMENICO           CE/022175   0,00  21,00   0,00   6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SIANO                      LUCIO              CE/021243   0,00  24,00  20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SIMONE                     PASQUALE           CE/021739   0,00  27,00   4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CE)  SMNPQL62C1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TANZIANO                  GIUSEPPA           CE/021284   0,00  27,00  12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7  (TA)  STNGPP47L69L0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TAMMARO                    CATERINA           CE/025754   0,00  27,00  50,00   0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TARTAGLIONE                SALVATORE          CE/02639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TESSITORE                  GRAZIA             CE/027040   0,00  30,00  53,00   0,00 M    GQ      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TONZIELLO                  CATERINA           CE/026569   0,00  27,00  61,00   0,00      Q 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TORNINCASA                 SILVIO             CE/004700   0,00  12,00   0,00   9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ORO                       SABRINA            CE/026066   0,00  30,00  79,00   0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TOSCANO                    GIOVANNI           CE/006260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TROTTA                     FRANCESCO          CE/006908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VALENTINO                  ANTONIO            CE/024101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ERDOSCI                   ROSA               CE/024104   0,00  12,00  40,00   6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0  (NA)  VRDRSO60M5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IGLIOTTI                  RAFFAELLA          CE/026224   0,00  33,00  80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VITALE                     CARLO              CE/02355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VITALE                     LUIGI              CE/006730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VTLLGU56C14G59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VITOLO                     UMBERTO            CE/026650   0,00  18,00   0,00   0,00      L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VOZZA                      GIUSEPPE           CE/02581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ZAGARIA                    MARIA TERESA       CE/025743   0,00  27,00  12,00   3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ARIGNO                    NUNZIO             CE/006279   0,00  27,00   0,00   3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ZARRILLO                   ANNA               CE/024195   0,00  24,00  18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ZERBINI                    ALFREDO            CE/024564   0,00  30,00  24,00   0,00       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3 ABBATE                     ANGELA             CE/021464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4  (CE)  BBTNGL64P58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ABBATE                     ANNAMARIA          CE/00243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ABBATE                     ASSUNTA            CE/021027   0,00  36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3  (CE)  BBTSNT53D59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ABBATE                     EMMA               CE/02044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ABBATE                     ORIETTA            CE/020690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5 AFFINITA                   ANNA               CE/021028   0,00  24,00   0,00   0,00      R 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9 AFFINITO                   MARIA              CE/02133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FRICANO                   CARLA              CE/020992   0,00  36,00  24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45  (CE)  FRCCRL45R52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AGIZZA                     CLARA              CE/0210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AGOSTO                     MARGHERITA         CE/021514   0,00  27,00  18,00   0,00      R 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5 AGRIPPA                    MARIA ROSARIA      CE/02101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CE)  GRPMRS56D49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1 AIEZZA                     ANNA NICOLINA      CE/02023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CE)  ZZANNC62B54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ALBERICO                   CONCETTA           CE/002431   0,00  27,00  12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3  (CE)  LBRCCT63R5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LBINI                     ARMANDO            CE/021004   0,00  21,00  78,00   0,00      R       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ALFIERO                    ANGELINA           CE/02091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LFRNLN59S43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ALTIERI                    LUIGI              CE/022148   0,00  33,00   0,00   0,00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4  (CE)  LTRLGU44B22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3 AMBROSINO                  ELENA              CE/020447   0,00  12,00   0,00   0,00      QR           4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NA)  MBRLNE54A52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AMENDOLA                   CARMELA            CE/020968   0,00  24,00  18,00   3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AMIRANTE                   ANTONELLA          CE/02070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MODIO                     CLEMENTE           CE/020702   0,00  24,00   0,00   0,00      GQR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48  (CE)  MDACMN48B19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ANDREOZZI                  MARIA              CE/020431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ANIELLO                    MIRELLA            CE/020439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ANTONUCCI                  ANTONELLA          CE/021462   0,00  27,00  52,00   3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ANTONUCCI                  FILOMENA           CE/021017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ANTROPOLI                  ENZINA PASQUALINA  CE/021003   0,00  24,00   0,00   0,00      QR           2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NTRNNP59E57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ANZELMO                    MARIA LUISA        CE/020982   0,00  27,00   8,00   0,00      QS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ANZIVINO                   PASQUALINA         CE/0012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CE)  NZVPQL61S53A4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7 APPERTI                    GRAZIA             CE/022142   0,00  18,00   0,00   0,00      R 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45  (CE)  PPRGRZ45E5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APPLAUSO                   VITTORIA           CE/00120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4  (CE)  PPLVTR54M43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APUZZO                     RAFFAELA           CE/020241   0,00  27,00   2,00   0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ARAN                       ANGELINA           CE/02152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6  (CE)  RNANLN56L42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ARGENZIANO                 DARIO GIUSEPPE ANT CE/020003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ARGENZIANO                 PATRIZIA           CE/02044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ASCIERTO                   CARMEN             CE/020242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0  (BN)  SCRCMN50M64I19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SSIRELLI                  ROSA               CE/022783   0,00  21,00   4,00   0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AULICINO                   FILOMENA           CE/020918   0,00  27,00  22,00   0,00      R 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AURIEMMA                   MARIAPIA           CE/005041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NA)  RMMMRP63D5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2 AURILIO                    ANTONELLA          CE/020238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6  (LT)  RLANNL66H55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2 AURILIO                    ROSA               CE/022346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3 AUROLA                     LUCIA              CE/02146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1  (CE)  RLALCU61C42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AUTIERI                    CARMELA            CE/021024   0,00  21,00  34,00   0,00       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BARBATO                    ANGELA             CE/025200   0,00  33,00  72,00   0,00      Q       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1 BARONE                     MARIA GRAZIA       CE/023770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SA)  BRNMGR55C47C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BATTAGLIA                  MARIA              CE/022114   0,00  18,00   6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0  (CE)  BTTMRA50L58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BELLINI                    ROBERTA            CE/023999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BELLUOMO                   ALESSANDRA         CE/02580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4  (CE)  BLLLSN54D69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8 BELLUOMO                   RITA               CE/025799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0  (CE)  BLLRTI50S67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1 BERGAMO                    MARIA              CE/02457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7  (CE)  BRGMRA67A42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BERGANTINO                 TOMMASINA          CE/025195   0,00  24,00   0,00   0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BERNARDO                   MICHELA CARLA      CE/025221   0,00  27,00  42,00   3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BERTE'                     SILVANA            CE/024419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6  (ME)  BRTSVN56S43F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BEVERE                     DANIELA            CE/024574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3 BIANCO                     ANNA MARIA         CE/022035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2  (CE)  BNCNMR52P60B87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5 BILLET                     LUCIA              CE/022993   0,00  12,00   0,00   0,00      QR     T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BIZZARRO                   PIETRO             CE/022967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CE)  BZZPTR68E0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BLOSIO                     FRANCESCA          CE/023134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BOCCAGNA                   SALVATORE          CE/022334   0,00  30,00  54,00   0,00      QR           1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BOCCELLA                   FILOMENA CARLA     CE/023152   0,00  36,00   6,00   3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BOCCHINO                   PATRIZIA           CE/024348   0,00  27,00  41,00   0,00      QR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8 BOLOGNA                    ANNA               CE/02297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8  (NA)  BLGNNA48D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3 BOLZONI                    CARMELA            CE/023771   0,00  21,00   0,00   0,00  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BONACCI                    GIOVANNI           CE/025212   0,00  15,00  12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46  (CE)  BNCGNN46H03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BONACCI                    MARIA              CE/022943   0,00  21,00   4,00   0,00      QR           2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4  (CE)  BNCMRA54C50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1 BONACCIO                   MARGHERITA PIA     CE/022962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NAGURA                   AMALIA             CE/005069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3  (NA)  BNGMLA63T55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BORRELLI                   MARILENA           CE/025204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ORRELLI                   SALVATORE          CE/02401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49  (CE)  BRRSVT49M09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8 BORTONE                    PASQUALINA         CE/02518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45  (CE)  BRTPQL45C7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BOSCO                      MARIATERESA        CE/02199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BOTTIGLIERO                MARIA ROSARIA      CE/023150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6 BOVA                       NICOLINA           CE/02442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5  (CE)  BVONLN65R56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BOVE                       ELIO               CE/024613   0,00  30,00  48,00   0,00       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BRANCA                     NICOLINA           CE/022096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BRANCACCIO                 ANTONIO            CE/022323   0,00  36,00   6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47  (CE)  BRNNTN47T2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BRIGNOLA                   MARIA              CE/0247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6  (RM)  BRGMRA66S53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BRILLANTE                  ROSA               CE/025187   0,00  21,00   6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3  (CE)  BRLRSO53C55B667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BRUNO                      CONCETTA           CE/02294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BRNCCT68S53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BRUNO                      GIOVANNA           CE/021813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BRUNO                      MARGHERITA ROSA    CE/02461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BUONANNO                   ANNA MARIA         CE/022882   0,00  18,00   2,00   0,00      Q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46  (CE)  BNNNMR46H44E1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1 BUONANNO                   GIULIA             CE/02299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BNNGLI62H6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UONO                      PASQUALINA         CE/007405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0  (BN)  BNUPQL50C45F6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BUONO                      VINCENZA           CE/02403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BNUVCN50M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CAFARELLI                  GIOVANNA           CE/023677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CE)  CFRGNN59H61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CALABRO'                   CONCETTA           CE/02299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CALABRO'                   IMMACOLATA         CE/024635   0,00  27,00  24,00   0,00 N    QRS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ALCE                      RENATA             CE/023928   0,00  27,00   0,00   0,00 M    E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CALLIPO                    ANGELO             CE/024475   0,00  30,00   2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ALZOLAIO                  IOLANDA            CE/026319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8  (CE)  CLZLND48H65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CAMMISA                    ANNUNZIATA         CE/02699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7  (NA)  CMMNNZ67M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CAMPANA                    NATALIA TIZIANA    CE/025215   0,00  27,00  25,00   0,00      L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1 CAMPANILE                  CARMELA            CE/00153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6  (CE)  CMPCML56E58B93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ANDALINO                  VIRGILIO           CE/022193   0,00  36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48  (CE)  CNDGLL48H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4 CANDIELLO                  GIOVANNI           CE/0262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CANGIANO                   GRAZIA MARIA       CE/023796   0,00  24,00  12,00   0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7 CANGIANO                   MARIA              CE/0255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LC)  CNGMRA65A68E50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CANGIANO                   MARIA LUCIA        CE/026212   0,00  24,00  28,00   0,00      R 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ANNAVALE                  OLIMPIA            CE/024177   0,00  3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48  (CE)  CNNLMP48S47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7 CANTA                      MEDEA              CE/024476   0,00  21,00   0,00   0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4 CANTELLI                   ANNA MARIA         CE/02385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NTNMR68B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CANTELLI                   PATRIZIA           CE/024649   0,00  27,00  29,00   0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8 CANZANO                    ESTER              CE/02506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CAPACCIO                   GABRIELLA          CE/024634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CAPOLUONGO                 CRISTINA           CE/023642   0,00  27,00  14,00   0,00      QR     T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CAPONE                     LAURA              CE/024737   0,00  12,00  20,00   0,00      R 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2  (CE)  CPNLRA52B68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CAPOZZOLI                  ROSINA             CE/0241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5  (SA)  CPZRSN45T42A3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1 CAPPIELLO                  CARMELA ELISA      CE/027164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CPPCML19L56I88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CAPRIO                     TOMMASINA          CE/022824   0,00  30,00   2,00   3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CPRTMS50M70I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ARANNANTE                 CLELIA             CE/026010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43  (CE)  CRNCLL43M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ARANO                     ELENA              CE/027087   0,00  33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NA)  CRNLNE52A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CARBONE                    GIUSEPPE           CE/02613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1  (CE)  CRBGPP51T19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ROPRESE                  DOMENICO           CE/025918   0,00  27,00  10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CARRINO                    ROSALBA            CE/025281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ARUSO                     TERESA             CE/024352   0,00  24,00   3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CASALE                     FRANCA             CE/023679   0,00  15,00  45,00   0,00      Q      T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SAPULLA                  RAFFAELE           CE/023782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2  (CE)  CSPRFL52R18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9 CASSANDRO                  GIUSEPPE           CE/024730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CASTELLANO                 MARIA ROSARIA      CE/023933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CASTELLETTI                ROSSELLA           CE/023248   0,00  27,00  16,00   0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CATALANO                   GIUSEPPA           CE/02374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NA)  CTLGPP13P49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4 CATANIA                    ELVIRA             CE/023308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CE)  CTNLVR57D70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CATARCIO                   PAOLA              CE/027005   0,00  21,00  52,00   0,00       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CATERINO                   ANTONIETTA INES    CE/025601   0,00  24,00   4,00   0,00      QR           3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7 CATERINO                   ELISABETTA         CE/025087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CE)  CTRLBT52B61H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ATURANO                   POMPEO             CE/024999   0,00  27,00  30,00   3,00      QR           3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5 CAVALLARO                  SABATINA MARIA ANT CE/023863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CVLSTN61D65G9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CAVALLO                    RAFFAELLA          CE/024640   0,00  21,00  24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VARICCI                  VITTORIA           CE/007383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3  (CE)  CVRVTR53T41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CECALA                     STEFANIA           CE/025484   0,00  21,00  12,00   0,00 M    GQR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CECE                       STEFANIA           CE/025208   0,00  27,00  14,00   0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ECERE                     MARGHERITA         CE/024294   0,00  24,00  84,00   0,00      R 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ECERE                     PAOLO              CE/006824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CCRPLA60C0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CHIAPPALONE                GIOVANNA           CE/023775   0,00  27,00  42,00   0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HIARIELLO                 ANTONIETTA CANDIDA CE/024464   0,00  36,00   0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IANCIOLA                  GIUSEPPE           CE/026131   0,00  27,00   6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CIANO                      CARMELA            CE/02338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CIAVATTONE                 FRANCA             CE/023951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CICCARELLI                 ANNA               CE/024928   0,00  30,00   0,00   0,00      Q 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3  (CE)  CCCNNA53M44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8 CIMINO                     MARIA ROSARIA      CE/023371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0  (CE)  CMNMRS50P58B4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1 CIMMAROSA                  CIRO               CE/023306   0,00  15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CMMCRI63B2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IMMINO                    FILOMENA           CE/025922   0,00  27,00  31,00   0,00      QR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IMMINO                    GIOVANNA           CE/005028   0,00  24,00  34,00   3,00      KLQR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MMGNN57L6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4 CIMMINO                    MICHELINA          CE/023950   0,00  15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7  (AV)  CMMMHL67H50H5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CINO                       RAFFAELA           CE/027256   0,00  24,00   0,00   3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CIPOLLA                    MARIA CRISTINA     CE/024296   0,00  27,00  40,00   0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IPRIANO                   ANNA               CE/007373  27,00   0,00   0,00   0,00  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4  (NA)  CPRNNA54E69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CIPRIANO                   GERARDO            CE/02394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IPULLO                    PASQUALINA         CE/02564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0  (CE)  CPLPQL50S62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CIPULLO                    ROBERTO            CE/025977   0,00  24,00   0,00   0,00      QR     T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CIRELLI                    VANDA              CE/0238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5  (CE)  CRLVND55M52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CIRIACO                    MARIA              CE/024918   0,00  24,00   0,00   0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CIRILLO                    AMELIA             CE/02520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3  (CE)  CRLMLA53B5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CIRILLO                    ANGELA             CE/001662   0,00  24,00   0,00   0,00      JQR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1  (CE)  CRLNGL51R45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CIRILLO                    ANTONIETTA         CE/0021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0 CLARELLI                   ASSUNTA            CE/025535   0,00  21,00   0,00   0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CLEMENTE                   MARIA ROSARIA      CE/02291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7  (NA)  CLMMRS57C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OGNETTA                   SAVERIO            CE/025101   0,00  33,00  92,00   3,00      Q      T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OLELLA                    FILOMENA           CE/023637   0,00  24,00  84,00   0,00      QR     T     1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OMELLA                    DANIELA            CE/024739   0,00  30,00  55,00   0,00      Q             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COMPAGNONE                 MARA SERAFINA      CE/00059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COMUNE                     PATRIZIA           CE/02472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CMNPRZ58P5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CONENNA                    ANGELA             CE/024736   0,00  21,00   6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4 CONTE                      VINCENZA           CE/027074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5 COPPOLA                    ANNA               CE/024741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CE)  CPPNNA62P62B77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PPOLA                    ANTONIETTA         CE/007298   0,00  18,00  24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1  (CE)  CPPNNT51S58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7 COPPOLA                    TERESA             CE/02477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5  (NA)  CPPTRS75R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2 COPPOLA                    WILMA              CE/025967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5 CORBELLO                   GRAZIA             CE/024131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CE)  CRBGRZ64L50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ORBO                      FILOMENA           CE/025047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47  (CE)  CRBFMN47D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CORONELLA                  MARIA TERESA       CE/025270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5 CORRENTE                   EMILIA             CE/026971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RRMLE57L65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CORRERA                    ANTONETTA          CE/00135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RNNT59L5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CORVINO                    ALFONSINA          CE/02614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4  (CE)  CRVLNS64R53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RVINO                    CATERINA IRENE MAR CE/007357  30,00   0,00   0,00   0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4  (CE)  CRVCRN54E6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4 CORVINO                    ELISA              CE/00150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CE)  CRVLSE52S42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CORVINO                    FILOMENA           CE/02447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0 CORVINO                    MARIA              CE/026944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CORVINO                    PATRIZIA           CE/023946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3  (CE)  CRVPRZ63S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1 CORVINO                    RAFFAELA           CE/02409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CORVINO                    SILVANA CONSIGLIA  CE/02694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COSCIA                     GIOVANNA           CE/02595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5  (CE)  CSCGNN55P5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OSCIA                     GIOVANNA           CE/027004   0,00  24,00  66,00   0,00      QR      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OSCIA                     VINCENZA           CE/02433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5  (AV)  CSCVCN55E57H59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8 COSENTINA                  RITA GRAZIA        CE/02429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8  (CE)  CSNRGR48L44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COSENTINO                  MARIA ANTONELLA    CE/022821   0,00  27,00  12,00   0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COSENTINO                  MARIA CONCETTA     CE/02597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OSTA                      MARIA VITTORIA     CE/007377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8  (RM)  CSTMVT48R65H5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OSTANZO                   GABRIELLA          CE/025231   0,00  30,00  14,00   0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COSTANZO                   MARIA GIOVANNA     CE/0232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COSTANZO                   RAFFAELA MARIA     CE/025093   0,00  12,00   0,00   6,00      QR     T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6  (CE)  CSTRFL56C52L37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OZZOLINO                  SOFIA              CE/007390  24,00   0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3  (NA)  CZZSFO53C54H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RIMALDI                   ANNA               CE/024328   0,00  15,00  25,00   0,00      QR     T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RISCI                     ROSSANA            CE/006830   0,00  33,00   0,00   3,00      J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4 CRISOSTAMO                 CONCETTA MARIA     CE/025053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RISTIANO                  ALFONSINA          CE/023858   0,00  27,00  23,00   3,00      R            3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CRISTIANO                  CARMELA            CE/024854   0,00  18,00  23,00   0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CROCCO                     ANNA               CE/0259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6 CUCCARO                    SANTINA ANNUNZIATA CE/025225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49  (CE)  CCCSTN49S41G66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CUNTI                      IMMACOLATA         CE/024644   0,00  27,00  36,00   0,00      LQ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CUOMO                      BRIGIDA            CE/02394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UOMO                      TERESA             CE/023265   0,00  27,00   2,00   3,00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49  (CE)  CMUTRS49M49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UOZZO                     FRANCESCO          CE/024641   0,00  27,00  42,00   6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CUSANIELLO                 FILOMENA           CE/024469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CUSANO                     MARIA ADELAIDE     CE/024837   0,00  24,00  13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D'ADDIO                    CARMELA            CE/026419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4  (CE)  DDDCML54S5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8 D'AGOSTINO                 ANNUNZIATA         CE/02511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D'AGOSTINO                 GABRIELLA          CE/00161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44  (CE)  DGSGRL44B52C2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D'AGOSTINO                 MARIO              CE/023622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D'AIELLO                   MICHELINA          CE/026071   0,00  24,00  13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D'ALBENZIO                 MARIA              CE/020964   0,00  24,00   0,00   0,00      QRS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5  (NA)  DLBMRA65M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2 D ALBENZIO                 TOMMASINA          CE/026107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2 D ALBORE                   CATERINA           CE/0263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4  (CE)  DLBCRN54A51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D ALEO                     SILVIO             CE/024459   0,00  12,00  12,00   6,00 N    QRS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'ALESSIO                  ANNUNZIATA         CE/026380   0,00  27,00  42,00   0,00      QR     T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'ALESSIO                  GIULIANA           CE/024516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AMA                       ANNA MARIA         CE/00738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6  (BN)  DMANMR56E61D38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7 D AMELIO                   NADIA              CE/025371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1  (CE)  DMLNDA51A45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3 D'AMORE                    FILOMENA           CE/001293   0,00  18,00   0,00   0,00      QR     T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D'ANGELO                   MARIA ELISABETTA   CE/020848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'ANGELO                   MONICA             CE/007384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1  (NA)  DNGMNC61C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D'ANGELO                   PASQUALINA         CE/021472   0,00  24,00  26,00   0,00      QR     T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D'ANGELO                   RENATA             CE/024923   0,00  27,00   6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5 D ANGELO                   TERESA             CE/023586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'ANGIOLELLA               RITA               CE/00740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5  (CE)  DNGRTI55B51D8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D'ARGENIO                  RITA               CE/024314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D AURIA                    LOREDANA           CE/024506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 ANGELIS                 MARIA              CE/007401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DNGMRA51C48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DE BIASE                   MICHELA            CE/02503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DBSMHL52H53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 CRISTOFARO              ROSARIA            CE/026349   0,00  30,00  40,00   0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 DONA                    MARIA              CE/026420   0,00  27,00  48,00   3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1  (AV)  DDNMRA51H46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E FAZIO                   CLOTILDE           CE/025566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DE FILIPPO                 MARIA ROSA ANNA    CE/02634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4  (CE)  DFLMRS64A5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DE FRANCISCIS              IVANA              CE/025556   0,00  24,00  30,00   3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DE GENNARO                 ANGELA             CE/02564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5  (CE)  DGNNGL55R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2 DE GENNARO                 CLAUDIA MARIA      CE/023217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EL CANTO                  CARMELA            CE/025375   0,00  33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47  (CE)  DLCCML47L56D7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E LILLA                   ANGELA             CE/025135   0,00  24,00  25,00   0,00      LQ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E LISIO                   IMMACOLATA         CE/025140   0,00  30,00  44,00   0,00      GQR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DELLA CORTE                MARIA EMANUELA VIN CE/02502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3  (CE)  DLLMMN53S66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DELLA CORTE                MARIA GRAZIA       CE/026609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ELLA PERUTA               ELISABETTA         CE/0012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4  (CE)  DLLLBT54D61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3 DELLA PERUTA               SILVANA            CE/025049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3  (CE)  DLLSVN63T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6 DELL'AQUILA                LILIANA            CE/025817   0,00  24,00   0,00   0,00       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DELL'AQUILA                MADDALENA          CE/026846   0,00  27,00   9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0 DELL'AQUILA                MARIA GRAZIA       CE/020583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7  (CE)  DLLMGR57L6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9 DELLA ROSA                 SILVANA            CE/02557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LLA ROSSA                IMMACOLATA         CE/026838   0,00  27,00  55,00   0,00      QRS     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DELLA SELVA                ALMERINDA          CE/024493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ELLA VALLE                ADELE              CE/024945   0,00  30,00  40,00   0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6 DELLA VALLE                MADDALENA          CE/025365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1  (CE)  DLLMDL51R46B58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DELLA VALLE                VINCENZA ROSA      CE/002420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DLLVCN58A45B5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DELLA VEDOVA               ASSUNTA ALBA       CE/02617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CE)  DLLSNT61D64B4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DELL'AVERSANA              ANNA MARIA         CE/00125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ELLA VOLPE                ASSUNTA            CE/025054   0,00  18,00   0,00   3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9  (CE)  DLLSNT59B4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DELLI PAOLI                ALBA               CE/0250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DELLO IACONO               MARIANNA           CE/0235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DELLO STRITTO              ROSETTA            CE/021379   0,00  30,00  45,00   0,00       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0 DELL UNGARO                NEVIA              CE/021354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9  (EE)  DLLNVE49S69Z3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9 DEL MONTE                  ERMELINDA          CE/025495   0,00  21,00   2,00   0,00      Q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CE)  DLMRLN69L69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DEL PRETE                  ANNA LUISA         CE/025624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4  (CE)  DLPNLS54S59G1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EL PRETE                  RITA               CE/026351   0,00  27,00  32,00   0,00      QRS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EL SORDO                  MONICA             CE/02136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E LUCA                    ANNAMARIA          CE/026012   0,00  27,00  44,00   3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DE LUCA                    GIULIANA           CE/025549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4 DE LUCIA                   VITTORIA           CE/000479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2  (CE)  DLCVTR62L62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DE LUISE                   ANTONIETTA         CE/025871   0,00  27,00  1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3  (CE)  DLSNNT53T66E1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3 DEL VECCHIO                IGNAZIO            CE/023611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3  (CE)  DLVGNZ53D23H26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DE MARTINO                 ANGELINA           CE/02632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3  (CE)  DMRNLN53S56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 MARTINO                 ANTONIO            CE/007375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SA)  DMRNTN54A24H90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DE MARTINO                 CRISTINA           CE/02538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DMRCST70C66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MATTEIS                 RITA               CE/007394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40  (CE)  DMTRTI40C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2 DE MATTEO                  ANNAMARIA          CE/025501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5  (CE)  DMTNMR55R46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 MATTEO                  RITA               CE/007388  24,00   0,00   0,00   0,00      G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6  (CE)  DMTRTI46S60B36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NITO                     ANNA               CE/026093   0,00  24,00  66,00   0,00      QR      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E NITTO                   LUISA FILOMENA     CE/020614   0,00  36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48  (CB)  DNTLFL48B60B5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DE NUCCIO                  IRENE              CE/025984   0,00  21,00  24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DE PARI                    CATERINA           CE/002254   0,00  24,00   0,00   0,00      QR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E PONTE                   FILOMENA           CE/024397   0,00  27,00  29,00   0,00      LQR    T     2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DE ROBBIO                  AGOSTINO           CE/02086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3 D'ERRICO                   ANNA               CE/024423   0,00  18,00   2,00   0,00      QR           1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E SANCTIS                 ENRICHETTA         CE/020599   0,00  30,00  80,00   0,00      Q             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DE SANO                    SONIA              CE/026822   0,00  24,00   2,00   0,00      QR     T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5 DE SIMONE                  MARIANA            CE/02321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2  (CE)  DSMMRN72H4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DE SISTO                   ANNAMARIA          CE/020577   0,00  21,00   0,00   3,00      QR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CE)  DSSNMR57H46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6 DE STAVOLA                 MARIA MADDALENA    CE/023242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70  (CE)  DSTMMD70S62G6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IANA                      ALFONSINA          CE/024456   0,00  30,00  40,00   0,00      QR     T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IANA                      AMALIA             CE/024437   0,00  12,00  20,00   3,00      QR           3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DIANA                      CARMELINA          CE/026703   0,00  24,00   0,00   0,00      JKR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DIANA                      ELISABETTA         CE/0223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DIANA                      GIACOMO            CE/02449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8  (CE)  DNIGCM48A01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6 DIANA                      GIOVANNA           CE/001167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4  (CE)  DNIGNN54L71D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DIANA                      LUIGI              CE/006783   0,00  24,00  12,00   6,00      Q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DIANA                      MARIA RAFFAELA     CE/02575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DNIMRF71E61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DIANA                      PAOLA              CE/023202   0,00  24,00  24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DIANA                      PASQUALINA FLAVIA  CE/022864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0  (CE)  DNIPQL50R59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BELLO                   PAOLA              CE/026401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46  (NA)  DBLPLA46M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4 DI BLASIO                  FRANCA             CE/00103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0  (BN)  DBLFNC60T54F63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8 DI BLASIO                  MARIA CARMINA      CE/026092   0,00  12,00   0,00   0,00  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CAPRIO                  CATERINA           CE/026989   0,00  18,00   0,00   3,00      R            3  X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2  (CE)  DCPCRN52H65A20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 CAPRIO                  FRANCESCA GAETANA  CE/026039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DCPFNC47P59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I CAPRIO                  LUCIANA            CE/026868   0,00  36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46  (BN)  DCPLCN46B49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CAPRIO                  MICHELINA          CE/007403  21,00   0,00   0,00   0,00      QS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49  (CE)  DCPMHL49S6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CATERINO                ANNA               CE/02557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DI CATERINO                GIUSEPPINA         CE/02370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DI CERBO                   CATERINA           CE/025461   0,00  24,00  12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DI CERBO                   EDUARDO            CE/0236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47  (BN)  DCRDRD47R02D38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6 DI CERBO                   FILOMENA           CE/026931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BN)  DCRFMN54L59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DI CERBO                   MICHELINA          CE/021684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8  (CE)  DCRMHL58D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DI CHIARA                  ANGELINA           CE/02445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48  (CE)  DCHNLN48A59E1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 CRESCE                  CONCETTA           CE/023616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48  (CE)  DCRCCT48M6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DI DIO                     VINCENZA           CE/02544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I DONATO                  GIOVANNA           CE/024991   0,00  12,00  29,00   9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DI FILIPPO                 DANIELA            CE/025738   0,00  27,00  36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I FRANCO                  LORELLA            CE/021373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DI FURIA                   LUCIA              CE/024956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DI GAETANO                 ANTONIETTA         CE/02347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DI GASPARRO                MARIA              CE/025628   0,00  21,00  31,00   0,00      QR     T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I GIOIA                   ERMINIA            CE/024448   0,00  30,00  95,00   0,00      Q             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DI GIOIA                   SANDRA             CE/025429   0,00  27,00  41,00   0,00      LQR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I GIORGIO                 RITA               CE/025147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1  (CE)  DGRRTI51A53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I GRAZIA                  LUISA              CE/02582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8  (CE)  DGRLSU48P63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DI LAURO                   ROSARIA            CE/021454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DI LELLO                   LORENZA            CE/024401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 LERNIA                  ANNAMARIA          CE/024503   0,00  24,00  50,00   0,00      Q       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DI LILLO                   ROSALBA            CE/02186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1 DI LORENZO                 CAROLINA           CE/026219   0,00  15,00   0,00   0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2  (CE)  DLRCLN52D49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MAIO                    MARIA LUISA        CE/007269  49,00   0,00   0,00   0,00      QRS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1  (NA)  DMIMLS51S60B22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DI MARCO                   ANTONIETTA         CE/026464   0,00  27,00   0,00   0,00  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DI MARCO                   ELISA              CE/026863   0,00  24,00   2,00   0,00      QR           3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DI MARINO                  MARINA             CE/026090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3 DI MARTINO                 ANNA               CE/023229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CE)  DMRNNA54L6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DI MARTINO                 ANTONIETTA         CE/0267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DI MARTINO                 FLORA              CE/02285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2  (CE)  DMRFLR52C54B91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4 DI MARTINO                 ROSA MARIA         CE/026729   0,00  12,00   0,00   0,00      QR           4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DI MARTINO                 TERESINA           CE/025985   0,00  27,00   0,00   0,00      R 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6  (VT)  DMRTSN46L44A94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MEO                     FLORA              CE/025786   0,00  27,00  78,00   0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DI MEZZA                   MARIA              CE/024441   0,00  24,00  32,00   0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I MISA                    LAURA              CE/025746   0,00  24,00  46,00   0,00      R 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5 DI MONACO                  ORSOLA             CE/023198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DI MONACO                  ROSANNA            CE/0245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8  (CE)  DMNRNN68M54I2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7 DI MONACO                  TERESA             CE/02445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DI MURO                    ANNUNZIATA         CE/026336   0,00  30,00   4,00   0,00      Q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1 DI NARDO                   ANTONELLA          CE/02677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DI NARDO                   MARIA ANNA         CE/023215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49  (CE)  DNRMNN49R69A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I NARZO                   PIETRO             CE/025559   0,00  18,00   0,00   0,00      QRS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8  (CB)  DNRPTR48S21E2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I NOLA                    MATILDE            CE/026327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DNLMLD58B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I NUNNO                   BIAGINA            CE/027037   0,00  27,00   0,00   0,00       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DI NUZZO                   LUISA              CE/00116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6  (CE)  DNZLSU56D50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DI NUZZO                   PASQUALINA         CE/02135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DIODATI                    VINCENZINA         CE/02415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DDTVCN67B51G9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4 DI RAUSO                   EUGENIO            CE/02664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9  (CE)  DRSGNE69P0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I RAUSO                   MARIA              CE/021155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0  (CE)  DRSMRA50S52G66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DI RONZA                   ANNA               CE/024498   0,00  30,00  17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3 DI RUBBO                   RAFFAELE           CE/027147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43  (CE)  DRBRFL43R21A7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DI SISTO                   PATRIZIA           CE/00229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9  (NA)  DSSPRZ69C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DI SORBO                   ROSSELLA           CE/02602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I STADIO                  MARIA CONCETTA     CE/021868   0,00  30,00  46,00   0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8 DI STASIO                  ANNA               CE/001646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2  (CE)  DSTNNA52D54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DI TELLA                   CATERINA           CE/02513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4 DI TELLA                   MARIA              CE/020845   0,00  12,00   6,00   0,00             T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DI TELLA                   PAOLINA            CE/02097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VICO                    FRANCESCA          CE/026787   0,00  3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DVCFNC64L66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I VILIO                   ANGELINA           CE/02541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1  (CE)  DVLNLN51E5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DI ZAZZO                   ANNA               CE/023511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DONGIACOMO                 CONCETTA           CE/02060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0  (CE)  DNGCCT50B54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0 DONGIACOMO                 EMILIA             CE/02060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9  (CE)  DNGMLE59S63H97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8 D'ONOFRIO                  IMMACOLATA         CE/026026   0,00  15,00   2,00   0,00      LQ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'ONOFRIO                  MARIA              CE/025421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 ORSO                     GIOVANNA           CE/026603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4  (CE)  DRSGNN54L64I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EROICO                     ROSA               CE/02041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3 ESPOSITO                   ADDOLORATA         CE/02020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9  (CE)  SPSDLR59E45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ESPOSITO                   BEATRICE           CE/004766  26,00   0,00   0,00   0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NA)  SPSBRC51M4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ESPOSITO                   MARIA ROSARIA      CE/020391   0,00  30,00  22,00   0,00      Q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ETTORRE                    CAMILLA            CE/026505   0,00  30,00  49,00   0,00      QR           1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ETTORRE                    FILOMENA           CE/020161   0,00  30,00  52,00   0,00      QR      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EZZA                       CARLA              CE/020196   0,00  27,00   2,00   3,00      QR           1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5 FABOZZI                    ANGELA             CE/02389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FBZNGL69L58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FABOZZI                    ANTONIETTA         CE/004898   0,00  24,00  18,00   3,00      QR     T     3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2  (CE)  FBZNNT62A5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FABOZZI                    NICOLETTA          CE/022808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2 FABOZZI                    VALERIA            CE/02159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4 FACCHINI                   ONORINA            CE/025762   0,00  12,00   2,00   0,00      QR           1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FCCNRN69R47H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8 FAELLA                     GIUSEPPINA         CE/0239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CE)  FLLGPP64D42L0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FALARDO                    ANGELA             CE/020833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FALARDO                    DOMENICA           CE/021657   0,00  27,00  34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FALCO                      CARMELA            CE/021602   0,00  27,00  24,00   0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FALCO                      MARIA ISABELLA     CE/020930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FALCONE                    PIETRO             CE/022428   0,00  21,00  3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6  (CE)  FLCPTR66A23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FARALDO                    DANILA             CE/02301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ARINA                     ROSA               CE/022740   0,00  27,00  49,00   3,00      QR           1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FARINARO                   NATALIA            CE/00051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FARRO                      MARIA CRISTINA     CE/025993   0,00  21,00  36,00   0,00      Q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FATO                       ANNA TERESA        CE/026008   0,00  33,00  12,00   3,00      QR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6 FATTORE                    ANTONIO            CE/02045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9  (CE)  FTTNTN49A02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AZZONE                    FILOMENA           CE/021666   0,00  30,00  63,00   0,00      R            1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1 FELACO                     MARIA PREZIOSA     CE/02302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FEOLA                      ANGELA             CE/02027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2 FEOLE                      LUCIA              CE/020288   0,00  12,00   0,00   0,00      L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0 FERRA                      MARIA ANTONIETTA   CE/020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FERRAIUOLO                 ROSA               CE/02229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8  (CE)  FRRRSO48S57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FERRANDINO                 CARMELINDA         CE/021635   0,00  24,00  30,00   0,00      R 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0 FERRARO                    ASSUNTA            CE/022419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9 FERRARO                    ELISA              CE/022411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FERRARO                    FRANCA             CE/0230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49  (CE)  FRRFNC49R53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FERRARO                    MARIA CRISTINA     CE/022327   0,00  27,00  10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ERRARO                    ROSALBA            CE/00740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46  (CE)  FRRRLB46R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FERRIERO                   CLARICE ANGELA     CE/02194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CE)  FRRCRC53P49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9 FILIPPO                    ADELE MARIA ESTER  CE/006851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FIORE                      LUISA              CE/021650   0,00  21,00  1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FIORINO                    VINCENZA           CE/02035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45  (NA)  FRNVCN45B56A0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LAUTO                     CAROLINA           CE/005046  28,00   0,00   0,00   0,00      QR           1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NA)  FLTCLN64E52L2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2 FORCINA                    ROSA               CE/020931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RAIO                      MARIA RAFFAELA     CE/020926   0,00  18,00   0,00   0,00      QS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RANCESCHETTI              CATERINA           CE/026041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6  (CE)  FRNCRN46B63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FRANCHITTO                 GIUSEPPE SERGIO LU CE/022848   0,00  21,00  49,00   3,00      Q      T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FRANCO                     ELISA              CE/02030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FRNLSE58H5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RANZESE                   MARIAGRAZIA        CE/021052   0,00  15,00   3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NA)  FRNMGR50A67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3 FRATTOLILLO                RAFFAELE           CE/02046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RESCURA                   VALERIA            CE/006814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4  (NA)  FRSVLR54R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FRESOLONE                  ANNA               CE/020346   0,00  12,00   0,00   0,00      QR           2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46  (CE)  FRSNNA46H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FRETTI                     CARMELA            CE/02033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FR)  FRTCML52R42C5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6 FREZZA                     FLORIANA           CE/020333   0,00  12,00   2,00   0,00      Q      T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FUCILE                     VITTORIA           CE/026106   0,00  30,00  75,00   0,00              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USCO                      MARIA              CE/024070   0,00  36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48  (CE)  FSCMRA48H5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GAGLIARDI                  MARISA             CE/021234   0,00  27,00  34,00   0,00      R 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GAGLIARDI                  ROSSELLA           CE/02588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NA)  GGLRSL64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GALANTUOMO                 ANIELLO            CE/025973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GALANTUOMO                 FILOMENA           CE/025345   0,00  27,00  12,00   0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GALANTUOMO                 FILOMENA           CE/021916   0,00  30,00  33,00   3,00      Q      T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GALDIERI                   GIOVANNA           CE/02259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7 GALEOTA                    ADELE              CE/02220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GALLINARO                  GIUSEPPINA         CE/022239   0,00  27,00  10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GALLO                      CARMELA            CE/025961   0,00  27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GALLO                      MARIA              CE/025622   0,00  33,00  79,00   0,00      QR           2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GAMBARDELLA                RITA               CE/02161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RGIULO                   ADRIANA            CE/006823  38,00   0,00   0,00   0,00      QR           3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1  (NA)  GRGDRN61L53E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GARGIULO                   GIULIA             CE/021209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4  (NA)  GRGGLI54T63H0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6 GAROFALO                   MARIA ROSARIA      CE/021199   0,00  18,00   0,00   0,00      QR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AROFANO                   ELISABETTA         CE/022190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49  (CE)  GRFLBT49E5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GEROLA                     MARIA ROSARIA      CE/0216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GERVASIO                   ROCCO              CE/026458   0,00  24,00  42,00   0,00      L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8 GHIDELLI                   ANNA               CE/02187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1  (CE)  GHDNNA61D4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2 GIANCOTTI                  PAOLA              CE/021920   0,00  12,00   8,00   0,00      QR     T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GIANNINI                   ANTONELLA          CE/021636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9  (CE)  GNNNNL69A68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GIANNINI                   MARIAROSARIA       CE/02423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IARDIELLO                 MARIA              CE/022206   0,00  27,00  97,00   0,00      QR           1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GIARDULLO                  VINCENZINA ANTONEL CE/021211   0,00  24,00  38,00   0,00      R      T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GILDI                      ANGELA             CE/025347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ORDANO                   CONSIGLIA MARIA RO CE/007398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7  (NA)  GRDCSG57A44H9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GIORDANO                   MARIA ROSARIA      CE/02532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GIULIANO                   MARINA             CE/025908   0,00  24,00  14,00   0,00 N    S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OLIA                      ELENA              CE/025930   0,00  24,00  84,00   3,00      R  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GOLINO                     IMMACOLATA         CE/025947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6  (CE)  GLNMCL66C7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GOLINO                     MARIA CONSIGLIA    CE/025355   0,00  18,00  12,00   0,00      QR     T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GORGA                      ROSALIA            CE/021923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GRAMMATICO                 CONCETTA           CE/0248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GRANATO                    ANGELA             CE/02590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GRASSO                     CONCETTA           CE/022602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GRASSO                     MARIA              CE/025920   0,00  24,00   0,00   3,00      J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8 GRAVINA                    ANNA MARIA IMMACOL CE/021630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GRVNMR61A59G9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0 GRAVINA                    MARIA GIOVANNA     CE/02163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7  (CE)  GRVMGV57P64G9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GRAVINO                    GIOVANNA           CE/02162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70  (CE)  GRVGNN70D6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GRAVINO                    TECLA              CE/02121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GRVTCL71B4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0 GRAVINO                    TERESA             CE/026465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9  (CE)  GRVTRS69A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GRAZIANO                   ANGELINA           CE/025369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GRAZIANO                   VINCENZA           CE/0218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GRIECO                     CARMELINA          CE/021157   0,00  27,00   8,00   0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GRILLO                     CARLA              CE/025387   0,00  27,00  34,00   0,00 N    QRS          2         X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GRIMALDI                   ANTIMO             CE/022208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GRIMALDO                   ANNA MARIA         CE/026499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RUNIERI                   GIOVANNI           CE/021642   0,00  36,00  14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49  (CE)  GRNGNN49C1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GUARINO                    ANNA MARIA         CE/02120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GUARINO                    CATERINA           CE/021839   0,00  21,00  12,00   0,00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2  (CE)  GRNCRN52A41I3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GUARINO                    LETIZIA            CE/026440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GUARINO                    SABRINA            CE/026507   0,00  27,00  13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GUIDA                      ENRICHETTA         CE/021895   0,00  36,00   0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2  (CE)  GDUNCH52A56B7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UIDA                      MARIA              CE/025944   0,00  18,00  76,00   3,00      QR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IADARESTA                  CARMELA            CE/023174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IADICICCO                  ROSA               CE/024685   0,00  24,00  22,00   0,00      QR           1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IANNASSO                   RAFFAELLA          CE/023805   0,00  24,00  36,00   0,00       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IANNUCCI                   MARIA CARMELA      CE/023169   0,00  27,00   6,00   0,00      JQR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9  (CE)  NNCMCR59A6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IANNUZZELLI                MARIA              CE/0237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SA)  NNZMRA50A58C2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5 IMPARATO                   ORNELLA            CE/023897   0,00  12,00   2,00   0,00      Q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IMPRODA                    ASSUNTA            CE/023716   0,00  24,00   1,00   0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ODICE                     ANTONIA            CE/023902   0,00  24,00   0,00   3,00      R 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3  (CE)  DCINTN53S45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4 IODICE                     GIUSEPPINA         CE/023689   0,00  21,00   0,00   0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8 IODICE                     MARILENA           CE/025909   0,00  18,00   0,00   0,00      RS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IODICE                     TERESA             CE/023175   0,00  36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48  (CE)  DCITRS48S55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IONI                       CARMEN             CE/024277   0,00  33,00  79,00   0,00      QR           2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IORIO                      ANNAMARIA          CE/023808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IORIO                      CARMELA            CE/02569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CE)  RIOCML67A69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IORIO                      VIRGINIA           CE/02426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RIOVGN55H45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IOVINE                     MARIANGELA         CE/0237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IOVINO                     ROSA               CE/023172   0,00  27,00   4,00   3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0  (CE)  VNIRSO50L68G1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2 IULIANO                    MARGHERITA CARMELA CE/02467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LNIMGH61B60A2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IUZZOLINO                  ANGELA MARGHERITA  CE/024267   0,00  12,00  24,00   0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9 IZZO                       ALESSANDRA         CE/023903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ZZILSN58H69L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IZZO                       FILOMENA ANNA      CE/024166   0,00  24,00  24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72  (CE)  ZZIFMN72L62B4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9 LAGANA'                    GIOVANNA CONCETTA  CE/021042   0,00  12,00   0,00   0,00      Q      T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5 LA MANNA                   MANUELA            CE/022545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5  (CE)  LMNMNL65B6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0 LANDA                      MARIA ANGELA       CE/02304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8 LANNI                      GIOVANNA           CE/023036   0,00  12,00   0,00   0,00 M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LA PERUTA                  FILOMENA           CE/02101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LPRFMN54E4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3 LASCO                      ADELE              CE/02305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LATINA                     ELVIRA             CE/023054   0,00  30,00  41,00   0,00      QR      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9 LAUDANDO                   MARIA TERESA       CE/022250   0,00  12,00   0,00   3,00      QR           4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7  (CE)  LDNMTR57T67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LAUDISIO                   ANNA MARIA         CE/002352   0,00  21,00  15,00   0,00 M    G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LAURENZA                   ANNA               CE/022584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LAURENZA                   ANNA MARIA         CE/025567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49  (CE)  LRNNMR49M67B6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LAURENZA                   ANTONIA            CE/02229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CE)  LRNNTN55A54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3 LAURENZA                   VITTORIA           CE/02254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70  (CE)  LRNVTR70L6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LAURITANO                  GIUSEPPA ROSARIA   CE/024764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9  (CE)  LRTGPP49C4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LAURITANO                  SILVANA            CE/02252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0  (CE)  LRTSVN50T67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LECCIA                     LUISA              CE/022247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LEGGIERO                   PATRIZIA           CE/023045   0,00  27,00  13,00   0,00      Q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LEGNANTE                   ROSA               CE/022681   0,00  33,00   0,00   0,00      QRS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CE)  LGNRSO63H5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1 LEONE                      ANGELA             CE/02309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1  (RM)  LNENGL61H57H5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LEPORATI                   ANNA MARIA         CE/023094   0,00  27,00  90,00   3,00      QR           2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LEPORE                     ANDREINA           CE/022701   0,00  24,00  43,00   0,00 N    QS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LEPORE                     MARIA              CE/022258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CE)  LPRMRA54L5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LERRO                      RAFFAELLA          CE/02224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8  (CE)  LRRRFL68A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LETIZIA                    ANGELA MARIA       CE/021069   0,00  27,00   0,00   0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LETIZIA                    ANNA MARIA         CE/02254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ETIZIA                    MARIANNA           CE/003549   0,00  27,00  50,00   0,00      QRS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LETIZIA                    TERESA             CE/0225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LTZTRS55E5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LETTIERI                   ANNA CINZIA        CE/023034   0,00  21,00  24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LIGUORI                    EMMA               CE/022265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48  (NA)  LGRMME48C5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LIGUORI                    FRANCESCA          CE/022263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2  (NA)  LGRFNC52E51B75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LIMONE                     ADELE              CE/006763   0,00  27,00  16,00   3,00      LQR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LO FARO                    LILIANA            CE/022683   0,00  36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45  (CE)  LFRLLN45T62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LOMBARDI                   STEFANIA           CE/02306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7 LONGO                      ANNARITA           CE/023060   0,00  12,00   0,00   0,00      QR     T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LORENZETTI                 GIOVANNA           CE/024083   0,00  30,00   0,00   6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45  (RI)  LRNGNN45E68C74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LORETO                     ROSALBA            CE/027182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LORVENNI                   VALENTINA          CE/02267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LUCARIELLO                 ELISABETTA         CE/023117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7  (CE)  LCRLBT67B57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LUCENTE                    CARMELA            CE/022717   0,00  27,00  28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LUCIBELLO                  SILVANA            CE/022715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7 LUPIS                      ASSUNTA            CE/022606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2 MACCHIONE                  MARIA              CE/020896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7  (CE)  MCCMRA47L61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MACIARIELLO                ENRICHETTA         CE/020326   0,00  12,00  18,00   0,00      K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7  (CE)  MCRNCH67S57L0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5 MAGLIOCCA                  LINA               CE/020653   0,00  18,00   0,00   0,00      QR           3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2  (CE)  MGLLNI52H59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MAGLIOCCA                  MIRELLA            CE/02036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8  (CE)  MGLMLL68L60G6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MAGLIULO                   IMMACOLATA MARIA   CE/021927   0,00  24,00  12,00   0,00 M    G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MAIETTA                    CARMINE            CE/020440   0,00  21,00   0,00   6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MALACARIO                  GIULIA             CE/023557   0,00  24,00  20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MANERA                     FORTUNATA          CE/025318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6 MANNELLO                   PASQUALINA         CE/020331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3 MARCANTONIO                ANTONIA            CE/020855   0,00  15,00   0,00   0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MARCHESIELLO               GIUSEPPINA         CE/026185   0,00  24,00   0,00   0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MARCHIONE                  IDA IMMACOLATA     CE/023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CE)  MRCDMC56T47I88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RINIELLO                 GIUSEPPA           CE/007408  12,00   0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44  (CE)  MRNGPP44M45E7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MARINO                     ARIANNA            CE/026761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MARINO                     ELVIRA             CE/020461   0,00  27,00   0,00   0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AROCCO                    EMILIA             CE/020366   0,00  24,00  37,00   0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MAROTTA                    GIUSEPPA           CE/022417   0,00  18,00  14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ROTTA                    PASQUALINA         CE/007378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1  (NA)  MRTPQL51A48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AROTTA                    ROSETTA            CE/020170   0,00  15,00  49,00   0,00      Q 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1 MARRUZZELLA                MARIA              CE/02064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MARSEGLIA                  ALBA               CE/02195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MARTEDI                    DOLORES            CE/022647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MARTINIELLO                MARIA LUISA        CE/020425   0,00  33,00  23,00   3,00      Q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MARTINISI                  FILOMENA           CE/02031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MRTFMN60H42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3 MARTINO                    ANNA MARIA         CE/0219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3  (CE)  MRTNMR53H43G6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MARTINO                    PIETRO             CE/023910   0,00  27,00  24,00   0,00      QR     T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ARTINO                    RENATA             CE/023860   0,00  3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4  (CE)  MRTRNT64A47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7 MARTINO                    ROSANNA            CE/020635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4  (CE)  MRTRNN54B47A24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MARTUCCI                   MARIA              CE/026177   0,00  27,00  24,00   0,00      R      T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MARZULLO                   ANNA MARIA         CE/022733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MASARONE                   TIZIANA            CE/020179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0 MASCOLO                    CARMELA            CE/02345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MASSARO                    BRILLANTE          CE/023362   0,00  15,00   0,00   0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3  (CE)  MSSBLL53R46I05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MASSI                      CATERINA           CE/026769   0,00  27,00  20,00   0,00      LQ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1 MASTROIANNI                ANGELINA           CE/020443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MATALUNA                   FRANCESCA          CE/020315   0,00  24,00   0,00   0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TRONE                    CONSIGLIA          CE/00738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9  (FR)  MTRCSG59M50G83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MATTIA                     ROSARIA            CE/026256   0,00  30,00  84,00   3,00      QR      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MAURO                      MARIA PASQUALINA   CE/023893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MECCARIELLO                CATERINA           CE/022041   0,00  24,00   9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4 MENDITTO                   MARIA              CE/021935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MNDMRA61T45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MERCONE                    MARIA DOLORES      CE/02390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EROLA                     ANNA               CE/023349   0,00  18,00   4,00   0,00       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MEROLA                     GIOVANNA DANIELA   CE/020430   0,00  30,00   4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EROLA                     MICHELINA          CE/021967   0,00  18,00  48,00   3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EROLA                     VERA               CE/020422   0,00  36,00   0,00   0,00 D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6  (CE)  MRLVRE46S57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ESSORE                    GIUSEPPINA         CE/02313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49  (CE)  MSSGPP49A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METITIERI                  GABRIELLA          CE/020892   0,00  30,00  22,00   0,00      QR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EZZACAPO                  CAROLINA           CE/020162   0,00  21,00   0,00   0,00      QR           2  X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5  (CE)  MZZCLN55T47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MEZZACAPO                  CRISTINA           CE/021711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5 MEZZACAPO                  MARIA TERESA       CE/02084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CE)  MZZMTR58P70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GLIACCIO                 ANNA               CE/006819  24,00   0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3  (NA)  MGLNNA53D6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ILIZIA                    FRANCESCA          CE/026904   0,00  3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7  (CE)  MLZFNC57B64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MILONE                     CARLA              CE/023327   0,00  18,00   6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ILONE                     GABRIELLA          CE/020473   0,00  27,00  42,00   0,00      QR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INCHIOTTI                 PAOLA              CE/023342   0,00  30,00   0,00   0,00      R 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NA)  MNCPLA54S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4 MINIELLO                   GILDA              CE/02033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6  (CE)  MNLGLD56M66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IRANDA                    MARIA MICHELA      CE/026772   0,00  36,00   0,00   0,00  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MRNMMC61B64L5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MIRRA                      LINA               CE/023116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4  (CE)  MRRLNI54T62I24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ISSO                      GIUSEPPINA         CE/00739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1  (CE)  MSSGPP61A45G3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MISSO                      MARIA              CE/022755   0,00  24,00   4,00   0,00      R 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2 MISSO                      TERESA             CE/023455   0,00  12,00  10,00   0,00      KQR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OCCIA                     CELESTE            CE/022753   0,00  3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49  (NA)  MCCCST49H61A0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0 MOCCIA                     MATILDE            CE/02344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CCMLD65A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MOCCIA                     RAFFAELLA          CE/022646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OLARO                     GIUSEPPE           CE/007399  21,00   0,00   0,00   0,00      QRS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4  (NA)  MLRGPP54H09I82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MOLISSO                    CARMELINA          CE/022064   0,00  12,00   0,00   0,00      R 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2 MOLITIERNO                 MARIA FRANCA       CE/02019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MLTMFR54S51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ONACO                     MARGHERITA         CE/022708   0,00  36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47  (NA)  MNCMGH47B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ONACO                     MARIA              CE/022056   0,00  27,00  37,00   0,00      LQ            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ONTALTO                   ANNA MARIA GIUSEPP CE/023078   0,00  21,00   8,00   3,00      QR 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MONTANARO                  ANGELINA           CE/023346   0,00  30,00   0,00   0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MONTANARO                  MARIA ANTONIETTA   CE/002758   0,00  24,00   0,00   0,00      Q      T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ONTESANO                  ERSILIA            CE/0214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NA)  MNTRSL63T5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ONTESARCHIO               MARIA              CE/02042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8  (NA)  MNTMRA48L61A0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ORELLI                    ANTONIETTA         CE/005127   0,00  30,00   6,00   3,00      Q               X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7 MORETTA                    MARIA GIOVANNA     CE/02020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MORGILLO                   MADDALENA          CE/022004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GMDL55S4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MORRONE                    GIUSEPPA           CE/0230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MOSCA                      CARMELA            CE/02036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1  (CE)  MSCCML71L41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MOSCA                      ROSA               CE/0220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OSCHELLA                  MARIA ROSARIA      CE/022063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46  (AV)  MSCMRS46R46A3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MOSOLINI                   ROSSANA            CE/022672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OZZI                      ELVIRA             CE/021992   0,00  36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0  (CE)  MZZLVR50L47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MUNNO                      ISABELLA           CE/022667   0,00  24,00   2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0 MUSTO                      GIOVANNA           CE/023892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CE)  MSTGNN60R48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NACCA                      CRISTINA           CE/02585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9  (CE)  NCCCST59R55A5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NACCA                      GIOVANNA           CE/02528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7  (CE)  NCCGNN57D41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NACCHIA                    TERESA             CE/02650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NAPOLI                     LETIZIA            CE/02701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6  (SA)  NPLLTZ46A42A71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NAPOLITANO                 LUIGIA             CE/007392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3  (AV)  NPLLGU53R56E99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NAPPI                      CONSIGLIA          CE/024393   0,00  36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2  (CE)  NPPCSG52E54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NASTA                      DONATELLA          CE/025919   0,00  24,00   0,00   0,00      QR          30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LT)  NSTDTL63S53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NATALE                     ALESSANDRA         CE/025284   0,00  27,00   8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NATALE                     CONCETTA           CE/025441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5  (CE)  NTLCCT55H43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NATALE                     EMILIA             CE/025839   0,00  24,00  49,00   0,00      QR     T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0 NATALE                     GILDA              CE/026414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CE)  NTLGLD66P68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NATALE                     MARIA GIOVANNA     CE/025431   0,00  12,00  28,00   3,00      QR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NESPOLI                    ANGELA             CE/02527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72  (CE)  NSPNGL72R6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9 NICCHINIELLO               CATERINA           CE/025709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NIGRO                      GERARDA            CE/02538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NOLLETTI                   ENZA IMMACOLATA GA CE/025907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NOTO                       MARIA ANNA         CE/024386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BN)  NTOMNN72D56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NOVIELLO                   ROSANNA            CE/024433   0,00  24,00   4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NVLRNN65A46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7 NUCCI                      MARIA FLORINDA     CE/024431   0,00  24,00   0,00   0,00       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3  (CE)  NCCMFL53P57L84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NUNZIATA                   ROSANNA            CE/027042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46  (NA)  NNZRSN46D6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NUZZO                      FELICIA            CE/007396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1  (NA)  NZZFLC51L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NUZZO                      MARIA ELISABETTA   CE/0258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NUZZO                      MATILDE MAYLA      CE/025384   0,00  24,00  29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OLIVIERO                   MARIA GRAZIA       CE/02247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0 ORABONA                    MICHELE            CE/022390   0,00  12,00   3,00   3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9 ORABONA                    TEODOLINDA         CE/022494   0,00  24,00   0,00   0,00       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8 OROPALLO                   PASQUALINA         CE/026017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ORSI                       ANNA               CE/023676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3  (CE)  RSONNA53P4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8 OTTAVIANO                  VALERIA            CE/02244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PACCIONE                   FRANCESCA          CE/020682   0,00  21,00  36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4 PACIELLO                   GIUSEPPA           CE/025500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ADRICELLI                 MARIA              CE/020689   0,00  33,00  36,00   0,00      QR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AGANO                     ANNA               CE/02512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AGANO                     MARIA GIOVANNA     CE/021535   0,00  24,00  54,00   3,00      Q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PAGLIARO                   ALFONSINA          CE/02064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PAGLIARO                   ANNAMARIA          CE/02050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PAGLIARO                   ITALIA TIZIANA     CE/025681   0,00  24,00  15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PALLADINO                  BIAGIO             CE/025913   0,00  18,00  10,00   0,00 N    QS     T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PALMIERI                   ALESSANDRA         CE/02169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48  (CE)  PLMLSN48R48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PALMIERI                   ANNA MARIA         CE/025116   0,00  24,00   4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7  (CE)  PLMNMR57P59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PALMIERI                   GENOVINA           CE/02079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PALMIERI                   GIOVANNA ROSARIA   CE/022736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PALMIERI                   LORENZINA          CE/020013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PALMIERI                   MARIA              CE/022352   0,00  24,00   0,00   0,00      JQR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4  (CE)  PLMMRA54H58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PALMIERO                   ROSSANA            CE/025632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CE)  PLMRSN61D47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PALMIERO                   TERESA             CE/0207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6 PANARELLO                  MARIA ANNA         CE/02056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PNRMNN63R48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2 PANNONE                    CLEMENTINA         CE/02130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3  (BN)  PNNCMN53R48E5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PANNONE                    RITA MARIA         CE/027214   0,00  12,00  15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PANZA                      GIUSEPPINA         CE/020663   0,00  18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PAPA                       ADELE              CE/022357   0,00  27,00   0,00   0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PAPA                       MARIA CLORINDA     CE/022513   0,00  27,00  40,00   0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PAPALE                     MARIA              CE/002483   0,00  18,00   6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3  (CE)  PPLMRA53B65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6 PAPALEO                    NELLA              CE/025166   0,00  12,00   0,00   0,00      QS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0  (CE)  PPLNLL50P42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0 PARILLO                    GIOVANNA           CE/021084   0,00  15,00   0,00   0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7 PARILLO                    GIUSEPPINA         CE/025678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70  (CE)  PRLGPP70C5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PARILLO                    ROSA IMMACOLATA    CE/02170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1  (CE)  PRLRMM61T48G84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PARTO                      GIOVANNA           CE/022489   0,00  27,00   5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0 PASCARELLA                 FILIPPO            CE/02272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ASQUARELLA                ISABELLA           CE/021719   0,00  36,00 136,00   0,00 N    QS                         1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ASTORE                    FRANCESCA          CE/00737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3  (NA)  PSTFNC53A45B37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ATERNOSTRO                ANTONELLA          CE/025150   0,00  24,00  19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PATERNUOSTO                MADDALENA          CE/0249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CE)  PTRMDL55D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1 PELELLA                    MARIA GIOVANNA     CE/025184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PELLEGRINO                 FILOMENA           CE/020719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PELLEGRINO                 SABRINA            CE/025691   0,00  18,00  26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2 PELLICCIONE                GIUSEPPINA         CE/023251   0,00  15,00   0,00   0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ELOSI                     EMANUELA           CE/021533   0,00  18,00   0,00   3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PENGUE                     FILOMENA           CE/020409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4  (NA)  PNGFMN44A4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6 PERFETTO                   MARIA ROSARIA      CE/020530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PERNA                      FRANCESCA          CE/02108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6  (CE)  PRNFNC56D69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PERO                       ANTONIETTA MARIA   CE/02055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NA)  PRENNT60D5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PERRECA                    GIOVANNINA         CE/020048   0,00  21,00  32,00   0,00 N    QRS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PERRELLI                   MARIA LUISA        CE/021713   0,00  24,00  23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4  (CS)  PRRMLS54T53G97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PERRETTA                   ANTONIO            CE/022724   0,00  27,00  27,00   0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PETORELLA                  SOFIA              CE/02230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ETRAZZUOLO                ANNA MARIA         CE/00477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NA)  PTRNMR58C45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ETRELLA                   BRIGIDA            CE/026315   0,00  36,00  12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CE)  PTRBGD51M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ETRILLO                   ANNA MARIA         CE/027063   0,00  30,00  62,00   0,00      QR           2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5  (CE)  PTRNMR45C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PETRILLO                   LIDIA              CE/02294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PETTERUTI                  LINDA              CE/02056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0  (CE)  PTTLND50R59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PETTERUTI                  OLGA               CE/024357   0,00  24,00   0,00   0,00      QR     T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PEZONE                     AMALIA             CE/020528   0,00  27,00  20,00   0,00      QR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EZONE                     DOMENICA           CE/025160   0,00  24,00  31,00   0,00       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EZZELLA                   NUNZIA             CE/023528   0,00  24,00  58,00   0,00      QR           4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PEZZULO                    PIETRO             CE/000953   0,00  24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PZZPTR57A25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PICANO                     ANNA MARIA         CE/022891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1  (CE)  PCNNMR51E52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PICCA                      ANTONELLA          CE/022969   0,00  24,00  16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6 PICCIRILLO                 ANNACONSIGLIA      CE/021540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PCCNCN58B45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PICCIRILLO                 ANNUNZIATA         CE/024347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PICCOLO                    ANGELA             CE/0251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0  (BN)  PCCNGL70L66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ICCOLO                    BIANCA             CE/00738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3  (FG)  PCCBNC53D52L84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PICOZZI                    ROSARIA            CE/026322   0,00  36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8  (CE)  PCZRSR48B63L0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PIGLIALARMI                MARIA              CE/02078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PGLMRA57C63F35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PIGLIALARMI                NADIA              CE/021693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PIROLLI                    GEMMA              CE/020098   0,00  24,00   1,00   0,00      L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PIROZZI                    GRAZIA             CE/0208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6 PIRULLI                    GENOVEFFA          CE/02599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PRLGNV64M29B6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5 PISANO                     ROSA               CE/020717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PSNRSO56T57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PISCITELLI                 MARIA ANTONIETTA   CE/021702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PISCITELLI                 MARIA CARMINA      CE/02465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PISCITELLI                 PATRIZIA           CE/021554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PISCITELLI                 ROSALIA            CE/020403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3 PISCITELLI                 ROSA MARIA         CE/026318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5  (CE)  PSCRMR55P51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PISCOPO                    ROSALBA            CE/021557   0,00  27,00   6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ISTOLESE                  MARCELLA           CE/007376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47  (NA)  PSTMCL47P5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POLI                       BRUNA              CE/020405   0,00  24,00  30,00   0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9 PONARI                     PAOLA              CE/02154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ORFIDIA                   ANGELATERESA       CE/021341   0,00  24,00  27,00   3,00      R 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POSILLICO                  RITA               CE/02003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49  (CE)  PSLRTI49T4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OSILLIPO                  CATERINA           CE/02250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47  (CE)  PSLCRN47D6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PREZIOSO                   ELENA              CE/021695   0,00  27,00   9,00   3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9 PROFITA                    IMMACOLATA         CE/00191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NA)  PRFMCL67M6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ROSCINO                   BRUNA              CE/004846  27,00   0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PRSBRN52T42E0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PUGGIONI                   AGNESE             CE/020837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0  (CE)  PGGGNS50B5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PUOCCI                     MARIA PREZIOSA     CE/024364   0,00  24,00   0,00   0,00      K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1 PUOTI                      EMILIA             CE/024820   0,00  12,00   0,00   0,00      R 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4  (CE)  PTUMLE54P63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QUARANTOTTO                ARIANNA            CE/024773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9 QUARTO                     ERMINIA            CE/02369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RACIOPPOLI                 ROSARIA MARTA      CE/020740   0,00  24,00  39,00   3,00      QR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RAGOZZINO                  ANTONIETTA         CE/0253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RAGOZZINO                  CARMELA            CE/024826   0,00  27,00  25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6 RAIMONDO                   GIUSEPPINA         CE/001281   0,00  12,00   0,00   0,00      S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RMNGPP65L4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RAIMONDO                   MARIA ELENA        CE/026891   0,00  27,00  19,00   0,00      Q      T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ANUCCI                    ANNA               CE/025303   0,00  33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0  (NA)  RNCNNA50E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RANUCCI                    GEMMA              CE/00093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CE)  RNCGMM59C54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9 RAO                        FILOMENA           CE/023201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8  (CE)  RAOFMN68C7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6 RASO                       CATERINA           CE/026831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AUCCI                     ANTONIA            CE/020183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0  (CE)  RCCNTN50M55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RAUCCI                     CATERINA           CE/0250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CE)  RCCCRN50L4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RAZZANO                    FORTUNATA          CE/023664   0,00  24,00  23,00   0,00      QR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RAZZINO                    CATERINA           CE/02074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0  (CE)  RZZCRN50S62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REALE                      LOREDANA           CE/023231   0,00  3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0  (CE)  RLELDN50T70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9 RECCIA                     GIUSEPPINA         CE/024777   0,00  21,00   0,00   0,00      Q 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0 RESTELLI                   FILOMENA           CE/023960   0,00  21,00   2,00   0,00      R            2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9  (CE)  RSTFMN59R53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ICCARDO                   ROSA               CE/024218   0,00  30,00  12,00   0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44  (CE)  RCCRSO44R68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RICCI                      IVANA              CE/024789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4 RICCIARDELLA               GIOVANNA           CE/02485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RICCIARDI                  SILVIA             CE/020230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RIGIDO                     ANNARITA           CE/020121   0,00  27,00  10,00   0,00      QR           1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RIZZI                      MARIA CONCETTA     CE/023656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47  (MT)  RZZMCN47P53F0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ROLANDO                    ADRIANA            CE/027316   0,00  33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47  (CE)  RLNDRN47S6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ROMA                       MARIA MADDALENA    CE/02012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RMOMMD54E41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7 ROMA                       OLIMPIA            CE/02011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OMAGNUOLO                 ROSA               CE/023638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47  (NA)  RMGRSO47D6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ROMANO                     MONICA             CE/023663   0,00  27,00  38,00   0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ROMANO                     SABRINA            CE/024836   0,00  27,00  13,00   0,00      Q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ONZA                      ROSANNA            CE/02343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2  (CE)  RNZRNN52B67E1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RONZA                      VIRGINIA           CE/024227   0,00  18,00  36,00   0,00      QRS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49  (NA)  RNZVGN49D41B37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ROSIELLO                   RITA               CE/004607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7 ROSSETTI                   PATRIZIA           CE/020229   0,00  12,00   0,00   0,00 N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ROTOLI                     MARIA ANTONIETTA   CE/024228   0,00  18,00   9,00   0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8 ROTUNDO                    MARIA LUISA        CE/023434   0,00  12,00   0,00   0,00      QRS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CE)  RTNMLS56D7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8 ROZERA                     PIERINA            CE/020126   0,00  21,00   0,00   0,00 N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UGGIERO                   FILOMENA           CE/025292   0,00  24,00  28,00   3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7 RUSSO                      ANNA MARGHERITA    CE/02017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2  (CE)  RSSNMR52L66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RUSSO                      CARMEN             CE/02324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RUSSO                      CAROLINA           CE/023630   0,00  30,00  19,00   0,00      QR     T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1 RUSSO                      CONCETTA           CE/02680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2  (CE)  RSSCCT52A59I2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RUSSO                      GELSOMINA          CE/025297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RUSSO                      IMMACOLATA         CE/023979   0,00  24,00   2,00   3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RUSSO                      ISABELLA           CE/020178   0,00  30,00  81,00   0,00      QR 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6 RUSSO                      LAURA              CE/02111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RUSSO                      MARIA ANNUNZIATA   CE/02487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48  (BN)  RSSMNN48C60L2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USSO                      MICHELINA          CE/025298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0  (CE)  RSSMHL50L55E7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USSO                      ROSARIA            CE/00738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6  (NA)  RSSRSR56P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RUSSO                      STEFANIA           CE/023661   0,00  27,00  13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6 RUSSO                      TERESA EUGENIA     CE/024208   0,00  15,00   0,00   0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SABATINO                   ERMINIA ANNA       CE/020383   0,00  27,00  14,00   0,00      R  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8 SAGLIANO                   MARIA GRAZIA       CE/020019   0,00  21,00   0,00   0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ALVADORI                  LINA               CE/007372  27,00   0,00   0,00   0,00      KQR          1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7  (AR)  SLVLNI57L50E9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5 SALVATORE                  LORETA             CE/027096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SALZILLO                   MARIA ANGELINA     CE/02126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CE)  SLZMNG54D4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ALZILLO                   MARIA GIUSEPPA     CE/021728   0,00  36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46  (CE)  SLZMGS46C5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SALZILLO                   ROSA               CE/021746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NGIOVANNI                FRANCESCA          CE/00680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SNGFNC53M58L14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SANTABARBARA               CHIARA             CE/020034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2 SANTACROCE                 ANTONIETTA         CE/020124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SANTAGATA                  MARIA              CE/02089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7  (CE)  SNTMRA67D66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9 SANTAGATA                  SILVANA            CE/020668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0  (CE)  SNTSVN60M58A5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SANTANTONIO                DANIELA            CE/021762   0,00  24,00  42,00   0,00       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SANTORO                    MASSIMO            CE/021260   0,00  27,00   0,00   0,00      J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ANTORSOLA                 GILDA              CE/02067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CE)  SNTGLD63M56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ANTULLI                   VANNA              CE/027245   0,00  36,00   8,00   0,00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46  (CE)  SNTVNN46B6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SAPIO                      SALVATORE          CE/021766   0,00  24,00  23,00   0,00       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SAPONE                     ALESSANDRA         CE/020023   0,00  30,00   2,00   3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SASSONE                    ANNA               CE/020769   0,00  33,00   0,00   0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TALINO                   GIUSEPPINA         CE/005043  46,00   0,00   0,00   0,00      LQ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STLGPP65S41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SAVIGNANO                  PASQUALINA         CE/020669   0,00  15,00  14,00   0,00 N    QS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SCARANO                    MARIA TERESA       CE/020390   0,00  24,00  16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SCATOLA                    TERESA             CE/02077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49  (CE)  SCTTRS49T5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SCHETTINI                  SONIA              CE/023876   0,00  24,00  71,00   0,00       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HIANO                    ANNA               CE/005219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1  (NA)  SCHNNA61B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SCHIAVONE                  ANGELA MARIA       CE/02128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0  (CE)  SCHNLM50A59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SCHIAVONE                  MICHELE            CE/02051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CHIAVONE                  SILVANA            CE/00738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SCHSVN57L65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SCIALDONE                  MARIA GABRIELLA    CE/027112   0,00  27,00  30,00   0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CIALLA                    MARIA              CE/020361   0,00  18,00 108,00   3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SCIALLA                    VINCENZA           CE/022173   0,00  27,00   4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CIPPA                     ANNA RITA          CE/021501   0,00  30,00  84,00   0,00      R 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SCOGNAMIGLIO               MARIA              CE/026803   0,00  27,00   8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SCORCIARINI COPPOLA        CAROLINA           CE/027270   0,00  27,00   2,00   0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SCOTTO D'ANTUONO           IMMACOLATA         CE/021754   0,00  27,00  15,00   0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ENECA                     CONCETTA           CE/006846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7  (NA)  SNCCCT57A43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SERAO                      MARIA              CE/020024   0,00  30,00  77,00   0,00      QR           3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1 SERINO                     LUIGIA             CE/021512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SERVILLO                   PAOLA              CE/020347   0,00  30,00  50,00   0,00      Q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SESSA                      ANGELA             CE/021747   0,00  30,00  18,00   0,00      R 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9  (NA)  SSSNGL49E65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SGAMBATO                   MARIA ANTONIETTA   CE/02240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7 SGAMBATO                   MARIA GIUSEPPA     CE/02005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CE)  SGMMGS64E52I2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SIMEONE                    SOFIA              CE/021780   0,00  12,00   0,00   0,00 D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49  (CE)  SMNSFO49T50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IMONELLI                  FILOMENA           CE/022396   0,00  30,00  69,00   0,00      LR           3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SIMONELLI                  MADDALENA          CE/02125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SMNMDL53S62L1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SIMONELLI                  MARIA GIUSEPPA     CE/021665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SISTO                      CIRO               CE/021266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2 SOLARI                     CECILIA            CE/022405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9 SORICE                     MARCO              CE/020561   0,00  12,00   0,00   6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ORRENTINO                 MARIA DOMENICA     CE/007391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1  (NA)  SRRMDM51M49G28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9 SORRENTINO                 SARA               CE/020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NA)  SRRSRA71B4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SOZIO                      MICHELINA          CE/02126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SZOMHL61A66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SPARACO                    CONSIGLIA          CE/021253   0,00  27,00  42,00   0,00      R 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TANZIONE                  DELIA              CE/02001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6  (BN)  STNDLE56R56I19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TADDEO                     RENATA             CE/02615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9  (AV)  TDDRNT49C58C55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TAGLIAFIERRO               LUISA              CE/026296   0,00  24,00   6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TALARICO                   NATALIA            CE/026711   0,00  27,00  16,00   0,00      R 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TAMMARO                    CARLA              CE/026291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TARANTINO                  ASSUNTA            CE/026521   0,00  24,00  26,00   3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3 TARTAGLIONE                CATERINA           CE/001906   0,00  12,00   0,00   0,00      QR     T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TARTAGLIONE                MARIA              CE/024495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4  (CE)  TRTMRA54R6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1 TEMPRA                     MARIA GRAZIA       CE/026645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NA)  TMPMGR65C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4 TESSITORE                  ROSANNA            CE/026354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TSSRNN65E53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TIGLIO                     ANTONIETTA         CE/02638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TIROZZI                    FRANCESCA          CE/026637   0,00  33,00   2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TOMMASINO                  ISABELLA           CE/026282   0,00  21,00   6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TOMMASONE                  MARIA FILOMENA     CE/025780   0,00  21,00   4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6  (CE)  TMMMFL56B65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13 TONZIELLO                  MARIA PINA         CE/024629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CE)  TNZMPN55A68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TONZIELLO                  MARILENA           CE/02567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TONZIELLO                  RITA               CE/0263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TNZRTI69C6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TORTORA                    MARIA LUISA        CE/0266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9 TOZZI                      ADDOLORATA         CE/026285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TZZDLR61A67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TRAMUNTO                   RAFFAELA           CE/027031   0,00  24,00   0,00   0,00      QR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5 TREPICCIONE                LUIGIA             CE/026561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5  (CE)  TRPLGU65D52B9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5 TREPPICCIONE               PAOLINA            CE/026260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0  (CE)  TRPPLN50R48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TROIANO                    ALFREDO            CE/026697   0,00  24,00  22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TROIANO                    LUCIA              CE/0261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7  (CE)  TRNLCU57D46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5 TROIANO                    MARIANNA           CE/002642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IS)  TRNMNN67M65L7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TRONGONE                   VINCENZA           CE/026710   0,00  27,00  38,00   0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TROVATO                    EUGENIO            CE/026399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TUCCI                      ANTONIETTA         CE/026146   0,00  27,00   0,00   6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2  (CE)  TCCNNT52R45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TUOSTO                     GIOVANNINA         CE/026060   0,00  30,00  63,00   0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TURCO                      ELENA              CE/026442   0,00  27,00   2,00   0,00      QRS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0 TURCO                      EUFEMIA            CE/026377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TURCONE                    ANGELA ROSA        CE/005156  24,00   0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5  (CE)  TRCNLR55T6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20 UCCIERO                    GABRIELLA          CE/02475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NA)  CCRGRL71L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UCCIERO                    SANDRA             CE/024692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1  (CE)  CCRSDR61S60L84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1 VACCARO                    GIOVANNA           CE/02672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NA)  VCCGNN68S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VAIANO                     EMILIA             CE/024582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4  (CE)  VNAMLE54S45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VAIANO                     MARIA GRAZIA       CE/026679   0,00  27,00   0,00   6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0  (CE)  VNAMGR50B50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VALENTI                    TIZIANA            CE/024067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VALENTINO                  GABRIELE           CE/026660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NA)  VLNGRL47P27E95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4 VALENTINO                  TANIA              CE/026685   0,00  18,00   1,00   0,00              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VALENTINO                  VITTORIA           CE/026230   0,00  24,00   0,00   0,00      Q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3  (CE)  VLNVTR53A71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906 VALLANTE                   BARTOLOMEO         CE/023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6  (CE)  VLLBTL56L31L54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VALLEFUOCO                 MARIA CARMELA      CE/00739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3  (NA)  VLLMCR53H4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VANACORE                   GINA               CE/023747   0,00  27,00  14,00   0,00      QR           3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9 VANO                       FILOMENA           CE/021748   0,00  12,00   9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VASCOLO                    MARIA GRAZIA       CE/001488   0,00  30,00  12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5  (CE)  VSCMGR65H46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VELTRE                     ILARIA             CE/0241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VENDITTO                   CONCETTA           CE/000606   0,00  27,00  12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4  (CE)  VNDCCT54E50A5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2 VENTRIGLIA                 MARINELLA          CE/021102   0,00  15,00   6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VENTRIGLIA                 ROSA               CE/023748   0,00  24,00  24,00   0,00      LQR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VENTRONE                   ANNAMARIA          CE/021304   0,00  24,00   7,00   3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93 VERAZZO                    MARIA              CE/02148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7 VERDE                      AMELIA             CE/02663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2 VERDE                      CLELIA             CE/0266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0 VERNALI                    FATIMA             CE/0210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2  (CE)  VRNFTM62B45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VERTALDI                   VINCENZO MARIA LID CE/023529   0,00  27,00  22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VIGGIANO                   ASSUNTA            CE/021106   0,00  27,00  50,00   0,00      QR     T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VIGLIANO                   MARIA              CE/026248   0,00  27,00  70,00   0,00      QR     T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VIGLIOTTA                  DIANA              CE/021791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NCI                      MARIA              CE/007342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NA)  VNCMRA55A4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VINCIGUERRA                ANNAMARIA          CE/026704   0,00  24,00  48,00   3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5  (CE)  VNCNMR65T4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VITALE                     CHIARA             CE/004815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2  (NA)  VTLCHR62S69B37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ITALE                     MARIA CARMELA      CE/026046   0,00  33,00  16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47  (CE)  VTLMCR47C52D3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ITALE                     MARIA GIOVANNA     CE/026040   0,00  36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49  (CE)  VTLMGV49D65D36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VITICONTE                  ERSILIA            CE/006920   0,00  21,00  24,00   3,00      QRS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VOLLERO                    VALERIA            CE/024080   0,00  24,00   0,00   0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7 VOLPE                      PASQUALINA         CE/023743   0,00  12,00   0,00   0,00      LQR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ZAMPELLA                   FRANCESCA IMMACOLA CE/02421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ZAMPELLA                   ROSALBA            CE/02417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7  (CE)  ZMPRLB67C56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ZAMPROTTA                  GUIDO              CE/024182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7 ZANNA                      ANGELINA           CE/024192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ZNNNLN47P5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88 ZARA                       GIOVANNA           CE/02417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2  (CE)  ZRAGNN72B4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ZAZA D'AULISIO             MARIA CARMELA      CE/024701   0,00  21,00   4,00   3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ZEPPETELLA                 CARMELINA          CE/024188   0,00  21,00  21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ZICHELLA                   GIUSEPPINA         CE/025785   0,00  24,00  16,00   0,00      QR     T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ZIMBARDI                   ROSARIA            CE/024194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ZOLLO                      ANNA MARIA         CE/026038   0,00  36,00  12,00   0,00      QR           4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ABBATE                     EMMA               CE/020442   0,00  27,00  22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ABBATE                     ORIETTA            CE/0206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AFRICANO                   CARLA              CE/020992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45  (CE)  FRCCRL45R52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ALBERICO                   GAETANA MARIA      CE/026312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39  (CE)  LBRGNM39R42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AMBROSINO                  ELENA              CE/020447   0,00  24,00   0,00   3,00      QR           4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NA)  MBRLNE54A52E9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AMIRANTE                   ANTONELLA          CE/020704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AMODIO                     CLEMENTE           CE/020702   0,00  24,00   0,00   3,00      GQR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48  (CE)  MDACMN48B19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ANDREOZZI                  MARIA              CE/020431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NIELLO                    MIRELLA            CE/020439   0,00  30,00  80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ANTONUCCI                  FILOMENA           CE/021017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PPERTI                    GRAZIA             CE/022142   0,00  12,00   0,00   3,00      R 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45  (CE)  PPRGRZ45E5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APUZZO                     RAFFAELA           CE/020241   0,00  27,00  31,00   0,00      QR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ARCIUOLO                   OLGA               CE/022790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0  (CE)  RCLLGO50R55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ARGENZIANO                 DARIO GIUSEPPE ANT CE/020003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ASSIRELLI                  ROSA               CE/02278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AURILIO                    ANTONELLA          CE/02023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6  (LT)  RLANNL66H55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AURILIO                    ROSA               CE/02234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AUTIERI                    CARMELA            CE/02102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BARRACCA                   LUIGINA            CE/024425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5  (CE)  BRRLGN65A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BELLUOMO                   RITA               CE/025799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0  (CE)  BLLRTI50S67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BERGANTINO                 TOMMASINA          CE/025195   0,00  24,00   0,00   3,00 N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BERNABEI                   ROSARIA            CE/024021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BRNRSR62R53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BERNARDO                   MICHELA CARLA      CE/025221   0,00  24,00  20,00   6,00      QR           3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BERTE'                     SILVANA            CE/024419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6  (ME)  BRTSVN56S43F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LOSIO                     FRANCESCA          CE/023134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CCELLA                   FILOMENA CARLA     CE/023152   0,00  27,00  74,00   3,00      R       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ONACCI                    CONCETTA           CE/02461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3  (CE)  BNCCCT53A64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OTTIGLIERO                MARIA ROSARIA      CE/023150   0,00  30,00  72,00   0,00      QR      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BOVA                       NICOLINA           CE/02442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5  (CE)  BVONLN65R56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BOVE                       VINCENZO           CE/024407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6  (CE)  BVOVCN46E23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BRANCA                     NICOLINA           CE/022096   0,00  36,00  12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BRANCACCIO                 ANTONIO            CE/022323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47  (CE)  BRNNTN47T2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BRUNO                      GIOVANNA           CE/021813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BRUNO                      MARGHERITA ROSA    CE/02461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BUONANNO                   ANNA MARIA         CE/022882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46  (CE)  BNNNMR46H44E1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BUONANNO                   GIULIA             CE/02299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BNNGLI62H6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CAFARELLI                  GIOVANNA           CE/023677   0,00  21,00   0,00   3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CE)  CFRGNN59H61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LABRO'                   IMMACOLATA         CE/024635   0,00  27,00  46,00   0,00 N    QRS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LCE                      RENATA             CE/023928   0,00  27,00   2,00   0,00 M    EQR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ALLIPO                    ANGELO             CE/024475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ALZOLAIO                  IOLANDA            CE/026319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8  (CE)  CLZLND48H65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ANGIANO                   MARIA LUCIA        CE/026212   0,00  24,00   5,00   0,00      R 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CANNAVALE                  OLIMPIA            CE/02417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48  (CE)  CNNLMP48S47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CANTELLI                   ANNA MARIA         CE/02385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NTNMR68B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APACCIO                   GABRIELLA          CE/024634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APEZZONE                  ANGELA             CE/02547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0  (NA)  CPZNGL54L69B37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PONE                     LAURA              CE/024737   0,00  33,00  94,00   0,00      R            1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2  (CE)  CPNLRA52B68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CARANO                     ELENA              CE/027087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NA)  CRNLNE52A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ARBONE                    ANNA TERESA        CE/024743   0,00  24,00   0,00   3,00      QR           2              27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3  (CE)  CRBNTR53T5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AROPRESE                  DOMENICO           CE/025918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CASABURO                   CRISTIANA          CE/023370   0,00  18,00   0,00   3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EE)  CSBCST67D54Z1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ATARCIO                   PAOLA              CE/027005   0,00  21,00  27,00   0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CATERINO                   ELISABETTA         CE/02508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CE)  CTRLBT52B61H7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CATONE                     ANGELINA           CE/025684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0  (CE)  CTNNLN50H61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TURANO                   POMPEO             CE/024999   0,00  33,00  90,00   3,00      QR           3             1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AVALLO                    RAFFAELLA          CE/024640   0,00  21,00  24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HIAPPALONE                GIOVANNA           CE/023775   0,00  27,00  48,00   0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IANO                      CARMELA            CE/023382   0,00  30,00  61,00   0,00      QR      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CIARAMELLA                 RITA               CE/02292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1  (CE)  CRMRTI51B44B58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CIMINO                     MARIA ROSARIA      CE/023371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0  (CE)  CMNMRS50P58B4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IMMAROSA                  CIRO               CE/023306   0,00  15,00  45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CMMCRI63B2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IMMINO                    FILOMENA           CE/025922   0,00  24,00  12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IPOLLA                    MARIA CRISTINA     CE/024296   0,00  27,00  24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LEMENTE                   MARIA ROSARIA      CE/022914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7  (NA)  CLMMRS57C6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COLELLA                    FILOMENA           CE/023637   0,00  12,00   4,00   0,00      QR     T     1              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COMELLA                    DANIELA            CE/024739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COMPAGNONE                 MARA SERAFINA      CE/00059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ONENNA                    ANGELA             CE/024736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OPPOLA                    ANTONIETTA         CE/00729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1  (CE)  CPPNNT51S58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COPPOLA                    TERESA             CE/02477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5  (NA)  CPPTRS75R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OPPOLA                    WILMA              CE/025967   0,00  24,00  14,00   0,00      R 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CORONELLA                  MARIA TERESA       CE/025270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CORVINO                    MARIA              CE/02694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COSCIA                     GIOVANNA           CE/027004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OSCIA                     VINCENZA           CE/024332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5  (AV)  CSCVCN55E57H59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SENTINO                  MARIA ANTONELLA    CE/022821   0,00  27,00  54,00   0,00      QR 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OSENTINO                  MARIA CONCETTA     CE/025976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STANZO                   GABRIELLA          CE/025231   0,00  30,00  16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COTUGNO                    ANTONIETTA         CE/02469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40  (CE)  CTGNNT40P57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RISCI                     ROSSANA            CE/006830   0,00  24,00   0,00   6,00      J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RISCUOLO                  DOROTEA            CE/024482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45  (CE)  CRSDRT45C41D8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CUSANIELLO                 FILOMENA           CE/02446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USANO                     MARIA ADELAIDE     CE/024837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'AGOSTINO                 ANNUNZIATA         CE/025110   0,00  12,00  20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'AGOSTINO                 MARIO              CE/023622   0,00  24,00   4,00   3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'AIELLO                   MICHELINA          CE/026071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D'ANGELO                   PASQUALINA         CE/021472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'ANGELO                   RENATA             CE/024923   0,00  27,00  30,00   0,00      Q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D'ANGIOLELLA               ANGELA             CE/02320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6  (CE)  DNGNGL56B57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D'ARGENIO                  RITA               CE/02431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 AURIA                    LOREDANA           CE/024506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E CRISTOFARO              ROSARIA            CE/026349   0,00  30,00  67,00   0,00      QR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E FRANCISCIS              IVANA              CE/02555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E LILLA                   ANGELA             CE/025135   0,00  24,00   1,00   0,00      LQ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ELLA CORTE                MARIA GRAZIA       CE/026609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'AQUILA                MADDALENA          CE/026846   0,00  27,00  36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ELLA SELVA                ALMERINDA          CE/02449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LA VALLE                ADELE              CE/024945   0,00  30,00 132,00   0,00      Q             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ELL'AVERSANA              ANNA MARIA         CE/001251   0,00  30,00  58,00   0,00      Q 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ELLA VOLPE                ASSUNTA            CE/025054   0,00  24,00   0,00   6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9  (CE)  DLLSNT59B4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DELLO STRITTO              ROSETTA            CE/02137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L PRETE                  RITA               CE/026351   0,00  27,00  38,00   0,00      QRS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EL SORDO                  MONICA             CE/021361   0,00  30,00  60,00   0,00      Q       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E LUCA                    ANNAMARIA          CE/026012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LUCA                    GIULIANA           CE/025549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DE NITTO                   LUISA FILOMENA     CE/020614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48  (CB)  DNTLFL48B60B51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E NUCCIO                  IRENE              CE/025984   0,00  21,00   9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 SISTO                   ANNAMARIA          CE/020577   0,00  24,00   0,00   6,00      QR           4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CE)  DSSNMR57H46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DE VINCENTIIS              GABRIELLA          CE/02322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4  (NA)  DVNGRL54C4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ANA                      ALFONSINA          CE/024456   0,00  24,00  33,00   0,00      QR     T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IANA                      AMALIA             CE/024437   0,00  12,00  14,00   3,00      QR           3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DIANA                      ELISABETTA         CE/0223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DIANA                      MARIA RAFFAELA     CE/02575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DNIMRF71E61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IANA                      MARISA             CE/02059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CE)  DNIMRS64E62B8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I CATERINO                ANNA               CE/025578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DI CRESCE                  CONCETTA           CE/023616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48  (CE)  DCRCCT48M6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I FILIPPO                 DANIELA            CE/025738   0,00  27,00  12,00   0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FRANCO                  LORELLA            CE/021373   0,00  27,00  39,00   0,00       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FURIA                   LUCIA              CE/024956   0,00  27,00  32,00   0,00      Q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GIOIA                   SANDRA             CE/025429   0,00  27,00  40,00   0,00      LQR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I GIORGIO                 RITA               CE/025147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1  (CE)  DGRRTI51A53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DI LAURO                   ROSARIA            CE/02145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LELLO                   LORENZA            CE/024401   0,00  24,00  68,00   0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LILLO                   ROSALBA            CE/021864   0,00  24,00  38,00   3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I MARCO                   ANTONIETTA         CE/026464   0,00  21,00  12,00   3,00      G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MARCO                   ELISA              CE/026863   0,00  24,00  48,00   0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I MARINO                  MARINA             CE/026090   0,00  24,00  36,00   0,00       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DI MARTINO                 ROSA MARIA         CE/026729   0,00  12,00   0,00   0,00      QR           4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DI MARTINO                 TERESINA           CE/025985   0,00  24,00   0,00   3,00      R 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6  (VT)  DMRTSN46L44A94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ISA                    LAURA              CE/025746   0,00  24,00  44,00   0,00      R 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I MURO                    ANNUNZIATA         CE/026336   0,00  30,00  49,00   0,00      QR           1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I NARDO                   ANTONELLA          CE/026771   0,00  24,00  33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I NARDO                   MARIA ANNA         CE/02321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49  (CE)  DNRMNN49R69A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I NOLA                    MATILDE            CE/026327   0,00  24,00   0,00   6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DNLMLD58B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NUNNO                   BIAGINA            CE/027037   0,00  33,00  84,00   3,00                      X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PALO                    MARIA FRANCESCA    CE/027006   0,00  24,00  36,00   3,00      QR           1  X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2  (CE)  DPLMFR62T42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RONZA                   ANNA               CE/024498   0,00  30,00  75,00   0,00      Q       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SORBO                   ROSSELLA           CE/026028   0,00  27,00  41,00   0,00       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I TELLA                   CATERINA           CE/025138   0,00  24,00   4,00   3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I ZAZZO                   ANNA               CE/023511   0,00  24,00  78,00   0,00      Q 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'ONOFRIO                  IMMACOLATA         CE/026026   0,00  15,00  78,00   0,00      LQ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D'ONOFRIO                  ORESTE             CE/027133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48  (CE)  DNFRST48A15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ESPOSITO                   MARIA ROSARIA      CE/020391   0,00  30,00  56,00   0,00      Q       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EZZA                       CARLA              CE/020196   0,00  27,00  12,00   3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ACCHINI                   ONORINA            CE/025762   0,00  27,00  24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FCCNRN69R47H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FAELLA                     GIUSEPPINA         CE/0239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CE)  FLLGPP64D42L0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FALARDO                    ANGELA             CE/020833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ALARDO                    DOMENICA           CE/021657   0,00  27,00  48,00   0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FALCO                      CARMELA            CE/02160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FALCO                      MARIA ISABELLA     CE/020930   0,00  30,00  33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ARINA                     ROSA               CE/022740   0,00  27,00  24,00   3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FARINARO                   MARIA MADDALENA    CE/025957   0,00  12,00   0,00   3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FRNMMD49L62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ARRO                      MARIA CRISTINA     CE/025993   0,00  21,00  50,00   0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ATO                       ANNA TERESA        CE/026008   0,00  33,00 112,00   3,00      QR           3             1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EOLA                      ANGELA             CE/020273   0,00  24,00  72,00   0,00      QR           1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EOLA NISETTO              MARIA GIRA         CE/02292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3  (CE)  FLNMGR53R71I05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FERRA                      MARIA ANTONIETTA   CE/020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FERRANDINO                 CARMELINDA         CE/02163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FERRANTE                   MARIO              CE/022822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44  (CE)  FRRMRA44H18C5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FERRARO                    ROSALBA            CE/007404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46  (CE)  FRRRLB46R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FIORILLO                   ORSOLA             CE/025790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4  (CE)  FRLRSL54C69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FONICIELLO                 MATRONA            CE/02276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7  (CE)  FNCMRN57E62I13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FRANCESCHETTI              CATERINA           CE/026041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6  (CE)  FRNCRN46B63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FRANZESE                   MARIAGRAZIA        CE/021052   0,00  27,00  20,00   3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NA)  FRNMGR50A67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FRESOLONE                  ANNA               CE/020346   0,00  12,00   0,00   3,00      QR           2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46  (CE)  FRSNNA46H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FUCCIA                     ANNA MARIA         CE/021937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1  (CE)  FCCNMR51M49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GALANTUOMO                 ANIELLO            CE/025973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ALANTUOMO                 FILOMENA           CE/025345   0,00  27,00  42,00   0,00  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GALANTUOMO                 FILOMENA           CE/021916   0,00  30,00  66,00   3,00      Q      T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GAMMELLA                   ANNA MARIA         CE/02180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CE)  GMMNMR57D62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GARGIULO                   GIULIA             CE/021209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4  (NA)  GRGGLI54T63H0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GAROFANO                   ELISABETTA         CE/022190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49  (CE)  GRFLBT49E5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GIANCOTTI                  PAOLA              CE/021920   0,00  24,00   2,00   0,00      QR     T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IANNINI                   MARIAROSARIA       CE/024239   0,00  27,00   6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GILDI                      ANGELA             CE/025347   0,00  24,00  13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IORDANO                   MARIA ROSARIA      CE/025321   0,00  30,00  50,00   0,00      Q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GIULIANO                   MARINA             CE/025908   0,00  24,00   1,00   0,00 N    S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GOLIA                      ELENA              CE/025930   0,00  24,00   6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GORGA                      ROSALIA            CE/02192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GRASSO                     CONCETTA           CE/022602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GRASSO                     MARIA              CE/025920   0,00  24,00   0,00   6,00      J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GRAVINO                    TERESA             CE/026465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9  (CE)  GRVTRS69A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RAZIANO                   ANGELINA           CE/025369   0,00  30,00  60,00   0,00      QR           2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GRIECO                     CARMELINA          CE/021157   0,00  27,00  34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GRILLO                     CARLA              CE/025387   0,00  27,00  12,00   0,00 N    QRS          2         X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GRIMALDO                   ANNA MARIA         CE/026499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GRUNIERI                   GIOVANNI           CE/02164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49  (CE)  GRNGNN49C1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UARINO                    ANNA MARIA         CE/021207   0,00  30,00  72,00   0,00      QR 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GUARINO                    LETIZIA            CE/026440   0,00  24,00  11,00   0,00      R 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GUARINO                    SABRINA            CE/026507   0,00  27,00   4,00   0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IADARESTA                  CARMELA            CE/023174   0,00  24,00  24,00   3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IANNASSO                   RAFFAELLA          CE/023805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MPRODA                    ASSUNTA            CE/023716   0,00  30,00  78,00   0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IMPRONTA                   ANTONIETTA         CE/023739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0  (BN)  MPRNNT50E52D7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IORIO                      VIRGINIA           CE/024269   0,00  24,00  12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RIOVGN55H45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IOVINE                     MARIANGELA         CE/0237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IOVINO                     ROSA               CE/023172   0,00  27,00  12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0  (CE)  VNIRSO50L68G1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IRREGOLARE                 LUISA              CE/024683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2  (CE)  RRGLSU52S64I9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LAGANA'                    GIOVANNA CONCETTA  CE/021042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LA MANNA                   MANUELA            CE/022545   0,00  24,00   4,00   3,00      QR           1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5  (CE)  LMNMNL65B6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LASCO                      ADELE              CE/023053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LATINA                     ELVIRA             CE/023054   0,00  15,00   0,00   3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LAURENZA                   ANNA               CE/02258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AURENZA                   ANNA MARIA         CE/025567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49  (CE)  LRNNMR49M67B66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LAURITANO                  GIUSEPPA ROSARIA   CE/024764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9  (CE)  LRTGPP49C4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LEGGIERO                   PATRIZIA           CE/023045   0,00  27,00  17,00   0,00  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LEPORATI                   ANNA MARIA         CE/023094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LETTIERI                   ANNA CINZIA        CE/023034   0,00  24,00  14,00   3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LIGUORI                    EMMA               CE/02226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48  (NA)  LGRMME48C5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LIGUORI                    FRANCESCA          CE/022263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2  (NA)  LGRFNC52E51B75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IMONE                     ADELE              CE/006763   0,00  24,00   0,00   6,00      L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LOMBARDI                   ROSANNA            CE/022562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3  (NA)  LMBRNN73B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LOMBARDI                   STEFANIA           CE/023061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ORENZETTI                 GIOVANNA           CE/024083   0,00  18,00   0,00   6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45  (RI)  LRNGNN45E68C74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LORETO                     ROSALBA            CE/027182   0,00  27,00  28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ORVENNI                   VALENTINA          CE/022674   0,00  30,00  72,00   0,00      QR      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LUCARIELLO                 ELISABETTA         CE/02311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7  (CE)  LCRLBT67B57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LUCENTE                    CARMELA            CE/022717   0,00  27,00  16,00   0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MALACARIO                  GIULIA             CE/02355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NERA                     FORTUNATA          CE/025318   0,00  30,00  72,00   0,00      Q 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INO                     ARIANNA            CE/026761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RINO                     ELVIRA             CE/020461   0,00  27,00  44,00   0,00      Q               X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MARRUZZELLA                MARIA              CE/02064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TINIELLO                MARIA LUISA        CE/020425   0,00  33,00 103,00   3,00      Q       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SSI                      CATERINA           CE/026769   0,00  27,00  38,00   0,00      LQ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ECCARIELLO                CATERINA           CE/022041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MEROLA                     ANNA               CE/02334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EROLA                     GIOVANNA DANIELA   CE/020430   0,00  30,00   2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EROLA                     MICHELINA          CE/021967   0,00  24,00   2,00   6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ESSORE                    GIUSEPPINA         CE/023131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49  (CE)  MSSGPP49A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ETITIERI                  GABRIELLA          CE/020892   0,00  30,00  72,00   0,00      QR 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EZZACAPO                  CRISTINA           CE/021711   0,00  27,00  43,00   0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MICILLO                    ROSA               CE/02242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1  (CE)  MCLRSO51C68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MILIZIA                    FRANCESCA          CE/026904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7  (CE)  MLZFNC57B64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ILONE                     GABRIELLA          CE/020473   0,00  27,00  46,00   0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MIRANDA                    CAROLINA           CE/022025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47  (CE)  MRNCLN47P5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ISSO                      MARIA              CE/022755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MISSO                      TERESA             CE/023455   0,00  21,00   3,00   0,00      K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OCCIA                     RAFFAELLA          CE/022646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MOLISSO                    CARMELINA          CE/022064   0,00  12,00   0,00   3,00      R 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MONACO                     MARGHERITA         CE/022708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47  (NA)  MNCMGH47B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NACO                     MARIA              CE/022056   0,00  27,00  15,00   0,00      LQ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MONTALTO                   ANNA MARIA GIUSEPP CE/023078   0,00  15,00   0,00   3,00      QR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NTANARO                  ANGELINA           CE/023346   0,00  30,00 103,00   0,00      QR     T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ONTESANO                  ERSILIA            CE/021410   0,00  27,00  42,00   3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NA)  MNTRSL63T5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ORELLI                    ANTONIETTA         CE/005127   0,00  30,00 113,00   3,00      Q               X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ORETTA                    MARIA GIOVANNA     CE/0202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MORGILLO                   MADDALENA          CE/022004   0,00  21,00   0,00   3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GMDL55S4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MOSCA                      CARMELA            CE/02036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1  (CE)  MSCCML71L41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MOSCA                      ROSA               CE/0220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MOSCHELLA                  MARIA ROSARIA      CE/022063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46  (AV)  MSCMRS46R46A39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OSOLINI                   ROSSANA            CE/022672   0,00  27,00  57,00   0,00      QR           1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MOZZI                      ELVIRA             CE/021992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0  (CE)  MZZLVR50L47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UNNO                      ISABELLA           CE/022667   0,00  24,00  22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MUSTO                      GIOVANNA           CE/023892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CE)  MSTGNN60R48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NACCA                      LUCIA              CE/025400   0,00  30,00   0,00   3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1  (CE)  NCCLCU61H55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NATALE                     ALESSANDRA         CE/025284   0,00  27,00  30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NATALE                     ASSUNTA ANNA       CE/00684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8  (FR)  NTLSNT48S48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NATALE                     CONCETTA           CE/025441   0,00  12,00  64,00   3,00      Q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5  (CE)  NTLCCT55H43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NOTO                       MARIA ANNA         CE/02438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BN)  NTOMNN72D56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NUNZIATA                   ROSANNA            CE/027042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46  (NA)  NNZRSN46D6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NUZZO                      MATILDE MAYLA      CE/025384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OMODEI                     ANTONIO            CE/022478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8  (NA)  MDONTN48R2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ORABONA                    CARMEN             CE/022461   0,00  33,00  80,00   0,00      QR           2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5  (CE)  RBNCMN65P62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DRICELLI                 MARIA              CE/020689   0,00  33,00 103,00   0,00      QR           2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AGANO                     ANNA               CE/025123   0,00  24,00  14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AGLIARO                   ITALIA TIZIANA     CE/025681   0,00  24,00   7,00   0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LMIERI                   GENOVINA           CE/020797   0,00  30,00  82,00   0,00      QR           2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ALMIERO                   ROSSANA            CE/025632   0,00  21,00  18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CE)  PLMRSN61D47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ANZA                      GIUSEPPINA         CE/020663   0,00  12,00   0,00   6,00      QR           3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PAOLELLA                   TOMMASINA          CE/02249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CE)  PLLTMS69D66B58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APA                       ADELE              CE/022357   0,00  27,00  18,00   0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ARENTE                    MARIA CRISTINA     CE/024929   0,00  24,00   0,00   0,00      Q                      X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49  (BN)  PRNMCR49D45M0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PASTORE                    MARILENA           CE/02566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3  (CE)  PSTMLN53L4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ATERNOSTRO                ANTONELLA          CE/02515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ELLEGRINO                 SABRINA            CE/025691   0,00  24,00   2,00   3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ELOSI                     EMANUELA           CE/021533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RRECA                    GIOVANNINA         CE/020048   0,00  21,00  80,00   0,00 N    QRS          1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TORELLA                  SOFIA              CE/022301   0,00  27,00  28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PETRELLA                   BRIGIDA            CE/02631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CE)  PTRBGD51M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PETRENGA                   MARIA ELENA        CE/02552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2  (CE)  PTRMLN52B64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ETRILLO                   ANNA MARIA         CE/027063   0,00  27,00  14,00   3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5  (CE)  PTRNMR45C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PETRILLO                   DAVIDE TOMMASO     CE/027327   0,00  18,00   0,00   3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2  (CE)  PTRDDT52S18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EZONE                     AMALIA             CE/020528   0,00  27,00  33,00   0,00      QR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PEZONE                     DOMENICA           CE/02516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ZONE                     ELEONORA           CE/020803   0,00  33,00  96,00   3,00      QR           2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PEZZELLA                   RAFFAELA           CE/02293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3  (CE)  PZZRFL63P67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PICANO                     ANNA MARIA         CE/02289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1  (CE)  PCNNMR51E52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PICCA                      ANTONELLA          CE/022969   0,00  24,00  24,00   0,00      QR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ICCIRILLO                 ANNUNZIATA         CE/024347   0,00  27,00  10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PICCOLO                    ANGELA             CE/025193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0  (BN)  PCCNGL70L66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ICOZZI                    ROSARIA            CE/02632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8  (CE)  PCZRSR48B63L0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PIETROSANTO                FILOMENA           CE/027015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0  (EE)  PTRFMN50C69Z6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ISCITELLI                 MARIA ANTONIETTA   CE/021702   0,00  27,00  44,00   0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PISCITELLI                 MARIA CARMINA      CE/02465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ISCITELLI                 ROSA MARIA         CE/02631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5  (CE)  PSCRMR55P51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ISCOPO                    ROSALBA            CE/021557   0,00  27,00  30,00   0,00      Q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OLI                       BRUNA              CE/020405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ORFIDIA                   ANGELATERESA       CE/021341   0,00  24,00  10,00   3,00      R            1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PUGGIONI                   AGNESE             CE/020837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0  (CE)  PGGGNS50B5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QUARANTOTTO                ARIANNA            CE/024773   0,00  30,00  54,00   0,00              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RAIMONDO                   GIUSEPPINA         CE/001281   0,00  12,00   0,00   0,00      S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RMNGPP65L4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AIMONDO                   MARIA ELENA        CE/026891   0,00  27,00  35,00   0,00      Q      T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RANUCCI                    ANNA               CE/025303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0  (NA)  RNCNNA50E6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REALE                      LOREDANA           CE/023231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0  (CE)  RLELDN50T70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RICCARDO                   ROSA               CE/024218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44  (CE)  RCCRSO44R68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RICCIARDELLA               GIOVANNA           CE/02485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ICCIO                     MARIA              CE/025082   0,00  21,00  24,00   3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RCCMRA64M50A24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RICOTTA                    ELISA              CE/023957   0,00  21,00   0,00   3,00      RS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48  (SS)  RCTLSE48P70G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IGIDO                     ANNARITA           CE/020121   0,00  27,00  24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ROLANDO                    ADRIANA            CE/027316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47  (CE)  RLNDRN47S6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ROLANDO                    LINA               CE/02530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44  (CE)  RLNLNI44E56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ROMA                       MARIA MADDALENA    CE/02012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RMOMMD54E41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ROMA                       OLIMPIA            CE/02011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ROMANO                     SABRINA            CE/024836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RONZA                      VIRGINIA           CE/024227   0,00  24,00   0,00   3,00  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49  (NA)  RNZVGN49D41B37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ROSIELLO                   RITA               CE/004607   0,00  21,00  12,00   6,00      QR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ROTOLI                     MARIA ANTONIETTA   CE/024228   0,00  18,00  36,00   3,00      LQR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OZERA                     PIERINA            CE/020126   0,00  21,00  14,00   0,00 N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RUGGIERO                   FILOMENA           CE/025292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RUSSO                      ANTONIETTA         CE/020215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2  (CE)  RSSNNT52C65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RUSSO                      CARMEN             CE/023240   0,00  27,00  42,00   0,00      QR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USSO                      CAROLINA           CE/023630   0,00  30,00  58,00   0,00      QR     T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RUSSO                      GELSOMINA          CE/02529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USSO                      GIUSEPPINA         CE/025059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3  (CE)  RSSGPP53E51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RUSSO                      MICHELINA          CE/025298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0  (CE)  RSSMHL50L55E75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SAGNELLI                   MARIA ADELE        CE/020022   0,00  27,00   0,00   6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0  (CE)  SGNMDL50A56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SALEMME                    ALFONSINA          CE/022401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0  (CE)  SLMLNS60C69G8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ALZILLO                   MARIA GIUSEPPA     CE/021728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46  (CE)  SLZMGS46C5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132,00   3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SANSONE                    PAOLA              CE/006853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5  (SA)  SNSPLA55E52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SANTABARBARA               CHIARA             CE/020034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NTAGATA                  MARIA              CE/02089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7  (CE)  SNTMRA67D66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SANTILLO                   LUCIA              CE/02150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0  (BN)  SNTLCU70D69I1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ANTORO                    MASSIMO            CE/021260   0,00  27,00  24,00   0,00      J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ANTULLI                   VANNA              CE/027245   0,00  27,00  26,00   3,00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46  (CE)  SNTVNN46B6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SAPIO                      SALVATORE          CE/02176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SAPONE                     ALESSANDRA         CE/020023   0,00  30,00  12,00   3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SASSONE                    ANNA               CE/020769   0,00  33,00   0,00   0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AVIGNANO                  PASQUALINA         CE/020669   0,00  15,00  34,00   3,00 N    QS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SCATOLA                    TERESA             CE/020771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49  (CE)  SCTTRS49T5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CHIAVONE                  MICHELE            CE/02051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CIALLA                    MARIA              CE/02036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COGNAMIGLIO               MARIA              CE/026803   0,00  27,00  28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CORCIARINI COPPOLA        CAROLINA           CE/027270   0,00  27,00  67,00   0,00      QR      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SERINO                     LUIGIA             CE/02151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SESSA                      ANGELA             CE/021747   0,00  24,00   2,00   3,00      R 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9  (NA)  SSSNGL49E65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SGUEGLIA                   GIUSEPPE           CE/02188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1  (CE)  SGGGPP51E27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SIMONELLI                  FILOMENA           CE/022396   0,00  24,00   0,00   3,00      L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SIMONELLI                  MADDALENA          CE/02125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SMNMDL53S62L1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IMONELLI                  MARIA GIUSEPPA     CE/021665   0,00  30,00  40,00   0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SIPORSO                    FLORIANA           CE/02002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9  (NA)  SPRFRN59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ISTO                      CIRO               CE/021266   0,00  30,00  70,00   0,00      Q             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SORRENTINO                 SARA               CE/02074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NA)  SRRSRA71B4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SPIERTO                    MICHELE            CE/022514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0  (CE)  SPRMHL60A03H79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SUPPA                      MARGHERITA         CE/005186   0,00  12,00   6,00   6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VV)  SPPMGH63S53F3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TADDEO                     RENATA             CE/02615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9  (AV)  TDDRNT49C58C55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TAFFURI                    CARLOTTA           CE/025768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48  (CE)  TFFCLT48L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TAMMARO                    CARLA              CE/026291   0,00  27,00  48,00   0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TARTAGLIONE                MARIA              CE/005075   0,00  12,00   0,00   3,00      QRS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2  (CE)  TRTMRA52A52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IROZZI                    FRANCESCA          CE/026637   0,00  33,00 108,00   0,00      QR           2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TOMMASINO                  ISABELLA           CE/026282   0,00  24,00  25,00   0,00       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TONZIELLO                  MARIA PINA         CE/024629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CE)  TNZMPN55A68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TRAMAGLINO                 GELSOMINA          CE/026579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45  (CE)  TRMGSM45L47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TROIANO                    ALFREDO            CE/02669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ROVATO                    EUGENIO            CE/026399   0,00  30,00  70,00   3,00      Q             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TURCO                      ELENA              CE/026442   0,00  27,00  26,00   0,00      QRS          3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VACCARO                    GIOVANNA           CE/026724   0,00  12,00   4,00   0,00      Q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NA)  VCCGNN68S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VALENTINO                  TANIA              CE/026685   0,00  18,00   1,00   0,00              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VENTRONE                   ANNAMARIA          CE/021304   0,00  12,00   1,00   6,00      QR           2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VERAZZO                    MARIA              CE/02148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VERDE                      CLELIA             CE/026668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VERNACCHIA                 ANNA MARIA         CE/023558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49  (AV)  VRNNMR49E67A3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VITALE                     MARIA CARMELA      CE/026046   0,00  27,00  14,00   3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47  (CE)  VTLMCR47C52D3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ZAMPELLA                   FRANCESCA IMMACOLA CE/024213   0,00  24,00  72,00   0,00      Q       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ZARA                       GIOVANNA           CE/02417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2  (CE)  ZRAGNN72B4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ZEPPETELLA                 CARMELINA          CE/02418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ZIMBARDI                   ROSARIA            CE/024194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ZOLLO                      ANNA MARIA         CE/026038   0,00  27,00  12,00   3,00      QR           4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MIRANTE                   ANTONELLA          CE/020704   0,00  27,00  20,00   0,00      QR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PUZZO                     RAFFAELA           CE/020241   0,00  27,00  14,00   0,00      QR      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AUTIERI                    CARMELA            CE/021024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RANCA                     NICOLINA           CE/022096   0,00  36,00 161,00   0,00      QR           2             1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LCE                      RENATA             CE/023928   0,00  27,00  36,00   0,00 M    EQR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LLIPO                    ANGELO             CE/024475   0,00  30,00  50,00   0,00       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NGIANO                   MARIA LUCIA        CE/02621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ROPRESE                  DOMENICO           CE/02591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VALLO                    RAFFAELLA          CE/02464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STANZO                   GABRIELLA          CE/025231   0,00  30,00  68,00   0,00      QR 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USANO                     MARIA ADELAIDE     CE/02483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'ANGELO                   RENATA             CE/024923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 AURIA                    LOREDANA           CE/024506   0,00  30,00  56,00   0,00      QR           1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L GIACOMO                CARLA              CE/005144   0,00  12,00  72,00   3,00      QR           4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CE)  DLGCRL58D48D76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LILLA                   ANGELA             CE/025135   0,00  24,00  12,00   0,00      L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LA SELVA                ALMERINDA          CE/024493   0,00  27,00  25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LUCA                    GIULIANA           CE/025549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NUCCIO                  IRENE              CE/025984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FILIPPO                 DANIELA            CE/025738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MARINO                  MARINA             CE/0260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MARTINO                 ROSA MARIA         CE/026729   0,00  24,00   0,00   0,00      QR      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NARDO                   ANTONELLA          CE/026771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EZZA                       CARLA              CE/020196   0,00  27,00  36,00   3,00      QR      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ALCO                      MARIA ISABELLA     CE/020930   0,00  30,00  60,00   0,00      Q       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ARINARO                   MARIA MADDALENA    CE/025957   0,00  12,00   0,00   3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FRNMMD49L62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FRAIO                      MARIA RAFFAELA     CE/020926   0,00  12,00   0,00   3,00      QS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RANCESCHETTI              CATERINA           CE/026041   0,00  27,00  12,00   3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6  (CE)  FRNCRN46B63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RASSO                     CONCETTA           CE/02260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RILLO                     CARLA              CE/025387   0,00  27,00  40,00   0,00 N    QRS          2         X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GUARINO                    CATERINA           CE/021839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2  (CE)  GRNCRN52A41I30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GUARINO                    LETIZIA            CE/0264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IANNASSO                   RAFFAELLA          CE/02380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IMPRODA                    ASSUNTA            CE/02371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LASCO                      ADELE              CE/023053   0,00  18,00  20,00   0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ECCARIELLO                CATERINA           CE/022041   0,00  24,00  14,00   0,00      Q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EROLA                     GIOVANNA DANIELA   CE/020430   0,00  30,00  38,00   0,00      Q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ALMIERO                   ROSSANA            CE/025632   0,00  21,00   6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CE)  PLMRSN61D47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PA                       ADELE              CE/022357   0,00  27,00  84,00   0,00      QR           3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ELOSI                     EMANUELA           CE/021533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EZONE                     AMALIA             CE/020528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IETROSANTO                FILOMENA           CE/027015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0  (EE)  PTRFMN50C69Z6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MANO                     SABRINA            CE/024836   0,00  27,00  24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OZERA                     PIERINA            CE/020126   0,00  21,00  48,00   0,00 N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GELSOMINA          CE/025297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 72,00   3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ANSONE                    PAOLA              CE/006853   0,00  33,00   0,00   3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5  (SA)  SNSPLA55E52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ANTABARBARA               CHIARA             CE/02003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SAPIO                      SALVATORE          CE/02176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APONE                     ALESSANDRA         CE/020023   0,00  30,00  54,00   3,00      Q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SSONE                    ANNA               CE/020769   0,00  33,00  96,00   0,00      QR           3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CHIAVONE                  MICHELE            CE/020512   0,00  30,00  58,00   0,00      Q 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COGNAMIGLIO               MARIA              CE/026803   0,00  27,00  46,00   0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IMONELLI                  MARIA GIUSEPPA     CE/021665   0,00  30,00  50,00   0,00      Q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STABILE                    ROSA               CE/026735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47  (CE)  STBRSO47H6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UPPA                      MARGHERITA         CE/005186   0,00  33,00  78,00   6,00      QR           1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VV)  SPPMGH63S53F3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TOMMASINO                  ISABELLA           CE/026282   0,00  21,00  10,00   0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TROIANO                    ALFREDO            CE/026697   0,00  24,00   8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ACCARO                    GIOVANNA           CE/026724   0,00  27,00  28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NA)  VCCGNN68S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VAIANO                     MARIA GRAZIA       CE/026679   0,00  24,00   0,00   9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0  (CE)  VNAMGR50B50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VERDE                      CLELIA             CE/0266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4 : MINERALOGIA E GE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BBATE                     MARIA ROSARIA      CE/021029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CE)  BBTMRS64E46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CCAURO                   ANGELA             CE/021375   0,00  21,00   0,00  12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UMBO                    PATRIZIO           CE/005617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AV)  PLMPRZ63E04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FFINITO                   BEATRICE           CE/007434  33,00   0,00   0,00   0,00      JQR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FFNBRC59M52B7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AINIO                      ANNAMARIA          CE/020706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NAINMR58M62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ALBACHIARA                 ROSANNA            CE/005257  33,00   0,00   0,00   0,00      FQRS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7  (NA)  LBCRNN57H69A0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LFIERI                    FILOMENA           CE/005502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5  (NA)  LFRFMN55C49I46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ALVINO                     GIUSEPPINA         CE/020998   0,00  12,00   0,00   3,00      JQR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7  (LT)  LVNGPP47B63H6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AMMIRATI                   ANNA               CE/005460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8  (NA)  MMRNNA58E45G1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ANTONELLI                  LORENZO            CE/023788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ANZILOTTI                  GIULIANA           CE/006942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5  (NA)  NZLGLN55T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ARENA                      MARIA              CE/005654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RNAMRA56T5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ARGENZIANO                 PAOLO              CE/007423  45,00   0,00   0,00   0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ARIEMMA                    ANTONIETTA         CE/020441   0,00  12,00   0,00   9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RRICHIELLO                GIOVANNI           CE/007418  74,00   0,00  20,00   0,00      QR           2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1  (EE)  RRCGNN51D26Z2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ARUTA                      ANTONIETTA         CE/005313  30,00   0,00   0,00   3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NA)  RTANNT58M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ASSUNTINO                  RAFFAELLA          CE/021522   0,00  27,00  36,00   3,00      QR     T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ASTEROPE                   CARMELA            CE/020258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ASTRETTO                   ROSINA             CE/022785   0,00  21,00   0,00   9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AIANO                     LIDIA              CE/005476  64,00   0,00   0,00   0,00      LQ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NA)  BNALDI58R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BARBERIS                   ARTURO             CE/024593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ARRA                      MARIA              CE/005428   0,00  24,00   0,00  12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BARRA                      ROSA               CE/005533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BATTISTINI                 ANTONELLA          CE/005629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BTTNNL58L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BAZZICALUPO                TERESA             CE/024019   0,00  21,00  16,00   6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BOCCOLATO                  INES               CE/022040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LABRESE                  PAOLA              CE/005595  36,00   0,00   0,00   0,00      GQ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1  (NA)  CLBPLA61E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NCIELLO                  ANGELINA           CE/007426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5  (NA)  CNCNLN55L54D78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SOLARO                   ELISABETTA         CE/005384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CSLLBT60H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STIELLO                  ANTONIO            CE/00696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9  (NA)  CSTNTN59S2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TORINO                  ANTONIETTA         CE/005833 128,00   0,00  38,00   3,00      Q             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5  (SA)  CSTNNT55D57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HIAVARONE                 PATRIZIA           CE/023804   0,00  24,00  12,00   6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IERVO                     LUIGIA             CE/007445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BN)  CRVLGU59H61F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IOFFI                     LUCIANA            CE/025203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0  (CE)  CFFLCN60T6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IOPPA                     LUCIANA            CE/005537  46,00   0,00  12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OLELLA                    ASSUNTA            CE/00742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2  (CE)  CLLSNT52E60E1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COLETTI                    EDWIGE             CE/026913  21,00   0,00   0,00   3,00      G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NA)  CLTDWG55E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OPPOLA                    MARIA CONCETTA     CE/007514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4  (CE)  CPPMCN54S61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ORRADO                    MARIA MADDALENA    CE/023650   0,00  27,00   0,00   6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1  (NA)  CRRMMD61P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RVINO                    GENOVEFFA          CE/006252  33,00   0,00   0,00   0,00      LQRS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5  (CE)  CRVGVF55A44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ORVINO                    TERESA             CE/026147   0,00  21,00   6,00  12,00      QR      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CRVTRS60P68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RISCI                     CARMELINA          CE/022924   0,00  21,00  12,00   6,00      Q      T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3  (CE)  CRSCML53P46A4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UCCARO                    ANGELA             CE/025100   0,00  24,00   0,00   6,00      R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SA)  CCCNGL61R56I1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'AGOSTINO                 MICHELINA          CE/005526  30,00   0,00   0,00   0,00      LQR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9  (CE)  DGSMHL59L5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'AMBROSIO                 DORA               CE/00558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SA)  DMBDRO54L60A29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AMIANO                    MARIA GRAZIA       CE/026968   0,00  24,00   0,00   6,00      L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GAETANO                 ANNA               CE/007447  18,00   0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0  (NA)  DGTNNA60R47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E IORIO                   ELIDE              CE/006976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7  (CE)  DRELDE57D44B3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EL GAUDIO                 CARMELA            CE/024994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L GIUDICE                AURORA             CE/00534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6  (NA)  DLGRRA56B52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LLA PORTA                ASSUNTA            CE/00696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2  (NA)  DLLSNT62B6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ELLA VENTURA              ROSETTA            CE/005509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DELL'AVERSANA              GIUSEPPE           CE/026950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ELLE CAVE                 MICHELINA          CE/005406  30,00   0,00   0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ELLI PAOLI                FILOMENA           CE/007431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4  (CE)  DLLFMN54P58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EL VECCHIO                ISELLA             CE/005466   0,00  24,00   2,00   6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MARCO                   MARIA              CE/005437  45,00   0,00   0,00   0,00      LQ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6  (TR)  DMRMRA56S50L1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 ROSA                    TERESA             CE/00744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NA)  DRSTRS56M4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E SARNO                   ANTONIETTA         CE/006960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6  (NA)  DSRNNT56P59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E SIRE                    GIGLIOLA           CE/027288   0,00  24,00   0,00   6,00      QR     T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SRGLL61S5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 VITA                    ANNA               CE/006400  69,00   0,00   0,00   0,00      QR           3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2  (CE)  DVTNNA52R45L0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DI GREGORIO                PIACLARA           CE/026375   0,00  27,00  16,00   3,00      Q      T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LIBERO                  MARIA              CE/005379  42,00   0,00  34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BN)  DLBMRA59D41H9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GGIO                  PAOLA              CE/007417  75,00   0,00  24,00   0,00      QR           2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3  (EN)  DMGPLA53L71A09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I MEGLIO                  MARIA ROSA         CE/005278  33,00   0,00   0,00   0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NA)  DMGMRS56E4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IODATO                    ASSUNTA            CE/027000   0,00  21,00   0,00   9,00      JQ            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VAIO                    VINCENZO           CE/007964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4  (NA)  DVIVCN54S0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ONNARUMMA                 MARIA TERESA       CE/021467  39,00   0,00   0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9  (EE)  DNNMTR59L53Z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SPOSITO                   MARIA CRISTINA     CE/005516  98,00   0,00  12,00   0,00      QR           3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ESPOSITO                   ROSARIA            CE/006968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5  (NA)  SPSRSR55E61I8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EVANGELISTA                DORA               CE/020208   0,00  21,00   0,00   9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FALZARANO                  LORENZA CARMELA    CE/007532   0,00  24,00   0,00   9,00      GQRS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BN)  FLZLNZ58M50H9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ARINA                     GIANNA MARIA PIA   CE/005380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9  (NA)  FRNGNM59E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FEDELE                     ANGELINA           CE/022780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ERRANTE                   LEANDRA            CE/026004   0,00  24,00  16,00   3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FERRARA                    FRANCESCA          CE/020318   0,00  24,00   0,00   9,00 N    QRS          2  X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FERRARA                    RAFFAELINA         CE/020337   0,00  21,00   0,00   6,00      QR           2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FIGLIOLA                   LUCIA              CE/005471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FGLLCU57H55H8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RIZZI                     LIVIA              CE/006951 110,00   0,00   0,00   0,00      QR           2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5  (RM)  FRZLVI55M69H5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FUCILE                     PAOLA              CE/027325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3  (CE)  FCLPLA63L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FUSCO                      ANNA               CE/020292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GANZERLI                   CIRO               CE/025342   0,00  18,00   0,00  12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4  (NA)  GNZCRI54A10B94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RGIULO                   MARINA             CE/025866   0,00  21,00   0,00   6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IFUNI                     ANGELO             CE/007421  53,00   0,00   0,00   0,00      QS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GFNNGL58C17I2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OLINO                     CATERINA           CE/00696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3  (CE)  GLNCRN53C52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ASSI                     EZIO               CE/007420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6  (CE)  GRSZEI56C03H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GRASSO                     MARIA              CE/025920   0,00  21,00 108,00   3,00      JR           3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GUIDA                      ANTONIETTA         CE/005478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IACOBELLIS                 MARILU'            CE/026517   0,00  24,00   0,00   9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ANNIELLO                  LUCIANA            CE/023973   0,00  24,00   0,00   6,00 M    G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IANNONE                    GIANFRANCO         CE/025686   0,00  33,00   0,00  12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IMPRODA                    GAETANO            CE/023179   0,00  12,00   0,00  12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IODICE                     MATTIA             CE/023612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IUDICONE                   BARBARA            CE/023181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IZZO                       ANNA               CE/023963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LAMA                       IMMACOLATA         CE/022559   0,00  27,00   0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LAMBERTI                   EMILIA PERLA       CE/022260   0,00  30,00   0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LEONE                      NATALINA ASSUNTA S CE/023043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LETIZIA                    MARIA MADDALENA    CE/005415   0,00  24,00   0,00   6,00      KQR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IGUORI                    MARIA TERESA       CE/006946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6  (CE)  LGRMTR56T58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UBRANO                    LUCIA              CE/005554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NA)  LBRLCU55T53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LUCARELLI                  CATERINA           CE/007428  39,00   0,00   0,00   0,00      LQ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CE)  LCRCRN56C59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ACCAURO                   ANGELA             CE/021375   0,00  24,00   0,00  12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ACCHIONE                  ANNA MARIA         CE/005256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7  (NA)  MCCNMR57C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ADDALUNO                  EMILIA             CE/007440  29,00   0,00   0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6  (NA)  MDDMLE56L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MAGLIONE                   MARIA GIUSEPPA     CE/005433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MAIOLICO                   LUIGIA             CE/005393   0,00  12,00   0,00   9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IORCA                    VINCENZO           CE/023335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ANFRA                     ANTONIO            CE/00744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6  (NA)  MNFNTN46B0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ARSICO                    LINA               CE/021969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2  (RM)  MRSLNI52S52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TINIELLO                CAROLINA           CE/023118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STRONARDI                DANILA             CE/005584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9  (NA)  MSTDNL59S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TTEO                     PAOLA              CE/006979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4  (NA)  MTTPLA54S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TTERA                    RITA EMILIA        CE/007442  27,00   0,00  46,00   3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7  (NA)  MTTRML57L45A61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AURO                      MARINA             CE/023421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URO                      SALVATORE          CE/026902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NGIONE                   GIUSEPPE           CE/00470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MIRRA                      SILVIA             CE/021736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OSELLA                    CARMELA            CE/007419  65,00   0,00   0,00   0,00      QR           2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2  (CE)  MSLCML52L56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UNDO                      CATERINA           CE/007437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NA)  MNDCRN56E4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NERI                       PASQUALE           CE/006948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NA)  NREPQL59R2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ORABONA                    SANTA              CE/022488   0,00  24,00   0,00   6,00      QR     T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OREFICE                    ANNA               CE/007424  43,00   0,00   0,00   0,00      QR           3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6  (CE)  RFCNNA56A62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PACCONE                    FILOMENA           CE/020763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7  (CE)  PCCFMN57B66D8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ANICO                     PAOLA              CE/005419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RDO                      LIDIA              CE/00539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SA)  PRDLDI56M52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ARENTE                    AGNESE             CE/027013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EDACE                     LUCIA              CE/00697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1  (NA)  PDCLCU51E6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ELLEGRINO                 CONCETTA           CE/02078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ERUGINI                   IMMACOLATA         CE/007435  33,00   0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ETTORUTI                  ROSA               CE/007425  48,00   0,00   0,00   0,00      QR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PEZZELLA                   MARIA ARCANGELA    CE/005653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5  (CE)  PZZMRC55M71I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ICCOLO                    MARIA              CE/021545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ISCIOTTA                  MARGHERITA         CE/022797   0,00  24,00  14,00   9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ORZIO                     CARMELA            CE/007429  38,00   0,00   0,00   0,00      JQ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8  (NA)  PRZCML58B54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RIORE                     MARA               CE/005338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6  (SA)  PRRMRA56D61G7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UGLIESE                   INES               CE/005549  50,00   0,00  48,00   3,00      QR           2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PZ)  PGLNSI58L61E4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RECCIA                     ADRIANA            CE/02037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CE)  RCCDRN71M4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RICCARDO                   SILVANA            CE/00556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5  (SA)  RCCSVN55A6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ICCI                      GIOVANA            CE/007430  36,00   0,00   0,00   0,00      QRS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ICCIO                     IGNAZIO            CE/00531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8  (NA)  RCCGNZ58H2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OCCO                      CARMELA MARIA      CE/022062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UOCCO                     ANNA               CE/007439  30,00   0,00   0,00   0,00      R 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2  (NA)  RCCNNA62B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USSO                      AGNESE             CE/005241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6  (NA)  RSSGNS56H55E0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RUSSO                      ANNA               CE/02133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8  (CE)  RSSNNA58C4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RUSSO                      MARIA              CE/026819   0,00  24,00   0,00   0,00      R       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CE)  RSSMRA59A54L84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RUSSO                      SALVATORE          CE/021127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SABBATINO                  MATILDE            CE/021797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0  (CE)  SBBMLD60E61B91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ALVATORE                  GIANPAOLA          CE/021505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LZILLO                   MARIA              CE/005579  39,00   0,00  14,00   0,00      QR           4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MMARCO                   FRANCESCO          CE/00743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0  (NA)  SMMFNC60P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CALA                      VINCENZO           CE/00697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1  (NA)  SCLVCN61S2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HIAVONE                  MARIA PIA          CE/00536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NA)  SCHMRP62H59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SCHIAZZANO                 VINCENZA           CE/005492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SCHVCN58M60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CHIOPPA                   MATILDE            CE/00693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2  (NA)  SCHMLD62S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EDIA                      GAETANA            CE/00744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6  (SA)  SDEGTN56R50I43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ENECA                     ANNA               CE/005375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CNNA60A4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GRAVO                     MARIA              CE/027180   0,00  30,00   0,00   3,00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SGRMRA58P6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OLIMENO                   ATTILIO            CE/022092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OVIERO                    CARMELA            CE/020353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PELTRI                    CLAUDIA            CE/026894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STABILE                    ROSA               CE/005515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TRABELLA                  MARIALUISA         CE/007432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TAMBARO                    GIUSEPPINA         CE/007479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TANZILLO                   GIUSEPPINA         CE/026562   0,00  27,00   0,00   9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CE)  TNZGPP66L6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ARTAGLIONE                ADELE              CE/026244   0,00  33,00  82,00   0,00 N    QRS    T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TISCIONE                   ROSARIO            CE/025663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48  (CE)  TSCRSR48C1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RETOLA                    LUISA              CE/00743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0  (BN)  TRTLSU60R45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ANGONE                    LIDIA              CE/026727   0,00  27,00  62,00   3,00      QR     T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VARRIALE                   CARMELA            CE/00744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VRRCML59L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VERDE                      RAFFAELLA          CE/024078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IPARELLI                  ROSI LIBERA        CE/026620   0,00  24,00   0,00  12,00      L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ZAMPELLA                   ANTONIO            CE/025760   0,00  27,00   6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7  (NA)  ZMPNTN57L02B3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ZARA                       RITA               CE/001143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ZRARTI54S51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AZA D AULISIO             SILVIA             CE/025700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ZEPPETELLA                 EDOARDO            CE/025759  50,00   0,00   0,00   0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ZIMBARDI                   NICOLINA           CE/005403  27,00   0,00   8,00   0,00      Q      T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3  (CE)  ZMBNLN53D54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8 :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NDOLFI                    ANGELO             CE/022155   0,00  27,00  23,00   0,00       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NDLNGL65M1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RGENZIANO                 PAOLO              CE/007423  67,00   0,00   0,00   0,00      QR           3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RIEMMA                    ANTONIETTA         CE/020441   0,00  18,00  39,00   6,00      QR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E FEMINE               FRANCESCO          CE/007919  43,00   0,00  14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DLLFNC59B12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MARCO                   ANGELO             CE/024494   0,00  18,00  18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9  (CE)  DMRNGL49L15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RTINO                 BRUNO              CE/024508   0,00  30,00  58,00   0,00        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47  (PA)  DMRBRN47R23G27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IORUCCI                   GIULIANO           CE/020463   0,00  30,00   6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9  (CE)  FRCGLN59P0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ODICE                     MATTIA             CE/023612   0,00  21,00  34,00   6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IGUORI                    CARLO              CE/021036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NCINO                    GRAZIANO           CE/026892   0,00  24,00  13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RA                      MARILENA           CE/020887   0,00  27,00  34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MRRMLN61B51B3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RRONE                    MARIA SOFIA        CE/020186   0,00  27,00  31,00   0,00      R 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LUMBO                    VINCENZO           CE/023535   0,00  27,00  28,00   0,00       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ANCARO                    PAOLA              CE/022795   0,00  18,00  12,00   3,00      R            2  X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CE)  PNCPLA62D54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8 :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RROTTA                   FRANCESCO          CE/020101   0,00  27,00  48,00   0,00 N    S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CIALLA                    ANTONIO            CE/027151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5  (CE)  SCLNTN55E0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CIALLA                    MARA               CE/021812   0,00  21,00  10,00   0,00      R            3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TO)  SCLMRA59P66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OLIMENO                   ATTILIO            CE/022092   0,00  27,00  85,00   6,00      QR           1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ARTAGLIONE                LUIGI              CE/027227   0,00  27,00  20,00   0,00      R 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ABBATE                     MARIA ROSARIA      CE/021029   0,00  24,00   0,00   6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CE)  BBTMRS64E46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ADABBO                     MARIAROSARIA       CE/022788   0,00  18,00  40,00   6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AFFINITO                   BEATRICE           CE/007434  74,00   0,00   0,00   0,00      JQR          1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FFNBRC59M52B7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AIEVOLI                    SOFIA              CE/020249   0,00  27,00  14,00   3,00      QR     T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9  (CE)  VLASFO59R50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AINIO                      ANNAMARIA          CE/020706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NAINMR58M62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ALIPERTA                   ANTONIETTA         CE/007540  30,00   0,00   0,00   0,00      QRS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5  (NA)  LPRNNT55B48I82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ALTIERI                    CONCETTA           CE/022778   0,00  27,00  42,00   3,00       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ALVINO                     GIUSEPPINA         CE/020998   0,00  27,00  12,00   3,00      J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47  (LT)  LVNGPP47B63H6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AMBROSIO                   MICHELINA          CE/020979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8  (NA)  MBRMHL58E70B37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ANDREOZZI                  GIOVANNA           CE/021316   0,00  24,00  14,00   3,00      R 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ANDREOZZI                  MARILENA           CE/020243   0,00  24,00  12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3  (CE)  NDRMLN53A6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ANTONELLI                  LORENZO            CE/023788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APREA                      LUCIA              CE/021002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2  (CE)  PRALCU52T53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ARBORINO                   ANTONIETTA         CE/020262   0,00  24,00   0,00   0,00      R 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7  (CE)  RBRNNT57S5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RGENZIANO                 PAOLO              CE/007423  51,00   0,00  48,00   0,00      QR           3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ARIEMMA                    ANTONIETTA         CE/020441   0,00  21,00  48,00   6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ARUTA                      ANTONIETTA         CE/005313   0,00  24,00   0,00   6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NA)  RTANNT58M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ASCIONE                    SILVANA            CE/007503  54,00   0,00   0,00   0,00      JQRS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2  (NA)  SCNSVN52E45L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ASSUNTINO                  RAFFAELLA          CE/021522   0,00  27,00   4,00   0,00      QR     T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ASTEROPE                   CARMELA            CE/020258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ASTRETTO                   ROSINA             CE/022785   0,00  27,00  50,00   6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VAGLIANO                  GIANCARLO          CE/007487  72,00   0,00   0,00   0,00      R 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49  (NA)  VGLGCR49L1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AVALLONE                   RITA               CE/020247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44  (NA)  VLLRTI44T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IANO                     LIDIA              CE/005476  53,00   0,00   0,00   0,00      LQ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NA)  BNALDI58R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BAIONA                     ANNA               CE/024548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3  (CE)  BNANNA53C45G13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BARBERIS                   ARTURO             CE/024593   0,00  30,00  46,00   3,00      QR           1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BARRA                      MARIA              CE/005428   0,00  18,00  48,00   9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BARRA                      ROSA               CE/005533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BASILISCO                  ADRIANA            CE/023012   0,00  27,00  39,00   3,00       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ATTIMO                    IRMA               CE/007555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NA)  BTTRMI56E7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BATTISTA                   CARMEN             CE/02522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4  (CE)  BTTCMN64R46A24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BAZZICALUPO                TERESA             CE/024019   0,00  24,00   8,00   6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BELCARO                    LIANA              CE/022049   0,00  27,00  32,00   0,00       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IANCO                     MARIA              CE/007494  66,00   0,00   0,00   0,00      QR           3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BISCEGLIA                  MARIA              CE/024343   0,00  24,00   0,00   3,00      K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3  (CE)  BSCMRA53M41D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BOCCAGNA                   GELSOMINA          CE/021995   0,00  24,00  43,00   3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2  (CE)  BCCGSM62D6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BOCCOLATO                  INES               CE/022040   0,00  27,00  49,00   3,00      Q             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BOLOGNESE                  MARGHERITA         CE/024722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CE)  BLGMGH58H6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BORAGINE                   MARCO              CE/024706   0,00  30,00  43,00   3,00      QR 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BORRASSO                   LUIGIA             CE/023007   0,00  24,00   2,00   6,00      QR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CE)  BRRLGU58E58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BORRELLI                   CATERINA           CE/024599   0,00  24,00   0,00   3,00      LQR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BOVE                       CLELIA             CE/02404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6  (CE)  BVOCLL66A42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BRIGNOLA                   MARIA ROSARIA      CE/02199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9  (CE)  BRGMRS59C6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BROGNA                     ANNA MARIA         CE/021440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BRUNITTO                   GIOVANNA           CE/02522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BRNGNN55B41E75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BRUNO                      GIULIANA           CE/007516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3  (CE)  BRNGLN63M45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BRUSCIANO                  VINCENZA           CE/02181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4  (CE)  BRSVCN54D48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BUCCIERO                   MARIA              CE/022878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49  (CE)  BCCMRA49D4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BUONADONNA                 AMALIA             CE/026337   0,00  24,00   0,00   3,00      QR 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2  (NA)  BNDMLA52D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BUONANNO                   CLAUDIA            CE/024030   0,00  12,00   0,00   9,00      QR     T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0  (SA)  BNNCLD50L67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BUONINCONTI                GIOVANNA           CE/022965   0,00  27,00  29,00   3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4  (CE)  BNNGNN54B56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UONOMO                    ANGELINA           CE/005296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6  (EE)  BNMNLN56S58Z4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BUONOMO                    ANTONIO            CE/022940   0,00  27,00  29,00   0,00      R 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AFARO                     LAURA              CE/024354   0,00  24,00   0,00   3,00      QR           2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0  (CE)  CFRLRA60S63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LABRESE                  PAOLA              CE/005595  90,00   0,00   0,00   0,00      GQ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1  (NA)  CLBPLA61E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LLIGARIS                 VALERIA FRANCA     CE/007529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5  (NA)  CLLVRF55A7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CAMPANILE                  ANGELA             CE/02694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2  (CE)  CMPNGL52D50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CAMPANILE                  CAMILLA            CE/023519   0,00  24,00   0,00   0,00      QR           2  X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4  (CE)  CMPCLL54B41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ANCIELLO                  ANGELINA           CE/007426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5  (NA)  CNCNLN55L54D78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APEZZUTO                  ANGELA LUCIA       CE/024795   0,00  24,00  24,00   3,00      QR      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CAPEZZUTO                  EMMA GIOVANNA      CE/025555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4  (CE)  CPZMGV54T52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CAPRIO                     MICHELE            CE/026134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CE)  CPRMHL54L29E78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CAPUTO                     ANNA               CE/02472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NA)  CPTNNA57S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CARLO                      VINCENZO           CE/026979   0,00  27,00  18,00   3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3  (BN)  CRLVCN53D07C28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CARNEVALE                  AMELIA             CE/024234   0,00  18,00  22,00   3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0  (NA)  CRNMLA60L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RRINO                    ANTONETTA          CE/025250   0,00  30,00  79,00   0,00 N    QRS    T     1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CARUSO                     BATTISTA           CE/024932   0,00  15,00   4,00   3,00      QR 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CARUSO                     MARIA PIA          CE/024232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6  (CE)  CRSMRP56M55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CASAPULLA                  ANTONIETTA         CE/024230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4  (CE)  CSPNNT54C56C2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SOLARO                   ELISABETTA         CE/005384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CSLLBT60H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CASOLARO                   FLORANNA           CE/023930   0,00  27,00   8,00   3,00      Q      T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STELLONE                 FRANCESCO          CE/005288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NA)  CSTFNC56A16E0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CATALANO                   IDA                CE/025966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9  (NA)  CTLDIA59A51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TALDI                    LICIA              CE/00754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0  (NA)  CTLLCI60C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AVALLUZZO                 ALESSANDRO         CE/024244   0,00  24,00   6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9  (BN)  CVLLSN49M18G6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CECI                       ANNA               CE/026966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ELENTANO                  ROSA MARIA         CE/024899   0,00  30,00  81,00   0,00 M    GQR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CERBARANO                  ANTONIO            CE/02509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4  (CE)  CRBNTN54A07B78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ERRATO                    ANNA DOLORES       CE/02605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2  (SA)  CRCNDL52P5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CERRETO                    LUCREZIA           CE/023008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6  (CE)  CRRLRZ56B6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CHIACCHIO                  MARGHERITA         CE/023518   0,00  21,00   2,00   3,00      QR      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CHCMGH56A56B7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CHIANESE                   ALDO               CE/02337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0  (CE)  CHNLDA50A08D79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HIAVARONE                 PATRIZIA           CE/023804   0,00  27,00  30,00   6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CATIELLO                 ANNA               CE/005408  75,00   0,00  48,00   0,00      QR           2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CTNNA61P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CICCARELLI                 ANNA MARIA         CE/02367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2  (NA)  CCCNMR52E43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CIFONE                     ANGELINA           CE/023286   0,00  27,00  35,00   0,00              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IMMINO                    MARIA GRAZIA       CE/005402  29,00   0,00   0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2  (NA)  CMMMGR62A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IOFFI                     LUCIANA            CE/025203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0  (CE)  CFFLCN60T6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IOFFI                     LUCIANO            CE/007565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CIOPPA                     LUCIANA            CE/005537   0,00  27,00  11,00   9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CIPRIANI                   ANNA               CE/023667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NA)  CPRNNA56R5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IRCELLI                   ANNA               CE/007554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5  (BN)  CRCNNA55T62H7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IRILLO                    ANNA               CE/005669  49,00   0,00  48,00   3,00      QR      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COLAFRANCESCO              MARIA ROSARIA      CE/001388   0,00  24,00   0,00   0,00      QRS          1         X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NA)  CLFMRS68C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OLELLA                    ASSUNTA            CE/007427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2  (CE)  CLLSNT52E60E17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OLOMBRINO                 MELANIA            CE/00753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7  (NA)  CLMMLN57T65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COMPAGNONE                 ANTONIO            CE/025503   0,00  24,00  11,00   0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ONSOLI                    DONATELLA          CE/023802   0,00  27,00  10,00   3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ONTE                      FRANCO             CE/024748   0,00  27,00  36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NTFNC57R07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OPPOLA                    ANDREA             CE/026981   0,00  30,00  72,00   0,00      QR     T     3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OPPOLA                    ANNA               CE/024478   0,00  30,00  24,00   6,00      R 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COPPOLA                    FILOMENA           CE/022988   0,00  24,00   0,00   3,00      QR           3  X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7  (CE)  CPPFMN57M50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OPPOLA                    MARIA CONCETTA     CE/007514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4  (CE)  CPPMCN54S61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ORRADO                    MARIA MADDALENA    CE/023650   0,00  21,00  80,00   6,00      QR           2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1  (NA)  CRRMMD61P4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CORRERA                    ANNARITA           CE/023731   0,00  27,00  30,00   0,00      R 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ORSALE                    GIULIANA           CE/005276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RM)  CRSGLN60B56H5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CORVINO                    ANNA               CE/026167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ORVINO                    MARIA              CE/024136   0,00  27,00  33,00   0,00      R            3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CORVINO                    ROSANNA ELVIRA     CE/005434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COSCINO                    ANNA               CE/022986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1  (NA)  CSCNNA51E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COVIELLO                   MARIA TERESA       CE/023703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CVLMTR59S43L3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REDENDINO                 MARIA ROSARIA      CE/007553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5  (NA)  CRDMRS55L70A0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CREDENTINO                 ADELE              CE/025529   0,00  24,00   0,00   0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8  (NA)  CRDDLA68P6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RESCITELLI                ANTONELLA          CE/005255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NA)  CRSNNL54H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CRISCI                     ANGELINA           CE/026140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6  (CE)  CRSNLN56A45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CRISCI                     CARMELINA          CE/022924   0,00  12,00  60,00   9,00      Q      T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3  (CE)  CRSCML53P46A4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CROCCO                     ANNA MARIA         CE/02700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CRCNMR51R6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CROCCO                     MICHELE            CE/02519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4  (CE)  CRCMHL54S2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CUCCARO                    ANGELA             CE/025100   0,00  24,00   6,00   3,00      R 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SA)  CCCNGL61R56I1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UCCINIELLO                ROSALBA            CE/007536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NA)  CCCRLB62H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CUNTI                      ANNA               CE/023856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3  (CE)  CNTNNA53L63H4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UOMO                      FRANCESCA          CE/024864   0,00  27,00  37,00   0,00      QR     T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UOMO                      SPERANZA           CE/024850   0,00  27,00  54,00   0,00      QR     T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CURCIO                     ELENA              CE/023580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NA)  CRCLNE58S4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D'ADDIO                    MARIA TERESA       CE/02061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0  (CE)  DDDMTR60D63E78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'ALBORE                   PATRIZIA           CE/005290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7  (NA)  DLBPRZ57E6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D'ALESSIO                  CARMELA            CE/02338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AMIANO                    ERSILIA            CE/007504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0  (NA)  DMNRSL60H65D78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DAMIANO                    MARIA GRAZIA       CE/026968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'AMICO                    MODESTA            CE/024438   0,00  30,00  59,00   0,00      QR      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D'ANGELO                   GIUSEPPINA         CE/026097   0,00  21,00   0,00   3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DNGGPP54S60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D'ANGIOLELLA               LUCIA              CE/02501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0  (CE)  DNGLCU60E68D8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'ANIELLO                  ROSALBA            CE/020584   0,00  30,00  60,00   0,00      QR     T     2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 AVINO                    ANTONIETTA         CE/007551  27,00   0,00   0,00   0,00      QRS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DVNNNT59L49G76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D AVINO                    ATTILIA            CE/00756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5  (NA)  DVNTTL55S59I82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DE BIASIO                  ROSANNA            CE/025403   0,00  24,00   0,00   3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DE BLASIO                  MARILENA           CE/0264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DBLMLN73H57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 CARLO                   GIUSEPPE           CE/005426  28,00   0,00   0,00   0,00      QR     T     1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E CHIARA                  EMMA               CE/025764   0,00  27,00  32,00   3,00              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E CICCO                   PASQUALINA         CE/023584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E CRISTOFARO              MARIA CRISTINA     CE/024949   0,00  27,00   9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DCRMCR68L69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EL GAUDIO                 CARMELA            CE/024994   0,00  27,00  54,00   6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D'ELISEO                   ANNA ROSA          CE/02286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6  (NA)  DLSNRS66P41I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LLA CORTE                GIUSEPPE PASQUA    CE/007480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DELLA MORTE                ROCCO              CE/026797   0,00  21,00   0,00   6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2  (CE)  DLLRCC52D16H8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ELLA VENTURA              ROASETTA           CE/007502  56,00   0,00   0,00   0,00      QR 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LLA VENTURA              ROSETTA            CE/005509  58,00   0,00  53,00   6,00      QR           3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ELL'AVERSANA              GIUSEPPE           CE/026950   0,00  27,00  12,00   6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ELLA VOLPE                RITA               CE/00755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5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DELLE CAVE                 MICHELINA          CE/005406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ELLE FEMINE               FRANCESCO          CE/007919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DLLFNC59B12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ELLI PAOLI                FILOMENA           CE/007431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4  (CE)  DLLFMN54P58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DEL MASTRO                 ANNA               CE/02430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6  (NA)  DLMNNA56H62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 LUCIA                   CARMELA            CE/005558  52,00   0,00  38,00   0,00      QR           1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AV)  DLCCML57C65F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E LUCIA SPOSITO           MARIA LUISA        CE/026525   0,00  27,00  14,00   3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5  (CE)  DLCMLS55D68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EL VECCHIO                ISELLA             CE/005466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DEL VECCHIO                LUCIANA            CE/020948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2  (CA)  DLVLCN62L55B7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DE MARCO                   MARIA              CE/02703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DMRMRA60A41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E NUNZIO                  MARIA ONESTA       CE/024303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DNNMNS55L47L0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DE ROSA                    CIRO               CE/02362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3  (CE)  DRSCRI43L1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DE SANCTIS                 DORA MARIA         CE/02115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4  (BR)  DSNDMR54P58B18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E TOMMASO                 MARIA LUISA        CE/026995   0,00  30,00  80,00   0,00      QR     T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IANA                      ALBA               CE/020963   0,00  27,00  36,00   0,00      R 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DIANA                      ELIA               CE/025367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CE)  DNILEI55A41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DI BAIA                    MARINA             CE/026869   0,00  24,00   4,00   3,00      QR      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BARTOLOMEO              MARIA              CE/005607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3  (NA)  DBRMRA63T61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CAPRIO                  ANNAMARIA          CE/00754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4  (NA)  DCPNMR54L4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DI CATERINO                SILVANA            CE/025540   0,00  27,00   0,00   6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6  (CE)  DCTSVN56E45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DI CICCO                   CATERINA           CE/021330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4  (CE)  DCCCRN54D4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DI COSTANZO                ROSA               CE/026080   0,00  24,00   2,00   0,00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CE)  DCSRSO60A64G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DI DOMENICO                MARIA              CE/025821   0,00  12,00   0,00   3,00      R 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0  (NA)  DDMMRA50M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DONNA                   ROSA               CE/00754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5  (NA)  DDNRSO55T51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DI FLORIO                  FLORIANA           CE/02497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8  (CE)  DFLFRN58M67I6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I GABRIELE                CLARA              CE/026745   0,00  27,00  12,00   3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1  (NA)  DGBCLR51P69D17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GIOIA                   ANGELA             CE/005339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7  (AV)  DGINGL57T60A39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I GREGORIO                PIACLARA           CE/026375   0,00  30,00  67,00   0,00      Q      T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DI GUGLIELMO               GIUSEPPE           CE/02620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45  (CE)  DGGGPP45R18B8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LAURO                   RITA               CE/005352  36,00   0,00   0,00   0,00      QRS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3  (CE)  DLRRTI53B52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LIBERO                  MARIA              CE/005379  35,00   0,00  24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BN)  DLBMRA59D41H9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DI MARTINO                 NICOLA             CE/02115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0  (CE)  DMRNCL50E20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MEGLIO                  MARIA ROSA         CE/005278  90,00   0,00   0,00   0,00      QR           3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6  (NA)  DMGMRS56E4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NOCERA                  MARIA GAETANA      CE/026083   0,00  27,00  36,00   6,00      QR     T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DI NORA                    TOMMASINA          CE/025812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CE)  DNRTMS56A44I67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DI NUZZO                   LUIGI              CE/025609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4  (CE)  DNZLGU54C12C55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DI NUZZO                   VINCENZA           CE/02430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0  (CE)  DNZVCN60P61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IODATO                    ASSUNTA            CE/027000   0,00  24,00  17,00   6,00      JQ              X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DIOMAIUTO                  CATERINA           CE/024960   0,00  12,00   8,00   3,00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4  (CE)  DMTCRN54P6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PAOLO                   MARIA CRISTINA     CE/005513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3  (NA)  DPLMCR63R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I VENTURA                 ANITA              CE/026112   0,00  30,00  56,00   3,00      R 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 ONOFRIO                  FULVIO             CE/007492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9  (NA)  DNFFLV59D1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ERCOLINO                   IMMACOLATA         CE/007506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NA)  RCLMCL59M48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ESPOSITO                   ADELAIDE           CE/020520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ESPOSITO                   FILOMENA           CE/020206   0,00  21,00   0,00   6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7  (AV)  SPSFMN57M44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ESPOSITO                   GIULIA             CE/007549  29,00   0,00   0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6  (SA)  SPSGLI56H63I43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ESPOSITO                   LOREDANA           CE/007489  69,00   0,00  50,00   0,00      QR           3  X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6  (NA)  SPSLDN56S4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ESPOSITO                   MARIANNA           CE/02023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CE)  SPSMNN67A5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ESPOSITO                   PAOLA              CE/02045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0  (CE)  SPSPLA60D54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EVANGELISTA                DORA               CE/020208   0,00  21,00   0,00   6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FABOZZI                    CIRO               CE/025793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7  (CE)  FBZCRI57H30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FABOZZI                    FRANCESCO          CE/022295   0,00  27,00  30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FALCO                      SALVATORE          CE/02165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5  (NA)  FLCSVT55S04B37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FALZARANO                  LORENZA CARMELA    CE/007532  33,00   0,00   0,00   0,00      GQRS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BN)  FLZLNZ58M50H9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FARINA                     ANNALISA           CE/021945   0,00  24,00  10,00   3,00      QR           1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NA)  FRNNLS62P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FARINA                     GIANNA MARIA PIA   CE/00538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9  (NA)  FRNGNM59E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FARINA                     MARIA CARMINE      CE/02093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NA)  FRNMCR64E5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FASOLINO                   GIUSEPPINA         CE/025927   0,00  15,00   0,00   3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4  (BN)  FSLGPP54P61L08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FASULO                     ANGELA ANTONIETTA  CE/020029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9  (CE)  FSLNLN59T66H16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FEDELE                     PASQUALE           CE/020278   0,00  27,00  24,00   3,00 N    LQRS   T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DERICO                   TERESA             CE/005701  84,00   0,00  50,00   0,00      JKQR         2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7  (NA)  FDRTRS57C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FELICITA'                  ANNA               CE/022838   0,00  27,00  38,00   3,00 N    QRS          5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EROCE                     MARINO             CE/020946   0,00  21,00  92,00   3,00      PQR          1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4  (IS)  FRCMRN64D17L72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FERRAIOLO                  ANNA               CE/020271   0,00  24,00   4,00   3,00      Q      T        X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FERRAIUOLO                 PAOLA MARIA ROSARI CE/024076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ERRANDINO                 ASSUNTA            CE/005258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NA)  FRRSNT58R43E32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FERRANTE                   PIETRO             CE/021726   0,00  21,00   0,00   6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FERRARA                    FRANCESCA          CE/020318   0,00  21,00  50,00   6,00 N    QRS          2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FERRARA                    NICOLA             CE/020947   0,00  27,00  10,00   3,00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1  (CE)  FRRNCL61R05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FERRARA                    RAFFAELINA         CE/020337   0,00  24,00   0,00   3,00      QR           2         X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FERRARO                    CATERINA ANNUNZIAT CE/021628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3  (AV)  FRRCRN53C65C55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FERRERI                    MARIA              CE/024052   0,00  15,00   0,00   3,00                                  18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PA)  FRRMRA55E70G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ERRO                      ANTONIETTA         CE/007519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8  (NA)  FRRNNT58B48D78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FIORINO                    CONCETTA           CE/021660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3  (BN)  FRNCCT53M48B2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FIORINO                    SILVANA            CE/021669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2  (NA)  FRNSVN52C54A0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FIORITO                    ORNELLA            CE/021670  34,00   0,00   0,00   3,00      QR           3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7  (NA)  FRTRLL57C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FONICIELLO                 MARIA              CE/020274   0,00  30,00  53,00   0,00      QR     T     2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ONICIELLO                 PASQUALE           CE/022454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5  (CE)  FNCPQL55E09I1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ORCINA                    FRANCESCA          CE/007563  24,00   0,00   0,00   0,00      GQR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2  (PZ)  FRCFNC62S67A13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FOSSATI                    CARLA GIULIA ZITA  CE/02028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0  (VA)  FSSCLG50D67B30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OSSATI                    GIULIA             CE/007511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NA)  FSSGLI57D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FRACASSI                   ARMIDA             CE/00552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FUCILI                     ERCOLE             CE/021610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5  (CE)  FCLRCL45M21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USCO                      ANNA               CE/020292   0,00  27,00  24,00   3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GALLO                      ANNA MARIA         CE/02583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5  (CE)  GLLNMR65D63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ALLO                      MARIA              CE/027049   0,00  24,00  50,00   3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GANZERLI                   CIRO               CE/025342   0,00  18,00   0,00  12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4  (NA)  GNZCRI54A10B94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ARGIULO                   FLORINDA           CE/005247  63,00   0,00   0,00   0,00      QR      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NA)  GRGFRN52B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GARGIULO                   MARINA             CE/025866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AROFANO                   SOFIA              CE/007558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0  (CE)  GRFSFO60R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ELSOMINO                  CONCETTA           CE/026449   0,00  24,00  44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IANNINO                   ANNUNZIATA         CE/007493  68,00   0,00  48,00   0,00      QR           2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9  (NA)  GNNNNZ59D6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GIFUNI                     ANGELO             CE/007421  43,00   0,00   0,00   0,00      QS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GFNNGL58C17I2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GIOGLIO                    LUCIA              CE/021913   0,00  27,00  31,00   3,00       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IUGLIANO                  ANNA               CE/007509  50,00   0,00   0,00   0,00      QRS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NA)  GGLNNA56B49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GRAVINA                    RAFFAELA           CE/007569  24,00   0,00  12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8  (CE)  GRVRFL58T48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GRIFFO                     MARIA ASSUNTA      CE/021862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7  (CE)  GRFMSS57T49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GRILLO                     MARIA ANTONIETTA   CE/025925   0,00  27,00  18,00   0,00      QR     T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GRIMALDI                   FRANCESCA          CE/00555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9  (NA)  GRMFNC59B5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UADAGNI                   SANTA              CE/005531  55,00   0,00   0,00   0,00      QS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2  (NA)  GDGSNT62D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GUARINO                    ELVIRA             CE/025923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3  (CE)  GRNLVR53C66C5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UARINO                    FULVIO GIUSEPPE    CE/007471  85,00   0,00   0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3  (NA)  GRNFVG53E13F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GUARINO                    TERESA             CE/025336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43  (NA)  GRNTRS43D60F11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UIDA                      ANTONIETTA         CE/005478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ACOUZZI                   MARINA ROSA        CE/005503  85,00   0,00   0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NA)  CZZMNR56A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IADEVAIA                   PATRIZIA           CE/023975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5  (CE)  DVIPRZ55H43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IADEVITO                   TERESA             CE/023697   0,00  27,00  53,00   0,00      LQR    T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IANNIELLO                  LUCIANA            CE/023973   0,00  24,00   0,00   3,00 M    G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IANNONE                    GIANFRANCO         CE/025686   0,00  24,00  36,00  12,00      Q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IANNUCCI                   SERAFINA           CE/005298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BN)  NNCSFN55P57I8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IAZZETTA                   SALVATORE          CE/02427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3  (RM)  ZZTSVT53H18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IMBIMBO                    MARINA             CE/007560  26,00   0,00   0,00   0,00      QRS     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6  (NA)  MBMMRN56L69G9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IMPRODA                    GAETANO            CE/023179   0,00  24,00  30,00   9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IODICE                     FILOMENA           CE/022631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0  (CE)  DCIFMN60R53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IODICE                     MARIA ROSARIA      CE/023735   0,00  24,00  52,00   0,00      R 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IODICE                     MATTIA             CE/023612   0,00  24,00  48,00   6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IODICE                     ORNELLA            CE/02372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CE)  DCIRLL58L43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IORIO                      DANIELA            CE/023762   0,00  27,00  26,00   0,00      QR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CE)  RIODNL66C5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ORIO                      PATRIZIA           CE/005577  77,00   0,00  48,00   0,00      QR           3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IORIO                      RAFFAELINA         CE/023900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OVINO                     NUNZIATA           CE/007481  75,00   0,00   0,00   0,00      JQR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NA)  VNINZT56A64F9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IUDICONE                   BARBARA            CE/02318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IZZO                       ANNA               CE/02396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JACAZZI                    DONATELLA          CE/024165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JCZDTL64M5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LAGNESE                    CARMINE            CE/024588   0,00  30,00  65,00   0,00      QR     T     1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LAMA                       IMMACOLATA         CE/022559   0,00  18,00  76,00   3,00      Q       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LANDOLFI                   CATERINA           CE/02261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8  (CE)  LNDCRN48S69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LANDOLFI                   MARGHERITA         CE/02309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8  (CE)  LNDMGH58P65I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LATTE                      IMMACOLATA         CE/006956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5  (NA)  LTTMCL55T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LAURENZA                   LUISA              CE/022515   0,00  30,00  42,00   0,00 N    RS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LAURITANO                  CLARA              CE/022528   0,00  24,00   0,00   3,00      QR           4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6  (CE)  LRTCLR56S48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LAVORNIA                   ANNAMARIA          CE/007478  78,00   0,00   0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LEONE                      NATALINA ASSUNTA S CE/023043   0,00  21,00  48,00   3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LETIZIA                    MARIA MADDALENA    CE/005415   0,00  24,00   0,00   3,00      KQR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LIGUORI                    CARLO              CE/021036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LOMBARDI                   ANITA              CE/023059   0,00  12,00   0,00   0,00      LQR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8  (NA)  LMBNTA58M46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LOMBARDI                   PALMA              CE/022692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3  (CE)  LMBPLM53P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LONGOBARDI                 MARIA              CE/02105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5  (NA)  LNGMRA55L6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LUBRANO                    LUCIA              CE/005554  27,00   0,00  18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NA)  LBRLCU55T53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LUNATO                     MADDALENA          CE/022564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5  (CE)  LNTMDL55A69B667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LUPOLI                     GERARDINA          CE/021032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3  (NA)  LPLGRD43P63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CCAURO                   ANGELA             CE/021375   0,00  21,00  49,00  12,00      QR      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ADONNA                    MARIA ANTONIETTA   CE/021926   0,00  18,00   0,00   3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7  (CE)  MDNMNT57S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MAGLIONE                   MARIA GIUSEPPA     CE/005433   0,00  27,00   5,00   3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AGLIULO                   GIULIA             CE/023323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MAGNIFICO                  ALFONSO            CE/022665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MAIOLICO                   LUIGIA             CE/005393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AIORCA                    VINCENZO           CE/023335   0,00  27,00  24,00   3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ISTO                     FELICIA            CE/005246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4  (NA)  MSTFLC54L45E0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MALAGISI                   ANTONIO            CE/021421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1  (CE)  MLGNTN51P10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MANCINELLI                 ASSUNTA            CE/020303   0,00  24,00   2,00   3,00 N    QRS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MANCINO                    GRAZIANO           CE/026892   0,00  15,00   0,00   3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NFELLOTTI                ASSUNTA            CE/007530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NGINI                    PATRIZIA           CE/005245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9  (NA)  MNGPRZ59A53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MARCIANO                   ANNAGRAZIA         CE/023477   0,00  30,00  54,00   0,00      QR           1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MARINO                     PATRIZIA           CE/02269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NPRZ61A46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MARRA                      MARILENA           CE/02088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MRRMLN61B51B36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RSULLO                   ELENA ANGELA       CE/007501  56,00   0,00   0,00   0,00      QR           3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8  (BN)  MRSLNG58T63G84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ARTINIELLO                CAROLINA           CE/023118   0,00  24,00  25,00   6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STRONARDI                DANILA             CE/005584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9  (NA)  MSTDNL59S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MASTROPIETRO               GIUSEPPE           CE/02199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2  (CE)  MSTGPP42B22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MATURO                     LUISA              CE/02030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6  (CE)  MTRLSU56T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URO                      MARINA             CE/023421   0,00  18,00  82,00   6,00      QR      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AURO                      SALVATORE          CE/026902  30,00   0,00   4,00   0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MAZZARELLI                 ANGELICA           CE/022447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7  (CE)  MZZNLC67S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MAZZITELLI                 MARIA ROSARIA      CE/025505   0,00  21,00   1,00   3,00      QR           2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2  (CE)  MZZMRS62H6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MAZZONI                    GRAZIELLA          CE/022663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4  (CE)  MZZGZL54A6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MELILLO                    PAOLA              CE/023480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MELONI                     MARIA              CE/023353   0,00  24,00  24,00   3,00      LQ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4  (NA)  MLNMRA64M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MELORIO                    LAURA              CE/02675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5  (CE)  MLRLRA55R61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MEROLILLO                  ALESSANDRA         CE/022766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EROLLA                    MARIA ROSARIA      CE/005299  69,00   0,00  24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6  (NA)  MRLMRS56R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MEZZACAPO                  ROSALIA            CE/02207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0  (CE)  MZZRSL50B63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ILO                       GIOVANNA           CE/005371  31,00   0,00   0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6  (CE)  MLIGNN56H63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MIRRA                      CARMELINA          CE/020324   0,00  12,00   0,00   3,00      QRS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6  (CE)  MRRCML56E49I24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MIRRA                      OLIMPIA            CE/02532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MIRRA                      PAOLA              CE/023474   0,00  27,00  20,00   0,00      R 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IRRA                      SILVIA             CE/021736   0,00  18,00  80,00   3,00      QR           3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MIZZONI                    ERSILIA            CE/0054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MOLINO                     RAFFAELE           CE/021731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0  (NA)  MLNRFL50T13H89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ONGILLO                   MARIA TERESA       CE/007608   0,00  27,00  12,00   3,00      JQR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MORISANI                   MARIA ROSARIA      CE/020176   0,00  27,00   2,00   3,00      QRS          2  X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2  (NA)  MRSMRS52M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MORMILE                    NATALINA           CE/0220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8  (CE)  MRMNLN68C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MORRONE                    MARIA SOFIA        CE/020186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MUSONE                     CARLO              CE/022751   0,00  30,00  61,00   0,00      QR           1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NACCA                      ANNA MARIA         CE/02542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8  (CE)  NCCNMR58A46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NACCA                      MARIA GRAZIA       CE/024421   0,00  27,00  32,00   0,00       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NACHIERO                   PAOLO              CE/005373  25,00   0,00   0,00   3,00 N    QRS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NCHPLA56T04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NAPOLITANO                 RAFFAELE           CE/024402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45  (NA)  NPLRFL45M14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APPI                      NICOLETTA          CE/005270  52,00   0,00   0,00   0,00      QR      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NA)  NPPNLT57M5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NARDONE                    SILVANA            CE/025877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5  (LT)  NRDSVN55C48D70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NATALE                     MAURIZIO           CE/025405   0,00  27,00  23,00   3,00      QR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NEGRO                      DONATO             CE/024390   0,00  24,00   2,00   3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9  (CE)  NGRDNT59T24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NICOLELLA                  GIULIANA           CE/025848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2  (CE)  NCLGLN52B5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NIGRO                      LUIGI              CE/025897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NGRLGU50A01I05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NUNZIATA                   RAFFAELINA SILVANA CE/007531  35,00   0,00   0,00   0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NA)  NNZRFL58E58H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NUZZO                      CARLO              CE/025631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2  (CE)  NZZCRL52H0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NUZZO                      FRANCO GIUSEPPE    CE/024424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OLIVA                      ANNA               CE/022463   0,00  24,00  12,00   0,00      QR     T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OLIVA                      SILVANA            CE/005405   0,00  27,00   2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ORABONA                    SANTA              CE/022488   0,00  21,00   0,00   3,00      QR     T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OREFICE                    ANNA               CE/007424   0,00  24,00   0,00   6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6  (CE)  RFCNNA56A62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PACCONE                    FILOMENA           CE/020763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7  (CE)  PCCFMN57B66D8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PACELLA                    LUCIA              CE/02153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8  (PZ)  PCLLCU48D56F8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AGANO                     PATRIZIA           CE/007571  18,00   0,00   0,00   0,00      QS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5  (NA)  PGNPRZ55L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PAGETTA                    RAFFAELE           CE/020675   0,00  27,00  42,00   0,00      R 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PAGLIARO                   DANIELA            CE/02230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RM)  PGLDNL66E53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PALERMITI                  OLIMPIA            CE/02562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0  (CE)  PLRLMP50R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PALLOTTA                   MIRELLA            CE/020868   0,00  12,00  10,00   0,00      J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BN)  PLLMLL66P44A3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PALMA                      ANNA MARIA         CE/020691   0,00  27,00  24,00   6,00      LQR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5  (CE)  PLMNMR55T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PALMA                      GIUSEPPINA ANTONIE CE/008166   0,00  18,00  12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LMIERI                   CONCETTA           CE/006953  33,00   0,00   0,00   0,00      JKQRS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CE)  PLMCCT57D58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ALMIERI                   RENATA             CE/007470  87,00   0,00   0,00   0,00      R 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0  (NA)  PLMRNT50T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ALUMBO                    ANTONELLA          CE/020722   0,00  30,00  75,00   0,00      Q      T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PALUMBO                    VINCENZO           CE/02353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PANARO                     CINZIA             CE/020062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5  (CE)  PNRCNZ55P54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PANCARO                    PAOLA              CE/022795   0,00  24,00   5,00   3,00      R            2  X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CE)  PNCPLA62D54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ANICO                     MARIA TERESA       CE/001421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8  (NA)  PNCMTR58B41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PANICO                     PAOLA              CE/00541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AOLILLO                   MAURIZIO           CE/007533  33,00   0,00   0,00   0,00      Q               X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8  (SA)  PLLMRZ58P22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PAOLINO                    BRUNELLA           CE/021689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PAPA                       GIOVANNA           CE/00697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BN)  PPAGNN58H63H9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PAPALE                     GIUSEPPE           CE/0249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0  (CE)  PPLGPP50L22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APALE                     LUISA              CE/007497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4  (CE)  PPLLSU54R7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APPALARDO                 RAFFAELE           CE/025131   0,00  27,00  42,00   0,00 N    RS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PARENTE                    AGNESE             CE/027013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PARISI                     MARIAIMMACOLATA    CE/005411   0,00  24,00   2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ASTA                      PIETRO             CE/022884   0,00  27,00   2,00   3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2  (CE)  PSTPTR52B01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PASTORE                    ANNA               CE/02057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6  (CE)  PSTNNA56S6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TERNO                    LUIGI              CE/025190   0,00  27,00  38,00   0,00      R 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PECORARIO                  MARIA              CE/022722   0,00  27,00  16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ECORARO                   ANNA               CE/006955  24,00   0,00   0,00   0,00      LQRS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5  (NA)  PCRNNA55E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PELLEGRINO                 CONCETTA           CE/020780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PELLEGRINO                 LUISA              CE/021563   0,00  24,00   6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6  (CE)  PLLLSU56B55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ELLINO                    VINCENZA           CE/007490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PLLVCN55A43G1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PERRELLA                   SILVANA            CE/02552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SA)  PRRSVN53P47G02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PERROTTA                   FRANCESCO          CE/020101   0,00  24,00   0,00   0,00 N    S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PERUGINI                   IMMACOLATA         CE/007435  27,00   0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ERUGINI                   IMMACOLATA         CE/007559  27,00   0,00   0,00   0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PETRARCA                   GIULIA             CE/025164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TRGLI63P4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ETRILLO                   GIOVANBATTISTA     CE/023259   0,00  21,00  70,00   3,00      QR      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PETTORUTI                  ROSA               CE/007425   0,00  24,00   0,00   9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EZONE                     ADELINA            CE/025539   0,00  24,00   6,00   3,00      QR     T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9  (CE)  PZNDLN59C61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PEZONE                     DOMENICO           CE/025687   0,00  24,00   3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9  (CE)  PZNDNC59A02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EZZELLA                   MARIA              CE/02040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0  (NA)  PZZMRA60L4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PICCOLO                    MARIA              CE/021545   0,00  27,00  30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ILLONI                    ARGENIA PAOLA      CE/005536  27,00   0,00   0,00   0,00      JKQR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6  (NA)  PLLRNP56E69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PIOMBINO                   ROSA               CE/020770   0,00  27,00  33,00   3,00      GQ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PMBRSO64P5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PIRAJNO                    ANNA MARIA         CE/020284   0,00  36,00   0,00   3,00      EQ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47  (NA)  PRJNMR47H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PISANO                     CARMELA            CE/025596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PSNCML53B61G13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ISANTE                    ROSA               CE/025651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49  (CE)  PSNRSO49S59B66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ISAPIA                    GIOVANNA           CE/006965  49,00   0,00   0,00   0,00      LQ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5  (NA)  PSPGNN65C6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ISCIOTTA                  MARGHERITA         CE/022797   0,00  27,00  32,00   9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POLICASTRO                 DOMENICO           CE/020676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OLLIO                     ENRICA             CE/005395  21,00   0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7  (NA)  PLLNRC57A62E0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ONTICELLI                 GIUSEPPINA         CE/007477  80,00   0,00  48,00   3,00      QR           2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2  (NA)  PNTGPP62M65G19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ORTA                      MARIA              CE/007523  39,00   0,00  50,00   3,00      QR           2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8  (NA)  PRTMRA58A69G9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RISCO                     MARIA GRAZIA       CE/005346  60,00   0,00   0,00   0,00      QRS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CE)  PRSMGR54H62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PUOCCI                     DELIA              CE/023562   0,00  27,00  15,00   3,00      R 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QUATERNATO                 VIRGILIA           CE/024772   0,00  27,00  12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CE)  QTRVGL63S4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RAGUCCI                    ANNA MARIA         CE/020118   0,00  12,00   0,00   3,00      QRS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CE)  RGCNMR48B47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RANUCCI                    ANNA               CE/024204   0,00  27,00  27,00   0,00      R 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RAUCCI                     RAFFAELLA          CE/02479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1  (CE)  RCCRFL61E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RAUCCIO                    MARIA ANTONIA ANNA CE/001532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RCCMNT57C6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RESTINO                    MARIANNA           CE/021113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3  (NA)  RSTMNN53E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RIANNA                     MARIA              CE/025291   0,00  27,00   3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RICCIO                     ANGELA             CE/025356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7  (CE)  RCCNGL57D67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RIENZO                     BEATRICE           CE/025055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3  (CE)  RNZBRC53T64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RIVETTI                    CARMELA            CE/026783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1  (CE)  RVTCML51B55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RIVEZZI                    ROSETTA            CE/020736   0,00  24,00   0,00   3,00      JQR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3  (CE)  RVZRTT53L60E0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ROCCO                      CARMELA MARIA      CE/022062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RONCIONI                   LUCIA              CE/021473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RNCLCU55H62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OSSI                      FLAVIA             CE/007570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7  (CE)  RSSFLV57L68D7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ROSSI                      MARIA CARMELA      CE/023206   0,00  30,00  56,00   3,00      QR           2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7  (CE)  RSSMCR57L41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ROTONDO                    ANTONIETTA         CE/023633   0,00  24,00  18,00   0,00      R 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UBERTI                    ANNA MARIA         CE/005667  85,00   0,00  48,00   0,00      QR           3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RUCCO                      MARIACLARA         CE/024210   0,00  27,00  12,00   0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RUGGIERI                   VITTORIA           CE/025353   0,00  12,00  35,00   3,00      QR     T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CE)  RGGVTR65D4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RUSSO                      ADRIANA            CE/005244  45,00   0,00  18,00   3,00      QR           3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6  (CE)  RSSDRN56B61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USSO                      ASSUNTA            CE/026341   0,00  24,00  24,00   6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5  (CE)  RSSSNT55T4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RUSSO                      COSIMO             CE/023235   0,00  27,00  18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48  (NA)  RSSCSM48H10F1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RUSSO                      GIUSEPPINA         CE/007562  26,00   0,00   0,00   0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5  (CE)  RSSGPP55B57C2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USSO                      LORETTA            CE/007522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5  (NA)  RSSLTT55E49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RUSSO                      MARIA ROSARIA      CE/007496  61,00   0,00   0,00   0,00      QR           3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5  (NA)  RSSMRS55D7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RUSSO                      RITA               CE/026306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4  (CE)  RSSRTI54L53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ACCONE                    LUCIA              CE/007526  36,00   0,00   0,00   0,00      QRS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57  (CE)  SCCLCU57M68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SALATO                     CANDIDA            CE/023926   0,00  30,00  69,00   0,00      Q      T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SALEMI                     ERSILIA            CE/020749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0  (UD)  SLMRSL60H62G2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SALTALAMACCHIA             ROSSANA            CE/020747   0,00  21,00   2,00   3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6  (CE)  SLTRSN56S53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LVATORE                  GIANPAOLA          CE/021505   0,00  27,00  36,00   6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LZILLO                   MARIA              CE/005579  71,00   0,00  54,00   0,00      QR           4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SALZILLO                   PASQUALE           CE/022510   0,00  21,00   4,00   6,00      QR           1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9  (CE)  SLZPQL59M1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AMMARCO                   FRANCESCO          CE/00743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0  (NA)  SMMFNC60P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SANTILLO                   ROSA ANNA          CE/021278   0,00  24,00  24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CE)  SNTRNN57B49B9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NTONASTASO               MARIA ROSARIA      CE/005273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8  (CE)  SNTMRS58T6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ANTORO                    MARINA             CE/00698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SNTMRN63M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SANTORSOLA                 ANGELA             CE/022462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6  (CE)  SNTNGL56M59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ANTULLO                   BRUNA              CE/00523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6  (CE)  SNTBRN56P56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SARRACCO                   TERESA             CE/021293   0,00  30,00  48,00   0,00      R 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SCALDARELLA                ELDA               CE/02076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CE)  SCLLDE54M71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SCALDARELLA                MARIA              CE/021833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SCALERA                    GENOVEFFA          CE/005268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9  (NA)  SCLGVF59P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SCALERA                    MARIA              CE/021290   0,00  24,00   8,00   3,00      QR 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7  (CE)  SCLMRA57B43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SCALZONE                   ANNAMARIA          CE/021500   0,00  27,00   6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CE)  SCLNMR54B55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SCALZONE                   MARIA LUISA        CE/02110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SCARPETTA                  ARMIDA             CE/02060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0  (NA)  SCRRMD50L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CHIAVONE                  GIUSEPPE           CE/007475  83,00   0,00   0,00   0,00      QS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CHIAVONE                  MARIA PIA          CE/005368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NA)  SCHMRP62H59G96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CHIOPPA                   MADDALENA          CE/007515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7  (CE)  SCHMDL57T68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CHIOPPA                   MATILDE            CE/006932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2  (NA)  SCHMLD62S4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SCIALLA                    MARA               CE/021812   0,00  24,00  10,00   3,00      R            3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TO)  SCLMRA59P66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ENECA                     ANNA               CE/005375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CNNA60A4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SIERO                      ANTONIO            CE/020750   0,00  24,00   0,00   3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48  (CE)  SRINTN48E05I13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SIMONE                     VINCENZA           CE/021857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2  (CE)  SMNVCN52L45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SODANO                     MARIA CARMELA      CE/02180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5  (CE)  SDNMCR55C46B9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SODANO                     OLIVIA             CE/020025   0,00  21,00   0,00   3,00      QR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SDNLVO55D6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SOLIMENO                   ATTILIO            CE/022092   0,00  21,00  18,00   6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SOVIERO                    CARMELA            CE/020353   0,00  21,00  18,00   3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SPARACO                    DOMENICA           CE/021513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1  (CE)  SPRDNC51L6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SPELTRI                    CLAUDIA            CE/026894   0,00  30,00  50,00   3,00      QR           3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PERA                      ANTONIETTA         CE/005321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6  (NA)  SPRNNT56M54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SPINACI                    SILVANA            CE/026717   0,00  12,00   0,00   3,00      JQR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POSATO                    GIOVANNA           CE/027122   0,00  24,00  30,00   3,00      Q      T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SQUEGLIA                   CATERINA           CE/020813   0,00  24,00   0,00   9,00      QR     T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6  (NA)  SQGCRN56E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STABILE                    ROSA               CE/005515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TADDEO                     GIOVANNINA         CE/026247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0  (AV)  TDDGNN50E64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TAMBARO                    GIUSEPPINA         CE/007479  77,00   0,00  48,00   3,00      QR           3             1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TANGREDI                   ROSA               CE/026921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TARTAGLIONE                ISABELLA           CE/007517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8  (CE)  TRTSLL58H54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TARTAGLIONE                LUIGI              CE/027227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TARTAGLIONE                OLGA               CE/026141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1  (CE)  TRTLGO61R5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TARTAGLIONE                RAFFAELLA          CE/02636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CE)  TRTRFL57C57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TARTARO                    VINCENZA           CE/026286   0,00  27,00  24,00   0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TAVANO                     GIOVANNI           CE/005387  24,00   0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TAVINI                     ANTONIETTA         CE/026551   0,00  21,00   0,00   6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TVNNNT53H4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TELESCO                    CONCETTA           CE/007538  30,00   0,00   0,00   0,00      L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5  (CE)  TLSCCT55E52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ELLA                      DONATA GIOVANNA AL CE/007537  30,00   0,00   0,00   0,00      JQRS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7  (CE)  TLLDTG57H64B70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TESTA                      SILVANA            CE/026059   0,00  27,00  24,00   3,00      QR           2              5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49  (BN)  TSTSVN49D54C4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TIROZZI                    PATRIZIA           CE/02628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CE)  TRZPRZ56T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ODERICO                   SILVANA            CE/007484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TDRSVN56C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TONZIELLO                  MARIA              CE/026036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CE)  TNZMRA57E56D79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TONZIELLO                  MARIA              CE/026559   0,00  21,00   0,00   3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9  (CE)  TNZMRA59C63D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TORTORA                    ANNA               CE/00693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SA)  TRTNNA55T44G23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TOSCANO                    MARIANTONIETTA     CE/005435  42,00   0,00   0,00   3,00      QR           3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NA)  TSCMNT56L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ROTTA                     MARIA              CE/005337  86,00   0,00   0,00   0,00      QR           1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4  (BN)  TRTMRA54A61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TROVATO                    DOMENICO           CE/005517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7  (CE)  TRVDNC57L27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RUOCCHIO                  ELENA              CE/007473  83,00   0,00   0,00   0,00      QRS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BN)  TRCLNE59B59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UCCI                      CLARICE            CE/005464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NA)  TCCCRC61C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TUCCI                      MARINELLA          CE/026228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4  (NA)  TCCMNL54S5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UCCIERO                    DELIA              CE/024630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8  (CE)  CCRDLE58B56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VANGONE                    LIDIA              CE/026727   0,00  27,00  48,00   0,00      QR     T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VASSALLO                   ORNELLA            CE/026616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CE)  VSSRLL62R7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VECCHIONE                  MARINA             CE/00543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0  (NA)  VCCMRN60S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VELLONE                    RITA               CE/026625   0,00  15,00   0,00   0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9  (CE)  VLLRTI59S56B78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VELTRE                     MARIO              CE/021484   0,00  18,00   9,00   0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3  (CE)  VLTMRA63D01G3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VENTRIGLIA                 VINCENZA           CE/026721   0,00  24,00   0,00   6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4  (CE)  VNTVCN54M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VENTRONE                   CARMENCITA         CE/026590   0,00  30,00  45,00   3,00      Q       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VERDE                      RAFFAELLA          CE/024078   0,00  24,00   8,00   3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VERDICCHIO                 MAURO BRUNO        CE/02669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AQ)  VRDMBR56M17A5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VIGLIOTTI                  ANTONIO            CE/021761   0,00  30,00  60,00   0,00      R 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VIGLIOTTI                  MARIA              CE/02633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2  (CE)  VGLMRA52D5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VIPARELLI                  ROSI LIBERA        CE/026620   0,00  27,00  86,00   9,00      LQR          2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ZACCARELLA                 LORENZO            CE/024191   0,00  27,00  12,00   3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CCLNZ59E22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ZARA                       RITA               CE/001143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ZRARTI54S51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ZAVINO                     GRAZIA             CE/005366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ZVNGRZ53M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ZAZA D AULISIO             SILVIA             CE/025700   0,00  27,00  24,00   6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ZEPPETELLA                 EDOARDO            CE/025759   0,00  27,00  48,00   0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ZIMBARDI                   NICOLINA           CE/005403   0,00  18,00   2,00   6,00      Q      T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3  (CE)  ZMBNLN53D54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MENDOLA                   CARMELA            CE/020968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ANDRIOLO                   ELVINA ERNESTA     CE/007585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1  (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NGELILLO                  FIORELLA           CE/005084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NA)  NGLFLL63A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APUZZO                     RAFFAELA           CE/020241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ENOFFI                    IOLE               CE/006493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2  (NA)  BNFLIO52H4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IONDO                     CARMELA            CE/003889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LOGNA                    CONCETTA           CE/007583  35,00   0,00   0,00   0,00      LQS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1  (CE)  BLGCCT61M56H1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ONAVOLONTA'               ROSA               CE/025223   0,00  27,00  64,00   0,00      QR     T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RUNO                      MARIA              CE/005158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NA)  BRNMRA64H5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NETTIERI                 DOMENICO           CE/026157   0,00  24,00  76,00  12,00      QR           1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NNAVACCIUOLO             SEBASTIANO         CE/007592  18,00   0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5  (NA)  CNNSST45M10E1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PPIELLO                  ANNAMARIA          CE/025510   0,00  24,00  11,00   6,00       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PRIO                     ASSUNTA ANNA       CE/023321   0,00  24,00   2,00   6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RNOVALE                  LUIGI              CE/006281  93,00   0,00   0,00   0,00      QR           2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NA)  CRNLGU59P15G96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SELLA                    GIUSEPPE           CE/003811   0,00  15,00   0,00   6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SSELLA                   GRISELDA           CE/024754   0,00  24,00   6,00  12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STELLANO                 MARIA ROSARIA      CE/023933   0,00  27,00   0,00   3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ATARCIO                   PAOLA              CE/027005   0,00  12,00   9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RALDI                    ANTONELLA          CE/004838  66,00   0,00   0,00   0,00      QR           3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CRLNNL54H50B7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STANZO                   SALVATORE          CE/003875  71,00   0,00  48,00   3,00      QR           2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USANIELLO                 FILOMENA           CE/02446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 AMBROSIO                 PATRIZIA           CE/026539   0,00  12,00   2,00   3,00        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'ANGELO                   RENATA             CE/02492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 ANTONIO                  ANNA MARIA         CE/003876   0,00  27,00  20,00   6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 FRANCISCIS              IVANA              CE/025556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 LILLA                   ANGELA             CE/025135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LLA CORTE                TERESA             CE/007346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CE)  DLLTRS54D43D8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ELLA SELVA                ALMERINDA          CE/02449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E LUCA                    GIULIANA           CE/025549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NITO                     ANNA               CE/02609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E NUCCIO                  IRENE              CE/02598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NUPTIIS                 MARIA ROSARIA      CE/02632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1  (CE)  DNPMRS51M47A40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 SANCTIS                 MARIA LETIZIA      CE/004977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2  (RM)  DSNMLT62P55H5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SENA                    FRANCESCO ATTILIO  CE/006844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2  (NA)  DSNFNC52E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E VINCENTIIS              ALESSANDRA         CE/025844   0,00  18,00   2,00   6,00      LQR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 CARLO                   ELVIRA             CE/023495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I FILIPPO                 DANIELA            CE/025738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RONZA                   ANNA               CE/02449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I TULLIO                  LUIGI              CE/023489   0,00  21,00   2,00  12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ONATO                     GIUSEPPE           CE/003845  36,00   0,00   0,00   0,00      JKLQR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ARRO                      MARIA CRISTINA     CE/02599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FEOLA                      ANGELA             CE/020273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ERRI                      ANTONELLA          CE/004821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0  (NA)  FRRNNL60H52C1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URLANI                    MARIA BEATRICE     CE/005067  44,00   0,00   0,00   0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4  (NA)  FRLMBT64A4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FUSCO                      ROSSANA            CE/0202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5  (CE)  FSCRSN55H5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GAROFALO                   MARIA CARMELA      CE/02608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HIOCA                     CRYSSI             CE/007576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0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GUARINO                    SABRINA            CE/02650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IANNASSO                   RAFFAELLA          CE/02380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INGRAVALLO                 DANIELA            CE/024259   0,00  27,00   6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LONARDO                    MARGHERITA         CE/007590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6  (NA)  LNRMGH56M47G9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LUCENTE                    CARMELA            CE/022717   0,00  12,00  12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INO                     FIORENZO           CE/007577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1  (CE)  MRNFNZ51R18I99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ARTONE                    GIOVANNINA         CE/022666   0,00  24,00   0,00  12,00 N    QRS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SSI                      MARIALUISA         CE/02064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MSSMLS55T46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TERAZZO                  GILBERTA           CE/003867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EO                        SANTINA            CE/004969  50,00   0,00   0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VE)  MEOSTN58R42L7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ESSERE                    ANNA               CE/00758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8  (NA)  MSSNNA58M7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IGLIORE                   ANTONIO            CE/022437   0,00  24,00  42,00   9,00      QR 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ONACO                     MARIA              CE/022056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ONTI                      DONATA             CE/00758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NA)  MNTDNT55S5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ORELLI                    ANTONIETTA         CE/005127   0,00  12,00   0,00   6,00      Q               X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OTTOLA                    MARIA MADDALENA    CE/003818   0,00  24,00   2,00  12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POLITANO                 ROBERTO            CE/007574  94,00   0,00  36,00   0,00      QR           3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49  (CE)  NPLRRT49D1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ORABONA                    CARMEN             CE/022461   0,00  12,00   0,00   3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5  (CE)  RBNCMN65P62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AGANO                     GIANFRANCA         CE/004731   0,00  18,00   0,00  12,00      LQR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ALAMARA                   GIULIANA           CE/00723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0  (NA)  PLMGLN60L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ARENTE                    AGNESE             CE/024091   0,00  24,00  16,00  12,00      QR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ASTORE                    MARIACLAUDIA       CE/005007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CZ)  PSTMCL63R69C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EPE                       ERMINIA            CE/022803   0,00  24,00  26,00   0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5  (NA)  PPERMN65C70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ETORELLA                  SOFIA              CE/02230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IGNATARO                  GIANCARLO          CE/025483   0,00  27,00  46,00  12,00      QR           2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ISCOPO                    ROSALBA            CE/02155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OLLASTO                   PASQUALE           CE/006455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2  (NA)  PLLPQL52E20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ONTONI                    CESARE GIUSEPPE    CE/007580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8  (NA)  PNTCRG48A2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PORFIDIA                   ANGELATERESA       CE/021341   0,00  12,00   0,00   6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ROTOPAPA                  TOMMASA            CE/026812   0,00  27,00  12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SA)  PRTTMS64B51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AGOZZINO                  CARMELA            CE/02482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RASO                       CATERINA           CE/026831   0,00  24,00  24,00   3,00      R 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ESTINA                    BENEDETTA          CE/024851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1  (CE)  RSTBDT51P65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RICCI                      IVANA              CE/02478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O                     FLORIANA           CE/007579  53,00   0,00  28,00   3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5  (NA)  RCCFRN55T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RIGIDO                     ANNARITA           CE/02012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OSATI                     PATRIZIA           CE/003884  49,00   0,00   0,00   0,00      JQR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1  (NA)  RSTPRZ51C69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OSSANO                    TOMMASO            CE/026789   0,00  27,00  12,00   0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OSSI                      ELVIRA             CE/007262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1  (NA)  RSSLVR61M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RUSSO                      STEFANIA           CE/023661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RUSSO                      TECLA              CE/023464   0,00  15,00   0,00   3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6  (CE)  RSSTCL56A67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ANTORO                    MASSIMO            CE/021260   0,00  12,00   0,00   3,00      J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SAPONE                     ALESSANDRA         CE/020023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AULINO                    PATRIZIO PIER PAOL CE/006266  32,00   0,00   0,00   0,00      GLQR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AL)  SLNPRZ58C09A18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CHIAVONE                  MICHELE            CE/020512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CIPPA                     ANNA RITA          CE/021501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SCOGNAMIGLIO               MARIA              CE/02680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EBASTIANELLI              GIUSEPPE           CE/006380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8  (CE)  SBSGPP58P0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ERSALE                    MARIA GIOVANNA     CE/007180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NA)  SRSMGV56E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ERVILLO                   PAOLA              CE/02034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IMEONE                    MARIA MADDALENA    CE/022385   0,00  24,00  22,00   6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ADDEO                     MARCELLA           CE/004901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0  (NA)  TDDMCL60A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ESSITORE                  FRANCESCO          CE/007575  83,00   0,00  42,00   0,00      QR           3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45  (CE)  TSSFNC45E14A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VITALE                     PASQUALINA CHIARA  CE/00503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2  (CE)  VTLPQL62T69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9 : TECNOLOGIE  GRAFICHE ED IMPIANTI GRAF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ESCENTE                  ANTIMO             CE/02589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5  (CE)  CRSNTM55L18B66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0 : TECNOLOGIE TESSI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OFFI                     DANIELE            CE/024696   0,00  12,00  72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AMBROSINO                  CIRO ROBERTO       CE/02044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GIOLETTI                 LUCIA              CE/006508  59,00   0,00   0,00   0,00      R 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SCIONE                    RAFFAELA           CE/003812  27,00   0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IANCO                     NICOLA             CE/024404   0,00  18,00   0,00   6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BOLOGNA                    EMILIO             CE/024703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AIAZZO                    FRANCESCO          CE/023250   0,00  12,00   0,00  12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ANETTIERI                 DOMENICO           CE/026157   0,00  21,00   0,00  12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NNAVALE                  VINCENZO           CE/026955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6  (CE)  CNNVCN56M13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NTILE                    CONCETTA           CE/023729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APPIELLO                  ANNAMARIA          CE/025510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SELLA                   GRISELDA           CE/024754 129,00   0,00  36,00   3,00      Q           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ASTELLANO                 MARIAROSARIA       CE/003759  33,00   0,00   0,00   0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9  (NA)  CSTMRS49A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AVALIERE                  ANNA               CE/026991   0,00  21,00   0,00  12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ENZATO                    PATRIZIA           CE/003844  37,00   0,00  18,00   3,00 N    QS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ERALDI                    ATTILIO            CE/023645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HIRICO                    ELISABETTA         CE/026160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ONTE                      GIUSEPPINA         CE/02464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 ANGELO                   MASSIMO            CE/025979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 ANTONIO                  ANNA MARIA         CE/003876  24,00   0,00  14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LA VALLE                GIOVANNI MARIA     CE/006383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NA)  DLLGNN56M0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ELL AVERSANA              VALERIO            CE/006515  24,00   0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ENA                    SALVATORE          CE/006504 119,00   0,00  22,00   0,00      QR 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DSNSVT53M18I46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IANA                      GIUSEPPE           CE/020952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I MAURO                   RITA               CE/02143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PASCALE                 GIUSEPPE           CE/024985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I RONZA                   GIOVANNA           CE/02449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 TOMMASO                 GIOVANNA           CE/025538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TULLIO                  LUIGI              CE/023489   0,00  21,00  10,00  12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ONATO                     GIUSEPPE           CE/003845  33,00   0,00   0,00   0,00      JKLQR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INORE                     GIUSEPPE           CE/020908   0,00  21,00  18,00   3,00      QR           3  X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ORESTA                    ANTONIO            CE/022779   0,00  21,00   0,00   6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ALLUS                     GRAZIELLA          CE/006482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2  (NU)  GLLGZL52R57F9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OLISANO                   TERESA             CE/003865  35,00   0,00   0,00   0,00      QRS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NA)  GLSTRS45S52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GORDINI                    STEFANIA MARIA     CE/025806   0,00  27,00  16,00   6,00      QR           1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CE)  GRDSFN62P58I9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ACOVONE                   SILVIA             CE/006494  38,00   0,00   0,00   0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MBRIOSCIA                 MARIAROSARIA       CE/003899  76,00   0,00   0,00   0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AORENZA                   BRUNO              CE/006517  18,00   0,00   4,00   3,00      QR           4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4  (CE)  LRNBRN54T16B3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LIPPIELLO                  IDA                CE/023051   0,00  15,00   3,00   3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DDALENA                  PAOLO              CE/02675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DDALONI                  VITTORIA ROSA      CE/006267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MDDVTR59L49I3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DONNA                    ALBA               CE/00387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INO                     FRANCESCO          CE/004717   0,00  24,00   4,00   6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RRANDINO                 CAROLINA           CE/006453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MRRCLN50A41I88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ARTINELLI                 MARIO              CE/022075   0,00  18,00   0,00   3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RTONE                    GIOVANNINA         CE/022666   0,00  24,00  24,00   9,00 N    QRS          3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TERAZZO                  GIBERTA            CE/006510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ENALE                     SALVATORE NICOLA   CE/026182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EROLA                     DAMIANO            CE/023067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IGLIORE                   ANTONIO            CE/022437   0,00  33,00   0,00   9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OLINARO                   ALESSANDRA         CE/027156   0,00  27,00   0,00   9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MOTTOLA                    LUIGI              CE/02205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OTTOLA                    MARIA MADDALENA    CE/003818  30,00   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AGANO                     GIANFRANCA         CE/004731  33,00   0,00   0,00   0,00      LQR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LMIERI                   ANNALISA           CE/004705  38,00   0,00  28,00   0,00      LQR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ARENTE                    AGNESE             CE/024091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ASTORE                    ENZO               CE/025988   0,00   0,00  12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BN)  PSTNZE61T12I2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STORE                    GIOVANNA           CE/006472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6  (NA)  PSTGNN56S43G81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IANESE                    ANTONIO            CE/02071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ANESE                    MARIANNA           CE/003846  79,00   0,00  14,00   3,00      QR           2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NA)  PNSMNN52S42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IGNATARO                  GIANCARLO          CE/025483   0,00  18,00  12,00  12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ECCIA                     FRANCESCO          CE/00387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RIBATTEZZATO               SALVATORE          CE/020438   0,00  21,00   1,00   6,00      QR           3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ICCIARDI SERAFINO DE CO   GIULIO             CE/024222   0,00  27,00   0,00  12,00      J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OMANO                     GIOVANNI BATTIS    CE/006505  84,00   0,00   0,00   0,00      QR           3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4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NZA                      CLAUDIO            CE/006514  27,00   0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LESE                     ARMANDO            CE/02053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2  (CE)  SLSRND62R0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ANTANGELI                 MELANIA            CE/022384   0,00  27,00   0,00   3,00      QR           4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ARDARO                    FRANCESCO          CE/004725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AVINELLI                  ALFONSO            CE/023916   0,00  27,00  96,00   0,00      R            2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SVNLNS52L55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CALA                      MARIA CARMINA      CE/006509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NA)  SCLMCR53H45M0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CHIAVONE                  GIACINTO           CE/027089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SCIALLA                    DOMENICO           CE/022175   0,00  24,00   0,00   9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ILVESTRO                  PASQUALE           CE/006507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7  (NA)  SLVPQL57P0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ORRINO                    ALFREDO            CE/006512  33,00   0,00   0,00   0,00      GQR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3  (CE)  SRRLRD53P13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TRUOSOLO                   RAFFAELE           CE/02655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ALANZANO                  MICHELE            CE/006506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49  (B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INCOLO                    GIUSEPPE           CE/00388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ISONE                     GIOVANNI           CE/022294  25,00   0,00   0,00   0,00      QR           1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7  (NA)  VSNGNN57C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ZARA                       CIRO               CE/006447  43,00   0,00   0,00   0,00      JKQR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7  (CE)  ZRACRI57P17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NENATO                   GIUSEPPE           CE/007596 130,00   0,00  26,00   3,00      QR           3   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6  (NA)  BNNGPP56D04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OLOGNA                    EMILIO             CE/024703   0,00  24,00  35,00   6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CCHILLO                  CARMINE            CE/024149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4  (BN)  CCCCMN64D24L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IAZZO                    FRANCESCO          CE/023250   0,00  27,00   0,00   9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MITO                     CESARE             CE/022805   0,00  36,00   0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VE)  CMTCSR61C18L7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URCI                      LUCIANO            CE/007140  46,00   0,00   0,00   0,00      QR           3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6  (FI)  CRCLCN56M02D6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ANA                      SAVERIO            CE/004720  48,00   0,00   0,00   0,00      KQR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4  (CE)  DNISVR54C25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I FILIPPO                 NICOLA             CE/023631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TTEO                  DOMENICO           CE/007594 141,00   0,00   0,00   0,00      QR 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1  (P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BOZZI                    GENNARO MARCELLINO CE/024065   0,00  30,00  55,00   9,00      QR      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ORESTA                    ANTONIO            CE/022779   0,00  21,00  24,00   3,00      QR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REDA                      FERDINANDO         CE/021668   0,00  24,00  34,00   6,00      R 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ORIA                      GIULIO             CE/007599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RILLO                     MARIO              CE/021224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LEPANO                     TOMMASO            CE/007601  27,00   0,00   0,00   0,00      QRS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ISTO                     PAOLO              CE/025328   0,00  27,00  83,00   3,00      QR           1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RIGLIANO                 ENRICO             CE/004742  65,00   0,00   0,00   0,00      QR  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MRGNRC63B1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RINO                     ANTONIO            CE/023810   0,00  30,00  52,00   3,00      LR      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OTTOLA                    MICHELE            CE/006258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1  (NA)  MTTMHL61T2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APA                       ELPIDIO            CE/023273   0,00  27,00  17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ETRILLO                   LUCIANO            CE/026457   0,00  21,00   2,00   6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RUDENZANO                 CLAUDIO            CE/020401   0,00  27,00  26,00   0,00 M    G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IBATTEZZATO               SALVATORE          CE/020438   0,00  24,00  70,00   3,00      QR           3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RDARO                    FRANCESCO          CE/004725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CIALLA                    DOMENICO           CE/022175   0,00  30,00  41,00   6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0  (CE)  SCLDNC50C2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VALENTINO                  ANTONIO            CE/024101   0,00  30,00  48,00   0,00      R            3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SCONTI                   RAFFAELE           CE/007595 133,00   0,00   0,00   0,00      QR           1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NA)  VSCRFL54D0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VITOLO                     UMBERTO            CE/026650   0,00  27,00  18,00   3,00      L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ZARA                       CIRO               CE/006447  43,00   0,00   0,00   0,00      JKQR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7  (CE)  ZRACRI57P17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ZARIGNO                    NUNZIO             CE/006279   0,00  27,00   0,00   9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4 : ZOOTECNICA E SCIENZA DELLA PRODUZIONE ANIM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NSOLI                    DONATELLA          CE/023802   0,00  27,00  36,00   0,00      QR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LIMENO                   ATTILIO            CE/022092   0,00  30,00   0,00   6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AIEZZA                     PASQUALE           CE/00444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LAMPI                     MARIA              CE/024042   0,00  24,00   0,00   0,00       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B)  LMPMRA61R63I61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ANTONUCCI                  ANTONELLA          CE/021462  65,00   0,00   0,00   0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AMBACE                    ANTONIETTA         CE/007603 174,00   0,00  42,00   3,00      QR           2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6  (NA)  BMBNNT56C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ATELLI                    ORSOLA             CE/007648  65,00   0,00  16,00   0,00 N    QRS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ELLOPEDE                  CARMELA            CE/024560   0,00  24,00  16,00   3,00             T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8  (EE)  BLLCML68M67Z1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BERNARDO                   NATALINA           CE/02402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EVILACQUA                 ANGELA             CE/007637  84,00   0,00   2,00   0,00      QR           4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2  (NA)  BVLNGL62S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IANCO                     NELLINA            CE/007634  88,00   0,00   2,00   0,00 N    JQRS         3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4  (NA)  BNCNLN54M60C6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ONACCI                    FRANCA             CE/024942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ONADIA                    MARIA ROSARIA      CE/007619 117,00   0,00  34,00   3,00      QR           2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7  (NA)  BNDMRS57L54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ORRELLI                   SERGIO             CE/007860   0,00  24,00   2,00   9,00      Q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OVENZI                    GIUSEPPE           CE/024346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BRUNO                      BENIAMINO          CE/022107   0,00  27,00  70,00   6,00      Q      T      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BRUNO                      BENIAMINO          CE/025389   0,00  24,00  48,00   6,00      QR     T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RUNO                      GAETANA            CE/021827   0,00  27,00  34,00   3,00      R 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RUNO                      MARIA CONCETTA     CE/023151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UCARINI                   RAFFAELA           CE/001150  90,00   0,00   0,00   0,00      QRS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4  (NA)  BCRRFL54T5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AMPANA                    GIOVANNA           CE/024833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NTILE                    TOMMASO            CE/024633   0,00  24,00  38,00   3,00      QR     T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NA)  CNTTMS68P2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RANNANTE                 FILOMENA           CE/026137   0,00  24,00   0,00   3,00      J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RRO                      ANNA               CE/007647  78,00   0,00  10,00   3,00      QR           2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4  (AV)  CRRNNA54A42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ASSANDRO                  FRANCESCO          CE/024747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ECERE                     MARGHERITA         CE/024487   0,00  24,00   2,00   0,00      QR     T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ERQUA                     AGOSTINO           CE/024646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HIANESE                   ANNA MARIA         CE/024141   0,00  24,00  34,00   3,00      Q      T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HIRICO                    BEATRICE MARIA TER CE/025251   0,00  24,00  12,00   3,00      QR     T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HIRICO                    MARIO              CE/02369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IONTOLI                   ANNA               CE/024467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ORVINO                    LORENZO            CE/024295   0,00  24,00  10,00   6,00      QR     T     3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RISTIANO                  UMBERTO            CE/007622 114,00   0,00   0,00   0,00      QRS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34  (NA)  CRSMRT34A0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'ADAMO                    VINCENZO           CE/025770   0,00  12,00   0,00   6,00      QR 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'ALESSANDRO               OTTAVIA            CE/025022   0,00  24,00  12,00   3,00      QR     T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73  (CE)  DLSTTV73M58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'ANDREA                   ANTONIETTA         CE/023476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'ANGELO                   ANGELINA           CE/021452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4  (CE)  DNGNLN54R53D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E FUSCO                   DIANA              CE/005903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5  (SA)  DFSDNI55H50A0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ELLA VOLPE                PAOLO              CE/025726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E LUCA                    ANNAMARIA          CE/026012   0,00  15,00   0,00   6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L VECCHIO                ANTONELLA          CE/025776   0,00  30,00  50,00   3,00      QR     T     1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7  (NA)  DLVNNL67E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ANA                      PASQUALE           CE/024439   0,00  24,00   0,00   6,00      QT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I BONA                    FRANCESCO          CE/021682   0,00  27,00  60,00   6,00      Q      T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I CERBO                   CARMINE            CE/026865   0,00  24,00   2,00   6,00      QRS          1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COSTANZO                RAFFAELA           CE/025608   0,00  33,00   0,00   3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FILIPPO                 VELIA IRENE        CE/025442   0,00  36,00  88,00   0,00                    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 LAURO                   RITA               CE/005352  33,00   0,00   0,00   0,00      QRS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3  (CE)  DLRRTI53B52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I MARZO                   RAFFAELE           CE/025079   0,00  27,00  12,00   6,00      QR     T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I MEO                     MARIO              CE/025665   0,00  21,00   0,00   3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PAOLO                   VIRGILIA ELENA     CE/027321 153,00   0,00   8,00   0,00                                 1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5  (CB)  DPLVGL55P41B5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TELLA                   ROSANNA            CE/027317 107,00   0,00  28,00   0,00      Q           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4  (NA)  DTLRNN64E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 URSO                     CHIARASSUNTA       CE/00765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NA)  DRSCRS56A4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FABOZZI                    CLEMENTINA         CE/00050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4  (CE)  FBZCMN54L49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LCO                      MARIA DOMENICA     CE/022747   0,00  33,00  58,00   0,00      QR      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ARINA                     FRANCESCO          CE/006690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ERDINANDI                 BIANCA VITTORIA    CE/007651  60,00   0,00  12,00   0,00      R 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FETTO                      MARIA TERESA       CE/001222  56,00   0,00   0,00   0,00      QRS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BN)  FTTMTR61A69D2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RUGGIERO                  ALFONSO            CE/020944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GAGLIONE                   ELISABETTA         CE/025338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ALLO                      LIDIA              CE/026078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71  (CE)  GLLLDI71H50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AROFALO                   ANNARITA           CE/026073   0,00  24,00   0,00   6,00      QR     T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72  (CE)  GRFNRT72T5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GESSATO                    GIUSEPPINA         CE/007655  48,00   0,00   0,00   0,00      QS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9  (NA)  GSSGPP59M5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UGLIANO                  RITA ROSARIA       CE/007632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NA)  GGLRRS59L56H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GIURIN                     SABINA             CE/026482   0,00  21,00  12,00   0,00      QR 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GUARINO                    ANTONIO            CE/02650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IANNIELLO                  CARMELA            CE/024278   0,00  36,00   0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4  (CE)  NNLCML54D68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NTURRI                    IMMACOLATA         CE/007628 100,00   0,00  27,00   0,00      GQR     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NDI                      ROBERTA            CE/007607 150,00   0,00   0,00   0,00      GQ          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NA)  LNDRRT63S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LAORENZA                   GIUSEPPINA         CE/022713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APEGNA                    ANTONIETTA         CE/007642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9  (NA)  LPGNNT59P51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LEPRE                      CARMELA            CE/02226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0  (NA)  LPRCML60D5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ONGOBARDI                 PASQUALINA         CE/007633  90,00   0,00   0,00   0,00      QR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9  (NA)  LNGPQL59D56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LUGNI                      MARCO              CE/007641  75,00   0,00   0,00   0,00      QRS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5  (PG)  LGNMRC55M04E25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NFELLOTTI                SILVANA            CE/026790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STROENI                  DOMENICA           CE/007629  97,00   0,00   0,00   0,00      GQR          1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NA)  MSTDNC67B56C1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TTEI                     RAFFAELE ROSARIO   CE/007652  59,00   0,00   0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2  (BN)  MTTRFL52E16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MAURIELLO                  FRANCO             CE/026905   0,00  24,00   0,00  12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ZZEO                     ANNA               CE/023189   0,00  21,00   5,00   0,00      R 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1  (RM)  MZZNNA51P56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EMBRINI                   MARIA              CE/007639  81,00   0,00   0,00   0,00      QR           2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9  (NA)  MMBMRA59L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NDITTO                   ANNA MARIA         CE/007616 123,00   0,00  34,00   0,00      QR           3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IGLIACCIO                 ISABELLA           CE/020378   0,00  12,00  40,00   3,00      QR     T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IGNANELLI                 ANTONIO            CE/022653   0,00  33,00 108,00   0,00      QR     T     1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IRAGLIA                   FINIZIA            CE/02341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OLINARO                   PAOLA              CE/02267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NGILLO                   MARIA TERESA       CE/007608 147,00   0,00   0,00   3,00      JQR          3             1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ONTANARO                  ROSANNA            CE/021714   0,00  27,00   0,00   0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ONTE                      ELVIRA             CE/007653  56,00   0,00   0,00   0,00      JRS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43  (CH)  MNTLVR43S54L2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ORGILLO                   GINO LORENZO       CE/007606 152,00   0,00   0,00   0,00      QR           1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3  (BN)  MRGGLR53M10A11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UNNO                      ANGELA             CE/02037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NATALE                     MICHELINA          CE/007623 112,00   0,00   0,00   0,00      QR           2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2  (CE)  NTLMHL62R42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NOCERA                     MARIA              CE/023431   0,00  24,00   0,00   3,00      LQ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OVIELLO                   NICOLA             CE/025636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NA)  NVLNCL67B1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NUZZO                      LUIGIA VIRGINIA    CE/007625 104,00   0,00  10,00   3,00 N    QRS          3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5  (NA)  NZZLVR55T57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ANICO                     MARIA ANTONIETTA   CE/007650  63,00   0,00   0,00   0,00      QRS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7  (NA)  PNCMNT57T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SSERINI                  CRISTINA           CE/007621 115,00   0,00   0,00   0,00      QR           1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NA)  PSSCST64L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ELLEGRINO                 LUISA              CE/020120   0,00  24,00   1,00   6,00      QR     T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PERILLO                    MAURIZIO           CE/022319   0,00  24,00   0,00   6,00      GQ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ETRAZZUOLI                ANGELA ANNA        CE/025133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ICCOLO                    ANNA MARIA         CE/021531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ILATO                     GIUSTINA           CE/021694   0,00  27,00 116,00   0,00      QR 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0  (NA)  PLTGTN50R6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IROZZI                    LUCIA              CE/021581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SCOPO                    MARIA              CE/007602 212,00   0,00  36,00   3,00      QR           1             2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5  (NA)  PSCMRA55A44A4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URGATO                    GIANCARLO          CE/021074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ECCIA                     FILIPPO            CE/023352   0,00  36,00   0,00   0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0  (CE)  RCCFPP50A05H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RICCIO                     LUCIA              CE/023654   0,00  18,00  36,00   0,00      R 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9  (CE)  RCCLCU49S52G9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ZZI                      MARIA              CE/027265 136,00   0,00  22,00   0,00      QR           2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BA)  RZZMRA55C56A66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ROVIELLO                   TERESA             CE/024827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RUFFO                      PAOLA              CE/02014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RUGGIERO                   MICHELINA          CE/024829   0,00  24,00   0,00   0,00 N    QRS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ALZILLO                   ROSA               CE/027095   0,00  30,00  32,00   3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ANTORO                    GIUSEPPINA         CE/026827   0,00  27,00   0,00   3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ANTORO                    RITA               CE/007645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3  (NA)  SNTRTI63E6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CHETTINO                  GIUSEPPINA         CE/007620 116,00   0,00   2,00   3,00      QR 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0  (NA)  SCHGPP60M42C1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SCHIAVONE                  PASQUALE           CE/021654   0,00  24,00  12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CHIAVONE                  ROSALBA            CE/021829   0,00  24,00  24,00   6,00      Q      T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ICILIANO                  ENZA               CE/026418   0,00  24,00   0,00   6,00 M    GQ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CE)  SCLNZE68E50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IMONETTI                  FULVIO             CE/020498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ORRENTINO                 SILVANA            CE/00765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0  (CE)  SRRSVN50M62I05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PIRITIGLIOZZI             ANNA GIOVANNA      CE/007640  80,00   0,00   0,00   0,00      RS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46  (F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QUITIERI                  ANNAMARIA          CE/02172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7  (NA)  SQTNMR67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TAGLIANO                  CATERINA           CE/021865  93,00   0,00  16,00   0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9  (CE)  STGCRN59R56G6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ARTAGLIA                  CAROLINA           CE/007643  73,00   0,00  16,00   3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1  (CE)  TRTCLN61M60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TARTAGLIONE                GIOVANNA           CE/026448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TERRACCIANO                GIOVANNINA         CE/02703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TRRGNN66D42L84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TRAETTINO                  ANNAMARIA          CE/026257  88,00   0,00  22,00   6,00      QR           2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TRIGILIO                   MARIA ROSARIA      CE/007638  82,00   0,00   2,00   0,00      QR           2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0  (NA)  TRGMRS60D4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TROMBETTA                  ELENA              CE/026364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NTRIGLIA                 STEFANIA           CE/026754   0,00  24,00   8,00   0,00      QR     T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ESCUSO                    DOMENICO           CE/021765   0,00  24,00   0,00  12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ZARA                       AGATA              CE/024757   0,00  24,00  10,00   6,00      Q      T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ZUMBOLO                    CARLA              CE/02456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70  (NA)  ZMBCRL70L5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IEZZA                     PASQUALE           CE/00444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ALAMPI                     MARIA              CE/024042   0,00  21,00  42,00   0,00        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B)  LMPMRA61R63I61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ATELLI                    ORSOLA             CE/007648   0,00  27,00  12,00   3,00 N    QRS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BELLOPEDE                  CARMELA            CE/024560   0,00  24,00   0,00   3,00       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8  (EE)  BLLCML68M67Z1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ERNARDO                   NATALINA           CE/02402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ONACCI                    FRANCA             CE/024942   0,00  27,00  32,00   0,00      QR     T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ORRELLI                   SERGIO             CE/007860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BOVENZI                    GIUSEPPE           CE/024346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RUNO                      BENIAMINO          CE/022107   0,00  21,00   0,00   6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BRUNO                      BENIAMINO          CE/025389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RUNO                      GAETANA            CE/021827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RUNO                      MARIA CONCETTA     CE/023151   0,00  24,00  36,00   6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MPANA                    GIOVANNA           CE/024833   0,00  24,00  12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NTILE                    TOMMASO            CE/024633   0,00  24,00   0,00   3,00      QR     T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NA)  CNTTMS68P2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ARANNANTE                 FILOMENA           CE/026137   0,00  24,00   0,00   3,00      J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RRO                      ANNA               CE/007647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4  (AV)  CRRNNA54A42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ASSANDRO                  FRANCESCO          CE/024747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ECERE                     MARGHERITA         CE/024487   0,00  24,00  12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ERQUA                     AGOSTINO           CE/024646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HIANESE                   ANNA MARIA         CE/02414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HIRICO                    BEATRICE MARIA TER CE/025251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HIRICO                    MARIO              CE/02369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NTOLI                   ANNA               CE/024467   0,00  27,00  48,00   6,00      Q      T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ORRADO                    ANGELA             CE/023943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8  (CE)  CRRNGL68P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ORVINO                    LORENZO            CE/024295   0,00  24,00   0,00   6,00      QR     T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OSTANZO                   ALFONSINA          CE/023377   0,00  24,00   0,00   6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'ADAMO                    VINCENZO           CE/025770   0,00  12,00   0,00   6,00      QR 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'ALESSANDRO               OTTAVIA            CE/025022   0,00  24,00   0,00   3,00      QR     T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73  (CE)  DLSTTV73M58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'ANDREA                   ANTONIETTA         CE/023476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LLA VOLPE                PAOLO              CE/025726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 VECCHIO                ANTONELLA          CE/025776   0,00  24,00  16,00   3,00      QR     T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7  (NA)  DLVNNL67E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ANA                      PASQUALE           CE/024439   0,00  24,00   0,00   6,00      QT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BONA                    FRANCESCO          CE/021682   0,00  21,00   0,00   6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CERBO                   CARMINE            CE/026865   0,00  24,00   0,00   6,00      QRS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FILIPPO                 VELIA IRENE        CE/025442   0,00  24,00  24,00   0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MARZO                   RAFFAELE           CE/025079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MEO                     MARIO              CE/025665   0,00  21,00   0,00   3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PAOLO                   VIRGILIA ELENA     CE/027321   0,00  18,00  20,00   0,00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5  (CB)  DPLVGL55P41B51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SANO                    ANNA               CE/024416   0,00  27,00  10,00   6,00      QR     T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CE)  DSNNNA59A55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FABOZZI                    CLEMENTINA         CE/00050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4  (CE)  FBZCMN54L49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ALCO                      MARIA DOMENICA     CE/022747   0,00  33,00  24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RUGGIERO                  ALFONSO            CE/020944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AGLIONE                   ELISABETTA         CE/025338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LLO                      LIDIA              CE/026078   0,00  12,00   0,00   6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71  (CE)  GLLLDI71H50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AROFALO                   ANNARITA           CE/026073   0,00  24,00   0,00   6,00      QR     T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72  (CE)  GRFNRT72T5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IURIN                     SABINA             CE/026482   0,00  27,00  22,00   0,00      QR     T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UARINO                    ANTONIO            CE/02650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NTURRI                    IMMACOLATA         CE/007628   0,00  24,00  50,00   3,00      GQR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LANDI                      ROBERTA            CE/007607   0,00  27,00   0,00   0,00      G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NA)  LNDRRT63S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LAORENZA                   GIUSEPPINA         CE/022713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NFELLOTTI                SILVANA            CE/026790   0,00  24,00  12,00   0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URIELLO                  FRANCO             CE/026905   0,00  24,00   0,00  12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ENDITTO                   ANNA MARIA         CE/007616   0,00  27,00  16,00   3,00      QR           3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IGLIACCIO                 ISABELLA           CE/020378   0,00  12,00   0,00   3,00      QR     T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GNANELLI                 ANTONIO            CE/022653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IRAGLIA                   FINIZIA            CE/02341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OLINARO                   PAOLA              CE/02267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ONTANARO                  ROSANNA            CE/021714   0,00  24,00  26,00   0,00      QR     T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OTTOLA                    FRANCESCA          CE/021378   0,00  24,00   0,00   6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UNNO                      ANGELA             CE/02037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NOCERA                     MARIA              CE/023431   0,00  24,00   0,00   3,00      LQ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NOVIELLO                   NICOLA             CE/025636   0,00  24,00   0,00   6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NA)  NVLNCL67B1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PEDANA                     ANGELA BEATRICE    CE/02642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PDNNLB72B51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ELLEGRINO                 LUISA              CE/020120   0,00  24,00   0,00   6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ERILLO                    MAURIZIO           CE/022319   0,00  24,00   0,00   6,00      GQ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ETRAZZUOLI                ANGELA ANNA        CE/025133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CCOLO                    ANNA MARIA         CE/021531   0,00  30,00  60,00   3,00      QR     T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ILATO                     GIUSTINA           CE/02169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0  (NA)  PLTGTN50R6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ROZZI                    LUCIA              CE/021581   0,00  27,00  36,00   3,00      QR     T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URGATO                    GIANCARLO          CE/021074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VIELLO                   TERESA             CE/024827   0,00  27,00  40,00   0,00      QR     T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UFFO                      PAOLA              CE/02014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AGLIOCCHI                 LUCA               CE/023732   0,00  15,00   0,00   3,00 N    QS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ALZILLO                   ROSA               CE/02709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ORO                    GIUSEPPINA         CE/026827   0,00  24,00  38,00   3,00      Q      T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ARDONE                    VENIO              CE/021760   0,00  12,00   0,00   6,00      QR     T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CHIAVONE                  PASQUALE           CE/02165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HIAVONE                  ROSALBA            CE/021829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ICILIANO                  ENZA               CE/026418   0,00  24,00   0,00   6,00 M    GQ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CE)  SCLNZE68E50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TARTAGLIONE                GIOVANNA           CE/026448   0,00  27,00   8,00   0,00      Q      T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TERRACCIANO                GIOVANNINA         CE/027034   0,00  24,00   2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TRRGNN66D42L84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TRAETTINO                  ANNAMARIA          CE/026257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ROMBETTA                  ELENA              CE/026364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TURCO                      CARMINE            CE/026381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ENTRIGLIA                 STEFANIA           CE/026754   0,00  30,00  48,00   0,00      QR     T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VESCUSO                    DOMENICO           CE/021765   0,00  24,00   0,00  12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ZARA                       AGATA              CE/024757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ZUMBOLO                    CARLA              CE/02456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70  (NA)  ZMBCRL70L5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AFFINITO                   MARIA MICHELA      CE/021340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GIZZA                     ROSA               CE/007696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7  (NA)  GZZRSO57E4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LBANO                     CATERINA           CE/020981   0,00  27,00  30,00   3,00      LR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ALTERANI                   LUIGI              CE/021453   0,00  27,00  12,00   3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RGENZIANO                 ROBERTA            CE/007698  41,00   0,00   0,00   0,00      QR           1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RGNRRT63R46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SCIOLLA                   ORSOLA             CE/022809  87,00   0,00  48,00   3,00      Q             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AVERSANO                   MARIACRISTINA      CE/02042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BIZZARRO                   MARIA GIUSEPPA     CE/022003   0,00  27,00  18,00   0,00      R 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BODMER                     BEATRICE           CE/023135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GGIA                     RAFFAELA           CE/025230   0,00  27,00  22,00   0,00      L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ORRASSO                   LUIGIA             CE/00770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4  (CE)  BRRLGU54A42D22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LDARARO                  MARIA ANTONIETTA   CE/008145  82,00   0,00   0,00   0,00      QR           2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3  (PZ)  CLDMNT53B41D4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LIFANO                   FRANCESCA          CE/023818   0,00  27,00  24,00   0,00      QR     T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ALVINO                    ROSA               CE/023267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ANTONE                    ROSANNA            CE/023841   0,00  24,00  18,00   0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NZANO                    ANNA               CE/027012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9  (CE)  CNZNNA49A41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APRIO                     ADRIANA            CE/023809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ARBONARA                  ANNAMARIA          CE/024134   0,00  27,00   9,00   3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ARNERIO                   NICOLINA           CE/022922   0,00  27,00  51,00   0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STALDO                   IASMINE            CE/026061   0,00  27,00  25,00   0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STORINO                  ANTONIETTA         CE/005833   0,00  12,00   0,00   9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5  (SA)  CSTNNT55D57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ECALA                     FIORENZA           CE/023687   0,00  30,00  64,00   0,00 M    GQ            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ECORO                     FRANCA             CE/025088   0,00  21,00  11,00   3,00      R 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EGLIA                     CARMELINA          CE/025057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ENTRONE                   ELISABETTA         CE/025489   0,00  15,00   4,00   3,00      Q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INICOLA                   ALFONSO            CE/025444   0,00  15,00  17,00   6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OLETI                     OLGA               CE/02393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7  (CE)  CLTLGO67E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PPOLA                    ANNUNZIATA         CE/027157  89,00   0,00  48,00   3,00      Q               X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1  (CE)  CPPNNZ61R48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OPPOLA                    TOMMASINA          CE/026158   0,00  33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1  (CE)  CPPTMS51C45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CORRERA                    FILOMENA           CE/023816   0,00  21,00  10,00   6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RTESE                    ANDREINA           CE/005864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CRTNRN60H55B6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VINO                     MARISA             CE/005873   0,00  24,00 128,00   0,00      QR           1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AV)  CVNMRS57P42G6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RISTOFARO                 ERMINIA            CE/024183   0,00  27,00  60,00   0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USANO                     ANNUNZIATA ASSUNTA CE/025777   0,00  27,00  25,00   3,00      Q      T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USANO                     PASQUALE           CE/024297   0,00  21,00   0,00   3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49  (CE)  CSNPQL49B05H1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'AGOSTINO                 MARIO              CE/023622   0,00  27,00  30,00   6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 ALBENZIO                 ANGELA             CE/02542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'ALESSIO                  GIUSEPPINA         CE/005772   0,00  24,00  30,00   3,00      QR           3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'AMBROSIO                 LORENZA            CE/025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CE)  DMBLNZ68A4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NDREA                   ROSANNA            CE/025808   0,00  24,00  18,00   0,00      Q      T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E CESARE                  PAOLO              CE/020874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E FELICE                  MARIANNA           CE/02553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LLA PUCA                 RAFFAELLA          CE/025009   0,00  12,00   0,00   3,00      LQR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9  (FR)  DLLRFL59H53D8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ELL'AVERSANA              MATILDE            CE/023627   0,00  24,00   3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EL VECCHIO                VIRGINIA           CE/024449   0,00  12,00   2,00   3,00        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L VILLANO                MARIA ROSARIA      CE/026481   0,00  27,00  18,00   3,00      R 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E MARTINO                 ANNA               CE/023500   0,00  18,00  24,00   0,00      QR           3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5  (CE)  DMRNNA55L59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E PAOLA                   MADDALENA          CE/025014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1  (CE)  DPLMDL51S55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 ROSA                    MARIANTONIETTA     CE/005808   0,00  18,00  92,00   0,00      QR           2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 SIMONE                  GIULIA             CE/007686  89,00   0,00   0,00   0,00      QR           1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2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ANA                      MARIA TERESA       CE/020871   0,00  24,00  48,00   3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BERNARDO                ANNAMARIA          CE/025134   0,00  24,00  13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I CAPRIO                  ALESSANDRA         CE/025128   0,00  21,00   2,00   0,00 N    QS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I DONATO                  LAURA GIUSEPPINA   CE/025730   0,00  27,00  13,00   3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I GUIDA                   VIRGINIA           CE/026935   0,00  27,00  48,00   0,00 N    LQS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I LELLA                   LUCIA              CE/025502   0,00  24,00   2,00   3,00      Q      T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MAIO                    ADRIANO            CE/02500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MARINO                  VITTORIA           CE/006063   0,00  27,00  55,00   3,00      JQR          2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I MATTEO                  MARIA PIA          CE/025600   0,00  24,00  13,00   3,00      JR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MAURO                   MICHELINA          CE/026393   0,00  24,00 126,00   3,00      Q             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I MONACO                  MARIA ROSARIA      CE/021615   0,00  21,00   5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NARDO                   AGNESE GERARDA     CE/026084   0,00  24,00   7,00   3,00      R 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I ROSA                    LUISA              CE/025827   0,00  24,00   2,00   3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I RUBBA                   FILOMENA           CE/02349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DRBFMN53T55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 TELLA                   ANGELA             CE/005769   0,00  27,00  19,00   3,00      QR           3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TULLIO                  ANTONIETTA         CE/02598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ERRICO                     RITA MARIA         CE/020193   0,00  21,00  33,00   0,00      R 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ESPOSITO                   PALMINA            CE/027232   0,00  36,00  80,00   0,00      QR     T     2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AV)  SPSPMN62C54C5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FABOZZI                    ADELINA            CE/022416   0,00  12,00  19,00   3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FEOLE                      MARIAROSARIA       CE/000567   0,00  12,00  12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ERRANTE                   GIUSEPPINA         CE/022935   0,00  18,00  3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2  (CE)  FRRGPP52S63C5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FERRARO                    ANNA               CE/005763   0,00  27,00  26,00   3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FERRO                      GIUSEPPINA         CE/020282   0,00  12,00   0,00   3,00      Q               X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NA)  FRRGPP51C61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ICO                       CLAUDIA            CE/021322   0,00  24,00  58,00   0,00      R 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FIORINO                    GIUSEPPA           CE/02030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47  (NA)  FRNGPP47H70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OSSO                      ROSA               CE/020283   0,00  30,00  83,00   0,00      QR           1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FUSCO GRELLE               GINEVRA            CE/02278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3  (CE)  FSCGVR63R67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ABRIELE                   GABRIELLA          CE/021627   0,00  24,00  17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GALLINARO                  GAETANA            CE/021616   0,00  24,00  12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GALLO                      MARIA              CE/0258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GALLO                      MARIA              CE/0222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LT)  GLLMRA66M61D7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GAMBELLA                   FILOMENA           CE/022200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GIANGRANDE                 ANTONIA            CE/021618   0,00  27,00  53,00   0,00      R  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GIANNINI                   MARIA OLGA         CE/0273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OLINO                     COLOMBA            CE/005748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7  (CE)  GLNCMB57H6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OLINO                     ROSA               CE/022222   0,00  27,00  48,00   3,00      R            3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9  (CE)  GLNRSO59E44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GRILLO                     MARIA ANTONIETTA   CE/026445   0,00  27,00  23,00   0,00       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GRIMALDI                   RAFFAELINA         CE/00576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RMRFL52C42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IADARESTA                  CLEMENTINA         CE/024682   0,00  24,00   3,00   3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NA)  DRSCMN51R70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IAIUNESE                   RAFFAELINA         CE/02675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IANNOTTI                   LUISA              CE/008155   0,00  24,00  26,00   3,00      QR     T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IAVARONE                   SALVATORE          CE/007837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VRNSVT51C08G3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IORIO                      ANTONELLA          CE/024382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ORIO                      MARIA              CE/007701  29,00   0,00   0,00   0,00      LQ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RIOMRA53A42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IZZO                       ARCANGELA          CE/026743   0,00  27,00  19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IZZO                       MARGHERITA GIOVANN CE/023787   0,00  27,00  43,00   0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IZZO                       MARIANTONIETTA     CE/023704   0,00  24,00   7,00   3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LANDOLFI                   GIUSEPPE           CE/022517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LANDOLFI                   MENITA             CE/023062   0,00  30,00  44,00   0,00      R       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LISI                       LINA               CE/022712   0,00  27,00  15,00   0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UBRANO LAVADERA           LUCIA              CE/023038   0,00  24,00  11,00   3,00      Q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ACIARIELLO                MAFALDA            CE/021409   0,00  24,00   5,00   3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GLIOCCA                  MARIA              CE/020859   0,00  33,00  37,00   3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GLIOCCA                  MARIAROSARIA       CE/023470   0,00  24,00  44,00   3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MAISTO                     EUFEMIA            CE/022087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NCINO                    ALDO ANDREA VITTOR CE/020889   0,00  21,00  12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0  (CE)  MNCLND50S09I88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NNELLA                   GIOVANNA           CE/007691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7  (CE)  MNNGNN57E53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INIELLO                 MARIA              CE/022645   0,00  27,00  80,00   0,00      JQ            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ARINO                     EMMA               CE/021395   0,00  27,00  24,00   3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6  (CE)  MRNMME66C5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ARINO                     SERGIO             CE/020647   0,00  27,00 103,00   3,00      Q             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MARRANDINO                 MARIA TERESA       CE/021418   0,00  18,00   0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RRAS                     ANGELINA           CE/023336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5  (CE)  MRRNLN65E5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4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ARSEGLIA                  ROSA               CE/023080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RTINELLI                 ANNA GIOVANNA      CE/005760   0,00  18,00  48,00   3,00 N    Q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RTINO                    ANGELO             CE/005794   0,00  12,00   0,00   9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TNGL58T19G6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STROIANNI                ANTONIETTA         CE/021899   0,00  27,00  41,00   0,00      QR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STROIANNI                MICHELINA          CE/022726   0,00  3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0  (CE)  MSTMHL50H45H21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ELORIO                    ANNA               CE/023812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4  (CE)  MLRNNA54S4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ENDITTO                   PAOLA              CE/023082   0,00  24,00   0,00   3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NDPLA65A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ISSO                      FELICIA            CE/022950   0,00  27,00  21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ONACO                     MARIA PIA          CE/025070   0,00  33,00  84,00   0,00      Q               X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ONE                       GIUSI              CE/023493   0,00  27,00  25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ONTANARO                  GABRIELLA          CE/023066   0,00  24,00  28,00   3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ONTANO                    CARMELA            CE/020470   0,00  27,00  32,00   3,00      QR           3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ORETTA                    FRANCESCO          CE/0234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RETTA                    NICOLINA           CE/007699  37,00   0,00   0,00   0,00      QRS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7  (CE)  MRTNLN57S52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ORGILLO                   LUCIANO RAFFAELE   CE/007702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2  (CE)  MRGLNR52A02I2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ORRA                      MARIA ANTONIETTA   CE/026042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47  (BN)  MRRMNT47P55F11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OSCA                      MICHELINA          CE/02675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3  (CE)  MSCMHL63C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NATALE                     GABRIELLA          CE/025455   0,00  21,00   7,00   3,00      QR      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NATALE                     GIOVANNA MARISA    CE/02539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NATALE                     LIDIA              CE/025891   0,00  27,00  29,00   3,00        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NATALE                     LOREDANA           CE/025435   0,00  24,00  10,00   3,00      L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NATALE                     LOREDANA           CE/025314   0,00  12,00   0,00   0,00      QRS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NTLLDN72R7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NICOLETTI                  ANGELA             CE/025893   0,00  21,00   2,00   0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NORELLI                    RENATA             CE/005888   0,00  21,00 136,00   0,00      Q             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OCCHIATO                   FRANCESCA RITA     CE/005889   0,00  18,00 205,00   0,00      QR           1             2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OLIVA                      CONCETTA           CE/006088   0,00  24,00  16,00   3,00      QR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ORABONA                    LOREDANA           CE/022474   0,00  27,00  30,00   0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ORSI                       ANNA               CE/022467   0,00  27,00  56,00   0,00      Q      T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DRICELLI                 ASSUNTA            CE/005881   0,00  24,00 107,00   3,00      QR           2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AGLIARO                   CARMELA            CE/021572   0,00  30,00  74,00   0,00      QR           1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LMA                      ILARIA             CE/021594   0,00  24,00   4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8  (NA)  PLMLRI68E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PALMESE                    LIANA              CE/02107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ANICO                     CATERINA           CE/022793   0,00  12,00  14,00   3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CE)  PNCCRN59D41I3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PA                       ANNA MARIA         CE/020506   0,00  27,00 114,00   3,00      QR           3             1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PAPA                       MENA PATRIZIA      CE/021082   0,00  30,00  64,00   3,00      QR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PASCARELLA                 FABIO              CE/022799   0,00  27,00  36,00   0,00       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ASQUARIELLO               MARIO              CE/020056   0,00  24,00  11,00   3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ASTENA                    IDA CARMELA        CE/025531   0,00  24,00  18,00   3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ELOSI                     CONCETTINA         CE/024805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EPE                       LILIANA            CE/025604   0,00  21,00   0,00   3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EZZERA                    LUCIA              CE/025186   0,00  18,00  22,00   0,00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IOMBINO                   RACHELE            CE/005758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IROZZI                    GIOVANNA           CE/025674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ISANIELLO                 MARIA ROSARIA      CE/020795   0,00  24,00  54,00   3,00 N    QS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ISCITELLI                 ANNUNZIATA         CE/007693  64,00   0,00  36,00   0,00      Q             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ISCITELLI                 IMMACOLATA         CE/005879   0,00  18,00  84,00   3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AIMONDO                   NUNZIO             CE/005818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RMNNNZ57H15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EGA                       ANNAPAOLA          CE/005800   0,00  21,00  21,00   3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ELLA                      GIULIA             CE/007791   0,00  27,00  48,00   3,00      QR           3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RIBATTEZZATO               MARIAROSARIA       CE/025354   0,00  27,00  21,00   0,00      QR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ICCARDO                   ASSUNTA            CE/023974   0,00  21,00   2,00   3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RICCIO                     CLARA              CE/023212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OBBIO                     MARISA             CE/020877   0,00  24,00  17,00   0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ROCCO                      MARIA              CE/024002   0,00  24,00  15,00   3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ONCA                      ANTONELLA          CE/024813   0,00  27,00  71,00   0,00      QR           3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ONCA                      ENZINA             CE/020130   0,00  30,00  68,00   0,00      QRS     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OSSI                      ANNA MARIA         CE/024832   0,00  33,00  36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8  (CE)  RSSNMR58E6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RUSSO                      MATILDE ALFONSINA  CE/02398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4  (CE)  RSSMLD54D69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ACCONE                    VANNA              CE/020566   0,00  24,00  22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GGESE                    MARIALAURA         CE/020485   0,00  24,00  23,00   3,00      QR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SAGLIOCCO                  ANGELA             CE/0218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SALESIO                    ANGELA SABA        CE/021801   0,00  21,00   0,00   3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4  (CE)  SLSNLS64R63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AVINO                     MARIA ROSARIA      CE/021641   0,00  18,00   0,00   6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5  (RM)  SVNMRS55P45C77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CARDINO                   ANNA               CE/021678   0,00  24,00  14,00   0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CARNICCI                  LAURA              CE/005866   0,00  24,00  46,00   0,00      QR           1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SA)  SCRLRA64D44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SCHIAVONE                  ALFONSINA          CE/02541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CILLIA                    DANIELA            CE/007703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RM)  SCLDNL61A71H5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SCORPIO                    ROSITA             CE/021527   0,00  30,00   1,00   3,00      R 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UDIERI                   GIOVANNI           CE/007697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6  (NA)  SCDGNN56H28H9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SIMONE                     ANTONELLA          CE/0200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ORBO                      ANTIMO ELPIDIO     CE/021469   0,00  27,00   9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SPACCIANTE                 ELIDE              CE/020725   0,00  21,00  12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SPARAPANO                  LORETA             CE/020774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PINUSO                    ROSANNA            CE/027187  60,00   0,00  12,00   0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TERMINIELLO                ANNA MARIA         CE/027067   0,00  18,00   3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IPALDI                    ALDO               CE/005793  85,00   0,00   0,00   0,00      Q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CE)  TPLLDA58T01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TUDISCO                    ANTONIETTA         CE/005775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URBANO                     GIUSEPPINA FRANCA  CE/007695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CE)  RBNGPP62S51B36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VALENTINO                  MARIA GRAZIA       CE/027218   0,00  21,00   6,00   0,00      R 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VALIGIOTTO                 ANNA               CE/027070   0,00  27,00  18,00   3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VANACORE                   SILVIA             CE/024077   0,00  24,00   0,00   9,00      QRS    T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VEGLIANTE                  LUCIA              CE/005795   0,00  12,00  36,00   0,00      QR 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0  (BN)  VGLLCU60S60I8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ENTRIGLIA                 MADDALENA          CE/024114   0,00  18,00  54,00   0,00      Q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VILARDO                    PAOLA              CE/005842   0,00  27,00   0,00   6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VITAGLIANO                 MICHELE            CE/024055   0,00  27,00   6,00   3,00      QR     T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OZZA                      MARIA              CE/026618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ZAMPIELLO                  CLAUDIA            CE/006147  84,00   0,00  48,00   0,00      QR     T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ZAMPIELLO                  GIUSEPPINA         CE/006141   0,00  18,00  60,00   3,00 N    QRS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ZIRPOLI                    LOREDANA           CE/024248   0,00  27,00  18,00   3,00      KQ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ABBATE                     NICOLETTA          CE/020235   0,00  12,00  17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AFFINITO                   MARIA MICHELA      CE/021340   0,00  24,00  12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AGRILLO                    GIOVANNA           CE/00784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3  (CE)  GRLGNN63H5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ALBANO                     CATERINA           CE/020981   0,00  27,00  11,00   0,00      L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ALLEVATO                   PIERA              CE/006005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NA)  LLVPRI58C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ALTERANI                   LUIGI              CE/021453   0,00  27,00  30,00   0,00      R 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ARCAMONE                   DIANA              CE/006022  46,00   0,00   0,00   0,00      QR           1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1  (NA)  RCMDNI61C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ASCIOLLA                   ORSOLA             CE/02280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AVERSANO                   MARIACRISTINA      CE/02042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BALDASSARRE                ASSUNTA            CE/023158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ARBARITO                  MARIA ROSARIA FILO CE/007814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NA)  BRBMRS59A70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BARECCHIA                  ENRICO             CE/02315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4  (CE)  BRCNRC54S1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ARILE                     ANGELA             CE/007736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5  (NA)  BRLNGL55S57E3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ARSANTI                   MARIAGRAZIA        CE/007802  51,00   0,00  50,00   3,00      Q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NA)  BRSMGR60S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BELARDO                    GIUSEPPA           CE/005894  33,00   0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BLRGPP61A60I9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BENCIVENGA                 GAETANO            CE/024418   0,00  30,00  72,00   0,00 M    GQ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BENIGNETTI                 MARIA              CE/007813  45,00   0,00   0,00   0,00      QS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3  (NA)  BNGMRA53C6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BIZZARRO                   MARIA GIUSEPPA     CE/022003   0,00  24,00  12,00   3,00      R 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OCCALATTE                 DONATELLA          CE/007769  79,00   0,00   0,00   0,00      QR           1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9  (NA)  BCCDTL59H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BONACCIO                   MARGHERITA VITTORI CE/02459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EE)  BNCMGH67P66Z40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BORRELLI                   CARLA              CE/022883   0,00  18,00  70,00   0,00      QR      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BOVE                       LUCIA              CE/007809  46,00   0,00   0,00   0,00      R            2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4  (NA)  BVOLCU54H4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ROCCOLI                   ORNELLA            CE/00590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9  (CE)  BRCRLL59D56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BRUSCINO                   ROSA MARIA         CE/022042   0,00  21,00  12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AIAZZO                    RITA               CE/006058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CALDERON BURNETT           MARIA DEL SOCORRO  CE/02700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ALVINO                    ROSA               CE/023267   0,00  27,00  60,00   0,00      QR      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AMPANELLA                 SILVANA            CE/027331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40  (FG)  CMPSVN40S50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AMPANILE                  ADA                CE/023304   0,00  30,00  84,00   0,00              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ANTILE                    ETTORE             CE/024632   0,00  18,00  98,00   0,00      QR           2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PPAI                     ANNAMARIA          CE/007792  55,00   0,00   0,00   0,00      QR           1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6  (NA)  CPPNMR56M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CAPRIO                     ADRIANA            CE/023809   0,00  24,00  32,00   0,00      Q      T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CAPUANO                    GERARDINA          CE/025262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APUTO                     MARIA CARLA        CE/024647   0,00  27,00  60,00   0,00      Q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CARBONARA                  ANNAMARIA          CE/024134   0,00  27,00  38,00   0,00      Q      T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RBONE                    ANNA MARIA         CE/00578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CE)  CRBNMR55C56I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ARFORA                    ALBERTO            CE/006189  81,00   0,00   0,00   0,00      QRS          3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45  (CE)  CRFLRT45M03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CARLETTI                   CARLA MARIA        CE/02432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6  (CE)  CRLCLM56R63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CARNERIO                   NICOLINA           CE/02292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RRELLA                   SAVINO             CE/007799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1  (NA)  CRRSVN61B10G2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CASCELLA                   RITA               CE/024861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SCONE                    MARIA LAURA        CE/006190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0  (NA)  CSCMLR50B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ASERTA                    CINZIA             CE/005823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2  (NA)  CSRCNZ62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ASSINO                    GELSOMINA          CE/007773  76,00   0,00   0,00   0,00      QR           1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7  (PZ)  CSSGSM57C53E22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TAPANO                   ANTONIETTA         CE/024302  99,00   0,00  48,00   3,00      QR           2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9  (NA)  CTPNNT59D58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CECALA                     FIORENZA           CE/023687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CECORO                     FRANCA             CE/025088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EGLIA                     CARMELINA          CE/025057   0,00  33,00  28,00   3,00      QR           2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ELENTANO                  CONCETTA           CE/007829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CLNCCT59E6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ENNAME                    GIULIANA           CE/022818   0,00  33,00 114,00   0,00      QR           1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ENTRONE                   ELISABETTA         CE/025489   0,00  24,00   8,00   0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CERRETO                    MARIA GIOVANNA     CE/023329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ERRI                      ANTONELLA          CE/026504   0,00  36,00   0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CESARO                     ANTONIETTA         CE/026912   0,00  12,00  12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HIRICO                    ROSARIA            CE/025996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4  (CE)  CHRRSR64M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IAURRO                    LUCIA              CE/005923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6  (NA)  CRRLCU56T60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CICALA                     ELENA              CE/0248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ICCHELLA                  FLORIO             CE/006232  58,00   0,00  50,00   0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INICOLA                   ALFONSO            CE/025444   0,00  21,00  29,00   6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CINO                       RAFFAELA           CE/027256   0,00  27,00   2,00   0,00      QRS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INOTTI                    ASSUNTA            CE/007805  51,00   0,00   0,00   0,00      R 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5  (CE)  CNTSNT55P42I13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IONTI                     ROSSELLA           CE/025586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CNTRSL61R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CIPULLO                    GIOVANNA           CE/024202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IRIOLI                    MARIA              CE/026936   0,00  24,00  45,00   3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LEMENTE                   GIUSEPPINA         CE/026047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2  (AV)  CLMGPP52M67I01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OCCO                      LUCIA              CE/02328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NA)  CCCLCU69L6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OLANTONI                  CLEMENTINA SILVIA  CE/024133   0,00  27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6  (CE)  CLNCMN56S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OLECCHIA                  CATERINA           CE/007819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NA)  CLCCRN52R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LELLA                    MARIA GABRIELLA    CE/007759  87,00   0,00   0,00   0,00      LQ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0  (NA)  CLLMGB60P5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LUCCI                    EMILIA             CE/024642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CLCMLE65S43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CORONELLA                  ROSARIA            CE/023540   0,00  12,00   0,00   0,00                    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8  (CE)  CRNRSR68E66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CORRADO                    DANIELA            CE/024845   0,00  27,00  24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7  (CE)  CRRDNL67A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CORRERA                    CATERINA           CE/024671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ORRERA                    FILOMENA           CE/023816   0,00  24,00  75,00   6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ORVINO                    DANIELA            CE/00601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3  (NA)  CRVDNL63T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CORVINO                    GELSOMINA          CE/024241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9  (CE)  CRVGSM69H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CORVINO                    MARIALUISA         CE/022906   0,00  27,00  12,00   0,00      R 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7  (NA)  CRVMLS67P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REMONA                    GIOVANNA           CE/006044   0,00  18,00  10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RETELLA                   ANTONELLA          CE/00591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NNL59H6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RISTIANO                  RAFFAELLA          CE/006078 108,00   0,00   0,00   0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3  (VA)  CRSRFL63T50L68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CRISTOFARO                 ERMINIA            CE/02418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ROCCO                     VINCENZA           CE/006192   0,00  27,00  84,00   0,00 N    QRS          1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UCCARO                    ANGELINA           CE/005855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49  (CE)  CCCNLN49T49E0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UOMO                      VINCENZA           CE/007838  29,00   0,00   0,00   0,00      R 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2  (NA)  CMUVCN52B64I29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USANO                     ANNUNZIATA ASSUNTA CE/025777   0,00  30,00  95,00   0,00      Q      T      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'ALESSIO                  GIUSEPPINA         CE/005772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 ALTERIO                  LUCIA              CE/007747  96,00   0,00   0,00   0,00      QR           1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54  (NA)  DLTLCU54C71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'AMBRA                    CONCETTA           CE/006049  76,00   0,00   2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3  (NA)  DMBCCT63L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'AMORE                    MARIA              CE/006065  26,00   0,00  48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 AMORE                    MARIA LAURA        CE/023605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DMRMLR66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D'ANDREA                   ROSANNA            CE/025808   0,00  24,00   2,00   3,00      Q      T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ANGELO                   ANNUNZIATA         CE/005849  30,00   0,00  48,00   3,00      QR           2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DNGNNZ63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'ANGELO                   MARIA ELISA        CE/025038 102,00   0,00  12,00   0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ANIELE                    ULIANA             CE/024910   0,00  27,00  17,00   0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DE BIASE                   MARIA              CE/024160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CE)  DBSMRA72H68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E BLASIO                  LUCIA              CE/005781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BLLCU64C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E CESARE                  PAOLO              CE/020874   0,00  27,00  30,00   6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DE FELICE                  MARIANNA           CE/025536   0,00  24,00   5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D'ELISEO                   CARMELA MARIA      CE/02596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D'ELISEO                   PATRIZIA           CE/026437   0,00  12,00   0,00   0,00      LQS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DLSPRZ69D4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DELLA PUCA                 RAFFAELLA          CE/025009   0,00  18,00  12,00   0,00      LQR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9  (FR)  DLLRFL59H53D8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ELL AVERSANA              GIOVANNA           CE/025477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NA)  DLLGNN61S52G3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DELL'AVERSANA              MATILDE            CE/023627   0,00  24,00  22,00   0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ELLO STRITTO              CLEMENTINA         CE/02359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ELLO VICARIO              IDA                CE/021556   0,00  24,00  82,00   3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VECCHIO                DANIELA            CE/027231  95,00   0,00  50,00   3,00      QR           2  X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9  (BN)  DLVDNL59H41A7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DEL VECCHIO                VIRGINIA           CE/02444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DEL VILLANO                GIOVANNI           CE/02503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DLVGNN70H19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DEL VILLANO                MARIA ROSARIA      CE/026481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DE NOVELLIS                ROSA               CE/02144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 PAOLA                   MADDALENA          CE/025014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1  (CE)  DPLMDL51S55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 ROSA                    MARIA              CE/006117  76,00   0,00  48,00   3,00      QR           1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NA)  DRSMRA60E41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 ROSA                    RITA               CE/007741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CE)  DRSRTI58H63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DE SANTIS                  NADIA              CE/02144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8  (CE)  DSNNDA68B66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VIVO                    STELLA             CE/007738 106,00   0,00   0,00   0,00      R            2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2  (BN)  DVVSLL52S49L08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DIANA                      MARIA TERESA       CE/020871   0,00  27,00  50,00   0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DI BELLO                   MARIA RAFFAELA     CE/02582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8  (CE)  DBLMRF68R68H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COSTANZO                MARIA              CE/006219  69,00   0,00   0,00   0,00      QRS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5  (NA)  DCSMRA45M5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DI DONATO                  LAURA GIUSEPPINA   CE/025730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I GUIDA                   VIRGINIA           CE/026935   0,00  24,00   0,00   3,00 N    LQS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I LELLA                   LUCIA              CE/025502   0,00  27,00  57,00   0,00      Q      T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DI LELLO                   MARGHERITA         CE/025572   0,00  21,00  15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DI LILLO                   MARIA ANTONIETTA   CE/025008   0,00  18,00  54,00   3,00      R 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I MAIO                    ADRIANO            CE/025000   0,00  27,00   0,00   0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DI MAIO GRANATELLO         MADDALENA          CE/02578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3  (CE)  DMGMDL53D50L5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MARINO                  VITTORIA           CE/006063   0,00  21,00  16,00   3,00      JQR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I MARTINO                 MARIA              CE/005906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8  (TO)  DMRMRA58A51E37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MATTEO                  GIUSEPPINA         CE/007752  93,00   0,00   0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4  (CE)  DMTGPP54A62B91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I MATTEO                  MARIA PIA          CE/025600   0,00  27,00  30,00   0,00      J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 MAURO                   MICHELINA          CE/026393   0,00  27,00  28,00   3,00      Q             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MONACO                  MARIA CRISTINA     CE/001922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MCR72T6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MONACO                  MARIA ROSARIA      CE/021615   0,00  30,00   8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DI MONACO                  NATASCIA           CE/02603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I NARDO                   AGNESE GERARDA     CE/026084   0,00  27,00  20,00   0,00      R 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NARDO                   FILOMENA           CE/026203   0,00  24,00   6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DI NATALE                  TERESA             CE/026103   0,00  27,00   6,00   0,00 N    QS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NUCCIO                  LIA                CE/007770  79,00   0,00   0,00   0,00   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1  (C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DI PAOLA                   PASQUALINA         CE/0245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I RONZA                   GIOVANNA           CE/02453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DRNGNN65T58B7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DI ROSA                    LUISA              CE/025827   0,00  21,00  12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I SCALA                   ANGELA             CE/007835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NA)  DSCNGL63A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 TELLA                   ANGELA             CE/005769  21,00   0,00  38,00   0,00      QR           3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I TULLIO                  ANTONIETTA         CE/025987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DI VOZZA                   MARIA              CE/02693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DVZMRA65L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ONADIO                    ANNA               CE/007744 101,00   0,00   0,00   0,00      JQ          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0  (NA)  DNDNNA60P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ERRICO                     LUCIA              CE/006164  88,00   0,00   0,00   0,00      QR           2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9  (NA)  RRCLCU59C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ERRICO                     RITA MARIA         CE/020193   0,00  24,00   4,00   3,00      R       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ESPOSITO                   CONCETTA           CE/020471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0  (CE)  SPSCCT60A44D79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ESPOSITO                   MARGHERITA         CE/020832   0,00  24,00  52,00   0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FABBRICATORE               VINCENZO           CE/006177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6  (NA)  FBBVCN56M2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FABOZZI                    ADELINA            CE/022416   0,00  27,00  40,00   0,00              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FARRO                      ANNA CONCETTA      CE/0200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FRRNCN65T5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FASULO                     GIOVANNA           CE/022781   0,00  27,00  21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EDERICO                   GIOVANNA           CE/020943  70,00   0,00  44,00   0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FDRGNN57C42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EDERICO                   MARIA ROSARIA      CE/007811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NA)  FDRMRS58L50L25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FEOLE                      MARIAROSARIA       CE/000567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FERRARO                    ANNA               CE/00576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ERRO                      GIUSEPPINA         CE/020282   0,00  12,00   0,00   0,00      Q             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NA)  FRRGPP51C61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FIANO                      CARMEN FAUSTA      CE/026514   0,00  30,00 108,00   0,00      R            1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ICO                       MICHELINA          CE/005804  34,00   0,00   0,00   0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3  (NA)  FCIMHL63C66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FINELLI                    CAROLINA           CE/025747   0,00  21,00   6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4  (NA)  FNLCLN64C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FIORILLO                   GEMMA              CE/02195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FRLGMM67L63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FORTE                      FILOMENA           CE/020268   0,00  27,00  12,00   3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FRANCOMACARO               MARIA ROSARIA      CE/020332   0,00  27,00  31,00   6,00      QR 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RANZESE                   MARIA              CE/022302   0,00  15,00  50,00   0,00      QR     T     3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FUCILE                     ANNA               CE/021358   0,00  12,00   6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FUSCO                      CLAUDIA            CE/0227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GAGLIARDI                  ALESSANDRA         CE/024809   0,00  27,00  26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ALLICCHIO                 FRANCAMARIA        CE/005949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8  (CE)  GLLFNC58E5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GALLINARO                  GAETANA            CE/021616   0,00  27,00  16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LLO                      MARIA              CE/025818   0,00  27,00   9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GAMBELLA                   FILOMENA           CE/02220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GEREMIA                    UMBERTO            CE/021821   0,00  27,00  55,00   0,00                    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GEROLA                     MARIA ROSARIA      CE/021639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GIAMPAOLO                  ANTONIO            CE/022187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42  (FG)  GMPNTN42E06A0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GIANFRANCESCO              PIETRO             CE/005952  37,00   0,00   0,00   0,00      QS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4  (CE)  GNFPTR54L02A5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GIANNINI                   MARIA OLGA         CE/027342   0,00  24,00  52,00   0,00      R 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IARDULLO                  FILOMENA           CE/022192   0,00  30,00  85,00   0,00      LQR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IGANTE                    DANIELA            CE/006045  28,00   0,00   0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3  (FR)  GGNDNL63P66C0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GILSENNI                   GIOVANNI           CE/02731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GIUDICIANNI                GIUSEPPINA         CE/027259   0,00  15,00   2,00   0,00      QR           4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5  (CE)  GDCGPP55E43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GIUGLIANO                  RITA               CE/007788  57,00   0,00   0,00   0,00      QS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GGLRTI57A46C49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GIULIANO                   CRESCENZO          CE/02594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2  (CE)  GLNCSC52H02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GOLIA                      MARIA              CE/001219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CE)  GLOMRA59R63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RANATA                    GIOVANNA           CE/006091  40,00   0,00  38,00   3,00      QR           1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9  (NA)  GRNGNN59L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RANATELLO                 ROSA               CE/022607   0,00  27,00  84,00   0,00        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GRAZIANO                   LILIANA            CE/02116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GRAZIANO                   NICOLINA           CE/02122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RZNLN58E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GRIFFO                     MARIA              CE/02219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GRILLO                     MARIA ANTONIETTA   CE/02644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GRILLO                     RITA               CE/006107   0,00  18,00  34,00   0,00      QR           3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RIMALDI                   IRMA               CE/006055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GRMRMI65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GROSSO                     FORTUNA            CE/007822  39,00   0,00   0,00   0,00      RS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4  (NA)  GRSFTN54E4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HUOBER                     GABRIELLA          CE/024603   0,00  12,00   9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IACOPONE                   LUCIA              CE/007780  71,00   0,00   0,00   0,00      J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I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IADARESTA                  CLEMENTINA         CE/024682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NA)  DRSCMN51R70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IAIUNESE                   RAFFAELINA         CE/02675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IANNOTTI                   LUISA              CE/008155   0,00  33,00  58,00   3,00      QR     T     2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IANNUCCI                   ROSA               CE/024331   0,00  27,00  45,00   0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IAPICHINO                  GRZIA              CE/026762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IAVARONE                   SALVATORE          CE/007837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VRNSVT51C08G3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IMBELLONE                  GIULIA             CE/006019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NA)  MBLGLI63H50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IMBRIANO                   MATRONA            CE/023889   0,00  24,00   4,00   3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MPARATO                   CARLA              CE/006032 102,00   0,00   0,00   0,00      JKQR         1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8  (NA)  MPRCRL58M46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ODICE                     MARINA             CE/007762  84,00   0,00  48,00   0,00      QR      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NA)  DCIMRN61L5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IORIO                      ANGELINA           CE/02316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IORIO                      ANTONELLA          CE/024382   0,00  24,00   7,00   0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IOVINE                     LUISA              CE/023767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7  (CE)  VNILSU67C70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OVINELLA                  CATERINA           CE/024362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5  (NA)  VNLCRN65T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IOVINO                     ROSOLINA           CE/007756  90,00   0,00   0,00   0,00      QRS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9  (NA)  VNIRLN59H67G19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IZZO                       MARGHERITA GIOVANN CE/02378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IZZO                       MARIA ANNA         CE/023606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IZZO                       MARIANTONIETTA     CE/023704   0,00  21,00  20,00   0,00       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LA MANNA                   FILOMENA           CE/025588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LMNFMN64P41C69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LANCIA                     BRUNA              CE/022289   0,00  24,00  36,00   0,00      QR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LANDOLFI                   MENITA             CE/023062   0,00  33,00   0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LEDONNE                    ALFREDO            CE/024597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LEONE                      ALESSANDRA         CE/006206  80,00   0,00   0,00   0,00      QR           1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9  (NA)  LNELSN59E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LERRO                      CATERINA           CE/005995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NA)  LRRCRN59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LETIZIA                    ANGELA             CE/0230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9  (CE)  LTZNGL69D60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LOMBARDO                   ROSARIA            CE/02559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0  (CE)  LMBRSR50D64I2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LONGOBARDI                 SILVANA            CE/02259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LUBRANO LAVADERA           LUCIA              CE/023038   0,00  24,00  14,00   3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LUSOLI                     SIMONA MONIA       CE/02257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CIARIELLO                MAFALDA            CE/021409   0,00  27,00  53,00   0,00      QR 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MACIARIELLO                PASQUALINA         CE/0271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MADONNA                    MARINA             CE/021918   0,00  12,00   0,00   0,00      Q      T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GGIO                     ASSUNTA            CE/007839  29,00   0,00   0,00   0,00      R 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6  (NA)  MGGSNT56E52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GLIACANE                 LUCIA              CE/006096 104,00   0,00  48,00   3,00      Q             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2  (NA)  MGLLCU52A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MAGLIANO                   CARMELA            CE/02277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MAGLIOCCA                  MARIA              CE/0208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MAGLIOCCA                  MARIAROSARIA       CE/023470   0,00  27,00  57,00   0,00      Q       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MAIO                       SANDRA             CE/026875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NCINI                    AMTONELLA          CE/007739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1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NETTI                    TIZIANA            CE/007750  94,00   0,00   0,00   0,00      Q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NA)  MNTTZN59A45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MANNA                      ROSALIA ANNA       CE/02243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RCHESE                   ANNA               CE/007812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9  (NA)  MRCNNA59L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MARCHESIELLO               ANNA               CE/02242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2  (CE)  MRCNNA52T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ARIGLIANO                 ORSOLA             CE/02604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4  (CE)  MRGRSL54P46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MARINIELLO                 MARIA              CE/022645   0,00  21,00   0,00   3,00      J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ARINO                     EMMA               CE/021395   0,00  27,00   1,00   3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6  (CE)  MRNMME66C5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MARINO                     SERGIO             CE/02064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MAROTTA                    ASSUNTA            CE/022055   0,00  12,00  22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MARRANDINO                 MARIA TERESA       CE/021418   0,00  27,00  28,00   0,00      R 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MARRAPESE                  CONCETTINA         CE/020847   0,00  24,00   4,00   3,00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MARRAS                     ANGELINA           CE/023336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5  (CE)  MRRNLN65E5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MARTINELLI                 ANNA GIOVANNA      CE/005760   0,00  24,00   0,00   3,00 N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ARTINO                    ANGELO             CE/005794   0,00  12,00   0,00   9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TNGL58T19G6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MARTUCCI                   CARMELA            CE/00120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4  (CE)  MRTCML54B63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RTUCCI                   ROSINA             CE/005764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5  (NO)  MRTRSN55B54F9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MASONE                     ANASTASIA          CE/020484   0,00  27,00  49,00   0,00      QR           1  X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SSA                      ANNA               CE/005929 102,00   0,00   0,00   0,00      Q             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7  (CE)  MSSNNA57P5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SSA                      GIUSEPPE           CE/007826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NA)  MSSGPP56R1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MASTROIANNI                CATERINA           CE/023469   0,00  24,00   0,00   0,00      R 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0  (CE)  MSTCRN60H64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MATTIUCCI                  LOREDANA           CE/026169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MAZZONE                    TERESA             CE/020311   0,00  27,00  31,00   0,00      R 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MEANDRO                    MARIA              CE/026178   0,00  18,00   0,00   0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5  (CE)  MNDMRA55P48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ELE                       MARIA STEFANIA     CE/007680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6  (NA)  MLEMST56M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ENDITTO                   ANNA               CE/026049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6  (CE)  MNDNNA66A6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MENDITTO                   PAOLA              CE/023082   0,00  27,00   0,00   0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NDPLA65A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MEROLLA                    ERMINIA PAOLA MARI CE/02207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8  (CE)  MRLRNP68T58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MEZZULLO                   MARLISE LOREDANA   CE/02063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IDULLA                    LUCIANA            CE/007783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4  (NA)  MDLLCN54T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MISSO                      FELICIA            CE/02295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ONACO                     ANNALISA           CE/006074  96,00   0,00  48,00   0,00      JKQR         2             1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MONE                       GIUSI              CE/02349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ONTANARO                  GABRIELLA          CE/023066   0,00  24,00  69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MONTANO                    CARMELA            CE/020470   0,00  15,00   0,00   0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MORETTA                    FRANCESCO          CE/023409   0,00  24,00  17,00   0,00       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MORETTA                    PASQUALINA         CE/02386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MRTPQL71B4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MORETTA                    SILVIA             CE/023405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MORETTI                    ANTONELLA          CE/022024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1  (NA)  MRTNNL51C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ORGERA                    DAVIDE             CE/007786  61,00   0,00   0,00   0,00    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2  (NA)  MRGDVD62R23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MORMILE                    FLORA              CE/023467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RRONE                    ANGELA             CE/006149  93,00   0,00  50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MOSCA                      MICHELINA          CE/026755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3  (CE)  MSCMHL63C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MOTTI                      ILARIA RITA        CE/020194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URO                       MARIAROSARIA       CE/007772  78,00   0,00   0,00   0,00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NA)  MRUMRS50T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NAPOLI                     ROSSELLA           CE/006060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NAPOLITANO                 PATRIZIA           CE/007784  63,00   0,00   0,00   0,00      GQR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9  (CE)  NPLPRZ59D48I88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NARDI                      BIANCA             CE/007800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NA)  NRDBNC55A55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NATALE                     ANNAMARIA          CE/02615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NATALE                     DANIELA            CE/025889   0,00  27,00  43,00   0,00       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NATALE                     GABRIELLA          CE/025455   0,00  24,00  97,00   3,00      QR           1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NATALE                     GIOVANNA MARISA    CE/025391   0,00  27,00  18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NATALE                     LIDIA              CE/025891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NATALE                     LOREDANA           CE/025435   0,00  24,00  18,00   0,00      L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NATALE                     ORIANA             CE/02539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FR)  NTLRNO70D43C0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NATALE                     VINCENZA           CE/027024   0,00  21,00  12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AZZARO                    PASQUALINA         CE/005892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BN)  NZZPQL60L48F63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NICOLELLA                  LAURA ORSOLA PATRI CE/027026   0,00  24,00  18,00   0,00      QR           3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3  (CE)  NCLLRS53L70A7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NOCERINO                   ROSA               CE/007748  96,00   0,00   0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NA)  NCRRSO58R42I82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NOVIELLO                   ANNUNZIATA         CE/024391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CE)  NVLNNZ68P6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NUGNES                     ELISA              CE/025404   0,00  21,00   0,00   0,00      QR 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1  (CE)  NGNLSE51E4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OCCHIATO                   FRANCESCA RITA     CE/005889   0,00  12,00   2,00   3,00      QR           1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OLIMPO                     ROSA               CE/005971 106,00   0,00   0,00   0,00      QR           2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6  (NA)  LMPRSO56R67C4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OLIVA                      CONCETTA           CE/006088   0,00  27,00  24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ORABONA                    LOREDANA           CE/02247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ORABONA                    ROSALAURA          CE/022393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9  (CE)  RBNRLR69M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ORSI                       ANNA               CE/022467   0,00  27,00  12,00   3,00      Q 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ACIELLO                   ANNA               CE/006020   0,00  21,00  14,00   3,00      QRS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PADRICELLI                 ASSUNTA            CE/00588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PAGANO                     CONCETTA           CE/021707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9  (CE)  PGNCCT59L65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ALAIA                     GINA               CE/001871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1  (CE)  PLAGNI61A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PALAZZO                    VITTORIA           CE/021715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PALERMO                    ANNA ANTONIETTA    CE/007793  55,00  12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NA)  PLRNNT59M6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PALMA                      ILARIA             CE/021594   0,00  12,00   4,00   0,00      Q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8  (NA)  PLMLRI68E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LMESE                    GEMMA              CE/005907  68,00   0,00   0,00   0,00      QR           1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8  (CE)  PLMGMM58L5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LMESE                    LIANA              CE/021071   0,00  30,00  57,00   0,00       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PALMESE                    MARIAROSARIA       CE/02078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PALMIERI                   ANTONIETTA         CE/020685   0,00  24,00  10,00   0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PANARIELLO                 MATILDE            CE/02499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7  (NA)  PNRMLD67A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PANARO                     ALESSANDRA         CE/024903   0,00  24,00  32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8  (NA)  PNRLSN68T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NICO                     CATERINA           CE/022793   0,00  33,00  24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CE)  PNCCRN59D41I3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PAPA                       ANNA MARIA         CE/020506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APA                       MENA PATRIZIA      CE/021082   0,00  30,00  77,00   0,00      QR           2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APALE                     LUCIA              CE/024652   0,00  30,00  66,00   0,00      LQ      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PARADISO                   GABRIELLA          CE/02055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7  (CE)  PRDGRL57B41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PARISI                     GIANCARLA          CE/020059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ARISIO                    GERMANA            CE/005989   0,00  30,00   6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PASCALE                    DONATELLA          CE/00156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CE)  PSCDTL66H5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PASCARELLA                 FABIO              CE/022799   0,00  27,00   5,00   3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PASCARELLA                 MARIA RITA         CE/020397   0,00  24,00  26,00   0,00      Q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PASQUARIELLO               MARIO              CE/020056   0,00  33,00   5,00   6,00       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ASTENA                    IDA CARMELA        CE/025531   0,00  24,00  10,00   0,00      R 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AVIA                      MIRELLA            CE/007789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T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EDICINI                   AURORA             CE/007816  42,00   0,00   0,00   0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5  (BN)  PDCRRA65A45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PEDICINO                   DORA               CE/024093   0,00  24,00   1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5  (CE)  PDCDRO65S48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DUTO                     MARIA DOLORES      CE/006145  52,00   0,00   0,00   0,00      QR      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0  (NA)  PDTMDL50D6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PELOSI                     CONCETTINA         CE/024805   0,00  18,00   6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PELOSI                     DOMENICA           CE/020504   0,00  24,00  29,00   0,00      R 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EPE                       LILIANA            CE/025604   0,00  24,00   3,00   0,00      LQR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PERILLO                    GIUSEPPE           CE/025176   0,00  24,00  12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ERRONE                    TERESA             CE/02079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PESCIONE                   ANNA               CE/023574   0,00  27,00  44,00   0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PETRELLA                   MARTA              CE/024655   0,00  27,00  54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EE)  PTRMRT61P48Z11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PICCIRILLO                 CONCETTA           CE/021230   0,00  24,00   2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PICCIRILLO                 GILDA              CE/025599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ICILLO                    PAOLO              CE/005969   0,00  18,00   6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PIOMBINO                   RACHELE            CE/005758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IRONTI                    IRMA               CE/007740 103,00   0,00  48,00   3,00      QR           2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57  (NA)  PRNRMI57H6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PIROZZI                    GIOVANNA           CE/025674   0,00  27,00   0,00   0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IROZZI                    ROSALBA            CE/007833  31,00   0,00   0,00   0,00      R 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PRZRLB61S58C557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ISANI                     ANNA               CE/005940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1  (NA)  PSNNNA61P64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PISANIELLO                 MARIA ROSARIA      CE/020795   0,00  30,00  43,00   0,00 N    QS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PISCITELLI                 ANNUNZIATA         CE/007693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PISCITELLI                 CINZIA             CE/023391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PISCITELLI                 GIOVANNA           CE/02010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6  (CE)  PSCGNN66E42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PISCITELLI                 IMMACOLATA         CE/005879   0,00  21,00   3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OLIDORI                   WANDA              CE/026048   0,00  18,00   0,00   0,00      R 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2  (CE)  PLDWND52C5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OLITANO                   MARTINA ANNA CA    CE/006013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8  (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POMPA                      ANTONIA            CE/006093   0,00  18,00   0,00   3,00      QRS     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3  (CE)  PMPNTN53H55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ONE                       ANNA               CE/005922  41,00   0,00   0,00   0,00      QR           3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6  (NA)  PNONNA56M46I26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ORPORA                    CARMELA            CE/022791   0,00  21,00  81,00   3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PORTOLANO                  SERENA             CE/006061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PRTSRN61R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PREZIOSO                   STEFANIA           CE/020625   0,00  12,00   0,00   0,00      QR     T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RISCO                     EMMA               CE/025159   0,00  21,00   6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RAGOZZINO                  CARMELA            CE/007753  92,00   0,00   0,00   0,00      QR           2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CE)  RGZCML54H6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RAO                        PAOLA              CE/020134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72  (CE)  RAOPLA72A4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REGNA                      TERESA             CE/023635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ELLA                      GIULIA             CE/007791  56,00   0,00  48,00   3,00      QR           3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RENDINA                    ROSA               CE/02678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IANNA                     LOREDANA           CE/005915  31,00   0,00   0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0  (NA)  RNNLDN60P4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RICCARDO                   ASSUNTA            CE/0239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RICCIO                     CLARA              CE/023212   0,00  30,00  22,00   6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OBBIO                     MARISA             CE/020877   0,00  27,00   8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ROCCO                      LUIGI              CE/023197   0,00  27,00   1,00   0,00 N    L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ROCCO                      MARIA              CE/024002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MANO                     CAROLINA           CE/006033 108,00   0,00   0,00   0,00      QRS          3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RMNCLN56L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MANO                     ERMANNO            CE/007828  34,00   0,00   0,00   0,00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NA)  RMNRNN64M1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OMANO                     GIOVANNI           CE/007796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46  (NA)  RMNGNN46B27L2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ROMANO                     MARGHERITA         CE/007815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3  (NA)  RMNMGH53A4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RONCA                      ANTONELLA          CE/024813   0,00  18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RONCA                      ENZINA             CE/020130   0,00  24,00   0,00   3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SANO                     MARIA GABRIELLA    CE/006092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5  (NA)  RSNMGB65A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ROSSANO                    MARIA              CE/020165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OTA                       CARMELA            CE/007766  81,00   0,00   0,00   0,00      QR           1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0  (CE)  RTOCML60S5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ULLI                      GIOVANNA           CE/007818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5  (NA)  RLLGNN55R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RUSSO                      AGNESE             CE/00782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6  (NA)  RSSGNS56S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RUSSO                      AMALIA LUCIA       CE/023980   0,00  24,00  48,00   0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RUSSO                      SILVANA            CE/006090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RSSSVN61B51D8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ACCHI                     ALESSANDRA         CE/00598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4  (NA)  SCCLSN64E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SACCONE                    VANNA              CE/02056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GGESE                    MARIALAURA         CE/020485   0,00  21,00  12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AGLIOCCO                  ANGELA             CE/021842   0,00  30,00  91,00   0,00      R            2             1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LATO                     FILOMENA           CE/007834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9  (CE)  SLTFMN59T4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SALESIO                    ANGELA SABA        CE/021801   0,00  33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4  (CE)  SLSNLS64R63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NTELLA                   FRANCANTONIO       CE/006021  87,00   0,00   0,00   0,00      QR           1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NA)  SNTFNC59B12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SANTOMASSIMO               CLAUDIA            CE/020823   0,00  24,00   2,00   0,00      Q      T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RACINO                   ADRIANA            CE/007763  83,00   0,00   0,00   0,00      QR           1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NA)  SRCDRN61B5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SARRACCO                   TERESA             CE/021096   0,00  18,00  18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SASSO                      DONATELLA          CE/021725   0,00  27,00  32,00   0,00      R 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AVINELLI                  ANTONELLA          CE/025470   0,00  27,00  96,00   0,00      QR           2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SCALA                      ANGELA             CE/022178   0,00  24,00   0,00   0,00      QRS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CAPATICCI                 IDA                CE/006129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CE)  SCPDIA62R6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SCARDINO                   ANNA               CE/021678   0,00  24,00   6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CARINGI                   ALESSANDRA         CE/026164   0,00  18,00   0,00   3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E)  SCRLSN53M5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SCHETTINO                  MARIA MICHELA      CE/02003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SCHIAVONE                  ALFONSINA          CE/02541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SCHIAVONE                  ELISABETTA         CE/02166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CORPIO                    ROSITA             CE/021527   0,00  24,00  16,00   0,00      R 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EBASTIANELLI              ANTONIETTA         CE/005939 107,00   0,00   0,00   0,00      QR           2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1  (BN)  SBSNNT51R44E24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SELVAGGIO                  ESTERITA           CE/023934   0,00  27,00  45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SENECA                     GIUSTINA           CE/007843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2  (CE)  SNCGTN52A63H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SIMONE                     ANTONELLA          CE/020033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SMIRNE                     LUCIA              CE/020550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SMRLCU62M67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OMMA                      GIUSEPPINA         CE/005976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NA)  SMMGPP61E5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SORBO                      ANTIMO ELPIDIO     CE/021469   0,00  30,00  84,00   0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PAGNUOLO                  RITA               CE/006028  72,00   0,00  48,00   3,00      QR           3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SPARAPANO                  LORETA             CE/020774   0,00  21,00  21,00   3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SPENNATO                   GABRIELLA RITA     CE/007844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3  (NA)  SPNGRL53C51A6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STAVOLONE                  LUCIANA            CE/021263   0,00  24,00  12,00   3,00      R 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TARANTINO                  AMALIA             CE/005914  50,00   0,00   0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5  (NA)  TRNMLA55C43I0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TATTA                      LIVIA              CE/027032   0,00  27,00  30,00   0,00      R 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TERMINIELLO                ANNA MARIA         CE/027067   0,00  27,00   7,00   3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TERRACCIAO                 CONCETTA           CE/007755  90,00   0,00   0,00   0,00      L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ERRANO                    RAFFAELA           CE/007824  38,00   0,00   0,00   0,00      QS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9  (SA)  TRRRFL49H64A29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TESAURO                    ROBERTA            CE/026034   0,00  27,00  41,00   0,00      R 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TILLIO                     ANTONIO            CE/00783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CE)  TLLNTN60R19B66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TINTO                      ANTONELLA          CE/024492   0,00  27,00  28,00   3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UDISCO                    ANTONIETTA         CE/005775  74,00   0,00   0,00   0,00      QR           1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VALENTINO                  MARIA GRAZIA       CE/027218   0,00  12,00   7,00   3,00      R            1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VALIGIOTTO                 ANNA               CE/027070   0,00  24,00   8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ALLEFUOCO                 MARILENA           CE/005910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9  (NA)  VLLMLN59T6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VANACORE                   SILVIA             CE/024077   0,00  21,00   0,00   6,00      QRS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VARATTA                    MARIA              CE/02112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VASSALLO                   MARIA              CE/026671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0  (CE)  VSSMRA60P60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VECCIA                     VIVIANA            CE/021132   0,00  30,00  60,00   0,00      QR           2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VENEZIANO                  GIOVANNI           CE/025807   0,00  24,00  53,00   0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VENTIMIGLIA                ANGELA             CE/024116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VENTRIGLIA                 MADDALENA          CE/024114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VENTRONE                   CARMELA            CE/026681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VITAGLIANO                 MICHELE            CE/024055   0,00  27,00  24,00   0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VITALE                     GIUSEPPINA         CE/025682   0,00  24,00   4,00   0,00      QR     T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ITIELLO                   LUCIA              CE/026261  62,00   0,00  48,00   0,00      QR           2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VOZZA                      MARIA              CE/026618   0,00  27,00  24,00   0,00      Q      T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ZACCHIA                    ANTONELLA          CE/024229   0,00  12,00  17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5  (RM)  ZCCNNL65T50H50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ZAMPIELLO                  CLAUDIA            CE/006147   0,00  18,00   0,00   3,00      QR     T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ZAMPIELLO                  GIUSEPPINA         CE/006141   0,00  21,00   0,00   3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ZAPPULO                    MARIA ANTONIETTA   CE/007846  20,00   0,00   0,00   0,00      R            1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8  (CE)  ZPPMNT58L55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ZIRPOLI                    LOREDANA           CE/024248   0,00  27,00  56,00   0,00      KQ      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CCIARELLI                ANTONIO            CE/024338   0,00  30,00 102,00   0,00 N    QRS          2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ENCIVENGA                 GAETANO            CE/024418   0,00  30,00  39,00   3,00 M    GQ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GGIA                     RAFFAELA           CE/02523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LDERON BURNETT           MARIA DEL SOCORRO  CE/02700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EGLIA                     CARMELINA          CE/02505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IRIOLI                    MARIA              CE/026936   0,00  18,00  32,00   3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LANTONI                  CLEMENTINA SILVIA  CE/024133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6  (CE)  CLNCMN56S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ORRERA                    FILOMENA           CE/023816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 CESARE                  PAOLO              CE/020874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LLO VICARIO              IDA                CE/0215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ESPOSITO                   MARGHERITA         CE/02083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ORTE                      FILOMENA           CE/020268   0,00  24,00  20,00   3,00      R 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RANZESE                   MARIA              CE/022302   0,00  12,00   0,00   3,00      QR     T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O                      CLAUDIA            CE/022744   0,00  33,00 102,00   3,00      QR           2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AGLIARDI                  ALESSANDRA         CE/024809   0,00  12,00  14,00   3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EREMIA                    UMBERTO            CE/021821   0,00  12,00  54,00   3,00                    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GIANGRANDE                 ANTONIA            CE/0216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HUOBER                     GABRIELLA          CE/024603   0,00  24,00  41,00   0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MBRIANO                   MATRONA            CE/023889   0,00  18,00   2,00   3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ZZO                       ARCANGELA          CE/0267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ZZO                       MARIA ANNA         CE/023606   0,00  12,00   4,00   3,00      R            1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LISI                       LINA               CE/02271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UBRANO LAVADERA           LUCIA              CE/023038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SONE                     ANASTASIA          CE/020484   0,00  27,00   0,00   3,00      QR           1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STROIANNI                ANTONIETTA         CE/021899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ONACO                     MARIA PIA          CE/025070   0,00  21,00   0,00   3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OTTI                      ILARIA RITA        CE/02019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NATALE                     DANIELA            CE/02588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ALAZZO                    VITTORIA           CE/02171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EZZERA                    LUCIA              CE/025186   0,00  21,00   0,00   3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ICCIRILLO                 GILDA              CE/02559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ORPORA                    CARMELA            CE/02279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REGA                       ANNAPAOLA          CE/00580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OCCO                      LUIGI              CE/023197   0,00  24,00   0,00   3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USSO                      AMALIA LUCIA       CE/02398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VINELLI                  ANTONELLA          CE/025470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PAGNUOLO                  RITA               CE/006028   0,00  24,00  42,00   6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VITIELLO                   LUCIA              CE/026261   0,00  12,00  16,00   6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CUNZO                     CECILIA            CE/006229 113,00   0,00   0,00   0,00      Q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1  (NA)  CNZCCL51R68B0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RRELLI                   ROBERTA            CE/006130 102,00   0,00   0,00   0,00      QR           1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NA)  BRRRRT64A70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ORRIELLO                  ANTONIETTA         CE/005814  44,00   0,00   0,00   0,00      R 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BRRNNT60T4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AIAZZO                    RITA               CE/006058  55,00   0,00   0,00   0,00      QR           2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CCHELLA                  FLORIO             CE/006232 102,00   0,00  14,00   0,00      QR           2             1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RRERA                    CATERINA           CE/024671   0,00  18,00  19,00   3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RISPINO                   ROSANNA            CE/024934   0,00  12,00  24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NA)  CRSRNN65R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I LILLO                   MARIA ANTONIETTA   CE/02500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RANCOMACARO               MARIA ROSARIA      CE/020332   0,00  21,00  48,00   3,00      QR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UCILE                     ANNA               CE/021358   0,00  27,00  41,00   0,00      R            1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IANNOTTI                   LUISA              CE/008155   0,00  12,00  18,00   6,00      QR     T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ONI                       CARMELA            CE/0263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NA)  NIOCML59S46B90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GLIANO                   CARMELA            CE/022771   0,00  27,00  30,00   0,00      Q      T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CINI                    ANNUNZIATA         CE/006041 118,00   0,00  48,00   0,00      QR           1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NCNNZ61A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RRAPESE                  CONCETTINA         CE/020847   0,00  27,00  50,00   0,00     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ZZONE                    TERESA             CE/02031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NAPOLI                     ROSSELLA           CE/006060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NATALE                     VINCENZA           CE/027024   0,00  12,00  20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NICOLORGIO                 MARIA              CE/026412   0,00  27,00   0,00   0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3  (EE)  NCLMRA63A68Z1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CIELLO                   ANNA               CE/006020   0,00  21,00  36,00   3,00      QRS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PALE                     LUCIA              CE/024652   0,00  24,00   2,00   3,00      LQ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ERRONE                    TERESA             CE/020794   0,00  18,00  12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RISCO                     EMMA               CE/02515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TAVOLONE                  LUCIANA            CE/021263   0,00  27,00  24,00   0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ATTA                      LIVIA              CE/027032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ACATELLO                  DONATELLA          CE/007847  75,00   0,00   0,00   0,00      QR      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2  (TP)  VCTDTL62H63L33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VECCIA                     VIVIANA            CE/021132   0,00  27,00  38,00   3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LARDO                    PAOLA              CE/005842  77,00   0,00  36,00   0,00      Q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1 : CONVERSAZIONE IN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ODATI                    ANNA MARIA         CE/025788   0,00  27,00  66,00   3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ODART                     CATHERINE          CE/026492   0,00  27,00  56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EE)  GDRCHR64B50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OEL                       MARIE FRANCE DENIS CE/007849 100,00   0,00   0,00   0,00      QR           2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EE)  NLOMFR60E41Z1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ILLIA                    DANIELA            CE/007703  90,00   0,00   0,00   0,00      QR           1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RM)  SCLDNL61A71H5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2 : CONVERSAZIONE IN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RUSCINO                   ROSA MARIA         CE/022042   0,00  27,00  12,00  12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PEZZUTO                  ANGELA LUCIA       CE/024795   0,00  27,00  60,00   6,00      QR           3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EZZUTO                  ANNA               CE/024802   0,00  27,00  56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CE)  CPZNNA58S64M0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RBONE                    MARIA ANNA         CE/025220   0,00  24,00  58,00   3,00      Q             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6  (NA)  CRBMNN66P59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ODATI                    ANNA MARIA         CE/025788   0,00  30,00  60,00   6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3 : CONVERSAZIONE IN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RNANDES                  SUSANA ALBA        CE/021577   0,00  21,00  80,00   0,00      QR           3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6  (EE)  FRNSNL46P59Z60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RCIA CARRAL              MARTA              CE/027263   0,00  21,00  34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EE)  GRCMRT64S69Z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HUETE MORALES              ZELA NINA          CE/024766   0,00  18,00  40,00   0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4  (EE)  HTMZNN64S57Z5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4 : CONVERSAZIONE IN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DMER                     BEATRICE           CE/023135   0,00  30,00  70,00   3,00      QR           1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50 : ESERCITAZIONI AGRA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ORRELLI                   SERGIO             CE/007860   9,00   0,00   0,00   3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CCA                      ARMANDO            CE/026782   0,00   0,00   0,00   0,00      QR           1               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ANDINO                    FIORENZA PALMIR    CE/007858  40,00   0,00   0,00   0,00      JQR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NDOLFI                   ANTONIO            CE/026339   0,00  18,00  14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9  (CE)  LNDNTN69D12A5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OMBARDI                   ANTONIO            CE/00785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LMBNTN60R02I1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SSINA                    FRANCESCO          CE/007861   8,00   0,00   0,00   0,00      Q                            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1  (NA)  MSSFNC51M07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INGIONE                   GIUSEPPE           CE/00470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ONE                      CORRADO            CE/022957   0,00  24,00  12,00   6,00      Q 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NTORSOLA                 FRANCESCO          CE/021807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7  (CE)  SNTFNC67M27H2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70 : ESERCITAZIONI DI ABBIGLIAMENTO E MO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LBANO                     LILIANA            CE/004653  14,00   0,00   0,00   0,00      QR           2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STALDO                   ROSA               CE/004647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7  (NA)  CSTRSO47C48I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LIETO                   ROSANNA            CE/007866   7,00   0,00   0,00   0,00      KQR          2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5  (NA)  DLTRNN55B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ELIA                       FILOMENA           CE/020411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CE)  LEIFMN56P67B4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ESPOSITO                   PASQUALINA         CE/007865   9,00   0,00   0,00   0,00      QRS          1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EE)  SPSPQL59H70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RASSO                     MARIA              CE/025591   0,00  12,00   0,00   3,00      QRS          2         X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ESSINA                    ANNA               CE/020641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2  (NA)  MSSNNA52T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OLIDORO                   LUCIA              CE/007863  16,00   0,00   0,00   0,00      Q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NA)  PLDLCU55C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ROHASKA                   PATRICIA ANNE      CE/007862  39,00   0,00   0,00   0,00      MQRS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61  (NA)  PRHPRC61T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SSI                      ADA                CE/025295   0,00  27,00  44,00   0,00      QR      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75  (EE)  RSSDAA75E45Z1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ANGERMANO                 VANDA              CE/004656  14,00   0,00   0,00   0,00      QR           2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2  (NA)  SNGVND52B4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10 : ESERCITAZIONI DI ECONOMIA DOME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LBANO                     LILIANA            CE/004653  22,00   0,00  12,00   0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TALDO                   ROSA               CE/004647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7  (NA)  CSTRSO47C48I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LIETO                   ROSANNA            CE/007866   7,00   0,00   0,00   0,00      KQR          2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55  (NA)  DLTRNN55B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ESPOSITO                   PASQUALINA         CE/007865   9,00   0,00   0,00   0,00      QRS          1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EE)  SPSPQL59H70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ERRARA                    MARIA CARMOSINA    CE/025722   0,00  24,00   0,00  12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2  (CE)  FRRMCR62P53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ALIANO                    IMMACOLATA         CE/025362   0,00  15,00   0,00   0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1  (BN)  GLNMCL41T48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URIELLO                  ROSA               CE/004664   0,00   0,00   0,00   0,00      QR           4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8  (NA)  MRLRSO48C58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ORSI                       ANNA MARIA         CE/007864   3,00   0,00   0,00   0,00      JQR          1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5  (CE)  RSONMR55E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OLIDORO                   LUCIA              CE/007863  16,00   0,00   0,00   0,00      Q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NA)  PLDLCU55C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ROHASKA                   PATRICIA ANNE      CE/007867  39,00   0,00   0,00   0,00      QRS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6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NGERMANO                 VANDA              CE/004656  18,00   0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2  (NA)  SNGVND52B4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OLLERO                    CAMILLA            CE/021255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3  (NA)  VLLCLL53T6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WEBER                      LUCIANA            CE/004634  34,00   0,00   0,00   0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1  (EE)  WBRLCN51L51Z60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ORRELLI                   SERGIO             CE/007860   9,00   0,00   0,00   3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PASSO                    UGO                CE/025010   0,00  24,00   0,00  12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VITILLO                  ANGELO             CE/004244  15,00   0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CVTNGL62L21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OCCA                      ARMANDO            CE/026782   0,00   0,00   0,00   0,00      QR           1               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ORRADO                    RAFFAELE           CE/004637   9,00   0,00   0,00   0,00      JKQRS        2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0  (CE)  CRRRFL50L08E7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FALCO                   MARCO              CE/025654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7  (NA)  DFLMRC47A21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I NOFA                    PASQUALE           CE/007871   3,00   0,00   0,00   0,00      Q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9  (CE)  DNFPQL59T15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NZESE                   PAOLINO            CE/007868  15,00   0,00   0,00   0,00      QRS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FRNPLN54L08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AROFALO                   PASQUALE           CE/006827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NA)  GRFPQL56H10B7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ESSINA                    FRANCESCO          CE/007861   8,00   0,00   0,00   0,00      Q                            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1  (NA)  MSSFNC51M07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INGIONE                   GIUSEPPE           CE/00470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NAPOLITANO                 NICOLA             CE/025427   6,00   0,00   0,00   0,00      QR           2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47  (NA)  NPLNCL47R01E9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LVATORE                  GAETANO            CE/004329  12,00   0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CE)  SLVGTN57B02A2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ICILIANO                  SEBASTIANO         CE/007869  15,00   0,00   0,00   0,00 N    QS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TRUPPO                     GIUSEPPE           CE/007870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7  (NA)  TRPGPP57S05D78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50 : ESERCITAZIONI DI PORTINERIA E PRATICA DI AGENZ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ARRESI                    ROBERTO            CE/007878  30,00   0,00   0,00   0,00      L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BRRRRT63P17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ASILE                     MONICA             CE/007889   9,00   0,00   0,00   0,00      Q           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3  (RM)  BSLMNC63H57C8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ENIGNETTI                 MARIA              CE/007813  72,00   0,00   0,00   0,00      QS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3  (NA)  BNGMRA53C61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APASSO                    VINCENZO           CE/007891   6,00   0,00   0,00   0,00      QR           2  X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39  (NA)  CPSVCN39A02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STALDO                   PASQUALE           CE/007903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NA)  CSTPQL62B07I82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ICCARELLI                 VINCENZO           CE/007897   3,00   0,00   0,00   0,00      QR           1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4  (NA)  CCCVCN54C03G1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LL'AVERSANA              FILOMENA           CE/007886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9  (CE)  DLLFMN59R43I30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L'ESTATE                PASQUALE           CE/007893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PQL56H17D3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E SIANO                   GIUSEPPE           CE/007884  16,00   0,00   0,00   0,00      QRS          2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45  (NA)  DSNGPP45L09E3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E SIMONE                  RENATO             CE/007900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44  (NA)  DSMRNT44M0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 VINCENZO                IONE ORNELLA       CE/007876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PUORTO                  M. ROSARIA         CE/007896   3,00   0,00   0,00   0,00      QR           2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4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ESPOSITO                   FERNANDA           CE/007877  45,00   0,00   0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RAMMATICA                 GIOVANNI           CE/007879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8  (CE)  GRMGNN58T28A24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50 : ESERCITAZIONI DI PORTINERIA E PRATICA DI AGENZ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HUBER                      ROBERTO            CE/007880  26,00   0,00   0,00   0,00      Q               X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5  (NA)  HBRRRT65B2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ANNONE                    DOMENICO           CE/007887  12,00   0,00   0,00   0,00      Q             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7  (NA)  NNNDNC67A2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LASPINA                  CONSIGLIA          CE/007873 114,00   0,00   0,00   0,00      QRS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8  (NA)  MLSCSG58M71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TONE                    MARIA              CE/007875  82,00   0,00   0,00   0,00      QRS          1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9  (NA)  MRTMRA59R67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SUCCI                    FRANCESCO          CE/007895   5,00   0,00   0,00   0,00      QS                           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1  (NA)  MSCFNC61M31F92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IGLIACCIO                 ALESSANDRA CARMELA CE/007902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MGLLSN53R41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ILITERNI                  GERMANA            CE/007888  11,00   0,00   0,00   0,00      QR           3              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38  (NA)  MLTGMN38M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UIA                       ANTONINA           CE/007885  16,00   0,00   0,00   0,00      QR           2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1  (T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ODIOSO                     VINCENZO           CE/007901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5  (NA)  DSOVCN45P1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APARO                     MATTEO             CE/007899   0,00   0,00   0,00   0,00      QS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0  (NA)  PPRMTT40C05H24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LUSO                     CESARE             CE/007883  18,00   0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37  (NA)  PLSCSR37T02G1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AUCCI                     PASQUALINA         CE/007892   6,00   0,00   0,00   0,00      QR           1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2  (CE)  RCCPQL62D58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ENDINA                    ASSUNTA            CE/007874  84,00   0,00   0,00   0,00      QR           5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5  (CE)  RNDSNT55E56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ANO                       ANGELO             CE/007904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4  (CE)  SNANGL64A26E9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50 : ESERCITAZIONI DI PORTINERIA E PRATICA DI AGENZ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ANTAGATA                  ERSILIA            CE/007894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SNTRSL60S42A2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CASSERRA                  LUISA              CE/007882  22,00   0,00   0,00   0,00      QS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4  (CE)  SCSLSU64M48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MERAGLIUOLO               M. TERESA          CE/007881  22,00   0,00   0,00   0,00      QR           2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ILLANI                    ANTONIO            CE/007890   7,00   0,00   0,00   0,00      QR           3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6  (NA)  VLLNTN46B0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90 : ESERCITAZIONI PRATICHE PER CENTRALINISTI TELEFON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  0,00   0,00  16,00   0,00 N    QS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30 : LABORATORIO DI AEROTECNICA, COSTRUZIONI E TECNOLOGIE AERONAU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NGUISSOLA                 PAOLO              CE/004686   4,00   0,00   0,00   0,00      QRS          2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0  (NA)  NGSPLA50P1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ZZOLINO                  RAFFAELE           CE/004680   6,00   0,00   6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CZZRFL52L27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AIOLA                     GAETANO            CE/006577  18,00   0,00   0,00   0,00      Q             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NA)  RLAGTN61C3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LIBERTI                   CARMELA            CE/020976   0,00  12,00  62,00   3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4  (NA)  LBRCML54L65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MMIRATI                   PASQUALE           CE/007930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2  (NA)  MMRPQL52S16H9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IAZZA                    ANTONIO            CE/007909  88,00   0,00   0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7  (NA)  CZZNTN67H14A4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NCIELLO                  ANGELINA           CE/007426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5  (NA)  CNCNLN55L54D78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POZZI                    ALESSANDRO         CE/007923  27,00   0,00   0,00   0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3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PRIO                     MARIO              CE/007908  90,00   0,00  44,00   0,00      Q             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'AMORE                    PASQUALE           CE/020980   0,00  27,00   0,00   9,00      RS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LE FEMINE               FRANCESCO          CE/00791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DLLFNC59B12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L PRETE                  NICOLA             CE/024507   0,00  30,00  36,00   6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BIASE                   ANTONIO            CE/007928  11,00   0,00   0,00   0,00      Q                           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8  (NA)  DBSNTN58B01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GAETANO                 CAROLINA           CE/007915  48,00   0,00  30,00   0,00      QR           3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DGTCLN56A56M09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ERRARA                    MICHELINA          CE/007924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3  (CE)  FRRMHL63C68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NNACCONE                 PASQUALE           CE/007911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1  (AV)  NNCPQL51M03A4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OVENE                     GIUSEPPINA         CE/007927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NA)  VNIGPP64E6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NZANO                    ASSUNTA            CE/007535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NA)  LNZSNT56D49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DONNA                    PASQUALE           CE/021706   0,00  21,00  20,00   6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IETTA                    VITTORIO           CE/007920  32,00   0,00   0,00   0,00      LQR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0  (CE)  MTTVTR60B27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ROTTA                    PIERINA            CE/026848   0,00  24,00   0,00   6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9  (CE)  MRTPRN69S67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RTELLA                   COSIMA             CE/007925  25,00   0,00   0,00   0,00      QR           1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TA)  MRTCSM64B60C13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RRA                      OLIMPIA            CE/025326   0,00  21,00  18,00   6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NAPOLITANO                 ANNAMARIA          CE/007913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4  (NA)  NPLNMR64H6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NERI                       PASQUALE           CE/00792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LACCHINO                 MICHELE            CE/025677   0,00  24,00  36,00   6,00      Q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RISI                     CARMELA            CE/007917  42,00   0,00  48,00   0,00    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4  (NA)  PRSCML54E69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TRICELLI                 DOMENICO LUCIO     CE/004364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CANO                     ANNA               CE/007929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6  (LT)  PCNNNA66H68D7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USSO                      DOMENICO           CE/006244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48  (NA)  RSSDNC48H28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ANTANGELO                 MARIA FILOMENA     CE/003895   9,00   0,00   0,00   0,00      QR           2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HIAZZANO                 VINCENZA           CE/005492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SCHVCN58M60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POLETO                    AMELIA             CE/007926  19,00   0,00   0,00   0,00      Q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9  (NA)  SPLMLA59L5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TRETOLA                    LUISA              CE/007433  16,00   0,00   0,00   0,00      QR           1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0  (BN)  TRTLSU60R45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BOLOGNINO                  LUIGI              CE/02699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ORRELLI                   SERGIO             CE/007860   9,00   0,00   0,00   3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RFORA                    MARIO              CE/007953  27,00   0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SCARINO                  FRANCESCO          CE/007947  44,00   0,00   0,00   0,00      LQR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NA)  CSCFNC60R2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HIANESE                   GIOVANNI           CE/025363   0,00  15,00  24,00   9,00      LQ     T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PPOLA                    FRANCESCO DASSISI  CE/00795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3  (NA)  CPPFNC63R20C1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'AMBROSIO                 FRANCESCO          CE/025544   0,00  18,00  24,00   0,00 M    GQR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L'UNTO                  MARIO              CE/026007   0,00  21,00   0,00   3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VASTATO                  SALVATORE          CE/007948  39,00   0,00   0,00   0,00      QR      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DVSSVT54A03E9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GAETANO                 GUERINO            CE/020834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6  (CE)  DGTGRN66A28A7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PALO                    ROSARIO            CE/007954  26,00   0,00  12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6  (NA)  DPLRSR66C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ONNARUMMA                 GIUSEPPE           CE/026018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FRANZESE                   PAOLINO            CE/007868   9,00   0,00   0,00   0,00      QRS          3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FRNPLN54L08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AMBERINI                 ERMANNO            CE/007935 101,00   0,00  22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FR)  GMBRNN64L19I83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IORGIO                    SEBASTIANO MARCO   CE/007956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3  (EE)  GRGSST63E09Z11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EONE                      VINCENZO           CE/022687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4  (BN)  LNEVCN64H29H95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LIGUORI                    ANTONIO            CE/00795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5  (CE)  LGRNTN65L16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DDALENA                  GIOVANNI           CE/007944  50,00   0,00   2,00   0,00 N    QRS          3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INIELLO                 GIUSEPPE           CE/027304  18,00   0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ZZELLA                   LUIGI              CE/007931 130,00   0,00  42,00   0,00      QR           3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0  (NA)  MZZLGU60P06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NDA                      GIOVANNI           CE/023473  49,00   0,00   2,00   9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NA)  MNDGNN66B08E9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OTTA                      MICHELE            CE/004026  22,00   0,00   0,00   0,00      QR           2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MTTMHL56R19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NAPPI                      ALESSANDRO         CE/007943  53,00   0,00   0,00   0,00      QS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3  (CE)  NPPLSN63D2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ATRICELLI                 DOMENICO LUCIO     CE/004364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NNACE                    PASQUALINO         CE/007940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PNNPQL60L12E9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EA                        ANIELLO            CE/007942  60,00   0,00   0,00   0,00      QRS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NA)  REANLL58A02G7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IZZO                      GIUSEPPE           CE/007960   9,00   0,00   0,00   0,00      QS          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6  (AG)  RZZGPP66E29A35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OSSETTI                   GIOVANGIUSEPPE     CE/026820   0,00  12,00   0,00  12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ROSSETTI                   GIOVANGIUSEPPE     CE/027262   0,00  12,00   0,00  12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USSO                      TOMMASO            CE/007959   9,00   0,00   0,00   0,00      QR           2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ANSONE                    MICHELE            CE/007938  92,00   0,00  10,00   0,00      QR 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NTAGATA                  TOMMASO            CE/007955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2  (CE)  SNTTMS62E21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ALABRINI                 FERNANDO           CE/007933 123,00   0,00  36,00   0,00      Q               X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6  (NA)  SCLFNN66M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ICILIANO                  SEBASTIANO         CE/007869  12,00   0,00   0,00   0,00 N    QS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ORGENTE                   GIUSEPPE           CE/007958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8  (CE)  SRGGPP58M1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AMBURRO                   LUIGI              CE/007961   6,00   0,00   0,00   0,00      FJLQR        3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TARIELLO                   GIOVANNI           CE/026387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ARRELLI                   MICHELE            CE/007945  50,00   0,00   0,00   0,00      Q             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AMATO                      ANTONIO            CE/007980   4,00   0,00   0,00   0,00      Q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0  (CE)  MTANTN50E30A20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MOROSO                    LUIGI              CE/007965  64,00   0,00   0,00   0,00      LQR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MRSLGU60L0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ANTONACCI                  FRANCESCO          CE/004345   0,00  21,00   0,00   9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EVILACQUA                 RENATO             CE/004640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9  (NA)  BVLRNT49S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LOGNINO                  LUIGI              CE/02699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ONACCI                    RICCARDO           CE/022031   0,00  12,00   0,00   6,00      Q      T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ORRELLI                   SERGIO             CE/007860   9,00   0,00   0,00   3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OSSO                      GENNARO            CE/007934  39,00   0,00   0,00   0,00      Q               X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7  (NA)  BSSGNR67B2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OVE                       MAURO              CE/007978   4,00   0,00   0,00   0,00      QR           1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0  (CE)  BVOMRA60S12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AIANO                     BRUNO              CE/007975   7,00   0,00   0,00   0,00      QS            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7  (NA)  CNABRN57M2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RFORA                    MARIO              CE/007953  23,00   0,00   2,00   0,00       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RULLO                    VINCENZO           CE/023295   0,00  21,00  12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5  (NA)  CRLVCN55E0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ICCONE                    ANTONIO            CE/027167   9,00   0,00   0,00   0,00      JQR          2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OMUNE                     ANTONIO            CE/004371  42,00   0,00   0,00   0,00      QRS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NTE                      LUIGI              CE/007969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4  (BN)  CNTLGU54M25D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ORRERA                    FRANCESCO          CE/007983   2,00   0,00   0,00   0,00      Q             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0  (NA)  CRRFNC60E2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'AMBROSIO                 FRANCESCO          CE/025544   0,00  15,00  12,00   3,00 M    GQR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LL'UNTO                  MARIO              CE/026007   0,00  24,00   0,00   6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EL PRETE                  NICOLA             CE/007973  15,00   0,00   0,00   0,00      LQR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1  (NA)  DLPNCL61S2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L SESTO                  MARIO              CE/008164  44,00   0,00   0,00   0,00      DGR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 ROSA                    ALFONSO            CE/004096  11,00   0,00   0,00   0,00      DQR          1              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9  (CE)  DRSLNS59D1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BUONO                   CUONO              CE/006525  24,00   0,00   0,00   0,00      KLQR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CE)  DBNCNU57M22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FUCCIA                  ANDREA             CE/007949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7  (CE)  DFCNDR67P2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LILLO                   MICHELE            CE/020961   0,00  12,00   0,00   6,00 N    QRS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PALO                    ROSARIO            CE/007954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6  (NA)  DPLRSR66C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VICO                    GIOVANNI           CE/024461  33,00   0,00   0,00   0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ONNARUMMA                 GIUSEPPE           CE/02601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ERARIO                     SALVATORE          CE/007985   0,00   0,00   0,00   0,00      JS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RRESVT57M02L37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ESPOSITO                   FRANCESCO          CE/007974  12,00   0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GAZERRO                    GIOVANNI           CE/025825   0,00  12,00   0,00   6,00      QRS    T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IAMBERINI                 ERMANNO            CE/007935  51,00   0,00   8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FR)  GMBRNN64L19I83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IFUNI                     ANGELO             CE/007421  47,00   0,00   0,00   0,00      QS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GFNNGL58C17I2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IORGIO                    SEBASTIANO MARCO   CE/007968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3  (EE)  GRGSST63E09Z11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RAMMATICA                 NICOLA             CE/007976   6,00   0,00   0,00   0,00      QS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GRMNCL63T08A24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UADAGNO                   CARMINE            CE/007970  24,00   0,00   0,00   0,00      LQ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5  (NA)  GDGCMN55D2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ORIO                      GIUSEPPE           CE/007941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RIOGPP61R22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ZZO                       ANDREA             CE/004347  84,00   0,00   0,00   0,00      QR           1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2  (CE)  ZZINDR62L08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DDALENA                  GIOVANNI           CE/007944  30,00   0,00   2,00   0,00 N    QRS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DONNA                    TOMMASO            CE/022770   0,00  27,00  36,00   0,00      Q 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CE)  MDNTMS61A31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IORANO                   LUIGI GIUSEPPE     CE/007981   3,00   0,00   0,00   0,00      QR           2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51  (NA)  MRNLGS51C20H0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RINIELLO                 GIUSEPPE           CE/027304  24,00   0,00   6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INO                     CIRO               CE/007984   2,00   0,00   0,00   0,00      Q             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3  (NA)  MRNCRI63A2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RTELLONE                 LUIGI              CE/003926  67,00   0,00   0,00   0,00      QR      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CE)  MRTLGU58S14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STROIANNI                GIUSEPPE           CE/007977   5,00   0,00   0,00   0,00      QR           1               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0  (NA)  MSTGPP60R24G8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ATTIELLO                  SALVATORE          CE/004663   0,00  21,00   0,00   9,00      JQR          2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ZZELLA                   LUIGI              CE/007931  19,00   0,00   0,00   0,00      QR           3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0  (NA)  MZZLGU60P06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IGLIORE                   MARCO              CE/003923  12,00   0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7  (EE)  MGLMRC57L15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ONGILLO                   PASQUALE           CE/007972  20,00   0,00   0,00   0,00      QR           1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6  (BN)  MNGPQL66C15D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OTTA                      MICHELE            CE/004026  13,00   0,00   0,00   0,00      QR           2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MTTMHL56R19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NAPPI                      ALESSANDRO         CE/007943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3  (CE)  NPPLSN63D2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NIZZARDELLI                CATELLO            CE/007979   4,00   0,00   0,00   0,00      Q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NA)  NZZCLL60L16I30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ATRICELLI                 DOMENICO LUCIO     CE/00436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ECCERILLO                 PASQUALE           CE/004180  31,00   0,00   0,00   0,00      GQR    T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E)  PCCPQL62A21D2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ENNACE                    PASQUALINO         CE/007940  22,00   0,00   0,00   0,00      Q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PNNPQL60L12E9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ETTI                      GIUSEPPE           CE/007982   3,00   0,00   0,00   0,00      Q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SA)  PTTGPP64E19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AIA                       FRANCESCO          CE/007962 259,00   0,00   0,00   0,00      QR           2  X          2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51  (NA)  RAIFNC51T10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ASULO                     FRANCESCO          CE/007937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CE)  RSLFNC57T16I30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USSO                      TOMMASO            CE/007959  83,00   0,00  34,00   0,00      QR      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ANSONE                    MICHELE            CE/007938   4,00   0,00   0,00   0,00      QR           2               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NTORELLI                 FELICE             CE/007963  69,00   0,00  24,00   0,00      QR           2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55  (NA)  SNTFLC55T20C67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CALABRINI                 FERNANDO           CE/007933   0,00   0,00   0,00   0,00      Q               X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6  (NA)  SCLFNN66M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AUZILLO                  CIRO               CE/004366  38,00   0,00   0,00   0,00      JQ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ICILIANO                  SEBASTIANO         CE/007869  16,00   0,00   2,00   0,00 N    QS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TARIELLO                   GIOVANNI           CE/026387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TONZIELLO                  VINCENZO           CE/0260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ZARRELLI                   MICHELE            CE/007945   4,00   0,00   0,00   0,00      Q                            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80 :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MATO                      ANTONIO            CE/007980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0  (CE)  MTANTN50E30A20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LOGNINO                  LUIGI              CE/02699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RRELLI                   SERGIO             CE/007860  11,00   0,00   0,00   3,00      Q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RIENZA                    IVO                CE/007950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8  (NA)  BRNVIO58H2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ESPOSITO                   ANTONIO            CE/007986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5  (NA)  SPSNTN65T1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NZESE                   PAOLINO            CE/007868  15,00   0,00   0,00   0,00      QRS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FRNPLN54L08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INIELLO                 GIUSEPPE           CE/027304  18,00   0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RUZZA                    FILOMENA           CE/007988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FR)  MRZFMN60P68C0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ZZELLA                   LUIGI              CE/007931   9,00   0,00   0,00   0,00      QR           3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0  (NA)  MZZLGU60P06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TTA                      MICHELE            CE/004026  13,00   0,00   0,00   0,00      QR           2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MTTMHL56R19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NIZZARDELLI                CATELLO            CE/007979   4,00   0,00   0,00   0,00      Q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NA)  NZZCLL60L16I30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TRICELLI                 DOMENICO LUCIO     CE/004364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ESACANE                   PIETRO             CE/007987   6,00   0,00   0,00   0,00      QR           1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1  (NA)  PSCPTR51P2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ANSONE                    MICHELE            CE/007938   4,00   0,00   0,00   0,00      QR           2               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80 :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ALABRINI                 FERNANDO           CE/007933   0,00   0,00   0,00   0,00      Q               X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6  (NA)  SCLFNN66M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ICILIANO                  SEBASTIANO         CE/007869  12,00   0,00   0,00   0,00 N    QS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RGENTE                   GIUSEPPE           CE/007958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8  (CE)  SRGGPP58M1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MBURRO                   LUIGI              CE/007961   6,00   0,00   0,00   0,00      FJLQR        3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RDE                      SREFANO            CE/008151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LBERO                     DOMENICO           CE/007999  15,00   0,00   0,00   0,00      QS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6  (SA)  LBRDNC56T18I43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ALETTO                     MARCELLO           CE/006649  14,00   0,00   0,00   0,00      QS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6  (NA)  LTTMCL56R26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MATO                      ANTONIO            CE/008027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0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AMICO                      PATRIZIO           CE/008019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NA)  MCAPRZ64C1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AMMIRATI                   PASQUALE           CE/007930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2  (NA)  MMRPQL52S16H9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MOROSO                    LUIGI              CE/007965   5,00   0,00   0,00   0,00      LQR          1               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MRSLGU60L0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NGUISSOLA                 PAOLO              CE/004686   4,00   0,00   0,00   0,00      QRS          2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0  (NA)  NGSPLA50P1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ARRACCA                   FRANCESCO          CE/025207   0,00  15,00   0,00   3,00      QR     T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EVILACQUA                 RENATO             CE/004640  54,00   0,00   0,00   0,00      QS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9  (NA)  BVLRNT49S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IMBO                      MARCO              CE/008013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9  (NA)  BMBMRC59L2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OLOGNINO                  LUIGI              CE/026998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ORRELLI                   SERGIO             CE/007860   9,00   0,00   0,00   0,00      Q             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RIENZA                    IVO                CE/007950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8  (NA)  BRNVIO58H2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IANO                     BRUNO              CE/007975   7,00   0,00   0,00   0,00      QS            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7  (NA)  CNABRN57M2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ALANDRELLI                ROCCO              CE/008024   2,00   0,00   0,00   0,00      Q             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NA)  CLNRCC58P3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ANNONE                    GUGLIELMO          CE/008004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NA)  CNNGLL56C0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PASSO                    UGO                CE/025010   0,00  30,00   0,00  12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PRIO                     MARIO              CE/007908   0,00   0,00  10,00   0,00      Q                           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TILLO                    ROCCO              CE/008017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54  (BN)  CTLRCC54S27D64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ICCONE                    ANTONIO            CE/027167   9,00   0,00   0,00   0,00      JQR          2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IVITELLA                  FRANCO             CE/008018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2  (CE)  CVTFNC52B23B3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OMUNE                     ANTONIO            CE/004371  10,00   0,00   0,00   0,00      QRS          3              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ORRADO                    RAFFAELE           CE/004637  19,00   0,00   0,00   0,00      JKQRS        2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0  (CE)  CRRRFL50L08E7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ORRERA                    FRANCESCO          CE/007983   2,00   0,00   0,00   0,00      Q             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0  (NA)  CRRFNC60E2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OZZOLINO                  RAFFAELE           CE/004680   6,00   0,00   6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CZZRFL52L27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'AMORE                    PASQUALE           CE/020980   0,00  27,00   0,00   9,00      RS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LLE FEMINE               FRANCESCO          CE/007919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DLLFNC59B12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LL'UNTO                  MARIO              CE/026007   0,00  30,00   0,00   3,00      R 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L PRETE                  NICOLA             CE/007973  15,00   0,00   0,00   0,00      LQR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1  (NA)  DLPNCL61S24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 SESTO                  MARIO              CE/008164  22,00   0,00   0,00   0,00      DGR          1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 VITA                    ANNAMARIA          CE/008012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NA)  DVTNMR60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ANA                      VINCENZO           CE/007993  32,00   0,00   0,00   0,00      QR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7  (CE)  DNIVCN57B14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BERNARDO                ANTONIO            CE/007912   0,00   0,00   0,00   0,00      QR           2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3  (CE)  DBRNTN53A20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BUONO                   CUONO              CE/006525  12,00   0,00   0,00   0,00      KLQR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CE)  DBNCNU57M22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I FALCO                   MARCO              CE/025654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7  (NA)  DFLMRC47A21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FUCCIA                  ANDREA             CE/007949  13,00   0,00   0,00   0,00      Q           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7  (CE)  DFCNDR67P2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I PALMA                   ROSARIO            CE/008006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0  (NA)  DPLRSR60L1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ROSA                    PAOLO              CE/007990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1  (NA)  DRSPLA51A16G81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I VAIO                    VINCENZO           CE/007964   6,00   0,00   0,00   0,00      QR           3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4  (NA)  DVIVCN54S0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VICO                    GIOVANNI           CE/024461   9,00   0,00   0,00   0,00      QR           3   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ELEFANTE                   LUIGI              CE/02039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9  (NA)  LFNLGU59R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ESCALONA                   ANTONIO            CE/008007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SCLNTN60M0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ESPOSITO                   ANTONIO            CE/007986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5  (NA)  SPSNTN65T1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ESPOSITO                   FRANCESCO          CE/007974  21,00   0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ESPOSITO                   PASQUALE           CE/008009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4  (NA)  SPSPQL64T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FESTINESE                  ANNA               CE/008010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6  (NA)  FSTNNA66C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FIORILLO                   CIRO               CE/008001  12,00   0,00   0,00   0,00      M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NA)  FRLCRI63T24L25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IORILLO                   ROBERTO            CE/006604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1  (CE)  FRLRRT61B08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IORITO                    GIOVANNI           CE/007992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3  (NA)  FRTGNN53D01D17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ORMICOLA                  GABRIELE           CE/006414  12,00   0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4  (NA)  FRMGRL54E2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RANZESE                   PAOLINO            CE/007868  15,00   0,00   0,00   0,00      QRS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FRNPLN54L08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RUTTALDO                  MICHELE            CE/007996  15,00   0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NA)  FRTMHL56E24E90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GAROFALO                   PASQUALE           CE/006827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NA)  GRFPQL56H10B7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ENTILE                    ROBERTO            CE/007136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6  (NA)  GNTRRT66E2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IAMBERINI                 ERMANNO            CE/007935   7,00   0,00   0,00   0,00      Q             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FR)  GMBRNN64L19I83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IFUNI                     ANGELO             CE/007421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GFNNGL58C17I2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STINO                   GIOVANNI           CE/007989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NA)  GSTGNN52P23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RANITTO                   ANTONIO            CE/008005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57  (CE)  GRNNTN57C13C1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GRILLI                     VINCENZO           CE/008011  10,00   0,00   0,00   0,00      Q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9  (NA)  GRLVCN59T0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UADAGNO                   CARMINE            CE/007970   0,00   0,00   0,00   0,00      LQ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5  (NA)  GDGCMN55D2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ILISCO                     SILVESTRO          CE/007994  28,00   0,00   0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2  (CE)  LSCSVS52B23D76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ORIO                      GIUSEPPE           CE/007941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RIOGPP61R22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IZZO                       ANDREA             CE/004347  14,00   0,00   0,00   0,00      QR           1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2  (CE)  ZZINDR62L08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LATINO                     ANIELLO            CE/02270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CE)  LTNNLL63S22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DONNA                    TOMMASO            CE/022770   0,00  21,00   0,00   3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CE)  MDNTMS61A31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RINO                     CIRO               CE/008025   2,00   0,00   0,00   0,00      Q             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3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RTELLONE                 LUIGI              CE/003926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CE)  MRTLGU58S14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ATTIA                     DARIO              CE/007906   9,00   0,00   0,00   0,00      QR           1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CE)  MTTDRA60T09B3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TTIELLO                  SALVATORE          CE/004663   6,00   0,00   0,00   3,00      JQR          2  X            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ZZELLA                   LUIGI              CE/007931   9,00   0,00   0,00   0,00      QR           3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0  (NA)  MZZLGU60P06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GLIORE                   MARCO              CE/003923  12,00   0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7  (EE)  MGLMRC57L15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OCCIA                     ANGELO R.          CE/008020   3,00   0,00   0,00   0,00      QR           2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9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MODESTINO                  ANTONIO            CE/008021   3,00   0,00   0,00   0,00      QR           2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2  (AV)  MDSNTN52A02F44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NAPOLITANO                 NICOLA             CE/025427  15,00   0,00   0,00   0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47  (NA)  NPLNCL47R01E9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NAPPI                      ALESSANDRO         CE/007943  13,00   0,00   0,00   0,00      QS          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3  (CE)  NPPLSN63D2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NATALE                     ANTONIO VINCENZO   CE/025378   0,00  18,00   0,00   6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NERI                       PASQUALE           CE/006948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NA)  NREPQL59R2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NIZZARDELLI                CATELLO            CE/007979   4,00   0,00   0,00   0,00      Q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NA)  NZZCLL60L16I30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OLIVIERO                   FORTUNATO          CE/007872   0,01   0,00   0,00   0,00 N    JQR          2               0,01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ALACCHINO                 MICHELE            CE/025677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TRICELLI                 DOMENICO LUCIO     CE/004364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ERSICO                    EMMA               CE/008000  15,00   0,00   0,00   0,00      QS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7  (NA)  PRSMME57P4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ETRUCCI                   MICHELE            CE/008008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0  (NA)  PTRMHL60T0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PETRUZZIELLO               VINCENZO           CE/008022   2,00   0,00   0,00   0,00      QR           2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5 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PETTI                      GIUSEPPE           CE/007982   3,00   0,00   0,00   0,00      Q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SA)  PTTGPP64E19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ISTONE                    PASQUALE           CE/007997  15,00   0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NA)  PSTPQL57P0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AIOLA                     GAETANO            CE/006577  18,00   0,00   0,00   0,00      Q             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NA)  RLAGTN61C3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RAUCCI                     ANTONIO            CE/008026   0,00   0,00   0,00   0,00      Q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0  (CE)  RCCNTN60S2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OSSETTI                   GIOVANGIUSEPPE     CE/026820   0,00  21,00   0,00   9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ROSSETTI                   GIOVANGIUSEPPE     CE/027262   0,00  21,00   0,00   9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USSO                      TOMMASO            CE/007959   9,00   0,00  20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LVATORE                  GAETANO            CE/004329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CE)  SLVGTN57B02A2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ANSONE                    MICHELE            CE/007938   0,00   0,00   4,00   0,00      QR           2               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SANSONE                    RAFFAELE           CE/007905   3,00   0,00   0,00   0,00      GLQ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6  (CE)  SNSRFL56L07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SAVARESE                   SABATO             CE/008003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7  (NA)  SVRSBT57M05I2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VIANO                    PASQUALE           CE/006360  19,00   0,00   0,00   3,00      QR           1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SCIPPA                     GIOVANNA           CE/020565   0,00   0,00   0,00   0,00                                   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CILIANO                  SEBASTIANO         CE/007869 113,00   0,00   2,00   0,00 N    QS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ORGENTE                   GIUSEPPE           CE/007958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8  (CE)  SRGGPP58M16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TAMBURRO                   LUIGI              CE/007961   6,00   0,00   0,00   0,00      FJLQR        3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TARTAGLIONE                TOMMASO            CE/026700   0,00  18,00   0,00   6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TOMASUOLO                  MARIA              CE/007998  15,00   0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2  (NA)  TMSMRA62T5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TONZIELLO                  PASQUALE           CE/027058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TONZIELLO                  VINCENZO           CE/02600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OZZI                      LUIGI              CE/007995  16,00   0,00   0,00   0,00      Q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NA)  TZZLGU57M2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TRICOLORE                  GENNARO            CE/007918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0  (NA)  TRCGNR60H21F11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TRUPPO                     GIUSEPPE           CE/00787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7  (NA)  TRPGPP57S05D78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VISLINO                    PAOLO              CE/004330  12,00   0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0  (NA)  VSLPLA60B01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ERNARDO                   NATALINA           CE/024029   0,00  33,00  36,00   6,00      Q       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65,00   0,00   0,00   3,00      Q       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CATIELLO                 GELSOMINA          CE/006362  19,00   0,00   0,00   3,00      Q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3  (NA)  CCTGSM63P61A4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OGNETTA                   ANDREA             CE/023803   0,00  12,00   0,00   3,00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8  (CE)  CGNNDR68L22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I FILIPPO                 VELIA IRENE        CE/02544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STASIO                  TIZIANA            CE/008032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7  (NA)  DSTTZN67D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NTACCIONE                FRANCESCO          CE/02284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FNTFNC71E3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ODICE                     ANNA               CE/024274   0,00  18,00  16,00   0,00      R 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IGUORI                    MARIA              CE/023057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ORETTA                    ANNAROSA           CE/022705   0,00  12,00   0,00   9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MRTNRS69M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LESCHI                  LOREDANA           CE/008031  53,00   0,00   0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8  (F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MIERI                   SABRINA            CE/025534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1  (CE)  PLMSRN71R58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UGLIESE                   PAOLO              CE/02562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PGLPLA62P21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MANIELLO                 ALFREDO            CE/027323   0,00  33,00   0,00   0,00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2  (NA)  RMNLRD72D2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LZILLO                   ANNA               CE/023688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0  (CE)  SLZNNA70T55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PAGNOLO                   NICOLA             CE/008033   6,00   0,00   0,00   0,00      Q 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SPGNCL68E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10 :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MICO                      PATRIZIO           CE/008019  86,00   0,00   0,00   0,00      Q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NA)  MCAPRZ64C13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ERNARDO                   NATALINA           CE/024029   0,00  12,00   0,00   9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OLLECCHINO                BASILIO            CE/024027   0,00  27,00  16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NA)  BLLBSL68C0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'AGOSTINO                 FRANCO             CE/008035  40,00   0,00   0,00   0,00      QR           1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4  (EE)  DGSFNC64T19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FUCCIA                  ANDREA             CE/007949  82,00   0,00   0,00   0,00      Q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7  (CE)  DFCNDR67P2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ERRARESI                  PASQUALE MARIA     CE/022333   0,00  24,00   2,00   6,00                      X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ODICE                     ANNA               CE/024274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IGUORI                    MARIA              CE/023057   0,00  30,00   6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LUPOLI                     EUGENIO            CE/008037  34,00   0,00   0,00   0,00      QS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7  (NA)  LPLGNE57A24B37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ULUCCI                   GUERINO            CE/008030  25,00   0,00   0,00   0,00      QS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49  (FG)  MLCGRN49A27A0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EDICI                     GAETANO            CE/008039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4  (NA)  MDCGTN64E2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OGGIONI                    MARCO              CE/008038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4  (NA)  GGNMRC64B1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APALE                     GENNARO            CE/025179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7  (CE)  PPLGNR67T21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LLECCHIA                 ROSARIO            CE/008034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7  (NA)  PLLRSR67C0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10 :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RINCIPE                   MARIO              CE/008040  22,00   0,00   0,00   0,00      Q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NA)  PRNMRA63P1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UGLIESE                   PAOLO              CE/02562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PGLPLA62P21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AUCCI                     ANTONIO            CE/008026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0  (CE)  RCCNTN60S2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USSO                      TOMMASO            CE/007959   9,00   0,00   4,00   0,00      QR           2              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CIPPA                     GIOVANNA           CE/020565   0,00   0,00   0,00   0,00                                   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MATO                      FRANCESCO          CE/020004   0,00  12,00  24,00   9,00 N    QS     T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ANGUISSOLA                 PAOLO              CE/004686   4,00   0,00   0,00   0,00      QRS          2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0  (NA)  NGSPLA50P1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BARRACCA                   FRANCESCO          CE/025207   0,00  24,00  36,00   0,00      QR     T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APASSO                    UGO                CE/025010   0,00  24,00   0,00  12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ECERE                     CARMINE            CE/023361   0,00  27,00  64,00   6,00      LQ     T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2  (CE)  CCRCMN72C0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IVITILLO                  ANGELO             CE/004244  15,00   0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CVTNGL62L21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OPPOLA                    ANTONIO            CE/008048  15,00   0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6  (CE)  CPPNTN56H15B5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RADO                    RAFFAELE           CE/004637   9,00   0,00   0,00   0,00      JKQRS        2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0  (CE)  CRRRFL50L08E7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OZZOLINO                  RAFFAELE           CE/004680  16,00   0,00   4,00   0,00      QR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CZZRFL52L27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 ALTERIO                  TOMMASO            CE/008044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7  (NA)  DLTTMS57R10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FALCO                   MARCO              CE/025654  44,00   0,00  1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47  (NA)  DFLMRC47A21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I NOFA                    PASQUALE           CE/007871   3,00   0,00   0,00   0,00      Q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9  (CE)  DNFPQL59T15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ORIANO                   LUIGI              CE/006574  31,00   0,00   0,00   0,00      QR      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RNLGU58S24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ERRAIOLO                  FRANCESCO          CE/022768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IORITO                    GIOVANNI           CE/007992 153,00   0,00   0,00   0,00      QR           1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3  (NA)  FRTGNN53D01D17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ORMICOLA                  GABRIELE           CE/006414 120,00   0,00   0,00   0,00      QR           1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4  (NA)  FRMGRL54E2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RANZESE                   PAOLINO            CE/007868  65,00   0,00   0,00   0,00      QRS          3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FRNPLN54L08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AROFALO                   PASQUALE           CE/006827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NA)  GRFPQL56H10B75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GIUSTINO                   GIOVANNI           CE/007989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NA)  GSTGNN52P23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GUIDA                      ANTONIO            CE/004164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LISCO                     SILVESTRO          CE/007994 142,00   0,00   0,00   0,00      Q             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2  (CE)  LSCSVS52B23D76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TTIELLO                  SALVATORE          CE/004663   6,00   0,00  16,00   3,00      JQR          2  X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ORRONE                    GIACOMO            CE/02137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49  (CE)  MRRGCM49H07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POLITANO                 NICOLA             CE/025427 151,00   0,00   2,00   0,00      QR 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47  (NA)  NPLNCL47R01E9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NATALE                     ANTONIO VINCENZO   CE/025378   0,00  27,00  60,00   3,00      Q      T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OLIVIERO                   FORTUNATO          CE/007872 126,00   0,00  16,00   0,00 N    JQR          2             1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ORABONA                    MICHELE            CE/02246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ICCIANO                   GIUSEPPE           CE/008043  70,00   0,00   0,00   0,00      LQR          1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NA)  PCCGPP61D07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AIOLA                     GAETANO            CE/006577  26,00   0,00   0,00   0,00      Q               X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NA)  RLAGTN61C3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EGA                       PASQUALE           CE/008047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5  (NA)  RGEPQL55H01D7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ALVATORE                  GAETANO            CE/004329  12,00   0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CE)  SLVGTN57B02A2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NTILLO                   ANTONIO            CE/008046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8  (CE)  SNTNTN58R15A20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AVIANO                    PASQUALE           CE/006360  31,00   0,00   0,00   3,00      Q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SERVODIO                   ARMANDO            CE/021790   0,00  12,00   0,00   9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BN)  SRVRND62B14A4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ICILIANO                  SEBASTIANO         CE/007869  80,00   0,00   0,00   0,00 N    QS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45  (NA)  SCLSST45T1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TONZIELLO                  PASQUALE           CE/02705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ETTONE                    LUIGI              CE/006671  11,00   0,00   0,00   0,00      QR           1              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9  (CE)  VTTLGU59P2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SLINO                    PAOLO              CE/004330  44,00   0,00   0,00   0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0  (NA)  VSLPLA60B01D78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40 : LABORATORIO DI PROGETTAZIONE TECNICA PER LA CERAM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STINESE                  ANNA               CE/008010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6  (NA)  FSTNNA66C4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50 : LABORATORIO DI TECNICA MICROBIOLOG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NCIELLO                  ANGELINA           CE/007426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5  (NA)  CNCNLN55L54D78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 PRETE                  NICOLA             CE/024507   0,00  21,00   0,00   6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IUGLIANO                  ANNA               CE/025971   0,00  12,00  16,00   0,00      QR           4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0  (CE)  GGLNNA60L46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DONNA                    PASQUALE           CE/021706   0,00  24,00  68,00   3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NCINELLI                 ASSUNTA            CE/020303   0,00  27,00  68,00   9,00 N    QRS          1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400 : LABORATORIO PER LE INDUSTRIE CERA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ZZO                       VINCENZO           CE/008055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6  (SA)  ZZIVCN56L17I4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PICELLA                   GIOVANNI           CE/020259   0,00  24,00   0,00  12,00      D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ERNARDO                   NICOLA             CE/024606   0,00  18,00   0,00   3,00      Q      T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UONAURIO                  GIUSEPPE           CE/004632   9,00   0,00   0,00   0,00      QRS          2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2  (CE)  BNRGPP52S13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NTIELLO                  GAETANO            CE/023917   0,00  24,00   0,00   3,00      KQ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CNTGTN65A0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ERULLO                    TEODORO            CE/025246   0,00  27,00   0,00   3,00      L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CE)  CRLTDR61L06H7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TULLIO                  LUIGI              CE/023489   0,00  24,00   2,00  12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GLIARDI                  ERNESTO            CE/004629   9,00   0,00   0,00   0,00      QRS          2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NA)  GGLRST55A2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AZERRO                    GIOVANNI           CE/025825   0,00  24,00  36,00   3,00      QRS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ILONE                     EMILIO             CE/004688   6,00   0,00   0,00   0,00 N    QS            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NA)  MLNMLE51E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OLIVIERO                   GIUSEPPE           CE/022491   0,00  21,00  12,00   0,00      QR     T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LVRGPP60H0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GANO                     CIPRIANO           CE/004636   0,00  24,00  48,00   3,00      QR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ASCARELLA                 GIULIA             CE/021338   0,00  12,00   0,00   6,00      QR           5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RNA                      SERGIO             CE/021710   0,00  24,00   0,00  12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2  (CE)  PRNSRG62D06C2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SACANE                   PIETRO             CE/007987   6,00   0,00   0,00   0,00      QR           1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1  (NA)  PSCPTR51P2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RDARO                    FRANCESCO          CE/004725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HIAVONE                  MATTIA             CE/004645   0,00  18,00   0,00   6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AMBURRO                   LUIGI              CE/007961   6,00   0,00   0,00   0,00      FJLQR        3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ORNINCASA                 SILVIO             CE/004700  18,00   0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450 : METODOLOGIE OPERATIVE NEI SERVIZI SOCI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RRARA                    MARIA CARMOSINA    CE/025722   0,00  27,00   0,00  12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2  (CE)  FRRMCR62P53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00 : TECNICA DEI SERVIZI ED ESERCITAZIONI PRATICHE DI CUCI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ASILE                     MONICA             CE/007889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3  (RM)  BSLMNC63H57C8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RDILLO                   MARINA             CE/008061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9  (LT)  CRDMRN69D47F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AROTENUTO                 ERSILIA            CE/008083   7,00   0,00   0,00   0,00      QR           1               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5  (NA)  CRTRSL55R41B0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LIMACO                    PASQUALE           CE/008078  26,00   0,00   0,00   0,00      QRS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2  (NA)  CLMPQL42C08D7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OLELLA                    PIETRO             CE/023302   0,00  24,00  36,00   0,00      Q       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IANO                   GIUSEPPE           CE/008058 120,00   0,00   0,00   0,00      QRS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ANTINI                    SEBASTIANO         CE/021344   0,00  24,00  28,00   3,00      Q               X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ERRUCCI                   OTTAVIO            CE/025783   0,00  12,00   0,00   6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STO                     ANDREA             CE/008059 108,00   0,00   0,00   0,00      QRS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45  (NA)  GSTNDR45S02E3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RAMMATICA                 GIOVANNI           CE/007879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8  (CE)  GRMGNN58T28A24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IGLIACCIO                 ALESSANDRA CARMELA CE/007902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MGLLSN53R41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UIA                       ANTONINA           CE/008064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1  (TP)  MUINNN41B43E02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RROTTA                   ANGELA MARIA       CE/008079  26,00   0,00   0,00   0,00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71  (CE)  PRRNLM71E6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VISCA                      NICOLA             CE/021474   0,00  12,00   0,00   6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10 : TECNICA DEI SERVIZI ED ESERCITAZIONI PRATICHE DI SALA B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LELLA                    PIETRO             CE/023302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NTINI                    SEBASTIANO         CE/021344   0,00  12,00   0,00   6,00      Q               X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UCCI                   OTTAVIO            CE/025783   0,00  24,00  36,00   3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LLACCA                   GIUSEPPA           CE/02202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ISCA                      NICOLA             CE/021474   0,00  27,00  52,00   3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20 :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EATO                      VINCENZO           CE/008089   4,00   0,00   0,00   0,00      Q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4  (NA)  BTEVCN64M0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REGLIA                    CLARA              CE/008091 112,00   0,00   0,00   0,00      QR           3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2  (CE)  BRGCLR52H5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NESE                   VITTORIO           CE/008090 132,00   0,00   0,00   0,00      Q           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HIOCCA                    RAFFAELE           CE/008065  38,00   0,00   0,00   0,00      QR           3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43  (NA)  CHCRFL43A17E32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CCARELLI                 VINCENZO           CE/007897  87,00   0,00   0,00   0,00      QR           1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4  (NA)  CCCVCN54C03G1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LIMACO                    PASQUALE           CE/008078  26,00   0,00   0,00   0,00      QRS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2  (NA)  CLMPQL42C08D7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LL'ESTATE                PASQUALE           CE/007893  80,00   0,00   0,00   0,00      Q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PQL56H17D3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IANO                   GIUSEPPE           CE/007884 120,00   0,00   0,00   0,00      QRS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45  (NA)  DSNGPP45L09E32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 VINCENZO                IONE ORNELLA       CE/008097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ESPOSITO                   FERNANDA           CE/007877  66,00   0,00  36,00   0,00      QR 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HUBER                      ROBERTO            CE/007880  36,00   0,00   0,00   0,00      Q               X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5  (NA)  HBRRRT65B2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ELLACCA                   GIUSEPPA           CE/022022   0,00  24,00  28,00   0,00                    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IGLIORINO                 PAOLA              CE/008103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3  (NA)  MGLPLA63R7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UIA                       ANTONINA           CE/008096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2  (T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20 :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DIOSO                     VINCENZO           CE/007901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5  (NA)  DSOVCN45P1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PARO                     MATTEO             CE/007899  72,00   0,00   0,00   0,00      QS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0  (NA)  PPRMTT40C05H24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LUSO                     CESARE             CE/008092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3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LZILLO                   ANNA               CE/004198  18,00   0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CE)  SLZNNA63C71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ANTAGATA                  ERSILIA            CE/00789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SNTRSL60S42A2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CARCIELLO                 NINO PIETRO        CE/020603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9  (NA)  SCRNPT59R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MERAGLIUOLO               M. TERESA          CE/008093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RDE                      FRANCO             CE/021486   0,00  24,00  38,00   3,00      Q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55 : ESERCITAZIONI DI PRATICA PROFESS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UONAURIO                  GIUSEPPE           CE/004632   9,00   0,00   0,00   0,00      QRS          2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2  (CE)  BNRGPP52S13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'ANTONIO                  ROSANNA            CE/003830  12,00   0,00   0,00   0,00      GJLQRS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9  (NA)  DNTRNN49B58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'URSO                     CHARASSUNTA        CE/008117   8,00   0,00   0,00   0,00      Q            1               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ERRARO                    GIUSEPPE           CE/008057   3,00   0,00   0,00   0,00      QR           1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1  (CE)  FRRGPP51M27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SCO                      SIGISMONDO         CE/003972  14,00   0,00   0,00   0,00      LQ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0  (NA)  FSCSSM60L30I29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AGLIARDI                  ERNESTO            CE/004629   6,00   0,00   0,00   0,00      QRS          2               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NA)  GGLRST55A2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NICA                     GIUSEPPE           CE/008107  39,00   0,00   0,00   0,00      Q      T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ELLONE                 LUIGI              CE/003926  14,00   0,00   0,00   0,00      QR           1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CE)  MRTLGU58S14E93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RSI                       ANNA MARIA         CE/008106  45,00   0,00   0,00   0,00      JQR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5  (CE)  RSONMR55E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ROHASKA                   PATRICIA ANNE      CE/007862  13,00   0,00   0,00   0,00      MQRS         1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61  (NA)  PRHPRC61T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ALZILLO                   ANNA               CE/004198  18,00   0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CE)  SLZNNA63C71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PAGNOLO                   NICOLA             CE/00803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SPGNCL68E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OFANI                     PATRIZIA           CE/004332   9,00   0,00   0,00   0,00      QR           3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1  (NA)  TFNPRZ61M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1 : ARTE DELLA LAVORAZIONE DEI METAL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LOGNESE                  PIERPAOLO          CE/024024   0,00  18,00  24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VA                       IMMACOLATA         CE/022930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MIERI                   LUCIA              CE/022944   0,00  24,00  22,00   3,00      QR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2 : ARTE DELL'OREFICERIA, DELLA LAVORAZIONE DELLE PIETRE DURE E DELLE GEM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CCA                      DONATO             CE/027356  23,00   0,00   0,00   0,00      Q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LUCIA              CE/022944   0,00  12,00  42,00   6,00      QR           1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3 : ARTE DEL DISEGNO D'ANIM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SA                       ROSARITA           CE/00386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3  (NA)  PSIRRT53B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5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5 :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RAVINA                    MICHELINA          CE/024284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RAZIO                     VINCENZO           CE/008129   3,00   0,00   0,00   0,00      QR           3               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GUEGLIA                   ANNA               CE/003799   0,00  12,00  26,00   6,00      QR           4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7 : ARTE DEL RESTAURO DELLA CERAMICA E DEL VET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RIGNANO                  ROSSANO            CE/020587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8 : ARTE DELLA DECORAZIONE E COTTURA DEI PRODOTTI CERAM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SANO                     FRANCESCO          CE/008130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58  (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RANDINO                 CAROLINA           CE/006453  17,00   0,00   0,00   0,00      QR           3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MRRCLN50A41I88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ECCA                      DONATO             CE/027356   3,00   0,00   0,00   0,00      Q                            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NTANGELO                 MARIA FILOMENA     CE/003895  33,00   0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9 : ARTE DELLA FORMATURA E FOGGIATU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INO                     PASQUALINO         CE/02339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9  (CE)  MRNPQL69R1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CCA                      DONATO             CE/027356   3,00   0,00   0,00   0,00      Q                            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NGELO                 MARIA FILOMENA     CE/003895   3,00   0,00   0,00   0,00      QR           2               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4 : ARTE DEL TAGLIO E CONFE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MONACO                  TERESA             CE/026586   0,00  27,00  30,00   0,00       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AVINA                    MICHELINA          CE/024284   0,00  27,00  68,00   0,00      QR           2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GUEGLIA                   ANNA               CE/003799   0,00  30,00 112,00   3,00      QR           4             1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5 : ARTE DELLA DECORAZIONE PITTORICA E SCENOGRA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ORO                    MARIA              CE/003778  11,00   0,00   0,00   0,00      QR           3              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5  (CE)  SNTMRA55R55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6 : ARTE DELLA MODELLISTICA, DELL'ARREDAMENTO E DELLA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URIEMMA                   GIUSEPPE           CE/008132  12,00   0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3  (NA)  RMMGPP53B2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DICE                     MARIA ROSA         CE/026733   0,00  24,00  44,00   3,00      QR     T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8  (CE)  DCIMRS68H6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GNIFICO                  LORENZO            CE/003882   0,00  12,00  24,00  12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RABONA                    VINCENZO           CE/003836   0,00  24,00  14,00   9,00      JQR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SA                       ROSARITA           CE/00386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3  (NA)  PSIRRT53B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RUGGIERI                   GIUSEPPINA         CE/023628   0,00  27,00  46,00   9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8 : ARTE DELL'EBANISTERIA, DELL'INTAGLIO E DELL'INTARS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DDIO                    ANGELINA           CE/008134  99,00   0,00  48,00   0,00      QR           2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7  (CE)  DDDNLN57S69G9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EOLA                   ALDO               CE/008135  72,00   0,00   0,00   0,00      QS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34  (BN)  DMLLDA34E02C52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ORAZIO                     VINCENZO           CE/008129   3,00   0,00   0,00   0,00      QR           3               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6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21 : ARTE DELLA LAVORAZIONE DEL MARMO E DELLA PIE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12,00   0,00   6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1132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</w:rPr>
        <w:t>¢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6:00:00Z</dcterms:created>
  <dc:creator>Ministero Pubblica Istruzione</dc:creator>
  <dc:description/>
  <dc:language>en-US</dc:language>
  <cp:lastModifiedBy>Ministero Pubblica Istruzione</cp:lastModifiedBy>
  <dcterms:modified xsi:type="dcterms:W3CDTF">2001-08-01T11:59:00Z</dcterms:modified>
  <cp:revision>2</cp:revision>
  <dc:subject/>
  <dc:title/>
</cp:coreProperties>
</file>