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1 : AEROTECNICA E COSTRUZIONI AERONAU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DRIGERI                   ADRIANO            CE/023778   0,00  33,00  96,00   6,00      QR            3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ROZZA                    PIETRO             CE/024143   0,00  33,00  96,00   3,00      QRS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4 : ARTE DEL TESSUTO DELLA MODA E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RTA                      FABRIZIO           CE/024135   0,00  27,00  14,00   6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ANA                      ANTONIO            CE/006237  61,00   0,00  26,00   0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LATINO                     MARIO              CE/022286   0,00  27,00  40,00   3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6 : ARTE DELLA CERAM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AGNA                   ANTONIA            CE/003787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E                      RAFFAELE           CE/025554   0,00  24,00  24,00   9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IRIGNANO                  ROSSANO            CE/020587   0,00  15,00  14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07 : ARTE DELLA FOTOGRAFIA E GRAFICA PUBBLICIT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BBATE                     EMANUELE           CE/020446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AMIANO                    PASQUALE           CE/026435   0,00  24,00  12,00   3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MPARATO                   GAETANO            CE/023186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ORRENTINO                 LUIGIA             CE/020588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0 : ARTI DEI METALLI E DELL'OREFICE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OGNESE                  PIERPAOLO          CE/024024   0,00  12,00  12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ROSA                    VINCENZO           CE/02514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72  (NA)  DRSVCN72S01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VA                       IMMACOLATA         CE/022930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ENTILE                    NICOLETTA          CE/025630   0,00  33,00  40,00   0,00      QR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GNELLI                   ALFONSO            CE/020044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LTIERI                    CONCETTA           CE/022778   0,00  33,00   0,00   6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STRETTO                   ROSINA             CE/02278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IRILLO                    ANNA               CE/005669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LUZZI                    MARIA IRENE        CE/023575   0,00  3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L GAUDIO                 CARMELA            CE/024994   0,00  21,00   0,00   9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LLA VENTURA              ROSETTA            CE/005509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BAIA                    MARINA             CE/026869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CHIACCHIO               ANNA               CE/025603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MATTEO                  MARIA ANTONIETTA   CE/024162   0,00  21,00  14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3  (CE)  DMTMNT53E53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EVANGELISTA                DORA               CE/020208   0,00  24,00   0,00   6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EDELE                     ANGELINA           CE/022780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LLO                      MARIA              CE/027049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GARGIULO                   MARINA             CE/025866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ACOBELLIS                 MARILU'            CE/026517   0,00  21,00   0,00   6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2 : CHIMIC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IANNONE                    GIANFRANCO         CE/025686   0,00  21,00   0,00  12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CCAURO                   ANGELA             CE/021375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TINIELLO                CAROLINA           CE/023118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URO                      MARINA             CE/023421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ELILLO                    PAOLA              CE/023480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AO                        MARIA ANTONIETTA   CE/02399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RM)  RAOMNT62H59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LVATORE                  GIANPAOLA          CE/021505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 0,00  24,00   0,00  12,00      QR            4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SERIO                      MARIANTONIETTA     CE/021652   0,00  21,00   2,00   3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ICA                       ERMINIA            CE/021783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ARTAGLIONE                ADELE              CE/026244   0,00  24,00  32,00   3,00 N    QRS    T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IPARELLI                  ROSI LIBERA        CE/026620   0,00  24,00   0,00   9,00      LQR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ANDREOZZI                  GIOVANNA           CE/021316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ARIEMMA                    ANTONIETTA         CE/020441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BAZZICALUPO                TERESA             CE/024019   0,00  21,00   0,00   9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GIOVANNI                AMBROGIO           CE/023156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RAGINE                   MARCO              CE/024706   0,00  18,00   0,00   6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IRILLO                    ANNA               CE/005669   0,00  21,00   0,00   9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LUZZI                    MARIA IRENE        CE/023575   0,00  33,00  92,00   0,00      QR            1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7  (CE)  CLZMRN67H49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 BIASIO                  ROSANNA            CE/025403   0,00  33,00  84,00   0,00      QRS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EL GROSSO                 MASSIMO            CE/024403   0,00  30,00  62,00   0,00      QR      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CHIACCHIO               ANNA               CE/025603   0,00  30,00  70,00   0,00      QR            1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9  (CE)  DCHNNA69M4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LORENZO                 SALVATORE LUIGI    CE/026095   0,00  33,00  98,00   0,00      QR            3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3  (CE)  DLRSVT63M16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FABOZZI                    GENNARO MARCELLINO CE/024065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ALCO                      FRANCESCO          CE/027069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ERRANTE                   LEANDRA            CE/026004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3 : CHIMICA E TECNOLOGIE CHI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RNARI                    MICHELE            CE/022925   0,00  36,00 148,00   3,00      QR            3               1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IELLO                  PIETRO             CE/021737   0,00  21,00  22,00  12,00 N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DICICCO                  NICOLA             CE/023176   0,00  27,00  34,00   0,00       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ANNONE                    GIANFRANCO         CE/025686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CCAURO                   ANGELA             CE/021375   0,00  24,00   8,00  12,00      QR 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LACCHINO                 MICHELE            CE/025677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AUCCI                     ROSA               CE/023208   0,00  30,00  72,00   0,00      LQ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IANNA                     MARIA              CE/025291   0,00  21,00  17,00   6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ERIO                      MARIANTONIETTA     CE/021652   0,00  33,00  96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4  (GE)  SREMNT64R61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ICA                       ERMINIA            CE/021783   0,00  27,00  12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9  (NA)  SCIRMN69E41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AVANO                     GIOVANNI           CE/005387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ZOLLO                      GIUSEPPINA         CE/024187   0,00  27,00  25,00   0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NA)  ZLLGPP59C46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ARBATO                    ELIA               CE/006275  33,00   0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IANCO                     NICOLA             CE/024404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OLOGNA                    EMILIO             CE/024703   0,00  27,00   9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VE                       MARIA GIUSEPPINA   CE/022007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IAZZO                    FRANCESCO          CE/023250   0,00  27,00   2,00   9,00      Q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PPIELLO                  ANNAMARIA          CE/025510   0,00  30,00  57,00   9,00        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VALIERE                  ANNA               CE/026991   0,00  18,00   2,00  12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HIRICO                    ELISABETTA         CE/026160   0,00  27,00  28,00   9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IARMIELLO                 CLEMENTE           CE/027333   0,00  27,00  11,00   0,00      R 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CRMCMN64M10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IVELLO                    IGNAZIO            CE/006268  46,00   0,00   0,00   0,00      QR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LELLA                    PIETRO             CE/02520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8  (CE)  CLLPTR58T23L15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ORVINO                    FERDINANDO         CE/004728  35,00   0,00   0,00   3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NA                     ENRICO             CE/024893   0,00  27,00  20,00   3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LL'AQUILA                ANNAMARIA          CE/023595   0,00  27,00  20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NIGRIS                  STEFANIA           CE/023708   0,00  24,00  40,00   0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 ROSA                    ROLANDO            CE/02654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E SIENA                   LORENZO            CE/025473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TOMMASO                 GIOVANNA           CE/025538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TOMMASO                 MICHELE            CE/024967   0,00  12,00   0,00   3,00 M    G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TULLIO                  LUIGI              CE/023489   0,00  24,00   2,00  12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ABOZZI                    GENNARO MARCELLINO CE/024065   0,00  30,00  36,00   9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FERRANTE                   LOREDANA           CE/021952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FINORE                     GIUSEPPE           CE/020908   0,00  30,00   0,00   3,00      QR            3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FREDA                      FERDINANDO         CE/021668   0,00  27,00   8,00   6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GALLO                      LIDIA              CE/024815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IODICE                     ANGELO             CE/024167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BN)  DCINGL52M20A11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ETTERA                    CINZIA             CE/022282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GNIFICO                  LORENZO            CE/003882  51,00   0,00   0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INELLI                  LUCIA              CE/027091   0,00  27,00  36,00   3,00 M    GQR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RSILIO                   FELICE             CE/025324   0,00  21,00  19,00   0,00      R 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E)  MRSFLC62T25I99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ENALE                     NICOLA             CE/0214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EROLA                     DAMIANO            CE/023067   0,00  27,00   2,00   3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IGLIORE                   ANTONIO            CE/02243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IRAGLIA                   MICHELE            CE/023814   0,00  18,00   0,00   8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MRGMHL61A12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ONTANO                    FRANCESCO          CE/027116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LIVA                      GILDA              CE/026899 123,00   0,00  20,00   3,00      QRS           2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GANO                     GIANFRANCA         CE/004731  37,00   0,00   0,00   0,00      LQR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LMIERI                   ANNALISA           CE/004705  69,00   0,00   6,00   0,00      LQR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ERROTTA                   ROSARIO            CE/022350   0,00  27,00  56,00   0,00        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TRARCA                   MARIA              CE/025177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CONE                     LUIGI              CE/021687   0,00  24,00  63,00   9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IERRO                     ANNA PIA           CE/027125   0,00  27,00   0,00   0,00 N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SA)  PRRNNP61L66H70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6 : COSTRUZIONI, TECNOLOGIA DELLE COSTRUZIONI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GNATARO                  GIANCARLO          CE/025483   0,00  27,00  27,00  12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ROVITOLA                  ADRIANO            CE/004659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RAFFONE                    VEGA               CE/021121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4  (CE)  RFFVGE64E5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ENGA                      GRAZIA             CE/02400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ANTANGELI                 MELANIA            CE/022384   0,00  27,00   6,00   6,00      QR            4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CIACCA                    GIUSEPPE           CE/026249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PARACO                    ANTONIO            CE/026064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SPRNTN58B03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OSCANO                    GIOVANNI           CE/006260  98,00   0,00  18,00   3,00      QR            2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UCCIERO                    TERESA             CE/024661   0,00  3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ZARIGNO                    NUNZIO             CE/006279  30,00   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ACCONCIA                   ANTONIETTA GIUSEPP CE/020993   0,00  24,00   3,00   3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RGO                       ELEONORA           CE/006368  33,00   0,00  50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BALLETTA                   JOSEFINA INMACULAD CE/024337   0,00  24,00  29,00   6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ATELLI                    GILDA              CE/022960   0,00  27,00  29,00   3,00      R 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BATTAGLIA                  VINCENZO           CE/02144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0  (CE)  BTTVCN60R19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INI                       NORMA              CE/006306 115,00   0,00  52,00   3,00      Q                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RAGINE                   TERESA             CE/024026 127,00   0,00  48,00   3,00      QR            3               1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BOSSA                      BRUNELLA           CE/022941   0,00  27,00  18,00   3,00      R             1   X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BOVE                       CATERINA           CE/021509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MMUSO                    ENDY JOSE          CE/025401   0,00  24,00  84,00   6,00      QR            1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FORA                    CLEMENTINA         CE/026997   0,00  24,00  34,00   6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RRILLO                   RAFFAELINA         CE/024130   0,00  24,00  44,00   3,00      QR            3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ASELLA                    EMILIA             CE/025989   0,00  21,00   9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7  (CE)  CSLMLE57E6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ASERTANO                  ANTONIETTA         CE/02493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4  (CE)  CSRNNT64T44I05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STALDO                   CARMINE            CE/006296 129,00   0,00  48,00   3,00      QR            2               1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9  (NA)  CSTCMN59T18I8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AVALLACCIO                CARMELA            CE/022814   0,00  21,00   0,00   3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ECERE                     CARMELA            CE/024486   0,00  27,00  30,00   3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RBO                      ANTONIO            CE/006329  73,00   0,00  48,00   3,00      QR            2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IARMIELLO                 MARIANGELA         CE/022819   0,00  24,00  26,00   6,00      R             3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IRIELLO                   GIOVANNI           CE/024290   0,00  24,00  19,00   3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CCHINI                   ANGELA             CE/023820   0,00  18,00  61,00   6,00      R  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OLELLA                    ANGELA             CE/026980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OPPOLA                    PIA                CE/023817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RISCI                     MARIO              CE/025652   0,00  27,00  86,00   3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BLASIO                  FRANCESCO          CE/026410   0,00  21,00  38,00   0,00      RS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L GIACOMO                LOREDANA           CE/025043   0,00  30,00  58,00   0,00      R 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LL'AJRA                  IVANA              CE/025523   0,00  21,00  22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LLA RAGIONE              GIANCARLO          CE/026221   0,00  21,00  62,00   3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ELLA VECCHIA              GIUSEPPE           CE/020580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LA VOLPE                EVA                CE/006304 119,00   0,00  52,00   3,00      Q              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 LUCIA                   ROSA               CE/006315 101,00   0,00  50,00   3,00      QR            2               1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 PARI                    ANTONIO            CE/026988   0,00  27,00  38,00   0,00 N    S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E PARI                    RUGGERO            CE/027041   0,00  27,00  15,00   0,00 M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'ERRICO                   MARIANTONIA        CE/006358  48,00   0,00  36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 STEFANO                 CARMELA            CE/026470   0,00  24,00   4,00   0,00      RS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47  (NA)  DSTCML47C4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COSTANZO                RAFFAELA           CE/025608   0,00  24,00  18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DOMENICO                ANNA               CE/026878   0,00  24,00  45,00   3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FILIPPO                 ANTONIO            CE/023492   0,00  27,00  30,00   3,00 N    RS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I FUCCIA                  DOMENICO           CE/026532   0,00  24,00  24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GENNARO                 FERDINANDO         CE/023620   0,00  27,00  35,00   0,00      QR            3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GRAZIA                  CAROLINA           CE/021446   0,00  24,00  68,00   3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MARCO                   ROSA               CE/02654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MEO                     ANNA               CE/021866   0,00  30,00  47,00   0,00      R             4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NUZZO                   LUIGI              CE/024445   0,00  24,00  40,00   0,00   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NUZZO                   TERESA             CE/021376   0,00  18,00  40,00   3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PALMA                   ALBERTO            CE/026739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TUORO                   PAOLA              CE/025875   0,00  30,00  45,00   3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EBRAICO                    PALMA              CE/006311 105,00   0,00  48,00   3,00      QR            2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ESPOSITO                   ANTONIO            CE/02732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NA)  SPSNTN58L04A06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RAONE                    ANNAMARIA          CE/006309 107,00   0,00  50,00   3,00      LQR           2  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EDERICO                   IMMACOLATA         CE/02572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9  (CE)  FDRMCL59E64I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ERRANTE                   GIOVANNA           CE/022830   0,00  27,00  21,00   0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FERRARA                    PASQUALE           CE/024063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RRARO                    MARISA             CE/021631   0,00  24,00  62,00   3,00      Q              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LAGIELLO                  PATRIZIA           CE/021771   0,00  21,00  37,00   6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RATTOLUSO                 ALFREDO            CE/021347   0,00  27,00  38,00   3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GALASSO                    FRANCESCANTONIO    CE/006300 123,00   0,00  42,00   0,00      QR            2    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NA)  GLSFNC59L18F9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IANNOTTI                  NICOLA             CE/025921   0,00  30,00  48,00   0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GRASSO                     MARIA CARMELA      CE/025320   0,00  27,00  31,00   3,00 M    GQR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RAVINO                    ANTONIO            CE/025820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GUIDA                      ANGELA             CE/025350   0,00  24,00   4,00   0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4  (CE)  GDUNGL64D66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IANNELLA                   PIERINA            CE/023604   0,00  24,00  38,00   0,00 M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IEVOLELLA                  LAURA              CE/008162  64,00   0,00  48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IORIO                      GIUSEPPE           CE/006321  87,00   0,00  48,00   3,00      QR            1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IZZO                       ANGELA             CE/006356  53,00   0,00  36,00   3,00 N    QRS           2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LAMBERTI                   MARIA CARMELA      CE/022703   0,00  24,00  54,00   3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LIMATOLA                   SALVATORE          CE/022678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1  (CE)  LMTSVT61D2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NNILLO                   GENNARO GIOVANNI   CE/022439   0,00  27,00  39,00   0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ARTINIELLO                FELICE             CE/022661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2  (NA)  MRTFLC62P25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ELE                       MICHELE            CE/020372   0,00  27,00  26,00   3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MELISE                     CARMELA            CE/022080   0,00  27,00  21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ERENDA                    MARIA              CE/023443   0,00  30,00  58,00   0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INALE                     SILVANA            CE/025322   0,00  27,00  33,00   3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OTTI                      GENOVEFFA          CE/022758   0,00  30,00  42,00   3,00      R 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OZZILLO                   NICOLA             CE/020310   0,00  21,00  65,00   3,00 N    QRS           2   X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ZZILLO                   SALVATORE          CE/022430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MUSCARIELLO                EDDA               CE/023884   0,00  21,00  29,00   3,00      R 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NAPOLITANO                 PAOLINA            CE/027018  90,00   0,00  34,00   3,00      QR            1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NA)  NPLPLN63B50F92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NARCISO                    MARIA              CE/026044   0,00  27,00  69,00   3,00      Q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OLIVA                      VITTORIA           CE/022483   0,00  27,00   8,00   3,00      Q      T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AGANO                     PARIDE             CE/0229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ASCARELLA                 RITA               CE/027213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PSCRTI61A60H8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PATRELLI                   SILVIA             CE/020777   0,00  27,00  40,00   0,00      R 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IA                        RAFFAELE           CE/020575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ICCIRILLO                 MARIA              CE/022469   0,00  30,00  38,00   0,00      KR            3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IZZA                      SAVERIO            CE/022948   0,00  27,00  22,00   0,00      R 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NA)  PZZSVR63B21C67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IELLO                     MARIO              CE/020129   0,00  30,00  50,00   0,00      R             1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BERTI                    PAOLO              CE/024842   0,00  24,00  70,00   3,00      Q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ROVIELLO                   GIANFRANCO         CE/021135   0,00  21,00   5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3  (CE)  RVLGFR63C0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UGGERI                    CHIARA             CE/008161  75,00   0,00  44,00   3,00      QR            1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ME)  RGGCHR64B52L04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USSO                      ASSUNTA            CE/022138 109,00   0,00  48,00   0,00      QR            2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9  (BN)  RSSSNT59T46I27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ANTABARBARA               ANTONIO            CE/006339  65,00   0,00  48,00   3,00      QR            4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ANTAGATA                  FLORIANA           CE/021101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ANTAGATA                  GIUSEPPE           CE/020384   0,00  21,00   3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NTGPP62P26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ANTAGATA                  MARCELLO           CE/020493   0,00  30,00  60,00   0,00      L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ARDELLA                   ANNA               CE/020720   0,00  27,00  19,00   0,00 N    S                         X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AVIANO                    PASQUALE           CE/006360  45,00   0,00   2,00   3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CALERA                    CARMELA            CE/023880   0,00  30,00  45,00   3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7 : DISCIPLINE ECONOMICO-AZIEND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IVIERO                    BRUNELLA           CE/021471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TELLATO                   ROSA               CE/022506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UPINO                     CLAUDIA            CE/021256   0,00  27,00  18,00   3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TAFURI                     MARIO              CE/026236   0,00  18,00  57,00   6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TAGLIAFERRO                MARIA CRISTINA     CE/026563   0,00  27,00  33,00   3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RTAGLIA                  ERASMO             CE/006373  26,00   0,00  52,00   3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VARONE                     PASQUALE           CE/024057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VATIERO                    GENNARO            CE/023556   0,00  18,00  2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0  (CE)  VTRGNR60H1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VERDE                      LIVIO              CE/021085   0,00  30,00  40,00   3,00      R 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VIRGILIO                   NICOLINA           CE/024124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OTTO                      MARIA ANTONIETTA   CE/024103   0,00  24,00  43,00   0,00      R 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ZOLLO                      LAURA              CE/024268   0,00  27,00  14,00   6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RAGINE                   CARMELA            CE/021830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NETTIERI                 DOMENICO           CE/026157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PRIO                     ASSUNTA ANNA       CE/023321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RTA                      FABRIZIO           CE/02413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ECERE                     MARIA              CE/003840   0,00  24,00   0,00  12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STANZO                   SALVATORE          CE/003875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AMIANO                    PASQUALE           CE/02643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5  (BN)  DMNPQL65C10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 ANTONIO                  ANNA MARIA         CE/003876   0,00  30,00  60,00   9,00      QR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L AVERSANA              VALERIO            CE/006515   0,00  27,00  36,00   9,00      QR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PASQUA                  MARIA CARMELA      CE/026154   0,00  27,00  12,00   3,00 M    QR     T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IUNCATO                   ORNELLA MARIA ANTO CE/027044   0,00  21,00   0,00   3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GUADAGNUOLO                ELIANA             CE/02116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'ABBATE                   ADELE              CE/023040   0,00  27,00  32,00   9,00 N    QS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LATINO                     MARIO              CE/0222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LECCIA                     MARIA              CE/023050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DONNA                    GIULIA             CE/02677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GNIFICO                  LORENZO            CE/003882   0,00  27,00  24,00   9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GIACAPRA                MADDALENA          CE/02532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TONE                    GIOVANNINA         CE/022666   0,00  21,00   0,00   9,00 N    QRS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EROLA                     CAROLINA           CE/02204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ANTONIO            CE/022437   0,00  24,00   4,00  12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OSCATO                    CIRO               CE/0267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TTOLA                    MARIA MADDALENA    CE/003818   0,00  24,00   4,00  12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LIVA                      GILDA              CE/026899   0,00  27,00  24,00   3,00      QRS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ORABONA                    IRENE              CE/023730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ORABONA                    VINCENZO           CE/003836   0,00  27,00  26,00   6,00      JQR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RENTE                    AGNESE             CE/024091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CONE                     LUIGI              CE/02168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8 : DISCIPLINE GEOMETRICHE, ARCHITETTONICHE ARREDAMENTO E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IGNATARO                  GIANCARLO          CE/025483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ECCIA                     ROSETTA            CE/003838   0,00  21,00  10,00   3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ENGA                      GRAZIA             CE/02400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ICCIARDI SERAFINO DE CO   GIULIO             CE/024222   0,00  24,00   0,00  12,00      J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RUFFO                      ALFREDO            CE/025061   0,00  21,00   0,00   3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RUGGIERI                   GIUSEPPINA         CE/023628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UGGIERO                   ROSALIA            CE/02420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TELLATO                   MARIA              CE/003797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ACCONCIA                   PASQUALE           CE/02100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CCNPQL59E29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GRESTI                    RAFFAELE           CE/020974   0,00  27,00  62,00   3,00      Q      T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AGRILLO                    DONATELLA          CE/020432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ALETTA                     GIUSEPPINA         CE/020687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6  (CE)  LTTGPP66T69G1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AMABILE                    ALESSANDRA         CE/020006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MBLLSN72D5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AMABILE                    ANNACARMEN         CE/020005   0,00  27,00  36,00   0,00 N    S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AMBROSINO                  ANTONIETTA         CE/021335   0,00  27,00  51,00   0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NCONA                     DONATELLA          CE/022153   0,00  21,00  63,00   0,00      R 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8  (NA)  NCNDTL58D4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NFORA                     ANNA CARMINA       CE/020261   0,00  21,00   2,00   0,00      LQ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CE)  NFRNCR65L65I88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ARGO                       ELEONORA           CE/006368   0,00  27,00  20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ARTEMISIO                  ANGELA             CE/02284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RM)  RTMNGL64M42H50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AVIZZANO                   GIUSEPPE           CE/020488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VZZGPP64L23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BALDINI                    GIUSEPPINA         CE/022974   0,00  27,00  29,00   0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BLDGPP67P49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ALLETTA                   JOSEFINA INMACULAD CE/024337   0,00  27,00  48,00   6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BARRETTA                   ELVIRA             CE/022030   0,00  21,00  22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5  (CE)  BRRLVR65L50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ATELLI                    GILDA              CE/022960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1  (CE)  BTLGLD71E62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BATTISTA                   PIETRO             CE/02460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4  (CE)  BTTPTR64A14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EATRICE                   GABRIELLA          CE/023791   0,00  30,00  64,00   0,00      R 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ENEDETTO                  IMMACOLATA         CE/022880   0,00  27,00  50,00   0,00      R 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BINI                       NORMA              CE/006306   0,00  27,00  16,00   6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ORAGINE                   TERESA             CE/02402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SSA                      BRUNELLA           CE/022941   0,00  24,00   0,00   0,00      R 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CE)  BSSBNL67D69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BOVE                       CATERINA           CE/021509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9  (CE)  BVOCRN69T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OVE                       MARISTELLA         CE/022995   0,00  24,00  14,00   0,00      R             2   X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7  (AL)  BVOMST57C61B88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CCAVALE                  ANNA               CE/024300   0,00  27,00  92,00   0,00      R             1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CAMMUSO                    ENDY JOSE          CE/025401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NTELLI                   ANGELA             CE/025237   0,00  27,00  39,00   0,00      QR            3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CNTNGL60A47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NTELMO                   PIERA              CE/026253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NTPRI64H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CAPRIO                     RAFFAELE           CE/027166   0,00  18,00  16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CE)  CPRRFL62M0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RFORA                    CLEMENTINA         CE/026997   0,00  24,00  48,00   6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RRILLO                   RAFFAELINA         CE/024130   0,00  24,00   1,00   6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RUSONE                   ANGELINA           CE/024349   0,00  21,00  32,00   3,00      QR     T      2   X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SAZZA                    ERSILIA            CE/025062   0,00  24,00  91,00   0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0  (NA)  CSZRSL60M5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SELLA                    ROSA               CE/023690   0,00  18,00  21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4  (SV)  CSLRSO64M56I48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ASERTANO                  GIOVANNA           CE/026977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8  (CE)  CSRGNN58D51I13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ATALANO                   ROSA               CE/026990   0,00  30,00  48,00   0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ECERE                     CARMELA            CE/02448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59  (CE)  CCRCML59M5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EPARANO                   ANNAMARIA          CE/02417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NA)  CPRNMR64D48T2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ANESE                   MARIANTONIETTA     CE/023649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3  (NA)  CHNMNT63B43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IARMIELLO                 MARIANGELA         CE/022819   0,00  21,00  52,00   3,00      R             3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CALA                     ANNAMARIA          CE/026924   0,00  27,00  10,00   0,00      R 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7  (CE)  CCLNMR57M59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ICALA                     MARIA CONCETTA     CE/025071   0,00  33,00  95,00   0,00      QR            4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58  (CE)  CCLMCN58A59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INQUEGRANA                MARIA              CE/023925   0,00  12,00  18,00   3,00      QR 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IOPPA                     MICHELA            CE/0252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71  (NA)  CPPMHL71C4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CCHINI                   ANGELA             CE/023820   0,00  21,00  70,00   6,00      R 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OLANTUONO                 MARIA ROSARIA      CE/022823   0,00  27,00  69,00   0,00      R 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8  (NA)  CLNMRS58M5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COLELLA                    ANGELA             CE/02698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CLLNGL66M67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LOMBO                    PAOLO              CE/024246   0,00  27,00  36,00   0,00 N    S                     X   X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6  (CE)  CLMPLA66T18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ONTE                      FILOMENA           CE/024490   0,00  27,00  23,00   0,00      R 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0  (CE)  CNTFMN60L41D80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OPPOLA                    PIA                CE/02381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ORBISIERO                 ROSA               CE/02383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CORONA                     BERNARDO           CE/024765   0,00  18,00   0,00   0,00      R 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4  (LT)  CRNBNR54D17F2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ORVINO                    ERMANNO            CE/024289   0,00  18,00   7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0  (NA)  CRVRNN60H3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CORVINO                    MIRELLA            CE/024480   0,00  27,00   0,00   3,00      G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OSENTINO                  CONCETTA           CE/02693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6  (RM)  CSNCCT66A55H50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SENTINO                  GIOVANNI MARIA     CE/024863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67  (NA)  CSNGNN67M23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OSTANZO                   ALFONSINA          CE/023377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RISCI                     ANNA MARIA         CE/023941   0,00  24,00  18,00   0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ME)  CRSNMR64L58F1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RISCI                     MARIO              CE/02565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8  (CE)  CRSMRA58A02A4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UDILLO                    ARMIDA             CE/026986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6  (NA)  CDLRMD66C4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ICO                    MADDALENA          CE/026431   0,00  24,00  78,00   3,00      QR            3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'AMORE                    TIZIANA            CE/026982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 ANGELIS                 EMIRA              CE/025213   0,00  24,00  54,00   3,00 N    QS                        X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DE CHIARA                  MARIA              CE/02359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DCHMRA63P43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 CRISTOFARO              GIOVANNA           CE/02136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E FELICE                  MARIA TERESA       CE/025906   0,00  18,00   0,00   0,00      RS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FLMTR61H5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E FILIPPO                 MADDALENA          CE/02115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CE)  DFLMDL60L5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E FILIPPO                 MARIA MICHELA      CE/026542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DELLA CORTE                FIORELLA           CE/024510   0,00  24,00   0,00   0,00  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9  (CE)  DLLFLL69C43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DELLA RAGIONE              GIANCARLO          CE/02622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LA VOLPE                EVA                CE/006304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LUCIA                   ROSA               CE/006315   0,00  27,00  36,00   9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 MARCO                   ANTONELLA          CE/025592   0,00  30,00  48,00   0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SO)  DMRNNL58D64I8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E MICHELE                 ANTONIETTA         CE/020986   0,00  27,00  20,00   0,00      L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4  (CE)  DMCNNT64B59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E NOVELLIS                ROSA               CE/025480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5  (CE)  DNVRSO55B5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'ERRICO                   MARIANTONIA        CE/00635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E VITO                    GERARDO            CE/026473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3  (AV)  DVTGRD53R07A50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E VIVO                    ROBERTO            CE/022865   0,00  21,00  77,00   0,00      Q       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IANA                      GIOVANNI           CE/022862   0,00  21,00   4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DNIGNN57C02G3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I BERNARDO                CINZIA             CE/022106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4  (CE)  DBRCNZ64M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I CAPRIO                  KATIA              CE/025145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70  (CE)  DCPKTA70P47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I COSTANZO                CIRO               CE/026524   0,00  21,00   5,00   0,00      R 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DCSCRI61E14A24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COSTANZO                CONCETTINA         CE/023504   0,00  27,00  19,00   0,00      R 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3  (CE)  DCSCCT63D56A2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I COSTANZO                RAFFAELA           CE/025608   0,00  12,00   0,00   6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I DOMENICO                ANNA               CE/026878   0,00  24,00   2,00   3,00      QR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I FILIPPO                 ANTONIO            CE/023492   0,00  24,00   0,00   0,00 N    RS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8  (CE)  DFLNTN68D02F04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 FUCCIA                  ANGELA             CE/026530   0,00  24,00  18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7  (CE)  DFCNGL67C60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 FUCCIA                  DOMENICO           CE/026532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0  (CE)  DFCDNC70T1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GIOVANNANTONIO          GIOVANNA           CE/02371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3  (CE)  DGVGNN63E45D70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GRAZIA                  CAROLINA           CE/02144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LORENZO                 NICOLETTA          CE/026304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0  (NA)  DLRNLT60C4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I MARCO                   ROSA               CE/026544   0,00  15,00   0,00   9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MEO                     MARIO              CE/025665   0,00  24,00  60,00   0,00      QR     T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I NUZZO                   LUIGI              CE/024445   0,00  27,00   7,00   3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2  (CE)  DNZLGU62P0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NUZZO                   TERESA             CE/02137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PATRIA                  ALFREDO            CE/024500   0,00  27,00  16,00   0,00      R 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5  (CE)  DPTLRD55H02G63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ISCOTTI                   MARIA RITA         CE/02491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4  (RM)  DSCMRT64A70H5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I TUORO                   PAOLA              CE/025875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NA)  DTRPLA62H69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'ONOFRIO                  GIOVANNA           CE/025004   0,00  21,00 120,00   0,00      R             1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5  (CE)  DNFGNN55S65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EBRAICO                    PALMA              CE/006311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ESPOSITO                   GIUSEPPE           CE/02051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ALCO                      VINCENZO           CE/020308   0,00  27,00  38,00   0,00      QRS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9  (CE)  FLCVCN59P17I23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FARAONE                    ANNAMARIA          CE/006309   0,00  24,00   8,00   3,00      LQR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FRNNMR61E5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FARINA                     ANGELA             CE/02284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RINA                     LOREDANA           CE/020323   0,00  24,00  46,00   0,00             T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RINA                     RAFFAELLA          CE/02084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72  (TV)  FRNRFL72H44C9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MIANO                    FRANCA             CE/020362   0,00  24,00  46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3  (NA)  FMNFNC63M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EO                        COSTANZO MARIO     CE/022748   0,00  24,00   1,00   3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FEOLA                      ANTONIO            CE/02292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49  (CE)  FLENTN49M19E01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FERRANTE                   GIOVANNA           CE/02283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FRRGNN61T52I05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FERRARA                    PASQUALE           CE/02406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7  (CE)  FRRPQL67B16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FERRARO                    MARISA             CE/02163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IANO                      DOMENICO           CE/02575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1  (CE)  FNIDNC61A13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FLAGIELLO                  PATRIZIA           CE/021771   0,00  21,00  48,00   6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FORMICOLA                  MARGHERITA         CE/0018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0  (CE)  FRMMGH60H49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TTOLUSO                 ALFREDO            CE/021347   0,00  27,00  24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UCCI                      PATRIZIA           CE/020309   0,00  27,00  48,00   0,00      QR     T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ALLO                      ADRIANA            CE/025914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3  (CE)  GLLDRN63P64D80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ALLO                      LIDIA              CE/025905   0,00  12,00  12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9  (CE)  GLLLDI69A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ENTILE                    GIOVANNA           CE/001498   0,00  24,00   0,00   0,00  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GNTGNN68E5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GENTILE                    IOLE               CE/024817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2  (NA)  GNTLIO52C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GIANNOTTI                  NICOLA             CE/02592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5  (SA)  GNNNCL65H01H7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RAPPONE                   MAURIZIO           CE/025340   0,00  24,00  96,00   0,00      JQR           1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NA)  GRPMRZ61C30L25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RASSO                     MARIA CARMELA      CE/025320   0,00  27,00  37,00   0,00 M    GQR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5  (NA)  GRSMCR65P48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GRAVINO                    ANTONIO            CE/02582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GRVNTN68E28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UERRIERO                  FRANCESCAMARIA IVA CE/02428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73  (EE)  GRRFNC73T44Z1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GUIDA                      BARTOLO            CE/025868   0,00  18,00   3,00   0,00      R 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6  (CE)  GDUBTL56D05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UIDA                      GABRIELLA          CE/027276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GDUGRL68M5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IADEVAIA                   SERGIO             CE/027054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8  (CE)  DVISRG68C2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IANNELLA                   PIERINA            CE/023604   0,00  24,00   0,00   3,00 M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5  (BN)  NNLPRN65S70L2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IESU                       GILDA              CE/023882   0,00  30,00  39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AP)  SIEGLD67B52A46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IEVOLELLA                  LAURA              CE/00816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IMPARATO                   CLAUDIA            CE/023965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70  (CE)  MPRCLD70A7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IORIO                      AMALIA             CE/0241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5  (CE)  RIOMLA65R58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IORIO                      GIUSEPPE           CE/006321   0,00  24,00  10,00   6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IZZO                       ANGELA             CE/006356   0,00  24,00   0,00   6,00 N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IZZO                       CONCETTA           CE/02377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IZZO                       ERMANNO            CE/023887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IZZO                       FRANCESCO          CE/023769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6  (NA)  ZZIFNC56P2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LAMBERTI                   MARIA CARMELA      CE/022703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LAVISCIO                   ASSUNTA            CE/023035   0,00  21,00   5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LEONE                      MARIA TERESA       CE/022615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BN)  LNEMTR61D65I80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LETIZIA                    MARGHERITA         CE/02225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2  (CE)  LTZMGH62M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LOMBARDI                   MARGHERITA         CE/022685   0,00  27,00  39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LUONGO                     STEFANO            CE/022579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LNGSFN63D08B93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MMANA                    MARIA              CE/025063   0,00  33,00 132,00   0,00      QR     T      3   X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RTINISI                  DIEGO              CE/022081   0,00  24,00  12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1  (CE)  MRTDGI61P02I2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ARTUSCIELLO               STEFANIA           CE/02089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5  (CE)  MRTSFN65R6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ASARONE                   ALESSANDRA         CE/020812   0,00  24,00  32,00   0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MSRLSN67C6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SI                       DANIELA            CE/021438   0,00  27,00  85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SSUCCI                   AIDA               CE/023420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6  (CE)  MSSDAI66H56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LE                       ANNITA             CE/023913   0,00  15,00  46,00   3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9  (CE)  MLENNT59L5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ELE                       MICHELE            CE/020372   0,00  24,00  20,00   6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ELISE                     CARMELA            CE/02208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9  (CE)  MLSCML69B6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ERENDA                    MARIA              CE/02344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ME)  MRNMRA64L49F1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EROLA                     BRUNO              CE/02334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42  (CE)  MRLBRN42D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METITIERI                  AMALIA             CE/020307   0,00  27,00  76,00   0,00      QR     T      3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MIRRA                      GENNARO            CE/0201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1  (CE)  MRRGNR51C01I24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ONACO                     MARIO              CE/023332   0,00  21,00   0,00   0,00      S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3  (CE)  MNCMRA63R2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OSCA                      MICHELE            CE/02348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70  (CE)  MSCMHL70D0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TTOLA                    FRANCESCA          CE/021378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MOZZILLO                   NICOLA             CE/020310   0,00  12,00   0,00   3,00 N    QRS           2   X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MOZZILLO                   SALVATORE          CE/02243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CE)  MZZSVT59B19G13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USCARIELLO                EDDA               CE/023884   0,00  24,00   2,00   3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NA)  MSCDDE64C59I29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MUSONE                     ROSA               CE/022702   0,00  24,00  11,00   0,00      R 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MSNRSO66P48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NAPOLETANO                 AUGUSTA            CE/024434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4  (CE)  NPLGST64S56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ARCISO                    MARIA              CE/02604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NATALE                     CATERINA           CE/025351   0,00  21,00   2,00   0,00      R 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9  (CE)  NTLCRN59B45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NATALE                     ROSALBA            CE/025468   0,00  30,00  80,00   0,00      QR     T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2  (CE)  NTLRLB62A46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NEGRI                      ANTONIO            CE/026168   0,00  27,00  48,00   0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NICCOLAI                   PAOLA              CE/025315   0,00  27,00  89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7  (GR)  NCCPLA57E62D6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NOLE'                      SONIA              CE/025714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70  (CE)  NLOSNO70L60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NUBIFERO                   FRANCA             CE/025452   0,00  24,00  14,00   0,00 M    G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CE)  NBFFNC69C4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OLIVA                      FILOMENA           CE/022477   0,00  15,00   3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ORLANDO                    DANIELA            CE/022472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RC)  RLNDNL62T59H22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ORLANDO                    TERESA             CE/023684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6  (CE)  RLNTRS66R66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PACCONE                    DOMENICO           CE/0201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3  (CE)  PCCDNC53H02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GANO                     FILOMENA           CE/020039   0,00  27,00  18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PGNFMN66D41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AGANO                     MAURIZIO           CE/024350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PAGLIARO                   MICHELE ACHILLE    CE/021325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PGLMHL57M1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PALMA                      MARGHERITA         CE/02711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5  (CE)  PLMMGH65H54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ALMIERI                   ALDO               CE/021346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PALMIERI                   ANNA               CE/02171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PLMNNA56E71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LMIERI                   TOMMASINA          CE/02234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IS)  PLMTMS54B55A08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NE                       MARCELLO           CE/024980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3  (CE)  PNAMCL63C0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ANZA                      CIRO               CE/02154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0  (CE)  PNZCRI60R17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AONESSA                   MARIA              CE/02489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APARELLA                  MARIA ELIGIA       CE/022342   0,00  27,00  72,00   0,00      QR     T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ARISI                     TOMMASO            CE/024368   0,00  24,00   3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PRSTMS63B02C21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ASCARELLA                 ANTONIO            CE/020574   0,00  27,00  42,00   0,00      R 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PASSARELLI                 GIUSEPPE           CE/022932   0,00  24,00   0,00   0,00      K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9  (CE)  PSSGPP59H14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ATRELLI                   SILVIA             CE/020777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0  (CE)  PTRSLV60A42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ATTURELLI                 ANTONIO            CE/021534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1  (NA)  PTTNTN51R1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ELLEGRINO                 SILVANA            CE/022887   0,00  27,00  20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1  (CE)  PLLSVN71P50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PERNICE                    ANNAMARIA          CE/022129   0,00  21,00  32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2  (CE)  PRNNMR62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PERNISI                    SILVANA            CE/023588   0,00  27,00  24,00   0,00 C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3  (EE)  PRNSVN63S58Z35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ERRINO                    ALESSANDRA         CE/020136   0,00  24,00  33,00   0,00 N    LQRS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PRRLSN61B42I13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ERROTTA                   ALBA               CE/024935   0,00  27,00   2,00   0,00      R 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CE)  PRRLBA61A6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ETRICCIONE                FRANCESCA          CE/021565   0,00  33,00  75,00   0,00 M    GQR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ETRONE                    VINCENZINA         CE/024374   0,00  24,00   1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TRUZZIELLO               EUGENIO            CE/025112   0,00  21,00  75,00   0,00      QR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2  (CE)  PTRGNE62H20A20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PEZONE                     MARIA ELENA        CE/02169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CE)  PZNMLN63R69G3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ICCIRILLO                 DIANA              CE/027107   0,00  24,00  80,00   3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ICCIRILLO                 MARIA              CE/022469   0,00  24,00   0,00   3,00      K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PCCMRA61S59G9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ICONE                     FILOMENA           CE/024673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PCNFMN65P6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NTO                      GIULIANA           CE/020040   0,00  21,00  85,00   3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IRONE                     GEMMA              CE/025182   0,00  24,00   1,00   3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ISCITELLI                 ROSA               CE/02249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5  (CE)  PSCRSO65S59C55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QUARTO                     ANTONIO            CE/024758   0,00  27,00   1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6  (CE)  QRTNTN66C28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AFFONE                    GIGLIOLA           CE/02495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RFFGLL64M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APA                       PAOLO              CE/020881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1  (CE)  RPAPLA61C31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IELLO                     MARIO              CE/020129   0,00  27,00   6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5  (CE)  RLLMRA65D29C21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OBERTI                    PAOLO              CE/02484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ROMANO                     EMILIA             CE/02724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6  (CE)  RMNMLE66E63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OSSI                      ANTONIETTA         CE/024844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SA)  RSSNNT64L61L62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OVIELLO                   FRANCESCA          CE/02113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CE)  RVLFNC62C53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RUSSO                      GIOVANNI           CE/02682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RSSGNN59D0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RUSSO                      MARIA ANTONIETTA   CE/021125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1  (EE)  RSSMNT61E68Z13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USSO                      RAFFAELE           CE/024013   0,00  30,00  49,00   0,00      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USSO                      RAFFAELE           CE/023647   0,00  21,00  86,00   0,00      QR            1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ANGIULIANO                MARIA TERESA       CE/021822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SANTABARBARA               ANTONIO            CE/006339   0,00  27,00  10,00   3,00      QR            4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SANTAGATA                  FLORIANA           CE/02110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7  (CE)  SNTFRN67R54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ANTONASTASO               ANNAMARIA          CE/020509   0,00  24,00  17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8  (CE)  SNTNMR68E55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SARDELLA                   ANNA               CE/020720   0,00  12,00   0,00   3,00 N    S                         X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69  (CE)  SRDNNA69R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SCALA                      RITA               CE/02174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4  (NA)  SCLRTI64H50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ALZONE                   ANTONIO ANGELO MAR CE/021755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8  (CE)  SCLNNN58S06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CHETTINO                  MICHELA            CE/0200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69  (CE)  SCHMHL69R57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COTTI                     PAOLA              CE/020533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E)  SCTPLA64H4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IGNORE                    ANNAMARIA          CE/027113   0,00  27,00  42,00   0,00      R 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9  (VE)  SGNNMR59P55H82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PANO'                     MARIA GIUSEPPINA   CE/021848   0,00  18,00  24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59  (NA)  SPNMGS59T54I29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ABIANO                    ROSA               CE/026714   0,00  24,00  54,00   0,00      Q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FURI                     MARIO              CE/026236   0,00  30,00  64,00   6,00      QR            2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TAGLIAFERRO                MARIA CRISTINA     CE/026563   0,00  27,00   7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70  (CE)  TGLMCR70D7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TARTAGLIA                  ERASMO             CE/00637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TARTAGLIONE                FRANCESCO          CE/026406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TELLONE                    MICHELE            CE/026403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TORNITORE                  ANTONELLO          CE/026138   0,00  27,00   0,00   0,00      K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2  (CS)  TRNNNL62A21E47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TOZZI                      MARIO              CE/027022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3  (CE)  TZZMRA63S25B91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TROISI                     DANIELA            CE/027060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7  (BN)  TRSDNL67C51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TROTTA                     RAFFAELINA         CE/026719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9  (CE)  TRTRFL59S41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TURCO                      CARMINE            CE/026381   0,00  24,00  75,00   3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VACATELLO                  NORMA              CE/024069   0,00  27,00  66,00   3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ALENTINO                  CATERINA           CE/021087   0,00  27,00  42,00   0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VARONE                     PASQUALE           CE/02405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8  (CE)  VRNPQL68M0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VENDITTI                   CLAUDIA            CE/023568   0,00  18,00  32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0  (NA)  VNDCLD60L6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NEZIANO                  ANGELA             CE/026649   0,00  24,00  30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7  (CE)  VNZNGL57C45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ERDE                      FRANCO             CE/0214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ERDOLOTTI                 MARIA ROSARIA      CE/024088   0,00  21,00  43,00   0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62  (CE)  VRDMRS62D5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VISCO                      GERARDINO          CE/026602   0,00  24,00  27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5  (CE)  VSCGRD65B15L54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VOTTO                      MARIA ANTONIETTA   CE/024103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VTTMNT61L41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19 : DISCIPLINE GIURIDICHE ED ECONOM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ZAMBARDINO                 ROSARIA            CE/024258   0,00  24,00   9,00   0,00 M    G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ZMBRSR66L70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ZAMPROTTA                  ANNUNZIATA         CE/024637   0,00  24,00  74,00   3,00      QR            2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ZICCARDI                   AMELIA             CE/024184   0,00  27,00  14,00   0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ZOLLO                      LAURA              CE/024268   0,00  21,00  48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0 : DISCIPLINE MECCANICHE E TECN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ORRELLI                   ANTONIO            CE/004732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RANDENTE                 SALVATORE          CE/023935   0,00  27,00  82,00   3,00      QR            3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ROCCO                     FRANCESCO          CE/006887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'AGOSTINO                 DOMENICO           CE/026513   0,00  30,00  54,00   0,00      QR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URNARI                    MICHELE            CE/022925   0,00  27,00   4,00   6,00      QR 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49  (ME)  FRNMHL49H25E5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RASSO                     GIOVANNI           CE/025912   0,00  12,00   6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EO                        VINCENZO SALVATORE CE/023055   0,00  33,00  76,00   3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IRRA                      GAETANO            CE/022065   0,00  36,00  64,00   3,00      QRS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RGILLO                   SAVERIO            CE/022441   0,00  21,00  50,00   0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OMANO                     GIUSEPPE           CE/02323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LT)  RMNGPP64H02C1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NZA                      CLAUDIO            CE/006514   0,00  12,00  30,00   9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CCHETTI                  GIUSEPPE           CE/021663   0,00  30,00  62,00   3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ROTTA                     FRANCESCO          CE/006908   0,00  27,00   0,00   6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BEATO                      GEMMA              CE/021443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RDOVA                    ALFREDO            CE/006458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ROCE                      RAFFAELE           CE/025554   0,00  27,00  14,00   6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'ALTERIO                  MICHELE            CE/027083   0,00  27,00  12,00   6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A ROTONDA              LOREDANA           CE/024443   0,00  18,00  26,00   6,00      JQR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 ONOFRIO                  NICANDRO           CE/00647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DELE                     NICOLINA           CE/02230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ENTILE                    NICOLETTA          CE/025630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53  (CH)  GNTNLT53M53A9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NNELLA                   MARIA TERESA       CE/02370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AVARONE                   ANDREA             CE/024341   0,00  27,00  32,00   3,00      R 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LINARO                   MARIA ANGELA       CE/003792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AGANO                     MARIA              CE/023271   0,00  21,00   0,00   3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ZZELLA                   ROSANNA            CE/00386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IATTO                     VINCENZO           CE/022505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1 : DISCIPLINE PITTOR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OMMELLA                   MICHELE            CE/022356   0,00  21,00   0,00   3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ANGELO                 MARIA FILOMENA     CE/003895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CARANO                    LUIGI              CE/006451  66,00   0,00  48,00   3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IRIGNANO                  ROSSANO            CE/020587   0,00  21,00  40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2 : DISCIPLINE PLA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27,00  48,00   3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MARCO                   MARIAROSARIA       CE/026370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ESPOSITO                   VINCENZO           CE/003877   0,00  30,00  50,00   3,00      QR            2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EATO                      GEMMA              CE/021443   0,00  12,00   0,00   6,00      QR     T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STANZO                   SALVATORE          CE/003875  36,00   0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RISAFULLI                 ANTONINO           CE/025106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LA ROTONDA              LOREDANA           CE/024443   0,00  21,00   0,00   9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EDELE                     NICOLINA           CE/022303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LIPPIELLO                  IDA                CE/023051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TONE                    GIOVANNINA         CE/022666   0,00  21,00   0,00   9,00 N    QRS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LINARO                   ALESSANDRA         CE/027156   0,00  33,00   0,00   9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TTOLA                    MARIA MADDALENA    CE/003818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ANNALISA           CE/004705  39,00   0,00   0,00   0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ERRELLA                   MARIA MADDALENA    CE/020743   0,00  24,00   0,00   3,00  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EZZELLA                   ROSANNA            CE/003869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OMMELLA                   MICHELE            CE/022356   0,00  12,00   0,00   6,00      QRS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3 : DISEGNO E MODELLAZIONE ODONT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AUCCI                     CAROLINA           CE/024221   0,00  27,00   0,00   3,00      J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ECCIA                     ROSETTA            CE/00383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NTANGELO                 MARIA FILOMENA     CE/003895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4 : DISEGNO E STORIA DEL COSTU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ANA                      ANTONIO            CE/006237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2  (CE)  DNINTN52B08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RCO                   MARIAROSARIA       CE/026370   0,00  30,00  50,00   0,00      LQ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DMRMRS64L62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VARONE                   ANDREA             CE/024341   0,00  18,00   0,00   6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GANO                     GIANFRANCA         CE/004731   0,00  33,00  80,00  12,00      LQR           3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GNELLI                   ALFONSO            CE/020044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6  (CE)  SGNLNS66L17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NEZIANO                  LUCIA              CE/024120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CE)  VNZLCU73D5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ABBATE                     EMANUELE           CE/02044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AMENDOLA                   GIANNA             CE/021459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ANIELLO                    GIUSEPPE           CE/020257   0,00  18,00  10,00   0,00      QR     T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SCIONE                    RAFFAELA           CE/003812  18,00   0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BARLETTA                   MARIA              CE/022938   0,00  15,00   0,00   0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BARRICELLI                 RAFFAELA LUCIA     CE/025209   0,00  36,00   0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EATO                      GEMMA              CE/021443   0,00  24,00  24,00   3,00      QR     T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BIANCO                     NICOLA             CE/024404   0,00  18,00  53,00   6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CCAGNA                   ANTONIA            CE/003787   0,00  36,00   0,00   6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ONAVOLONTA'               ROSA               CE/025223   0,00  12,00  14,00   3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RAGINE                   CARMELA            CE/021830   0,00  30,00  70,00   0,00      QR     T      1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BOVE                       MARIA GIUSEPPINA   CE/02200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RUNO                      GERARDA            CE/024049   0,00  27,00   6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MMUSO                    MADDALENA          CE/025490   0,00  36,00   0,00   0,00      L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NETTIERI                 DOMENICO           CE/026157   0,00  36,00  23,00  12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NTILE                    CONCETTA           CE/023729   0,00  27,00  15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APPIELLO                  ANNAMARIA          CE/025510   0,00  27,00   6,00   6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APRARO                    ASSUNTA GAETANA    CE/023088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APRIO                     ASSUNTA ANNA       CE/023321   0,00  27,00  18,00   6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ARRELLA                   CARMELA            CE/023283   0,00  36,00   2,00   3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ARTA                      FABRIZIO           CE/024135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SELLA                    MICHELE            CE/025105   0,00  36,00   0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AVALIERE                  ANNA               CE/026991   0,00  21,00   6,00  12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CERE                     MARIA              CE/003840   0,00  24,00   0,00  12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ERALDI                    ATTILIO            CE/02364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HERCHI                    MARIO              CE/00386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ARIELLO                 SALVATORE          CE/025272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HIRICO                    ELISABETTA         CE/026160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IRILLO                    MARIA ROSARIA      CE/025518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OCCHIARO                  ALDO               CE/022832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ONTE                      GIUSEPPINA         CE/02464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RDOVA                    ALFREDO            CE/006458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9  (NA)  CRDLRD59P14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OSTANZO                   SALVATORE          CE/003875   0,00  12,00   0,00  12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RISAFULLI                 ANTONINO           CE/025106   0,00  27,00   2,00   6,00      R 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ROCE                      RAFFAELE           CE/025554   0,00  33,00   0,00   6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USCUNA'                   NICOLO'ANTONIO     CE/023303   0,00  33,00   0,00   6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LTERIO                  MICHELE            CE/027083   0,00  36,00   2,00   6,00  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 AMBROSIO                 PATRIZIA           CE/026539   0,00  27,00   7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'ANNA                     ENRICO             CE/02489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 ANTONIO                  ANNA MARIA         CE/003876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ELL'AQUILA                ANNAMARIA          CE/02359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ELLA ROTONDA              LOREDANA           CE/024443   0,00  24,00   0,00   6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ELL AVERSANA              VALERIO            CE/00651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 LUCA                    CIRO               CE/025114   0,00  33,00   2,00   0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 MICHELE                 PIETRA             CE/024964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E NIGRIS                  STEFANIA           CE/023708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 VINCENTIIS              ALESSANDRA         CE/025844   0,00  33,00   0,00   6,00      LQR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CAPRIO                  ANTONIO            CE/02600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CARLO                   ELVIRA             CE/023495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 IORIO                   CONCETTA MARIA ROS CE/003804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PASQUA                  MARIA CARMELA      CE/026154   0,00  30,00  74,00   0,00 M    QR     T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 RONZA                   GIOVANNA           CE/02449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STASIO                  ANGELA             CE/025073   0,00  18,00  18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46  (CE)  DSTNGL46H54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TULLIO                  LUIGI              CE/023489   0,00  30,00   0,00  12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'ONOFRIO                  ANNA               CE/024542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ONOFRIO                  NICANDRO           CE/006474  93,00   0,00  50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4  (CE)  DNFNND54E22B44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'UONNO                    RAFFAELE           CE/025120   0,00  36,00   0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ESPOSITO                   VINCENZO           CE/003877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ABOZZI                    LUIGI              CE/021775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EDELE                     NICOLINA           CE/022303   0,00  30,00  17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FEDERICO                   FILOMENA           CE/003850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FERRANTE                   LOREDANA           CE/02195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NZESE                   ANTONELLA          CE/021648   0,00  24,00  16,00   6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USCIELLO                  PIETRO             CE/021737   0,00  36,00  14,00  12,00 N    QR            1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USCO                      UMBERTO            CE/021946   0,00  27,00  17,00   0,00      LQR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AGLIO                     SILVIA             CE/024283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GALLO                      LIDIA              CE/02481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CE)  GLLLDI59D65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ALLO                      SILVANA            CE/025077   0,00  30,00   4,00   3,00      QR            3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GAROFALO                   MARIA CARMELA      CE/026086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GIGLIO                     NICOLA             CE/025428   0,00  30,00   0,00   0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IUNCATO                   ORNELLA MARIA ANTO CE/027044   0,00  21,00  37,00   3,00 N    QRS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GUADAGNUOLO                ELIANA             CE/02116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UGLIELMO                  MARIA              CE/003796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ACOVONE                   SILVIA             CE/006494  28,00   0,00   4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IANNELLA                   MARIA TERESA       CE/02370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IAVARONE                   ANDREA             CE/024341   0,00  21,00   8,00   3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MBRIOSCIA                 MARIAROSARIA       CE/003899  27,00   0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IMPARATO                   GAETANO            CE/0231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INGRAVALLO                 DANIELA            CE/02425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'ABBATE                   ADELE              CE/023040   0,00  27,00   0,00   9,00 N    QS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ECCIA                     MARIA              CE/023050   0,00  21,00  23,00   0,00      R             3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LETTERA                    CINZIA             CE/022282   0,00  12,00   6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LIPPIELLO                  IDA                CE/023051   0,00  30,00  19,00   3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LOSANO                     LOREDANA           CE/022256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ADDALENA                  PAOLO              CE/026752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DONNA                    GIULIA             CE/02677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GNIFICO                  LORENZO            CE/003882   0,00  18,00   0,00   9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MANGIACAPRA                MADDALENA          CE/025327   0,00  24,00  46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ARINELLI                  LUCIA              CE/027091   0,00  21,00   0,00   0,00 M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TINELLI                 MARIO              CE/022075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ARTONE                    GIOVANNINA         CE/022666   0,00  30,00  20,00   9,00 N    QRS           3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ATTIELLO                  PAOLA              CE/022082   0,00  36,00   0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3  (CE)  MTTPLA53A6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ENALE                     NICOLA             CE/0214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ENALE                     SALVATORE NICOLA   CE/026182   0,00  21,00  52,00   6,00       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EROLA                     CAROLINA           CE/022044   0,00  24,00  36,00   0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IGLIORE                   ANTONIO            CE/022437   0,00  33,00   0,00   9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ILONE                     IDA                CE/020893   0,00  24,00   6,00   0,00  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OLINARO                   ALESSANDRA         CE/027156   0,00  33,00   0,00   9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OLINARO                   MARIA ANGELA       CE/003792   0,00  18,00   4,00   0,00      Q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ONACO                     CLARA              CE/022434   0,00  36,00  12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OSCATO                    CIRO               CE/026773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MOTTOLA                    LUIGI              CE/022051   0,00  24,00   1,00   0,00      QR      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OTTOLA                    MARIA MADDALENA    CE/003818  43,00   0,00  16,00   3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NAPOLITANO                 DOMENICO           CE/025412   0,00  36,00   6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NOVELLI GENUINO            GAETANA            CE/025466   0,00  24,00  30,00   3,00 N    QRS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NUZZO                      GILDO              CE/024396   0,00  33,00  24,00   0,00      R             3           X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OCCHIBOVE                  MARIO              CE/022473   0,00  21,00   4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8  (CE)  CCHMRA58L28A20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OLIVA                      GILDA              CE/026899   0,00  24,00   0,00   6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ORABONA                    IRENE              CE/023730   0,00  33,00  84,00   0,00      QR     T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ORABONA                    VINCENZO           CE/003836   0,00  24,00   0,00   6,00      J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GANO                     GIANFRANCA         CE/004731  66,00   0,00   8,00   0,00      LQR           3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AGANO                     MARIA              CE/023271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ALLADINO                  ANTONIO            CE/022316   0,00  27,00  24,00   9,00      JQ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MIERI                   ANNALISA           CE/004705   0,00  27,00  30,00  12,00      LQR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ARENTE                    AGNESE             CE/024091   0,00  27,00  75,00  12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ASQUARIELLO               CAROLINA           CE/0205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50  (CE)  PSQCLN50H41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RRELLA                   MARIA MADDALENA    CE/020743   0,00  27,00   8,00   3,00      S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RROTTA                   ROSARIO            CE/022350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ETRARCA                   MARIA              CE/02517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ETTINATI                  PIA                CE/02171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ZZELLA                   ROSANNA            CE/003869  38,00   0,00  20,00   3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IANESE                    ANTONIO            CE/020714   0,00  18,00   3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PIATTO                     VINCENZO           CE/022505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ICONE                     LUIGI              CE/021687   0,00  27,00  12,00   9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IGNATARO                  GIANCARLO          CE/025483   0,00  30,00  10,00  12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OMMELLA                   MICHELE            CE/022356   0,00  21,00   0,00   3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ROVITOLA                  ADRIANO            CE/004659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AUCCI                     CAROLINA           CE/024221   0,00  27,00   2,00   3,00      J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AUCCI                     SERGIO             CE/025308   0,00  33,00   0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RECCIA                     ROSETTA            CE/00383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REGA                       ANTONIO            CE/024782   0,00  15,00   6,00   0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ENGA                      GRAZIA             CE/024004   0,00  33,00  24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OSSANO                    TOMMASO            CE/026789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RUFFO                      ALFREDO            CE/025061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UGGIERI                   GIUSEPPINA         CE/023628   0,00  27,00  91,00   9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RUGGIERO                   ROSALIA            CE/024205   0,00  24,00  37,00   0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USSO                      BIAGIO             CE/024211   0,00  21,00   6,00   0,00      RS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RUSSO                      ENNIO GIOVANNI     CE/027228   0,00  36,00   0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ANTABARBARA               MARGHERITA         CE/021523   0,00  33,00  43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NTANGELO                 MARIA FILOMENA     CE/003895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CARANO                    LUIGI              CE/0064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CHIATTARELLA              GIOVANNI           CE/020570   0,00  27,00  16,00   6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CHIAVONE                  GIACINTO           CE/027089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CIACCA                    GIUSEPPE           CE/026249   0,00  27,00  29,00   3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EMENTINI                  ARTURO             CE/02568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GUEGLIA                   ANNA               CE/003799   0,00  33,00   0,00   3,00      QR            4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SICA                       LIVIA              CE/004673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SORRENTINO                 LUIGIA             CE/02058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PINOSA                    TOMMASO RAFFAELE   CE/02612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0  (CE)  SPNTMS50R24F35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STELLATO                   MARIA              CE/003797   0,00  33,00   3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TAGLIAFIERRO               MARIA MICHELA      CE/026641   0,00  27,00   8,00   6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ODARO                     CATERINA           CE/026390   0,00  33,00   0,00   0,00      QRS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TOSCANO                    ROSANNA            CE/026276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5 : DISEGNO E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TRUOSOLO                   RAFFAELE           CE/02655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UCCIERO                    TERESA             CE/024661   0,00  33,00  30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2  (CE)  CCRTRS62S65L84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VALIERE                  ANNA               CE/026991   0,00  21,00   0,00  12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RALDI                    ATTILIO            CE/023645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HIRICO                    ELISABETTA         CE/0261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RVINO                    FERDINANDO         CE/004728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TULLIO                  LUIGI              CE/023489   0,00  24,00   0,00  12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RANZESE                   ANTONELLA          CE/021648   0,00  27,00   0,00   6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SCIELLO                  PIETRO             CE/021737   0,00  24,00   0,00  12,00 N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LATINO                     MARIO              CE/022286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57  (CE)  LTNMRA57A26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ENALE                     SALVATORE NICOLA   CE/026182   0,00  12,00   0,00   9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ANTONIO            CE/022437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OLINARO                   ALESSANDRA         CE/027156   0,00  27,00   0,00   9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TTOLA                    MARIA MADDALENA    CE/003818  36,00   0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LLADINO                  ANTONIO            CE/022316   0,00  30,00   6,00   9,00      JQ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7 : DISEGNO TECNICO ED ARTIST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MIERI                   ANNALISA           CE/004705  39,00   0,00   0,00   0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GNATARO                  GIANCARLO          CE/025483   0,00  18,00   0,00  12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RRACINO                  FRANCESCO          CE/02075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CHIATTARELLA              GIOVANNI           CE/020570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HIAVONE                  GIACINTO           CE/027089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IMEONE                    MARIA MADDALENA    CE/022385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AGLIAFIERRO               MARIA MICHELA      CE/026641   0,00  21,00   0,00   6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ABATIELLO                  PASQUALINA         CE/022836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1  (CE)  BTLPQL61A42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ABBATE                     ALBERTO            CE/022152   0,00  30,00  51,00   0,00      QRT    T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BUNDO                     ANTONELLA          CE/020977   0,00  27,00  21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AIELLO                     FILOMENA           CE/022136   0,00  21,00   2,00   3,00      L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AIELLO                     VERONICA           CE/02000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ALFIERO                    ANGELA             CE/022782   0,00  27,00   4,00   0,00      Q      T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AMATO                      FRANCESCO          CE/020004   0,00  24,00   0,00   3,00 N    QS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AMENDOLA                   MARIO              CE/021320   0,00  15,00   0,00   0,00      QR     T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AMODIO                     RAFFAELLA          CE/02099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NDREOZZI                  SANTA              CE/022839   0,00  27,00   2,00   0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ANTONACCI                  FRANCESCO          CE/004345 126,00   0,00  36,00   3,00      QR            3    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APICELLA                   GIOVANNI           CE/020259   0,00  27,00 100,00   6,00      DQR     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APISA                      LUIGI              CE/022786   0,00  27,00   2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ARCHIAPATTI                ANNALISA           CE/022118   0,00  27,00  34,00   6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ARGENTO                    CARMELA            CE/020248   0,00  27,00   8,00   0,00      RS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AUGUGLIARO                 MILENA             CE/021025   0,00  27,00  24,00   3,00      QRS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AULETTA                    PASQUALINA         CE/02102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AVETA                      ALBA               CE/022798   0,00  30,00  36,00   3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VOSSA                     ELIO               CE/022151   0,00  24,00  24,00   3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ALZANELLA                 ANTONIO            CE/023993   0,00  24,00 108,00   0,00      JQR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ARBATO                    CARMELA            CE/024406   0,00  30,00   2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BARRACCA                   ANNA               CE/022890   0,00  27,00  10,00   0,00      LQR    T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BELFIORE                   ANTONIO            CE/024020   0,00  27,00  27,00   0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BELLONE                    ROSAMARY           CE/023132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BENCIVENGA                 ALFONSINA          CE/025154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BERNARDO                   NICOLA             CE/024606   0,00  18,00  12,00   0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BIANCO                     ROSARIA            CE/021832   0,00  24,00  72,00   0,00      Q      T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OBBIO                     LUCA               CE/022879   0,00  30,00  73,00   0,00      R 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ONACCI                    RICCARDO           CE/022031  18,00   0,00   4,00   6,00      Q      T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BONAFIGLIA                 MARIA              CE/025214   0,00  30,00  15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ORRELLI                   MARIA ROSARIA      CE/004003   0,00  18,00  18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BOVA                       CAROLINA           CE/006677  30,00   0,00   0,00   0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NA)  BVOCLN63B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BOVE                       GIUSEPPE           CE/0240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OVENZI                    GIOVANNI           CE/021457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BOVENZI                    GIUSEPPE           CE/024346   0,00  24,00   2,00   0,00      Q      T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BRODELLA                   VINCENZO           CE/02459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BRUNO                      BENIAMINO          CE/022107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BUSELLI                    ANNALISA           CE/024569   0,00  30,00  54,00   0,00      Q      T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AIAZZO                    GIOVANNI           CE/024636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CALIA                      GIUSEPPE           CE/025525   0,00  27,00   3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MPANILE                  ANNA MARIA         CE/004277 119,00   0,00  52,00   0,00      QR            2  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AMPOCHIARO                MARIA CRISTINA     CE/023940   0,00  30,00  16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NTIELLO                  MAFALDA            CE/003986  63,00   0,00   0,00   0,00      QR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APASSO                    ANNUNZIATA MIRANDA CE/024132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APITELLI                  ISABELLA           CE/026915   0,00  27,00  86,00   6,00      QR            1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PRIO                     RAFFAELLA          CE/004043  75,00   0,00  48,00   0,00      QR            3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CARBONE                    FRANCA             CE/026806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CARBONE                    MARIA ROSARIA      CE/02392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ARIFI                     DOMENICO EMANUELE  CE/025103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ROPRESO                  GIOVANNI           CE/004310  96,00   0,00  22,00   0,00      QR            2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SADEI                    RITA               CE/027055 100,00   0,00  50,00   0,00      QR            1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CASELLA                    ANTONIO            CE/026171   0,00  21,00  39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SELLA                    MARIA              CE/003978  77,00   0,00  12,00   0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CATAPANO                   EUGENIO            CE/025587   0,00  18,00  49,00   0,00      LQ     T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ATAPANO                   VINCENZO           CE/024301   0,00  27,00  27,00   0,00      Q      T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ATERINO                   MARIA PASQUA       CE/024463   0,00  30,00  52,00   0,00      R 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CECERE                     GIUSEPPE           CE/02723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EI                        SANDRA             CE/004353 137,00   0,00  48,00   0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ELARDO                    LILIANA            CE/024915  75,00   0,00  38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CENAMI                     GIUSEPPE           CE/02509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CENCIOTTI                  MARINELLA          CE/025102   0,00  30,00   0,00   0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ERQUA                     AGOSTINO           CE/024646   0,00  27,00   0,00   0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CERULLO                    LUIGI              CE/024148   0,00  21,00  53,00   0,00      QR     T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HIANESE                   GIOVANNI           CE/025363   0,00  15,00  24,00   3,00      LQ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IABURRO                   OLIMPIA            CE/024238   0,00  30,00   0,00   0,00 A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CIARAMELLA                 GIUSEPPA           CE/023337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CIARAVOLO                  ELENA              CE/025659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ICCONE                    ANTONIO            CE/027167  31,00   0,00   0,00   0,00      JQR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IMMINO                    ANGELINA           CE/026031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CIMMINO                    MARIA              CE/025089   0,00  21,00   2,00   0,00                        X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INICOLA                   ANNA MARIA         CE/004320 137,00   0,00  48,00   0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IRO                      PATRIZIA           CE/004005  99,00   0,00  48,00   0,00      QR            2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OLANERI                   MARIA ROSARIA      CE/023261   0,00  30,00   5,00   3,00      QR            3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COLETI                     MARIA              CE/022825   0,00  27,00   0,00   0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OMUNE                     ANTONIO            CE/004371   0,00  18,00   0,00   0,00      QRS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COPPOLA                    ROSA               CE/02393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ORTELLESSA                AURORA             CE/026958   0,00  27,00  15,00   0,00      QR     T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ORVINO                    LORENZO            CE/024295   0,00  27,00  12,00   0,00      QR     T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ORVINO                    SALVATORE          CE/026358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OSENZA                    PATRIZIA           CE/004324   0,00  33,00 118,00  12,00      QR            2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OSTANZO                   FRANCESCO          CE/023257   0,00   0,00  27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CSTFNC54E01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OTUGNO                    PATRIZIA           CE/004069   0,00  21,00  22,00   6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RISCI                     CONCETTA           CE/023921   0,00  24,00  53,00   3,00      LQR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CRISCI                     MARIA ANTONIETTA   CE/02330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CRISPINO                   GIOVANNI           CE/0255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RISTIANO                  ERMINIA            CE/003907  40,00   0,00  14,00   0,00      JQR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UNTO                      PASQUALE           CE/023929   0,00  30,00  84,00   0,00 M    GQR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'ADAMO                    VINCENZO           CE/025770   0,00  30,00   0,00   0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'AGOSTINO                 PATRIZIA           CE/025238   0,00  24,00  48,00   6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D'AMBROSIO                 MARIA GIUSEPPA     CE/02287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NDREA                   ANTONIETTA         CE/023476   0,00  27,00  25,00   6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 ANGELO                   ALFONSINA          CE/025020   0,00  33,00   0,00   0,00      QR     T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 ANGELO                   PAOLA              CE/023582   0,00  30,00  48,00   0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 ANIELLO                  GIUSTINA           CE/021849   0,00  27,00   0,00   0,00      QR     T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D'ANTONIO                  GIUSEPPE           CE/024916   0,00  27,00   0,00   0,00      L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'APICE                    RAFFAELE           CE/026870   0,00  21,00  42,00   3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D'AVANZO                   ANTONELLA          CE/02236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'ECCLESIIS                ADELAIDE           CE/024451   0,00  24,00   0,00   0,00  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56  (NA)  DCCDLD56S57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DE CHIARA                  ANGELICA           CE/026452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ELLA GALA                 MICHELE            CE/022115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ELLA VOLPE                PAOLO              CE/025726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ELLE FAVE                 PAOLO              CE/021389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DELLO BUONO                ANNA               CE/02157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EL PEZZO                  MARINA             CE/003930   0,00  27,00   0,00   0,00      L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DEL PRETE                  MICHELE            CE/026021   0,00  21,00   0,00   3,00      RS            4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DE LUCIA                   MELANIA            CE/004423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E LUCIA                   NICOLINA           CE/026020   0,00  24,00  18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 LUCIA                   VINCENZO           CE/025413   0,00  24,00  82,00   3,00      Q              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EL VILLANO                CATERINA           CE/0250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L VILLANO                MARIA GRAZIA       CE/026845   0,00  30,00  36,00   0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E MARI                    PASQUALINA         CE/024504   0,00  30,00   2,00   0,00      Q      T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E ROSA                    CARMELA            CE/020579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D'ERRICO                   CARMINE            CE/0206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'ERRICO                   ELVIRA             CE/021436   0,00  27,00  12,00   0,00      QR     T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'ERRICO                   MAURO              CE/027251   0,00  27,00  20,00   0,00      R 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SANTO                   MARIA              CE/006548 101,00   0,00  36,00   0,00      QRS           2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SIDERIO                  MARIA LETIZIA      CE/004106  79,00   0,00  26,00   0,00      EQR           3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E VITA                    VINCENZINA         CE/020609   0,00  27,00   6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IANA                      ANTONIO            CE/025126   0,00  30,00  36,00   3,00 M    KQR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DI BONA                    FRANCESCO          CE/021682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CERBO                   CARMINE            CE/026865   0,00  24,00   0,00   3,00  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DI DONA                    TIZIANA            CE/02168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FRAIA                   MARIA CARMELA      CE/021971   0,00  24,00   0,00   0,00      QR     T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I GIOIA                   GIULIO             CE/025815   0,00  27,00  30,00   0,00      Q                 X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DI GIORGIO                 CAMILLA            CE/0264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GIORGIO                 TIZIANA            CE/026853   0,00  27,00  60,00   6,00      R 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LILLO                   MARTA MARIA        CE/025527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DI LILLO                   MICHELE            CE/020961   0,00  27,00   0,00   0,00 N    QRS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DI LUISE                   CARMELA            CE/025830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I MARZO                   RAFFAELE           CE/025079   0,00  30,00  36,00   0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I NUZZO                   ANTONIETTA         CE/025724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PETRILLO                ANTONIO            CE/004340   0,00  27,00  45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DI SPIRITO                 ANTONIO            CE/0245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VICO                    GIOVANNI           CE/024461 120,00   0,00  48,00   0,00      QR            3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I VIVO                    EMILIO             CE/026424   0,00  24,00  21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ORES                      FRANCESCO          CE/025434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SPOSITO                   BENEDETTA          CE/024458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ESPOSITO                   CARMELINA          CE/02051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ESPOSITO                   MARIA ROSARIA      CE/020424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LCO                      IVANA              CE/006540 124,00   0,00  50,00   0,00      QR            1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RINA                     ANGELO ANTONIO     CE/004263 125,00   0,00  50,00   0,00      QR            2               1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RINA                     FRANCESCO          CE/006690  27,00   0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STOSO                    PAOLA              CE/020934   0,00  30,00  96,00   3,00      QR            1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FEOLA                      LUIGI              CE/021803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7  (CE)  FLELGU57M14B78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FERRANTE                   VINCENZO           CE/020928   0,00  24,00   0,00   0,00      LQT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FERRARA                    CATELLO            CE/020290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FERRARA                    PINA               CE/003927   0,00  33,00  12,00   0,00      LQR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FERRUCCI                   FABIANA            CE/021059   0,00  27,00  48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ESTA                      GIULIO             CE/022156   0,00  18,00  99,00   0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FORMATO                    MARIA              CE/00402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FRANZESE                   SIMEONE            CE/020940   0,00  27,00  61,00   0,00      R 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RATTOLILLO                DOMENICO           CE/022337   0,00  30,00   1,00   3,00      R 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FRUGGIERO                  ALFONSO            CE/020944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FUCCI                      MARA               CE/020336   0,00  27,00   0,00   0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UNARO                     LUIGI              CE/021582   0,00  24,00  46,00   0,00      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FUNICIELLO                 MARIA              CE/020321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FURNO                      MARCELLA           CE/023029   0,00  24,00   2,00   3,00      QR     T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FUSCO                      ANTONELLA          CE/021339   0,00  27,00   0,00   0,00 N    QRS           2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FUSCO                      MARIA              CE/021638   0,00  33,00   5,00   0,00      R 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FUSCO                      MARIO              CE/02651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FUSCO                      MASSIMO            CE/020936   0,00  27,00  46,00   0,00 N    R 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FUSCO                      SERGIO             CE/022750   0,00  21,00 132,00   0,00      QR            1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GAGLIONE                   ANTONIETTA         CE/025398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GAGLIOTTI                  ANNA               CE/024298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GALIZIA                    NUNZIA             CE/021173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GALLO                      ELISABETTA         CE/021210   0,00  24,00   0,00   0,00      P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GALLUCCI                   APOLLONIA          CE/003611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GENTILE                    GIUSEPPA           CE/025348   0,00  27,00  26,00   0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GIANNINI                   RENATO             CE/025854   0,00  27,00  20,00   0,00      QR     T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GIONTI                     DONATELLA          CE/02162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IORGIO                    AUGUSTO            CE/024299   0,00  15,00  12,00   0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IRARDI                    MARIATERESA        CE/003918 113,00   0,00  50,00   0,00      QR            1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RASSINI                   ROBERTA            CE/025374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ASSO                     MILENA             CE/025872   0,00  27,00  14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GUARINO                    ANTONIO            CE/026501   0,00  30,00   0,00   0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GUARRIELLO                 ALBERTO            CE/022219   0,00  33,00   0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GUIDA                      ANTONIO            CE/004164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GUZZO                      LIDIA ANNA         CE/003969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IACONELLI                  CONCETTA           CE/024281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IACONO                     CONCETTA           CE/023781   0,00  24,00  16,00   3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IANNOTTA                   MATRONA            CE/022625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IANNOTTI                   CARMELINA          CE/024543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IANNUCCILLI                MAFALDA            CE/023178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IODICE                     ANNA               CE/02396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IODICE                     FILOMENA CONSIGLIA CE/024370   0,00  30,00  15,00   3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IODICE                     MARIA GRAZIA       CE/02388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IODICE                     MARIA ROSARIA      CE/02361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49  (CE)  DCIMRS49R55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IORIO                      FORTUNA            CE/023766   0,00  18,00   6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IZZO                       GIOVANNA           CE/02426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IZZO                       RAFFAELE           CE/02453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LACAVA                     GIULIA             CE/0230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LAGNESE                    ANNA MARIA ROSARIA CE/022706   0,00  24,00   2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LA MARCA                   VINCENZO           CE/022720   0,00  15,00  19,00   0,00      Q      T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NTERI                    RAFFAELA           CE/004205  36,00   0,00   0,00   0,00      GJQR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LAUDADIO                   STEFANO            CE/022255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LA VECCHIA                 MARIA              CE/004141  98,00   0,00  48,00   0,00      QR            1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LAVORGNA                   PASQUALINA         CE/022278   0,00  24,00   2,00   0,00 N    QRS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LECCE                      GIUSEPPINA         CE/027312  86,00   0,00  36,00   0,00      QRS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LEGGIERO                   MICHELE            CE/023049   0,00  27,00  17,00   0,00      Q      T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LETIZIA                    GIUSEPPE           CE/02105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LIGUORI                    ADRIANA            CE/023111   0,00  24,00   1,00   0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LIGUORI                    ALFONSO            CE/026266 115,00   0,00  34,00   0,00 M    GQR           1               1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LOMBARDI                   DANIELA            CE/023056   0,00  30,00  30,00   3,00      R 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LORVENNI                   CATERINA           CE/02267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UCIANO                    ANDREA             CE/022555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LCNNDR67M2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LUPARIELLO                 MARIA ROSARIA      CE/023044   0,00  33,00  12,00   3,00      Q      T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DONNA                    GIUSEPPE           CE/023909   0,00  30,00  66,00   3,00      L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DONNA                    NICOLINA           CE/021385 134,00   0,00  48,00   3,00      QR            2               1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MADONNA                    ROSA               CE/020451   0,00  30,00  20,00   6,00      JQR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AGLIONE                   MARIA              CE/021931   0,00  27,00  48,00   0,00      R 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MANZO                      ANNA PIA           CE/023320   0,00  30,00   0,00   0,00      L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RINIELLO                 GIUSEPPE           CE/027304  65,00   0,00  14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RINO                     CARMELINA          CE/022084   0,00  36,00   0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MARINO                     LINA               CE/022760   0,00  24,00   3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RINO                     MARIA              CE/027305  65,00   0,00  28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ROTTA                    LUISA              CE/008156  79,00   0,00  48,00   0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ARRANDINO                 FRANCESCA NORMA    CE/02677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MASCIA                     LUCA               CE/023423   0,00  30,00  12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ASTRANGELI                MARIA              CE/00408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ZZONE                    GIUSEPPINA         CE/021386   0,00  27,00  69,00   6,00      QR     T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MERCORIO                   FABIO              CE/020317   0,00  12,00   5,00   0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EROLA                     LUIGIA             CE/023445   0,00  27,00  60,00   3,00      QR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IELE                      MARIA              CE/020167   0,00  21,00   3,00   0,00      QR     T      2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MIGLIACCIO                 CARMELA            CE/020478   0,00  33,00   8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MINCIONE                   MARIA GRAZIA       CE/026767   0,00  30,00   4,00   3,00      R 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MIRAGLIA                   FINIZIA            CE/023411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MIZZONI                    GIOVANNA           CE/021958   0,00  30,00  78,00   3,00      QR            2   X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MONACO                     STEFANIA           CE/020637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NFREDA                   MASSIMO            CE/023450   0,00  30,00  42,00   0,00      R 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MORETTA                    ANNA MARIA         CE/023890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MURATORI                   ERNESTO            CE/020466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MUSELLA                    PAOLA              CE/026753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NAPOLITANO                 RICCARDO           CE/024428  37,00   0,00  1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PPA                      IGNAZIO            CE/003998  83,00   0,00  20,00   0,00      QR 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NARDI                      MARIA GRAZIA       CE/003949   0,00  18,00  14,00   3,00      QR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NATALE                     MARIA              CE/025415   0,00  24,00   1,00   0,00      QR     T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NATALE                     RAFFAELA           CE/026173   0,00  24,00  17,00   0,00 M    GQR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NEGRO                      VINCENZO           CE/025896   0,00  27,00  66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NICCHIO                    MARISA             CE/027329   0,00  30,00   0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NISCO                      ANTONIETTA         CE/026672   0,00  24,00  40,00   0,00       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NOCERA                     ANTONIETTA         CE/025456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OMINTO                     CARMELA            CE/023728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ONOFRIO                    ANNA               CE/022479   0,00  27,00   0,00   3,00      L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ORABONA                    MICHELE            CE/022465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OTTAVIANO                  SEBASTIANO         CE/022476   0,00  24,00   0,00   6,00      J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PAGLIARO                   ADELE MARIA TERESA CE/020553   0,00  21,00  30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ALAZZO                    GIOVANNA           CE/025504   0,00  27,00  16,00   3,00      QR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LLADINO                  GABRIELLA          CE/02563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CE)  PLLGRL62E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PALLADINO                  LUIGIA BRUNELLA    CE/024358   0,00  18,00   0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ALMIERI                   LUIGIA             CE/004348  78,00   0,00  53,00   0,00      QR            1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ANICO                     ROSARIA            CE/023252   0,00  21,00  42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PAONE                      CORRADO            CE/022957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APETTI                    GENEROSA           CE/02517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APIRO                     BRUNELLA           CE/022496   0,00  21,00  36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PARENTE                    CARMELA            CE/001227  30,00   0,00   0,00   0,00      L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ARENTE                    FEDERICO           CE/023386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PAROLISE                   ALFONSO            CE/02701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ELOSI                     RAFFAELINA         CE/020291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5  (CE)  PLSRFL55R64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PELUSO                     GIACOMO            CE/022739   0,00  21,00  14,00   0,00      Q      T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PENNACCHIO                 CLAUDIO            CE/027159   0,00  24,00  20,00   0,00      R 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ENNACCHIO                 FRANCESCA          CE/027158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EPE                       FRANCESCO          CE/022347   0,00  27,00  17,00   0,00      R 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PERILLO                    MAURIZIO           CE/022319   0,00  24,00   0,00   0,00      G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ERROTTA                   GIROLAMO           CE/026896 152,00   0,00  48,00   0,00      QR            1               2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PESCE                      ORAZIO             CE/02117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PESCE                      PAOLA              CE/024668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TRELLA                   FIORENTINA         CE/003913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ETRELLA                   GIOVANNA           CE/021704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ETRELLA                   ROSA               CE/003922  45,00   0,00   0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PEZZELLA                   VINCENZO           CE/020275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IANTADOSI                 PASQUALE           CE/023727   0,00  21,00  47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IANTIERI                  MARIA TERESA       CE/004113  21,00   0,00  12,00   0,00      LQR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ICCIOLA                   ANTONIO            CE/022329   0,00  30,00  17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ICCIRILLO                 GIOVANNI           CE/020152   0,00  24,00  21,00   0,00 N    QS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ICCIRILLO                 PASQUALE           CE/020718   0,00  27,00   0,00   0,00 D    D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PISANO                     MARIA GIOVANNA     CE/027135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URGATO                    GIANCARLO          CE/021074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QUARTO                     VINCENZO           CE/024771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ANDO                      GIOVANNI           CE/020804   0,00  24,00   2,00   0,00      QR     T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RANUCCI                    ANNA               CE/021120   0,00  24,00   6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REA                        CARMINE            CE/027266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EGA                       ANNA               CE/024226   0,00  21,00  24,00   0,00      QR     T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RENDA                      DANIELA            CE/024974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RIBATTEZZATO               TERESA             CE/026823   0,00  30,00  17,00   3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INALDI                    GIOVANNA           CE/024212   0,00  24,00  37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MANO                     GIUSEPPE           CE/027267 130,00   0,00  34,00   0,00      Q                             1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ROSSETTI                   EVA                CE/024224   0,00  21,00  70,00   0,00      Q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OSSI                      ALBINO             CE/020732   0,00  24,00   4,00   3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ROSSI                      GENEROSO           CE/004131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ROSSI                      SONIA              CE/02627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ROSSI                      TERESA             CE/026778   0,00  27,00   4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UBINO                     NICOLA             CE/024839   0,00  27,00  12,00   0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RUSSO                      FORTUNATA          CE/024219   0,00  18,00   1,00   0,00      Q      T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RUSSO                      FRANCESCO          CE/026488   0,00  24,00   1,00   0,00      QR     T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RUSSO                      MARIA              CE/020886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RUSSO                      RAFFAELE           CE/020111   0,00  33,00  88,00   3,00      R             5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RUSSO                      SILVANA            CE/027246  26,00   0,00   0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SAGLIOCCHI                 LUCA               CE/023732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GLIOCCO                  ALDO               CE/004212  32,00   0,00   0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SALVATO                    LUCIA              CE/02152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ALZILLO                   GAETANO            CE/023919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LZGTN61D08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SANTABARBARA               ANTONIETTA         CE/021734   0,00  30,00  40,00   3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NTAMARIA                 ROSANNA            CE/020073   0,00  21,00  84,00   3,00      R             1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SANTILLO                   GIANLUIGI          CE/021656   0,00  21,00   2,00   0,00      R      T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SANTO                      ROSA               CE/021093   0,00  21,00  77,00   0,00      R 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RDONE                    VENIO              CE/021760   0,00  24,00  29,00   0,00      QR     T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SBRIGLIA                   STEFANIA           CE/022383   0,00  18,00   1,00   0,00      R 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3  (NA)  SBRSFN63S51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CALA                      PASQUALINA         CE/006533 155,00   0,00  50,00   0,00      QR            1               2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SCAUZILLO                  CIRO               CE/004366   0,00  12,00   0,00   0,00      J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CHETTINO                  PAOLA              CE/027114   0,00  24,00  32,00   3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CIBELLI                   GIUSEPPE           CE/027241   0,00  18,00  28,00   0,00      Q      T          X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ICA                       MARINA             CE/004083   0,00  84,00  22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SIMONE                     ANNA               CE/0203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ORBO                      PATRIZIA           CE/006556  94,00   0,00   6,00   0,00      QR            2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ORGE                      MIRNA              CE/020078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SORIANO                    GIUSEPPINA         CE/020021   0,00  30,00   0,00   0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ORRENTINO                 MARIA ROSARIA      CE/004022   0,00  21,00  34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SPARACO                    GIOVANNI           CE/021103   0,00  27,00  48,00   0,00      R 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TAMPACCHIA                ISABELLA           CE/004245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STRAVINO                   CARMELA            CE/022389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TABARRO                    MARIA DOLORES      CE/027117   0,00  27,00   3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TAGLIAFIERRO               CLEMENTINA         CE/026557   0,00  21,00 108,00   3,00      R  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TAGLIAMONTE                ALESSANDRO         CE/026404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TAMBURRINO                 NATASCIA           CE/02637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TAMMARO                    AMELIA             CE/004158   0,00  21,00   6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TARDINO                    CARMELA            CE/026068   0,00  27,00  12,00   6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TARTAGLIONE                ANTIMO             CE/026275   0,00  24,00  18,00   0,00       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ARTAGLIONE                ROBERTA            CE/026379   0,00  30,00  15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TARTAGLIONE                TOMMASO            CE/026700   0,00  27,00  48,00   0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TARTARO                    PASQUALE           CE/026388   0,00  24,00   0,00   0,00      LQ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TESTA                      BALBINA            CE/026053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TIRINO                     NICOLINA           CE/027061   0,00  18,00   2,00   0,00      R             2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TISCIONE                   FILOMENA           CE/02567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TIXONDI VIDAURRES          MARIA LUISA        CE/026303   0,00  30,00  43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TONTOLI                    ADOLFO             CE/027038   0,00  30,00 102,00   6,00      JR            2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TROIANO                    GIANNA             CE/026062   0,00  30,00  54,00   3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TROMBETTA                  ELENA              CE/025769   0,00  27,00  44,00   6,00      Q 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TROTTA                     ANTONIO            CE/006588 126,00   0,00  48,00   0,00      QR            2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TUOSTO                     MARGHERITA         CE/026463   0,00  30,00  40,00   0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VALENTE                    LUISA              CE/025824   0,00  27,00   7,00   0,00      QR     T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VELLUCCI                   LUCIA              CE/024102   0,00  30,00  45,00   0,00      RS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VENTRIGLIA                 LUIGI              CE/02668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VENTRIGLIA                 MARIA              CE/023559   0,00  27,00  74,00   3,00      QR            3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ERAZZO                    ELISABETTA         CE/026666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2  (CE)  VRZLBT62P46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VERDE                      GIUSEPPE           CE/02408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ERLEZZA                   GIUSEPPINA         CE/004290 110,00   0,00  48,00   0,00      QR            2               1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VERRUSIO                   ENRICO             CE/02665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VESCUSO                    DOMENICO           CE/021765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VICARIO                    ANTONIETTA         CE/026663   0,00  27,00   2,00   0,00      Q      T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VINCIGUERRA                GIUSEPPINA         CE/004017  56,00   0,00  12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29 : EDUCAZIONE FISICA NEGLI ISTITUTI E SCUOLE DI ISTRUZIONE SECONDARIA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RGILI                    STEFANIA           CE/025816   0,00  24,00  39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VISCIGLIO                  ANNA               CE/024112   0,00  27,00  61,00   3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VITAGLIANO                 CARMEN             CE/021768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ITALE                     MARIA GRAZIA       CE/024060   0,00  27,00  84,00   6,00      QR      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VITONE                     NICOLETTA          CE/02406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VOLPARI                    SALVATORE          CE/025811   0,00  27,00  90,00   0,00      Q       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ZAGARIA                    LIONARDO           CE/024605   0,00  30,00   4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ZAINO MARCIANO             PATRIZIA           CE/024251   0,00  24,00  26,00   3,00      R 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ZAPPARRATA                 GIANFRANCO         CE/024567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ZINNO                      DANIELA            CE/024575   0,00  30,00  39,00   0,00      QR     T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FRATELLANZA               ROSALBA            CE/02101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AIEZZA                     PASQUALE           CE/004442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MATO                      CRESCENZO          CE/02284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ZIVINO                   SILVIA             CE/004560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RGENZIANO                 ROSARIA            CE/004440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AVERSANO STABILE           GIROLAMO           CE/022149   0,00  30,00   0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ALDINI                    GIUSEPPE           CE/00438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ARRICELLI                 ANGELO             CE/004468   0,00  18,00  18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ECCHIMANZI                CONCETTA           CE/006716  37,00   0,00  20,00   0,00      LQRS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ELLONE                    ANTONIO            CE/022978   0,00  33,00  61,00   9,00      QR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ORZILLO                   ANGELO             CE/022984   0,00  21,00   4,00   0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BROMURO                    PATRIZIO           CE/027309   0,00  33,00   0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RUNO                      GIUSEPPE           CE/006722  27,00   0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BUZZO                      PRUDENZA           CE/026705   0,00  33,00   0,00   6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AMPIONI                   ELISA              CE/023872   0,00  30,00  10,00   6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PONE                     SISTO              CE/02522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PRIO                     ANTONIO            CE/024147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RBONE                    ANTONIO            CE/024479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CASOLA                     FORTUNA FIORINA    CE/02470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INQUEGRANA                FABRIZIA           CE/02479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OMPARE                    PASQUALE           CE/00448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OMPARONE                  GIUSEPPE           CE/023786   0,00  27,00   9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VINO                    ELISABETTA         CE/024648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AMIANO                    FRANCO             CE/026976   0,00  18,00  12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AMIANO                    PASQUALE           CE/025233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 CESARE                  FERDINANDO         CE/004624  81,00   0,00  48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L DEO                    SILVIA             CE/026202   0,00  27,00  42,00   3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ELLA RAGIONE              LOREDANA           CE/004515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LUCA                    ANTONIO            CE/004485   0,00  18,00  25,00   0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 LUCIA                   MELANIA            CE/004423   0,00  30,00   0,00   6,00      L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PASCALE                 ANTONIETTA         CE/004413  57,00   0,00  40,00   3,00      JQR           3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ANA                      GIACOMO            CE/02521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I CERBO                   ANTONIO            CE/004464  24,00   0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FILIPPO                 CLELIA             CE/026547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LELLO                   NICOLINA           CE/025834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LILLO                   FRANCESCO SAVERIO  CE/025694   0,00  24,00   0,00   3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MAGGIO                  SALVATORE          CE/004455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MARZO                   ANNA               CE/024901   0,00  27,00  54,00   0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PAOLO                   FORTUNATO          CE/027056   0,00  18,00   0,00   0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TELLA                   CATERINA           CE/025138   0,00  24,00  22,00   6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ERAMO                      SABRINA            CE/020516   0,00  27,00  26,00   0,00      QR     T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ABOZZI                    LUIGI              CE/020031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FALCO                      ANTONELLA          CE/022754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ALCO                      ANTONIETTA         CE/022166   0,00  30,00  56,00   0,00      LQ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ARINA                     DOMENICO PAOLO     CE/022772   0,00  21,00  70,00   0,00       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FAZZONE                    VINCENZO           CE/021312   0,00  15,00   0,00   0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ERRAIUOLO                 GUGLIELMO          CE/02625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FERROFINO                  MILENA             CE/0240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IORETTI                   TIZIANA            CE/025939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FIORILLO                   CATERINA           CE/023733   0,00  24,00   8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RATTOLILLO                ROSALIA            CE/022164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ERVASIO                   ROCCO              CE/026458   0,00  24,00   0,00  12,00      L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UARRIELLO                 ELISABETTA         CE/004453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IANNOTTI                   RITA               CE/023896   0,00  24,00  66,00   0,00      R 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IAPICHINO                  GABRIELE           CE/023162   0,00  24,00  29,00   0,00      Q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IAVAZZO                    NICOLA             CE/00438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IENCO                      BARBARA            CE/023978   0,00  27,00  18,00   0,00      L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MBROGLIA                  ANTIMO             CE/004411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LANDI                      ORAZIO             CE/004509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OMBARDI                   FABIO              CE/027269   0,00  30,00  26,00   0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AIETTA                    ANNA MADDALENA     CE/0045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MALGIERI                   MICHELANGELO       CE/023404   0,00  27,00  22,00   3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NZO                      ANNA               CE/004398   0,00  30,00   0,00   9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ARCHESIELLO               ANNA LISA          CE/022438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6  (BN)  MRCNLS56L60E24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COCCIO                  CARMINA MARIA      CE/022054   0,00  30,00   6,00   6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MARINO                     SILVIA             CE/00089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ARONA                     LUIGINA            CE/025941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MARRA                      ENRICO             CE/02352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STRANGELO                ANNA PIA           CE/00438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URIELLO                  FRANCO             CE/026905  34,00   0,00  50,00   9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EROLILLO                  FRANCESCA          CE/027185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ESSINA                    SABRINA            CE/02143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ESSORE                    PATRIZIA           CE/022089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ORANTE                    GIUSEPPE           CE/004586   0,00  18,00  30,00   0,00      LQR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MORONESE                   MICHELE            CE/02205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USELLO                    CONCETTA           CE/004501   0,00  27,00   0,00   6,00 N    QRS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NACCA                      MARTINO            CE/004575  49,00   0,00  16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NATALE                     ANNAMARIA          CE/026667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ORABONA                    CIRA               CE/022481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TRELLO                    MATILDE            CE/022455 102,00   0,00  44,00   0,00      QR            1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AGANO                     ULTIMINA           CE/020686   0,00  27,00  19,00   0,00      R 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PARILLO                    ANNA               CE/004584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ARILLO                    STEFANO            CE/004432   0,00  21,00   0,00   0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ASCARELLA                 VINCENZO           CE/0224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EDANA                     MARGHERITA         CE/025181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ENNACCHIO                 EUGENIO            CE/00439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ZZULO                    GERARDO            CE/025130   0,00  30,00   0,00   0,00      R             4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ICCOLO                    FILOMENA           CE/02074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IROZZI                    ELISABETTA         CE/004449   0,00  33,00   0,00   6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ISANO                     GIUSEPPE ANTONIO   CE/004379   0,00  24,00   0,00   0,00  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OMPA                      ANTONIO            CE/004421   0,00  36,00   0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ROIETTI                   ANGELA             CE/020851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AHELI                     EZIO               CE/00455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AUCCI                     CARMEN             CE/024215   0,00  24,00  42,00   3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IO                        DONATO             CE/004406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OBECCHI                   SILVANA            CE/026830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RONDELLO                   ANNAMARIA          CE/024009   0,00  24,00  32,00   3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OSIELLO                   RITA               CE/004607   0,00  21,00  12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ROSSI                      ANTONIETTA         CE/024010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USSANO                    ANNA               CE/004480   0,00  30,00   0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RUSSANO                    NICOLA             CE/004477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RUSSO                      ANTONIA            CE/024011   0,00  24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ABATINO                   ANNAMARIA          CE/004428   0,00  36,00   0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BARBARA               RAFFAELE           CE/006712 132,00   0,00  48,00   0,00 N    QS                            1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ANTONASTASO               ANNA               CE/02055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CE)  SNTNNA58E51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UDELLA                   ROMEO              CE/022395   0,00  33,00  26,00   6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SCATOLINO                  FERDINANDO         CE/004404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IALLA                    MICHELE            CE/00448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CIBILIA                   PAOLO              CE/006713  65,00   0,00   0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IMONE                     ANTONIO            CE/021405   0,00  30,00  44,00   3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OLARI                     PAOLA              CE/004481   0,00  33,00  36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PARANO                    MARIA TERESA       CE/004393   0,00  33,00  84,00   3,00      Q              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TENGA                      CARMELA            CE/00460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TESCIONE                   ANNA               CE/004378   0,00  30,00   0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TESSITORE                  GENNARO            CE/025798   0,00  30,00  12,00   3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ROMBETTA                  ELENA              CE/026364   0,00  24,00  24,00   3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TUOSTO                     RAFFAELE           CE/004599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ALENTINO                  ROSA MARIA         CE/024669   0,00  36,00   0,00   9,00      KQR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VEGLIONE                   ALDO               CE/004498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VENDEMIA                   ROSSELLA           CE/026273  37,00   0,00   0,00   0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VENDITTO                   PAOLA              CE/02226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CE)  VNDPLA62L6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VENTRONE                   CLEMENTE           CE/023047   0,00  27,00  25,00   0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VETTONE                    LUIGI              CE/023754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ITALE                     CLARA              CE/021729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VITO                       FRANCA PIA         CE/026610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9  (CE)  VTIFNC59T62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VOLPICELLI                 FRANCA             CE/023741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1 : EDUCAZIONE MUSICAL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VOZZA                      MARIA GIUSEPPA     CE/004598   0,00  36,00  71,00   6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ZAMPROTTA                  ANNUNZIATA         CE/0246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ZAMPROTTA                  ASSUNTA            CE/004433  37,00   0,00  12,00   0,00      QR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ZANNI                      LUIGI              CE/025766   0,00  27,00  18,00  12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ZAZA D'AULISIO             FRANCESCA PAOLA    CE/024600   0,00  18,00   3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ZEMPT                      OTTAVIA            CE/025748   0,00  21,00   0,00   3,00      RS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ZUCCARO                    ORNELLA            CE/025705   0,00  33,00  23,00   6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NNUNZIATA                 ALFONSO            CE/023777   0,00  12,00 126,00   3,00      R             2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UONAIUTO                  GIUSEPPE           CE/022036   0,00  30,00 106,00   3,00      R             1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EFARELLI                  PAOLO              CE/027128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CE)  CFRPLA55L2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LIENTO                   GIOVANNI           CE/023819   0,00  30,00  76,00   3,00                     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STANTINI                 ANTONIO            CE/024972   0,00  27,00  51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'AMELIO                   LUCIO              CE/025256   0,00  30,00  94,00   6,00      QR            1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LLI PAOLI                MARIO FRANCESCO    CE/025163   0,00  27,00  38,00   0,00 M    GQ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AVA                       ANTONIO            CE/006727 117,00   0,00   0,00   0,00      QR            3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LORIO                     BRUNO              CE/022927   0,00  33,00 106,00   0,00      QR            2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AUDINO                    FRANCESCA          CE/006907   0,00  27,00  74,00   6,00      QR            2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ASIMONE                   MARIA CONCETTA     CE/024678   0,00  30,00  90,00   3,00      IQ  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IZZO                       MARIA CIRA         CE/023760   0,00  12,00  60,00   0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ANNA                      MARGHERITA         CE/022676   0,00  27,00  16,00   0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UCHENA                    GIUSEPPE           CE/022680   0,00  36,00 104,00   3,00      QR            1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4 :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IGLIORE                   SERGIO             CE/026486   0,00  30,00  96,00   6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NAPOLITANO                 CARMELA            CE/025460   0,00  36,00 120,00   6,00      QR            3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ICOLETTI                  GIOVANNI           CE/025311   0,00  21,00 120,00   0,00          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50  (CE)  NCLGNN50C11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LLADINO                  ANTONIO            CE/022934   0,00  30,00  45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CCOLO                    GIUSEPPE           CE/020788   0,00  33,00  96,00   0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UBINO                     PAOLO              CE/023624   0,00  27,00  43,00   0,00      R 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NTORO                    ANTONIO            CE/022406   0,00  27,00  44,00   0,00       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VOZZA                      GIUSEPPE           CE/025819   0,00  33,00 102,00   3,00      QR            3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5 : ELETTROTECNICA ED APPLICAZION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ELARDO                    GIUSEPPE           CE/023133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ONE                    ANNUNZIATA         CE/022000   0,00  33,00  94,00   0,00      QR 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UONCOMPAGNI               ARMANDO            CE/024050   0,00  27,00  36,00   0,00      R 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ILIENTO                   GIOVANNI           CE/023819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7  (AV)  CLNGNN57A02A347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MELIO                   LUCIO              CE/025256   0,00  24,00 110,00   3,00      QR            1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PRETE                  NICOLA ANTONIO     CE/024505   0,00  33,00  86,00   0,00      QR            2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VA                       ANTONIO            CE/006727   0,00  30,00  42,00   0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ARINO                    FRANCESCO          CE/025339   0,00  30,00  70,00   3,00      QR     T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ZZO                       MARIA CIRA         CE/02376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9  (NA)  ZZIMCR59R5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TINO                    GIUSEPPE           CE/023406   0,00  27,00  38,00   3,00       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UORTO                     SERGIO             CE/025550   0,00  24,00  36,00   0,00      R 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CE)  PRTSRG63P30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USSO                      ANTONIO            CE/020457   0,00  36,00 114,00   3,00      R 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CIALDONE                  FRANCESCO          CE/021751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ITAGLIANO                 MATTEO             CE/026740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49  (BN)  VTGMTT49P04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BBATE                     EMMA               CE/02044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AGOSTO                     MARGHERITA         CE/021514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AGRESTI                    RAFFAELE           CE/020974   0,00  15,00   4,00   3,00      Q      T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4  (CE)  GRSRFL64C0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ALLOSSO                    ANNA MARIA         CE/02101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AMBROSINO                  ANTONIETTA         CE/02133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55  (AV)  MBRNNT55A62L7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MENDOLA                   CARMELA            CE/020968   0,00  18,00  36,00   3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ANTICO                     GIOVANNA NUNZIA    CE/02283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NTONUCCI                  ANTONELLA          CE/02146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ANZELMO                    MARIA LUISA        CE/020982   0,00  21,00   0,00   3,00  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RGENZIANO                 DARIO GIUSEPPE ANT CE/020003   0,00  27,00  40,00   6,00      LQ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RGENZIANO                 PATRIZIA           CE/020445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AULICINO                   FILOMENA           CE/02091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BARBATO                    ANGELA             CE/025200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ATRICE                   GABRIELLA          CE/023791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8  (CE)  BTRGRL58P47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ELLICOSE                  MARIA              CE/024405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9  (NA)  BLLMRA69C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BELLUCCI                   ROSSANA            CE/024608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9  (CE)  BLLRSN69A69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ENEDETTO                  IMMACOLATA         CE/02288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53  (CE)  BNDMCL53E7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BENINCASA                  MARIA SILVANA      CE/02434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53  (CE)  BNNMSL53D41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CCAGNA                   SALVATORE          CE/02233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BOCCINI                    FRANCESCA ROMANA   CE/02455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4  (BN)  BCCFNC64S48L08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BORRELLI                   MARILENA           CE/025204   0,00  15,00   0,00   6,00      QR     T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BOTTIGLIERO                MARIA ROSARIA      CE/02315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CCAVALE                  ANNA               CE/024300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3  (NA)  CCCNNA63R66C67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ALABRO'                   IMMACOLATA         CE/024635   0,00  24,00   0,00   3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AMPANA                    NATALIA TIZIANA    CE/025215   0,00  12,00   0,00   3,00      L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ANGIANO                   GRAZIA MARIA       CE/023796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CANTA                      MEDEA              CE/024476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APOLUONGO                 CRISTINA           CE/023642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CARANCI                    LUIGI ANTONIO      CE/023874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ARRINO                    ROSALBA            CE/02528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ASTALDO                   LUCIA              CE/0236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STELLETTI                ROSSELLA           CE/023248   0,00  30,00  35,00   3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ATALANO                   ROSA               CE/026990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TLRSO59C46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TERINO                   ANTONIETTA INES    CE/025601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ECE                       STEFANIA           CE/02520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CECERE                     MARGHERITA         CE/02429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HIAPPALONE                GIOVANNA           CE/02377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HIARIELLO                 ANTONIETTA CANDIDA CE/024464   0,00  36,00   0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IANCIOLA                  GIUSEPPE           CE/02613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IANO                      CARMELA            CE/02338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INQUEGRANA                MARIA              CE/023925   0,00  18,00  50,00   0,00      QR     T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5  (CE)  CNQMRA65S44I30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CIOPPA                     ANGELA MARIA       CE/023826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6  (CE)  CPPNLM56E66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CIRIELLO                   RITA               CE/026970   0,00  18,00  66,00   0,00      R 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OLELLA                    SAVERIA            CE/0246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CLLSVR66P54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ORONELLA                  MARIA TERESA       CE/02527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VINO                    MIRELLA            CE/024480   0,00  30,00   0,00   3,00      G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4  (NA)  CRVMLL64L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OSCIA                     GIOVANNA           CE/02700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CI                     ROSSANA            CE/006830  27,00   0,00   0,00   0,00      J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RISPINO                   MARIA              CE/025006   0,00  12,00   0,00   0,00      QR     T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CRSMRA69M4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UOMO                      BRIGIDA            CE/023945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UOZZO                     FRANCESCO          CE/024641   0,00  27,00  16,00   6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 ALBENZIO                 TOMMASINA          CE/026107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 ALEO                     SILVIO             CE/024459   0,00  18,00  14,00   3,00 N    QRS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'ALESSIO                  ANNUNZIATA         CE/026380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'AMICO                    MADDALENA          CE/026431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D ANTUONO                  PASQUALINA         CE/02350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D'ARGENIO                  RITA               CE/024314   0,00  12,00  12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ANGELIS                 EMIRA              CE/025213   0,00  24,00   0,00   3,00 N    QS             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8  (CE)  DNGMRE58M58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 CRISTOFARO              ROSARIA            CE/02634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EL BENE                   RAFFAELLA          CE/025423   0,00  24,00   0,00   0,00      J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57  (CE)  DLBRFL57H55B66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 LISIO                   IMMACOLATA         CE/025140   0,00  30,00  43,00   3,00      GQR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'AQUILA                MADDALENA          CE/026846   0,00  24,00   3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ELLA ROSA                 SILVANA            CE/025575   0,00  15,00   0,00   3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DELLA ROSSA                IMMACOLATA         CE/026838   0,00  27,00   6,00   3,00      QRS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 LUCIA                   ADDOLORATA MARIA   CE/026314   0,00  24,00   0,00   0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8  (CE)  DLCDLR58L44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PONTE                   FILOMENA           CE/024397   0,00  27,00  30,00   3,00      LQR    T      2   X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DE SANCTIS                 ENRICHETTA         CE/020599   0,00  27,00   8,00   3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E VIVO                    ROBERTO            CE/02286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5  (NA)  DVVRRT65B2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ANA                      LUIGI              CE/006783  50,00   0,00  28,00   3,00      QR            3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I BELLO                   AMALIA             CE/025479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72  (CE)  DBLMLA72M56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CATERINO                GIUSEPPINA         CE/023705   0,00  27,00   5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CERBO                   CATERINA           CE/0254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DIO                     VINCENZA           CE/02544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DONATO                  GIOVANNA           CE/024991   0,00  27,00  42,00   6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GIOIA                   ERMINIA            CE/024448   0,00  24,00  25,00   3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 LERNIA                  ANNAMARIA          CE/02450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LORENZO                 GIULIA             CE/02431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6  (CE)  DLRGLI66C65F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MARTINO                 ANTONIETTA         CE/02677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MEO                     FLORA              CE/02578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DI MEZZA                   MARIA              CE/02444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I PIETRO                  CIRO ANDREA        CE/026574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44  (LT)  DPTCND44A30L74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STADIO                  MARIA CONCETTA     CE/021868   0,00  30,00  62,00   3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TELLA                   PAOLINA            CE/02097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ELENA                      MARIAROSARIA       CE/020476   0,00  18,00  42,00   3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ETTORRE                    CAMILLA            CE/02650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ETTORRE                    FILOMENA           CE/0201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FABOZZI                    ANNA               CE/022412   0,00  24,00  15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7  (CE)  FBZNNA57T59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ABOZZI                    VALERIA            CE/021596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FARINA                     LOREDANA           CE/020323   0,00  24,00   0,00   3,00       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3  (CE)  FRNLDN63S6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FARINARO                   NATALIA            CE/000514   0,00  18,00  30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ATO                       ANNA TERESA        CE/026008   0,00  12,00  16,00   6,00      QR            3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FAZZONE                    FILOMENA           CE/02166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FERRARA                    ANNA               CE/02029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2  (CE)  FRRNNA52S65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FERRARO                    MARIA CRISTINA     CE/02232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ILIPPO                    ADELE MARIA ESTER  CE/006851  21,00   0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RANCHITTO                 GIUSEPPE SERGIO LU CE/022848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RIZZANTE                  GIUSEPPINA         CE/021651   0,00  21,00  36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FRZGPP60H66E7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UCCI                      ANNA               CE/022165   0,00  27,00  25,00   3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UCCI                      PATRIZIA           CE/020309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5  (IM)  FCCPRZ55C47L7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CILE                     VITTORIA           CE/026106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GAGLIARDI                  MARISA             CE/021234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LANTUOMO                 ANIELLO            CE/0259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ALANTUOMO                 FILOMENA           CE/02191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ALEOTA                    ADELE              CE/022202   0,00  27,00  42,00   3,00      R 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GALLO                      CARMELA            CE/02596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ALLO                      MARIA              CE/021065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7  (CE)  GLLMRA57P55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GALLO                      MARIA              CE/02562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GAMBARDELLA                RITA               CE/021619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IARDIELLO                 MARIA              CE/02220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GILDI                      ANGELA             CE/025347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OLIA                      ELENA              CE/025930   0,00  12,00   0,00   6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ANATO                    ANGELA             CE/0259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GRIMALDI                   ANTIMO             CE/022208   0,00  27,00   2,00   3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GRIMALDI                   EMILIA             CE/02116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2  (CE)  GRMMLE52H51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IACONE                     ANNA               CE/023619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7  (NA)  CNINNA57L65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IAIUNESE                   ANGELINA           CE/023184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NSINGL55T46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IAVARONE                   ROSARIA            CE/023173   0,00  24,00   0,00   3,00 M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IMPARATO                   PAOLA              CE/023603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71  (LT)  MPRPLA71D51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IORIO                      ANNAMARIA          CE/02380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IOVINE                     MARIANGELA         CE/023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ISOTTI                     GIULIA             CE/023180   0,00  33,00  52,00   3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IZZO                       CLARA              CE/02370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0  (CE)  ZZICLR60E63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UDISIO                   ANNA MARIA         CE/002352   0,00  24,00  18,00   3,00 M    GQ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LAVISCIO                   ASSUNTA            CE/023035   0,00  27,00  22,00   3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5  (CE)  LVSSNT65T5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ECCIA                     LUISA              CE/022247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LEDDA                      ADRIANA ANTONIETTA CE/02252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2  (SS)  LDDDNN62H51F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LEGGIERO                   PATRIZIA           CE/02304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EPORE                     ANDREINA           CE/022701   0,00  24,00  32,00   3,00 N    QS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MONE                     ADELE              CE/006763  76,00   0,00  69,00   3,00      LQR           2  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LOMBARDI                   CONCETTA           CE/02227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5  (CE)  LMBCCT65H67I1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LOMBARDI                   MARGHERITA         CE/022685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LMBMGH70R46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LOMBARDI                   STEFANIA           CE/02306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GLIULO                   IMMACOLATA MARIA   CE/021927   0,00  27,00  29,00   3,00 M    GQ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AMMANA                    MARIA              CE/025063   0,00  21,00   0,00   3,00      QR     T      3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7  (PZ)  MMMMRA57S46I3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RCHESIELLO               GIUSEPPINA         CE/026185   0,00  30,00  43,00   3,00      LQR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RGIO                     FRANCESCA ANNA     CE/02083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71  (CE)  MRGFNC71M44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RMORINO                  TERESA             CE/0220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0  (CE)  MRMTRS70E5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ROCCO                    EMILIA             CE/02036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ARTUCCI                   MARIA              CE/026177   0,00  24,00   4,00   3,00      R 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RZULLO                   ANNA MARIA         CE/022733   0,00  21,00   0,00   3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I                       DANIELA            CE/02143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3  (CE)  MSADNL63A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STROIANNI                ANGELINA           CE/020443   0,00  27,00  16,00   3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TTIA                     ROSARIA            CE/026256   0,00  24,00  62,00   3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ZZARELLA                 ANTONIA            CE/020368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MENEGHETTI                 ANNA               CE/023398   0,00  15,00   4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71  (CE)  MNGNNA71L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ETITIERI                  AMALIA             CE/020307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3  (NA)  MTTMLA53H65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MILONE                     GABRIELLA          CE/02047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OCCIA                     RAFFAELLA          CE/02264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MOLINARO                   SILVIA             CE/02533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52  (CE)  MLNSLV52T50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ONTANARO                  MARIA ANTONIETTA   CE/002758   0,00  18,00   0,00   3,00      Q      T          X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ONTEFORTE                 MARIA GRAZIA       CE/023541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8  (CE)  MNTMGR58P56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ORRONE                    GIUSEPPA           CE/023081   0,00  24,00  18,00   3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ORRONE                    MARIA ROSARIA      CE/023341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MOSOLINI                   ROSSANA            CE/022672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NATALE                     MARIA GIOVANNA     CE/025431   0,00  21,00  38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NEGRI                      ANTONIO            CE/02616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1  (CE)  NGRNTN61H16B36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ORTUCCI                    CRISTINA           CE/02245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CCIONE                   FRANCESCA          CE/020682   0,00  24,00  41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PACIELLO                   GIUSEPPA           CE/025500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AGANO                     MARIA GIOVANNA     CE/021535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PAGANO                     MAURIZIO           CE/02435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9  (NA)  PGNMRZ69S05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ALLADINO                  BIAGIO             CE/025913   0,00  12,00   8,00   3,00 N    QS     T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PAPA                       MARIA CLORINDA     CE/02251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APARELLA                  MARIA ELIGIA       CE/022342   0,00  15,00   2,00   3,00      QR     T      2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1  (LT)  PPRMLG51M69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PASCARELLA                 ANTONIO            CE/020574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0  (CE)  PSCNTN60R09I2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PASQUARELLA                ISABELLA           CE/021719   0,00  21,00   0,00   3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ELLEGRINO                 RENATO             CE/02517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43  (CE)  PLLRNT43D23B47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RFETTO                   MARIA ROSARIA      CE/02053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PERRECA                    GIOVANNINA         CE/020048   0,00  12,00   0,00   3,00 N    QRS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ERRONE                    EMILIANA           CE/02105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PRRMLN67M7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TRICCIONE                FRANCESCA          CE/021565   0,00  12,00  20,00   3,00 M    GQR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3  (CE)  PTRFNC63R44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EZONE                     DOMENICA           CE/02516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PEZONE                     ELEONORA           CE/020803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PICCA                      ANTONELLA          CE/022969   0,00  15,00   0,00   3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CCIRILLO                 DIANA              CE/02710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4  (CE)  PCCDNI64L63G90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ICILLO                    ROSA               CE/02063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7  (NA)  PCLRSO67E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PINTO                      GIULIANA           CE/02004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1  (CE)  PNTGLN61L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PIROLLI                    GEMMA              CE/020098   0,00  27,00  16,00   3,00      L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OLI                       BRUNA              CE/020405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OZZUOLI                   ANTONELLA          CE/024963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PZZNNL63D54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REZIOSO                   ELENA              CE/021695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UOCCI                     MARIA PREZIOSA     CE/024364   0,00  24,00   0,00   3,00      K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RAZZANO                    FORTUNATA          CE/023664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ICCI                      FLORIANA           CE/02113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RCCFRN63P5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RIVETTI                    ROSA               CE/02132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CE)  RVTRSO71M4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OMA                       ADRIANA            CE/02038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75  (CE)  RMODRN75A65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OMANO                     MONICA             CE/023663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PERTI                    CATIA              CE/026791   0,00  24,00   0,00   3,00 M    G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ZERA                     PIERINA            CE/020126   0,00  24,00   0,00   3,00 N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USSO                      CAROLINA           CE/023630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USSO                      IMMACOLATA         CE/023979   0,00  27,00  35,00   0,00      Q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USSO                      LAURA              CE/02111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RUSSO                      MICAELA            CE/02422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0  (NA)  RSSMCL70H49G90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USSO                      RAFFAELE           CE/02401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4  (CE)  RSSRFL64D06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USSO                      RAFFAELE           CE/023647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7  (NA)  RSSRFL57E10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RUSSO                      ROSARIA            CE/02528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LVATO                    ROSSELLA           CE/021764   0,00  27,00  15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ANGIULIANO                MARIA TERESA       CE/021822   0,00  24,00  12,00   3,00      QR     T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SNGMTR61D48G3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ACROCE                 ANTONIETTA         CE/02012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SANTANTONIO                DANIELA            CE/02176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SANTORO                    MARCO              CE/021800   0,00  12,00  12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3  (CE)  SNTMRC63R08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SARIO                      ANNA               CE/02149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6  (NA)  SRANNA66A60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69,00   0,00  48,00   3,00      QR            1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CARANO                    MARIA TERESA       CE/02039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SCHETTINI                  SONIA              CE/023876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CHIAVONE                  ROSANNA            CE/021240   0,00  18,00  12,00   6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3  (CE)  SCHRNN63A56B87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CORCIARINI COPPOLA        CAROLINA           CE/027270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SERAO                      MARIA              CE/020024   0,00  18,00   2,00   3,00      QR            3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ORICE                     MARCO              CE/020561   0,00  21,00  34,00   3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SORRECA                    LUIGI              CE/02175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7  (CE)  SRRLGU57A10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PARACO                    CONSIGLIA          CE/02125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TABIANO                    ROSA               CE/02671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TBNRSO58E6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TAGLIAFIERRO               LUISA              CE/026296   0,00  24,00  12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ARTAGLIONE                LUCIA              CE/024598   0,00  24,00  66,00   3,00      QR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TERRONE                    PATRIZIA           CE/026371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56  (NA)  TRRPRZ56L58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TIGLIO                     ANTONIETTA         CE/02638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ONZIELLO                  MARILENA           CE/02567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TRONGONE                   VINCENZA           CE/026710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TUCCI                      MARIA              CE/02463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NA)  TCCMRA65M57B99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TUOSTO                     GIOVANNINA         CE/02606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TURCO                      CARMINE            CE/026381   0,00  18,00   2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VACATELLO                  NORMA              CE/02406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4  (CE)  VCTNRM64S67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VALENTI                    TIZIANA            CE/024067   0,00  30,00  35,00   3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VALENTINO                  TANIA              CE/026685   0,00  27,00  12,00   3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ANACORE                   GINA               CE/023747   0,00  30,00  45,00   3,00      QR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ENEZIANO                  AMELIA             CE/02660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48  (CE)  VNZMLA48L66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NTRIGLIA                 ROSA               CE/023748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VENTRONE                   ANNAMARIA          CE/021304   0,00  18,00  83,00   3,00      QR 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VEROLLA                    ROSALIA            CE/021095   0,00  18,00  42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VIGLIOTTA                  DIANA              CE/02179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VITICONTE                  ERSILIA            CE/006920   0,00  12,00   4,00   6,00      QRS           3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ZAMPELLA                   ANNA               CE/024709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CE)  ZMPNNA69L5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ZAMPELLA                   FRANCESCA IMMACOLA CE/024213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ZAMPROTTA                  ANNUNZIATA         CE/0246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ZAMPROTTA                  GUIDO              CE/02418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ZAZA D'AULISIO             MARIA CARMELA      CE/024701   0,00  24,00  38,00   3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6 : FILOSOFIA, PSICOLOGIA E SCIENZE DELL'EDUCA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ZICCARDI                   AMELIA             CE/024184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2  (CE)  ZCCMLA62E4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ABBATE                     EMMA               CE/02044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ALLOSSO                    ANNA MARIA         CE/02101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6  (CE)  LLSNMR66A67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AMENDOLA                   CARMELA            CE/020968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MIRANTE                   ANTONELLA          CE/020704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ANIELLO                    MIRELLA            CE/020439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ANTICO                     GIOVANNA NUNZIA    CE/022837   0,00  15,00   0,00   0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NTCGNN61C6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ANTONUCCI                  ANTONELLA          CE/021462   0,00  12,00  12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RGENZIANO                 DARIO GIUSEPPE ANT CE/020003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AULICINO                   FILOMENA           CE/02091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BARBATO                    ANGELA             CE/02520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LOSIO                     FRANCESCA          CE/02313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OCCHINO                   PATRIZIA           CE/02434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BORRELLI                   MARILENA           CE/025204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OTTIGLIERO                MARIA ROSARIA      CE/023150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BOVE                       ELIO               CE/02461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LABRO'                   IMMACOLATA         CE/024635   0,00  27,00   0,00   0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CALCE                      RENATA             CE/023928   0,00  12,00   0,00   3,00 M    EQR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ALLIPO                    ANGELO             CE/02447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ANGIANO                   MARIA LUCIA        CE/02621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NTELLI                   PATRIZIA           CE/02464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APACCIO                   GABRIELLA          CE/0246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RANCI                    LUIGI ANTONIO      CE/023874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RNLNT57R07H04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ARRINO                    ROSALBA            CE/02528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ASALE                     FRANCA             CE/023679   0,00  15,00   0,00   3,00      Q      T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ASTALDO                   LUCIA              CE/023674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5  (CE)  CSTLCU55A50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ASTELLETTI                ROSSELLA           CE/023248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ATERINO                   ANTONIETTA INES    CE/025601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VALLO                    RAFFAELLA          CE/02464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ECALA                     STEFANIA           CE/025484   0,00  21,00   0,00   3,00 M    GQR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ECE                       STEFANIA           CE/02520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CHIAPPALONE                GIOVANNA           CE/02377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IANCIOLA                  GIUSEPPE           CE/02613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IRIELLO                   RITA               CE/026970   0,00  24,00   2,00   3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CE)  CRLRTI57A41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ONENNA                    ANGELA             CE/02473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CORONELLA                  MARIA TERESA       CE/02527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CORVINO                    RAFFAELA           CE/02409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OSCIA                     GIOVANNA           CE/027004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OSENTINO                  MARIA CONCETTA     CE/025976   0,00  15,00   1,00   3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STANZO                   GABRIELLA          CE/02523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RISCI                     ROSSANA            CE/006830   0,00  27,00   0,00   0,00      J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ISTIANO                  ALFONSINA          CE/023858   0,00  27,00  47,00   0,00      R             3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UNTI                      IMMACOLATA         CE/024644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UOMO                      BRIGIDA            CE/023945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UOZZO                     FRANCESCO          CE/024641   0,00  24,00  75,00   6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CUSANO                     MARIA ADELAIDE     CE/02483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'AIELLO                   MICHELINA          CE/02607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 ALBENZIO                 TOMMASINA          CE/02610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 ALEO                     SILVIO             CE/024459   0,00  21,00   4,00   3,00 N    QRS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'ALESSIO                  GIULIANA           CE/02451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NGELO                   PASQUALINA         CE/021472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D ANTUONO                  PASQUALINA         CE/02350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71  (CE)  DNTPQL71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D'ARGENIO                  RITA               CE/024314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 AURIA                    LOREDANA           CE/02450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DE CRISTOFARO              ROSARIA            CE/026349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E FAZIO                   CLOTILDE           CE/025566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ELLA ROSSA                IMMACOLATA         CE/026838   0,00  12,00   0,00   3,00      QRS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DELLA VALLE                ADELE              CE/024945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ELL'AVERSANA              ANNA MARIA         CE/0012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EL PRETE                  RITA               CE/026351   0,00  18,00   0,00   3,00      QRS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 PONTE                   FILOMENA           CE/024397   0,00  12,00   0,00   3,00      LQR    T      2   X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ROBBIO                  AGOSTINO           CE/02086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DIANA                      GIULIANA           CE/02415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1  (CE)  DNIGLN61R58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IANA                      LUIGI              CE/006783   0,00  12,00   4,00   3,00      QR            3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ANA                      PAOLA              CE/02320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DI DIO                     VINCENZA           CE/02544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I DONATO                  GIOVANNA           CE/024991   0,00  24,00  24,00   6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I FURIA                   LUCIA              CE/024956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GIOIA                   SANDRA             CE/025429   0,00  12,00   0,00   3,00      LQR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DI LERNIA                  ANNAMARIA          CE/02450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LILLO                   ROSALBA            CE/021864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MARCO                   ELISA              CE/026863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MARINO                  MARINA             CE/02609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DI MARTINO                 ANTONIETTA         CE/0267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I MURO                    ANNUNZIATA         CE/02633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NARDO                   ANTONELLA          CE/02677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SORBO                   ROSSELLA           CE/026028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'ONOFRIO                  IMMACOLATA         CE/026026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LENA                      MARIAROSARIA       CE/020476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ESPOSITO                   GIUSEPPE           CE/02051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55  (CE)  SPSGPP55D19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SPOSITO                   MARIA ROSARIA      CE/020391   0,00  24,00   2,00   3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ETTORRE                    CAMILLA            CE/02650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ETTORRE                    FILOMENA           CE/02016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EZZA                       CARLA              CE/020196   0,00  12,00  12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FABOZZI                    VALERIA            CE/021596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ALARDO                    ANGELA             CE/02083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FALARDO                    DOMENICA           CE/02165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FALCO                      MARIA ISABELLA     CE/02093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ARINARO                   NATALIA            CE/00051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TO                       ANNA TERESA        CE/026008   0,00  27,00  14,00   6,00      QR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AZZONE                    FILOMENA           CE/02166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FERRANDINO                 CARMELINDA         CE/021635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ERRARO                    MARIA CRISTINA     CE/02232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FORCINA                    ROSA               CE/020931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RANCHITTO                 GIUSEPPE SERGIO LU CE/022848   0,00  12,00   0,00   3,00      Q      T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FRETTA                     GIUSEPPA           CE/02193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9  (NA)  FRTGPP59D60B0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UCCI                      ANNA               CE/022165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72  (CE)  FCCNNA72C63I2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UCILE                     VITTORIA           CE/02610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LANTUOMO                 FILOMENA           CE/02534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ALANTUOMO                 FILOMENA           CE/021916   0,00  12,00   0,00   3,00      Q      T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ALLINARO                  GIUSEPPINA         CE/0222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GALLO                      CARMELA            CE/02596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ALLO                      MARIA              CE/02562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GIULIANO                   MARINA             CE/025908   0,00  24,00   0,00   3,00 N    S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GRANATO                    ANGELA             CE/02590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GRASSO                     CONCETTA           CE/02260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RAZIANO                   ANGELINA           CE/02536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RILLO                     CARLA              CE/025387   0,00  24,00   0,00   3,00 N    QRS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RILLO                     MARIA              CE/024812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CE)  GRLMRA68T5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RIMALDI                   ANTIMO             CE/022208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GRIMALDO                   ANNA MARIA         CE/02649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UARINO                    ANNA MARIA         CE/02120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UARINO                    LETIZIA            CE/026440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UIDA                      MARIA              CE/025944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IAVARONE                   ROSARIA            CE/023173   0,00  24,00   0,00   0,00 M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1  (CS)  VRNRSR61R60C58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IODICE                     MARIA PIA          CE/0226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1  (CE)  DCIMRP61H58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ORIO                      ANNAMARIA          CE/023808   0,00  12,00  12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IOVINE                     MARIANGELA         CE/023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SOTTI                     GIULIA             CE/023180   0,00  27,00  40,00   0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0  (CE)  STTGLI60D56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LASCO                      ROBERTO            CE/02225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CE)  LSCRRT67E0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LAURENZA                   MICHELINA          CE/023041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6  (CE)  LRNMHL66H50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LEGGIERO                   PATRIZIA           CE/02304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LEPORATI                   ANNA MARIA         CE/02309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LIMONE                     ADELE              CE/006763   0,00  27,00  30,00   3,00      LQR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LORETO                     ROSALBA            CE/027182   0,00  12,00   2,00   3,00      QR            1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LORVENNI                   VALENTINA          CE/0226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UCIBELLO                  SILVANA            CE/022715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MAIETTA                    CARMINE            CE/020440   0,00  12,00  24,00   3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RCANTONIO                ANTONIA            CE/020855   0,00  12,00  18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ARCHESIELLO               GIUSEPPINA         CE/026185   0,00  12,00   0,00   0,00      LQR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RIANO                    SILVANA            CE/022413   0,00  18,00   0,00   0,00      QR            1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RNSVN53B57M09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RINO                     ELVIRA             CE/020461   0,00  24,00   0,00   3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MAROCCO                    EMILIA             CE/02036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AROTTA                    ROSETTA            CE/02017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RSEGLIA                  ALBA               CE/02195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MARTUCCI                   MARIA              CE/026177   0,00  12,00   0,00   0,00      R      T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ARTULLO                   ROBERTA            CE/026764   0,00  24,00   0,00   0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5  (NA)  MRTRRT65L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SSI                      CATERINA           CE/026769   0,00  12,00   0,00   3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STROIANNI                ANGELINA           CE/0204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TTIA                     ROSARIA            CE/026256   0,00  27,00   4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MAZZARELLA                 ANTONIA            CE/02036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56  (CE)  MZZNTN56E71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ECCARIELLO                CATERINA           CE/02204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EDAGLIA                   LUISA              CE/02352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EROLA                     GIOVANNA DANIELA   CE/02043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EROLA                     MICHELINA          CE/02196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ETITIERI                  GABRIELLA          CE/02089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ILONE                     GABRIELLA          CE/020473   0,00  12,00  12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RTO                      MASSIMILIANO       CE/021968   0,00  27,00  27,00   0,00       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4  (CE)  MRTMSM64S21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ONTALTO                   ANNA MARIA GIUSEPP CE/023078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ONTANARO                  ANGELINA           CE/023346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ONTANARO                  MARIA ANTONIETTA   CE/002758   0,00  12,00   0,00   0,00      Q      T          X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ORETTA                    CATERINA           CE/02265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7  (SA)  MRTCRN67E44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RRONE                    GIUSEPPA           CE/0230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RRONE                    MARIA ROSARIA      CE/023341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9  (CE)  MRRMRS69S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OSOLINI                   ROSSANA            CE/022672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MUSCO                      CRESCENZA          CE/022769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47  (TA)  MSCCSC47B65C1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NACCHIA                    TERESA             CE/026509   0,00  12,00   0,00   6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NATALE                     ALESSANDRA         CE/02528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NOLLETTI                   ENZA IMMACOLATA GA CE/02590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ORABONA                    MICHELE            CE/022390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ORTUCCI                    CRISTINA           CE/02245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RTCCST65A60B91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CCIONE                   FRANCESCA          CE/020682   0,00  12,00   2,00   3,00      QR            2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PAGANO                     MARIA GIOVANNA     CE/021535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PAGLIARO                   ITALIA TIZIANA     CE/02568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ALMIERO                   ELENA              CE/025491   0,00  24,00   0,00   0,00      J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4  (CE)  PLMLNE54D47G9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APA                       ADELE              CE/02235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PASQUARELLA                ISABELLA           CE/021719   0,00  12,00   0,00   3,00 N    QS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PERFETTO                   MARIA ROSARIA      CE/02053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PERRETTA                   ANTONIO            CE/02272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ERSICO                    ANNA               CE/020558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7  (CE)  PRSNNA57T6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EZONE                     AMALIA             CE/02052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EZZELLA                   NUNZIA             CE/023528   0,00  12,00   0,00   3,00      QR            4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ICCIRILLO                 ANNUNZIATA         CE/02434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PIROLLI                    GEMMA              CE/020098   0,00  12,00   0,00   3,00      L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PISCITELLI                 ASSUNTA            CE/0207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3  (CE)  PSCSNT63H5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ISCITELLI                 MARIA ANTONIETTA   CE/02170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REZIOSO                   ELENA              CE/021695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ACIOPPOLI                 ROSARIA MARTA      CE/020740   0,00  27,00  42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AIMONDO                   MARIA ELENA        CE/02689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IVETTI                    ANNA               CE/02114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3  (CE)  RVTNNA63D4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OMANO                     SABRINA            CE/02483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OPERTI                    CATIA              CE/026791   0,00  18,00  12,00   0,00 M    G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1  (CE)  RPRCTA61C56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USSO                      CARMEN             CE/02324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RUSSO                      CAROLINA           CE/023630   0,00  12,00   0,00   3,00      QR     T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USSO                      GELSOMINA          CE/02529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RUSSO                      IMMACOLATA         CE/023979   0,00  27,00  16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USSO                      LAURA              CE/02111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RUSSO                      ROSARIA            CE/025285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7  (CE)  RSSRSR57D68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SABATINO                   ERMINIA ANNA       CE/02038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SAGLIANO                   MARIA GRAZIA       CE/020019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ALVATO                    ROSSELLA           CE/02176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0  (CE)  SLVRSL60R65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ANTACROCE                 ANTONIETTA         CE/020124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ANTAGATA                  CONCETTA           CE/02184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1  (CE)  SNTCCT51R57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ANTONIO                DANIELA            CE/02176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ANTORO                    ANNA               CE/00503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SNTNNA59P47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ASSONE                    ANNA               CE/02076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SCARANO                    MARIA TERESA       CE/02039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SCIALDONE                  MARIA GABRIELLA    CE/027112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CIALLA                    MARIA              CE/02036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IALLA                    VINCENZA           CE/02217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CORCIARINI COPPOLA        CAROLINA           CE/027270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ERAO                      MARIA              CE/020024   0,00  12,00  16,00   3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IMONELLI                  MARIA GIUSEPPA     CE/021665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ORICE                     MARCO              CE/020561   0,00  24,00   2,00   3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PARACO                    CONSIGLIA          CE/021253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TALARICO                   NATALIA            CE/02671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TARTAGLIONE                LUCIA              CE/024598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65  (CE)  TRTLCU65S60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TOMMASINO                  ISABELLA           CE/02628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TONZIELLO                  MARILENA           CE/02567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TROIANO                    ALFREDO            CE/02669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7 : FILOSOFIA E STO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TRONGONE                   VINCENZA           CE/02671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TROVATO                    EUGENIO            CE/02639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TURCO                      ELENA              CE/026442   0,00  24,00   0,00   3,00      QRS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VALENTINO                  TANIA              CE/02668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VENTRONE                   ANNAMARIA          CE/021304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VERDE                      CLELIA             CE/02666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VEROLLA                    ROSALIA            CE/02109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5  (CE)  VRLRSL55B4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VIGLIANO                   MARIA              CE/026248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VIGLIOTTA                  DIANA              CE/02179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ZAMPELLA                   FRANCESCA IMMACOLA CE/024213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ZANNI                      SILVANA            CE/02425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6  (CE)  ZNNSVN56S60L0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ZAZA D'AULISIO             MARIA CARMELA      CE/02470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ZEPPETELLA                 CARMELINA          CE/02418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ZONA                       VINCENZA           CE/02425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EE)  ZNOVCN65S43Z1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DRIGERI                   ADRIANO            CE/023778   0,00  30,00  96,00   3,00      QR            3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ALBERICO                   ROSA               CE/02025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NGELONE                   GENNARO            CE/004370   0,00  21,00  56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ANNUNZIATA                 ALFONSO            CE/023777   0,00  24,00 126,00   0,00      R             2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RBATO                    ELIA               CE/006275  74,00   0,00  22,00   3,00      QR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BENNARDO                   MARIA              CE/02471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BISCARDI                   SARA MARIA         CE/024037   0,00  24,00   0,00   0,00      K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BOCCIA                     RAFFAELINA         CE/024554   0,00  30,00   0,00   0,00 N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OCCONE                    ANNUNZIATA         CE/022000   0,00  12,00  15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OLOGNA                    EMILIO             CE/024703   0,00  24,00  24,00   6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BONGIOVANNI                AMBROGIO           CE/02315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RRELLI                   ANTONIO            CE/004732   0,00  24,00  50,00   3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BRAMBINI                   ROSANNA            CE/023763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UONAIUTO                  GIUSEPPE           CE/022036   0,00  21,00 102,00   0,00      R 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UONPANE                   ANNUNZIATA         CE/005730   0,00  33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NTIELLO                  MARIA              CE/02510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APUTO                     ROBERTO MARIA      CE/0236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RANDENTE                 SALVATORE          CE/023935   0,00  24,00  70,00   0,00      QR            3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ROZZA                    PIETRO             CE/024143   0,00  24,00  96,00   0,00      QRS           3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EPPARULO                  TIZIANA            CE/025211   0,00  30,00   0,00   0,00      KLQ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IMINO                     PASQUALINA         CE/0249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ORVINO                    FERDINANDO         CE/004728   0,00  24,00   6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OCCO                     FRANCESCO          CE/006887 103,00   0,00  34,00   3,00      QR            2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'AMELIO                   LUCIO              CE/025256   0,00  24,00  96,00   3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E BIASE                   ANNA               CE/02621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ELLA VENTURA              ANTONELLA          CE/026867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ELLA VOLPE                CONCETTA           CE/0260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LI PAOLI                MARIO FRANCESCO    CE/025163   0,00  24,00  12,00   3,00 M    GQ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SANTIS                  CRESCENZA          CE/026365   0,00  27,00  18,00   0,00      LQR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ANA                      GIUSEPPE           CE/020952   0,00  24,00  42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FRATTA                  MARIAGRAZIA        CE/0234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I MAURO                   ELIO               CE/024501   0,00  30,00  19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PASCALE                 GENNARO            CE/020959   0,00  24,00  80,00   0,00      GQR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I PASCALE                 GIUSEPPE           CE/024985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I PETRILLO                ANGELA FLAVIA      CE/02095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SILVESTRO               ANTONIO            CE/02637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TOMMASO                 MICHELE            CE/024967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FALCO                      ROSA GIUSEPPINA    CE/025720   0,00  21,00   0,00   0,00 N    QRS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ARINA                     FORTUNATA          CE/005682   0,00  33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ERRAIOLI                  DANILA             CE/02193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FORESTA                    ANTONIO            CE/022779   0,00  24,00  20,00   3,00      QR            3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ULGIERI                   PAOLA              CE/02081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AGLIARDI                  ANNA               CE/02534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AGLIONE                   MARIA              CE/02428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GAUDINO                    FRANCESCA          CE/006907  27,00   0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IULIANO                   ANNA MARIA         CE/025620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ASSO                     GIOVANNI           CE/025912   0,00  24,00  48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GRAVINA                    MARIA              CE/02535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GRILLO                     MARIO              CE/021224   0,00  18,00  30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UARINO                    FRANCESCO          CE/025339   0,00  27,00   0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UZZOVAGLIA                GIUSEPPINA         CE/005705   0,00  33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IANNOTTA                   PASQUALE           CE/02595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INGRAVALLO                 ILARIA             CE/024335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IOIME                      MICHELA            CE/005556   0,00  36,00   0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LUCHENA                    GIUSEPPE           CE/022680   0,00  24,00  86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DONNA                    CARMELA            CE/0238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ISTO                     PAOLO              CE/02532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MANNA                      ANNA               CE/023079   0,00  27,00   0,00   0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ARINIELLO                 CARLO              CE/02345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ARINO                     FRANCESCO          CE/004717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ARTINO                    ANNAMARIA          CE/02206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MASTRANTUONO               AURELIO            CE/020160   0,00  12,00  48,00   3,00      QR            2   X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STROIANNI                SABRINA            CE/02331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MASTROPIETRO               MADDALENA          CE/0227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TARAZZO                  GIOVANNA           CE/021997   0,00  21,00   0,00   0,00      LQ                        X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ESSORE                    GIULIO             CE/004739   0,00  24,00  12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IGLIORE                   SERGIO             CE/026486   0,00  24,00  96,00   3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ORGILLO                   SAVERIO            CE/02244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6  (CE)  MRGSVR56A0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OTTI                      LUIGIA             CE/023402   0,00  27,00  12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GANO                     CARMELA            CE/0233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GLIUCA                   GIUSEPPA           CE/0223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PELLEGRINO                 ELVIRA             CE/022734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ENNETTA                   FRANCESCA          CE/023272   0,00  30,00   0,00   0,00 M    E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TRILLO                   LUCIANO            CE/026457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PETRILLO                   RITA               CE/02375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ETRUCCELLI                CONCETTA           CE/02073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ICCOLO                    GIUSEPPE           CE/020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ORRINO                    SILVANA            CE/027192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AGONA                     ROSANNA            CE/023232   0,00  30,00   0,00   0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AINONE                    ANTONIETTA         CE/023983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RIBATTEZZATO               SALVATORE          CE/020438   0,00  24,00   6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ROMAGNUOLO                 CANDIDA            CE/02483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MEO                      IRENE              CE/02336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ONZA                      CLAUDIO            CE/006514  54,00   0,00  36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RUSSO                      ANTONIO            CE/020457   0,00  24,00 112,00   0,00      R  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ACCO                      ELENA              CE/020053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ALZILLO                   ANIELLO            CE/021782   0,00  24,00  30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SANTANGELI                 MELANIA            CE/022384   0,00  24,00  18,00   3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RRACINO                  FRANCESCO          CE/020756   0,00  24,00  62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CHIANO                    CLAUDIA            CE/020544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CHIAVONE                  FRANCESCO          CE/021757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IANO                      LUCIO              CE/02124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TAMMARO                    CATERINA           CE/025754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TESSITORE                  GRAZIA             CE/027040   0,00  30,00  13,00   0,00 M    GQ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ORNINCASA                 SILVIO             CE/004700  44,00   0,00   0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TOSCANO                    GIOVANNI           CE/00626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ROTTA                     FRANCESCO          CE/006908  26,00   0,00  24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VIGLIOTTI                  RAFFAELLA          CE/026224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8 :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OZZA                      GIUSEPPE           CE/025819   0,00  24,00 102,00   0,00      QR            3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ZAGARIA                    MARIA TERESA       CE/025743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RIGNO                    NUNZIO             CE/006279  74,00   0,00  26,00   3,00      QR            3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DABBO                     MARIAROSARIA       CE/022788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MABILE                    ANNACARMEN         CE/020005   0,00  12,00   0,00   3,00 N    S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70  (CE)  MBLNCR70M67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AURILIO                    GIOVANNI           CE/02377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1  (EE)  RLAGNN61H08Z13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INI                       NORMA              CE/006306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1  (CE)  BNINRM61T49I6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RFORA                    CLEMENTINA         CE/026997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'AMICO                    MADDALENA          CE/026431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2  (CE)  DMCMDL52M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 SORDO                  MONICA             CE/02136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DOMENICO                ANNA               CE/026878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2  (CE)  DDMNNA62L61G84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FRANCO                  LORELLA            CE/021373   0,00  21,00   6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GASPARRO                MARIA              CE/025628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DI LAURO                   ROSARIA            CE/021454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MARCO                   ROSA               CE/026544   0,00  24,00  80,00   9,00      Q              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RZO CAPOZZI           CRISTINA           CE/020616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1  (AV)  DMRCST61H63A50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LAGIELLO                  PATRIZIA           CE/021771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ALDIERI                   GIOVANNA           CE/022597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IORDANO                   MARIA ROSARIA      CE/02532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RIECO                     CARMELINA          CE/021157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UIDA                      MARIA              CE/025944   0,00  18,00  16,00   3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NNILLO                   GENNARO GIOVANNI   CE/022439   0,00  24,00   3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MNNGNR64P15B7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ZZACAPO                  CRISTINA           CE/021711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CCHIA                    TERESA             CE/02650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NUZZO                      MATILDE MAYLA      CE/025384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TRELLA                   LOREDANA           CE/023270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ICCIRILLO                 BARTOLOMEO         CE/026646   0,00  21,00  32,00   0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4  (EE)  PCCBTL64H20Z40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IRONE                     GEMMA              CE/025182   0,00  27,00  18,00   0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PRNGMM65D44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TAMMARO                    CARLA              CE/026291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AVANO                     GIOVANNI           CE/005387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ENTRONE                   CARMENCITA         CE/026590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39 : GE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RTALDI                   VINCENZO MARIA LID CE/023529   0,00  18,00   4,00   3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VIGGIANO                   ASSUNTA            CE/021106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ITICONTE                  ERSILIA            CE/006920  70,00   0,00  36,00   3,00      QRS           3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ZOLLO                      LAURA              CE/02426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CARRATURO                  GIUSEPPINA ANTONIE CE/023289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CRRGPP57S68I47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CI                       ANNA               CE/026966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PPA                     LUCIANA            CE/005537  39,00   0,00  12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OPPOLA                    ANNA               CE/024478   0,00  27,00  18,00   6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ORVINO                    ANGELINA CAROLINA  CE/000541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CRVNLN61S42B8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VINO                    ANNA               CE/026167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USANO                     FULVIA             CE/023927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3  (CE)  CSNFLV63B59H16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E CAVE                 MICHELINA          CE/005406  33,00   0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ODATO                    ASSUNTA            CE/027000   0,00  21,00  24,00   6,00      JQ                X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ERRANTE                   LEANDRA            CE/026004   0,00  18,00  12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ERRARA                    FRANCESCA          CE/020318   0,00  27,00   0,00   6,00 N    QRS           2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RECO                      ROSA               CE/024810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SA)  GRCRSO55L42D39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GUIDA                      ANTONIETTA         CE/005478  76,00   0,00   8,00   3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ANNONE                    GIANFRANCO         CE/025686   0,00  30,00   0,00  12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0 : IGIENE, ANATOMIA, FISIOLOGIA, PATOLOGIA GENERALE E DELL'APPARATO MASTICATOR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ZZO                       CRESCENZO          CE/026340   0,00  27,00   2,00   3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9  (CE)  ZZICSC59D04E7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AMBERTI                   EMILIA PERLA       CE/022260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ALMA                      GIUSEPPINA ANTONIE CE/008166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RENTE                    AGNESE             CE/027013   0,00  27,00  52,00   6,00      QR            1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TTORUTI                  ROSA               CE/007425  42,00   0,00   0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ISCIOTTA                  MARGHERITA         CE/022797   0,00  27,00   0,00   9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USSO                      SALVATORE          CE/02112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45,00   0,00   0,00   0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OZZI                      CARMELA            CE/026916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VIPARELLI                  ROSI LIBERA        CE/026620   0,00  18,00  12,00   9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VITALE                     LUCIA              CE/005363  27,00   0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8  (NA)  VTLLCU58C70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AZA D AULISIO             SILVIA             CE/025700   0,00  27,00   2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ALBERICO                   ROSA               CE/020250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ENNARDO                   MARIA              CE/024715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RTONE                    CONCETTA           CE/0237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RAMBINI                   ROSANNA            CE/023763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RUNO                      ANGELO             CE/024001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BUONANNO                   CIRO               CE/02578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BUONPANE                   ANNUNZIATA         CE/005730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ANTIELLO                  MARIA              CE/025108   0,00  21,00   2,00   3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TAURO                    ARMANDO            CE/02414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PPARULO                  GIUSEPPE           CE/025935   0,00  27,00  84,00   0,00      R             1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EPPARULO                  TIZIANA            CE/025211   0,00  18,00   0,00   3,00      KLQ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ERBO                      ANTONIO            CE/006329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CCHINI                   ANGELA             CE/023820   0,00  24,00   0,00   9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UOMO                      ANIELLO            CE/024859   0,00  15,00   0,00   3,00      R 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DE GENNARO                 ANNA MARIA         CE/005716   0,00  24,00   0,00   6,00      QR            1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LLA VOLPE                CONCETTA           CE/02609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 LUCIA                   CLEMENTE           CE/007000  44,00   0,00  28,00   3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 SANTIS                  CRESCENZA          CE/026365   0,00  24,00   0,00   3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E SANTIS                  MARIATERESA        CE/021456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I MAURO                   ELIO               CE/024501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PETRILLO                ANGELA FLAVIA      CE/02095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I SILVESTRO               ANTONIO            CE/026378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BOZZI                    IMMACOLATA         CE/020312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FARINA                     FORTUNATA          CE/00568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FARINARO                   MARIA LUIGIA       CE/020354   0,00  24,00   2,00   3,00      Q                 X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FERRAIOLI                  DANILA             CE/02193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ERRARESI                  PASQUALE MARIA     CE/022333   0,00  24,00   6,00   0,00       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AGLIONE                   MARIA              CE/024287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ALLO                      GIULIA             CE/025392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ENOVESE                   TERESA             CE/025424   0,00  30,00  34,00   3,00      QR            3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IULIANO                   ANNA MARIA         CE/025620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GOLIA                      ROSARIA            CE/025376   0,00  24,00   0,00   3,00      J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RAVINA                    MARIA              CE/02535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GUZZOVAGLIA                GIUSEPPINA         CE/005705   0,00  15,00   0,00   6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IANNOTTA                   PASQUALE           CE/025953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LASECA                     MARIA GRAZIA       CE/002349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DONNA                    CARMELA            CE/023873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ANNA                      ANNA               CE/023079   0,00  18,00   0,00   3,00      L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MATANO                     ANTONIO            CE/02395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EROLA                     CARMINE            CE/027101   0,00  24,00   0,00   3,00 MN   G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ORSINI                     MARIA ANNUNZIATA   CE/022459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GANO                     CARMELA            CE/023397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AGLIUCA                   GIUSEPPA           CE/022340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EZZELLA                   UMBERTO            CE/0256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A                        RAFFAELE           CE/020575  92,00   0,00  40,00   0,00      QR 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7  (CE)  PIARFL57M02I67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RICCARDI                   AMELIA             CE/02482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OSMINO                    ROSA               CE/02530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UBINO                     PAOLO              CE/023624   0,00  12,00  43,00   3,00      R 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2  (CE)  RBNPLA62S03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CCO                      ELENA              CE/020053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ALZILLO                   ANIELLO            CE/021782   0,00  27,00   6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ORO                    ANTONIO            CE/022406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4  (CE)  SNTNTN64D29B86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VIANO                    PASQUALE           CE/006360   0,00  27,00  18,00   6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FURI                     MARIO              CE/026236   0,00  21,00   0,00   9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TAMMARO                    CATERINA           CE/025754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TESSITORE                  GRAZIA             CE/027040   0,00  21,00   0,00   3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TONZIELLO                  CATERINA           CE/026569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2 : INFOR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ORO                       SABRINA            CE/02606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VITALE                     GIUSEPPE           CE/02662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CE)  VTLGPP62M29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ADRIGERI                   ADRIANO            CE/023778   0,00  24,00  50,00   3,00      QR            3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ALBERICO                   ROSA               CE/020250   0,00  33,00  32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AMATO                      PAOLA              CE/02098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ANGELONE                   GENNARO            CE/004370   0,00  33,00  12,00   3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NNUNZIATA                 ALFONSO            CE/023777   0,00  24,00  30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ARBATO                    ELIA               CE/00627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0  (CE)  BRBLEI60P08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BENNARDO                   MARIA              CE/024715   0,00  27,00  31,00   0,00      Q   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BISCARDI                   SARA MARIA         CE/024037   0,00  24,00  19,00   0,00      K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BOCCIA                     RAFFAELINA         CE/024554   0,00  30,00   2,00   0,00 N    QS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BOCCONE                    ANNUNZIATA         CE/02200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BOLOGNA                    EMILIO             CE/024703   0,00  24,00  36,00   6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ONGIOVANNI                AMBROGIO           CE/023156   0,00  12,00   4,00   3,00      QR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ORRELLI                   ANTONIO            CE/004732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BRAMBINI                   ROSANNA            CE/023763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UONAIUTO                  GIUSEPPE           CE/022036   0,00  21,00  30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UONPANE                   ANNUNZIATA         CE/005730   0,00  33,00  24,00   3,00      QR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IMANO                    LUIGI              CE/024984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CMNLGU61C09L0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NTIELLO                  MARIA              CE/025108   0,00  33,00  16,00   0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PUTO                     ROBERTO MARIA      CE/023673   0,00  27,00  27,00   0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RANDENTE                 SALVATORE          CE/023935   0,00  24,00  59,00   0,00      QR            3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RDILLO                   STEFANIA           CE/02337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AROZZA                    PIETRO             CE/024143   0,00  24,00  42,00   0,00      QRS           3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EPPARULO                  GIUSEPPE           CE/025935   0,00  24,00  30,00   3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PPGPP64B16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EPPARULO                  TIZIANA            CE/025211   0,00  30,00   2,00   0,00      KLQ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IMINO                     PASQUALINA         CE/024947   0,00  27,00  16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CIVELLO                    IGNAZIO            CE/006268   0,00  15,00  20,00   3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CVLGNZ58S0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RVINO                    FERDINANDO         CE/004728   0,00  24,00  50,00   6,00      QR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ROCCO                     FRANCESCO          CE/006887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'AGOSTO                   GIUSEPPE           CE/026510   0,00  24,00  24,00   0,00      R 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6  (CE)  DGSGPP56A30B36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'AMELIO                   LUCIO              CE/025256   0,00  24,00  35,00   3,00      QR            1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E BIASE                   ANNA               CE/026211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ELLA VENTURA              ANTONELLA          CE/026867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LA VOLPE                CONCETTA           CE/026096   0,00  24,00  15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E LUCIA                   CLEMENTE           CE/007000   0,00  27,00  36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3  (NA)  DLCCMN53B0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E MATTEIS                 CARMELA            CE/023513   0,00  12,00   1,00   0,00      R             1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SANTIS                  CRESCENZA          CE/026365   0,00  27,00  40,00   0,00      LQR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 SANTIS                  MARIATERESA        CE/021456   0,00  30,00  14,00   0,00 M    GQ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ANA                      GIUSEPPE           CE/020952   0,00  24,00  33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CRISTOFARO              FRANCA             CE/022854   0,00  24,00  21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FRATTA                  MARIAGRAZIA        CE/023482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I LEMMA                   TERESA             CE/0205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I MAURO                   ELIO               CE/02450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PASCALE                 GENNARO            CE/020959   0,00  24,00  30,00   0,00      GQR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I PETRILLO                ANGELA FLAVIA      CE/020958   0,00  21,00  1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SILVESTRO               ANTONIO            CE/02637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TOMMASO                 MICHELE            CE/024967   0,00  30,00  48,00   0,00 M    GQ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ABOZZI                    GENNARO MARCELLINO CE/024065   0,00  24,00  48,00   9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ABOZZI                    IMMACOLATA         CE/020312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ALCO                      ROSA GIUSEPPINA    CE/025720   0,00  21,00  35,00   0,00 N    QRS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ARINA                     FORTUNATA          CE/005682   0,00  33,00  34,00   3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FARINARO                   MARIA LUIGIA       CE/020354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FERRAIOLI                  DANILA             CE/021936   0,00  30,00  36,00   0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IORILLO                   GIOVANNI           CE/02217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FORESTA                    ANTONIO            CE/022779   0,00  24,00  12,00   3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EDA                      FERDINANDO         CE/021668   0,00  24,00  12,00   6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FULGIERI                   PAOLA              CE/02081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GAGLIARDI                  ANNA               CE/025341   0,00  30,00  21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AGLIONE                   MARIA              CE/02428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GALLO                      GIULIA             CE/025392   0,00  33,00   4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GALLO                      ROSARIA            CE/025851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GAUDINO                    FRANCESCA          CE/006907   0,00  30,00  18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ENOVESE                   TERESA             CE/02542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5  (RG)  GNVTRS55P63H1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IULIANO                   ANNA MARIA         CE/025620   0,00  30,00  10,00   0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OLIA                      ROSARIA            CE/025376   0,00  30,00  26,00   0,00      JQR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RAVINA                    MARIA              CE/025352   0,00  30,00  18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UARINO                    FRANCESCO          CE/025339   0,00  27,00  30,00   0,00      QR     T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GUZZOVAGLIA                GIUSEPPINA         CE/005705   0,00  33,00  32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IANNOTTA                   PASQUALE           CE/02595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INGRAVALLO                 ILARIA             CE/024335   0,00  27,00  55,00   0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IOIME                      MICHELA            CE/005556   0,00  36,00  18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LUCHENA                    GIUSEPPE           CE/022680   0,00  24,00  40,00   0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ADONNA                    CARMELA            CE/023873   0,00  27,00  34,00   0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MAIALE                     FRANCA             CE/022424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AISTO                     PAOLO              CE/025328   0,00  24,00  30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NNA                      ANNA               CE/023079   0,00  27,00   4,00   0,00      LQ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RINIELLO                 CARLO              CE/02345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INO                     ANTONIO            CE/023810   0,00  24,00  10,00   0,00      L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INO                     FRANCESCO          CE/004717   0,00  21,00  48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RTINO                    ANNAMARIA          CE/022060   0,00  27,00   5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RTINO                    GIUSEPPE           CE/023406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STRANTUONO               AURELIO            CE/020160   0,00  27,00  58,00   0,00      QR            2   X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MASTROIANNI                SABRINA            CE/02331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ASTROIANNI IADEVITO       TERESA             CE/023413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ASTROPIETRO               MADDALENA          CE/022764   0,00  24,00  31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MATARAZZO                  GIOVANNA           CE/021997   0,00  21,00   0,00   0,00      LQ                        X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ESSORE                    GIULIO             CE/004739   0,00  24,00  56,00   6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GLIORE                   SERGIO             CE/026486   0,00  24,00  30,00   3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RRA                      GAETANO            CE/022065   0,00  27,00  54,00   0,00      QRS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4  (CE)  MRRGTN54C26E1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IRTO                      FILOMENA           CE/021902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ONACO                     ERMELINDA          CE/021400   0,00  30,00   4,00   0,00      Q                 X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POLITANO                 CARMELA            CE/025460   0,00  30,00  54,00   3,00      QR            3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ORSINI                     MARIA ANNUNZIATA   CE/022459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6  (CE)  RSNMNN66H44G59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GANO                     CARMELA            CE/0233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AGLIUCA                   GIUSEPPA           CE/022340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ELLEGRINO                 ELVIRA             CE/022734   0,00  27,00  54,00   0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ENNETTA                   FRANCESCA          CE/023272   0,00  30,00  16,00   0,00 M    EQ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TRILLO                   LUCIANO            CE/026457   0,00  21,00  65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ETRILLO                   RITA               CE/023751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ETRUCCELLI                CONCETTA           CE/020738   0,00  33,00  12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PICCOLO                    GIUSEPPE           CE/020788   0,00  12,00   8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POPOLIZIO                  MARGHERITA         CE/021311   0,00  30,00  15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ORRINO                    SILVANA            CE/02719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6  (CE)  PRRSVN56E62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RAGONA                     ROSANNA            CE/023232   0,00  30,00  12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RAINONE                    ANTONIETTA         CE/023983   0,00  15,00  10,00   0,00      QR            1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IBATTEZZATO               SALVATORE          CE/020438   0,00  24,00  16,00   3,00      QR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RICCARDI                   AMELIA             CE/024824   0,00  27,00  62,00   0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ROMAGNUOLO                 CANDIDA            CE/02483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OMANO                     ANTONIETTA         CE/024778   0,00  33,00  30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ROMEO                      IRENE              CE/02336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NZA                      CLAUDIO            CE/006514   0,00  24,00  12,00   6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OSMINO                    ROSA               CE/025302   0,00  27,00   8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RUSSO                      ANTONIO            CE/020457   0,00  24,00  30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CCO                      ELENA              CE/020053   0,00  33,00  10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NTANGELI                 MELANIA            CE/022384   0,00  24,00  30,00   3,00      QR            4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ARRACINO                  FRANCESCO          CE/020756   0,00  24,00  48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SCHIANO                    CLAUDIA            CE/020544   0,00  27,00   2,00   6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IANO                      LUCIO              CE/021243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TAMMARO                    CATERINA           CE/025754   0,00  27,00  13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TESSITORE                  GRAZIA             CE/027040   0,00  30,00  13,00   0,00 M    GQ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TONZIELLO                  CATERINA           CE/026569   0,00  27,00   1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TORNINCASA                 SILVIO             CE/004700   0,00  18,00   0,00   9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TOSCANO                    GIOVANNI           CE/006260   0,00  27,00  36,00   6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TROTTA                     FRANCESCO          CE/006908   0,00  30,00  58,00   3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ULLUCCI                    GIUSEPPE           CE/02468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LT)  LLCGPP60T28D70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VIGLIOTTI                  RAFFAELLA          CE/026224   0,00  33,00   2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7 : MATEMA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TALE                     CARLO              CE/023550   0,00  21,00  58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VITO                       FRANCESCO          CE/024075   0,00  12,00   6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2  (CE)  VTIFNC72P0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VOZZA                      GIUSEPPE           CE/025819   0,00  24,00  45,00   0,00      QR            3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ZAGARIA                    MARIA TERESA       CE/025743   0,00  33,00  96,00   0,00      Q              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ZARIGNO                    NUNZIO             CE/006279   0,00  30,00  56,00   6,00      QR      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CCONCIA                   ANTONIETTA GIUSEPP CE/020993   0,00  27,00  36,00   0,00      QR 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CE)  CCNNNT66S4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ADRIGERI                   ADRIANO            CE/02377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AGRILLO                    DONATELLA          CE/020432   0,00  27,00  19,00   3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GRLDTL65H55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ALBERICO                   ROSA               CE/020250   0,00  33,00   2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AMATO                      PAOLA              CE/020988   0,00  27,00   1,00   3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ANGELONE                   GENNARO            CE/004370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ANNUNZIATA                 ALFONSO            CE/0237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RGO                       ELEONORA           CE/006368   0,00  24,00  14,00   6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1  (CE)  RGALNR61L47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ALLETTA                   JOSEFINA INMACULAD CE/02433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EE)  BLLJFN64C59Z61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BELARDO                    GIUSEPPE           CE/0231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ENNARDO                   MARIA              CE/02471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ISCARDI                   SARA MARIA         CE/024037   0,00  24,00  15,00   0,00      K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BOCCIA                     RAFFAELINA         CE/024554   0,00  30,00   0,00   0,00 N    QS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BOCCONE                    ANNUNZIATA         CE/02200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ONGIOVANNI                AMBROGIO           CE/02315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BORAGINE                   TERESA             CE/024026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58  (NA)  BRGTRS58S47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BORRELLI                   ANTONIO            CE/004732   0,00  24,00   8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ORTONE                    CONCETTA           CE/023774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BOVE                       DOMENICA           CE/02200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BRAMBINI                   ROSANNA            CE/023763   0,00  27,00   5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BRUNO                      ANGELO             CE/02400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BUONAIUTO                  GIUSEPPE           CE/02203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BUONANNO                   CIRO               CE/025784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BUONCOMPAGNI               ARMANDO            CE/024050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UONPANE                   ANNUNZIATA         CE/005730   0,00  33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IAZZO                    FRANCESCO          CE/023250   0,00  21,00  50,00   9,00      QR            3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MMUSO                    ENDY JOSE          CE/025401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2  (EE)  CMMNYJ62D03Z4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NTIELLO                  MARIA              CE/025108   0,00  33,00  12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APUTO                     ROBERTO MARIA      CE/0236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RANDENTE                 SALVATORE          CE/02393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ARDILLO                   STEFANIA           CE/02337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RFORA                    CLEMENTINA         CE/026997   0,00  27,00   6,00   9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5  (CE)  CRFCMN65C52I2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ARIELLO                   MADDALENA          CE/024853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AROZZA                    PIETRO             CE/024143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RRILLO                   RAFFAELINA         CE/024130   0,00  27,00  58,00   3,00      QR            3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2  (CE)  CRRRFL62C50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ARUSONE                   ANGELINA           CE/024349   0,00  33,00  85,00   0,00      QR     T      2   X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6  (CE)  CRSNLN56C65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TAURO                    ARMANDO            CE/024140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VALLACCIO                CARMELA            CE/022814   0,00  21,00  24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4  (CE)  CVLCML64A42L37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EPPARULO                  TIZIANA            CE/025211   0,00  30,00   0,00   0,00      KLQ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RBO                      ANTONIO            CE/006329   0,00  30,00  70,00   6,00      QR      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7  (CE)  CRBNTN57D08G63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ERVERA                    ROSA               CE/026898   0,00  15,00   0,00   0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CIARMIELLO                 MARIANGELA         CE/0228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RMMNG63P4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IMINO                     PASQUALINA         CE/02494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IRIELLO                   GIOVANNI           CE/024290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7  (CE)  CRLGNN67R05A75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OCCHINI                   ANGELA             CE/023820   0,00  24,00   6,00   6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0  (SA)  CCCNGL60D69A717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COPPOLA                    PIA                CE/02381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1  (CE)  CPPPIA61P45I30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ORBISIERO                 ROSA               CE/023838   0,00  27,00  24,00   3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7  (CE)  CRBRSO67M50L0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ORVINO                    FERDINANDO         CE/004728   0,00  24,00  68,00   6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VINO                    ORNELLA            CE/02432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COSTANTINI                 ANTONIO            CE/02497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CRISCI                     CARMELINA          CE/024292   0,00  27,00   0,00   0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CROCCO                     FRANCESCO          CE/00688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UOMO                      ANIELLO            CE/024859   0,00  24,00  47,00   0,00      R             3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'AIELLO                   MARIA RITA         CE/025521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'AMELIO                   LUCIO              CE/02525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MORE                    TIZIANA            CE/026982   0,00  24,00  10,00   3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9  (CE)  DMRTZN69T43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D'AUSILIO                  ELISABETTA MARIARO CE/026889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6  (CE)  DSLLBT66E4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E BIASE                   ANNA               CE/02621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E BLASIO                  FRANCESCO          CE/026410   0,00  24,00  16,00   3,00      RS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0  (CE)  DBLFNC60B24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 CRISTOFARO              GIOVANNA           CE/021369   0,00  24,00  16,00   0,00      QR     T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CRGNN66D41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E FILIPPO                 ANNA               CE/026079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DFLNNA63D51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FILIPPO                 MARIA MICHELA      CE/026542   0,00  24,00   1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4  (CE)  DFLMMC64H49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E GENNARO                 ANNA MARIA         CE/005716   0,00  30,00   0,00   3,00      QR            1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 GIACOMO                LOREDANA           CE/025043   0,00  27,00  24,00   3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4  (CE)  DLGLDN64B46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EL GROSSO                 MASSIMO            CE/024403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LL'AJRA                  IVANA              CE/02552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9  (CL)  DLLVNI69E42B42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ELLA RAGIONE              GIANCARLO          CE/026221   0,00  21,00  23,00   6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CE)  DLLGCR64D04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DELLA VECCHIA              GIUSEPPE           CE/020580   0,00  18,00   0,00   6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50  (CE)  DLLGPP50M0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DELLA VENTURA              ANTONELLA          CE/026867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ELLA VOLPE                CONCETTA           CE/0260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LLA VOLPE                EVA                CE/00630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0  (CE)  DLLVEA60E7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DEL PRETE                  NICOLA ANTONIO     CE/02450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 LUCIA                   ROSA               CE/006315   0,00  27,00  16,00   6,00      QR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0  (CE)  DLCRSO60P50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E PARI                    ANTONIO            CE/026988   0,00  27,00  23,00   3,00 N    S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FR)  DPRNTN67B13D81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E PARI                    RUGGERO            CE/027041   0,00  24,00   6,00   3,00 M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70  (FR)  DPRRGR70S30D81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'ERRICO                   MARIANTONIA        CE/006358   0,00  24,00  10,00   6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7  (CE)  DRRMNT57A71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DE SANTIS                  CRESCENZA          CE/026365   0,00  27,00   0,00   0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SANTIS                  MARIATERESA        CE/021456   0,00  30,00   0,00   0,00 M    G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ANA                      GIUSEPPE           CE/02095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CRISTOFARO              FRANCA             CE/02285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I FRATTA                  MARIAGRAZIA        CE/0234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DI GENNARO                 FERDINANDO         CE/023620   0,00  27,00  28,00   3,00      QR            3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0  (CE)  DGNFDN60T25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GRAZIA                  CAROLINA           CE/021446   0,00  24,00  10,00   6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4  (NA)  DGRCLN64T5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I LEMMA                   TERESA             CE/0205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DI MARCO                   ROSA               CE/026544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0  (CE)  DMRRSO60L63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DI MAURO                   ELIO               CE/02450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I MAURO                   RITA               CE/0214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I MEO                     ANNA               CE/021866   0,00  24,00   0,00   3,00      R             4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4  (CE)  DMINNA64E7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NUZZO                   TERESA             CE/021376   0,00  24,00   2,00   6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DNZTRS62E53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PALMA                   ALBERTO            CE/026739   0,00  21,00   6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NA)  DPLLRT69D0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DI PASCALE                 GENNARO            CE/020959   0,00  24,00   0,00   0,00      G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I PETRILLO                ANGELA FLAVIA      CE/02095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SILVESTRO               ANTONIO            CE/026378   0,00  27,00   1,00   0,00      R 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OMMASO                 MICHELE            CE/024967   0,00  27,00   0,00   0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EBRAICO                    PALMA              CE/006311   0,00  27,00  22,00   6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9  (CE)  BRCPLM59L43E7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FABOZZI                    GENNARO            CE/021314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FBZGNR67E27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FABOZZI                    IMMACOLATA         CE/020312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FALCO                      ROSA GIUSEPPINA    CE/025720   0,00  21,00   0,00   0,00 N    QRS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ARINA                     ANGELA             CE/022845   0,00  27,00  28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9  (CE)  FRNNGL59S4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ARINA                     FORTUNATA          CE/005682   0,00  33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FARINARO                   MARIA LUIGIA       CE/020354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EO                        COSTANZO MARIO     CE/022748   0,00  18,00  58,00   0,00      Q   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2  (BN)  FEOCTN62E31C25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FERRAIOLI                  DANILA             CE/02193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ERRARO                    MARISA             CE/021631   0,00  21,00  36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9  (CE)  FRRMRS59M66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LAGIELLO                  PATRIZIA           CE/021771   0,00  18,00   2,00   6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FLGPRZ62R5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FORESTA                    ANTONIO            CE/02277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RATTOLUSO                 ALFREDO            CE/021347   0,00  27,00  22,00   6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5  (CE)  FRTLRD65P1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FULGIERI                   PAOLA              CE/02081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FUSCO                      CAROLINA           CE/020902   0,00  24,00   0,00   3,00      RS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2  (NA)  FSCCLN62C53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GAGLIARDI                  ANNA               CE/025341   0,00  30,00   2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GLIONE                   MARIA              CE/024287   0,00  24,00  14,00   0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GALLO                      GIULIA             CE/025392   0,00  33,00   6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GALLO                      ROSARIA            CE/02585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GAUDINO                    FRANCESCA          CE/006907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GIULIANO                   ANNA MARIA         CE/025620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OLIA                      ROSARIA            CE/025376   0,00  30,00  43,00   0,00      JQR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GRAVINA                    MARIA              CE/02535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UARINO                    FRANCESCO          CE/025339   0,00  27,00   0,00   0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GUZZOVAGLIA                GIUSEPPINA         CE/005705   0,00  33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IANNOTTA                   PASQUALE           CE/025953   0,00  24,00   4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IASIMONE                   MARIA CONCETTA     CE/024678   0,00  21,00   0,00   0,00      I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EVOLELLA                  LAURA              CE/008162   0,00  30,00  42,00   9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2  (CE)  VLLLRA62M67H4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INGRAVALLO                 ILARIA             CE/024335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OIME                      MICHELA            CE/005556   0,00  36,00   6,00   3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IORIO                      GIUSEPPE           CE/006321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0  (CE)  RIOGPP60T07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IZZO                       ANGELA             CE/006356   0,00  30,00  70,00   3,00 N    QRS           2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4  (BN)  ZZINGL64C67A4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ZZO                       CONCETTA           CE/023776   0,00  36,00 132,00   0,00      QR            2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3  (BN)  ZZICCT63T47F63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IZZO                       ERMANNO            CE/023887   0,00  27,00  26,00   3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8  (CE)  ZZIRNN68E21B44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MBERTI                   MARIA CARMELA      CE/022703   0,00  12,00  28,00   6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60  (CE)  LMBMCR60L56D76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LUCHENA                    GIUSEPPE           CE/022680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ADONNA                    CARMELA            CE/02387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MAIALE                     FRANCA             CE/022424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MAISTO                     PAOLO              CE/02532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MANNA                      ANNA               CE/023079   0,00  27,00   0,00   0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ARINIELLO                 CARLO              CE/02345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MARINO                     ANNA               CE/02018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8  (CE)  MRNNNA68M52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INO                     FRANCESCO          CE/004717   0,00  21,00  32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RTINO                    ANNAMARIA          CE/02206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MASTRANTUONO               AURELIO            CE/020160   0,00  12,00  22,00   0,00      QR            2   X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MASTROIANNI                SABRINA            CE/023311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STROIANNI IADEVITO       TERESA             CE/023413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ASTROPIETRO               MADDALENA          CE/0227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MATANO                     ANTONIO            CE/023958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TARAZZO                  GIOVANNA           CE/021997   0,00  21,00  13,00   0,00      LQ                        X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ELE                       MICHELE            CE/020372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MLEMHL61C09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EROLA                     ANGELA             CE/02391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MEROLA                     CARMINE            CE/027101   0,00  30,00   0,00   0,00 MN   GQS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ESSORE                    GIULIO             CE/004739   0,00  24,00  32,00   6,00      QR            2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MIGLIORE                   SERGIO             CE/02648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INALE                     SILVANA            CE/025322   0,00  27,00  39,00   0,00      R 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4  (CE)  MNLSVN64P57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IRTO                      FILOMENA           CE/02190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ONACO                     ERMELINDA          CE/021400   0,00  30,00   0,00   0,00      Q 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TTI                      GENOVEFFA          CE/022758   0,00  27,00  39,00   0,00      R 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NA)  MTTGVF64H6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OZZILLO                   NICOLA             CE/020310   0,00  21,00   9,00   6,00 N    QRS           2   X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49  (NA)  MZZNCL49A03D79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ARCISO                    MARIA              CE/026044   0,00  24,00  14,00   6,00      QR            3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9  (BN)  NRCMRA59R69D75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OLIVA                      FILOMENA           CE/022477   0,00  24,00  35,00   0,00      R 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4  (NA)  LVOFMN64D42E0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OLIVA                      VITTORIA           CE/022483   0,00  33,00 122,00   0,00      Q      T         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BN)  LVOVTR61E65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PAGANO                     CARMELA            CE/023397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PAGANO                     PARIDE             CE/022973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70  (CE)  PGNPRD70E25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PAGLIUCA                   GIUSEPPA           CE/0223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PALLADINO                  ANTONIO            CE/02293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PALMIERI                   ALDO               CE/021346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CE)  PLMLDA70A0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ONESSA                   MARIA              CE/024898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9  (NA)  PNSMRA59B59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PAPA                       ELPIDIO            CE/02327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ELLEGRINO                 ELVIRA             CE/022734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ENNETTA                   FRANCESCA          CE/023272   0,00  30,00   0,00   0,00 M    E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PERSICO                    IMMACOLATA         CE/02271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TRELLA                   LOREDANA           CE/023270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64  (CE)  PTRLDN64M66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ILLO                   LUCIANO            CE/026457   0,00  12,00  70,00   9,00      Q       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PETRILLO                   RITA               CE/023751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PETRONE                    VINCENZINA         CE/024374   0,00  24,00   1,00   3,00      R 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2  (NA)  PTRVCN62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ETRUCCELLI                CONCETTA           CE/02073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EZZELLA                   UMBERTO            CE/02563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PICCOLO                    GIUSEPPE           CE/020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OPOLIZIO                  MARGHERITA         CE/021311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OSILLICO                  URSULA             CE/02054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RAGONA                     ROSANNA            CE/023232   0,00  30,00  12,00   0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RAINONE                    ANTONIETTA         CE/023983   0,00  15,00   4,00   0,00      QR            1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IBATTEZZATO               SALVATORE          CE/02043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RICCARDI                   AMELIA             CE/024824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OBERTI                    PAOLO              CE/024842   0,00  24,00   6,00   6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RBRPLA61E14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ROMAGNUOLO                 CANDIDA            CE/024830   0,00  27,00   1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OMEO                      IRENE              CE/023363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RONZA                      CLAUDIO            CE/00651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ROSMINO                    ROSA               CE/02530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RUSSO                      ANTONIO            CE/02045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ACCO                      ELENA              CE/020053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ANTABARBARA               ANTONIO            CE/006339   0,00  21,00  18,00   6,00      QR            4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9  (CE)  SNTNTN59E29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SANTAGATA                  MARCELLO           CE/020493   0,00  18,00   2,00   3,00      L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9  (CE)  SNTMCL59B25B91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ANTANGELI                 MELANIA            CE/022384   0,00  24,00  12,00   3,00      QR            4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SARRACINO                  FRANCESCO          CE/02075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 0,00  27,00  20,00   9,00      QR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CALERA                    CARMELA            CE/023880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3  (CE)  SCLCML63D55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CHIANO                    CLAUDIA            CE/020544   0,00  24,00   8,00   6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SCIALDONE                  FRANCESCO          CE/02175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IANO                      LUCIO              CE/02124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IVIERO                    BRUNELLA           CE/021471   0,00  27,00  16,00   3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3  (CE)  SVRBNL63R46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TELLATO                   ROSA               CE/022506   0,00  27,00  11,00   3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4  (CE)  STLRSO64P62E78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UPINO                     CLAUDIA            CE/02125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73  (CE)  SPNCLD73B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AFURI                     MARIO              CE/026236   0,00  24,00  11,00   6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57  (CE)  TFRMRA57C30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AMMARO                    CATERINA           CE/02575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ARTAGLIA                  ERASMO             CE/006373   0,00  12,00  42,00   6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7  (CE)  TRTRSM57H18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TARTAGLIONE                FRANCESCO          CE/02640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TRTFNC63T24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ARTAGLIONE                SALVATORE          CE/026391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TELLONE                    MICHELE            CE/026403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8  (CE)  TLLMHL68P1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TESSITORE                  GRAZIA             CE/027040   0,00  30,00   2,00   0,00 M    GQ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TONZIELLO                  CATERINA           CE/026569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TORNINCASA                 SILVIO             CE/004700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TORO                       SABRINA            CE/026066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TOSCANO                    GIOVANNI           CE/00626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TROTTA                     FRANCESCO          CE/006908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VALENTINO                  CATERINA           CE/021087   0,00  21,00   2,00   3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VLNCRN61M50C55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ERDE                      LIVIO              CE/021085   0,00  27,00  34,00   0,00      R 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5  (EE)  VRDLVI65D11Z61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VIGLIOTTI                  RAFFAELLA          CE/026224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VIRGILIO                   NICOLINA           CE/024124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72  (NA)  VRGNLN72B44F79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VOZZA                      GIUSEPPE           CE/02581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ZAGARIA                    MARIA TERESA       CE/025743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ZARIGNO                    NUNZIO             CE/006279   0,00  27,00   2,00   3,00      QR 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8 : MATEMAT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ZARRILLO                   ANNA               CE/02419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ZERBINI                    ALFREDO            CE/024564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ZOLLO                      LAURA              CE/024268   0,00  18,00   0,00   9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1  (BN)  ZLLLRA61B60F63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ADRIGERI                   ADRIANO            CE/02377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5  (CE)  DRGDRN55B2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LBERICO                   ROSA               CE/020250   0,00  33,00 108,00   0,00      Q              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9  (CE)  LBRRSO59C42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AMATO                      PAOLA              CE/020988   0,00  27,00  25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CE)  MTAPLA62M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ANGELONE                   GENNARO            CE/004370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ANNUNZIATA                 ALFONSO            CE/02377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1  (SA)  NNNLNS51H07I43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BELARDO                    GIUSEPPE           CE/02313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8  (CE)  BLRGPP58P28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BENNARDO                   MARIA              CE/024715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BNNMRA70H65I05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ISCARDI                   SARA MARIA         CE/024037   0,00  24,00   2,00   0,00      K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CCIA                     RAFFAELINA         CE/024554   0,00  30,00  81,00   0,00 N    QS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BOCCONE                    ANNUNZIATA         CE/02200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5  (SA)  BCCNNZ55C42A71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BONGIOVANNI                AMBROGIO           CE/0231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0  (BA)  BNGMRG60M22A28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ORRELLI                   ANTONIO            CE/00473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ORTONE                    CONCETTA           CE/023774   0,00  33,00  84,00   0,00      QR      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6  (EE)  BRTCCT66C67Z1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BOVE                       DOMENICA           CE/02200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2  (CE)  BVODNC62M5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RAMBINI                   ROSANNA            CE/023763   0,00  27,00  41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7  (CE)  BRMRNN67D6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BRUNO                      ANGELO             CE/024001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7  (SA)  BRNNGL57C01I42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BULZONI                    MARIA              CE/02300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UONAIUTO                  GIUSEPPE           CE/02203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1  (SS)  BNTGPP51M22I4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UONANNO                   CIRO               CE/025784   0,00  30,00  76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3  (CE)  BNNCRI63S26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BUONCOMPAGNI               ARMANDO            CE/024050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7  (NA)  BNCRND57R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UONPANE                   ANNUNZIATA         CE/005730   0,00  33,00 120,00   3,00      QR            3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AIAZZO                    FRANCESCO          CE/023250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NTIELLO                  MARIA              CE/025108   0,00  33,00  92,00   0,00      QR            1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LT)  CNTMRA67T64D70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APUTO                     ROBERTO MARIA      CE/023673   0,00  27,00  84,00   0,00      QR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CARANDENTE                 SALVATORE          CE/02393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NA)  CRNSVT57D09F79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ARDILLO                   STEFANIA           CE/023376   0,00  30,00  63,00   0,00      QR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RIELLO                   MADDALENA          CE/024853   0,00  30,00  80,00   0,00      Q   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ROZZA                    PIETRO             CE/024143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48  (CE)  CRZPTR48A10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TAURO                    ARMANDO            CE/024140   0,00  33,00  86,00   0,00      Q   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5  (BN)  CTRRND65M24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EPPARULO                  MARIA ASSUNTA      CE/025217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57  (CE)  CPPMSS57P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EPPARULO                  TIZIANA            CE/025211   0,00  30,00  64,00   0,00      KLQ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5  (CE)  CPPTZN65C4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ERRETO                    TERESA             CE/024920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3  (CE)  CRRTRS53C52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ERVERA                    ROSA               CE/026898   0,00  15,00  49,00   0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IMINO                     PASQUALINA         CE/02494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IOFFI                     DANIELE            CE/02469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ORVINO                    FERDINANDO         CE/004728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ORVINO                    ORNELLA            CE/024324   0,00  30,00  61,00   0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OSTANTINI                 ANTONIO            CE/02497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6  (CE)  CSTNTN66R31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RETELLA                   GIUSEPPINA         CE/02623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CE)  CRTGPP65D43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RISCI                     CARMELINA          CE/024292   0,00  27,00  41,00   0,00 N    QS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ROCCO                     FRANCESCO          CE/00688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8  (CE)  CRCFNC58D24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UOMO                      ANIELLO            CE/024859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CE)  CMUNLL57S25C21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'AGOSTINO                 DOMENICO           CE/026513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2  (CE)  DGSDNC62R01G54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'AIELLO                   MARIA RITA         CE/025521   0,00  36,00 126,00   0,00      QR            2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'AMELIO                   LUCIO              CE/02525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2  (CE)  DMLLCU52H0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 ANGELO                   MASSIMO            CE/02597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 BIASE                   ANNA               CE/026211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 GENNARO                 ANNA MARIA         CE/005716   0,00  30,00  90,00   3,00      QR            1   X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EL GROSSO                 MASSIMO            CE/024403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8  (NA)  DLGMSM58B02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ELLA VENTURA              ANTONELLA          CE/026867   0,00  27,00  18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ELLA VOLPE                CONCETTA           CE/026096   0,00  24,00  20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5  (CE)  DLLCCT65R44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LLI PAOLI                MARIO FRANCESCO    CE/025163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3  (CE)  DLLMFR63A14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L PRETE                  NICOLA ANTONIO     CE/02450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4  (CE)  DLPNLN54P20G13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DE MATTEIS                 CARMELA            CE/023513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9  (CE)  DMTCML69P55E78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 SANTIS                  CRESCENZA          CE/026365   0,00  27,00  36,00   0,00      LQR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4  (SA)  DSNCSC64P68D6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SANTIS                  MARIATERESA        CE/021456   0,00  30,00  76,00   0,00 M    GQ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6  (NA)  DSNMTR66T5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IANA                      GIUSEPPE           CE/02095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CATERINO                MARIA              CE/026344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0  (NA)  DCTMRA60A64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CRISTOFARO              FRANCA             CE/022854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FILIPPO                 NICOLA             CE/0236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I FRATTA                  MARIAGRAZIA        CE/023482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I LEMMA                   TERESA             CE/020591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MAURO                   ELIO               CE/024501   0,00  30,00  64,00   0,00      Q  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6  (NA)  DMRLEI66R0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DI MAURO                   RITA               CE/021433   0,00  24,00   8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I PASCALE                 GENNARO            CE/020959   0,00  24,00   0,00   0,00      G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5  (CE)  DPSGNR55R03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PASCALE                 GIUSEPPE           CE/02498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PETRILLO                ANGELA FLAVIA      CE/020958   0,00  21,00  70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1  (CE)  DPTNLF61S61I99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SILVESTRO               ANTONIO            CE/026378   0,00  27,00  36,00   0,00      R 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5  (CE)  DSLNTN65M29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TOMMASO                 MICHELE            CE/024967   0,00  27,00   0,00   0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NA)  DTMMHL65R30B99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ABOZZI                    GENNARO MARCELLINO CE/024065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FABOZZI                    IMMACOLATA         CE/020312   0,00  27,00  38,00   0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6  (CE)  FBZMCL66M62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FABOZZI                    RENATO             CE/02216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43  (CE)  FBZRNT43H12L37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FALCO                      ROSA GIUSEPPINA    CE/025720   0,00  21,00   2,00   0,00 N    QRS     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ARINA                     FORTUNATA          CE/005682   0,00  33,00  96,00   3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FARINARO                   MARIA LUIGIA       CE/020354   0,00  30,00  52,00   0,00      Q                 X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FRNMLG66B43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FAVA                       ANTONIO            CE/006727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9  (CE)  FVANTN59D21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ERRAIOLI                  DANILA             CE/021936   0,00  30,00  66,00   0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1  (CE)  FRRDNL61R59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FIORILLO                   GIOVANNI           CE/02217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6  (CE)  FRLGNN56M09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LORIO                     BRUNO              CE/02292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5  (EE)  FLRBRN55A14Z61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OGLIA                     MARIA ROSARIA      CE/020030   0,00  30,00  35,00   0,00      R             2   X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3  (NA)  FGLMRS53R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FORESTA                    ANTONIO            CE/02277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ULGIERI                   PAOLA              CE/020816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GLIARDI                  ANNA               CE/025341   0,00  30,00  77,00   0,00      Q    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AGLIONE                   MARIA              CE/024287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9  (CE)  GGLMRA69M4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ALLO                      GIULIA             CE/025392   0,00  33,00  97,00   0,00      QR            2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GR)  GLLGLI64H62E20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GALLO                      ROSARIA            CE/025851   0,00  33,00  19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71  (NA)  GLLRSR71M49L8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AUDINO                    FRANCESCA          CE/006907   0,00  30,00  60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7  (MI)  GDNFNC57D58F20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GIULIANO                   ANNA MARIA         CE/025620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7  (CE)  GLNNMR67H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GOLIA                      ROSARIA            CE/025376   0,00  30,00 106,00   0,00      JQR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58  (NA)  GLORSR58E50A26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GRAMEGNA                   VALENTINA          CE/02120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2  (CE)  GRMVNT52S64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GRASSO                     GIOVANNI           CE/0259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9  (CE)  GRSGNN59C19I24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RAVINA                    MARIA              CE/025352   0,00  30,00  80,00   0,00      QR            2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5  (CE)  GRVMRA65A50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UARINO                    FRANCESCO          CE/025339   0,00  27,00  14,00   0,00      QR     T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NA)  GRNFNC62D08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UZZOVAGLIA                GIUSEPPINA         CE/005705   0,00  33,00  89,00   3,00      QR            2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IANNOTTA                   PASQUALE           CE/025953   0,00  24,00   8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8  (NA)  NNTPQL68A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IASIMONE                   MARIA CONCETTA     CE/024678   0,00  21,00  12,00   0,00      IQ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7  (CE)  SMNMCN67L48G63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INGRAVALLO                 ILARIA             CE/024335   0,00  27,00  19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OIME                      MICHELA            CE/005556   0,00  36,00 130,00   3,00      QR            1  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LANNA                      MARGHERITA         CE/02267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7  (GE)  LNNMGH67S62D96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LASECA                     MARIA GRAZIA       CE/00234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72  (CE)  LSCMGR72H5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LUCHENA                    GIUSEPPE           CE/022680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55  (NA)  LCHGPP55P1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ADONNA                    CARMELA            CE/023873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3  (CE)  MDNCML53R54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AIALE                     FRANCA             CE/022424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ISTO                     PAOLO              CE/025328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ANNA                      ANNA               CE/023079   0,00  27,00  45,00   0,00      LQ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5  (NA)  MNNNNA65B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ARINIELLO                 CARLO              CE/023458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2  (CE)  MRNCRL62M24E75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MARINO                     ANTONIO            CE/023810   0,00  24,00   0,00   0,00      L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RINO                     FRANCESCO          CE/004717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TINO                    ANNAMARIA          CE/022060   0,00  27,00  48,00   0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H)  MRTNMR70E46E4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RTINO                    GIUSEPPE           CE/0234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RM)  MRTGPP56B20H5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ASTRANTUONO               AURELIO            CE/020160   0,00  12,00   0,00   0,00      QR            2   X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46  (CE)  MSTRLA46P06H43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ASTROIANNI                SABRINA            CE/023311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STROIANNI IADEVITO       TERESA             CE/023413   0,00  21,00   4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MASTROPIETRO               MADDALENA          CE/022764   0,00  24,00  14,00   0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TANO                     ANTONIO            CE/023958   0,00  33,00 114,00   0,00      Q              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8  (CE)  MTNNTN58H12I67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MATARAZZO                  GIOVANNA           CE/021997   0,00  21,00  12,00   0,00      LQ                        X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ROLA                     ANGELA             CE/023912   0,00  30,00  93,00   0,00      QR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EROLA                     CARMINE            CE/027101   0,00  30,00  52,00   0,00 MN   GQS 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0  (CE)  MRLCMN60B1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ESSORE                    GIULIO             CE/004739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IGLIORE                   SERGIO             CE/026486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IRTO                      FILOMENA           CE/021902   0,00  30,00  76,00   0,00      Q              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ONACO                     ERMELINDA          CE/021400   0,00  30,00  47,00   0,00      Q              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9  (CE)  MNCRLN69H43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MORELLI                    ANNA MARIA VITTORI CE/023395   0,00  18,00   0,00   3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5  (CE)  MRLNMR55L71H16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OTTI                      LUIGIA             CE/02340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5  (CE)  MTTLGU65C60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ORABONA                    LUIGI SAVERIO      CE/022449   0,00  15,00   0,00   3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4  (CE)  RBNLSV54C22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GANO                     CARMELA            CE/023397   0,00  27,00  53,00   0,00      QR            1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70  (CE)  PGNCML70E41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AGLIUCA                   GIUSEPPA           CE/022340   0,00  30,00  75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5  (CE)  PGLGPP65A67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LLADINO                  ANTONIO            CE/02293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5  (CE)  PLLNTN65A2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APA                       ELPIDIO            CE/02327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ELLEGRINO                 ELVIRA             CE/022734   0,00  27,00  39,00   0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30,00 126,00   0,00 M    EQ  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ERSICO                    IMMACOLATA         CE/022719   0,00  27,00  21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ETRILLO                   LUCIANO            CE/026457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ETRILLO                   RITA               CE/023751   0,00  27,00  38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TRUCCELLI                CONCETTA           CE/020738   0,00  33,00  99,00   0,00      QR      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EZZELLA                   UMBERTO            CE/025638   0,00  27,00  46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4  (CE)  PZZMRT64S07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ICCOLO                    GIUSEPPE           CE/02078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3  (CE)  PCCGPP53P26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POPOLIZIO                  MARGHERITA         CE/021311   0,00  30,00  51,00   0,00      QR 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OSILLICO                  URSULA             CE/020540   0,00  30,00  72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PRUDENZANO                 CLAUDIO            CE/020401   0,00  21,00   0,00   0,00 M    G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AGONA                     ROSANNA            CE/023232   0,00  30,00  52,00   0,00      QR            3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RAINONE                    ANTONIETTA         CE/023983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IBATTEZZATO               SALVATORE          CE/020438   0,00  24,00   4,00   3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ICCARDI                   AMELIA             CE/024824   0,00  27,00  29,00   0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7  (NA)  RCCMLA67B53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ROMAGNUOLO                 CANDIDA            CE/024830   0,00  27,00  22,00   0,00       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OMANO                     ANTONIETTA         CE/024778   0,00  33,00 107,00   0,00      Q              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ROMEO                      IRENE              CE/023363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RONZA                      CLAUDIO            CE/00651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ROSMINO                    ROSA               CE/025302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70  (CE)  RSMRSO70H59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USSO                      ANTONIO            CE/02045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52  (CE)  RSSNTN52M10E9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SACCHETTI                  GIUSEPPE           CE/02166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9  (CE)  SCCGPP69B23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CCO                      ELENA              CE/020053   0,00  33,00  82,00   0,00      QR            1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CLNE66E5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SALZILLO                   ANIELLO            CE/02178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3  (CE)  SLZNLL63B22I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NTACROCE                 ANGELA             CE/022180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70  (CE)  SNTNGL70E58E7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ANTANGELI                 MELANIA            CE/022384   0,00  24,00   0,00   3,00      QR            4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SARRACINO                  FRANCESCO          CE/02075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0  (CE)  SRRFNC50M0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CHIANO                    CLAUDIA            CE/020544   0,00  27,00  60,00   6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CHIAVONE                  FRANCESCO          CE/02175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SCHFNC66L30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CIALDONE                  FRANCESCO          CE/0217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6  (CE)  SCLFNC66B04M09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IANO                      LUCIO              CE/021243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TAMMARO                    CATERINA           CE/025754   0,00  27,00  50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62  (CE)  TMMCRN62E7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TARTAGLIONE                SALVATORE          CE/02639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6  (CE)  TRTSVT66E01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TESSITORE                  GRAZIA             CE/027040   0,00  30,00  53,00   0,00 M    GQ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9  (CE)  TSSGRZ69S48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TONZIELLO                  CATERINA           CE/026569   0,00  27,00  61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5  (CE)  TNZCRN65S6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TORNINCASA                 SILVIO             CE/004700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ORO                       SABRINA            CE/026066   0,00  30,00  79,00   0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5  (NA)  TROSRN65D62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TOSCANO                    GIOVANNI           CE/0062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8  (CE)  TSCGNN58R05H97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49 : MATEMATICA E FIS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TROTTA                     FRANCESCO          CE/00690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9  (CE)  TRTFNC59M08D22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VALENTINO                  ANTONIO            CE/024101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VIGLIOTTI                  RAFFAELLA          CE/026224   0,00  33,00  80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ITALE                     CARLO              CE/02355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ITOLO                     UMBERTO            CE/026650   0,00  18,00   0,00   0,00      L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VOZZA                      GIUSEPPE           CE/02581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CE)  VZZGPP57B04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ZAGARIA                    MARIA TERESA       CE/025743   0,00  27,00  12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2  (CE)  ZGRMTR62E63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ZARIGNO                    NUNZIO             CE/006279   0,00  27,00   0,00   3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ZARRILLO                   ANNA               CE/024195   0,00  24,00  18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ZERBINI                    ALFREDO            CE/024564   0,00  30,00  24,00   0,00       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ABBATE                     ANNAMARIA          CE/00243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ABBATE                     EMMA               CE/02044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ABBATE                     ORIETTA            CE/020690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AFFINITA                   ANNA               CE/021028   0,00  24,00   0,00   0,00      R 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AFFINITO                   MARIA              CE/02133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GIZZA                     CLARA              CE/0210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AGOSTO                     MARGHERITA         CE/021514   0,00  27,00  18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LBINI                     ARMANDO            CE/021004   0,00  21,00  78,00   0,00      R 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MENDOLA                   CARMELA            CE/020968   0,00  24,00  18,00   3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AMIRANTE                   ANTONELLA          CE/02070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NDREOZZI                  MARIA              CE/020431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ANIELLO                    MIRELLA            CE/020439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NTONUCCI                  ANTONELLA          CE/021462   0,00  27,00  52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ANTONUCCI                  FILOMENA           CE/021017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ANZELMO                    MARIA LUISA        CE/020982   0,00  27,00   8,00   0,00      QS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APPLAUSO                   VITTORIA           CE/00120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4  (CE)  PPLVTR54M43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APUZZO                     RAFFAELA           CE/020241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ARGENZIANO                 DARIO GIUSEPPE ANT CE/020003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ARGENZIANO                 PATRIZIA           CE/02044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ASSIRELLI                  ROSA               CE/022783   0,00  21,00   4,00   0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ULICINO                   FILOMENA           CE/020918   0,00  27,00  22,00   0,00      R 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4 AURILIO                    ROSA               CE/022346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AUTIERI                    CARMELA            CE/021024   0,00  21,00  34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RBATO                    ANGELA             CE/025200   0,00  33,00  72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BELLINI                    ROBERTA            CE/023999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BERGANTINO                 TOMMASINA          CE/025195   0,00  24,00   0,00   0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BERNARDO                   MICHELA CARLA      CE/025221   0,00  27,00  42,00   3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BEVERE                     DANIELA            CE/024574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BLOSIO                     FRANCESCA          CE/0231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OCCAGNA                   SALVATORE          CE/022334   0,00  30,00  54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BOCCELLA                   FILOMENA CARLA     CE/023152   0,00  36,00   6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BOCCHINO                   PATRIZIA           CE/024348   0,00  27,00  41,00   0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BOLZONI                    CARMELA            CE/023771   0,00  21,00   0,00   0,00  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BONACCIO                   MARGHERITA PIA     CE/022962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BORRELLI                   MARILENA           CE/025204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BOSCO                      MARIATERESA        CE/02199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BOTTIGLIERO                MARIA ROSARIA      CE/023150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BOVE                       ELIO               CE/024613   0,00  30,00  48,00   0,00       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BRANCA                     NICOLINA           CE/022096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BRUNO                      MARGHERITA ROSA    CE/02461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CALABRO'                   CONCETTA           CE/02299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ALABRO'                   IMMACOLATA         CE/024635   0,00  27,00  24,00   0,00 N    QRS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CALCE                      RENATA             CE/023928   0,00  27,00   0,00   0,00 M    E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CALLIPO                    ANGELO             CE/024475   0,00  30,00   2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MPANA                    NATALIA TIZIANA    CE/025215   0,00  27,00  25,00   0,00      L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CANDIELLO                  GIOVANNI           CE/0262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ANGIANO                   GRAZIA MARIA       CE/023796   0,00  24,00  12,00   0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CANGIANO                   MARIA LUCIA        CE/026212   0,00  24,00  28,00   0,00      R 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CANTA                      MEDEA              CE/024476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4  (NA)  CNTMDE54A43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CANTELLI                   PATRIZIA           CE/024649   0,00  27,00  29,00   0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CANZANO                    ESTER              CE/02506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CAPACCIO                   GABRIELLA          CE/024634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APOLUONGO                 CRISTINA           CE/023642   0,00  27,00  14,00   0,00      QR     T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ROPRESE                  DOMENICO           CE/025918   0,00  27,00  10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CARRINO                    ROSALBA            CE/025281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CARUSO                     TERESA             CE/024352   0,00  24,00   3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ASALE                     FRANCA             CE/023679   0,00  15,00  45,00   0,00      Q      T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CASTELLANO                 MARIA ROSARIA      CE/023933   0,00  27,00  12,00   0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CASTELLETTI                ROSSELLA           CE/023248   0,00  27,00  16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ATARCIO                   PAOLA              CE/027005   0,00  21,00  52,00   0,00       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CATERINO                   ANTONIETTA INES    CE/025601   0,00  24,00   4,00   0,00      QR            3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TURANO                   POMPEO             CE/024999   0,00  27,00  30,00   3,00      QR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CAVALLO                    RAFFAELLA          CE/024640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CECALA                     STEFANIA           CE/025484   0,00  21,00  12,00   0,00 M    GQR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CECE                       STEFANIA           CE/025208   0,00  27,00  14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ECERE                     MARGHERITA         CE/024294   0,00  24,00  84,00   0,00      R 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HIAPPALONE                GIOVANNA           CE/023775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HIARIELLO                 ANTONIETTA CANDIDA CE/024464   0,00  36,00   0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CIANCIOLA                  GIUSEPPE           CE/026131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CIANO                      CARMELA            CE/02338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IMMINO                    FILOMENA           CE/025922   0,00  27,00  31,00   0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CINO                       RAFFAELA           CE/027256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CIPOLLA                    MARIA CRISTINA     CE/024296   0,00  27,00  40,00   0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CIPRIANO                   GERARDO            CE/02394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IRIACO                    MARIA              CE/024918   0,00  24,00   0,00   0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CIRILLO                    ANTONIETTA         CE/0021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CLARELLI                   ASSUNTA            CE/025535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OLELLA                    FILOMENA           CE/023637   0,00  24,00  84,00   0,00      QR     T      1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COMELLA                    DANIELA            CE/024739   0,00  30,00  55,00   0,00      Q   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COMPAGNONE                 MARA SERAFINA      CE/00059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CONENNA                    ANGELA             CE/024736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CONTE                      VINCENZA           CE/027074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7 COPPOLA                    WILMA              CE/02596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CORONELLA                  MARIA TERESA       CE/025270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RVINO                    CATERINA IRENE MAR CE/007357  30,00   0,00   0,00   0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4  (CE)  CRVCRN54E6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CORVINO                    FILOMENA           CE/02447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3 CORVINO                    MARIA              CE/026944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CORVINO                    RAFFAELA           CE/02409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CORVINO                    SILVANA CONSIGLIA  CE/02694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OSCIA                     GIOVANNA           CE/027004   0,00  24,00  66,00   0,00      QR      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OSENTINO                  MARIA ANTONELLA    CE/022821   0,00  27,00  12,00   0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COSENTINO                  MARIA CONCETTA     CE/02597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OSTANZO                   GABRIELLA          CE/025231   0,00  30,00  14,00   0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OSTANZO                   MARIA GIOVANNA     CE/0232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RIMALDI                   ANNA               CE/024328   0,00  15,00  25,00   0,00      QR     T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RISCI                     ROSSANA            CE/006830   0,00  33,00   0,00   3,00      J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CRISOSTAMO                 CONCETTA MARIA     CE/025053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RISTIANO                  ALFONSINA          CE/023858   0,00  27,00  23,00   3,00      R             3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RISTIANO                  CARMELA            CE/024854   0,00  18,00  23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UNTI                      IMMACOLATA         CE/024644   0,00  27,00  36,00   0,00      LQ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CUOMO                      BRIGIDA            CE/02394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UOZZO                     FRANCESCO          CE/024641   0,00  27,00  42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0  (NA)  CZZFNC60M01E05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CUSANIELLO                 FILOMENA           CE/024469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CUSANO                     MARIA ADELAIDE     CE/024837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2 D'AGOSTINO                 ANNUNZIATA         CE/02511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'AGOSTINO                 MARIO              CE/023622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'AIELLO                   MICHELINA          CE/026071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D ALBENZIO                 TOMMASINA          CE/026107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 ALEO                     SILVIO             CE/024459   0,00  12,00  12,00   6,00 N    QRS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'ALESSIO                  ANNUNZIATA         CE/026380   0,00  27,00  42,00   0,00      QR     T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'ALESSIO                  GIULIANA           CE/02451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D'ANGELO                   MARIA ELISABETTA   CE/020848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'ANGELO                   PASQUALINA         CE/021472   0,00  24,00  26,00   0,00      QR     T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D'ANGELO                   RENATA             CE/024923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4 D ANGELO                   TERESA             CE/023586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'ARGENIO                  RITA               CE/02431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D AURIA                    LOREDANA           CE/024506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E CRISTOFARO              ROSARIA            CE/026349   0,00  30,00  40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 FAZIO                   CLOTILDE           CE/025566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65  (AV)  DFZCTL65D61A50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E FRANCISCIS              IVANA              CE/025556   0,00  24,00  30,00   3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0 DE GENNARO                 CLAUDIA MARIA      CE/023217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E LILLA                   ANGELA             CE/025135   0,00  24,00  25,00   0,00      LQ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 LISIO                   IMMACOLATA         CE/025140   0,00  30,00  44,00   0,00      GQR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DELLA CORTE                MARIA GRAZIA       CE/02660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DELL'AQUILA                MADDALENA          CE/026846   0,00  27,00   9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DELLA ROSA                 SILVANA            CE/02557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LLA ROSSA                IMMACOLATA         CE/026838   0,00  27,00  55,00   0,00      QRS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DELLA SELVA                ALMERINDA          CE/024493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LA VALLE                ADELE              CE/024945   0,00  30,00  40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DELL'AVERSANA              ANNA MARIA         CE/00125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DELLI PAOLI                ALBA               CE/0250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DELLO IACONO               MARIANNA           CE/0235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ELLO STRITTO              ROSETTA            CE/021379   0,00  30,00  45,00   0,00       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EL PRETE                  RITA               CE/026351   0,00  27,00  32,00   0,00      QRS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DEL SORDO                  MONICA             CE/02136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E LUCA                    ANNAMARIA          CE/026012   0,00  27,00  44,00   3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DE LUCA                    GIULIANA           CE/025549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ENITO                     ANNA               CE/026093   0,00  24,00  66,00   0,00      QR      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 NUCCIO                  IRENE              CE/025984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DE PONTE                   FILOMENA           CE/024397   0,00  27,00  29,00   0,00      LQR    T      2   X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DE ROBBIO                  AGOSTINO           CE/02086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D'ERRICO                   ANNA               CE/024423   0,00  18,00   2,00   0,00      QR            1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E SANCTIS                 ENRICHETTA         CE/020599   0,00  30,00  80,00   0,00      Q              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IANA                      ALFONSINA          CE/024456   0,00  30,00  40,00   0,00      QR     T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DIANA                      CARMELINA          CE/026703   0,00  24,00   0,00   0,00      JKR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DIANA                      ELISABETTA         CE/0223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ANA                      LUIGI              CE/006783   0,00  24,00  12,00   6,00      Q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IANA                      PAOLA              CE/023202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1 DI BLASIO                  MARIA CARMINA      CE/026092   0,00  12,00   0,00   0,00  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CATERINO                ANNA               CE/02557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DI CATERINO                GIUSEPPINA         CE/02370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DI CERBO                   CATERINA           CE/025461   0,00  24,00  12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DI DIO                     VINCENZA           CE/02544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I DONATO                  GIOVANNA           CE/024991   0,00  12,00  29,00   9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FILIPPO                 DANIELA            CE/025738   0,00  27,00  36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DI FRANCO                  LORELLA            CE/021373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DI FURIA                   LUCIA              CE/024956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DI GAETANO                 ANTONIETTA         CE/02347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GASPARRO                MARIA              CE/025628   0,00  21,00  31,00   0,00      QR     T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GIOIA                   ERMINIA            CE/024448   0,00  30,00  95,00   0,00      Q              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3  (BN)  DGIRMN53T46L08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GIOIA                   SANDRA             CE/025429   0,00  27,00  41,00   0,00      LQR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I LAURO                   ROSARIA            CE/02145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DI LELLO                   LORENZA            CE/024401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LERNIA                  ANNAMARIA          CE/024503   0,00  24,00  50,00   0,00      Q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DI LILLO                   ROSALBA            CE/02186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DI MARCO                   ANTONIETTA         CE/026464   0,00  27,00   0,00   0,00  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DI MARCO                   ELISA              CE/026863   0,00  24,00   2,00   0,00      QR            3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I MARINO                  MARINA             CE/026090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DI MARTINO                 ANTONIETTA         CE/0267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9 DI MARTINO                 ROSA MARIA         CE/026729   0,00  12,00   0,00   0,00      QR            4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MEO                     FLORA              CE/025786   0,00  27,00  78,00   0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DI MEZZA                   MARIA              CE/024441   0,00  24,00  32,00   0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DI MISA                    LAURA              CE/025746   0,00  24,00  46,00   0,00      R 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DI MONACO                  ORSOLA             CE/02319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DI MONACO                  TERESA             CE/02445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DI MURO                    ANNUNZIATA         CE/026336   0,00  30,00   4,00   0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DI NARDO                   ANTONELLA          CE/02677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NUNNO                   BIAGINA            CE/027037   0,00  27,00   0,00   0,00       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DI NUZZO                   PASQUALINA         CE/02135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 RONZA                   ANNA               CE/024498   0,00  30,00  17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DI SORBO                   ROSSELLA           CE/02602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I STADIO                  MARIA CONCETTA     CE/021868   0,00  30,00  46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DI TELLA                   CATERINA           CE/02513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I TELLA                   PAOLINA            CE/02097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I ZAZZO                   ANNA               CE/023511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D'ONOFRIO                  IMMACOLATA         CE/026026   0,00  15,00   2,00   0,00      LQ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D'ONOFRIO                  MARIA              CE/025421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EROICO                     ROSA               CE/02041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ESPOSITO                   MARIA ROSARIA      CE/020391   0,00  30,00  22,00   0,00      Q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ETTORRE                    CAMILLA            CE/026505   0,00  30,00  49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ETTORRE                    FILOMENA           CE/020161   0,00  30,00  52,00   0,00      QR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EZZA                       CARLA              CE/020196   0,00  27,00   2,00   3,00      QR            1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FABOZZI                    VALERIA            CE/02159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FALARDO                    ANGELA             CE/020833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ALARDO                    DOMENICA           CE/02165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FALCO                      CARMELA            CE/021602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FALCO                      MARIA ISABELLA     CE/020930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ARINA                     ROSA               CE/022740   0,00  27,00  49,00   3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FARINARO                   NATALIA            CE/00051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FARRO                      MARIA CRISTINA     CE/025993   0,00  21,00  36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FATO                       ANNA TERESA        CE/026008   0,00  33,00  12,00   3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FATTORE                    ANTONIO            CE/02045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9  (CE)  FTTNTN49A02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FAZZONE                    FILOMENA           CE/021666   0,00  30,00  63,00   0,00      R 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FELACO                     MARIA PREZIOSA     CE/02302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FEOLA                      ANGELA             CE/02027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8 FEOLE                      LUCIA              CE/020288   0,00  12,00   0,00   0,00      L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9 FERRA                      MARIA ANTONIETTA   CE/020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FERRANDINO                 CARMELINDA         CE/021635   0,00  24,00  30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7 FERRARO                    ASSUNTA            CE/022419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6 FERRARO                    ELISA              CE/022411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FERRARO                    MARIA CRISTINA     CE/022327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FILIPPO                    ADELE MARIA ESTER  CE/006851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FIORE                      LUISA              CE/021650   0,00  21,00  1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FORCINA                    ROSA               CE/020931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FRAIO                      MARIA RAFFAELA     CE/020926   0,00  18,00   0,00   0,00      QS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RANCHITTO                 GIUSEPPE SERGIO LU CE/022848   0,00  21,00  49,00   3,00      Q      T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FRATTOLILLO                RAFFAELE           CE/02046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CILE                     VITTORIA           CE/026106   0,00  30,00  75,00   0,00       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AGLIARDI                  MARISA             CE/021234   0,00  27,00  34,00   0,00      R 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GALANTUOMO                 ANIELLO            CE/02597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GALANTUOMO                 FILOMENA           CE/025345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LANTUOMO                 FILOMENA           CE/021916   0,00  30,00  33,00   3,00      Q      T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GALDIERI                   GIOVANNA           CE/02259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GALEOTA                    ADELE              CE/02220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GALLINARO                  GIUSEPPINA         CE/022239   0,00  27,00  10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GALLO                      CARMELA            CE/025961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4  (CE)  GLLCML64T4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ALLO                      MARIA              CE/025622   0,00  33,00  79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GAMBARDELLA                RITA               CE/02161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GAROFALO                   MARIA ROSARIA      CE/021199   0,00  18,00   0,00   0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GEROLA                     MARIA ROSARIA      CE/0216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GERVASIO                   ROCCO              CE/026458   0,00  24,00  42,00   0,00      L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IANNINI                   MARIAROSARIA       CE/02423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RDIELLO                 MARIA              CE/022206   0,00  27,00  97,00   0,00      QR            1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GILDI                      ANGELA             CE/025347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GIORDANO                   MARIA ROSARIA      CE/02532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IULIANO                   MARINA             CE/025908   0,00  24,00  14,00   0,00 N    S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OLIA                      ELENA              CE/025930   0,00  24,00  84,00   3,00      R 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ORGA                      ROSALIA            CE/021923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GRAMMATICO                 CONCETTA           CE/0248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GRANATO                    ANGELA             CE/02590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RASSO                     CONCETTA           CE/022602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GRASSO                     MARIA              CE/025920   0,00  24,00   0,00   3,00      J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GRAZIANO                   ANGELINA           CE/025369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GRAZIANO                   VINCENZA           CE/0218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GRIECO                     CARMELINA          CE/021157   0,00  27,00   8,00   0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RILLO                     CARLA              CE/025387   0,00  27,00  34,00   0,00 N    QRS           2           X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RIMALDI                   ANTIMO             CE/022208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RIMALDO                   ANNA MARIA         CE/026499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GUARINO                    ANNA MARIA         CE/02120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GUARINO                    LETIZIA            CE/02644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GUARINO                    SABRINA            CE/026507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UIDA                      MARIA              CE/025944   0,00  18,00  76,00   3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ADARESTA                  CARMELA            CE/023174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IANNASSO                   RAFFAELLA          CE/023805   0,00  24,00  36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IMPARATO                   ORNELLA            CE/023897   0,00  12,00   2,00   0,00      Q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IMPRODA                    ASSUNTA            CE/023716   0,00  24,00   1,00   0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IODICE                     GIUSEPPINA         CE/023689   0,00  21,00   0,00   0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IONI                       CARMEN             CE/024277   0,00  33,00  79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IORIO                      ANNAMARIA          CE/02380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IOVINE                     MARIANGELA         CE/0237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IUZZOLINO                  ANGELA MARGHERITA  CE/024267   0,00  12,00  24,00   0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1 LANDA                      MARIA ANGELA       CE/02304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LANNI                      GIOVANNA           CE/023036   0,00  12,00   0,00   0,00 M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LASCO                      ADELE              CE/02305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LATINA                     ELVIRA             CE/023054   0,00  30,00  41,00   0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LAUDISIO                   ANNA MARIA         CE/002352   0,00  21,00  15,00   0,00 M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AURENZA                   ANNA               CE/022584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LAURITANO                  SILVANA            CE/02252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50  (CE)  LRTSVN50T67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LECCIA                     LUISA              CE/022247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LEGGIERO                   PATRIZIA           CE/023045   0,00  27,00  13,00   0,00      Q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LEONE                      ANGELA             CE/02309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1  (RM)  LNENGL61H57H5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EPORATI                   ANNA MARIA         CE/023094   0,00  27,00  90,00   3,00      QR            2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LEPORE                     ANDREINA           CE/022701   0,00  24,00  43,00   0,00 N    QS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LETIZIA                    ANGELA MARIA       CE/021069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LETIZIA                    ANNA MARIA         CE/02254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LETIZIA                    MARIANNA           CE/003549   0,00  27,00  50,00   0,00      QRS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LETTIERI                   ANNA CINZIA        CE/023034   0,00  21,00  24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IMONE                     ADELE              CE/006763   0,00  27,00  16,00   3,00      LQR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LOMBARDI                   STEFANIA           CE/02306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LORETO                     ROSALBA            CE/027182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LORVENNI                   VALENTINA          CE/02267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LUCENTE                    CARMELA            CE/022717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LUCIBELLO                  SILVANA            CE/022715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0 LUPIS                      ASSUNTA            CE/022606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MAGLIULO                   IMMACOLATA MARIA   CE/021927   0,00  24,00  12,00   0,00 M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MAIETTA                    CARMINE            CE/020440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LACARIO                  GIULIA             CE/023557   0,00  24,00  20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MANERA                     FORTUNATA          CE/025318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MANNELLO                   PASQUALINA         CE/020331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MARCANTONIO                ANTONIA            CE/020855   0,00  15,00   0,00   0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MARCHESIELLO               GIUSEPPINA         CE/026185   0,00  24,00   0,00   0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ARINO                     ARIANNA            CE/02676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MARINO                     ELVIRA             CE/020461   0,00  27,00   0,00   0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ROCCO                    EMILIA             CE/020366   0,00  24,00  37,00   0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MAROTTA                    GIUSEPPA           CE/022417   0,00  18,00  14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OTTA                    ROSETTA            CE/020170   0,00  15,00  49,00   0,00      Q 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MARRUZZELLA                MARIA              CE/02064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MARSEGLIA                  ALBA               CE/02195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MARTEDI                    DOLORES            CE/022647   0,00  24,00   0,00   0,00 M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TINIELLO                MARIA LUISA        CE/020425   0,00  33,00  23,00   3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MARTUCCI                   MARIA              CE/026177   0,00  27,00  24,00   0,00      R      T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MARZULLO                   ANNA MARIA         CE/022733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MASARONE                   TIZIANA            CE/020179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MASCOLO                    CARMELA            CE/02345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SSI                      CATERINA           CE/026769   0,00  27,00  20,00   0,00      LQ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MASTROIANNI                ANGELINA           CE/020443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MATALUNA                   FRANCESCA          CE/020315   0,00  24,00   0,00   0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TTIA                     ROSARIA            CE/026256   0,00  30,00  84,00   3,00      QR 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MAURO                      MARIA PASQUALINA   CE/023893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MECCARIELLO                CATERINA           CE/022041   0,00  24,00   9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MERCONE                    MARIA DOLORES      CE/02390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EROLA                     ANNA               CE/023349   0,00  18,00   4,00   0,00       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EROLA                     GIOVANNA DANIELA   CE/020430   0,00  30,00   4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EROLA                     MICHELINA          CE/021967   0,00  18,00  48,00   3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ETITIERI                  GABRIELLA          CE/020892   0,00  30,00  22,00   0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EZZACAPO                  CRISTINA           CE/021711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ILONE                     CARLA              CE/023327   0,00  18,00   6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ILONE                     GABRIELLA          CE/020473   0,00  27,00  42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MISSO                      MARIA              CE/022755   0,00  24,00   4,00   0,00      R 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MISSO                      TERESA             CE/023455   0,00  12,00  10,00   0,00      KQR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OCCIA                     RAFFAELLA          CE/02264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OLISSO                    CARMELINA          CE/022064   0,00  12,00   0,00   0,00      R 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ONACO                     MARIA              CE/022056   0,00  27,00  37,00   0,00      LQ             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ONTALTO                   ANNA MARIA GIUSEPP CE/023078   0,00  21,00   8,00   3,00      QR 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MONTANARO                  ANGELINA           CE/023346   0,00  30,00   0,00   0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MONTANARO                  MARIA ANTONIETTA   CE/002758   0,00  24,00   0,00   0,00      Q      T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RELLI                    ANTONIETTA         CE/005127   0,00  30,00   6,00   3,00      Q                 X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8 MORETTA                    MARIA GIOVANNA     CE/02020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MORRONE                    GIUSEPPA           CE/0230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MOSCA                      ROSA               CE/0220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MOSOLINI                   ROSSANA            CE/022672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NACCHIA                    TERESA             CE/02650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NAPOLI                     LETIZIA            CE/02701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46  (SA)  NPLLTZ46A42A71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NATALE                     ALESSANDRA         CE/025284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NATALE                     MARIA GIOVANNA     CE/025431   0,00  12,00  28,00   3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2 NICCHINIELLO               CATERINA           CE/025709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NIGRO                      GERARDA            CE/02538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NOLLETTI                   ENZA IMMACOLATA GA CE/025907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NUZZO                      MARIA ELISABETTA   CE/0258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NUZZO                      MATILDE MAYLA      CE/025384   0,00  24,00  29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OLIVIERO                   MARIA GRAZIA       CE/02247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ORABONA                    MICHELE            CE/022390   0,00  12,00   3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OROPALLO                   PASQUALINA         CE/02601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OTTAVIANO                  VALERIA            CE/02244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PACCIONE                   FRANCESCA          CE/020682   0,00  21,00  36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PACIELLO                   GIUSEPPA           CE/02550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DRICELLI                 MARIA              CE/020689   0,00  33,00  36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AGANO                     ANNA               CE/02512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AGANO                     MARIA GIOVANNA     CE/021535   0,00  24,00  54,00   3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PAGLIARO                   ALFONSINA          CE/02064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PAGLIARO                   ANNAMARIA          CE/02050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PAGLIARO                   ITALIA TIZIANA     CE/025681   0,00  24,00  15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ALLADINO                  BIAGIO             CE/025913   0,00  18,00  10,00   0,00 N    QS     T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PALMIERI                   GENOVINA           CE/02079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PALMIERI                   LORENZINA          CE/02001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PALMIERO                   TERESA             CE/0207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ANNONE                    RITA MARIA         CE/027214   0,00  12,00  15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ANZA                      GIUSEPPINA         CE/020663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PAPA                       ADELE              CE/022357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PAPA                       MARIA CLORINDA     CE/022513   0,00  27,00  40,00   0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PARTO                      GIOVANNA           CE/022489   0,00  27,00   5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6 PASCARELLA                 FILIPPO            CE/02272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SQUARELLA                ISABELLA           CE/021719   0,00  36,00 136,00   0,00 N    QS                            1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ATERNOSTRO                ANTONELLA          CE/025150   0,00  24,00  19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PATERNUOSTO                MADDALENA          CE/0249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55  (CE)  PTRMDL55D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7 PELELLA                    MARIA GIOVANNA     CE/025184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PELLEGRINO                 FILOMENA           CE/020719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PELLEGRINO                 SABRINA            CE/025691   0,00  18,00  26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PELLICCIONE                GIUSEPPINA         CE/023251   0,00  15,00   0,00   0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ELOSI                     EMANUELA           CE/021533   0,00  18,00   0,00   3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PERFETTO                   MARIA ROSARIA      CE/020530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RRECA                    GIOVANNINA         CE/020048   0,00  21,00  32,00   0,00 N    QRS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ERRETTA                   ANTONIO            CE/022724   0,00  27,00  27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PETITO                     MARIATERESA        CE/024082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PETORELLA                  SOFIA              CE/02230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PETRILLO                   LIDIA              CE/02294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EZONE                     AMALIA             CE/020528   0,00  27,00  20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PEZONE                     DOMENICA           CE/025160   0,00  24,00  31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EZZELLA                   NUNZIA             CE/023528   0,00  24,00  58,00   0,00      QR            4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ICCA                      ANTONELLA          CE/022969   0,00  24,00  16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PICCIRILLO                 ANNUNZIATA         CE/024347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PIGLIALARMI                NADIA              CE/021693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PIROLLI                    GEMMA              CE/020098   0,00  24,00   1,00   0,00      L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PIROZZI                    GRAZIA             CE/0208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PISCITELLI                 MARIA ANTONIETTA   CE/021702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PISCITELLI                 MARIA CARMINA      CE/02465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PISCITELLI                 PATRIZIA           CE/021554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PISCITELLI                 ROSALIA            CE/020403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PISCOPO                    ROSALBA            CE/021557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OLI                       BRUNA              CE/020405   0,00  24,00  30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6 PONARI                     PAOLA              CE/02154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ORFIDIA                   ANGELATERESA       CE/021341   0,00  24,00  27,00   3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REZIOSO                   ELENA              CE/021695   0,00  27,00   9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PUOCCI                     MARIA PREZIOSA     CE/024364   0,00  24,00   0,00   0,00      K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QUARANTOTTO                ARIANNA            CE/024773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RACIOPPOLI                 ROSARIA MARTA      CE/020740   0,00  24,00  39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RAGOZZINO                  ANTONIETTA         CE/0253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AGOZZINO                  CARMELA            CE/024826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RAIMONDO                   MARIA ELENA        CE/026891   0,00  27,00  19,00   0,00      Q      T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RASO                       CATERINA           CE/026831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RAZZANO                    FORTUNATA          CE/023664   0,00  24,00  23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RICCI                      IVANA              CE/024789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8 RICCIARDELLA               GIOVANNA           CE/02485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RICCIARDI                  SILVIA             CE/020230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RIGIDO                     ANNARITA           CE/020121   0,00  27,00  10,00   0,00      QR            1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5 ROMA                       OLIMPIA            CE/02011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ROMANO                     MONICA             CE/023663   0,00  27,00  38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OMANO                     SABRINA            CE/024836   0,00  27,00  13,00   0,00      Q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ROSIELLO                   RITA               CE/004607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90 ROSSETTI                   PATRIZIA           CE/020229   0,00  12,00   0,00   0,00 N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ROTOLI                     MARIA ANTONIETTA   CE/024228   0,00  18,00   9,00   0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ROZERA                     PIERINA            CE/020126   0,00  21,00   0,00   0,00 N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RUSSO                      CARMEN             CE/02324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RUSSO                      CAROLINA           CE/023630   0,00  30,00  19,00   0,00      QR     T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RUSSO                      GELSOMINA          CE/025297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USSO                      IMMACOLATA         CE/023979   0,00  24,00   2,00   3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RUSSO                      ISABELLA           CE/020178   0,00  30,00  81,00   0,00      QR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RUSSO                      LAURA              CE/02111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RUSSO                      STEFANIA           CE/023661   0,00  27,00  13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RUSSO                      TERESA EUGENIA     CE/024208   0,00  15,00   0,00   0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SABATINO                   ERMINIA ANNA       CE/020383   0,00  27,00  14,00   0,00      R 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SAGLIANO                   MARIA GRAZIA       CE/020019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3  (CE)  SGLMGR53R41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9 SALVATORE                  LORETA             CE/027096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SALZILLO                   ROSA               CE/02174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SANTABARBARA               CHIARA             CE/0200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SANTACROCE                 ANTONIETTA         CE/020124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ANTANTONIO                DANIELA            CE/021762   0,00  24,00  42,00   0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SANTORO                    MASSIMO            CE/021260   0,00  27,00   0,00   0,00      J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SAPIO                      SALVATORE          CE/021766   0,00  24,00  23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SAPONE                     ALESSANDRA         CE/020023   0,00  30,00   2,00   3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SASSONE                    ANNA               CE/020769   0,00  33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SAVIGNANO                  PASQUALINA         CE/020669   0,00  15,00  14,00   0,00 N    QS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SCARANO                    MARIA TERESA       CE/020390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CHETTINI                  SONIA              CE/023876   0,00  24,00  71,00   0,00       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SCHIAVONE                  MICHELE            CE/02051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SCIALDONE                  MARIA GABRIELLA    CE/027112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IALLA                    MARIA              CE/020361   0,00  18,00 108,00   3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SCIALLA                    VINCENZA           CE/022173   0,00  27,00   4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SCIPPA                     ANNA RITA          CE/021501   0,00  30,00  84,00   0,00      R 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SCOGNAMIGLIO               MARIA              CE/026803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SCORCIARINI COPPOLA        CAROLINA           CE/027270   0,00  27,00   2,00   0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SCOTTO D'ANTUONO           IMMACOLATA         CE/021754   0,00  27,00  15,00   0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ERAO                      MARIA              CE/020024   0,00  30,00  77,00   0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SERINO                     LUIGIA             CE/02151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ERVILLO                   PAOLA              CE/020347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SGAMBATO                   MARIA ANTONIETTA   CE/02240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IMONELLI                  FILOMENA           CE/022396   0,00  30,00  69,00   0,00      L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SIMONELLI                  MARIA GIUSEPPA     CE/021665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SISTO                      CIRO               CE/021266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2 SOLARI                     CECILIA            CE/022405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SORICE                     MARCO              CE/020561   0,00  12,00   0,00   6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6  (GE)  SRCMRC66E14D96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SPARACO                    CONSIGLIA          CE/021253   0,00  27,00  42,00   0,00      R 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TAGLIAFIERRO               LUISA              CE/026296   0,00  24,00   6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TALARICO                   NATALIA            CE/026711   0,00  27,00  16,00   0,00      R 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TAMMARO                    CARLA              CE/02629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ARANTINO                  ASSUNTA            CE/026521   0,00  24,00  26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TIGLIO                     ANTONIETTA         CE/02638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TIROZZI                    FRANCESCA          CE/026637   0,00  33,00   2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TOMMASINO                  ISABELLA           CE/026282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TONZIELLO                  MARILENA           CE/02567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TORTORA                    MARIA LUISA        CE/0266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TROIANO                    ALFREDO            CE/026697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RONGONE                   VINCENZA           CE/026710   0,00  27,00  38,00   0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TROVATO                    EUGENIO            CE/026399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TUOSTO                     GIOVANNINA         CE/026060   0,00  30,00  63,00   0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TURCO                      ELENA              CE/026442   0,00  27,00   2,00   0,00      QRS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3 TURCO                      EUFEMIA            CE/026377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VALENTI                    TIZIANA            CE/024067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VALENTINO                  TANIA              CE/026685   0,00  18,00   1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VANACORE                   GINA               CE/023747   0,00  27,00  14,00   0,00      QR            3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VANO                       FILOMENA           CE/021748   0,00  12,00   9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VELTRE                     ILARIA             CE/0241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VENTRIGLIA                 MARINELLA          CE/021102   0,00  15,00   6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VENTRIGLIA                 ROSA               CE/023748   0,00  24,00  24,00   0,00      LQR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VENTRONE                   ANNAMARIA          CE/021304   0,00  24,00   7,00   3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81 VERAZZO                    MARIA              CE/02148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75 VERDE                      AMELIA             CE/02663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VERDE                      CLELIA             CE/0266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VERTALDI                   VINCENZO MARIA LID CE/023529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IGGIANO                   ASSUNTA            CE/021106   0,00  27,00  50,00   0,00      QR     T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IGLIANO                   MARIA              CE/026248   0,00  27,00  70,00   0,00      QR     T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VIGLIOTTA                  DIANA              CE/02179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VITICONTE                  ERSILIA            CE/006920   0,00  21,00  24,00   3,00      QRS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VOLLERO                    VALERIA            CE/024080   0,00  24,00   0,00   0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VOLPE                      PASQUALINA         CE/023743   0,00  12,00   0,00   0,00      LQR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ZAMPELLA                   FRANCESCA IMMACOLA CE/02421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ZAMPROTTA                  GUIDO              CE/024182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ZAZA D'AULISIO             MARIA CARMELA      CE/024701   0,00  21,00   4,00   3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ZEPPETELLA                 CARMELINA          CE/024188   0,00  21,00  21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ZICHELLA                   GIUSEPPINA         CE/025785   0,00  24,00  16,00   0,00      QR     T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0 : MATERIE LETTERARIE NEGLI ISTITUTI DI ISTRUZIONE SECONDARIA DI II GRAD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ZIMBARDI                   ROSARIA            CE/024194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OLLO                      ANNA MARIA         CE/026038   0,00  36,00  12,00   0,00      QR            4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ABBATE                     EMMA               CE/020442   0,00  27,00  22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ABBATE                     ORIETTA            CE/0206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AMIRANTE                   ANTONELLA          CE/020704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ANDREOZZI                  MARIA              CE/02043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ANIELLO                    MIRELLA            CE/020439   0,00  30,00  80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ANTONUCCI                  FILOMENA           CE/021017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1  (CE)  NTNFMN51S6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PUZZO                     RAFFAELA           CE/020241   0,00  27,00  31,00   0,00      QR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ARGENZIANO                 DARIO GIUSEPPE ANT CE/020003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ASSIRELLI                  ROSA               CE/02278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AURILIO                    ROSA               CE/02234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AUTIERI                    CARMELA            CE/02102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BERGANTINO                 TOMMASINA          CE/025195   0,00  24,00   0,00   3,00 N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BERNARDO                   MICHELA CARLA      CE/025221   0,00  24,00  20,00   6,00      QR            3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BLOSIO                     FRANCESCA          CE/023134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OCCELLA                   FILOMENA CARLA     CE/023152   0,00  27,00  74,00   3,00      R  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OTTIGLIERO                MARIA ROSARIA      CE/023150   0,00  30,00  72,00   0,00      QR      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RANCA                     NICOLINA           CE/022096   0,00  36,00  12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BRUNO                      MARGHERITA ROSA    CE/02461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LABRO'                   IMMACOLATA         CE/024635   0,00  27,00  46,00   0,00 N    QRS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ALCE                      RENATA             CE/023928   0,00  27,00   2,00   0,00 M    EQR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CALLIPO                    ANGELO             CE/024475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CANGIANO                   MARIA LUCIA        CE/026212   0,00  24,00   5,00   0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APACCIO                   GABRIELLA          CE/024634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CAROPRESE                  DOMENICO           CE/025918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CATARCIO                   PAOLA              CE/027005   0,00  21,00  27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CATONE                     ANGELINA           CE/025684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0  (CE)  CTNNLN50H61B4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ATURANO                   POMPEO             CE/024999   0,00  33,00  90,00   3,00      QR            3               1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VALLO                    RAFFAELLA          CE/024640   0,00  21,00  24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HIAPPALONE                GIOVANNA           CE/023775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CIANO                      CARMELA            CE/023382   0,00  30,00  61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CIMMINO                    FILOMENA           CE/025922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CIPOLLA                    MARIA CRISTINA     CE/024296   0,00  27,00  24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COLELLA                    FILOMENA           CE/023637   0,00  12,00   4,00   0,00      QR     T      1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OMELLA                    DANIELA            CE/024739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OMPAGNONE                 MARA SERAFINA      CE/00059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NENNA                    ANGELA             CE/024736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OPPOLA                    WILMA              CE/025967   0,00  24,00  14,00   0,00      R 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ORONELLA                  MARIA TERESA       CE/025270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ORVINO                    MARIA              CE/02694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COSCIA                     GIOVANNA           CE/027004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OSENTINO                  MARIA ANTONELLA    CE/022821   0,00  27,00  54,00   0,00      QR 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COSENTINO                  MARIA CONCETTA     CE/025976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COSTANZO                   GABRIELLA          CE/025231   0,00  30,00  16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RISCI                     ROSSANA            CE/006830   0,00  24,00   0,00   6,00      J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57  (NA)  CRSRSN57H4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CRISCUOLO                  DOROTEA            CE/02448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45  (CE)  CRSDRT45C41D8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CUSANIELLO                 FILOMENA           CE/02446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CUSANO                     MARIA ADELAIDE     CE/024837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'AGOSTINO                 ANNUNZIATA         CE/025110   0,00  12,00  20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D'AGOSTINO                 MARIO              CE/023622   0,00  24,00   4,00   3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D'AIELLO                   MICHELINA          CE/026071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D'ANGELO                   PASQUALINA         CE/021472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'ANGELO                   RENATA             CE/024923   0,00  27,00  30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D'ARGENIO                  RITA               CE/02431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 AURIA                    LOREDANA           CE/024506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CRISTOFARO              ROSARIA            CE/026349   0,00  30,00  67,00   0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 FRANCISCIS              IVANA              CE/02555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E LILLA                   ANGELA             CE/025135   0,00  24,00   1,00   0,00      LQ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LLA CORTE                MARIA GRAZIA       CE/026609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DELL'AQUILA                MADDALENA          CE/026846   0,00  27,00  36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DELLA SELVA                ALMERINDA          CE/02449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LA VALLE                ADELE              CE/024945   0,00  30,00 132,00   0,00      Q              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L'AVERSANA              ANNA MARIA         CE/001251   0,00  30,00  58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ELLO STRITTO              ROSETTA            CE/02137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L PRETE                  RITA               CE/026351   0,00  27,00  38,00   0,00      QRS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L SORDO                  MONICA             CE/021361   0,00  30,00  60,00   0,00      Q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DE LUCA                    ANNAMARIA          CE/02601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 LUCA                    GIULIANA           CE/025549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E NUCCIO                  IRENE              CE/025984   0,00  21,00   9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IANA                      ALFONSINA          CE/024456   0,00  24,00  33,00   0,00      QR     T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IANA                      ELISABETTA         CE/0223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DI CATERINO                ANNA               CE/02557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0  (CE)  DCTNNA50L5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FILIPPO                 DANIELA            CE/025738   0,00  27,00  12,00   0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DI FRANCO                  LORELLA            CE/021373   0,00  27,00  39,00   0,00       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 FURIA                   LUCIA              CE/024956   0,00  27,00  32,00   0,00      Q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I GIOIA                   SANDRA             CE/025429   0,00  27,00  40,00   0,00      LQR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LAURO                   ROSARIA            CE/02145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LELLO                   LORENZA            CE/024401   0,00  24,00  68,00   0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I LILLO                   ROSALBA            CE/021864   0,00  24,00  38,00   3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DI MARCO                   ANTONIETTA         CE/026464   0,00  21,00  12,00   3,00      G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I MARCO                   ELISA              CE/026863   0,00  24,00  48,00   0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MARINO                  MARINA             CE/026090   0,00  24,00  36,00   0,00       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MARTINO                 ROSA MARIA         CE/026729   0,00  12,00   0,00   0,00      QR            4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DI MISA                    LAURA              CE/025746   0,00  24,00  44,00   0,00      R 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 MURO                    ANNUNZIATA         CE/026336   0,00  30,00  49,00   0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I NARDO                   ANTONELLA          CE/026771   0,00  24,00  33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I NUNNO                   BIAGINA            CE/027037   0,00  33,00  84,00   3,00                        X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1  (CE)  DNNBGN61L41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I PALO                    MARIA FRANCESCA    CE/027006   0,00  24,00  36,00   3,00      QR            1   X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2  (CE)  DPLMFR62T42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RONZA                   ANNA               CE/024498   0,00  30,00  75,00   0,00      Q       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SORBO                   ROSSELLA           CE/026028   0,00  27,00  41,00   0,00       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TELLA                   CATERINA           CE/025138   0,00  24,00   4,00   3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I ZAZZO                   ANNA               CE/023511   0,00  24,00  78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'ONOFRIO                  IMMACOLATA         CE/026026   0,00  15,00  78,00   0,00      LQ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ESPOSITO                   MARIA ROSARIA      CE/020391   0,00  30,00  56,00   0,00      Q       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EZZA                       CARLA              CE/020196   0,00  27,00  12,00   3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ALARDO                    ANGELA             CE/020833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ALARDO                    DOMENICA           CE/021657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FALCO                      CARMELA            CE/02160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ALCO                      MARIA ISABELLA     CE/020930   0,00  30,00  33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FARINA                     ROSA               CE/022740   0,00  27,00  24,00   3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ARRO                      MARIA CRISTINA     CE/025993   0,00  21,00  50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TO                       ANNA TERESA        CE/026008   0,00  33,00 112,00   3,00      QR            3  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FEOLA                      ANGELA             CE/020273   0,00  24,00  72,00   0,00      QR            1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FERRA                      MARIA ANTONIETTA   CE/020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FERRANDINO                 CARMELINDA         CE/02163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GALANTUOMO                 ANIELLO            CE/025973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ALANTUOMO                 FILOMENA           CE/025345   0,00  27,00  42,00   0,00  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GALANTUOMO                 FILOMENA           CE/021916   0,00  30,00  66,00   3,00      Q      T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GIANNINI                   MARIAROSARIA       CE/024239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GILDI                      ANGELA             CE/025347   0,00  24,00  13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IORDANO                   MARIA ROSARIA      CE/025321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GIULIANO                   MARINA             CE/025908   0,00  24,00   1,00   0,00 N    S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GOLIA                      ELENA              CE/025930   0,00  24,00   6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GORGA                      ROSALIA            CE/02192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51  (SA)  GRGRSL51C66C1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GRASSO                     CONCETTA           CE/022602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GRASSO                     MARIA              CE/025920   0,00  24,00   0,00   6,00      J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GRAZIANO                   ANGELINA           CE/025369   0,00  30,00  60,00   0,00      Q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GRIECO                     CARMELINA          CE/021157   0,00  27,00  34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GRILLO                     CARLA              CE/025387   0,00  27,00  12,00   0,00 N    QRS           2           X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GRIMALDO                   ANNA MARIA         CE/026499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UARINO                    ANNA MARIA         CE/021207   0,00  30,00  72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GUARINO                    LETIZIA            CE/026440   0,00  24,00  11,00   0,00      R 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GUARINO                    SABRINA            CE/026507   0,00  27,00   4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IADARESTA                  CARMELA            CE/023174   0,00  24,00  24,00   3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6  (NA)  DRSCML56A65A02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IANNASSO                   RAFFAELLA          CE/023805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IMPRODA                    ASSUNTA            CE/023716   0,00  30,00  78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OVINE                     MARIANGELA         CE/0237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LASCO                      ADELE              CE/023053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LATINA                     ELVIRA             CE/023054   0,00  15,00   0,00   3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AURENZA                   ANNA               CE/02258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LEGGIERO                   PATRIZIA           CE/023045   0,00  27,00  17,00   0,00  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LEPORATI                   ANNA MARIA         CE/023094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LETTIERI                   ANNA CINZIA        CE/023034   0,00  24,00  14,00   3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LIMONE                     ADELE              CE/006763   0,00  24,00   0,00   6,00      L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LOMBARDI                   ROSANNA            CE/022562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3  (NA)  LMBRNN73B48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LOMBARDI                   STEFANIA           CE/02306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LORETO                     ROSALBA            CE/027182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LORVENNI                   VALENTINA          CE/022674   0,00  30,00  72,00   0,00      QR      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LUCENTE                    CARMELA            CE/022717   0,00  27,00  16,00   0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ALACARIO                  GIULIA             CE/02355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ANERA                     FORTUNATA          CE/025318   0,00  30,00  72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MARINO                     ARIANNA            CE/026761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MARINO                     ELVIRA             CE/020461   0,00  27,00  44,00   0,00      Q                 X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ARRUZZELLA                MARIA              CE/02064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INIELLO                MARIA LUISA        CE/020425   0,00  33,00 103,00   3,00      Q              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MRTMLS64R6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SSI                      CATERINA           CE/026769   0,00  27,00  38,00   0,00      LQ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ECCARIELLO                CATERINA           CE/022041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MEROLA                     ANNA               CE/02334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50  (CE)  MRLNNA50A67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MEROLA                     GIOVANNA DANIELA   CE/020430   0,00  30,00   2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EROLA                     MICHELINA          CE/021967   0,00  24,00   2,00   6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3  (NA)  MRLMHL63L41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ETITIERI                  GABRIELLA          CE/020892   0,00  30,00  72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EZZACAPO                  CRISTINA           CE/021711   0,00  27,00  43,00   0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ILONE                     GABRIELLA          CE/020473   0,00  27,00  46,00   0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ISSO                      MARIA              CE/02275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ISSO                      TERESA             CE/023455   0,00  21,00   3,00   0,00      K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MOCCIA                     RAFFAELLA          CE/02264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MOLISSO                    CARMELINA          CE/022064   0,00  12,00   0,00   3,00      R 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47  (NA)  MLSCML47H6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ONACO                     MARIA              CE/022056   0,00  27,00  15,00   0,00      LQ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MONTALTO                   ANNA MARIA GIUSEPP CE/023078   0,00  15,00   0,00   3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ONTANARO                  ANGELINA           CE/023346   0,00  30,00 103,00   0,00      QR     T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RELLI                    ANTONIETTA         CE/005127   0,00  30,00 113,00   3,00      Q                 X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MORETTA                    MARIA GIOVANNA     CE/0202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MOSCA                      ROSA               CE/0220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MOSOLINI                   ROSSANA            CE/022672   0,00  27,00  57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NATALE                     ALESSANDRA         CE/025284   0,00  27,00  30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NUZZO                      MATILDE MAYLA      CE/025384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DRICELLI                 MARIA              CE/020689   0,00  33,00 103,00   0,00      QR            2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AGANO                     ANNA               CE/025123   0,00  24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CE)  PGNNNA51E42H97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GLIARO                   ITALIA TIZIANA     CE/025681   0,00  24,00   7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MIERI                   GENOVINA           CE/020797   0,00  30,00  82,00   0,00      QR            2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ANZA                      GIUSEPPINA         CE/020663   0,00  12,00   0,00   6,00      QR            3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0  (CE)  PNZGPP50A58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PAOLELLA                   TOMMASINA          CE/02249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CE)  PLLTMS69D66B58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APA                       ADELE              CE/022357   0,00  27,00  18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ATERNOSTRO                ANTONELLA          CE/02515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ELLEGRINO                 SABRINA            CE/025691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PELOSI                     EMANUELA           CE/02153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PERRECA                    GIOVANNINA         CE/020048   0,00  21,00  80,00   0,00 N    QRS           1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ETITO                     MARIATERESA        CE/024082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ETORELLA                  SOFIA              CE/022301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EZONE                     AMALIA             CE/020528   0,00  27,00  33,00   0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PEZONE                     DOMENICA           CE/02516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ZONE                     ELEONORA           CE/020803   0,00  33,00  96,00   3,00      QR 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3  (CE)  PZNLNR63P43G3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PEZZELLA                   RAFFAELA           CE/02293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3  (CE)  PZZRFL63P67B87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ICCA                      ANTONELLA          CE/022969   0,00  24,00  24,00   0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ICCIRILLO                 ANNUNZIATA         CE/024347   0,00  27,00  10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ISCITELLI                 MARIA ANTONIETTA   CE/021702   0,00  27,00  44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PISCITELLI                 MARIA CARMINA      CE/02465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PSCMCR51M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SCOPO                    ROSALBA            CE/021557   0,00  27,00  30,00   0,00      Q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OLI                       BRUNA              CE/020405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PORFIDIA                   ANGELATERESA       CE/021341   0,00  24,00  10,00   3,00      R             1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QUARANTOTTO                ARIANNA            CE/024773   0,00  30,00  54,00   0,00          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AIMONDO                   MARIA ELENA        CE/026891   0,00  27,00  35,00   0,00      Q      T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RICCIARDELLA               GIOVANNA           CE/02485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RIGIDO                     ANNARITA           CE/020121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OMA                       OLIMPIA            CE/02011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ROMANO                     SABRINA            CE/024836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ROSIELLO                   RITA               CE/004607   0,00  21,00  12,00   6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OTOLI                     MARIA ANTONIETTA   CE/024228   0,00  18,00  36,00   3,00      LQR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ROZERA                     PIERINA            CE/020126   0,00  21,00  14,00   0,00 N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RUSSO                      ANTONIETTA         CE/020215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2  (CE)  RSSNNT52C65I26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USSO                      CARMEN             CE/023240   0,00  27,00  42,00   0,00      QR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USSO                      CAROLINA           CE/023630   0,00  30,00  58,00   0,00      QR     T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USSO                      GELSOMINA          CE/02529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132,00   3,00      QR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ANTABARBARA               CHIARA             CE/02003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ANTILLO                   LUCIA              CE/02150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0  (BN)  SNTLCU70D69I1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SANTORO                    MASSIMO            CE/021260   0,00  27,00  24,00   0,00      J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APIO                      SALVATORE          CE/02176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SAPONE                     ALESSANDRA         CE/020023   0,00  30,00  12,00   3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SASSONE                    ANNA               CE/020769   0,00  33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AVIGNANO                  PASQUALINA         CE/020669   0,00  15,00  34,00   3,00 N    QS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SCHIAVONE                  MICHELE            CE/02051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SCIALLA                    MARIA              CE/02036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SCOGNAMIGLIO               MARIA              CE/026803   0,00  27,00  28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ORCIARINI COPPOLA        CAROLINA           CE/027270   0,00  27,00  67,00   0,00      QR            1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SERINO                     LUIGIA             CE/02151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6  (CE)  SRNLGU56C6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SIMONELLI                  FILOMENA           CE/022396   0,00  24,00   0,00   3,00      L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IMONELLI                  MARIA GIUSEPPA     CE/021665   0,00  30,00  40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SISTO                      CIRO               CE/021266   0,00  30,00  70,00   0,00      Q   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TAMMARO                    CARLA              CE/026291   0,00  27,00  48,00   0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IROZZI                    FRANCESCA          CE/026637   0,00  33,00 108,00   0,00      QR            2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TOMMASINO                  ISABELLA           CE/026282   0,00  24,00  25,00   0,00       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TROIANO                    ALFREDO            CE/02669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TROVATO                    EUGENIO            CE/026399   0,00  30,00  70,00   3,00      Q   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TURCO                      ELENA              CE/026442   0,00  27,00  26,00   0,00      QRS           3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1 : MATERIE LETTERARIE E LATINO NEI LICEI E NELL'ISTITUTO MAGISTR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VALENTINO                  TANIA              CE/026685   0,00  18,00   1,00   0,00                     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VENTRONE                   ANNAMARIA          CE/021304   0,00  12,00   1,00   6,00      QR            2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VERAZZO                    MARIA              CE/02148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RZMRA68H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VERDE                      CLELIA             CE/026668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ZAMPELLA                   FRANCESCA IMMACOLA CE/024213   0,00  24,00  72,00   0,00      Q 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ZEPPETELLA                 CARMELINA          CE/02418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ZIMBARDI                   ROSARIA            CE/024194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OLLO                      ANNA MARIA         CE/026038   0,00  27,00  12,00   3,00      QR            4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48  (AV)  ZLLNMR48L63H38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MIRANTE                   ANTONELLA          CE/020704   0,00  27,00  20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APUZZO                     RAFFAELA           CE/020241   0,00  27,00  14,00   0,00      QR      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AUTIERI                    CARMELA            CE/021024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RANCA                     NICOLINA           CE/022096   0,00  36,00 161,00   0,00      QR            2  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ALCE                      RENATA             CE/023928   0,00  27,00  36,00   0,00 M    EQR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LLIPO                    ANGELO             CE/024475   0,00  30,00  50,00   0,00       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NGIANO                   MARIA LUCIA        CE/02621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ROPRESE                  DOMENICO           CE/02591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0  (CE)  CRPDNC60C25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VALLO                    RAFFAELLA          CE/02464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OSTANZO                   GABRIELLA          CE/025231   0,00  30,00  68,00   0,00      QR 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USANO                     MARIA ADELAIDE     CE/02483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'ANGELO                   RENATA             CE/024923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 AURIA                    LOREDANA           CE/024506   0,00  30,00  56,00   0,00      QR            1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E LILLA                   ANGELA             CE/025135   0,00  24,00  12,00   0,00      L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ELLA SELVA                ALMERINDA          CE/024493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E LUCA                    GIULIANA           CE/025549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 NUCCIO                  IRENE              CE/025984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FILIPPO                 DANIELA            CE/025738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MARINO                  MARINA             CE/0260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MARTINO                 ROSA MARIA         CE/026729   0,00  24,00   0,00   0,00      QR      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I NARDO                   ANTONELLA          CE/026771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EZZA                       CARLA              CE/020196   0,00  27,00  36,00   3,00      QR      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ALCO                      MARIA ISABELLA     CE/020930   0,00  30,00  60,00   0,00      Q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FRAIO                      MARIA RAFFAELA     CE/020926   0,00  12,00   0,00   3,00      QS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49  (CE)  FRAMRF49S43B66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RASSO                     CONCETTA           CE/02260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ILLO                     CARLA              CE/025387   0,00  27,00  40,00   0,00 N    QRS           2           X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UARINO                    LETIZIA            CE/0264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IANNASSO                   RAFFAELLA          CE/02380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MPRODA                    ASSUNTA            CE/02371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LASCO                      ADELE              CE/023053   0,00  18,00  2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ECCARIELLO                CATERINA           CE/022041   0,00  24,00  14,00   0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ROLA                     GIOVANNA DANIELA   CE/020430   0,00  30,00  38,00   0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PA                       ADELE              CE/022357   0,00  27,00  84,00   0,00      QR            3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PELOSI                     EMANUELA           CE/02153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59  (CE)  PLSMNL59L4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EZONE                     AMALIA             CE/020528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OMANO                     SABRINA            CE/024836   0,00  27,00  24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ZERA                     PIERINA            CE/020126   0,00  21,00  48,00   0,00 N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USSO                      GELSOMINA          CE/025297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LZILLO                   ROSA               CE/021746   0,00  18,00  72,00   3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NTABARBARA               CHIARA             CE/02003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PIO                      SALVATORE          CE/02176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PONE                     ALESSANDRA         CE/020023   0,00  30,00  54,00   3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2 : MATERIE LETTERARIE, LATINO E GRECO NEL LICEO CLASS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SSONE                    ANNA               CE/020769   0,00  33,00  96,00   0,00      QR            3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CHIAVONE                  MICHELE            CE/020512   0,00  30,00  58,00   0,00      Q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COGNAMIGLIO               MARIA              CE/026803   0,00  27,00  46,00   0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IMONELLI                  MARIA GIUSEPPA     CE/021665   0,00  30,00  50,00   0,00      Q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TABILE                    ROSA               CE/026735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47  (CE)  STBRSO47H6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TOMMASINO                  ISABELLA           CE/026282   0,00  21,00  10,00   0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ROIANO                    ALFREDO            CE/026697   0,00  24,00   8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ERDE                      CLELIA             CE/0266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4 : MINERALOGIA E GE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CCAURO                   ANGELA             CE/021375   0,00  21,00   0,00  12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NTONELLI                  LORENZO            CE/023788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RGENZIANO                 PAOLO              CE/007423  45,00   0,00   0,00   0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ARIEMMA                    ANTONIETTA         CE/020441   0,00  12,00   0,00   9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SSUNTINO                  RAFFAELLA          CE/021522   0,00  27,00  36,00   3,00      QR     T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ASTEROPE                   CARMELA            CE/020258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ASTRETTO                   ROSINA             CE/022785   0,00  21,00   0,00   9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ARBERIS                   ARTURO             CE/02459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ARRA                      MARIA              CE/005428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ARRA                      ROSA               CE/00553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AZZICALUPO                TERESA             CE/024019   0,00  21,00  16,00   6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BOCCOLATO                  INES               CE/022040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HIAVARONE                 PATRIZIA           CE/023804   0,00  24,00  12,00   6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PPA                     LUCIANA            CE/005537  46,00   0,00  12,00   3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AMIANO                    MARIA GRAZIA       CE/026968   0,00  24,00   0,00   6,00      L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L GAUDIO                 CARMELA            CE/024994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LLA VENTURA              ROSETTA            CE/005509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LL'AVERSANA              GIUSEPPE           CE/026950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LE CAVE                 MICHELINA          CE/005406  30,00   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EL VECCHIO                ISELLA             CE/005466   0,00  24,00   2,00   6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GREGORIO                PIACLARA           CE/026375   0,00  27,00  16,00   3,00      Q      T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ODATO                    ASSUNTA            CE/027000   0,00  21,00   0,00   9,00      JQ             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MARIA CRISTINA     CE/005516  98,00   0,00  12,00   0,00      QR            3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EVANGELISTA                DORA               CE/020208   0,00  21,00   0,00   9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EDELE                     ANGELINA           CE/022780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CE)  FDLNLN62D48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FERRANTE                   LEANDRA            CE/026004   0,00  24,00  16,00   3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8  (CE)  FRRLDR58C45C5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RRARA                    FRANCESCA          CE/020318   0,00  24,00   0,00   9,00 N    QRS           2   X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FERRARA                    RAFFAELINA         CE/020337   0,00  21,00   0,00   6,00      QR 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FUCILE                     PAOLA              CE/027325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3  (CE)  FCLPLA63L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USCO                      ANNA               CE/02029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GARGIULO                   MARINA             CE/025866   0,00  21,00   0,00   6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RASSO                     MARIA              CE/025920   0,00  21,00 108,00   3,00      JR 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UIDA                      ANTONIETTA         CE/005478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IACOBELLIS                 MARILU'            CE/026517   0,00  24,00   0,00   9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IANNIELLO                  LUCIANA            CE/023973   0,00  24,00   0,00   6,00 M    G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ANNONE                    GIANFRANCO         CE/025686   0,00  33,00   0,00  12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IMPRODA                    GAETANO            CE/023179   0,00  12,00   0,00  12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IODICE                     MATTIA             CE/023612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IUDICONE                   BARBARA            CE/02318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IZZO                       ANNA               CE/02396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AMA                       IMMACOLATA         CE/022559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LAMBERTI                   EMILIA PERLA       CE/022260   0,00  30,00   0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6  (NA)  LMBMPR66E5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LEONE                      NATALINA ASSUNTA S CE/02304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ETIZIA                    MARIA MADDALENA    CE/005415   0,00  24,00   0,00   6,00      K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ACCAURO                   ANGELA             CE/021375   0,00  24,00   0,00  12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AGLIONE                   MARIA GIUSEPPA     CE/00543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IOLICO                   LUIGIA             CE/005393   0,00  12,00   0,00   9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MAIORCA                    VINCENZO           CE/02333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RTINIELLO                CAROLINA           CE/023118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MAURO                      MARINA             CE/02342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RRA                      SILVIA             CE/02173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ORABONA                    SANTA              CE/022488   0,00  24,00   0,00   6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ANICO                     PAOLA              CE/005419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ARENTE                    AGNESE             CE/027013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ELLEGRINO                 CONCETTA           CE/02078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RUGINI                   IMMACOLATA         CE/007435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TORUTI                  ROSA               CE/007425  48,00   0,00   0,00   0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ICCOLO                    MARIA              CE/02154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SCIOTTA                  MARGHERITA         CE/022797   0,00  24,00  14,00   9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OCCO                      CARMELA MARIA      CE/022062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RUSSO                      ANNA               CE/02133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8  (CE)  RSSNNA58C42I2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RUSSO                      MARIA              CE/026819   0,00  24,00   0,00   0,00      R       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CE)  RSSMRA59A54L84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O                      SALVATORE          CE/021127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8  (CE)  RSSSVT58D16G6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ABBATINO                  MATILDE            CE/021797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0  (CE)  SBBMLD60E61B91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ALVATORE                  GIANPAOLA          CE/021505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39,00   0,00  14,00   0,00      QR            4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OLIMENO                   ATTILIO            CE/022092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SOVIERO                    CARMELA            CE/02035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PELTRI                    CLAUDIA            CE/026894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STABILE                    ROSA               CE/005515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TAMBARO                    GIUSEPPINA         CE/007479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7 : SCIENZA DEGLI ALI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TARTAGLIONE                ADELE              CE/026244   0,00  33,00  82,00   0,00 N    QRS    T      1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2  (CE)  TRTDLA52P50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VANGONE                    LIDIA              CE/026727   0,00  27,00  62,00   3,00      QR     T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ERDE                      RAFFAELLA          CE/024078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VIPARELLI                  ROSI LIBERA        CE/026620   0,00  24,00   0,00  12,00      L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ZAMPELLA                   ANTONIO            CE/025760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7  (NA)  ZMPNTN57L02B3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ZAZA D AULISIO             SILVIA             CE/02570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ZEPPETELLA                 EDOARDO            CE/025759  50,00   0,00   0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8 :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DOLFI                    ANGELO             CE/022155   0,00  27,00  23,00   0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NDLNGL65M14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RGENZIANO                 PAOLO              CE/007423  67,00   0,00   0,00   0,00      QR            3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RIEMMA                    ANTONIETTA         CE/020441   0,00  18,00  39,00   6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MARCO                   ANGELO             CE/024494   0,00  18,00  18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49  (CE)  DMRNGL49L15G59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MARTINO                 BRUNO              CE/024508   0,00  30,00  58,00   0,00        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47  (PA)  DMRBRN47R23G27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IORUCCI                   GIULIANO           CE/020463   0,00  30,00   6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59  (CE)  FRCGLN59P0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DICE                     MATTIA             CE/023612   0,00  21,00  34,00   6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IGUORI                    CARLO              CE/021036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NCINO                    GRAZIANO           CE/026892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ORRONE                    MARIA SOFIA        CE/020186   0,00  27,00  31,00   0,00      R 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UMBO                    VINCENZO           CE/023535   0,00  27,00  28,00   0,00       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ERROTTA                   FRANCESCO          CE/020101   0,00  27,00  48,00   0,00 N    S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CIALLA                    ANTONIO            CE/02715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55  (CE)  SCLNTN55E0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LIMENO                   ATTILIO            CE/022092   0,00  27,00  85,00   6,00      QR            1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58 : SCIENZE E MEC. AGRARIA E TEC. DI GESTIONE AZIANDALE,FITOPATOLOGIA ED ENTOMOLOGIA AGRAR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RTAGLIONE                LUIGI              CE/027227   0,00  27,00  20,00   0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ADABBO                     MARIAROSARIA       CE/022788   0,00  18,00  40,00   6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LTIERI                    CONCETTA           CE/022778   0,00  27,00  42,00   3,00       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8  (CH)  LTRCCT68T48E4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ANDREOZZI                  GIOVANNA           CE/021316   0,00  24,00  14,00   3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ANTONELLI                  LORENZO            CE/02378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2  (AV)  NTNLNZ52A04A39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RGENZIANO                 PAOLO              CE/007423  51,00   0,00  48,00   0,00      QR            3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56  (CE)  RGNPLA56C0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ARIEMMA                    ANTONIETTA         CE/020441   0,00  21,00  48,00   6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1  (NA)  RMMNNT61T57B37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ASSUNTINO                  RAFFAELLA          CE/021522   0,00  27,00   4,00   0,00      QR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58  (NA)  SSNRFL58R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STEROPE                   CARMELA            CE/020258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ASTRETTO                   ROSINA             CE/022785   0,00  27,00  50,00   6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AVALLONE                   RITA               CE/020247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44  (NA)  VLLRTI44T56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BARBERIS                   ARTURO             CE/024593   0,00  30,00  46,00   3,00      QR            1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ARRA                      MARIA              CE/005428   0,00  18,00  48,00   9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BARRA                      ROSA               CE/00553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ASILISCO                  ADRIANA            CE/023012   0,00  27,00  39,00   3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BAZZICALUPO                TERESA             CE/024019   0,00  24,00   8,00   6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BELCARO                    LIANA              CE/022049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OCCAGNA                   GELSOMINA          CE/021995   0,00  24,00  43,00   3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2  (CE)  BCCGSM62D69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CCOLATO                  INES               CE/022040   0,00  27,00  49,00   3,00      Q              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RAGINE                   MARCO              CE/024706   0,00  30,00  43,00   3,00      QR 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ROGNA                     ANNA MARIA         CE/021440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BUONANNO                   CLAUDIA            CE/024030   0,00  12,00   0,00   9,00      QR     T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0  (SA)  BNNCLD50L67H70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BUONOMO                    ANTONIO            CE/022940   0,00  27,00  29,00   0,00      R 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APEZZUTO                  ANGELA LUCIA       CE/024795   0,00  24,00  24,00   3,00      QR      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CAPEZZUTO                  EMMA GIOVANNA      CE/025555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4  (CE)  CPZMGV54T52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APUTO                     ANNA               CE/02472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NA)  CPTNNA57S63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CARRINO                    ANTONETTA          CE/025250   0,00  30,00  79,00   0,00 N    QRS    T      1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ARUSO                     BATTISTA           CE/024932   0,00  15,00   4,00   3,00      QR 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ASOLARO                   FLORANNA           CE/023930   0,00  27,00   8,00   3,00      Q      T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AVALLUZZO                 ALESSANDRO         CE/024244   0,00  24,00   6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49  (BN)  CVLLSN49M18G6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CECI                       ANNA               CE/026966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3  (CE)  CCENNA53P5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ELENTANO                  ROSA MARIA         CE/024899   0,00  30,00  81,00   0,00 M    GQR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HIAVARONE                 PATRIZIA           CE/023804   0,00  27,00  30,00   6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CIFONE                     ANGELINA           CE/023286   0,00  27,00  35,00   0,00  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CIOPPA                     LUCIANA            CE/005537   0,00  27,00  11,00   9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RILLO                    ANNA               CE/005669  49,00   0,00  48,00   3,00      QR            3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OMPAGNONE                 ANTONIO            CE/025503   0,00  24,00  11,00   0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ONSOLI                    DONATELLA          CE/023802   0,00  27,00  10,00   3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CONTE                      FRANCO             CE/024748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7  (CE)  CNTFNC57R07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OPPOLA                    ANDREA             CE/026981   0,00  30,00  72,00   0,00      QR     T      3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OPPOLA                    ANNA               CE/024478   0,00  30,00  24,00   6,00      R 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ORRERA                    ANNARITA           CE/023731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CORVINO                    ANNA               CE/026167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0  (NA)  CRVNNA60R46G81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ORVINO                    MARIA              CE/024136   0,00  27,00  33,00   0,00      R             3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CORVINO                    ROSANNA ELVIRA     CE/005434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CROCCO                     MICHELE            CE/02519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4  (CE)  CRCMHL54S29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UOMO                      FRANCESCA          CE/024864   0,00  27,00  37,00   0,00      QR     T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UOMO                      SPERANZA           CE/024850   0,00  27,00  54,00   0,00      QR     T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'ALESSIO                  CARMELA            CE/02338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AMIANO                    MARIA GRAZIA       CE/026968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MICO                    MODESTA            CE/024438   0,00  30,00  59,00   0,00      QR            1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'ANIELLO                  ROSALBA            CE/020584   0,00  30,00  60,00   0,00      QR     T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DE BIASIO                  ROSANNA            CE/025403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CE)  DBSRNN62T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DE BLASIO                  MARILENA           CE/0264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DBLMLN73H57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E CHIARA                  EMMA               CE/025764   0,00  27,00  32,00   3,00              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 CICCO                   PASQUALINA         CE/023584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 GAUDIO                 CARMELA            CE/024994   0,00  27,00  54,00   6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ELLA VENTURA              ROSETTA            CE/005509  58,00   0,00  53,00   6,00      QR            3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ELL'AVERSANA              GIUSEPPE           CE/026950   0,00  27,00  12,00   6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DELLE CAVE                 MICHELINA          CE/005406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DEL VECCHIO                ISELLA             CE/005466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TOMMASO                 MARIA LUISA        CE/026995   0,00  30,00  80,00   0,00      QR     T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DIANA                      ALBA               CE/020963   0,00  27,00  36,00   0,00      R 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DI BAIA                    MARINA             CE/026869   0,00  24,00   4,00   3,00      QR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GABRIELE                CLARA              CE/026745   0,00  27,00  12,00   3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1  (NA)  DGBCLR51P69D17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 GREGORIO                PIACLARA           CE/026375   0,00  30,00  67,00   0,00      Q      T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3  (CE)  DGRPLR63D48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ODATO                    ASSUNTA            CE/027000   0,00  24,00  17,00   6,00      JQ                X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VENTURA                 ANITA              CE/026112   0,00  30,00  56,00   3,00      R 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ESPOSITO                   ADELAIDE           CE/020520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ESPOSITO                   LOREDANA           CE/007489  69,00   0,00  50,00   0,00      QR            3   X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6  (NA)  SPSLDN56S4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ESPOSITO                   MARIANNA           CE/02023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CE)  SPSMNN67A5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EVANGELISTA                DORA               CE/020208   0,00  21,00   0,00   6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FABOZZI                    FRANCESCO          CE/022295   0,00  27,00  30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FALCO                      SALVATORE          CE/02165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5  (NA)  FLCSVT55S04B37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FEDELE                     PASQUALE           CE/020278   0,00  27,00  24,00   3,00 N    LQRS   T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FELICITA'                  ANNA               CE/022838   0,00  27,00  38,00   3,00 N    QRS           5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FERRAIOLO                  ANNA               CE/020271   0,00  24,00   4,00   3,00      Q      T          X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AIUOLO                 PAOLA MARIA ROSARI CE/024076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FERRANTE                   PIETRO             CE/021726   0,00  21,00   0,00   6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ERRARA                    FRANCESCA          CE/020318   0,00  21,00  50,00   6,00 N    QRS           2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FERRARA                    RAFFAELINA         CE/020337   0,00  24,00   0,00   3,00      QR            2           X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FONICIELLO                 MARIA              CE/020274   0,00  30,00  53,00   0,00      QR     T      2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FRACASSI                   ARMIDA             CE/00552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FUSCO                      ANNA               CE/020292   0,00  27,00  24,00   3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GALLO                      MARIA              CE/027049   0,00  24,00  50,00   3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GARGIULO                   MARINA             CE/025866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GELSOMINO                  CONCETTA           CE/026449   0,00  24,00  44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IOGLIO                    LUCIA              CE/021913   0,00  27,00  31,00   3,00       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GRIFFO                     MARIA ASSUNTA      CE/021862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7  (CE)  GRFMSS57T49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GRILLO                     MARIA ANTONIETTA   CE/025925   0,00  27,00  18,00   0,00      QR     T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GUIDA                      ANTONIETTA         CE/00547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ADEVITO                   TERESA             CE/023697   0,00  27,00  53,00   0,00      LQR    T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IANNIELLO                  LUCIANA            CE/023973   0,00  24,00   0,00   3,00 M    G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IANNONE                    GIANFRANCO         CE/025686   0,00  24,00  36,00  12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IMPRODA                    GAETANO            CE/023179   0,00  24,00  30,00   9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IODICE                     MARIA ROSARIA      CE/023735   0,00  24,00  52,00   0,00      R 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IODICE                     MATTIA             CE/023612   0,00  24,00  48,00   6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IODICE                     ORNELLA            CE/02372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58  (CE)  DCIRLL58L43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IORIO                      DANIELA            CE/023762   0,00  27,00  26,00   0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CE)  RIODNL66C58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RIO                      PATRIZIA           CE/005577  77,00   0,00  48,00   0,00      QR            3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IORIO                      RAFFAELINA         CE/023900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IUDICONE                   BARBARA            CE/02318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IZZO                       ANNA               CE/02396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JACAZZI                    DONATELLA          CE/024165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4  (CE)  JCZDTL64M50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GNESE                    CARMINE            CE/024588   0,00  30,00  65,00   0,00      QR     T      1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LAMA                       IMMACOLATA         CE/022559   0,00  18,00  76,00   3,00      Q       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LAURENZA                   LUISA              CE/022515   0,00  30,00  42,00   0,00 N    RS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LEONE                      NATALINA ASSUNTA S CE/023043   0,00  21,00  48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LETIZIA                    MARIA MADDALENA    CE/005415   0,00  24,00   0,00   3,00      KQR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LIGUORI                    CARLO              CE/021036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2  (CE)  LGRCRL62P23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LUPOLI                     GERARDINA          CE/02103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3  (NA)  LPLGRD43P63D78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MACCAURO                   ANGELA             CE/021375   0,00  21,00  49,00  12,00      QR      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MAGLIONE                   MARIA GIUSEPPA     CE/005433   0,00  27,00   5,00   3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MAGLIULO                   GIULIA             CE/023323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GNIFICO                  ALFONSO            CE/022665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MAIOLICO                   LUIGIA             CE/005393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MAIORCA                    VINCENZO           CE/023335   0,00  27,00  24,00   3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ANCINELLI                 ASSUNTA            CE/020303   0,00  24,00   2,00   3,00 N    QRS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MANCINO                    GRAZIANO           CE/026892   0,00  15,00   0,00   3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BN)  MNCGZN65T12L0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RCIANO                   ANNAGRAZIA         CE/023477   0,00  30,00  54,00   0,00      QR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MARINO                     PATRIZIA           CE/02269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NPRZ61A46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ARTINIELLO                CAROLINA           CE/023118   0,00  24,00  25,00   6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MASTROPIETRO               GIUSEPPE           CE/02199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42  (CE)  MSTGPP42B22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URO                      MARINA             CE/023421   0,00  18,00  82,00   6,00      QR      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AZZARELLI                 ANGELICA           CE/022447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7  (CE)  MZZNLC67S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MELILLO                    PAOLA              CE/023480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EROLILLO                  ALESSANDRA         CE/022766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EROLLA                    MARIA ROSARIA      CE/005299  69,00   0,00  24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6  (NA)  MRLMRS56R47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IRRA                      OLIMPIA            CE/02532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IRRA                      PAOLA              CE/023474   0,00  27,00  20,00   0,00      R 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IRRA                      SILVIA             CE/021736   0,00  18,00  80,00   3,00      QR            3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IZZONI                    ERSILIA            CE/0054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ONGILLO                   MARIA TERESA       CE/007608   0,00  27,00  12,00   3,00      JQR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MORRONE                    MARIA SOFIA        CE/020186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59  (CE)  MRRMSF59M51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MUSONE                     CARLO              CE/022751   0,00  30,00  61,00   0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NACCA                      MARIA GRAZIA       CE/024421   0,00  27,00  32,00   0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ATALE                     MAURIZIO           CE/025405   0,00  27,00  23,00   3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NUZZO                      FRANCO GIUSEPPE    CE/024424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OLIVA                      ANNA               CE/022463   0,00  24,00  12,00   0,00      QR     T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OLIVA                      SILVANA            CE/005405   0,00  27,00   2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ORABONA                    SANTA              CE/022488   0,00  21,00   0,00   3,00      QR     T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PACELLA                    LUCIA              CE/02153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48  (PZ)  PCLLCU48D56F81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AGETTA                    RAFFAELE           CE/020675   0,00  27,00  42,00   0,00      R 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PALLOTTA                   MIRELLA            CE/020868   0,00  12,00  10,00   0,00      J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BN)  PLLMLL66P44A3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LMA                      GIUSEPPINA ANTONIE CE/008166   0,00  18,00  12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LUMBO                    ANTONELLA          CE/020722   0,00  30,00  75,00   0,00      Q      T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PALUMBO                    VINCENZO           CE/02353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1  (CE)  PLMVCN61R22G66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PANICO                     PAOLA              CE/00541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OLINO                    BRUNELLA           CE/021689   0,00  27,00  36,00   0,00      Q      T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PAPPALARDO                 RAFFAELE           CE/025131   0,00  27,00  42,00   0,00 N    RS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ARENTE                    AGNESE             CE/027013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RISI                     MARIAIMMACOLATA    CE/005411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ASTORE                    ANNA               CE/02057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6  (CE)  PSTNNA56S69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ATERNO                    LUIGI              CE/025190   0,00  27,00  38,00   0,00      R 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ECORARIO                  MARIA              CE/022722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PELLEGRINO                 CONCETTA           CE/020780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9  (CE)  PLLCCT59A58H97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LLEGRINO                 LUISA              CE/021563   0,00  24,00   6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6  (CE)  PLLLSU56B55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ERROTTA                   FRANCESCO          CE/020101   0,00  24,00   0,00   0,00 N    S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PRRFNC61L27H8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UGINI                   IMMACOLATA         CE/007435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57  (CE)  PRGMCL57C68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ETRILLO                   GIOVANBATTISTA     CE/023259   0,00  21,00  70,00   3,00      QR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ETTORUTI                  ROSA               CE/007425   0,00  24,00   0,00   9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57  (NA)  PTTRSO57S65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PEZONE                     DOMENICO           CE/025687   0,00  24,00   3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9  (CE)  PZNDNC59A02G33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EZZELLA                   MARIA              CE/02040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0  (NA)  PZZMRA60L4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ICCOLO                    MARIA              CE/021545   0,00  27,00  30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IRAJNO                    ANNA MARIA         CE/020284   0,00  36,00   0,00   3,00      EQ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47  (NA)  PRJNMR47H4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PISCIOTTA                  MARGHERITA         CE/022797   0,00  27,00  32,00   9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OLICASTRO                 DOMENICO           CE/020676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UOCCI                     DELIA              CE/023562   0,00  27,00  15,00   3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RAGUCCI                    ANNA MARIA         CE/020118   0,00  12,00   0,00   3,00      QRS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CE)  RGCNMR48B47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RANUCCI                    ANNA               CE/024204   0,00  27,00  27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AUCCI                     RAFFAELLA          CE/02479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1  (CE)  RCCRFL61E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IANNA                     MARIA              CE/025291   0,00  27,00   3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ROCCO                      CARMELA MARIA      CE/022062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ROTONDO                    ANTONIETTA         CE/023633   0,00  24,00  18,00   0,00      R 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BERTI                    ANNA MARIA         CE/005667  85,00   0,00  48,00   0,00      QR            3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UCCO                      MARIACLARA         CE/024210   0,00  27,00  12,00   0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LATO                     CANDIDA            CE/023926   0,00  30,00  69,00   0,00      Q      T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SALVATORE                  GIANPAOLA          CE/021505   0,00  27,00  36,00   6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LZILLO                   MARIA              CE/005579  71,00   0,00  54,00   0,00      QR            4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SANTILLO                   ROSA ANNA          CE/021278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7  (CE)  SNTRNN57B49B93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SANTORSOLA                 ANGELA             CE/022462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56  (CE)  SNTNGL56M59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ARRACCO                   TERESA             CE/021293   0,00  30,00  48,00   0,00      R 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SCALDARELLA                MARIA              CE/021833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CALZONE                   ANNAMARIA          CE/021500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4  (CE)  SCLNMR54B55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SCALZONE                   MARIA LUISA        CE/02110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SCARPETTA                  ARMIDA             CE/02060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0  (NA)  SCRRMD50L65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OLIMENO                   ATTILIO            CE/022092   0,00  21,00  18,00   6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SOVIERO                    CARMELA            CE/020353   0,00  21,00  18,00   3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PELTRI                    CLAUDIA            CE/026894   0,00  30,00  50,00   3,00      QR            3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SPINACI                    SILVANA            CE/026717   0,00  12,00   0,00   3,00      JQR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SPOSATO                    GIOVANNA           CE/027122   0,00  24,00  30,00   3,00      Q      T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SQUEGLIA                   CATERINA           CE/020813   0,00  24,00   0,00   9,00      QR     T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6  (NA)  SQGCRN56E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STABILE                    ROSA               CE/005515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AMBARO                    GIUSEPPINA         CE/007479  77,00   0,00  48,00   3,00      QR            3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TANGREDI                   ROSA               CE/026921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9  (BN)  TNGRSO69D45F63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TARTAGLIONE                LUIGI              CE/027227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7  (CE)  TRTLGU67P0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TARTAGLIONE                OLGA               CE/026141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1  (CE)  TRTLGO61R55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0 : SCIENZE NATURALI, CHIMICA E GEOGRAFIA, MICROBIOLOG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ARTARO                    VINCENZA           CE/026286   0,00  27,00  24,00   0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AVANO                     GIOVANNI           CE/005387  24,00   0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VANGONE                    LIDIA              CE/026727   0,00  27,00  48,00   0,00      QR     T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0  (NA)  VNGLDI60D70B0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VENTRONE                   CARMENCITA         CE/026590   0,00  30,00  45,00   3,00      Q       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VERDE                      RAFFAELLA          CE/024078   0,00  24,00   8,00   3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IGLIOTTI                  ANTONIO            CE/021761   0,00  30,00  60,00   0,00      R 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VIGLIOTTI                  MARIA              CE/02633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2  (CE)  VGLMRA52D5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VIPARELLI                  ROSI LIBERA        CE/026620   0,00  27,00  86,00   9,00      LQR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ZAZA D AULISIO             SILVIA             CE/025700   0,00  27,00  24,00   6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ZEPPETELLA                 EDOARDO            CE/025759   0,00  27,00  48,00   0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3  (CE)  ZPPDRD53T19H43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AMENDOLA                   CARMELA            CE/020968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APUZZO                     RAFFAELA           CE/020241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AVOLONTA'               ROSA               CE/025223   0,00  27,00  64,00   0,00      QR     T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NETTIERI                 DOMENICO           CE/026157   0,00  24,00  76,00  12,00      QR            1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PIELLO                  ANNAMARIA          CE/025510   0,00  24,00  11,00   6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CAPRIO                     ASSUNTA ANNA       CE/023321   0,00  24,00   2,00   6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SELLA                    GIUSEPPE           CE/003811   0,00  15,00   0,00   6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STELLANO                 MARIA ROSARIA      CE/023933   0,00  27,00   0,00   3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TARCIO                   PAOLA              CE/027005   0,00  12,00   9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STANZO                   SALVATORE          CE/003875  71,00   0,00  48,00   3,00      QR            2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USANIELLO                 FILOMENA           CE/02446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 AMBROSIO                 PATRIZIA           CE/026539   0,00  12,00   2,00   3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'ANGELO                   RENATA             CE/02492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 ANTONIO                  ANNA MARIA         CE/003876   0,00  27,00  20,00   6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E FRANCISCIS              IVANA              CE/02555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 LILLA                   ANGELA             CE/025135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ELLA SELVA                ALMERINDA          CE/02449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LUCA                    GIULIANA           CE/025549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ENITO                     ANNA               CE/02609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E NUCCIO                  IRENE              CE/02598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E VINCENTIIS              ALESSANDRA         CE/025844   0,00  18,00   2,00   6,00      LQR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I CARLO                   ELVIRA             CE/023495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DI FILIPPO                 DANIELA            CE/02573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RONZA                   ANNA               CE/02449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DI TULLIO                  LUIGI              CE/023489   0,00  21,00   2,00  12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ARRO                      MARIA CRISTINA     CE/02599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FEOLA                      ANGELA             CE/020273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GAROFALO                   MARIA CARMELA      CE/02608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UARINO                    SABRINA            CE/02650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IANNASSO                   RAFFAELLA          CE/02380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NGRAVALLO                 DANIELA            CE/024259   0,00  27,00   6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LUCENTE                    CARMELA            CE/022717   0,00  12,00  12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TONE                    GIOVANNINA         CE/022666   0,00  24,00   0,00  12,00 N    QRS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SSI                      MARIALUISA         CE/02064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5  (CE)  MSSMLS55T46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IGLIORE                   ANTONIO            CE/022437   0,00  24,00  42,00   9,00      QR 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ONACO                     MARIA              CE/022056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ORELLI                    ANTONIETTA         CE/005127   0,00  12,00   0,00   6,00      Q              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TTOLA                    MARIA MADDALENA    CE/003818   0,00  24,00   2,00  12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POLITANO                 ROBERTO            CE/007574  94,00   0,00  36,00   0,00      QR            3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49  (CE)  NPLRRT49D1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GANO                     GIANFRANCA         CE/004731   0,00  18,00   0,00  12,00      LQR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ARENTE                    AGNESE             CE/024091   0,00  24,00  16,00  12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EPE                       ERMINIA            CE/022803   0,00  24,00  26,00   0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5  (NA)  PPERMN65C70G90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PETORELLA                  SOFIA              CE/02230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IGNATARO                  GIANCARLO          CE/025483   0,00  27,00  46,00  12,00      QR 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PISCOPO                    ROSALBA            CE/02155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ORFIDIA                   ANGELATERESA       CE/021341   0,00  12,00   0,00   6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ROTOPAPA                  TOMMASA            CE/026812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SA)  PRTTMS64B51H70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RAGOZZINO                  CARMELA            CE/02482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ASO                       CATERINA           CE/026831   0,00  24,00  24,00   3,00      R 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ICCI                      IVANA              CE/02478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RIGIDO                     ANNARITA           CE/02012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OSSANO                    TOMMASO            CE/026789   0,00  27,00  12,00   0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USSO                      STEFANIA           CE/023661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ANTORO                    MASSIMO            CE/021260   0,00  12,00   0,00   3,00      J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PONE                     ALESSANDRA         CE/02002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CE)  SPNLSN65S42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CHIAVONE                  MICHELE            CE/02051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61 : STORIA DELL'A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SCIPPA                     ANNA RITA          CE/021501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SCOGNAMIGLIO               MARIA              CE/02680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ERVILLO                   PAOLA              CE/02034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IMEONE                    MARIA MADDALENA    CE/022385   0,00  24,00  22,00   6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0 : TECNOLOGIE TESSI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OFFI                     DANIELE            CE/024696   0,00  12,00  72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2  (CE)  CFFDNL62E22E9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AMBROSINO                  CIRO ROBERTO       CE/02044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ASCIONE                    RAFFAELA           CE/003812  27,00   0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IANCO                     NICOLA             CE/024404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LOGNA                    EMILIO             CE/024703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CAIAZZO                    FRANCESCO          CE/023250   0,00  12,00   0,00  12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ANETTIERI                 DOMENICO           CE/026157   0,00  21,00   0,00  12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NTILE                    CONCETTA           CE/023729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PPIELLO                  ANNAMARIA          CE/025510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AVALIERE                  ANNA               CE/026991   0,00  21,00   0,00  12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ERALDI                    ATTILIO            CE/023645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HIRICO                    ELISABETTA         CE/026160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ONTE                      GIUSEPPINA         CE/02464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 ANGELO                   MASSIMO            CE/02597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DNGMSM60E19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 ANTONIO                  ANNA MARIA         CE/003876  24,00   0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LL AVERSANA              VALERIO            CE/006515  24,00   0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ANA                      GIUSEPPE           CE/020952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NIGPP58C10B58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MAURO                   RITA               CE/02143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6  (CE)  DMRRTI66T53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I PASCALE                 GIUSEPPE           CE/024985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6  (CE)  DPSGPP66B08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RONZA                   GIOVANNA           CE/02449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DI TOMMASO                 GIOVANNA           CE/025538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5  (EE)  DTMGNN65M57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TULLIO                  LUIGI              CE/023489   0,00  21,00  10,00  12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FINORE                     GIUSEPPE           CE/020908   0,00  21,00  18,00   3,00      QR            3   X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48  (NA)  FNRGPP48E23A06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ORESTA                    ANTONIO            CE/022779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ACOVONE                   SILVIA             CE/006494  38,00   0,00   0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MBRIOSCIA                 MARIAROSARIA       CE/003899  76,00   0,00   0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LIPPIELLO                  IDA                CE/023051   0,00  15,00   3,00   3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MADDALENA                  PAOLO              CE/02675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RINO                     FRANCESCO          CE/004717   0,00  24,00   4,00   6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RTINELLI                 MARIO              CE/022075   0,00  18,00   0,00   3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ARTONE                    GIOVANNINA         CE/022666   0,00  24,00  24,00   9,00 N    QRS           3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ENALE                     SALVATORE NICOLA   CE/026182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EROLA                     DAMIANO            CE/023067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1  (CE)  MRLDMN61A06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GLIORE                   ANTONIO            CE/022437   0,00  33,00   0,00   9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MOLINARO                   ALESSANDRA         CE/027156   0,00  27,00   0,00   9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MOTTOLA                    LUIGI              CE/02205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OTTOLA                    MARIA MADDALENA    CE/003818  30,00   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ANNALISA           CE/004705  38,00   0,00  28,00   0,00      LQR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ARENTE                    AGNESE             CE/024091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IANESE                    ANTONIO            CE/02071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IGNATARO                  GIANCARLO          CE/025483   0,00  18,00  12,00  12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IBATTEZZATO               SALVATORE          CE/020438   0,00  21,00   1,00   6,00      QR            3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1 : TECNOLOGIA E DISEGNO TECN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ICCIARDI SERAFINO DE CO   GIULIO             CE/024222   0,00  27,00   0,00  12,00      J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ONZA                      CLAUDIO            CE/006514  27,00   0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2  (RC)  RNZCLD52B02H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SALESE                     ARMANDO            CE/02053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2  (CE)  SLSRND62R0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NTANGELI                 MELANIA            CE/022384   0,00  27,00   0,00   3,00      QR            4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0  (CE)  SNTMLN60T53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SAVINELLI                  ALFONSO            CE/023916   0,00  27,00  96,00   0,00      R 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SVNLNS52L55E79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SCHIAVONE                  GIACINTO           CE/027089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TRUOSOLO                   RAFFAELE           CE/02655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OGNA                    EMILIO             CE/024703   0,00  24,00  35,00   6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6  (CE)  BLGMLE56T01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ACCHILLO                  CARMINE            CE/024149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4  (BN)  CCCCMN64D24L08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IAZZO                    FRANCESCO          CE/023250   0,00  27,00   0,00   9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NA)  CZZFNC60H02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MITO                     CESARE             CE/022805   0,00  36,00   0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1  (VE)  CMTCSR61C18L7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 FILIPPO                 NICOLA             CE/023631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CE)  DFLNCL63L31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BOZZI                    GENNARO MARCELLINO CE/024065   0,00  30,00  55,00   9,00      QR      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ORESTA                    ANTONIO            CE/022779   0,00  21,00  24,00   3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0  (CE)  FRSNTN60B2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REDA                      FERDINANDO         CE/021668   0,00  24,00  34,00   6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0  (LT)  FRDFDN60C07D70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RILLO                     MARIO              CE/021224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CE)  GRLMRA61A11E93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ISTO                     PAOLO              CE/025328   0,00  27,00  83,00   3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8  (CE)  MSTPLA58A25H97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INO                     ANTONIO            CE/023810   0,00  30,00  52,00   3,00      LR            1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NNTN61P13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APA                       ELPIDIO            CE/023273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NA)  PPALPD66M2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ETRILLO                   LUCIANO            CE/026457   0,00  21,00   2,00   6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2  (CE)  PTRLCN62B17E75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RUDENZANO                 CLAUDIO            CE/020401   0,00  27,00  26,00   0,00 M    G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PRDCLD66L0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2 : TOPOGRAFIA GENERALE, COSTRUZIONI RURALI E DISEG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IBATTEZZATO               SALVATORE          CE/020438   0,00  24,00  70,00   3,00      QR            3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9  (CE)  RBTSVT59A08I05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VALENTINO                  ANTONIO            CE/024101   0,00  30,00  48,00   0,00      R 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0  (CE)  VLNNTN60L08C55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VITOLO                     UMBERTO            CE/026650   0,00  27,00  18,00   3,00      L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5  (NA)  VTLMRT65H0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ZARIGNO                    NUNZIO             CE/006279   0,00  27,00   0,00   9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1  (CE)  ZRGNNZ61D25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4 : ZOOTECNICA E SCIENZA DELLA PRODUZIONE ANIM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NSOLI                    DONATELLA          CE/023802   0,00  27,00  36,00   0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3  (TA)  CNSDTL63D60L04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OLIMENO                   ATTILIO            CE/022092   0,00  30,00   0,00   6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59  (NA)  SLMTTL59S1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AIEZZA                     PASQUALE           CE/00444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ANTONUCCI                  ANTONELLA          CE/021462  65,00   0,00   0,00   0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BATELLI                    ORSOLA             CE/007648  65,00   0,00  16,00   0,00 N    QRS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ERNARDO                   NATALINA           CE/02402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BONACCI                    FRANCA             CE/024942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ORRELLI                   SERGIO             CE/007860   0,00  24,00   2,00   9,00      Q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BOVENZI                    GIUSEPPE           CE/02434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BRUNO                      BENIAMINO          CE/022107   0,00  27,00  70,00   6,00      Q      T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RUNO                      BENIAMINO          CE/025389   0,00  24,00  48,00   6,00      QR     T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RUNO                      GAETANA            CE/021827   0,00  27,00  34,00   3,00      R 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RUNO                      MARIA CONCETTA     CE/023151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MPANA                    GIOVANNA           CE/024833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RANNANTE                 FILOMENA           CE/026137   0,00  24,00   0,00   3,00      J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ASSANDRO                  FRANCESCO          CE/024747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ECERE                     MARGHERITA         CE/024487   0,00  24,00   2,00   0,00      QR     T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CERQUA                     AGOSTINO           CE/024646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HIANESE                   ANNA MARIA         CE/024141   0,00  24,00  34,00   3,00      Q      T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HIRICO                    BEATRICE MARIA TER CE/025251   0,00  24,00  12,00   3,00      QR     T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HIRICO                    MARIO              CE/02369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IONTOLI                   ANNA               CE/024467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ORVINO                    LORENZO            CE/024295   0,00  24,00  10,00   6,00      QR     T      3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DAMO                    VINCENZO           CE/025770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D'ANDREA                   ANTONIETTA         CE/023476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LLA VOLPE                PAOLO              CE/02572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 LUCA                    ANNAMARIA          CE/026012   0,00  15,00   0,00   6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ANA                      PASQUALE           CE/024439   0,00  24,00   0,00   6,00      QT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BONA                    FRANCESCO          CE/021682   0,00  27,00  60,00   6,00      Q      T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I CERBO                   CARMINE            CE/026865   0,00  24,00   2,00   6,00      QRS           1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2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COSTANZO                RAFFAELA           CE/025608   0,00  33,00   0,00   3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4  (CE)  DCSRFL54M63G13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FILIPPO                 VELIA IRENE        CE/025442   0,00  36,00  88,00   0,00          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MARZO                   RAFFAELE           CE/025079   0,00  27,00  12,00   6,00      QR     T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DI MEO                     MARIO              CE/025665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FALCO                      MARIA DOMENICA     CE/022747   0,00  33,00  58,00   0,00      QR            2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FARINA                     FRANCESCO          CE/006690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ERDINANDI                 BIANCA VITTORIA    CE/007651  60,00   0,00  12,00   0,00      R 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4  (NA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FRUGGIERO                  ALFONSO            CE/020944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GAGLIONE                   ELISABETTA         CE/0253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IURIN                     SABINA             CE/026482   0,00  21,00  12,00   0,00      QR     T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GUARINO                    ANTONIO            CE/02650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IANNIELLO                  CARMELA            CE/024278   0,00  36,00   0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54  (CE)  NNLCML54D68D79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NTURRI                    IMMACOLATA         CE/007628 100,00   0,00  27,00   0,00      GQR     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LAORENZA                   GIUSEPPINA         CE/02271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ONGOBARDI                 PASQUALINA         CE/007633  90,00   0,00   0,00   0,00      QR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9  (NA)  LNGPQL59D56C12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ANFELLOTTI                SILVANA            CE/026790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MAURIELLO                  FRANCO             CE/026905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ZZEO                     ANNA               CE/023189   0,00  21,00   5,00   0,00      R 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1  (RM)  MZZNNA51P56H5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NDITTO                   ANNA MARIA         CE/007616 123,00   0,00  34,00   0,00      QR            3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IGLIACCIO                 ISABELLA           CE/020378   0,00  12,00  40,00   3,00      QR     T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IGNANELLI                 ANTONIO            CE/022653   0,00  33,00 108,00   0,00      QR     T      1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IRAGLIA                   FINIZIA            CE/02341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OLINARO                   PAOLA              CE/0226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NGILLO                   MARIA TERESA       CE/007608 147,00   0,00   0,00   3,00      JQR           3               1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ONTANARO                  ROSANNA            CE/021714   0,00  27,00   0,00   0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UNNO                      ANGELA             CE/02037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NOCERA                     MARIA              CE/023431   0,00  24,00   0,00   3,00      L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PELLEGRINO                 LUISA              CE/020120   0,00  24,00   1,00   6,00      QR     T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ERILLO                    MAURIZIO           CE/022319   0,00  24,00   0,00   6,00      GQ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ETRAZZUOLI                ANGELA ANNA        CE/025133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ICCOLO                    ANNA MARIA         CE/021531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IROZZI                    LUCIA              CE/021581   0,00  24,00   0,00   3,00      QR     T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PURGATO                    GIANCARLO          CE/021074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ICCIO                     LUCIA              CE/023654   0,00  18,00  36,00   0,00      R 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9  (CE)  RCCLCU49S52G99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OVIELLO                   TERESA             CE/024827   0,00  24,00   0,00   0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UFFO                      PAOLA              CE/02014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UGGIERO                   MICHELINA          CE/024829   0,00  24,00   0,00   0,00 N    QRS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BN)  RGGMHL62P61A43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LZILLO                   ROSA               CE/027095   0,00  30,00  32,00   3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SANTORO                    GIUSEPPINA         CE/026827   0,00  27,00   0,00   3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CHIAVONE                  PASQUALE           CE/021654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SCHIAVONE                  ROSALBA            CE/021829   0,00  24,00  24,00   6,00      Q      T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IMONETTI                  FULVIO             CE/020498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SMNFVN63R2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5 : DATTILOGRAFIA E STEN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SQUITIERI                  ANNAMARIA          CE/02172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7  (NA)  SQTNMR67C4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TAGLIANO                  CATERINA           CE/021865  93,00   0,00  16,00   0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59  (CE)  STGCRN59R56G62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ARTAGLIA                  CAROLINA           CE/007643  73,00   0,00  16,00   3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1  (CE)  TRTCLN61M60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TARTAGLIONE                GIOVANNA           CE/026448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TRAETTINO                  ANNAMARIA          CE/026257  88,00   0,00  22,00   6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TROMBETTA                  ELENA              CE/026364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ENTRIGLIA                 STEFANIA           CE/026754   0,00  24,00   8,00   0,00      QR     T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VESCUSO                    DOMENICO           CE/021765   0,00  24,00   0,00  12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ZARA                       AGATA              CE/024757   0,00  24,00  10,00   6,00      Q      T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AIEZZA                     PASQUALE           CE/00444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ATELLI                    ORSOLA             CE/007648   0,00  27,00  12,00   3,00 N    QRS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0  (CE)  BTLRSL60M67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BERNARDO                   NATALINA           CE/02402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NACCI                    FRANCA             CE/024942   0,00  27,00  32,00   0,00      QR     T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NCFNC63A55G66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ORRELLI                   SERGIO             CE/007860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BOVENZI                    GIUSEPPE           CE/024346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BRUNO                      BENIAMINO          CE/022107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BRUNO                      BENIAMINO          CE/025389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70  (NA)  BRNBMN70A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RUNO                      GAETANA            CE/021827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8  (NA)  BRNGTN68S64G30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RUNO                      MARIA CONCETTA     CE/023151   0,00  24,00  36,00   6,00      QR     T      1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BRNMCN71S47D80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CAMPANA                    GIOVANNA           CE/024833   0,00  24,00  12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54  (CE)  CMPGNN54S48E9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RANNANTE                 FILOMENA           CE/026137   0,00  24,00   0,00   3,00      J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55  (CE)  CRNFMN55D5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CASSANDRO                  FRANCESCO          CE/024747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0  (CE)  CSSFNC60R16L84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CERE                     MARGHERITA         CE/024487   0,00  24,00  12,00   0,00      QR     T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5  (CE)  CCRMGH65A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ERQUA                     AGOSTINO           CE/024646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HIANESE                   ANNA MARIA         CE/02414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9  (NA)  CHNNMR69S65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HIRICO                    BEATRICE MARIA TER CE/025251   0,00  24,00   0,00   3,00      QR     T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7  (CE)  CHRBRC67C42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CHIRICO                    MARIO              CE/02369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71  (CE)  CHRMRA71E19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NTOLI                   ANNA               CE/024467   0,00  27,00  48,00   6,00      Q      T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4  (CE)  CNTNNA64L5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CORRADO                    ANGELA             CE/023943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8  (CE)  CRRNGL68P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CORVINO                    LORENZO            CE/024295   0,00  24,00   0,00   6,00      QR     T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STANZO                   ALFONSINA          CE/023377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STLNS64C70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'ADAMO                    VINCENZO           CE/025770   0,00  12,00   0,00   6,00      QR 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'ANDREA                   ANTONIETTA         CE/023476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LLA VOLPE                PAOLO              CE/025726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DIANA                      PASQUALE           CE/024439   0,00  24,00   0,00   6,00      QT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5  (CE)  DNIPQL75R0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DI BONA                    FRANCESCO          CE/021682   0,00  21,00   0,00   6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CERBO                   CARMINE            CE/026865   0,00  24,00   0,00   6,00      QRS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DI FILIPPO                 VELIA IRENE        CE/025442   0,00  24,00  24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I MARZO                   RAFFAELE           CE/025079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EO                     MARIO              CE/025665   0,00  21,00   0,00   3,00      QR 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3  (CE)  DMIMRA63R14H16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I SANO                    ANNA               CE/024416   0,00  27,00  10,00   6,00      QR     T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9  (CE)  DSNNNA59A55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ALCO                      MARIA DOMENICA     CE/022747   0,00  33,00  24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0  (CE)  FLCMDM60H48G3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FRUGGIERO                  ALFONSO            CE/020944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GAGLIONE                   ELISABETTA         CE/025338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GGLLBT61R44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IURIN                     SABINA             CE/026482   0,00  27,00  22,00   0,00      QR     T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GRNSBN71S4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GUARINO                    ANTONIO            CE/02650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NTURRI                    IMMACOLATA         CE/007628   0,00  24,00  50,00   3,00      GQR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49  (RC)  NTRMCL49C66G28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LAORENZA                   GIUSEPPINA         CE/022713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LRNGPP68D4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NFELLOTTI                SILVANA            CE/026790   0,00  24,00  12,00   0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71  (CE)  MNFSVN71A52B87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AURIELLO                  FRANCO             CE/026905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ENDITTO                   ANNA MARIA         CE/007616   0,00  27,00  16,00   3,00      QR            3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CE)  MNDNMR61E54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IGLIACCIO                 ISABELLA           CE/020378   0,00  12,00   0,00   3,00      QR     T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72  (CE)  MGLSLL72A46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IGNANELLI                 ANTONIO            CE/022653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70  (FR)  MGNNTN70P21C0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MIRAGLIA                   FINIZIA            CE/023411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LINARO                   PAOLA              CE/0226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MLNPLA68H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MONTANARO                  ROSANNA            CE/021714   0,00  24,00  26,00   0,00      QR     T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6  (NA)  MNTRNN66S67M0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OTTOLA                    FRANCESCA          CE/021378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1  (CE)  MTTFNC61S59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MUNNO                      ANGELA             CE/02037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1  (CE)  MNNNGL51P57E78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OCERA                     MARIA              CE/023431   0,00  24,00   0,00   3,00      L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7  (CE)  NCRMRA67H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EDANA                     ANGELA BEATRICE    CE/02642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PDNNLB72B51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ELLEGRINO                 LUISA              CE/020120   0,00  24,00   0,00   6,00      QR     T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9  (CE)  PLLLSU69C50D8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ERILLO                    MAURIZIO           CE/022319   0,00  24,00   0,00   6,00      GQ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ETRAZZUOLI                ANGELA ANNA        CE/025133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0  (CE)  PTRNLN70M45G59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CCOLO                    ANNA MARIA         CE/021531   0,00  30,00  60,00   3,00      QR     T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70  (CE)  PCCNMR70P53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ROZZI                    LUCIA              CE/021581   0,00  27,00  36,00   3,00      QR     T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7  (NA)  PRZLCU67S4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URGATO                    GIANCARLO          CE/021074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ROVIELLO                   TERESA             CE/024827   0,00  27,00  40,00   0,00      QR     T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55  (CE)  RVLTRS55B65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UFFO                      PAOLA              CE/02014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PLA68L52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AGLIOCCHI                 LUCA               CE/023732   0,00  15,00   0,00   3,00 N    QS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ALZILLO                   ROSA               CE/02709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4  (CE)  SLZRSO64M42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ANTORO                    GIUSEPPINA         CE/026827   0,00  24,00  38,00   3,00      Q      T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5  (CE)  SNTGPP65L68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ARDONE                    VENIO              CE/021760   0,00  12,00   0,00   6,00      QR 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SCHIAVONE                  PASQUALE           CE/02165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76  (CE)  SCHPQL76D17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CHIAVONE                  ROSALBA            CE/021829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73  (NA)  SCHRLB73H5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TARTAGLIONE                GIOVANNA           CE/026448   0,00  27,00   8,00   0,00      Q      T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1  (CE)  TRTGNN71A5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TRAETTINO                  ANNAMARIA          CE/026257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TRTNMR64B63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TROMBETTA                  ELENA              CE/026364   0,00  24,00   0,00   6,00      QR     T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TURCO                      CARMINE            CE/026381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56  (CE)  TRCCMN56P21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ENTRIGLIA                 STEFANIA           CE/026754   0,00  30,00  48,00   0,00      QR     T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4  (CE)  VNTSFN64C48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076 : TRATTAMENTO TESTI, CALCOLO, CONTABILITA' ELETTRONICA ED APPLICAZIONI GESTIONA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ESCUSO                    DOMENICO           CE/021765   0,00  24,00   0,00  12,00      Q      T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ZARA                       AGATA              CE/024757   0,00  24,00   0,00   6,00      Q      T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1  (CE)  ZRAGTA71P4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AFFINITO                   MARIA MICHELA      CE/021340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ALBANO                     CATERINA           CE/020981   0,00  27,00  30,00   3,00      L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LTERANI                   LUIGI              CE/021453   0,00  27,00  12,00   3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SCIOLLA                   ORSOLA             CE/022809  87,00   0,00  48,00   3,00      Q              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AVERSANO                   MARIACRISTINA      CE/02042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BIZZARRO                   MARIA GIUSEPPA     CE/022003   0,00  27,00  18,00   0,00      R 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ODMER                     BEATRICE           CE/02313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OGGIA                     RAFFAELA           CE/025230   0,00  27,00  22,00   0,00      L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LVINO                    ROSA               CE/023267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NTONE                    ROSANNA            CE/023841   0,00  24,00  18,00   0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APRIO                     ADRIANA            CE/023809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RBONARA                  ANNAMARIA          CE/024134   0,00  27,00   9,00   3,00      Q      T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ARNERIO                   NICOLINA           CE/022922   0,00  27,00  51,00   0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ASTALDO                   IASMINE            CE/026061   0,00  27,00  25,00   0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ECALA                     FIORENZA           CE/023687   0,00  30,00  64,00   0,00 M    GQ             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ECORO                     FRANCA             CE/025088   0,00  21,00  11,00   3,00      R 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EGLIA                     CARMELINA          CE/025057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ENTRONE                   ELISABETTA         CE/025489   0,00  15,00   4,00   3,00      Q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INICOLA                   ALFONSO            CE/025444   0,00  15,00  17,00   6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ORRERA                    FILOMENA           CE/023816   0,00  21,00  10,00   6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RISTOFARO                 ERMINIA            CE/024183   0,00  27,00  60,00   0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USANO                     ANNUNZIATA ASSUNTA CE/025777   0,00  27,00  25,00   3,00      Q      T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'AGOSTINO                 MARIO              CE/023622   0,00  27,00  30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 ALBENZIO                 ANGELA             CE/02542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LESSIO                  GIUSEPPINA         CE/005772   0,00  24,00  30,00   3,00      QR            3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E CESARE                  PAOLO              CE/020874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DE FELICE                  MARIANNA           CE/02553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DELL'AVERSANA              MATILDE            CE/023627   0,00  24,00   3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EL VECCHIO                VIRGINIA           CE/024449   0,00  12,00   2,00   3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L VILLANO                MARIA ROSARIA      CE/026481   0,00  27,00  18,00   3,00      R 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 ROSA                    MARIANTONIETTA     CE/005808   0,00  18,00  92,00   0,00      QR            2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DIANA                      MARIA TERESA       CE/020871   0,00  24,00  48,00   3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BERNARDO                ANNAMARIA          CE/025134   0,00  24,00  13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DI CAPRIO                  ALESSANDRA         CE/025128   0,00  21,00   2,00   0,00 N    QS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DI DONATO                  LAURA GIUSEPPINA   CE/025730   0,00  27,00  13,00   3,00      R 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DI GUIDA                   VIRGINIA           CE/026935   0,00  27,00  48,00   0,00 N    LQS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 LELLA                   LUCIA              CE/025502   0,00  24,00   2,00   3,00      Q      T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 MAIO                    ADRIANO            CE/02500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I MARINO                  VITTORIA           CE/006063   0,00  27,00  55,00   3,00      JQR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MATTEO                  MARIA PIA          CE/025600   0,00  24,00  13,00   3,00      JR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DI MAURO                   MICHELINA          CE/026393   0,00  24,00 126,00   3,00      Q   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I MONACO                  MARIA ROSARIA      CE/021615   0,00  21,00   5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I NARDO                   AGNESE GERARDA     CE/026084   0,00  24,00   7,00   3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DI ROSA                    LUISA              CE/025827   0,00  24,00   2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TELLA                   ANGELA             CE/005769   0,00  27,00  19,00   3,00      QR            3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TULLIO                  ANTONIETTA         CE/02598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ERRICO                     RITA MARIA         CE/020193   0,00  21,00  33,00   0,00      R 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FABOZZI                    ADELINA            CE/022416   0,00  12,00  19,00   3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ERRARO                    ANNA               CE/005763   0,00  27,00  26,00   3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ICO                       CLAUDIA            CE/021322   0,00  24,00  58,00   0,00      R 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FOSSO                      ROSA               CE/020283   0,00  30,00  83,00   0,00      QR            1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GABRIELE                   GABRIELLA          CE/021627   0,00  24,00  17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GALLINARO                  GAETANA            CE/021616   0,00  24,00  12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LLO                      MARIA              CE/0258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AMBELLA                   FILOMENA           CE/022200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GIANGRANDE                 ANTONIA            CE/021618   0,00  27,00  53,00   0,00      R 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GIANNINI                   MARIA OLGA         CE/0273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GRILLO                     MARIA ANTONIETTA   CE/026445   0,00  27,00  23,00   0,00       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IAIUNESE                   RAFFAELINA         CE/02675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IORIO                      ANTONELLA          CE/02438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IZZO                       ARCANGELA          CE/026743   0,00  27,00  19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IZZO                       MARGHERITA GIOVANN CE/023787   0,00  27,00  43,00   0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IZZO                       MARIANTONIETTA     CE/023704   0,00  24,00   7,00   3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LANDOLFI                   GIUSEPPE           CE/02251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LANDOLFI                   MENITA             CE/023062   0,00  30,00  44,00   0,00      R       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LISI                       LINA               CE/022712   0,00  27,00  15,00   0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LUBRANO LAVADERA           LUCIA              CE/023038   0,00  24,00  11,00   3,00      Q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CIARIELLO                MAFALDA            CE/021409   0,00  24,00   5,00   3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GLIOCCA                  MARIA              CE/020859   0,00  33,00  37,00   3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MAGLIOCCA                  MARIAROSARIA       CE/023470   0,00  24,00  44,00   3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MAISTO                     EUFEMIA            CE/022087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RINIELLO                 MARIA              CE/022645   0,00  27,00  80,00   0,00      JQ             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RINO                     SERGIO             CE/020647   0,00  27,00 103,00   3,00      Q              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MARRANDINO                 MARIA TERESA       CE/021418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ARSEGLIA                  ROSA               CE/023080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TINELLI                 ANNA GIOVANNA      CE/005760   0,00  18,00  48,00   3,00 N    Q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STROIANNI                ANTONIETTA         CE/021899   0,00  27,00  41,00   0,00      QR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ISSO                      FELICIA            CE/022950   0,00  27,00  21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NACO                     MARIA PIA          CE/025070   0,00  33,00  84,00   0,00      Q                 X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NE                       GIUSI              CE/023493   0,00  27,00  25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ONTANARO                  GABRIELLA          CE/023066   0,00  24,00  28,00   3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MONTANO                    CARMELA            CE/020470   0,00  27,00  32,00   3,00      QR            3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MORETTA                    FRANCESCO          CE/02340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NATALE                     GABRIELLA          CE/025455   0,00  21,00   7,00   3,00      QR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NATALE                     GIOVANNA MARISA    CE/02539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NATALE                     LIDIA              CE/025891   0,00  27,00  29,00   3,00        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NATALE                     LOREDANA           CE/025435   0,00  24,00  10,00   3,00      L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NICOLETTI                  ANGELA             CE/025893   0,00  21,00   2,00   0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ORELLI                    RENATA             CE/005888   0,00  21,00 136,00   0,00      Q   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CCHIATO                   FRANCESCA RITA     CE/005889   0,00  18,00 205,00   0,00      QR            1               2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OLIVA                      CONCETTA           CE/006088   0,00  24,00  16,00   3,00      QR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ORABONA                    LOREDANA           CE/022474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ORSI                       ANNA               CE/022467   0,00  27,00  56,00   0,00      Q      T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DRICELLI                 ASSUNTA            CE/005881   0,00  24,00 107,00   3,00      QR            2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PAGLIARO                   CARMELA            CE/021572   0,00  30,00  74,00   0,00      QR            1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ALMESE                    LIANA              CE/02107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PA                       ANNA MARIA         CE/020506   0,00  27,00 114,00   3,00      QR            3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APA                       MENA PATRIZIA      CE/021082   0,00  30,00  64,00   3,00      QR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ASCARELLA                 FABIO              CE/022799   0,00  27,00  36,00   0,00       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SQUARIELLO               MARIO              CE/020056   0,00  24,00  11,00   3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PASTENA                    IDA CARMELA        CE/025531   0,00  24,00  18,00   3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ELOSI                     CONCETTINA         CE/024805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PEPE                       LILIANA            CE/025604   0,00  21,00   0,00   3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IOMBINO                   RACHELE            CE/00575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IROZZI                    GIOVANNA           CE/02567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ISANIELLO                 MARIA ROSARIA      CE/020795   0,00  24,00  54,00   3,00 N    QS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ISCITELLI                 ANNUNZIATA         CE/007693  64,00   0,00  36,00   0,00      Q              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ISCITELLI                 IMMACOLATA         CE/005879   0,00  18,00  84,00   3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EGA                       ANNAPAOLA          CE/005800   0,00  21,00  21,00   3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ELLA                      GIULIA             CE/007791   0,00  27,00  48,00   3,00      QR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RIBATTEZZATO               MARIAROSARIA       CE/025354   0,00  27,00  21,00   0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RICCARDO                   ASSUNTA            CE/023974   0,00  21,00   2,00   3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ICCIO                     CLARA              CE/023212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OBBIO                     MARISA             CE/020877   0,00  24,00  17,00   0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CCO                      MARIA              CE/024002   0,00  24,00  15,00   3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ONCA                      ANTONELLA          CE/024813   0,00  27,00  71,00   0,00      QR            3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ONCA                      ENZINA             CE/020130   0,00  30,00  68,00   0,00      QRS     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SACCONE                    VANNA              CE/020566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SAGGESE                    MARIALAURA         CE/020485   0,00  24,00  23,00   3,00      QR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SAGLIOCCO                  ANGELA             CE/0218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AVINO                     MARIA ROSARIA      CE/021641   0,00  18,00   0,00   6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55  (RM)  SVNMRS55P45C77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SCARDINO                   ANNA               CE/021678   0,00  24,00  14,00   0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SCHIAVONE                  ALFONSINA          CE/02541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CORPIO                    ROSITA             CE/021527   0,00  30,00   1,00   3,00      R 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IMONE                     ANTONELLA          CE/0200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ORBO                      ANTIMO ELPIDIO     CE/021469   0,00  27,00   9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246 : LINGUA E CIVILTA'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SPARAPANO                  LORETA             CE/020774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PINUSO                    ROSANNA            CE/027187  60,00   0,00  12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TERMINIELLO                ANNA MARIA         CE/027067   0,00  18,00   3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ALIGIOTTO                 ANNA               CE/027070   0,00  27,00  18,00   3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VENTRIGLIA                 MADDALENA          CE/024114   0,00  18,00  54,00   0,00      Q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VITAGLIANO                 MICHELE            CE/024055   0,00  27,00   6,00   3,00      QR     T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VOZZA                      MARIA              CE/026618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ZAMPIELLO                  GIUSEPPINA         CE/006141   0,00  18,00  60,00   3,00 N    QRS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ZIRPOLI                    LOREDANA           CE/024248   0,00  27,00  18,00   3,00      KQ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ABBATE                     NICOLETTA          CE/020235   0,00  12,00  17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AFFINITO                   MARIA MICHELA      CE/021340   0,00  24,00  12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ALBANO                     CATERINA           CE/020981   0,00  27,00  11,00   0,00      L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LTERANI                   LUIGI              CE/021453   0,00  27,00  30,00   0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ASCIOLLA                   ORSOLA             CE/02280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AVERSANO                   MARIACRISTINA      CE/02042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BALDASSARRE                ASSUNTA            CE/023158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BELARDO                    GIUSEPPA           CE/005894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BLRGPP61A60I99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ENCIVENGA                 GAETANO            CE/024418   0,00  30,00  72,00   0,00 M    GQ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BIZZARRO                   MARIA GIUSEPPA     CE/022003   0,00  24,00  12,00   3,00      R 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BORRELLI                   CARLA              CE/022883   0,00  18,00  70,00   0,00      QR      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BRUSCINO                   ROSA MARIA         CE/022042   0,00  21,00  12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CALDERON BURNETT           MARIA DEL SOCORRO  CE/02700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LVINO                    ROSA               CE/023267   0,00  27,00  60,00   0,00      QR      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AMPANILE                  ADA                CE/023304   0,00  30,00  84,00   0,00              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NTILE                    ETTORE             CE/024632   0,00  18,00  98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APRIO                     ADRIANA            CE/023809   0,00  24,00  32,00   0,00      Q      T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CAPUANO                    GERARDINA          CE/025262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APUTO                     MARIA CARLA        CE/024647   0,00  27,00  60,00   0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CARBONARA                  ANNAMARIA          CE/024134   0,00  27,00  38,00   0,00      Q      T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ARNERIO                   NICOLINA           CE/02292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SCELLA                   RITA               CE/024861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ECALA                     FIORENZA           CE/023687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ECORO                     FRANCA             CE/025088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EGLIA                     CARMELINA          CE/025057   0,00  33,00  28,00   3,00      QR            2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ENNAME                    GIULIANA           CE/022818   0,00  33,00 114,00   0,00      QR            1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CENTRONE                   ELISABETTA         CE/025489   0,00  24,00   8,00   0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CERRETO                    MARIA GIOVANNA     CE/023329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CERRI                      ANTONELLA          CE/026504   0,00  36,00   0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CESARO                     ANTONIETTA         CE/026912   0,00  12,00  12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CICALA                     ELENA              CE/0248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CCHELLA                  FLORIO             CE/006232  58,00   0,00  50,00   0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INICOLA                   ALFONSO            CE/025444   0,00  21,00  29,00   6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CINO                       RAFFAELA           CE/027256   0,00  27,00   2,00   0,00      QRS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IONTI                     ROSSELLA           CE/025586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0/1961  (CE)  CNTRSL61R4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IPULLO                    GIOVANNA           CE/024202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IRIOLI                    MARIA              CE/026936   0,00  24,00  45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ORRERA                    CATERINA           CE/024671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ORRERA                    FILOMENA           CE/023816   0,00  24,00  75,00   6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CREMONA                    GIOVANNA           CE/006044   0,00  18,00  10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CRISTOFARO                 ERMINIA            CE/02418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ROCCO                     VINCENZA           CE/006192   0,00  27,00  84,00   0,00 N    QRS           1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USANO                     ANNUNZIATA ASSUNTA CE/025777   0,00  30,00  95,00   0,00      Q      T                      1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D'ALESSIO                  GIUSEPPINA         CE/005772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ORE                    MARIA              CE/006065  26,00   0,00  48,00   0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'ANGELO                   MARIA ELISA        CE/025038 102,00   0,00  12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ANIELE                    ULIANA             CE/024910   0,00  27,00  17,00   0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DE BIASE                   MARIA              CE/024160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CE)  DBSMRA72H68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 CESARE                  PAOLO              CE/020874   0,00  27,00  30,00   6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E FELICE                  MARIANNA           CE/025536   0,00  24,00   5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'ELISEO                   CARMELA MARIA      CE/02596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DELL'AVERSANA              MATILDE            CE/023627   0,00  24,00  22,00   0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ELLO STRITTO              CLEMENTINA         CE/02359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O VICARIO              IDA                CE/021556   0,00  24,00  82,00   3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EL VECCHIO                VIRGINIA           CE/02444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L VILLANO                MARIA ROSARIA      CE/026481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E NOVELLIS                ROSA               CE/02144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IANA                      MARIA TERESA       CE/020871   0,00  27,00  50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DI DONATO                  LAURA GIUSEPPINA   CE/025730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DI GUIDA                   VIRGINIA           CE/026935   0,00  24,00   0,00   3,00 N    LQS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 LELLA                   LUCIA              CE/025502   0,00  27,00  57,00   0,00      Q      T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LELLO                   MARGHERITA         CE/025572   0,00  21,00  15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I LILLO                   MARIA ANTONIETTA   CE/025008   0,00  18,00  54,00   3,00      R 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DI MAIO                    ADRIANO            CE/025000   0,00  27,00   0,00   0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MARINO                  VITTORIA           CE/006063   0,00  21,00  16,00   3,00      JQR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MATTEO                  MARIA PIA          CE/025600   0,00  27,00  30,00   0,00      J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I MAURO                   MICHELINA          CE/026393   0,00  27,00  28,00   3,00      Q   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MONACO                  MARIA ROSARIA      CE/021615   0,00  30,00   8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DI MONACO                  NATASCIA           CE/02603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I NARDO                   AGNESE GERARDA     CE/026084   0,00  27,00  20,00   0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DI NARDO                   FILOMENA           CE/026203   0,00  24,00   6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NATALE                  TERESA             CE/026103   0,00  27,00   6,00   0,00 N    QS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DI PAOLA                   PASQUALINA         CE/0245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ROSA                    LUISA              CE/025827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TELLA                   ANGELA             CE/005769  21,00   0,00  38,00   0,00      QR            3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TULLIO                  ANTONIETTA         CE/025987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ERRICO                     RITA MARIA         CE/020193   0,00  24,00   4,00   3,00      R 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ESPOSITO                   MARGHERITA         CE/020832   0,00  24,00  52,00   0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ABOZZI                    ADELINA            CE/022416   0,00  27,00  40,00   0,00                     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FASULO                     GIOVANNA           CE/022781   0,00  27,00  21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EDERICO                   GIOVANNA           CE/020943  70,00   0,00  44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7  (CE)  FDRGNN57C42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FERRARO                    ANNA               CE/00576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FIANO                      CARMEN FAUSTA      CE/026514   0,00  30,00 108,00   0,00      R             1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FORTE                      FILOMENA           CE/020268   0,00  27,00  12,00   3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FRANCOMACARO               MARIA ROSARIA      CE/020332   0,00  27,00  31,00   6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RANZESE                   MARIA              CE/022302   0,00  15,00  50,00   0,00      QR     T      3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FUCILE                     ANNA               CE/021358   0,00  12,00   6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FUSCO                      CLAUDIA            CE/0227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GAGLIARDI                  ALESSANDRA         CE/024809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GALLINARO                  GAETANA            CE/021616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GALLO                      MARIA              CE/025818   0,00  27,00   9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GAMBELLA                   FILOMENA           CE/02220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GEREMIA                    UMBERTO            CE/021821   0,00  27,00  55,00   0,00                     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GEROLA                     MARIA ROSARIA      CE/021639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GIANNINI                   MARIA OLGA         CE/027342   0,00  24,00  52,00   0,00      R 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GIARDULLO                  FILOMENA           CE/022192   0,00  30,00  85,00   0,00      LQR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GILSENNI                   GIOVANNI           CE/02731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GRANATELLO                 ROSA               CE/022607   0,00  27,00  84,00   0,00        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GRAZIANO                   LILIANA            CE/0211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GRIFFO                     MARIA              CE/02219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GRILLO                     MARIA ANTONIETTA   CE/02644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GRILLO                     RITA               CE/006107   0,00  18,00  34,00   0,00      QR            3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HUOBER                     GABRIELLA          CE/024603   0,00  12,00   9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IAIUNESE                   RAFFAELINA         CE/02675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IANNUCCI                   ROSA               CE/024331   0,00  27,00  45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IAPICHINO                  GRZIA              CE/02676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IMBRIANO                   MATRONA            CE/023889   0,00  24,00   4,00   3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IORIO                      ANGELINA           CE/02316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IORIO                      ANTONELLA          CE/024382   0,00  24,00   7,00   0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IZZO                       MARGHERITA GIOVANN CE/02378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IZZO                       MARIA ANNA         CE/023606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IZZO                       MARIANTONIETTA     CE/023704   0,00  21,00  20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LANCIA                     BRUNA              CE/022289   0,00  24,00  36,00   0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LANDOLFI                   MENITA             CE/023062   0,00  33,00   0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LEDONNE                    ALFREDO            CE/024597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LONGOBARDI                 SILVANA            CE/02259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LUBRANO LAVADERA           LUCIA              CE/023038   0,00  24,00  14,00   3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LUSOLI                     SIMONA MONIA       CE/02257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CIARIELLO                MAFALDA            CE/021409   0,00  27,00  53,00   0,00      QR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MACIARIELLO                PASQUALINA         CE/0271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GLIANO                   CARMELA            CE/022771   0,00  24,00   0,00   3,00      Q 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AGLIOCCA                  MARIA              CE/0208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MAGLIOCCA                  MARIAROSARIA       CE/023470   0,00  27,00  57,00   0,00      Q   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MAIO                       SANDRA             CE/026875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MANNA                      ROSALIA ANNA       CE/02243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MARINIELLO                 MARIA              CE/022645   0,00  21,00   0,00   3,00      J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MARINO                     SERGIO             CE/02064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ROTTA                    ASSUNTA            CE/022055   0,00  12,00  22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MARRANDINO                 MARIA TERESA       CE/021418   0,00  27,00  28,00   0,00      R 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MARTINELLI                 ANNA GIOVANNA      CE/005760   0,00  24,00   0,00   3,00 N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SONE                     ANASTASIA          CE/020484   0,00  27,00  49,00   0,00      QR            1   X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SSA                      ANNA               CE/005929 102,00   0,00   0,00   0,00      Q              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7  (CE)  MSSNNA57P53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ATTIUCCI                  LOREDANA           CE/026169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MAZZONE                    TERESA             CE/020311   0,00  27,00  31,00   0,00      R 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MEZZULLO                   MARLISE LOREDANA   CE/02063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MISSO                      FELICIA            CE/02295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NACO                     ANNALISA           CE/006074  96,00   0,00  48,00   0,00      JKQR          2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ONE                       GIUSI              CE/02349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MONTANARO                  GABRIELLA          CE/023066   0,00  24,00  69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ONTANO                    CARMELA            CE/020470   0,00  15,00   0,00   0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MORETTA                    FRANCESCO          CE/023409   0,00  24,00  17,00   0,00       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MORETTA                    SILVIA             CE/023405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ORMILE                    FLORA              CE/023467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RRONE                    ANGELA             CE/006149  93,00   0,00  50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MOTTI                      ILARIA RITA        CE/02019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NATALE                     ANNAMARIA          CE/02615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NATALE                     DANIELA            CE/025889   0,00  27,00  43,00   0,00       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NATALE                     GABRIELLA          CE/025455   0,00  24,00  97,00   3,00      QR            1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NATALE                     GIOVANNA MARISA    CE/025391   0,00  27,00  18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NATALE                     LIDIA              CE/025891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NATALE                     LOREDANA           CE/025435   0,00  24,00  18,00   0,00      L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NATALE                     VINCENZA           CE/027024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NOVIELLO                   ANNUNZIATA         CE/024391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8  (CE)  NVLNNZ68P6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OCCHIATO                   FRANCESCA RITA     CE/005889   0,00  12,00   2,00   3,00      QR            1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OLIVA                      CONCETTA           CE/006088   0,00  27,00  24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ORABONA                    LOREDANA           CE/0224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ORSI                       ANNA               CE/022467   0,00  27,00  12,00   3,00      Q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ACIELLO                   ANNA               CE/006020   0,00  21,00  14,00   3,00      QRS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PADRICELLI                 ASSUNTA            CE/00588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PAGANO                     CONCETTA           CE/021707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9  (CE)  PGNCCT59L65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ALAIA                     GINA               CE/001871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1  (CE)  PLAGNI61A62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PALAZZO                    VITTORIA           CE/021715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PALMESE                    LIANA              CE/021071   0,00  30,00  57,00   0,00       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ALMESE                    MARIAROSARIA       CE/02078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PALMIERI                   ANTONIETTA         CE/020685   0,00  24,00  10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PAPA                       ANNA MARIA         CE/02050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PAPA                       MENA PATRIZIA      CE/021082   0,00  30,00  77,00   0,00      QR            2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PAPALE                     LUCIA              CE/024652   0,00  30,00  66,00   0,00      LQ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PARISI                     GIANCARLA          CE/020059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RISIO                    GERMANA            CE/005989   0,00  30,00   6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ASCARELLA                 FABIO              CE/022799   0,00  27,00   5,00   3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PASCARELLA                 MARIA RITA         CE/020397   0,00  24,00  26,00   0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ASQUARIELLO               MARIO              CE/020056   0,00  33,00   5,00   6,00       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STENA                    IDA CARMELA        CE/025531   0,00  24,00  10,00   0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PELOSI                     CONCETTINA         CE/024805   0,00  18,00   6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PELOSI                     DOMENICA           CE/020504   0,00  24,00  29,00   0,00      R 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EPE                       LILIANA            CE/025604   0,00  24,00   3,00   0,00      LQR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ERILLO                    GIUSEPPE           CE/025176   0,00  24,00  12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PERRONE                    TERESA             CE/02079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ESCIONE                   ANNA               CE/023574   0,00  27,00  44,00   0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PICCIRILLO                 CONCETTA           CE/021230   0,00  24,00   2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PICCIRILLO                 GILDA              CE/025599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PICILLO                    PAOLO              CE/005969   0,00  18,00   6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IOMBINO                   RACHELE            CE/005758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PIROZZI                    GIOVANNA           CE/025674   0,00  27,00   0,00   0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PISANIELLO                 MARIA ROSARIA      CE/020795   0,00  30,00  43,00   0,00 N    QS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PISCITELLI                 ANNUNZIATA         CE/00769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PISCITELLI                 CINZIA             CE/02339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ISCITELLI                 IMMACOLATA         CE/005879   0,00  21,00   3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PORPORA                    CARMELA            CE/022791   0,00  21,00  81,00   3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RISCO                     EMMA               CE/025159   0,00  21,00   6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RAO                        PAOLA              CE/020134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72  (CE)  RAOPLA72A4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REGNA                      TERESA             CE/023635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ELLA                      GIULIA             CE/007791  56,00   0,00  48,00   3,00      QR 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RENDINA                    ROSA               CE/02678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RICCARDO                   ASSUNTA            CE/0239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RICCIO                     CLARA              CE/023212   0,00  30,00  22,00   6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ROBBIO                     MARISA             CE/020877   0,00  27,00   8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ROCCO                      LUIGI              CE/023197   0,00  27,00   1,00   0,00 N    L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ROCCO                      MARIA              CE/024002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RONCA                      ANTONELLA          CE/024813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RONCA                      ENZINA             CE/020130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ROSSANO                    MARIA              CE/020165   0,00  24,00   0,00   0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RUSSO                      AMALIA LUCIA       CE/023980   0,00  24,00  48,00   0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SACCONE                    VANNA              CE/02056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AGGESE                    MARIALAURA         CE/020485   0,00  21,00  12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SAGLIOCCO                  ANGELA             CE/021842   0,00  30,00  91,00   0,00      R             2               1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SARRACCO                   TERESA             CE/021096   0,00  18,00  18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SASSO                      DONATELLA          CE/021725   0,00  27,00  32,00   0,00      R 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VINELLI                  ANTONELLA          CE/025470   0,00  27,00  96,00   0,00      QR            2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SCALA                      ANGELA             CE/022178   0,00  24,00   0,00   0,00      QRS    T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SCARDINO                   ANNA               CE/021678   0,00  24,00   6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SCHETTINO                  MARIA MICHELA      CE/02003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SCHIAVONE                  ALFONSINA          CE/02541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CHIAVONE                  ELISABETTA         CE/02166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CORPIO                    ROSITA             CE/021527   0,00  24,00  16,00   0,00      R 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SIMONE                     ANTONELLA          CE/020033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SORBO                      ANTIMO ELPIDIO     CE/021469   0,00  30,00  84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PAGNUOLO                  RITA               CE/006028  72,00   0,00  48,00   3,00      QR            3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PARAPANO                  LORETA             CE/020774   0,00  21,00  21,00   3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TAVOLONE                  LUCIANA            CE/021263   0,00  24,00  12,00   3,00      R 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TATTA                      LIVIA              CE/027032   0,00  27,00  30,00   0,00      R 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TERMINIELLO                ANNA MARIA         CE/027067   0,00  27,00   7,00   3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TESAURO                    ROBERTA            CE/026034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346 : LINGUA E CIVILTA'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TINTO                      ANTONELLA          CE/024492   0,00  27,00  28,00   3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VALIGIOTTO                 ANNA               CE/027070   0,00  24,00   8,00   0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VARATTA                    MARIA              CE/02112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ECCIA                     VIVIANA            CE/021132   0,00  30,00  60,00   0,00      QR            2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VENEZIANO                  GIOVANNI           CE/025807   0,00  24,00  53,00   0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VENTIMIGLIA                ANGELA             CE/024116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VENTRIGLIA                 MADDALENA          CE/024114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VENTRONE                   CARMELA            CE/026681   0,00  24,00   0,00   0,00      QR     T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VITAGLIANO                 MICHELE            CE/024055   0,00  27,00  24,00   0,00      QR     T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VOZZA                      MARIA              CE/026618   0,00  27,00  24,00   0,00      Q      T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ZAMPIELLO                  GIUSEPPINA         CE/006141   0,00  21,00   0,00   3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ZIRPOLI                    LOREDANA           CE/024248   0,00  27,00  56,00   0,00      KQ      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CCIARELLI                ANTONIO            CE/024338   0,00  30,00 102,00   0,00 N    QRS           2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ENCIVENGA                 GAETANO            CE/024418   0,00  30,00  39,00   3,00 M    GQ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OGGIA                     RAFFAELA           CE/02523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ALDERON BURNETT           MARIA DEL SOCORRO  CE/02700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EGLIA                     CARMELINA          CE/02505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IRIOLI                    MARIA              CE/026936   0,00  18,00  32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ORRERA                    FILOMENA           CE/023816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 CESARE                  PAOLO              CE/02087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LLO VICARIO              IDA                CE/0215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ESPOSITO                   MARGHERITA         CE/02083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FORTE                      FILOMENA           CE/020268   0,00  24,00  20,00   3,00      R 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FRANZESE                   MARIA              CE/022302   0,00  12,00   0,00   3,00      QR     T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O                      CLAUDIA            CE/022744   0,00  33,00 102,00   3,00      QR            2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GAGLIARDI                  ALESSANDRA         CE/024809   0,00  12,00  14,00   3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EREMIA                    UMBERTO            CE/021821   0,00  12,00  54,00   3,00                     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GIANGRANDE                 ANTONIA            CE/0216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HUOBER                     GABRIELLA          CE/024603   0,00  24,00  41,00   0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MBRIANO                   MATRONA            CE/023889   0,00  18,00   2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IZZO                       ARCANGELA          CE/0267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IZZO                       MARIA ANNA         CE/023606   0,00  12,00   4,00   3,00      R             1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LISI                       LINA               CE/02271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UBRANO LAVADERA           LUCIA              CE/02303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SONE                     ANASTASIA          CE/020484   0,00  27,00   0,00   3,00      QR            1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MASTROIANNI                ANTONIETTA         CE/021899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ONACO                     MARIA PIA          CE/025070   0,00  21,00   0,00   3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TTI                      ILARIA RITA        CE/02019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NATALE                     DANIELA            CE/025889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LAZZO                    VITTORIA           CE/02171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446 : LINGUA E CIVILTA'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PICCIRILLO                 GILDA              CE/02559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PORPORA                    CARMELA            CE/02279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REGA                       ANNAPAOLA          CE/00580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OCCO                      LUIGI              CE/023197   0,00  24,00   0,00   3,00 N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RUSSO                      AMALIA LUCIA       CE/02398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AVINELLI                  ANTONELLA          CE/025470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PAGNUOLO                  RITA               CE/006028   0,00  24,00  42,00   6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CCHELLA                  FLORIO             CE/006232 102,00   0,00  14,00   0,00      QR            2               1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ORRERA                    CATERINA           CE/024671   0,00  18,00  19,00   3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I LILLO                   MARIA ANTONIETTA   CE/02500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RANCOMACARO               MARIA ROSARIA      CE/020332   0,00  21,00  48,00   3,00      QR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CILE                     ANNA               CE/021358   0,00  27,00  41,00   0,00      R             1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GLIANO                   CARMELA            CE/022771   0,00  27,00  30,00   0,00      Q      T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MAZZONE                    TERESA             CE/02031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NATALE                     VINCENZA           CE/027024   0,00  12,00  20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CIELLO                   ANNA               CE/006020   0,00  21,00  36,00   3,00      QRS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PALE                     LUCIA              CE/024652   0,00  24,00   2,00   3,00      LQ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ERRONE                    TERESA             CE/020794   0,00  18,00  12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RISCO                     EMMA               CE/02515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TAVOLONE                  LUCIANA            CE/021263   0,00  27,00  24,00   0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TATTA                      LIVIA              CE/027032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A546 : LINGUA E CIVILTA'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CCIA                     VIVIANA            CE/021132   0,00  27,00  38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1 : CONVERSAZIONE IN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ODATI                    ANNA MARIA         CE/025788   0,00  27,00  66,00   3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ODART                     CATHERINE          CE/026492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4  (EE)  GDRCHR64B50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2 : CONVERSAZIONE IN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BRUSCINO                   ROSA MARIA         CE/022042   0,00  27,00  12,00  12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PEZZUTO                  ANGELA LUCIA       CE/024795   0,00  27,00  60,00   6,00      QR            3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56  (CE)  CPZNLL56T53M09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EZZUTO                  ANNA               CE/024802   0,00  27,00  56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8  (CE)  CPZNNA58S64M09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RBONE                    MARIA ANNA         CE/025220   0,00  24,00  58,00   3,00      Q              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6  (NA)  CRBMNN66P59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ODATI                    ANNA MARIA         CE/025788   0,00  30,00  60,00   6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4  (EE)  DDTNMR54L57Z4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3 : CONVERSAZIONE IN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FERNANDES                  SUSANA ALBA        CE/021577   0,00  21,00  80,00   0,00      QR            3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46  (EE)  FRNSNL46P59Z60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ARCIA CARRAL              MARTA              CE/027263   0,00  21,00  34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EE)  GRCMRT64S69Z13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HUETE MORALES              ZELA NINA          CE/024766   0,00  18,00  40,00   0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1/1964  (EE)  HTMZNN64S57Z5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34 : CONVERSAZIONE IN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DMER                     BEATRICE           CE/023135   0,00  30,00  70,00   3,00      QR            1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50 : ESERCITAZIONI AGRARI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CCA                      ARMANDO            CE/026782   0,00   0,00   0,00   0,00      QR            1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ONE                      CORRADO            CE/022957   0,00  24,00  12,00   6,00      Q      T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ANTORSOLA                 FRANCESCO          CE/021807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7  (CE)  SNTFNC67M27H21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070 : ESERCITAZIONI DI ABBIGLIAMENTO E MOD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LBANO                     LILIANA            CE/004653  14,00   0,00   0,00   0,00      QR            2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ELIA                       FILOMENA           CE/020411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56  (CE)  LEIFMN56P67B44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RASSO                     MARIA              CE/025591   0,00  12,00   0,00   3,00      QRS           2           X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ROSSI                      ADA                CE/025295   0,00  27,00  44,00   0,00      QR 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75  (EE)  RSSDAA75E45Z1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10 : ESERCITAZIONI DI ECONOMIA DOME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ALBANO                     LILIANA            CE/004653  22,00   0,00  12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ALIANO                    IMMACOLATA         CE/025362   0,00  15,00   0,00   0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41  (BN)  GLNMCL41T48A7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40 : ESERCITAZIONI DI OFFICINA MECCANICA, AGRICOLA E DI MACCHINE AGRICO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ASSO                    UGO                CE/025010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OCCA                      ARMANDO            CE/026782   0,00   0,00   0,00   0,00      QR            1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43  (FG)  CCCRND43D07I15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150 : ESERCITAZIONI DI PORTINERIA E PRATICA DI AGENZ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FERNANDA           CE/007877  45,00   0,00   0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40 : LABORATORIO DI CHIMICA E CHIM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LIBERTI                   CARMELA            CE/020976   0,00  12,00  62,00   3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4  (NA)  LBRCML54L65G96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APRIO                     MARIO              CE/007908  90,00   0,00  44,00   0,00      Q              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'AMORE                    PASQUALE           CE/020980   0,00  27,00   0,00   9,00      RS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EL PRETE                  NICOLA             CE/024507   0,00  30,00  36,00   6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DONNA                    PASQUALE           CE/021706   0,00  21,00  20,00   6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ROTTA                    PIERINA            CE/026848   0,00  24,00   0,00   6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9  (CE)  MRTPRN69S67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IRRA                      OLIMPIA            CE/025326   0,00  21,00  18,00   6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67  (CE)  MRRLMP67H58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LACCHINO                 MICHELE            CE/025677   0,00  24,00  36,00   6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NTANGELO                 MARIA FILOMENA     CE/003895   9,00   0,00   0,00   0,00      QR 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ARFORA                    MARIO              CE/007953  27,00   0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HIANESE                   GIOVANNI           CE/025363   0,00  15,00  24,00   9,00      LQ     T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'AMBROSIO                 FRANCESCO          CE/025544   0,00  18,00  24,00   0,00 M    GQR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ELL'UNTO                  MARIO              CE/026007   0,00  21,00   0,00   3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ONNARUMMA                 GIUSEPPE           CE/026018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EONE                      VINCENZO           CE/022687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4  (BN)  LNEVCN64H29H95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DDALENA                  GIOVANNI           CE/007944  50,00   0,00   2,00   0,00 N    QRS           3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ARINIELLO                 GIUSEPPE           CE/027304  18,00   0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ROSSETTI                   GIOVANGIUSEPPE     CE/027262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SSETTI                   GIOVANGIUSEPPE     CE/026820   0,00  12,00   0,00  12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RUSSO                      TOMMASO            CE/007959   9,00   0,00   0,00   0,00      QR 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SONE                    MICHELE            CE/007938  92,00   0,00  10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TARIELLO                   GIOVANNI           CE/026387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60 : LABORATORIO DI ELETTRO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ZARRELLI                   MICHELE            CE/007945  50,00   0,00   0,00   0,00      Q              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ANTONACCI                  FRANCESCO          CE/004345   0,00  21,00   0,00   9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NACCI                    RICCARDO           CE/022031   0,00  12,00   0,00   6,00      Q      T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SERGIO             CE/007860   9,00   0,00   0,00   3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RFORA                    MARIO              CE/007953  23,00   0,00   2,00   0,00       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CRFMRA67A01I2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RULLO                    VINCENZO           CE/023295   0,00  21,00  12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5  (NA)  CRLVCN55E0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ICCONE                    ANTONIO            CE/027167   9,00   0,00   0,00   0,00      JQR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MUNE                     ANTONIO            CE/004371  42,00   0,00   0,00   0,00      QRS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MBROSIO                 FRANCESCO          CE/025544   0,00  15,00  12,00   3,00 M    GQR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8  (CE)  DMBFNC68D05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ELL'UNTO                  MARIO              CE/026007   0,00  24,00   0,00   6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 SESTO                  MARIO              CE/008164  44,00   0,00   0,00   0,00      DGR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DI LILLO                   MICHELE            CE/020961   0,00  12,00   0,00   6,00 N    QRS    T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VICO                    GIOVANNI           CE/024461  33,00   0,00   0,00   0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ONNARUMMA                 GIUSEPPE           CE/02601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0  (NA)  DNNGPP60A16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AZERRO                    GIOVANNI           CE/025825   0,00  12,00   0,00   6,00      QRS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70 : LABORATORIO DI ELETTR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DDALENA                  GIOVANNI           CE/007944  30,00   0,00   2,00   0,00 N    QRS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2  (CE)  MDDGNN52T02C9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INIELLO                 GIUSEPPE           CE/027304  24,00   0,00   6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MATTIELLO                  SALVATORE          CE/004663   0,00  21,00   0,00   9,00      JQR           2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83,00   0,00  34,00   0,00      QR 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NSONE                    MICHELE            CE/007938   4,00   0,00   0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UZILLO                  CIRO               CE/004366  38,00   0,00   0,00   0,00      JQ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TARIELLO                   GIOVANNI           CE/026387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3  (CE)  TRLGNN53B13C21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ONZIELLO                  VINCENZO           CE/0260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ZARRELLI                   MICHELE            CE/007945   4,00   0,00   0,00   0,00      Q              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6  (CE)  ZRRMHL66R29H1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80 : LABORATORIO DI FISICA ATOMICA E NUCLEARE E STRUMEN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RRELLI                   SERGIO             CE/007860  11,00   0,00   0,00   3,00      Q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INIELLO                 GIUSEPPE           CE/027304  18,00   0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NSONE                    MICHELE            CE/007938   4,00   0,00   0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ARRACCA                   FRANCESCO          CE/025207   0,00  15,00   0,00   3,00      QR     T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BORRELLI                   SERGIO             CE/007860   9,00   0,00   0,00   0,00      Q              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PASSO                    UGO                CE/025010   0,00  30,00   0,00  12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PRIO                     MARIO              CE/007908   0,00   0,00  10,00   0,00      Q              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1  (CE)  CPRMRA51M20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ICCONE                    ANTONIO            CE/027167   9,00   0,00   0,00   0,00      JQR           2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MUNE                     ANTONIO            CE/004371  10,00   0,00   0,00   0,00      QRS           3                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'AMORE                    PASQUALE           CE/020980   0,00  27,00   0,00   9,00      RS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DMRPQL65A22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ELL'UNTO                  MARIO              CE/026007   0,00  30,00   0,00   3,00      R 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58  (NA)  DLLMRA58T0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EL SESTO                  MARIO              CE/008164  22,00   0,00   0,00   0,00      DGR           1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7  (CE)  DLSMRA57D15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VICO                    GIOVANNI           CE/024461   9,00   0,00   0,00   0,00      QR            3    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ELEFANTE                   LUIGI              CE/02039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9  (NA)  LFNLGU59R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TTIELLO                  SALVATORE          CE/004663   6,00   0,00   0,00   3,00      JQR           2   X             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NATALE                     ANTONIO VINCENZO   CE/025378   0,00  18,00   0,00   6,00      Q      T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OLIVIERO                   FORTUNATO          CE/007872   0,01   0,00   0,00   0,00 N    JQR           2                 0,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290 : LABORATORIO DI FISICA E FISICA APPLICAT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ACCHINO                 MICHELE            CE/025677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71  (CE)  PLCMHL71S0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ROSSETTI                   GIOVANGIUSEPPE     CE/027262   0,00  21,00   0,00   9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0A01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ROSSETTI                   GIOVANGIUSEPPE     CE/026820   0,00  21,00   0,00   9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70  (NA)  RSSGNG76A0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 9,00   0,00  20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ANSONE                    MICHELE            CE/007938   0,00   0,00   4,00   0,00      QR            2                 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5  (EE)  SNSMHL65D17Z11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AVIANO                    PASQUALE           CE/006360  19,00   0,00   0,00   3,00      QR            1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CIPPA                     GIOVANNA           CE/020565   0,00   0,00   0,00   0,00          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TARTAGLIONE                TOMMASO            CE/026700   0,00  18,00   0,00   6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TONZIELLO                  PASQUALE           CE/027058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TONZIELLO                  VINCENZO           CE/02600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CE)  TNZVCN53B22D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00 : LABORATORIO DI INFORMATICA GESTION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ERNARDO                   NATALINA           CE/024029   0,00  33,00  36,00   6,00      Q       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ORRELLI                   SERGIO             CE/007860  65,00   0,00   0,00   3,00      Q       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BRRSRG65C02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FILIPPO                 VELIA IRENE        CE/02544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0  (BN)  DFLVRN60R70I14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NTACCIONE                FRANCESCO          CE/02284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FNTFNC71E30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IODICE                     ANNA               CE/024274   0,00  18,00  16,00   0,00      R 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LIGUORI                    MARIA              CE/023057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ORETTA                    ANNAROSA           CE/022705   0,00  12,00   0,00   9,00      QR     T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MRTNRS69M6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LMIERI                   SABRINA            CE/025534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71  (CE)  PLMSRN71R58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LZILLO                   ANNA               CE/02368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70  (CE)  SLZNNA70T55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10 : LABORATORIO DI INFORMATICA INDUSTRIAL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BERNARDO                   NATALINA           CE/024029   0,00  12,00   0,00   9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CE)  BRNNLN71A5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LLECCHINO                BASILIO            CE/024027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NA)  BLLBSL68C0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ERRARESI                  PASQUALE MARIA     CE/022333   0,00  24,00   2,00   6,00                        X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71  (NA)  FRRPQL71E1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IODICE                     ANNA               CE/024274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9  (CE)  DCINNA69B50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IGUORI                    MARIA              CE/023057   0,00  30,00   6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1  (NA)  LGRMRA71P63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PAPALE                     GENNARO            CE/025179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7  (CE)  PPLGNR67T21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TOMMASO            CE/007959   9,00   0,00   4,00   0,00      QR            2                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4  (CE)  RSSTMS54H29G1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CIPPA                     GIOVANNA           CE/020565   0,00   0,00   0,00   0,00                                      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NA)  SCPGNN71P59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20 : LABORATORIO MECCANICO-TECNOLOGIC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MATO                      FRANCESCO          CE/020004   0,00  12,00  24,00   9,00 N    QS     T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ARRACCA                   FRANCESCO          CE/025207   0,00  24,00  36,00   0,00      QR     T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CE)  BRRFNC61B11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PASSO                    UGO                CE/025010   0,00  24,00   0,00  12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69  (NA)  CPSGUO69A05G8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ECERE                     CARMINE            CE/023361   0,00  27,00  64,00   6,00      LQ     T       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72  (CE)  CCRCMN72C0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FERRAIOLO                  FRANCESCO          CE/022768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UIDA                      ANTONIO            CE/004164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TTIELLO                  SALVATORE          CE/004663   6,00   0,00  16,00   3,00      JQR           2   X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ORRONE                    GIACOMO            CE/02137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49  (CE)  MRRGCM49H07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NATALE                     ANTONIO VINCENZO   CE/025378   0,00  27,00  60,00   3,00      Q      T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4  (CE)  NTLNNV64T08H79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LIVIERO                   FORTUNATO          CE/007872 126,00   0,00  16,00   0,00 N    JQR           2  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1  (NA)  LVRFTN51D30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ORABONA                    MICHELE            CE/02246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AVIANO                    PASQUALE           CE/006360  31,00   0,00   0,00   3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49  (NA)  SVNPQL49L10D78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TONZIELLO                  PASQUALE           CE/02705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4  (CE)  TNZPQL54H10D79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350 : LABORATORIO DI TECNICA MICROBIOLOG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L PRETE                  NICOLA             CE/024507   0,00  21,00   0,00   6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LPNCL57T04G1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GLIANO                  ANNA               CE/025971   0,00  12,00  16,00   0,00      QR            4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0  (CE)  GGLNNA60L46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DONNA                    PASQUALE           CE/021706   0,00  24,00  68,00   3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68  (CE)  MDNPQL68A02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NCINELLI                 ASSUNTA            CE/020303   0,00  27,00  68,00   9,00 N    QRS           1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53  (BN)  MNCSNT53D46E2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430 : LABORATORIO TECNOLOGICO PER L'EDILIZIA ED ESERCITAZIONI DI TOPOGRAF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APICELLA                   GIOVANNI           CE/020259   0,00  24,00   0,00  12,00      D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ERNARDO                   NICOLA             CE/024606   0,00  18,00   0,00   3,00      Q      T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CANTIELLO                  GAETANO            CE/023917   0,00  24,00   0,00   3,00      KQ     T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5  (CE)  CNTGTN65A01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CERULLO                    TEODORO            CE/025246   0,00  27,00   0,00   3,00      L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1  (CE)  CRLTDR61L06H79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TULLIO                  LUIGI              CE/023489   0,00  24,00   2,00  12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AZERRO                    GIOVANNI           CE/025825   0,00  24,00  36,00   3,00      QRS    T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1  (CE)  GZRGNN51A17L20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OLIVIERO                   GIUSEPPE           CE/022491   0,00  21,00  12,00   0,00      QR     T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0  (CE)  LVRGPP60H0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AGANO                     CIPRIANO           CE/004636   0,00  24,00  48,00   3,00      QR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SCARELLA                 GIULIA             CE/021338   0,00  12,00   0,00   6,00      QR            5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SCHIAVONE                  MATTIA             CE/004645   0,00  18,00   0,00   6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ORNINCASA                 SILVIO             CE/004700  18,00   0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00 : TECNICA DEI SERVIZI ED ESERCITAZIONI PRATICHE DI CUCIN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OLELLA                    PIETRO             CE/023302   0,00  24,00  36,00   0,00      Q       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ANTINI                    SEBASTIANO         CE/021344   0,00  24,00  28,00   3,00      Q                 X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ERRUCCI                   OTTAVIO            CE/025783   0,00  12,00   0,00   6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ISCA                      NICOLA             CE/021474   0,00  12,00   0,00   6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10 : TECNICA DEI SERVIZI ED ESERCITAZIONI PRATICHE DI SALA B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OLELLA                    PIETRO             CE/023302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8  (CE)  CLLPTR68B15H16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NTINI                    SEBASTIANO         CE/021344   0,00  12,00   0,00   6,00      Q                 X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EE)  FNTSST69M15Z11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UCCI                   OTTAVIO            CE/025783   0,00  24,00  36,00   3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9  (CE)  FRRTTV69S04A20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ELLACCA                   GIUSEPPA           CE/02202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ISCA                      NICOLA             CE/021474   0,00  27,00  52,00   3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7  (MI)  VSCNCL67A11D9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C520 : TECNICA DEI SERVIZI E PRATICA OPERA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ESPOSITO                   FERNANDA           CE/007877  66,00   0,00  36,00   0,00      QR 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SPSFNN63R7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ELLACCA                   GIUSEPPA           CE/022022   0,00  24,00  28,00   0,00                     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74  (LE)  MLLGPP74S63G75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SCARCIELLO                 NINO PIETRO        CE/020603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59  (NA)  SCRNPT59R0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VERDE                      FRANCO             CE/021486   0,00  24,00  38,00   3,00      Q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9  (NA)  VRDFNC69R18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1 : ARTE DELLA LAVORAZIONE DEI METALL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OLOGNESE                  PIERPAOLO          CE/024024   0,00  18,00  24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7  (LE)  BLGPPL67H30E8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AVA                       IMMACOLATA         CE/022930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1  (CE)  FVAMCL71D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LMIERI                   LUCIA              CE/022944   0,00  24,00  22,00   3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2 : ARTE DELL'OREFICERIA, DELLA LAVORAZIONE DELLE PIETRE DURE E DELLE GEMM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ECCA                      DONATO             CE/027356  23,00   0,00   0,00   0,00      Q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MIERI                   LUCIA              CE/022944   0,00  12,00  42,00   6,00      QR            1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67  (CE)  PLMLCU67R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5 : ARTE DELLA TESSITURA E DELLA DECORAZIONE DEI TESSUT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RAVINA                    MICHELINA          CE/024284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ORAZIO                     VINCENZO           CE/008129   3,00   0,00   0,00   0,00      QR            3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SGUEGLIA                   ANNA               CE/003799   0,00  12,00  26,00   6,00      QR            4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7 : ARTE DEL RESTAURO DELLA CERAMICA E DEL VETR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IRIGNANO                  ROSSANO            CE/020587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NA)  SRGRSN63P09C49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8 : ARTE DELLA DECORAZIONE E COTTURA DEI PRODOTTI CERAMIC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CCA                      DONATO             CE/027356   3,00   0,00   0,00   0,00      Q   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NGELO                 MARIA FILOMENA     CE/003895  33,00   0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09 : ARTE DELLA FORMATURA E FOGGIATU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INO                     PASQUALINO         CE/02339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9  (CE)  MRNPQL69R1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ECCA                      DONATO             CE/027356   3,00   0,00   0,00   0,00      Q              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3  (PZ)  MCCDNT63L13D59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ANTANGELO                 MARIA FILOMENA     CE/003895   3,00   0,00   0,00   0,00      QR            2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4 : ARTE DEL TAGLIO E CONFEZION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 MONACO                  TERESA             CE/026586   0,00  27,00  30,00   0,00       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DMNTRS66E45G54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GRAVINA                    MICHELINA          CE/024284   0,00  27,00  68,00   0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0  (CE)  GRVMHL60C57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GUEGLIA                   ANNA               CE/003799   0,00  30,00 112,00   3,00      QR            4               1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6 : ARTE DELLA MODELLISTICA, DELL'ARREDAMENTO E DELLA SCENOTECN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IODICE                     MARIA ROSA         CE/026733   0,00  24,00  44,00   3,00      QR     T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8  (CE)  DCIMRS68H63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GNIFICO                  LORENZO            CE/003882   0,00  12,00  24,00  12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RABONA                    VINCENZO           CE/003836   0,00  24,00  14,00   9,00      JQR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GGIERI                   GIUSEPPINA         CE/023628   0,00  27,00  46,00   9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18 : ARTE DELL'EBANISTERIA, DELL'INTAGLIO E DELL'INTARSI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ADDIO                    ANGELINA           CE/008134  99,00   0,00  48,00   0,00      QR            2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7  (CE)  DDDNLN57S69G9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ORAZIO                     VINCENZO           CE/008129   3,00   0,00   0,00   0,00      QR            3                 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4  (NA)  RZOVCN54H22D78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31/07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3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</w:t>
      </w:r>
      <w:r>
        <w:rPr>
          <w:rFonts w:eastAsia="Courier New" w:cs="Courier New" w:ascii="Courier New" w:hAnsi="Courier New"/>
          <w:sz w:val="16"/>
          <w:szCs w:val="16"/>
        </w:rPr>
        <w:t>ELENCO ALFABETICO GRADUATORIA PROVINCIALE DEFINITIVA 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SETTORE SCOLASTICO : SS  -  D621 : ARTE DELLA LAVORAZIONE DEL MARMO E DELLA PIET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HIARIELLO                 SALVATORE          CE/025272   0,00  12,00   0,00   6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p>
      <w:pPr>
        <w:pStyle w:val="Normal"/>
        <w:rPr/>
      </w:pP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673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673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673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673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>
          <w:rFonts w:eastAsia="Courier New" w:cs="Courier New" w:ascii="Courier New" w:hAnsi="Courier New"/>
          <w:sz w:val="16"/>
          <w:szCs w:val="16"/>
        </w:rPr>
        <w:fldChar w:fldCharType="begin"/>
      </w:r>
      <w:r>
        <w:rPr>
          <w:sz w:val="16"/>
          <w:szCs w:val="16"/>
          <w:rFonts w:eastAsia="Courier New" w:cs="Courier New" w:ascii="Courier New" w:hAnsi="Courier New"/>
        </w:rPr>
        <w:instrText xml:space="preserve"> PAGE \* ARABIC </w:instrText>
      </w:r>
      <w:r>
        <w:rPr>
          <w:sz w:val="16"/>
          <w:szCs w:val="16"/>
          <w:rFonts w:eastAsia="Courier New" w:cs="Courier New" w:ascii="Courier New" w:hAnsi="Courier New"/>
        </w:rPr>
        <w:fldChar w:fldCharType="separate"/>
      </w:r>
      <w:r>
        <w:rPr>
          <w:sz w:val="16"/>
          <w:szCs w:val="16"/>
          <w:rFonts w:eastAsia="Courier New" w:cs="Courier New" w:ascii="Courier New" w:hAnsi="Courier New"/>
        </w:rPr>
        <w:t>673</w:t>
      </w:r>
      <w:r>
        <w:rPr>
          <w:sz w:val="16"/>
          <w:szCs w:val="16"/>
          <w:rFonts w:eastAsia="Courier New" w:cs="Courier New" w:ascii="Courier New" w:hAnsi="Courier New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73</w:t>
      </w:r>
      <w:r>
        <w:rPr/>
        <w:fldChar w:fldCharType="end"/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1T07:41:00Z</dcterms:created>
  <dc:creator>Ministero Pubblica Istruzione</dc:creator>
  <dc:description/>
  <dc:language>en-US</dc:language>
  <cp:lastModifiedBy>Ministero Pubblica Istruzione</cp:lastModifiedBy>
  <dcterms:modified xsi:type="dcterms:W3CDTF">2001-08-01T12:01:00Z</dcterms:modified>
  <cp:revision>2</cp:revision>
  <dc:subject/>
  <dc:title/>
</cp:coreProperties>
</file>