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_E_&amp;l1E_&amp;a2L_&amp;l60F 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01 : AEROTECNICA E COSTRUZIONI AERONAUT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ADRIGERI                   ADRIANO            CE/023778   0,00  33,00  96,00   6,00      QR            3               1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55  (CE)  DRGDRN55B24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AROZZA                    PIETRO             CE/024143   0,00  33,00  96,00   3,00      QRS           3               1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48  (CE)  CRZPTR48A10E7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04 : ARTE DEL TESSUTO DELLA MODA E DEL COSTUM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IANA                      ANTONIO            CE/006237  61,00   0,00  26,00   0,00      Q              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2  (CE)  DNINTN52B08B87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04 : ARTE DEL TESSUTO DELLA MODA E DEL COSTUM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LATINO                     MARIO              CE/022286   0,00  27,00  40,00   3,00      Q      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57  (CE)  LTNMRA57A26E79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04 : ARTE DEL TESSUTO DELLA MODA E DEL COSTUM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ARTA                      FABRIZIO           CE/024135   0,00  27,00  14,00   6,00      QR            2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5  (LI)  CRTFRZ55L20G68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06 : ARTE DELLA CERAM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ROCE                      RAFFAELE           CE/025554   0,00  24,00  24,00   9,00      QR            2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2  (CE)  CRCRFL52R30I67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IRIGNANO                  ROSSANO            CE/020587   0,00  15,00  14,00   3,00      QR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3  (NA)  SRGRSN63P09C49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BOCCAGNA                   ANTONIA            CE/003787   0,00  24,00   0,00   6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2  (CE)  BCCNTN52A55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07 : ARTE DELLA FOTOGRAFIA E GRAFICA PUBBLICITA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ORRENTINO                 LUIGIA             CE/020588   0,00  27,00  48,00   0,00      Q   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59  (NA)  SRRLGU59D65B07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IMPARATO                   GAETANO            CE/023186   0,00  24,00  36,00   0,00      Q    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71  (CE)  MPRGTN71C25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ABBATE                     EMANUELE           CE/020446   0,00  27,00  24,00   0,00      QR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2  (CE)  BBTMNL62T08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DAMIANO                    PASQUALE           CE/026435   0,00  24,00  12,00   3,00      Q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5  (BN)  DMNPQL65C10F63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0 : ARTI DEI METALLI E DELL'OREFICE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GENTILE                    NICOLETTA          CE/025630   0,00  33,00  40,00   0,00      QR            1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53  (CH)  GNTNLT53M53A95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FAVA                       IMMACOLATA         CE/022930   0,00  27,00  12,00   3,00      Q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71  (CE)  FVAMCL71D54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BOLOGNESE                  PIERPAOLO          CE/024024   0,00  12,00  12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7  (LE)  BLGPPL67H30E81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DE ROSA                    VINCENZO           CE/025142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72  (NA)  DRSVCN72S01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SAGNELLI                   ALFONSO            CE/020044   0,00  21,00   0,00   3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6  (CE)  SGNLNS66L17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2 : CHIMICA AGRA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TARTAGLIONE                ADELE              CE/026244   0,00  24,00  32,00   3,00 N    QRS    T      1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52  (CE)  TRTDLA52P50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ALTIERI                    CONCETTA           CE/022778   0,00  33,00   0,00   6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8  (CH)  LTRCCT68T48E43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ALZILLO                   MARIA              CE/005579   0,00  24,00   0,00  12,00      QR            4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3  (CE)  SLZMRA63S70D22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MACCAURO                   ANGELA             CE/021375   0,00  24,00   0,00  12,00      Q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4  (BN)  MCCNGL64L71A7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DI MATTEO                  MARIA ANTONIETTA   CE/024162   0,00  21,00  14,00   0,00      Q   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53  (CE)  DMTMNT53E53B91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VIPARELLI                  ROSI LIBERA        CE/026620   0,00  24,00   0,00   9,00      LQR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4  (BN)  VPRRLB64R50F27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MARTINIELLO                CAROLINA           CE/023118   0,00  24,00   0,00   9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0  (CE)  MRTCLN60P56E75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COLUZZI                    MARIA IRENE        CE/023575   0,00  30,00   0,00   3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7  (CE)  CLZMRN67H49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SALVATORE                  GIANPAOLA          CE/021505   0,00  24,00   0,00   9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3  (CE)  SLVGPL63E64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GARGIULO                   MARINA             CE/025866   0,00  24,00   0,00   9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2  (NA)  GRGMRN62M57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IANNONE                    GIANFRANCO         CE/025686   0,00  21,00   0,00  12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2  (CE)  NNNGRF62H19M09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DELLA VENTURA              ROSETTA            CE/005509   0,00  24,00   0,00   6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57  (IS)  DLLRTT57E47E33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MELILLO                    PAOLA              CE/023480   0,00  24,00   0,00   6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3  (MI)  MLLPLA53P60F20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EVANGELISTA                DORA               CE/020208   0,00  24,00   0,00   6,00      QRS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3  (NA)  VNGDRO63C70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2 : CHIMICA AGRA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DEL GAUDIO                 CARMELA            CE/024994   0,00  21,00   0,00   9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1  (CE)  DLGCML61A60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DI BAIA                    MARINA             CE/026869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5  (LT)  DBIMRN65M47F22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ASTRETTO                   ROSINA             CE/022785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2  (CE)  STRRSN62L71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CIRILLO                    ANNA               CE/005669   0,00  21,00   0,00   6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2  (SA)  CRLNNA62E67I4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SICA                       ERMINIA            CE/021783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9  (NA)  SCIRMN69E4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IACOBELLIS                 MARILU'            CE/026517   0,00  21,00   0,00   6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60  (AV)  CBLMRL60L45I30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SERIO                      MARIANTONIETTA     CE/021652   0,00  21,00   2,00   3,00      QR            2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4  (GE)  SREMNT64R61D96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DI CHIACCHIO               ANNA               CE/025603   0,00  21,00   0,00   3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9  (CE)  DCHNNA69M41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RAO                        MARIA ANTONIETTA   CE/023991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2  (RM)  RAOMNT62H59H50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MAURO                      MARINA             CE/023421   0,00  12,00   0,00   9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8  (CE)  MRAMRN58T59A40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FEDELE                     ANGELINA           CE/022780   0,00  18,00   0,00   3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2  (CE)  FDLNLN62D48H97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GALLO                      MARIA              CE/027049   0,00  12,00   0,00   6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4  (CE)  GLLMRA64L59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13 : CHIMICA E TECNOLOGIE CHI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ACCAURO                   ANGELA             CE/021375   0,00  24,00   8,00  12,00      QR            1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4  (BN)  MCCNGL64L71A7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3 : CHIMICA E TECNOLOGIE CHI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FURNARI                    MICHELE            CE/022925   0,00  36,00 148,00   3,00      QR            3               1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49  (ME)  FRNMHL49H25E57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DI LORENZO                 SALVATORE LUIGI    CE/026095   0,00  33,00  98,00   0,00      QR            3               1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3  (CE)  DLRSVT63M16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SERIO                      MARIANTONIETTA     CE/021652   0,00  33,00  96,00   0,00      QR            2               1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4  (GE)  SREMNT64R61D96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COLUZZI                    MARIA IRENE        CE/023575   0,00  33,00  92,00   0,00      QR            1               1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7  (CE)  CLZMRN67H49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DE BIASIO                  ROSANNA            CE/025403   0,00  33,00  84,00   0,00      QRS           2  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2  (CE)  DBSRNN62T59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RAUCCI                     ROSA               CE/023208   0,00  30,00  72,00   0,00      LQ             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6  (CE)  RCCRSO66C4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DI CHIACCHIO               ANNA               CE/025603   0,00  30,00  70,00   0,00      QR            1               10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9  (CE)  DCHNNA69M41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BONGIOVANNI                AMBROGIO           CE/023156   0,00  30,00  68,00   0,00      QR            2                9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0  (BA)  BNGMRG60M22A28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DEL GROSSO                 MASSIMO            CE/024403   0,00  30,00  62,00   0,00      QR            3                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8  (NA)  DLGMSM58B02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FALCO                      FRANCESCO          CE/027069   0,00  27,00  42,00   0,00      Q   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67  (NA)  FLCFNC67H26G30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IADICICCO                  NICOLA             CE/023176   0,00  27,00  34,00   0,00              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6  (CE)  DCCNCL66L20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FUSCIELLO                  PIETRO             CE/021737   0,00  21,00  22,00  12,00 N    QR            1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52  (CE)  FSCPTR52R13I67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ZOLLO                      GIUSEPPINA         CE/024187   0,00  27,00  25,00   0,00      QR            1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59  (NA)  ZLLGPP59C46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ARIEMMA                    ANTONIETTA         CE/020441   0,00  27,00  12,00   6,00      QR 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61  (NA)  RMMNNT61T57B37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3 : CHIMICA E TECNOLOGIE CHI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RIANNA                     MARIA              CE/025291   0,00  21,00  17,00   6,00      QR            2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9  (BN)  RNNMRA59C45A11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SICA                       ERMINIA            CE/021783   0,00  27,00  12,00   0,00      R 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9  (NA)  SCIRMN69E4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FABOZZI                    GENNARO MARCELLINO CE/024065   0,00  24,00   0,00  12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9  (CE)  FBZGNR59H07H97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IANNONE                    GIANFRANCO         CE/025686   0,00  24,00   0,00  12,00      Q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2  (CE)  NNNGRF62H19M09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TAVANO                     GIOVANNI           CE/005387   0,00  24,00   0,00   9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0  (CE)  TVNGNN60P02B86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CIRILLO                    ANNA               CE/005669   0,00  21,00   0,00   9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2  (SA)  CRLNNA62E67I4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BAZZICALUPO                TERESA             CE/024019   0,00  21,00   0,00   9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6  (CE)  BZZTRS56H50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FERRANTE                   LEANDRA            CE/026004   0,00  21,00   0,00   6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8  (CE)  FRRLDR58C45C56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ANDREOZZI                  GIOVANNA           CE/021316   0,00  21,00   0,00   6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4  (CE)  NDRGNN64A58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BORAGINE                   MARCO              CE/024706   0,00  18,00   0,00   6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59  (CE)  BRGMRC59A21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PALACCHINO                 MICHELE            CE/025677   0,00  12,00   0,00   6,00      Q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71  (CE)  PLCMHL71S0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16 : COSTRUZIONI, TECNOLOGIA DELLE COSTRUZIONI E DISEGNO TECN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OLIVA                      GILDA              CE/026899 123,00   0,00  20,00   3,00      QRS           2               1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57  (CE)  LVOGLD57E54C56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TOSCANO                    GIOVANNI           CE/006260  98,00   0,00  18,00   3,00      QR            2               1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58  (CE)  TSCGNN58R05H97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PALMIERI                   ANNALISA           CE/004705  69,00   0,00   6,00   0,00      LQR           2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1  (CE)  PLMNLS61A4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MAGNIFICO                  LORENZO            CE/003882  51,00   0,00   0,00   3,00      Q   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8  (CE)  MGNLNZ58E15I05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CIVELLO                    IGNAZIO            CE/006268  46,00   0,00   0,00   0,00      QR            1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58  (NA)  CVLGNZ58S07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CORVINO                    FERDINANDO         CE/004728  35,00   0,00   0,00   3,00      QR            2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47  (CE)  CRVFDN47S08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PAGANO                     GIANFRANCA         CE/004731  37,00   0,00   0,00   0,00      LQR           3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CE)  PGNGFR55T58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BARBATO                    ELIA               CE/006275  33,00   0,00   0,00   3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0  (CE)  BRBLEI60P08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ZARIGNO                    NUNZIO             CE/006279  30,00   0,00   0,00   3,00      Q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1  (CE)  ZRGNNZ61D25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16 : COSTRUZIONI, TECNOLOGIA DELLE COSTRUZIONI E DISEGNO TECN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PICONE                     LUIGI              CE/021687   0,00  24,00  63,00   9,00      QR            2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58  (CE)  PCNLGU58D02H97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FABOZZI                    GENNARO MARCELLINO CE/024065   0,00  30,00  36,00   9,00      QR            2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9  (CE)  FBZGNR59H07H97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CHIRICO                    ELISABETTA         CE/026160   0,00  27,00  28,00   9,00      QR            2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2  (CE)  CHRLBT62L50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BOLOGNA                    EMILIO             CE/024703   0,00  27,00   9,00   6,00      QR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6  (CE)  BLGMLE56T01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CAIAZZO                    FRANCESCO          CE/023250   0,00  27,00   2,00   9,00      QR            3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0  (NA)  CZZFNC60H02A0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DI TULLIO                  LUIGI              CE/023489   0,00  24,00   2,00  12,00          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7  (CE)  DTLLGU57D20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CAVALIERE                  ANNA               CE/026991   0,00  18,00   2,00  12,00      QR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0  (NA)  CVLNNA60T6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6 : COSTRUZIONI, TECNOLOGIA DELLE COSTRUZIONI E DISEGNO TECN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CAPPIELLO                  ANNAMARIA          CE/025510   0,00  30,00  57,00   9,00                     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8  (CE)  CPPNMR58H53B86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PERROTTA                   ROSARIO            CE/022350   0,00  27,00  56,00   0,00                     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65  (CE)  PRRRSR65E04I2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BOVE                       MARIA GIUSEPPINA   CE/022007   0,00  30,00  48,00   0,00                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4  (CE)  BVOMGS64B63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MARINELLI                  LUCIA              CE/027091   0,00  27,00  36,00   3,00 M    GQR           2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4  (CE)  MRNLCU64P70H16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PIGNATARO                  GIANCARLO          CE/025483   0,00  27,00  27,00  12,00      QR            2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9  (CE)  PGNGCR59A28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DE NIGRIS                  STEFANIA           CE/023708   0,00  24,00  40,00   0,00      R             2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62  (NA)  DNGSFN62M4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LETTERA                    CINZIA             CE/022282   0,00  27,00  29,00   0,00      R             1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7  (NA)  LTTCNZ67A69G30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D'ANNA                     ENRICO             CE/024893   0,00  27,00  20,00   3,00          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2  (CE)  DNNNRC62R26L08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DELL'AQUILA                ANNAMARIA          CE/023595   0,00  27,00  20,00   0,00           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7  (CE)  DLLNMR67L60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FERRANTE                   LOREDANA           CE/021952   0,00  27,00  19,00   0,00       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4  (CE)  FRRLDN64T50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PETRARCA                   MARIA              CE/025177   0,00  27,00  18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8  (CE)  PTRMRA68H67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DI TOMMASO                 GIOVANNA           CE/025538   0,00  21,00  24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5  (EE)  DTMGNN65M57Z1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FREDA                      FERDINANDO         CE/021668   0,00  27,00   8,00   6,00      R             2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0  (LT)  FRDFDN60C07D70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MARSILIO                   FELICE             CE/025324   0,00  21,00  19,00   0,00      R             2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62  (CE)  MRSFLC62T25I99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6 : COSTRUZIONI, TECNOLOGIA DELLE COSTRUZIONI E DISEGNO TECN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SANTANGELI                 MELANIA            CE/022384   0,00  27,00   6,00   6,00      QR            4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0  (CE)  SNTMLN60T53B8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CIARMIELLO                 CLEMENTE           CE/027333   0,00  27,00  11,00   0,00      R             2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4  (CE)  CRMCMN64M10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RAFFONE                    VEGA               CE/021121   0,00  24,00  12,00   0,00      R 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4  (CE)  RFFVGE64E58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FINORE                     GIUSEPPE           CE/020908   0,00  30,00   0,00   3,00      QR            3   X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48  (NA)  FNRGPP48E23A06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MIGLIORE                   ANTONIO            CE/022437   0,00  24,00   0,00   9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3  (CE)  MGLNTN53S11H8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UCCIERO                    TERESA             CE/024661   0,00  30,00   0,00   3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2  (CE)  CCRTRS62S65L84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MONTANO                    FRANCESCO          CE/027116   0,00  27,00   0,00   6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56  (CE)  MNTFNC56C27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MEROLA                     DAMIANO            CE/023067   0,00  27,00   2,00   3,00        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1  (CE)  MRLDMN61A06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RENGA                      GRAZIA             CE/024004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2  (CE)  RNGGRZ62B44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SCIACCA                    GIUSEPPE           CE/026249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59  (IS)  SCCGPP59P13I18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PROVITOLA                  ADRIANO            CE/004659   0,00  21,00   0,00   6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6  (CE)  PRVDRN56P30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MENALE                     NICOLA             CE/021419   0,00  24,00   0,00   3,00      R 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9  (CE)  MNLNCL59E15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DE SIENA                   LORENZO            CE/025473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59  (CE)  DSNLNZ59D07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PIERRO                     ANNA PIA           CE/027125   0,00  27,00   0,00   0,00 N    S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1  (SA)  PRRNNP61L66H70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6 : COSTRUZIONI, TECNOLOGIA DELLE COSTRUZIONI E DISEGNO TECN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MIRAGLIA                   MICHELE            CE/023814   0,00  18,00   0,00   8,00      R             2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1  (CE)  MRGMHL61A12F35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BIANCO                     NICOLA             CE/024404   0,00  18,00   0,00   6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7  (CE)  BNCNCL57C25B87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SPARACO                    ANTONIO            CE/026064   0,00  24,00   0,00   0,00      R 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8  (CE)  SPRNTN58B03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COLELLA                    PIETRO             CE/025205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58  (CE)  CLLPTR58T23L15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DE ROSA                    ROLANDO            CE/026548   0,00  18,00   0,00   3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61  (NA)  DRSRND61R0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IODICE                     ANGELO             CE/024167   0,00  18,00   0,00   0,00      R 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2  (BN)  DCINGL52M20A11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DI TOMMASO                 MICHELE            CE/024967   0,00  12,00   0,00   3,00 M    GQ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5  (NA)  DTMMHL65R30B99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GALLO                      LIDIA              CE/024815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59  (CE)  GLLLDI59D65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17 :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ASTALDO                   CARMINE            CE/006296 129,00   0,00  48,00   3,00      QR            2               1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9  (NA)  CSTCMN59T18I82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BORAGINE                   TERESA             CE/024026 127,00   0,00  48,00   3,00      QR            3               1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58  (NA)  BRGTRS58S47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DELLA VOLPE                EVA                CE/006304 119,00   0,00  52,00   3,00      Q                             1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0  (CE)  DLLVEA60E71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BINI                       NORMA              CE/006306 115,00   0,00  52,00   3,00      Q                             1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1  (CE)  BNINRM61T49I67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GALASSO                    FRANCESCANTONIO    CE/006300 123,00   0,00  42,00   0,00      QR            2               1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59  (NA)  GLSFNC59L18F9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FARAONE                    ANNAMARIA          CE/006309 107,00   0,00  50,00   3,00      LQR           2               1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1  (CE)  FRNNMR61E51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RUSSO                      ASSUNTA            CE/022138 109,00   0,00  48,00   0,00      QR            2               1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9  (BN)  RSSSNT59T46I27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EBRAICO                    PALMA              CE/006311 105,00   0,00  48,00   3,00      QR            2               1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59  (CE)  BRCPLM59L43E75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DE LUCIA                   ROSA               CE/006315 101,00   0,00  50,00   3,00      QR            2               1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0  (CE)  DLCRSO60P50H8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IORIO                      GIUSEPPE           CE/006321  87,00   0,00  48,00   3,00      QR            1               1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0  (CE)  RIOGPP60T07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NAPOLITANO                 PAOLINA            CE/027018  90,00   0,00  34,00   3,00      QR            1               1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3  (NA)  NPLPLN63B50F92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CERBO                      ANTONIO            CE/006329  73,00   0,00  48,00   3,00      QR            2               1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57  (CE)  CRBNTN57D08G63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RUGGERI                    CHIARA             CE/008161  75,00   0,00  44,00   3,00      QR            1               1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4  (ME)  RGGCHR64B52L04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SANTABARBARA               ANTONIO            CE/006339  65,00   0,00  48,00   3,00      QR            4               1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9  (CE)  SNTNTN59E29G54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17 :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IEVOLELLA                  LAURA              CE/008162  64,00   0,00  48,00   3,00      QR            2               1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2  (CE)  VLLLRA62M67H43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IZZO                       ANGELA             CE/006356  53,00   0,00  36,00   3,00 N    QRS           2                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4  (BN)  ZZINGL64C67A43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D'ERRICO                   MARIANTONIA        CE/006358  48,00   0,00  36,00   3,00      QR            2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7  (CE)  DRRMNT57A71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ARGO                       ELEONORA           CE/006368  33,00   0,00  50,00   3,00      QR            2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61  (CE)  RGALNR61L47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TARTAGLIA                  ERASMO             CE/006373  26,00   0,00  52,00   3,00      QR            2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7  (CE)  TRTRSM57H18F35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SAVIANO                    PASQUALE           CE/006360  45,00   0,00   2,00   3,00      QR            1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49  (NA)  SVNPQL49L10D78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17 :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CRISCI                     MARIO              CE/025652   0,00  27,00  86,00   3,00      QR            2               1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58  (CE)  CRSMRA58A02A40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CAMMUSO                    ENDY JOSE          CE/025401   0,00  24,00  84,00   6,00      QR            1               1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2  (EE)  CMMNYJ62D03Z40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NARCISO                    MARIA              CE/026044   0,00  27,00  69,00   3,00      QR            3  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9  (BN)  NRCMRA59R69D75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ROBERTI                    PAOLO              CE/024842   0,00  24,00  70,00   3,00      Q                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CE)  RBRPLA61E14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DI GRAZIA                  CAROLINA           CE/021446   0,00  24,00  68,00   3,00      QR            2                9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4  (NA)  DGRCLN64T5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MOZZILLO                   NICOLA             CE/020310   0,00  21,00  65,00   3,00 N    QRS           2   X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49  (NA)  MZZNCL49A03D79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FERRARO                    MARISA             CE/021631   0,00  24,00  62,00   3,00      Q                  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9  (CE)  FRRMRS59M66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DELLA RAGIONE              GIANCARLO          CE/026221   0,00  21,00  62,00   3,00      Q              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4  (CE)  DLLGCR64D04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COCCHINI                   ANGELA             CE/023820   0,00  18,00  61,00   6,00      R             2  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0  (SA)  CCCNGL60D69A71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TAFURI                     MARIO              CE/026236   0,00  18,00  57,00   6,00      QR            2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57  (CE)  TFRMRA57C30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CARRILLO                   RAFFAELINA         CE/024130   0,00  24,00  44,00   3,00      QR            3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2  (CE)  CRRRFL62C50I1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FRATTOLUSO                 ALFREDO            CE/021347   0,00  27,00  38,00   3,00      Q             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5  (CE)  FRTLRD65P10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FLAGIELLO                  PATRIZIA           CE/021771   0,00  21,00  37,00   6,00      QR            2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2  (NA)  FLGPRZ62R5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CARFORA                    CLEMENTINA         CE/026997   0,00  24,00  34,00   6,00      QR            1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5  (CE)  CRFCMN65C52I2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17 :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BALLETTA                   JOSEFINA INMACULAD CE/024337   0,00  24,00  29,00   6,00      QR            2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4  (EE)  BLLJFN64C59Z61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ZOLLO                      LAURA              CE/024268   0,00  27,00  14,00   6,00      Q    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1  (BN)  ZLLLRA61B60F63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VATIERO                    GENNARO            CE/023556   0,00  18,00  20,00   0,00      QR            2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60  (CE)  VTRGNR60H11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DI MARCO                   ROSA               CE/026544   0,00  24,00   0,00   9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0  (CE)  DMRRSO60L63G59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7 :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SANTAGATA                  MARCELLO           CE/020493   0,00  30,00  60,00   0,00      LR            2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59  (CE)  SNTMCL59B25B916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MERENDA                    MARIA              CE/023443   0,00  30,00  58,00   0,00      QR            1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4  (ME)  MRNMRA64L49F15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DEL GIACOMO                LOREDANA           CE/025043   0,00  30,00  58,00   0,00      R             1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4  (CE)  DLGLDN64B46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COPPOLA                    PIA                CE/023817   0,00  27,00  56,00   3,00      QR            2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1  (CE)  CPPPIA61P45I30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LAMBERTI                   MARIA CARMELA      CE/022703   0,00  24,00  54,00   3,00      QR            2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60  (CE)  LMBMCR60L56D76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RIELLO                     MARIO              CE/020129   0,00  30,00  50,00   0,00      R             1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5  (CE)  RLLMRA65D29C21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GIANNOTTI                  NICOLA             CE/025921   0,00  30,00  48,00   0,00      R             1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5  (SA)  GNNNCL65H01H7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SCALERA                    CARMELA            CE/023880   0,00  30,00  45,00   3,00      R             1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63  (CE)  SCLCML63D55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DI TUORO                   PAOLA              CE/025875   0,00  30,00  45,00   3,00      R             1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62  (NA)  DTRPLA62H69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DI MEO                     ANNA               CE/021866   0,00  30,00  47,00   0,00      R             4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4  (CE)  DMINNA64E71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MOTTI                      GENOVEFFA          CE/022758   0,00  30,00  42,00   3,00      R             2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4  (NA)  MTTGVF64H61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VERDE                      LIVIO              CE/021085   0,00  30,00  40,00   3,00      R             1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5  (EE)  VRDLVI65D11Z61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DI DOMENICO                ANNA               CE/026878   0,00  24,00  45,00   3,00      QR            3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2  (CE)  DDMNNA62L61G84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PICCIRILLO                 MARIA              CE/022469   0,00  30,00  38,00   0,00      KR            3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1  (CE)  PCCMRA61S59G90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7 :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BOVE                       CATERINA           CE/021509   0,00  27,00  41,00   0,00      R             1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9  (CE)  BVOCRN69T64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PATRELLI                   SILVIA             CE/020777   0,00  27,00  40,00   0,00      R             2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0  (CE)  PTRSLV60A42E79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VOTTO                      MARIA ANTONIETTA   CE/024103   0,00  24,00  43,00   0,00      R             1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1  (CE)  VTTMNT61L41G59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COLELLA                    ANGELA             CE/026980   0,00  27,00  40,00   0,00                     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6  (CE)  CLLNGL66M67E93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MANNILLO                   GENNARO GIOVANNI   CE/022439   0,00  27,00  39,00   0,00      Q   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64  (CE)  MNNGNR64P15B78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DE PARI                    ANTONIO            CE/026988   0,00  27,00  38,00   0,00 N    S    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7  (FR)  DPRNTN67B13D81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DI NUZZO                   LUIGI              CE/024445   0,00  24,00  40,00   0,00                     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2  (CE)  DNZLGU62P09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STELLATO                   ROSA               CE/022506   0,00  27,00  36,00   0,00      R             1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4  (CE)  STLRSO64P62E78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MINALE                     SILVANA            CE/025322   0,00  27,00  33,00   3,00      R             1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4  (CE)  MNLSVN64P57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TAGLIAFERRO                MARIA CRISTINA     CE/026563   0,00  27,00  33,00   3,00       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70  (CE)  TGLMCR70D70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DI GENNARO                 FERDINANDO         CE/023620   0,00  27,00  35,00   0,00      QR            3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60  (CE)  DGNFDN60T25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IANNELLA                   PIERINA            CE/023604   0,00  24,00  38,00   0,00 M                   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5  (BN)  NNLPRN65S70L25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GRASSO                     MARIA CARMELA      CE/025320   0,00  27,00  31,00   3,00 M    GQR           1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5  (NA)  GRSMCR65P48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DI NUZZO                   TERESA             CE/021376   0,00  18,00  40,00   3,00      Q       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2  (CE)  DNZTRS62E53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7 :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CECERE                     CARMELA            CE/024486   0,00  27,00  30,00   3,00      R             2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59  (CE)  CCRCML59M56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DI FILIPPO                 ANTONIO            CE/023492   0,00  27,00  30,00   3,00 N    RS            1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8  (CE)  DFLNTN68D02F04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SIVIERO                    BRUNELLA           CE/021471   0,00  27,00  32,00   0,00      QR            2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63  (CE)  SVRBNL63R46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DE BLASIO                  FRANCESCO          CE/026410   0,00  21,00  38,00   0,00      RS            2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0  (CE)  DBLFNC60B24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BATELLI                    GILDA              CE/022960   0,00  27,00  29,00   3,00      R             1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71  (CE)  BTLGLD71E62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PIA                        RAFFAELE           CE/020575   0,00  27,00  26,00   3,00      QR            2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57  (CE)  PIARFL57M02I67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MELE                       MICHELE            CE/020372   0,00  27,00  26,00   3,00      Q              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1  (CE)  MLEMHL61C09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CIARMIELLO                 MARIANGELA         CE/022819   0,00  24,00  26,00   6,00      R             3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3  (CE)  CRMMNG63P49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MUSCARIELLO                EDDA               CE/023884   0,00  21,00  29,00   3,00      R             2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4  (NA)  MSCDDE64C59I29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GRAVINO                    ANTONIO            CE/025820   0,00  27,00  26,00   0,00              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8  (CE)  GRVNTN68E28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SANTAGATA                  FLORIANA           CE/021101   0,00  27,00  25,00   0,00          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67  (CE)  SNTFRN67R54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VIRGILIO                   NICOLINA           CE/024124   0,00  27,00  24,00   0,00      R 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72  (NA)  VRGNLN72B44F79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PIZZA                      SAVERIO            CE/022948   0,00  27,00  22,00   0,00      R             2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63  (NA)  PZZSVR63B21C67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MELISE                     CARMELA            CE/022080   0,00  27,00  21,00   0,00      Q   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69  (CE)  MLSCML69B66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7 :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BOSSA                      BRUNELLA           CE/022941   0,00  27,00  18,00   3,00      R             1   X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7  (CE)  BSSBNL67D69B71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FERRANTE                   GIOVANNA           CE/022830   0,00  27,00  21,00   0,00      R             1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1  (CE)  FRRGNN61T52I05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SUPINO                     CLAUDIA            CE/021256   0,00  27,00  18,00   3,00          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73  (CE)  SPNCLD73B60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DI FUCCIA                  DOMENICO           CE/026532   0,00  24,00  24,00   0,00          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70  (CE)  DFCDNC70T10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SARDELLA                   ANNA               CE/020720   0,00  27,00  19,00   0,00 N    S                         X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69  (CE)  SRDNNA69R47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VARONE                     PASQUALE           CE/024057   0,00  27,00  19,00   0,00       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8  (CE)  VRNPQL68M09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CIRIELLO                   GIOVANNI           CE/024290   0,00  24,00  19,00   3,00       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67  (CE)  CRLGNN67R05A75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PASCARELLA                 RITA               CE/027213   0,00  24,00  22,00   0,00       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1  (CE)  PSCRTI61A60H8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DI COSTANZO                RAFFAELA           CE/025608   0,00  24,00  18,00   3,00      R  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4  (CE)  DCSRFL54M63G13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FERRARA                    PASQUALE           CE/024063   0,00  27,00  18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7  (CE)  FRRPQL67B16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DELL'AJRA                  IVANA              CE/025523   0,00  21,00  22,00   0,00          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69  (CL)  DLLVNI69E42B42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DE PARI                    RUGGERO            CE/027041   0,00  27,00  15,00   0,00 M     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70  (FR)  DPRRGR70S30D81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MOZZILLO                   SALVATORE          CE/022430   0,00  24,00  16,00   0,00      QR            1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59  (CE)  MZZSVT59B19G13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OLIVA                      VITTORIA           CE/022483   0,00  27,00   8,00   3,00      Q      T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1  (BN)  LVOVTR61E65F63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7 :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DI PALMA                   ALBERTO            CE/026739   0,00  27,00   6,00   0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9  (NA)  DPLLRT69D0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ACCONCIA                   ANTONIETTA GIUSEPP CE/020993   0,00  24,00   3,00   3,00      QR     T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6  (CE)  CCNNNT66S44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CASELLA                    EMILIA             CE/025989   0,00  21,00   9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57  (CE)  CSLMLE57E65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DE STEFANO                 CARMELA            CE/026470   0,00  24,00   4,00   0,00      RS            2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47  (NA)  DSTCML47C4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GUIDA                      ANGELA             CE/025350   0,00  24,00   4,00   0,00      R             2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4  (CE)  GDUNGL64D66A40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DELLA VECCHIA              GIUSEPPE           CE/020580   0,00  21,00   0,00   6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50  (CE)  DLLGPP50M07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PAGANO                     PARIDE             CE/022973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70  (CE)  PGNPRD70E25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ROVIELLO                   GIANFRANCO         CE/021135   0,00  21,00   5,00   0,00      R             2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3  (CE)  RVLGFR63C08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CASERTANO                  ANTONIETTA         CE/024937   0,00  21,00   0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4  (CE)  CSRNNT64T44I05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CAVALLACCIO                CARMELA            CE/022814   0,00  21,00   0,00   3,00      R 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4  (CE)  CVLCML64A42L37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BATTAGLIA                  VINCENZO           CE/021444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0  (CE)  BTTVCN60R19I05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FEDERICO                   IMMACOLATA         CE/025725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59  (CE)  FDRMCL59E64I13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SANTAGATA                  GIUSEPPE           CE/020384   0,00  21,00   3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2  (CE)  SNTGPP62P26B91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LIMATOLA                   SALVATORE          CE/022678   0,00  21,00   0,00   0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1  (CE)  LMTSVT61D29G13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7 :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ESPOSITO                   ANTONIO            CE/027324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58  (NA)  SPSNTN58L04A06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MARTINIELLO                FELICE             CE/022661   0,00  18,00   0,00   0,00      Q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62  (NA)  MRTFLC62P25F92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18 : DISCIPLINE GEOMETRICHE, ARCHITETTONICHE ARREDAMENTO E SCEN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L'ABBATE                   ADELE              CE/023040   0,00  27,00  32,00   9,00 N    QS            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51  (NA)  LBBDLA51D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8 : DISCIPLINE GEOMETRICHE, ARCHITETTONICHE ARREDAMENTO E SCEN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 ANTONIO                  ANNA MARIA         CE/003876   0,00  30,00  60,00   9,00      QR            2  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5  (CE)  DNTNMR55S62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DELL AVERSANA              VALERIO            CE/006515   0,00  27,00  36,00   9,00      QR            1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8  (CE)  DLLVLR58D21G33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MAGNIFICO                  LORENZO            CE/003882   0,00  27,00  24,00   9,00      Q    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8  (CE)  MGNLNZ58E15I05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ORABONA                    VINCENZO           CE/003836   0,00  27,00  26,00   6,00      JQR           2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54  (CE)  RBNVCN54A12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OLIVA                      GILDA              CE/026899   0,00  27,00  24,00   3,00      QRS     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57  (CE)  LVOGLD57E54C56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DI PASQUA                  MARIA CARMELA      CE/026154   0,00  27,00  12,00   3,00 M    QR     T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1  (NA)  DPSMCR61A4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MOTTOLA                    MARIA MADDALENA    CE/003818   0,00  24,00   4,00  12,00      QR            2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7  (CE)  MTTMMD57P54E75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MIGLIORE                   ANTONIO            CE/022437   0,00  24,00   4,00  12,00      QR            2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3  (CE)  MGLNTN53S11H8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RICCIARDI SERAFINO DE CO   GIULIO             CE/024222   0,00  24,00   0,00  12,00      JQR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0  (CE)  RCCGLI60C06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CECERE                     MARIA              CE/003840   0,00  24,00   0,00  12,00      QR            3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NA)  CCRMRA55T5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PARENTE                    AGNESE             CE/024091   0,00  24,00   0,00  12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4  (NA)  PRNGNS64B6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PIGNATARO                  GIANCARLO          CE/025483   0,00  24,00   0,00  12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9  (CE)  PGNGCR59A28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RUGGIERI                   GIUSEPPINA         CE/023628   0,00  24,00   0,00  12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56  (BN)  RGGGPP56E64H95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COSTANZO                   SALVATORE          CE/003875   0,00  24,00   0,00  12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4  (CE)  CSTSVT54H17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8 : DISCIPLINE GEOMETRICHE, ARCHITETTONICHE ARREDAMENTO E SCEN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CANETTIERI                 DOMENICO           CE/026157   0,00  24,00   0,00  12,00      Q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4  (CE)  CNTDNC54C14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RECCIA                     ROSETTA            CE/003838   0,00  21,00  10,00   3,00      QR            1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1  (CE)  RCCRTT51C58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CAPRIO                     ASSUNTA ANNA       CE/023321   0,00  24,00   0,00   9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3  (CE)  CPRSNT63T52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PICONE                     LUIGI              CE/021687   0,00  24,00   0,00   9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58  (CE)  PCNLGU58D02H97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MARTONE                    GIOVANNINA         CE/022666   0,00  21,00   0,00   9,00 N    QRS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1  (CE)  MRTGNN61B42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DAMIANO                    PASQUALE           CE/026435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5  (BN)  DMNPQL65C10F63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MANGIACAPRA                MADDALENA          CE/025327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6  (CE)  MNGMDL66E59B86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RENGA                      GRAZIA             CE/024004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2  (CE)  RNGGRZ62B44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RUGGIERO                   ROSALIA            CE/024205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1  (CE)  RGGRSL61D48I2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ORABONA                    IRENE              CE/023730   0,00  24,00   0,00   3,00      QR     T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1  (CE)  RBNRNI61A69G3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BORAGINE                   CARMELA            CE/021830   0,00  24,00   0,00   3,00      QR     T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6  (CE)  BRGCML66M67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LATINO                     MARIO              CE/022286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57  (CE)  LTNMRA57A26E79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LECCIA                     MARIA              CE/023050   0,00  24,00   0,00   3,00      R 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0  (CE)  LCCMRA60R66G59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MADONNA                    GIULIA             CE/026775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3  (CE)  MDNGLI63T6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8 : DISCIPLINE GEOMETRICHE, ARCHITETTONICHE ARREDAMENTO E SCEN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GUADAGNUOLO                ELIANA             CE/021162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3  (CE)  GDGLNE63M57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MOSCATO                    CIRO               CE/026773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6  (CE)  MSCCRI56B02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GIUNCATO                   ORNELLA MARIA ANTO CE/027044   0,00  21,00   0,00   3,00 N    QRS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TP)  GNCRLL61E54E97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CARTA                      FABRIZIO           CE/024135   0,00  21,00   0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5  (LI)  CRTFRZ55L20G68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RUFFO                      ALFREDO            CE/025061   0,00  21,00   0,00   3,00      Q 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8  (CE)  RFFLRD68L12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STELLATO                   MARIA              CE/003797   0,00  18,00   0,00   3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2  (FR)  STLMRA52C52L59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MEROLA                     CAROLINA           CE/022044   0,00  12,00   0,00   3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5  (CE)  MRLCLN55B61D22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GRAPPONE                   MAURIZIO           CE/025340   0,00  24,00  96,00   0,00      JQR           1               1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1  (NA)  GRPMRZ61C30L25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ACCAVALE                  ANNA               CE/024300   0,00  27,00  92,00   0,00      R             1               1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3  (NA)  CCCNNA63R66C67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NICCOLAI                   PAOLA              CE/025315   0,00  27,00  89,00   0,00      QR            2               1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7  (GR)  NCCPLA57E62D65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MASI                       DANIELA            CE/021438   0,00  27,00  85,00   3,00      QR            2               1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3  (CE)  MSADNL63A51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CASAZZA                    ERSILIA            CE/025062   0,00  24,00  91,00   0,00      QR            2               1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60  (NA)  CSZRSL60M5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PINTO                      GIULIANA           CE/020040   0,00  21,00  85,00   3,00      QR            2               10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61  (CE)  PNTGLN61L5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PICCIRILLO                 DIANA              CE/027107   0,00  24,00  80,00   3,00      QR            3               10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4  (CE)  PCCDNI64L63G90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RUSSO                      RAFFAELE           CE/023647   0,00  21,00  86,00   0,00      QR            1               10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7  (NA)  RSSRFL57E10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D'AMICO                    MADDALENA          CE/026431   0,00  24,00  78,00   3,00      QR            3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52  (CE)  DMCMDL52M4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TURCO                      CARMINE            CE/026381   0,00  24,00  75,00   3,00      QR            2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56  (CE)  TRCCMN56P21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ZAMPROTTA                  ANNUNZIATA         CE/024637   0,00  24,00  74,00   3,00      QR            2               10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2  (CE)  ZMPNNZ62C70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TAFURI                     MARIO              CE/026236   0,00  30,00  64,00   6,00      QR            2               10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57  (CE)  TFRMRA57C30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DE VIVO                    ROBERTO            CE/022865   0,00  21,00  77,00   0,00      Q                              9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5  (NA)  DVVRRT65B23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COCCHINI                   ANGELA             CE/023820   0,00  21,00  70,00   6,00      R             2  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0  (SA)  CCCNGL60D69A71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VACATELLO                  NORMA              CE/024069   0,00  27,00  66,00   3,00      QR            2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64  (CE)  VCTNRM64S67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PETRUZZIELLO               EUGENIO            CE/025112   0,00  21,00  75,00   0,00      QR            1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2  (CE)  PTRGNE62H20A20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AGRESTI                    RAFFAELE           CE/020974   0,00  27,00  62,00   3,00      Q      T                       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4  (CE)  GRSRFL64C05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ANCONA                     DONATELLA          CE/022153   0,00  21,00  63,00   0,00      R             2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58  (NA)  NCNDTL58D4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BALLETTA                   JOSEFINA INMACULAD CE/024337   0,00  27,00  48,00   6,00      QR            2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4  (EE)  BLLJFN64C59Z61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DE ANGELIS                 EMIRA              CE/025213   0,00  24,00  54,00   3,00 N    QS                        X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58  (CE)  DNGMRE58M58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AMBROSINO                  ANTONIETTA         CE/021335   0,00  27,00  51,00   0,00      QR            2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55  (AV)  MBRNNT55A62L7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CARFORA                    CLEMENTINA         CE/026997   0,00  24,00  48,00   6,00      QR            1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5  (CE)  CRFCMN65C52I2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TABIANO                    ROSA               CE/026714   0,00  24,00  54,00   0,00      Q         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8  (CE)  TBNRSO58E6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CIARMIELLO                 MARIANGELA         CE/022819   0,00  21,00  52,00   3,00      R             3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3  (CE)  CRMMNG63P49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FLAGIELLO                  PATRIZIA           CE/021771   0,00  21,00  48,00   6,00      QR            2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2  (NA)  FLGPRZ62R5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ZOLLO                      LAURA              CE/024268   0,00  21,00  48,00   6,00      Q   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1  (BN)  ZLLLRA61B60F63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FEMIANO                    FRANCA             CE/020362   0,00  24,00  46,00   0,00      QR            2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3  (NA)  FMNFNC63M6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DI LORENZO                 NICOLETTA          CE/026304   0,00  27,00  38,00   0,00      QR            1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0  (NA)  DLRNLT60C41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MELE                       ANNITA             CE/023913   0,00  15,00  46,00   3,00      Q              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59  (CE)  MLENNT59L58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MAMMANA                    MARIA              CE/025063   0,00  33,00 132,00   0,00      QR     T      3   X           1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57  (PZ)  MMMMRA57S46I30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D'ONOFRIO                  GIOVANNA           CE/025004   0,00  21,00 120,00   0,00      R             1               1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5  (CE)  DNFGNN55S65E79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CICALA                     MARIA CONCETTA     CE/025071   0,00  33,00  95,00   0,00      QR            4               1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58  (CE)  CCLMCN58A59I05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NATALE                     ROSALBA            CE/025468   0,00  30,00  80,00   0,00      QR     T      1               1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2  (CE)  NTLRLB62A46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PETRICCIONE                FRANCESCA          CE/021565   0,00  33,00  75,00   0,00 M    GQR           2  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3  (CE)  PTRFNC63R44B8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METITIERI                  AMALIA             CE/020307   0,00  27,00  76,00   0,00      QR     T      3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53  (NA)  MTTMLA53H65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PAPARELLA                  MARIA ELIGIA       CE/022342   0,00  27,00  72,00   0,00      QR     T      2  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51  (LT)  PPRMLG51M69F22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COLANTUONO                 MARIA ROSARIA      CE/022823   0,00  27,00  69,00   0,00      R             1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58  (NA)  CLNMRS58M52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BEATRICE                   GABRIELLA          CE/023791   0,00  30,00  64,00   0,00      R             2                9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8  (CE)  BTRGRL58P47B7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DI MEO                     MARIO              CE/025665   0,00  24,00  60,00   0,00      QR     T      2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63  (CE)  DMIMRA63R14H16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RUSSO                      RAFFAELE           CE/024013   0,00  30,00  49,00   0,00                     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4  (CE)  RSSRFL64D06B71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DE MARCO                   ANTONELLA          CE/025592   0,00  30,00  48,00   0,00      QR            1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8  (SO)  DMRNNL58D64I82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CATALANO                   ROSA               CE/026990   0,00  30,00  48,00   0,00      R             2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59  (CE)  CTLRSO59C46L37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GALLO                      ADRIANA            CE/025914   0,00  30,00  48,00   0,00                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3  (CE)  GLLDRN63P64D80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BENEDETTO                  IMMACOLATA         CE/022880   0,00  27,00  50,00   0,00      R             1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53  (CE)  BNDMCL53E70B71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COSTANZO                   ALFONSINA          CE/023377   0,00  27,00  48,00   0,00      QR     T      2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4  (CE)  CSTLNS64C70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CHIANESE                   MARIANTONIETTA     CE/023649   0,00  27,00  48,00   0,00      QR     T      2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3  (NA)  CHNMNT63B43G30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FUCCI                      PATRIZIA           CE/020309   0,00  27,00  48,00   0,00      QR     T      2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55  (IM)  FCCPRZ55C47L74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NEGRI                      ANTONIO            CE/026168   0,00  27,00  48,00   0,00      R             1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1  (CE)  NGRNTN61H16B36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TROISI                     DANIELA            CE/027060   0,00  27,00  46,00   0,00            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7  (BN)  TRSDNL67C51A7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DE LUCIA                   ROSA               CE/006315   0,00  27,00  36,00   9,00      QR            2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0  (CE)  DLCRSO60P50H8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FARINA                     LOREDANA           CE/020323   0,00  24,00  46,00   0,00             T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3  (CE)  FRNLDN63S69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IESU                       GILDA              CE/023882   0,00  30,00  39,00   0,00      Q   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7  (AP)  SIEGLD67B52A46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PASCARELLA                 ANTONIO            CE/020574   0,00  27,00  42,00   0,00      R             2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60  (CE)  PSCNTN60R09I23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SIGNORE                    ANNAMARIA          CE/027113   0,00  27,00  42,00   0,00      R             2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59  (VE)  SGNNMR59P55H82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VALENTINO                  CATERINA           CE/021087   0,00  27,00  42,00   0,00          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1  (CE)  VLNCRN61M50C55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MASSUCCI                   AIDA               CE/023420   0,00  27,00  40,00   0,00                     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6  (CE)  MSSDAI66H56B86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CANTELLI                   ANGELA             CE/025237   0,00  27,00  39,00   0,00      QR            3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0  (CE)  CNTNGL60A47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LOMBARDI                   MARGHERITA         CE/022685   0,00  27,00  39,00   0,00      R             1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70  (CE)  LMBMGH70R46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FALCO                      VINCENZO           CE/020308   0,00  27,00  38,00   0,00      QRS           2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59  (CE)  FLCVCN59P17I23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SCOTTI                     PAOLA              CE/020533   0,00  27,00  38,00   0,00      QR            1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4  (CE)  SCTPLA64H45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COSENTINO                  GIOVANNI MARIA     CE/024863   0,00  27,00  38,00   0,00           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67  (NA)  CSNGNN67M23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GRASSO                     MARIA CARMELA      CE/025320   0,00  27,00  37,00   0,00 M    GQR           1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5  (NA)  GRSMCR65P48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VERDOLOTTI                 MARIA ROSARIA      CE/024088   0,00  21,00  43,00   0,00      R             2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62  (CE)  VRDMRS62D52L0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MOTTOLA                    FRANCESCA          CE/021378   0,00  27,00  36,00   0,00      QR     T      2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1  (CE)  MTTFNC61S59E75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SANGIULIANO                MARIA TERESA       CE/021822   0,00  27,00  36,00   0,00      QR     T      2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1  (CE)  SNGMTR61D48G3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AMABILE                    ANNACARMEN         CE/020005   0,00  27,00  36,00   0,00 N    S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70  (CE)  MBLNCR70M67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COLOMBO                    PAOLO              CE/024246   0,00  27,00  36,00   0,00 N    S                     X   X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66  (CE)  CLMPLA66T18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PERRINO                    ALESSANDRA         CE/020136   0,00  24,00  33,00   0,00 N    LQRS          2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1  (CE)  PRRLSN61B42I13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IZZO                       FRANCESCO          CE/023769   0,00  27,00  30,00   0,00      R             2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6  (NA)  ZZIFNC56P28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CARUSONE                   ANGELINA           CE/024349   0,00  21,00  32,00   3,00      QR     T      2   X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6  (CE)  CRSNLN56C65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EBRAICO                    PALMA              CE/006311   0,00  27,00  26,00   3,00      QR            2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59  (CE)  BRCPLM59L43E75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PANE                       MARCELLO           CE/024980   0,00  27,00  29,00   0,00      R             1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3  (CE)  PNAMCL63C02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BALDINI                    GIUSEPPINA         CE/022974   0,00  27,00  29,00   0,00                     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7  (CE)  BLDGPP67P49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MASARONE                   ALESSANDRA         CE/020812   0,00  24,00  32,00   0,00                     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67  (NA)  MSRLSN67C6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FRATTOLUSO                 ALFREDO            CE/021347   0,00  27,00  24,00   3,00      Q   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5  (CE)  FRTLRD65P10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VENEZIANO                  ANGELA             CE/026649   0,00  24,00  30,00   0,00      Q   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7  (CE)  VNZNGL57C45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PERNICE                    ANNAMARIA          CE/022129   0,00  21,00  32,00   0,00              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62  (CE)  PRNNMR62M7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ORLANDO                    TERESA             CE/023684   0,00  27,00  24,00   0,00      QR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6  (CE)  RLNTRS66R66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PERNISI                    SILVANA            CE/023588   0,00  27,00  24,00   0,00 C    Q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3  (EE)  PRNSVN63S58Z35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GUERRIERO                  FRANCESCAMARIA IVA CE/024286   0,00  27,00  24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73  (EE)  GRRFNC73T44Z1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VISCO                      GERARDINO          CE/026602   0,00  24,00  27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5  (CE)  VSCGRD65B15L54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ARGO                       ELEONORA           CE/006368   0,00  27,00  20,00   3,00      QR            2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61  (CE)  RGALNR61L47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VENDITTI                   CLAUDIA            CE/023568   0,00  18,00  32,00   0,00      QR            2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0  (NA)  VNDCLD60L68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MELE                       MICHELE            CE/020372   0,00  24,00  20,00   6,00      Q   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1  (CE)  MLEMHL61C09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CONTE                      FILOMENA           CE/024490   0,00  27,00  23,00   0,00      R             2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0  (CE)  CNTFMN60L41D80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BINI                       NORMA              CE/006306   0,00  27,00  16,00   6,00      Q   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1  (CE)  BNINRM61T49I67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DE MICHELE                 ANTONIETTA         CE/020986   0,00  27,00  20,00   0,00      LR            2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64  (CE)  DMCNNT64B59C56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PELLEGRINO                 SILVANA            CE/022887   0,00  27,00  20,00   0,00           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71  (CE)  PLLSVN71P50E79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DI COSTANZO                CONCETTINA         CE/023504   0,00  27,00  19,00   0,00      R             2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3  (CE)  DCSCCT63D56A24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TOZZI                      MARIO              CE/027022   0,00  27,00  19,00   0,00       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3  (CE)  TZZMRA63S25B91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PAGANO                     FILOMENA           CE/020039   0,00  27,00  18,00   0,00      Q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6  (CE)  PGNFMN66D41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ROSSI                      ANTONIETTA         CE/024844   0,00  27,00  18,00   0,00      R  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4  (SA)  RSSNNT64L61L62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CANTELMO                   PIERA              CE/026253   0,00  27,00  18,00   0,00      R  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64  (CE)  CNTPRI64H5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AMABILE                    ALESSANDRA         CE/020006   0,00  27,00  18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72  (CE)  MBLLSN72D56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PAGANO                     MAURIZIO           CE/024350   0,00  27,00  18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69  (NA)  PGNMRZ69S05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GUIDA                      GABRIELLA          CE/027276   0,00  27,00  18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8  (CE)  GDUGRL68M57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DISCOTTI                   MARIA RITA         CE/024911   0,00  27,00  18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4  (RM)  DSCMRT64A70H50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IMPARATO                   CLAUDIA            CE/023965   0,00  27,00  17,00   0,00          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70  (CE)  MPRCLD70A70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BARRETTA                   ELVIRA             CE/022030   0,00  21,00  22,00   0,00      QR            1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5  (CE)  BRRLVR65L50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DI PATRIA                  ALFREDO            CE/024500   0,00  27,00  16,00   0,00      R             3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55  (CE)  DPTLRD55H02G63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DI FUCCIA                  ANGELA             CE/026530   0,00  24,00  18,00   0,00      R 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7  (CE)  DFCNGL67C60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SPANO'                     MARIA GIUSEPPINA   CE/021848   0,00  18,00  24,00   0,00      R 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59  (NA)  SPNMGS59T54I29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CRISCI                     ANNA MARIA         CE/023941   0,00  24,00  18,00   0,00      R             1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4  (ME)  CRSNMR64L58F15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PALMIERI                   ALDO               CE/021346   0,00  27,00  12,00   3,00       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70  (CE)  PLMLDA70A0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ZICCARDI                   AMELIA             CE/024184   0,00  27,00  14,00   0,00      R             1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62  (CE)  ZCCMLA62E43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SANTONASTASO               ANNAMARIA          CE/020509   0,00  24,00  17,00   0,00          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8  (CE)  SNTNMR68E55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SANTABARBARA               ANTONIO            CE/006339   0,00  27,00  10,00   3,00      QR            4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9  (CE)  SNTNTN59E29G54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IORIO                      GIUSEPPE           CE/006321   0,00  24,00  10,00   6,00      QR            1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0  (CE)  RIOGPP60T07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DI BERNARDO                CINZIA             CE/022106   0,00  27,00  12,00   0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4  (CE)  DBRCNZ64M70H79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IADEVAIA                   SERGIO             CE/027054   0,00  27,00  12,00   0,00      Q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8  (CE)  DVISRG68C28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CASELLA                    ROSA               CE/023690   0,00  18,00  21,00   0,00      R 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4  (SV)  CSLRSO64M56I48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NUBIFERO                   FRANCA             CE/025452   0,00  24,00  14,00   0,00 M    GR            3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9  (CE)  NBFFNC69C42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BOVE                       MARISTELLA         CE/022995   0,00  24,00  14,00   0,00      R             2   X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7  (AL)  BVOMST57C61B88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CICALA                     ANNAMARIA          CE/026924   0,00  27,00  10,00   0,00      R             2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8/1957  (CE)  CCLNMR57M59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DI NUZZO                   LUIGI              CE/024445   0,00  27,00   7,00   3,00          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2  (CE)  DNZLGU62P09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MARTINISI                  DIEGO              CE/022081   0,00  24,00  12,00   0,00      R 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1  (CE)  MRTDGI61P02I23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RIELLO                     MARIO              CE/020129   0,00  27,00   6,00   3,00      R 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5  (CE)  RLLMRA65D29C21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DI TUORO                   PAOLA              CE/025875   0,00  24,00  12,00   0,00      R 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62  (NA)  DTRPLA62H69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FARAONE                    ANNAMARIA          CE/006309   0,00  24,00   8,00   3,00      LQR           2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1  (CE)  FRNNMR61E51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MUSONE                     ROSA               CE/022702   0,00  24,00  11,00   0,00      R             2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6  (CE)  MSNRSO66P48B66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CAPRIO                     RAFFAELE           CE/027166   0,00  18,00  16,00   0,00      QR            2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62  (CE)  CPRRFL62M0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TAGLIAFERRO                MARIA CRISTINA     CE/026563   0,00  27,00   7,00   0,00          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70  (CE)  TGLMCR70D70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ZAMBARDINO                 ROSARIA            CE/024258   0,00  24,00   9,00   0,00 M    G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6  (CE)  ZMBRSR66L70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CINQUEGRANA                MARIA              CE/023925   0,00  12,00  18,00   3,00      QR     T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5  (CE)  CNQMRA65S44I30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NOLE'                      SONIA              CE/025714   0,00  21,00  12,00   0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70  (CE)  NLOSNO70L60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CARRILLO                   RAFFAELINA         CE/024130   0,00  24,00   1,00   6,00      QR            3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2  (CE)  CRRRFL62C50I1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CORVINO                    MIRELLA            CE/024480   0,00  27,00   0,00   3,00      G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4  (NA)  CRVMLL64L5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BORAGINE                   TERESA             CE/024026   0,00  24,00   0,00   6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58  (NA)  BRGTRS58S47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IZZO                       ANGELA             CE/006356   0,00  24,00   0,00   6,00 N    QRS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4  (BN)  ZZINGL64C67A43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IEVOLELLA                  LAURA              CE/008162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2  (CE)  VLLLRA62M67H43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COPPOLA                    PIA                CE/023817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1  (CE)  CPPPIA61P45I30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CAMMUSO                    ENDY JOSE          CE/025401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2  (EE)  CMMNYJ62D03Z40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DELLA VOLPE                EVA                CE/006304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0  (CE)  DLLVEA60E71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NAPOLETANO                 AUGUSTA            CE/024434   0,00  24,00   6,00   0,00      R 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64  (CE)  NPLGST64S56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PATRELLI                   SILVIA             CE/020777   0,00  27,00   0,00   3,00      R 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0  (CE)  PTRSLV60A42E79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CASERTANO                  GIOVANNA           CE/026977   0,00  24,00   6,00   0,00      R 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58  (CE)  CSRGNN58D51I13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TARTAGLIONE                FRANCESCO          CE/026406   0,00  24,00   6,00   0,00      R 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3  (CE)  TRTFNC63T24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TELLONE                    MICHELE            CE/026403   0,00  24,00   6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68  (CE)  TLLMHL68P19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IZZO                       ERMANNO            CE/023887   0,00  24,00   6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68  (CE)  ZZIRNN68E21B44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DI DOMENICO                ANNA               CE/026878   0,00  24,00   2,00   3,00      QR            3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2  (CE)  DDMNNA62L61G84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LAMBERTI                   MARIA CARMELA      CE/022703   0,00  24,00   2,00   3,00      QR            2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60  (CE)  LMBMCR60L56D76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PERROTTA                   ALBA               CE/024935   0,00  27,00   2,00   0,00      R             3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1  (CE)  PRRLBA61A63H8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MUSCARIELLO                EDDA               CE/023884   0,00  24,00   2,00   3,00      R             2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4  (NA)  MSCDDE64C59I29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PICONE                     FILOMENA           CE/024673   0,00  27,00   2,00   0,00       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5  (CE)  PCNFMN65P66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FEO                        COSTANZO MARIO     CE/022748   0,00  24,00   1,00   3,00      Q   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2  (BN)  FEOCTN62E31C25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PIRONE                     GEMMA              CE/025182   0,00  24,00   1,00   3,00      R             2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5  (NA)  PRNGMM65D44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QUARTO                     ANTONIO            CE/024758   0,00  27,00   1,00   0,00          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6  (CE)  QRTNTN66C28D80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PICCIRILLO                 MARIA              CE/022469   0,00  24,00   0,00   3,00      K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1  (CE)  PCCMRA61S59G90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TORNITORE                  ANTONELLO          CE/026138   0,00  27,00   0,00   0,00      K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62  (CS)  TRNNNL62A21E47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NARCISO                    MARIA              CE/026044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9  (BN)  NRCMRA59R69D75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DI GRAZIA                  CAROLINA           CE/021446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4  (NA)  DGRCLN64T5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IZZO                       CONCETTA           CE/023776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3  (BN)  ZZICCT63T47F63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FARINA                     ANGELA             CE/022845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59  (CE)  FRNNGL59S49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CRISCI                     MARIO              CE/025652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58  (CE)  CRSMRA58A02A40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TARTAGLIA                  ERASMO             CE/006373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7  (CE)  TRTRSM57H18F35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D'ERRICO                   MARIANTONIA        CE/006358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7  (CE)  DRRMNT57A71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MEROLA                     BRUNO              CE/023343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42  (CE)  MRLBRN42D13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MERENDA                    MARIA              CE/023443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4  (ME)  MRNMRA64L49F15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VERDE                      FRANCO             CE/021486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69  (NA)  VRDFNC69R18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MELISE                     CARMELA            CE/022080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69  (CE)  MLSCML69B66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DI NUZZO                   TERESA             CE/021376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2  (CE)  DNZTRS62E53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ROBERTI                    PAOLO              CE/024842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CE)  RBRPLA61E14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CUDILLO                    ARMIDA             CE/026986   0,00  27,00   0,00   0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6  (NA)  CDLRMD66C48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BATELLI                    GILDA              CE/022960   0,00  21,00   0,00   6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71  (CE)  BTLGLD71E62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GIANNOTTI                  NICOLA             CE/025921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5  (SA)  GNNNCL65H01H7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LUONGO                     STEFANO            CE/022579   0,00  27,00   0,00   0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3  (CE)  LNGSFN63D08B93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FERRANTE                   GIOVANNA           CE/022830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1  (CE)  FRRGNN61T52I05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GRAVINO                    ANTONIO            CE/025820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8  (CE)  GRVNTN68E28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SANTAGATA                  FLORIANA           CE/021101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67  (CE)  SNTFRN67R54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FERRARA                    PASQUALE           CE/024063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7  (CE)  FRRPQL67B16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IANNELLA                   PIERINA            CE/023604   0,00  24,00   0,00   3,00 M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5  (BN)  NNLPRN65S70L25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BATTISTA                   PIETRO             CE/024601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4  (CE)  BTTPTR64A14B8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PARISI                     TOMMASO            CE/024368   0,00  24,00   3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3  (CE)  PRSTMS63B02C21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PANZA                      CIRO               CE/021543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0/1960  (CE)  PNZCRI60R17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LAVISCIO                   ASSUNTA            CE/023035   0,00  21,00   5,00   0,00      Q   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5  (CE)  LVSSNT65T55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DI COSTANZO                CIRO               CE/026524   0,00  21,00   5,00   0,00      R             1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CE)  DCSCRI61E14A24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DI CAPRIO                  KATIA              CE/025145   0,00  24,00   2,00   0,00          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70  (CE)  DCPKTA70P47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PETRONE                    VINCENZINA         CE/024374   0,00  24,00   1,00   0,00      R             2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2  (NA)  PTRVCN62P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CORVINO                    ERMANNO            CE/024289   0,00  18,00   7,00   0,00      R             2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0  (NA)  CRVRNN60H30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DIANA                      GIOVANNI           CE/022862   0,00  21,00   4,00   0,00                     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7  (CE)  DNIGNN57C02G33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DELLA CORTE                FIORELLA           CE/024510   0,00  24,00   0,00   0,00      GQ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9  (CE)  DLLFLL69C43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ALETTA                     GIUSEPPINA         CE/020687   0,00  24,00   0,00   0,00 M    GQ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66  (CE)  LTTGPP66T69G13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PASSARELLI                 GIUSEPPE           CE/022932   0,00  24,00   0,00   0,00      K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59  (CE)  PSSGPP59H14I23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DE CRISTOFARO              GIOVANNA           CE/021369   0,00  24,00   0,00   0,00      QR     T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6  (CE)  DCRGNN66D41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LETIZIA                    MARGHERITA         CE/022251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2  (CE)  LTZMGH62M41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DE NOVELLIS                ROSA               CE/025480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55  (CE)  DNVRSO55B51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MIRRA                      GENNARO            CE/020182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51  (CE)  MRRGNR51C01I247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GENTILE                    GIOVANNA           CE/001498   0,00  24,00   0,00   0,00      QRS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8  (CE)  GNTGNN68E55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MARTUSCIELLO               STEFANIA           CE/020894   0,00  24,00   0,00   0,00      QR     T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5  (CE)  MRTSFN65R61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SCALA                      RITA               CE/021744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4  (NA)  SCLRTI64H5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DE CHIARA                  MARIA              CE/023594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3  (CE)  DCHMRA63P43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PISCITELLI                 ROSA               CE/022499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5  (CE)  PSCRSO65S59C55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DELLA RAGIONE              GIANCARLO          CE/026221   0,00  21,00   0,00   3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4  (CE)  DLLGCR64D04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DI MARCO                   ROSA               CE/026544   0,00  15,00   0,00   9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0  (CE)  DMRRSO60L63G59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FORMICOLA                  MARGHERITA         CE/001866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0  (CE)  FRMMGH60H49G66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FERRARO                    MARISA             CE/021631   0,00  21,00   0,00   3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9  (CE)  FRRMRS59M66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FEOLA                      ANTONIO            CE/022929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8/1949  (CE)  FLENTN49M19E01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SCHETTINO                  MICHELA            CE/020077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0/1969  (CE)  SCHMHL69R57E7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GALLO                      LIDIA              CE/025905   0,00  12,00  12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9  (CE)  GLLLDI69A58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CORBISIERO                 ROSA               CE/023838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7  (CE)  CRBRSO67M50L08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CEPARANO                   ANNAMARIA          CE/024172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4  (NA)  CPRNMR64D48T29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DI GIOVANNANTONIO          GIOVANNA           CE/023711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3  (CE)  DGVGNN63E45D70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ROVIELLO                   FRANCESCA          CE/021136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2  (CE)  RVLFNC62C53B86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CECERE                     CARMELA            CE/024486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59  (CE)  CCRCML59M56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ACCONCIA                   PASQUALE           CE/021009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9  (CE)  CCNPQL59E29E93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RUSSO                      GIOVANNI           CE/026826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59  (CE)  RSSGNN59D04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DI FILIPPO                 ANTONIO            CE/023492   0,00  24,00   0,00   0,00 N    RS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8  (CE)  DFLNTN68D02F04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BOSSA                      BRUNELLA           CE/022941   0,00  24,00   0,00   0,00      R             1   X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7  (CE)  BSSBNL67D69B71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BOVE                       CATERINA           CE/021509   0,00  21,00   0,00   3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9  (CE)  BVOCRN69T64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VOTTO                      MARIA ANTONIETTA   CE/024103   0,00  21,00   0,00   3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1  (CE)  VTTMNT61L41G59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PATTURELLI                 ANTONIO            CE/021534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51  (NA)  PTTNTN51R13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FARINA                     RAFFAELLA          CE/020846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72  (TV)  FRNRFL72H44C95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CIOPPA                     MICHELA            CE/025206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71  (NA)  CPPMHL71C42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MOSCA                      MICHELE            CE/023486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70  (CE)  MSCMHL70D03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COLELLA                    ANGELA             CE/026980   0,00  21,00   0,00   3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6  (CE)  CLLNGL66M67E93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COSENTINO                  CONCETTA           CE/026932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66  (RM)  CSNCCT66A55H50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IORIO                      AMALIA             CE/024168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65  (CE)  RIOMLA65R58B8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PALMA                      MARGHERITA         CE/027118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5  (CE)  PLMMGH65H54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ANFORA                     ANNA CARMINA       CE/020261   0,00  21,00   2,00   0,00      LQ             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5  (CE)  NFRNCR65L65I88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NATALE                     CATERINA           CE/025351   0,00  21,00   2,00   0,00      R             2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59  (CE)  NTLCRN59B45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PEZONE                     MARIA ELENA        CE/021698   0,00  18,00   0,00   3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3  (CE)  PZNMLN63R69G33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DE FILIPPO                 MADDALENA          CE/021152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0  (CE)  DFLMDL60L51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PAONESSA                   MARIA              CE/024898   0,00  18,00   0,00   3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59  (NA)  PNSMRA59B59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PALMIERI                   ANNA               CE/021716   0,00  18,00   0,00   3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56  (CE)  PLMNNA56E71L37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GENTILE                    IOLE               CE/024817   0,00  21,00   0,00   0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2  (NA)  GNTLIO52C4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GUIDA                      BARTOLO            CE/025868   0,00  18,00   3,00   0,00      R             4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56  (CE)  GDUBTL56D05H79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ROMANO                     EMILIA             CE/027243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6  (CE)  RMNMLE66E63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ARTEMISIO                  ANGELA             CE/022843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4  (RM)  RTMNGL64M42H50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OLIVA                      FILOMENA           CE/022477   0,00  15,00   3,00   3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4  (NA)  LVOFMN64D42E05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SCALZONE                   ANTONIO ANGELO MAR CE/021755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58  (CE)  SCLNNN58S06B87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AGRILLO                    DONATELLA          CE/020432   0,00  21,00   0,00   0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5  (CE)  GRLDTL65H55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RUSSO                      MARIA ANTONIETTA   CE/021125   0,00  21,00   0,00   0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1  (EE)  RSSMNT61E68Z13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MONACO                     MARIO              CE/023332   0,00  21,00   0,00   0,00      S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3  (CE)  MNCMRA63R21I13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DI FUCCIA                  DOMENICO           CE/026532   0,00  18,00   0,00   3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70  (CE)  DFCDNC70T10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D'AMORE                    TIZIANA            CE/026982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69  (CE)  DMRTZN69T43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RAFFONE                    GIGLIOLA           CE/024957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64  (CE)  RFFGLL64M51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DE FILIPPO                 MARIA MICHELA      CE/026542   0,00  18,00   0,00   3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4  (CE)  DFLMMC64H49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PAGLIARO                   MICHELE ACHILLE    CE/021325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7  (CE)  PGLMHL57M14F35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PALMIERI                   TOMMASINA          CE/022348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54  (IS)  PLMTMS54B55A08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CORONA                     BERNARDO           CE/024765   0,00  18,00   0,00   0,00      R             3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54  (LT)  CRNBNR54D17F22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ORLANDO                    DANIELA            CE/022472   0,00  18,00   0,00   0,00      R 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2  (RC)  RLNDNL62T59H22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DI COSTANZO                RAFFAELA           CE/025608   0,00  12,00   0,00   6,00      R 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4  (CE)  DCSRFL54M63G13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3 DE VITO                    GERARDO            CE/026473   0,00  18,00   0,00   0,00      R 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3  (AV)  DVTGRD53R07A50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4 DE FELICE                  MARIA TERESA       CE/025906   0,00  18,00   0,00   0,00      RS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61  (CE)  DFLMTR61H58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5 AVIZZANO                   GIUSEPPE           CE/020488   0,00  18,00   0,00   0,00      R 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4  (CE)  VZZGPP64L23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6 RAPA                       PAOLO              CE/020881   0,00  18,00   0,00   0,00      R 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1  (CE)  RPAPLA61C31I13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7 TROTTA                     RAFFAELINA         CE/026719   0,00  18,00   0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9  (CE)  TRTRFL59S41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8 MOZZILLO                   NICOLA             CE/020310   0,00  12,00   0,00   3,00 N    QRS           2   X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49  (NA)  MZZNCL49A03D79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9 PACCONE                    DOMENICO           CE/020104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53  (CE)  PCCDNC53H02D80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0 MOZZILLO                   SALVATORE          CE/022430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59  (CE)  MZZSVT59B19G13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1 SARDELLA                   ANNA               CE/020720   0,00  12,00   0,00   3,00 N    S                         X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69  (CE)  SRDNNA69R47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2 VARONE                     PASQUALE           CE/024057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8  (CE)  VRNPQL68M09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3 ESPOSITO                   GIUSEPPE           CE/020514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4/1955  (CE)  SPSGPP55D19B87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4 FIANO                      DOMENICO           CE/025757   0,00  12,00   0,00   0,00      R 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1  (CE)  FNIDNC61A13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5 SIMONETTI                  FULVIO             CE/020498   0,00  12,00   0,00   0,00   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9  (CE)  SMNFVN63R21G59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6 LEONE                      MARIA TERESA       CE/022615   0,00  12,00   0,00   0,00   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1  (BN)  LNEMTR61D65I80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20 : DISCIPLINE MECCANICHE E TECN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ORGILLO                   SAVERIO            CE/022441   0,00  21,00  50,00   0,00      QR            2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6  (CE)  MRGSVR56A01E79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0 : DISCIPLINE MECCANICHE E TECN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ARANDENTE                 SALVATORE          CE/023935   0,00  27,00  82,00   3,00      QR            3               1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7  (NA)  CRNSVT57D09F79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LEO                        VINCENZO SALVATORE CE/023055   0,00  33,00  76,00   3,00      QR            2               1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55  (CE)  LEOVCN55M06B93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MIRRA                      GAETANO            CE/022065   0,00  36,00  64,00   3,00      QRS           2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54  (CE)  MRRGTN54C26E15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SACCHETTI                  GIUSEPPE           CE/021663   0,00  30,00  62,00   3,00      Q                              9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9  (CE)  SCCGPP69B23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D'AGOSTINO                 DOMENICO           CE/026513   0,00  30,00  54,00   0,00      QR            2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2  (CE)  DGSDNC62R01G54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BORRELLI                   ANTONIO            CE/004732   0,00  27,00  50,00   6,00      QR            1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3  (CE)  BRRNTN53A15G66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RONZA                      CLAUDIO            CE/006514   0,00  12,00  30,00   9,00      QR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2  (RC)  RNZCLD52B02H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CROCCO                     FRANCESCO          CE/006887   0,00  27,00  12,00   6,00      QR 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8  (CE)  CRCFNC58D24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ROMANO                     GIUSEPPE           CE/023236   0,00  27,00  12,00   0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4  (LT)  RMNGPP64H02C10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FURNARI                    MICHELE            CE/022925   0,00  27,00   4,00   6,00      QR            3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49  (ME)  FRNMHL49H25E57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TROTTA                     FRANCESCO          CE/006908   0,00  27,00   0,00   6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9  (CE)  TRTFNC59M08D22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GRASSO                     GIOVANNI           CE/025912   0,00  12,00   6,00   3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9  (CE)  GRSGNN59C19I247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21 : DISCIPLINE PITTOR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CARANO                    LUIGI              CE/006451  66,00   0,00  48,00   3,00      Q                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2  (NA)  SCRLGU62A31E22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ORDOVA                    ALFREDO            CE/006458  27,00   0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9  (NA)  CRDLRD59P14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21 : DISCIPLINE PITTOR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IRIGNANO                  ROSSANO            CE/020587   0,00  21,00  40,00   3,00      QR            2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3  (NA)  SRGRSN63P09C49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IAVARONE                   ANDREA             CE/024341   0,00  27,00  32,00   3,00      R             2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7  (NA)  VRNNDR57B04E22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1 : DISCIPLINE PITTOR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DELLA ROTONDA              LOREDANA           CE/024443   0,00  18,00  26,00   6,00      JQR           2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2  (NA)  DLLLDN62A53E05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CROCE                      RAFFAELE           CE/025554   0,00  27,00  14,00   6,00      QR            2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2  (CE)  CRCRFL52R30I67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D'ALTERIO                  MICHELE            CE/027083   0,00  27,00  12,00   6,00      Q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8  (CE)  DLTMHL68C0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SANTANGELO                 MARIA FILOMENA     CE/003895   0,00  24,00  12,00   3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7  (CE)  SNTMFL57S41C9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PEZZELLA                   ROSANNA            CE/003869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8  (NA)  PZZRNN68A67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FEDELE                     NICOLINA           CE/022303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0  (CE)  FDLNLN60T62B91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GENTILE                    NICOLETTA          CE/025630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53  (CH)  GNTNLT53M53A95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IANNELLA                   MARIA TERESA       CE/023706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6  (PZ)  NNLMTR66P44E91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BEATO                      GEMMA              CE/021443   0,00  21,00   0,00   3,00      QR     T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6  (CE)  BTEGMM56A53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POMMELLA                   MICHELE            CE/022356   0,00  21,00   0,00   3,00      QRS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5  (CE)  PMMMHL55B04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PAGANO                     MARIA              CE/023271   0,00  21,00   0,00   3,00      QR     T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7  (NA)  PGNMRA67P70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PIATTO                     VINCENZO           CE/022505   0,00  21,00   0,00   3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5  (NA)  PTTVCN65D02C697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MOLINARO                   MARIA ANGELA       CE/003792   0,00  15,00   0,00   3,00      Q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4  (CE)  MLNMNG54C59L15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D ONOFRIO                  NICANDRO           CE/006474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4  (CE)  DNFNND54E22B44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22 : DISCIPLINE PLAST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HIARIELLO                 SALVATORE          CE/025272   0,00  27,00  48,00   3,00                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0  (NA)  CHRSVT60L11I29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2 : DISCIPLINE PLAST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ESPOSITO                   VINCENZO           CE/003877   0,00  30,00  50,00   3,00      QR            2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6  (NA)  SPSVCN56R11E05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DI MARCO                   MARIAROSARIA       CE/026370   0,00  24,00   0,00   3,00      L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4  (CE)  DMRMRS64L62B86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23 : DISEGNO E MODELLAZIONE ODONT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OTTOLA                    MARIA MADDALENA    CE/003818  39,00   0,00   0,00   3,00      QR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7  (CE)  MTTMMD57P54E75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PALMIERI                   ANNALISA           CE/004705  39,00   0,00   0,00   0,00      LQR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1  (CE)  PLMNLS61A4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OSTANZO                   SALVATORE          CE/003875  36,00   0,00   0,00   3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4  (CE)  CSTSVT54H17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PAGANO                     GIANFRANCA         CE/004731  33,00   0,00   0,00   0,00      LQR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CE)  PGNGFR55T58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23 : DISEGNO E MODELLAZIONE ODONT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RICCIARDI SERAFINO DE CO   GIULIO             CE/024222   0,00  27,00   0,00  12,00      JQR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0  (CE)  RCCGLI60C06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3 : DISEGNO E MODELLAZIONE ODONT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OLINARO                   ALESSANDRA         CE/027156   0,00  33,00   0,00   9,00      R 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1  (NA)  MLNLSN61C4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CRISAFULLI                 ANTONINO           CE/025106   0,00  27,00   0,00   6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53  (CE)  CRSNNN53T15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DELLA ROTONDA              LOREDANA           CE/024443   0,00  21,00   0,00   9,00      JQR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2  (NA)  DLLLDN62A53E05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RAUCCI                     CAROLINA           CE/024221   0,00  27,00   0,00   3,00      J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4  (CE)  RCCCLN64C56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MARTONE                    GIOVANNINA         CE/022666   0,00  21,00   0,00   9,00 N    QRS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1  (CE)  MRTGNN61B42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LIPPIELLO                  IDA                CE/023051   0,00  24,00   0,00   6,00      R 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1  (AV)  LPPDIA61S58A58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PERRELLA                   MARIA MADDALENA    CE/020743   0,00  24,00   0,00   3,00      S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4  (CE)  PRRMMD64P52H21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PEZZELLA                   ROSANNA            CE/003869   0,00  12,00   0,00   9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8  (NA)  PZZRNN68A67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BEATO                      GEMMA              CE/021443   0,00  12,00   0,00   6,00      QR     T      3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6  (CE)  BTEGMM56A53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POMMELLA                   MICHELE            CE/022356   0,00  12,00   0,00   6,00      QRS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5  (CE)  PMMMHL55B04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FEDELE                     NICOLINA           CE/022303   0,00  12,00   0,00   6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0  (CE)  FDLNLN60T62B91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SANTANGELO                 MARIA FILOMENA     CE/003895   0,00  12,00   0,00   6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7  (CE)  SNTMFL57S41C9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RECCIA                     ROSETTA            CE/003838   0,00  12,00   0,00   6,00      QR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1  (CE)  RCCRTT51C58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4 : DISEGNO E STORIA DEL COSTUM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PAGANO                     GIANFRANCA         CE/004731   0,00  33,00  80,00  12,00      LQR           3               1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CE)  PGNGFR55T58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I MARCO                   MARIAROSARIA       CE/026370   0,00  30,00  50,00   0,00      LQ             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4  (CE)  DMRMRS64L62B86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AGNELLI                   ALFONSO            CE/020044   0,00  27,00  36,00   0,00      R             1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6  (CE)  SGNLNS66L17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VENEZIANO                  LUCIA              CE/024120   0,00  24,00  16,00   0,00      QR            1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73  (CE)  VNZLCU73D54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IAVARONE                   ANDREA             CE/024341   0,00  18,00   0,00   6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7  (NA)  VRNNDR57B04E22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DIANA                      ANTONIO            CE/006237   0,00  15,00   0,00   3,00      Q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2  (CE)  DNINTN52B08B87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 ONOFRIO                  NICANDRO           CE/006474  93,00   0,00  50,00   0,00      QR            2               1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4  (CE)  DNFNND54E22B44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PAGANO                     GIANFRANCA         CE/004731  66,00   0,00   8,00   0,00      LQR           3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CE)  PGNGFR55T58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MOTTOLA                    MARIA MADDALENA    CE/003818  43,00   0,00  16,00   3,00      QR            2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7  (CE)  MTTMMD57P54E75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PEZZELLA                   ROSANNA            CE/003869  38,00   0,00  20,00   3,00      Q       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8  (NA)  PZZRNN68A67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ESPOSITO                   VINCENZO           CE/003877  39,00   0,00   0,00   3,00      QR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6  (NA)  SPSVCN56R11E05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IMBRIOSCIA                 MARIAROSARIA       CE/003899  27,00   0,00  12,00   0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47  (NA)  MBRMRS47C69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IACOVONE                   SILVIA             CE/006494  28,00   0,00   4,00   0,00      QR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46  (CE)  CVNSLV46L70B78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ASCIONE                    RAFFAELA           CE/003812  18,00   0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49  (CE)  SCNRFL49R64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RUGGIERI                   GIUSEPPINA         CE/023628   0,00  27,00  91,00   9,00      QR            2               1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56  (BN)  RGGGPP56E64H95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PARENTE                    AGNESE             CE/024091   0,00  27,00  75,00  12,00      QR            2               1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4  (NA)  PRNGNS64B6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CANETTIERI                 DOMENICO           CE/026157   0,00  36,00  23,00  12,00      QR            1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4  (CE)  CNTDNC54C14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PALMIERI                   ANNALISA           CE/004705   0,00  27,00  30,00  12,00      LQR           2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1  (CE)  PLMNLS61A4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FUSCIELLO                  PIETRO             CE/021737   0,00  36,00  14,00  12,00 N    QR            1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52  (CE)  FSCPTR52R13I67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GIUNCATO                   ORNELLA MARIA ANTO CE/027044   0,00  21,00  37,00   3,00 N    QRS           2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TP)  GNCRLL61E54E97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RENGA                      GRAZIA             CE/024004   0,00  33,00  24,00   3,00      QR            2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2  (CE)  RNGGRZ62B44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SCIACCA                    GIUSEPPE           CE/026249   0,00  27,00  29,00   3,00      QR            2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59  (IS)  SCCGPP59P13I18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NOVELLI GENUINO            GAETANA            CE/025466   0,00  24,00  30,00   3,00 N    QRS           2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4  (CE)  NVLGTN54S60B78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PIGNATARO                  GIANCARLO          CE/025483   0,00  30,00  10,00  12,00      QR            2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9  (CE)  PGNGCR59A28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BEATO                      GEMMA              CE/021443   0,00  24,00  24,00   3,00      QR     T      3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6  (CE)  BTEGMM56A53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PICONE                     LUIGI              CE/021687   0,00  27,00  12,00   9,00      QR      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58  (CE)  PCNLGU58D02H97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BOCCAGNA                   ANTONIA            CE/003787   0,00  36,00   0,00   6,00      QR            3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2  (CE)  BCCNTN52A55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MIGLIORE                   ANTONIO            CE/022437   0,00  33,00   0,00   9,00      QR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3  (CE)  MGLNTN53S11H8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DI TULLIO                  LUIGI              CE/023489   0,00  30,00   0,00  12,00       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7  (CE)  DTLLGU57D20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RICCIARDI SERAFINO DE CO   GIULIO             CE/024222   0,00  27,00   0,00  12,00      JQR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0  (CE)  RCCGLI60C06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DE VINCENTIIS              ALESSANDRA         CE/025844   0,00  33,00   0,00   6,00      LQR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5  (NA)  DVNLSN65D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CUSCUNA'                   NICOLO'ANTONIO     CE/023303   0,00  33,00   0,00   6,00      QR            3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52  (RC)  CSCNLN52M18M01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CAVALIERE                  ANNA               CE/026991   0,00  21,00   6,00  12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0  (NA)  CVLNNA60T6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CROCE                      RAFFAELE           CE/025554   0,00  33,00   0,00   6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2  (CE)  CRCRFL52R30I67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SGUEGLIA                   ANNA               CE/003799   0,00  33,00   0,00   3,00      QR            4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45  (CE)  SGGNNA45S52B36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CECERE                     MARIA              CE/003840   0,00  24,00   0,00  12,00      QR            3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NA)  CCRMRA55T5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DI STASIO                  ANGELA             CE/025073   0,00  18,00  18,00   0,00      Q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46  (CE)  DSTNGL46H54I67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L'ABBATE                   ADELE              CE/023040   0,00  27,00   0,00   9,00 N    QS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51  (NA)  LBBDLA51D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STELLATO                   MARIA              CE/003797   0,00  33,00   3,00   0,00      Q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2  (FR)  STLMRA52C52L59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MATTIELLO                  PAOLA              CE/022082   0,00  36,00   0,00   0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53  (CE)  MTTPLA53A63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GUGLIELMO                  MARIA              CE/003796   0,00  33,00   0,00   0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4  (LT)  GGLMRA54T58I3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PIATTO                     VINCENZO           CE/022505   0,00  33,00   0,00   0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5  (NA)  PTTVCN65D02C697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ORABONA                    VINCENZO           CE/003836   0,00  24,00   0,00   6,00      JQR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54  (CE)  RBNVCN54A12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SANTANGELO                 MARIA FILOMENA     CE/003895   0,00  27,00   0,00   3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7  (CE)  SNTMFL57S41C9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D ANTONIO                  ANNA MARIA         CE/003876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5  (CE)  DNTNMR55S62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CARTA                      FABRIZIO           CE/024135   0,00  27,00   0,00   3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5  (LI)  CRTFRZ55L20G68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PETTINATI                  PIA                CE/021718   0,00  27,00   0,00   3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48  (NA)  PTTPIA48C45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MAGNIFICO                  LORENZO            CE/003882   0,00  18,00   0,00   9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8  (CE)  MGNLNZ58E15I05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PASQUARIELLO               CAROLINA           CE/020547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50  (CE)  PSQCLN50H41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POMMELLA                   MICHELE            CE/022356   0,00  21,00   0,00   3,00      QRS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5  (CE)  PMMMHL55B04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CHERCHI                    MARIO              CE/003861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57  (RM)  CHRMRA57D22H50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CHIARIELLO                 SALVATORE          CE/025272   0,00  21,00   0,00   3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0  (NA)  CHRSVT60L11I29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MOLINARO                   MARIA ANGELA       CE/003792   0,00  18,00   4,00   0,00      Q                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4  (CE)  MLNMNG54C59L15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CORDOVA                    ALFREDO            CE/006458   0,00  18,00   0,00   3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9  (NA)  CRDLRD59P14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RECCIA                     ROSETTA            CE/003838   0,00  18,00   0,00   3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1  (CE)  RCCRTT51C58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SPINOSA                    TOMMASO RAFFAELE   CE/026120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50  (CE)  SPNTMS50R24F35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DI IORIO                   CONCETTA MARIA ROS CE/003804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53  (CB)  DRICCT53A61H27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ORABONA                    IRENE              CE/023730   0,00  33,00  84,00   0,00      QR     T      2  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1  (CE)  RBNRNI61A69G3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DI PASQUA                  MARIA CARMELA      CE/026154   0,00  30,00  74,00   0,00 M    QR     T      2               10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1  (NA)  DPSMCR61A4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BORAGINE                   CARMELA            CE/021830   0,00  30,00  70,00   0,00      QR     T      1               10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6  (CE)  BRGCML66M67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MENALE                     SALVATORE NICOLA   CE/026182   0,00  21,00  52,00   6,00                     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4  (CE)  MNLSVT64B09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BIANCO                     NICOLA             CE/024404   0,00  18,00  53,00   6,00      QR            2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7  (CE)  BNCNCL57C25B87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SANTABARBARA               MARGHERITA         CE/021523   0,00  33,00  43,00   0,00      QR            2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3  (CE)  SNTMGH63R71G54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MANGIACAPRA                MADDALENA          CE/025327   0,00  24,00  46,00   0,00      QR            2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6  (CE)  MNGMDL66E59B86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UCCIERO                    TERESA             CE/024661   0,00  33,00  30,00   3,00      QR            1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2  (CE)  CCRTRS62S65L84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RUFFO                      ALFREDO            CE/025061   0,00  27,00  36,00   0,00      Q      T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8  (CE)  RFFLRD68L12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RUGGIERO                   ROSALIA            CE/024205   0,00  24,00  37,00   0,00      QR            2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1  (CE)  RGGRSL61D48I2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PALLADINO                  ANTONIO            CE/022316   0,00  27,00  24,00   9,00      JQ   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2  (CE)  PLLNTN52H13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MEROLA                     CAROLINA           CE/022044   0,00  24,00  36,00   0,00      R             2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5  (CE)  MRLCLN55B61D22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MARTONE                    GIOVANNINA         CE/022666   0,00  30,00  20,00   9,00 N    QRS           3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1  (CE)  MRTGNN61B42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NUZZO                      GILDO              CE/024396   0,00  33,00  24,00   0,00      R             3           X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52  (CE)  NZZGLD52C16I23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DI RONZA                   GIOVANNA           CE/024496   0,00  27,00  30,00   0,00      R             1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8  (CE)  DRNGNN68M58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IANNELLA                   MARIA TERESA       CE/023706   0,00  27,00  30,00   0,00      R             1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6  (PZ)  NNLMTR66P44E91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LIPPIELLO                  IDA                CE/023051   0,00  30,00  19,00   3,00      R             2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1  (AV)  LPPDIA61S58A58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CAPRIO                     ASSUNTA ANNA       CE/023321   0,00  27,00  18,00   6,00      QR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3  (CE)  CPRSNT63T52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INGRAVALLO                 DANIELA            CE/024259   0,00  27,00  24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70  (CE)  NGRDNL70E71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FEDELE                     NICOLINA           CE/022303   0,00  30,00  17,00   3,00      QR            2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0  (CE)  FDLNLN60T62B91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SCHIATTARELLA              GIOVANNI           CE/020570   0,00  27,00  16,00   6,00      R             1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49  (NA)  SCHGNN49C27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MONACO                     CLARA              CE/022434   0,00  36,00  12,00   0,00      QR      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42  (CE)  MNCCLR42S68B71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DI CARLO                   ELVIRA             CE/023495   0,00  24,00  24,00   0,00      R       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7  (CE)  DCRLVR67T67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FRANZESE                   ANTONELLA          CE/021648   0,00  24,00  16,00   6,00      QR            2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9  (CE)  FRNNNL59T59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FUSCO                      UMBERTO            CE/021946   0,00  27,00  17,00   0,00      LQR           2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59  (CE)  FSCMRT59A10H43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D'ALTERIO                  MICHELE            CE/027083   0,00  36,00   2,00   6,00      Q   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8  (CE)  DLTMHL68C0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LECCIA                     MARIA              CE/023050   0,00  21,00  23,00   0,00      R             3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0  (CE)  LCCMRA60R66G59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GAROFALO                   MARIA CARMELA      CE/026086   0,00  24,00  20,00   0,00          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6  (NA)  GRFMCR66R5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RUSSO                      ENNIO GIOVANNI     CE/027228   0,00  36,00   0,00   6,00      QR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57  (CE)  RSSNGV57H25C2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BARRICELLI                 RAFFAELA LUCIA     CE/025209   0,00  36,00   0,00   6,00      QR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49  (CE)  BRRRFL49T54I88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NAPOLITANO                 DOMENICO           CE/025412   0,00  36,00   6,00   0,00      Q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8  (CE)  NPLDNC68P04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MOLINARO                   ALESSANDRA         CE/027156   0,00  33,00   0,00   9,00      R 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1  (NA)  MLNLSN61C4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CANTILE                    CONCETTA           CE/023729   0,00  27,00  15,00   0,00       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70  (CE)  CNTCCT70D49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CARRELLA                   CARMELA            CE/023283   0,00  36,00   2,00   3,00      R             2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6  (NA)  CRRCML56M41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TAGLIAFIERRO               MARIA MICHELA      CE/026641   0,00  27,00   8,00   6,00      R             1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8  (CE)  TGLMMC58C58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MARTINELLI                 MARIO              CE/022075   0,00  27,00  12,00   0,00      QR     T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4  (CE)  MRTMRA64M14H79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CASELLA                    MICHELE            CE/025105   0,00  36,00   0,00   3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1  (CE)  CSLMHL61H07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CAPPIELLO                  ANNAMARIA          CE/025510   0,00  27,00   6,00   6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8  (CE)  CPPNMR58H53B86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PERRELLA                   MARIA MADDALENA    CE/020743   0,00  27,00   8,00   3,00      S   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4  (CE)  PRRMMD64P52H21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GALLO                      SILVANA            CE/025077   0,00  30,00   4,00   3,00      QR            3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0  (CE)  GLLSVN50P70G62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MOSCATO                    CIRO               CE/026773   0,00  24,00  13,00   0,00          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6  (CE)  MSCCRI56B02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CAMMUSO                    MADDALENA          CE/025490   0,00  36,00   0,00   0,00      L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55  (CE)  CMMMDL55H67B44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CHIRICO                    ELISABETTA         CE/026160   0,00  24,00   0,00  12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2  (CE)  CHRLBT62L50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D'UONNO                    RAFFAELE           CE/025120   0,00  36,00   0,00   0,00      R 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2  (NA)  DNNRFL52A05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PERROTTA                   ROSARIO            CE/022350   0,00  33,00   0,00   3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65  (CE)  PRRRSR65E04I2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CRISAFULLI                 ANTONINO           CE/025106   0,00  27,00   2,00   6,00      R             2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53  (CE)  CRSNNN53T15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DE LUCA                    CIRO               CE/025114   0,00  33,00   2,00   0,00          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55  (CE)  DLCCRI55B21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D AMBROSIO                 PATRIZIA           CE/026539   0,00  27,00   7,00   0,00          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8  (NA)  DMBPRZ68T54A06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TODARO                     CATERINA           CE/026390   0,00  33,00   0,00   0,00      QRS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5  (NA)  TDRCRN55L6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BRUNO                      GERARDA            CE/024049   0,00  27,00   6,00   0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57  (SA)  BRNGRD57D70A717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PROVITOLA                  ADRIANO            CE/004659   0,00  24,00   0,00   9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6  (CE)  PRVDRN56P30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TOSCANO                    ROSANNA            CE/026276   0,00  33,00   0,00   0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67  (CE)  TSCRNN67A5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SCHIAVONE                  GIACINTO           CE/027089   0,00  30,00   0,00   3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0  (CE)  SCHGNT60R29B87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D'ONOFRIO                  ANNA               CE/024542   0,00  33,00   0,00   0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55  (NA)  DNFNNA55A57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CAPRARO                    ASSUNTA GAETANA    CE/023088   0,00  33,00   0,00   0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53  (CE)  CPRSNT53L64D88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CIRILLO                    MARIA ROSARIA      CE/025518   0,00  30,00   0,00   3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1  (CE)  CRLMRS51T41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AMENDOLA                   GIANNA             CE/021459   0,00  33,00   0,00   0,00      R 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63  (CE)  MNDGNN63C57Z40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RAUCCI                     SERGIO             CE/025308   0,00  33,00   0,00   0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5  (CE)  RCCSRG65C11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RAUCCI                     CAROLINA           CE/024221   0,00  27,00   2,00   3,00      JR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4  (CE)  RCCCLN64C56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IAVARONE                   ANDREA             CE/024341   0,00  21,00   8,00   3,00      R 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7  (NA)  VRNNDR57B04E22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DELLA ROTONDA              LOREDANA           CE/024443   0,00  24,00   0,00   6,00      JQR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2  (NA)  DLLLDN62A53E05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OLIVA                      GILDA              CE/026899   0,00  24,00   0,00   6,00      QRS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57  (CE)  LVOGLD57E54C56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DELL AVERSANA              VALERIO            CE/006515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8  (CE)  DLLVLR58D21G33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MILONE                     IDA                CE/020893   0,00  24,00   6,00   0,00      QS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48  (CE)  MLNDIA48A56C56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CERALDI                    ATTILIO            CE/023645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0  (NA)  CRLTTL60M03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GIGLIO                     NICOLA             CE/025428   0,00  30,00   0,00   0,00      R 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50  (CE)  GGLNCL50B22H8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BONAVOLONTA'               ROSA               CE/025223   0,00  12,00  14,00   3,00      QR     T      2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6  (CE)  BNVRSO56A71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ANIELLO                    GIUSEPPE           CE/020257   0,00  18,00  10,00   0,00      QR     T      2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5  (CE)  NLLGPP55H30I67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SEMENTINI                  ARTURO             CE/025688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8  (CE)  SMNRTR58H18C2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IMPARATO                   GAETANO            CE/023186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71  (CE)  MPRGTN71C25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SCARANO                    LUIGI              CE/006451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2  (NA)  SCRLGU62A31E22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SORRENTINO                 LUIGIA             CE/020588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59  (NA)  SRRLGU59D65B07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MENALE                     NICOLA             CE/021419   0,00  24,00   0,00   3,00      R 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9  (CE)  MNLNCL59E15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RUSSO                      BIAGIO             CE/024211   0,00  21,00   6,00   0,00      RS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54  (NA)  RSSBGI54C15H10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PETRARCA                   MARIA              CE/025177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8  (CE)  PTRMRA68H67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DELL'AQUILA                ANNAMARIA          CE/023595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7  (CE)  DLLNMR67L60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BOVE                       MARIA GIUSEPPINA   CE/022007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4  (CE)  BVOMGS64B63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GUADAGNUOLO                ELIANA             CE/021162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3  (CE)  GDGLNE63M57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DI CAPRIO                  ANTONIO            CE/026003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52  (BN)  DCPNTN52B22D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MOTTOLA                    LUIGI              CE/022051   0,00  24,00   1,00   0,00      QR            1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7  (CE)  MTTLGU67H21E75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OCCHIBOVE                  MARIO              CE/022473   0,00  21,00   4,00   0,00      R             2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58  (CE)  CCHMRA58L28A20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DE MICHELE                 PIETRA             CE/024964   0,00  24,00   0,00   0,00      L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7  (CT)  DMCPTR67R42A05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SICA                       LIVIA              CE/004673   0,00  21,00   0,00   3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53  (CE)  SCILVI53H45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GALLO                      LIDIA              CE/024815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59  (CE)  GLLLDI59D65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COSTANZO                   SALVATORE          CE/003875   0,00  12,00   0,00  12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4  (CE)  CSTSVT54H17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COCCHIARO                  ALDO               CE/022832   0,00  21,00   0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3  (CE)  CCCLDA53L19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PAGANO                     MARIA              CE/023271   0,00  24,00   0,00   0,00      QR     T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7  (NA)  PGNMRA67P70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TRUOSOLO                   RAFFAELE           CE/026552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5  (CE)  TRSRFL65R30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GAGLIO                     SILVIA             CE/024283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2  (AG)  GGLSLV62D48F29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MADONNA                    GIULIA             CE/026775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3  (CE)  MDNGLI63T6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CONTE                      GIUSEPPINA         CE/024645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7  (CE)  CNTGPP67A59H97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MARINELLI                  LUCIA              CE/027091   0,00  21,00   0,00   0,00 M    GQR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4  (CE)  MRNLCU64P70H16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REGA                       ANTONIO            CE/024782   0,00  15,00   6,00   0,00      QR     T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2  (NA)  RGENTN62R13G28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FABOZZI                    LUIGI              CE/021775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7  (CE)  FBZLGU57E18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LOSANO                     LOREDANA           CE/022256   0,00  21,00   0,00   0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0  (CE)  LSNLDN60M47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LETTERA                    CINZIA             CE/022282   0,00  12,00   6,00   3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7  (NA)  LTTCNZ67A69G30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PIANESE                    ANTONIO            CE/020714   0,00  18,00   3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4  (CE)  PNSNTN64E15I13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FEDERICO                   FILOMENA           CE/003850   0,00  18,00   0,00   0,00      Q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5  (CE)  FDRFMN55C52I13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D'ANNA                     ENRICO             CE/024893   0,00  18,00   0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2  (CE)  DNNNRC62R26L08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MADDALENA                  PAOLO              CE/026752   0,00  18,00   0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59  (CE)  MDDPLA59L05I67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ABBATE                     EMANUELE           CE/020446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2  (CE)  BBTMNL62T08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DE NIGRIS                  STEFANIA           CE/023708   0,00  12,00   0,00   3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62  (NA)  DNGSFN62M4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BARLETTA                   MARIA              CE/022938   0,00  15,00   0,00   0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45  (CE)  BRLMRA45B4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ROSSANO                    TOMMASO            CE/026789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63  (CE)  RSSTMS63M06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FERRANTE                   LOREDANA           CE/021952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4  (CE)  FRRLDN64T50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27 : DISEGNO TECNICO ED ARTIST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PALMIERI                   ANNALISA           CE/004705  39,00   0,00   0,00   0,00      LQR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1  (CE)  PLMNLS61A4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MOTTOLA                    MARIA MADDALENA    CE/003818  36,00   0,00   0,00   3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7  (CE)  MTTMMD57P54E75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PAGANO                     GIANFRANCA         CE/004731  33,00   0,00   0,00   0,00      LQR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CE)  PGNGFR55T58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27 : DISEGNO TECNICO ED ARTIST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RICCIARDI SERAFINO DE CO   GIULIO             CE/024222   0,00  27,00   0,00  12,00      JQR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0  (CE)  RCCGLI60C06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FUSCIELLO                  PIETRO             CE/021737   0,00  24,00   0,00  12,00 N    Q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52  (CE)  FSCPTR52R13I67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DI TULLIO                  LUIGI              CE/023489   0,00  24,00   0,00  12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7  (CE)  DTLLGU57D20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CHIRICO                    ELISABETTA         CE/026160   0,00  24,00   0,00   9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2  (CE)  CHRLBT62L50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CAVALIERE                  ANNA               CE/026991   0,00  21,00   0,00  12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0  (NA)  CVLNNA60T6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MIGLIORE                   ANTONIO            CE/022437   0,00  24,00   0,00   9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3  (CE)  MGLNTN53S11H8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PIGNATARO                  GIANCARLO          CE/025483   0,00  18,00   0,00  12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9  (CE)  PGNGCR59A28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7 : DISEGNO TECNICO ED ARTIST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PALLADINO                  ANTONIO            CE/022316   0,00  30,00   6,00   9,00      JQ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2  (CE)  PLLNTN52H13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MOLINARO                   ALESSANDRA         CE/027156   0,00  27,00   0,00   9,00      R 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1  (NA)  MLNLSN61C4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FRANZESE                   ANTONELLA          CE/021648   0,00  27,00   0,00   6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9  (CE)  FRNNNL59T59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CORVINO                    FERDINANDO         CE/004728   0,00  24,00   0,00   9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47  (CE)  CRVFDN47S08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SCHIAVONE                  GIACINTO           CE/027089   0,00  27,00   0,00   3,00      R 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0  (CE)  SCHGNT60R29B87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SIMEONE                    MARIA MADDALENA    CE/022385   0,00  21,00   0,00   6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1  (BN)  SMNMMD61B54A78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CERALDI                    ATTILIO            CE/023645   0,00  21,00   0,00   6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0  (NA)  CRLTTL60M03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SARRACINO                  FRANCESCO          CE/020756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50  (CE)  SRRFNC50M04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TAGLIAFIERRO               MARIA MICHELA      CE/026641   0,00  21,00   0,00   6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8  (CE)  TGLMMC58C58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SCHIATTARELLA              GIOVANNI           CE/020570   0,00  21,00   0,00   6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49  (NA)  SCHGNN49C27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MENALE                     SALVATORE NICOLA   CE/026182   0,00  12,00   0,00   9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4  (CE)  MNLSVT64B09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LATINO                     MARIO              CE/022286   0,00  12,00   0,00   6,00      Q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57  (CE)  LTNMRA57A26E79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CALA                      PASQUALINA         CE/006533 155,00   0,00  50,00   0,00      QR            1               2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58  (CE)  SCLPQL58S49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PERROTTA                   GIROLAMO           CE/026896 152,00   0,00  48,00   0,00      QR            1               20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54  (CE)  PRRGLM54S09I67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EI                        SANDRA             CE/004353 137,00   0,00  48,00   0,00      QR            2               1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9  (PI)  CEISDR59T42G70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INICOLA                   ANNA MARIA         CE/004320 137,00   0,00  48,00   0,00      QR            2               1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59  (CE)  CNCNMR59P50B36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MADONNA                    NICOLINA           CE/021385 134,00   0,00  48,00   3,00      QR            2               1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7  (CE)  MDNNLN57P41E93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FARINA                     ANGELO ANTONIO     CE/004263 125,00   0,00  50,00   0,00      QR            2               1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8  (CE)  FRNNLN58B04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TROTTA                     ANTONIO            CE/006588 126,00   0,00  48,00   0,00      QR            2               1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55  (CE)  TRTNTN55T23D22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FALCO                      IVANA              CE/006540 124,00   0,00  50,00   0,00      QR            1               1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0  (CE)  FLCVNI60T41B71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CAMPANILE                  ANNA MARIA         CE/004277 119,00   0,00  52,00   0,00      QR            2               1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5  (CE)  CMPNMR55E58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DI VICO                    GIOVANNI           CE/024461 120,00   0,00  48,00   0,00      QR            3               1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8  (CE)  DVCGNN58C10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ANTONACCI                  FRANCESCO          CE/004345 126,00   0,00  36,00   3,00      QR            3               1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58  (BA)  NTNFNC58E11A66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ROMANO                     GIUSEPPE           CE/027267 130,00   0,00  34,00   0,00      Q                             1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3  (CE)  RMNGPP63T06A75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GIRARDI                    MARIATERESA        CE/003918 113,00   0,00  50,00   0,00      QR            1               1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56  (CE)  GRRMTR56E53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VERLEZZA                   GIUSEPPINA         CE/004290 110,00   0,00  48,00   0,00      QR            2               1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57  (AV)  VRLGPP57S42C55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CASADEI                    RITA               CE/027055 100,00   0,00  50,00   0,00      QR            1               1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1  (CE)  CSDRTI61R69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LIGUORI                    ALFONSO            CE/026266 115,00   0,00  34,00   0,00 M    GQR           1               1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2  (RM)  LGRLNS62C11H5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COIRO                      PATRIZIA           CE/004005  99,00   0,00  48,00   0,00      QR            2               1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9  (CE)  CROPRZ59L59B78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LA VECCHIA                 MARIA              CE/004141  98,00   0,00  48,00   0,00      QR            1               1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1  (CE)  LVCMRA61T62A24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DE SANTO                   MARIA              CE/006548 101,00   0,00  36,00   0,00      QRS           2               1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44  (NA)  DSNMRA44P68E95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PALMIERI                   LUIGIA             CE/004348  78,00   0,00  53,00   0,00      QR            1               1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8  (CE)  PLMLGU58P51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MAROTTA                    LUISA              CE/008156  79,00   0,00  48,00   0,00      QR            2               1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62  (BN)  MRTLSU62P51E58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CAPRIO                     RAFFAELLA          CE/004043  75,00   0,00  48,00   0,00      QR            3  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0  (NA)  CPRRFL60S53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LECCE                      GIUSEPPINA         CE/027312  86,00   0,00  36,00   0,00      QRS           2               1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2  (CE)  LCCGPP62A41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CAROPRESO                  GIOVANNI           CE/004310  96,00   0,00  22,00   0,00      QR            2               1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56  (NA)  CRPGNN56P2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CELARDO                    LILIANA            CE/024915  75,00   0,00  38,00   0,00      QR            2               1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58  (NA)  CLRLLN58P64A0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SICA                       MARINA             CE/004083   0,00  84,00  22,00   0,00      Q                             10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1  (NA)  SCIMRN61E7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DESIDERIO                  MARIA LETIZIA      CE/004106  79,00   0,00  26,00   0,00      EQR           3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0  (CE)  DSDMLT60C70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NAPPA                      IGNAZIO            CE/003998  83,00   0,00  20,00   0,00      QR            2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9  (CE)  NPPGNZ59H07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SORBO                      PATRIZIA           CE/006556  94,00   0,00   6,00   0,00      QR            2               10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1  (CE)  SRBPRZ61R69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MARINO                     MARIA              CE/027305  65,00   0,00  28,00   0,00      QR            2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2  (CE)  MRNMRA62R53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CASELLA                    MARIA              CE/003978  77,00   0,00  12,00   0,00      QR            2    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59  (CE)  CSLMRA59C4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MARINIELLO                 GIUSEPPE           CE/027304  65,00   0,00  14,00   0,00      QR            1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6  (CE)  MRNGPP56M08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VINCIGUERRA                GIUSEPPINA         CE/004017  56,00   0,00  12,00   0,00      Q             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0  (EE)  VNCGPP60C64Z11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CANTIELLO                  MAFALDA            CE/003986  63,00   0,00   0,00   0,00      QR            3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1  (CE)  CNTMLD61P50B87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FARINA                     FRANCESCO          CE/006690  27,00   0,00  32,00   0,00      QR            2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59  (CE)  FRNFNC59L24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CRISTIANO                  ERMINIA            CE/003907  40,00   0,00  14,00   0,00      JQR           1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54  (CE)  CRSRMN54A70H79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NAPOLITANO                 RICCARDO           CE/024428  37,00   0,00  10,00   0,00      Q    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58  (CE)  NPLRCR58C22D3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PETRELLA                   ROSA               CE/003922  45,00   0,00   0,00   0,00      QR            3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9  (CE)  PTRRSO59C57E158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LANTERI                    RAFFAELA           CE/004205  36,00   0,00   0,00   0,00      GJQR          3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9  (NA)  LNTRFL59C5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PIANTIERI                  MARIA TERESA       CE/004113  21,00   0,00  12,00   0,00      LQR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2  (CE)  PNTMTR62L49B93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SAGLIOCCO                  ALDO               CE/004212  32,00   0,00   0,00   0,00      Q 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1  (CE)  SGLLDA61L03H97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CICCONE                    ANTONIO            CE/027167  31,00   0,00   0,00   0,00      JQR           2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5  (NA)  CCCNTN55C24B90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BOVA                       CAROLINA           CE/006677  30,00   0,00   0,00   0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3  (NA)  BVOCLN63B42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BONACCI                    RICCARDO           CE/022031  18,00   0,00   4,00   6,00      Q      T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5  (NA)  BNCRCR65D1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DI CERBO                   CARMINE            CE/026865   0,00  24,00   0,00   3,00      QRS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BN)  DCRCMN66E18D38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RUSSO                      SILVANA            CE/027246  26,00   0,00   0,00   0,00      QR            2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5  (CE)  RSSSVN55S51I99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ROSSI                      GENEROSO           CE/004131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54  (CE)  RSSGRS54P19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COSENZA                    PATRIZIA           CE/004324   0,00  33,00 118,00  12,00      QR            2               1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59  (NA)  CSNPRZ59S64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APICELLA                   GIOVANNI           CE/020259   0,00  27,00 100,00   6,00      DQR           2               1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2  (NA)  PCLGNN62D28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BALZANELLA                 ANTONIO            CE/023993   0,00  24,00 108,00   0,00      JQR           2               1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59  (CE)  BLZNTN59C15B71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FASTOSO                    PAOLA              CE/020934   0,00  30,00  96,00   3,00      QR            1               1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7  (NA)  FSTPLA67L5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VITALE                     MARIA GRAZIA       CE/024060   0,00  27,00  84,00   6,00      QR            1  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1  (CE)  VTLMGR61P43I88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FESTA                      GIULIO             CE/022156   0,00  18,00  99,00   0,00      Q                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8  (CE)  FSTGLI58B1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CUNTO                      PASQUALE           CE/023929   0,00  30,00  84,00   0,00 M    GQR           2               1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59  (CE)  CNTPQL59E26D22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MIZZONI                    GIOVANNA           CE/021958   0,00  30,00  78,00   3,00      QR            2   X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5  (CE)  MZZGNN65L70G59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DE LUCIA                   VINCENZO           CE/025413   0,00  24,00  82,00   3,00      Q                             10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3  (CE)  DLCVCN63P14C2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BIANCO                     ROSARIA            CE/021832   0,00  24,00  72,00   0,00      Q      T       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8  (NA)  BNCRSR68C5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DI GIORGIO                 TIZIANA            CE/026853   0,00  27,00  60,00   6,00      R             2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3  (NA)  DGRTZN63A4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ROSSETTI                   EVA                CE/024224   0,00  21,00  70,00   0,00      Q                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50  (CE)  RSSVEA50E59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TROIANO                    GIANNA             CE/026062   0,00  30,00  54,00   3,00      QR            1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6  (CE)  TRNGNN66L62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CRISCI                     CONCETTA           CE/023921   0,00  24,00  53,00   3,00      LQR           2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1  (CE)  CRSCCT61A43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CERULLO                    LUIGI              CE/024148   0,00  21,00  53,00   0,00      QR     T      1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62  (CE)  CRLLGU62B25L37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DI PETRILLO                ANTONIO            CE/004340   0,00  27,00  45,00   0,00      Q    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2  (CE)  DPTNTN62C01H42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MONFREDA                   MASSIMO            CE/023450   0,00  30,00  42,00   0,00      R             1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3  (CE)  MNFMSM63A01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PIANTADOSI                 PASQUALE           CE/023727   0,00  21,00  47,00   3,00      QR            2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9  (CE)  PNTPQL59S05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DIANA                      ANTONIO            CE/025126   0,00  30,00  36,00   3,00 M    KQR           2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66  (CE)  DNINTN66M13L84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AVETA                      ALBA               CE/022798   0,00  30,00  36,00   3,00      QR            2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3  (CE)  VTALBA63M50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SCHETTINO                  PAOLA              CE/027114   0,00  24,00  32,00   3,00      Q   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4  (BN)  SCHPLA64H70A11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D'ANDREA                   ANTONIETTA         CE/023476   0,00  27,00  25,00   6,00      QR            2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1  (CE)  DNDNNT61R65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SORRENTINO                 MARIA ROSARIA      CE/004022   0,00  21,00  34,00   0,00      QR            2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8  (CE)  SRRMRS58H50E79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SARDONE                    VENIO              CE/021760   0,00  24,00  29,00   0,00      QR     T      2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9  (SA)  SRDVNE59A14E027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AVOSSA                     ELIO               CE/022151   0,00  24,00  24,00   3,00      QR     T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0  (NA)  VSSLEI60T01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PICCIOLA                   ANTONIO            CE/022329   0,00  30,00  17,00   3,00      QR            2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4  (NA)  PCCNTN64A10G90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COTUGNO                    PATRIZIA           CE/004069   0,00  21,00  22,00   6,00      QR            1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59  (NA)  CTGPRZ59D45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PALAZZO                    GIOVANNA           CE/025504   0,00  27,00  16,00   3,00      QR            1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8  (CE)  PLZGNN68H55B58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REGA                       ANNA               CE/024226   0,00  21,00  24,00   0,00      QR     T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4  (GE)  RGENNA64B49I69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BORRELLI                   MARIA ROSARIA      CE/004003   0,00  18,00  18,00   0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7  (NA)  BRRMRS57H4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NARDI                      MARIA GRAZIA       CE/003949   0,00  18,00  14,00   3,00      QR            3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55  (NA)  NRDMGR55L51I29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BARBATO                    CARMELA            CE/024406   0,00  30,00   2,00   3,00      QR            1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1  (NA)  BRBCML61B47B75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VERAZZO                    ELISABETTA         CE/026666   0,00  30,00   0,00   3,00      Q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62  (CE)  VRZLBT62P46B87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ABATIELLO                  PASQUALINA         CE/022836   0,00  30,00   0,00   3,00      Q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1  (CE)  BTLPQL61A42B87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SORGE                      MIRNA              CE/020078   0,00  30,00   0,00   3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2  (CE)  SRGMRN62C46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GALLUCCI                   APOLLONIA          CE/003611   0,00  33,00   0,00   0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4  (CE)  GLLPLN64H55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TAMMARO                    AMELIA             CE/004158   0,00  21,00   6,00   3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58  (CE)  TMMMLA58S58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COSTANZO                   FRANCESCO          CE/023257   0,00   0,00  27,00   3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4  (CE)  CSTFNC54E01E75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CIABURRO                   OLIMPIA            CE/024238   0,00  30,00   0,00   0,00 A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63  (RM)  CBRLMP63A65G27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ANDREOZZI                  SANTA              CE/022839   0,00  27,00   2,00   0,00      QR     T      2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0  (CE)  NDRSNT60P69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PICCIRILLO                 PASQUALE           CE/020718   0,00  27,00   0,00   0,00 D    D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6  (CE)  PCCPQL66D13G90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DEL PEZZO                  MARINA             CE/003930   0,00  27,00   0,00   0,00      LQS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0  (CE)  DLPMRN60E41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TISCIONE                   FILOMENA           CE/025671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61  (CE)  TSCFMN61A61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CERQUA                     AGOSTINO           CE/024646   0,00  27,00   0,00   0,00      QR     T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9  (CE)  CRQGTN59S11F35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FEOLA                      LUIGI              CE/021803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7  (CE)  FLELGU57M14B78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STAMPACCHIA                ISABELLA           CE/004245   0,00  24,00   2,00   0,00      Q   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58  (NA)  STMSLL58D48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D'ECCLESIIS                ADELAIDE           CE/024451   0,00  24,00   0,00   0,00      GQR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56  (NA)  DCCDLD56S57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MIELE                      MARIA              CE/020167   0,00  21,00   3,00   0,00      QR     T      2   X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1  (NA)  MLIMRA61A51B56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GUIDA                      ANTONIO            CE/004164   0,00  21,00   0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57  (CE)  GDUNTN57R14C56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PENNACCHIO                 FRANCESCA          CE/027158   0,00  21,00   0,00   0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6  (NA)  PNNFNC66A43E05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COMUNE                     ANTONIO            CE/004371   0,00  18,00   0,00   0,00      QRS           3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1  (CE)  CMNNTN61S30G13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PALLADINO                  GABRIELLA          CE/025637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2  (CE)  PLLGRL62E71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GUZZO                      LIDIA ANNA         CE/003969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59  (NA)  GZZLNN59M43L25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MASTRANGELI                MARIA              CE/004088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58  (CE)  MSTMRA58S44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SALZILLO                   GAETANO            CE/023919   0,00  18,00   0,00   0,00      Q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1  (CE)  SLZGTN61D08E93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PELOSI                     RAFFAELINA         CE/020291   0,00  12,00   0,00   3,00      QR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55  (CE)  PLSRFL55R64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SCAUZILLO                  CIRO               CE/004366   0,00  12,00   0,00   0,00      JQ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59  (CE)  SCZCRI59M12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PETRELLA                   FIORENTINA         CE/003913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57  (NA)  PTRFNT57M65A02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IODICE                     MARIA ROSARIA      CE/023610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49  (CE)  DCIMRS49R55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FUSCO                      SERGIO             CE/022750   0,00  21,00 132,00   0,00      QR            1               1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55  (CE)  FSCSRG55L02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TONTOLI                    ADOLFO             CE/027038   0,00  30,00 102,00   6,00      JR            2               1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55  (CE)  TNTDLF55A23E79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TAGLIAFIERRO               CLEMENTINA         CE/026557   0,00  21,00 108,00   3,00      R             3               1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56  (CE)  TGLCMN56P64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RUSSO                      RAFFAELE           CE/020111   0,00  33,00  88,00   3,00      R             5               1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59  (CE)  RSSRFL59E06B93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CAPITELLI                  ISABELLA           CE/026915   0,00  27,00  86,00   6,00      QR            1               1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4  (CE)  CPTSLL64C70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VOLPARI                    SALVATORE          CE/025811   0,00  27,00  90,00   0,00      Q                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1  (CE)  VLPSVT61S02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SANTAMARIA                 ROSANNA            CE/020073   0,00  21,00  84,00   3,00      R             1  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0  (CE)  SNTRNN60A41I05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VENTRIGLIA                 MARIA              CE/023559   0,00  27,00  74,00   3,00      QR            3               10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7  (CE)  VNTMRA57P41H95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BOBBIO                     LUCA               CE/022879   0,00  30,00  73,00   0,00      R             1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1  (CE)  BBBLCU61M03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MAZZONE                    GIUSEPPINA         CE/021386   0,00  27,00  69,00   6,00      QR     T      2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2  (BN)  MZZGPP62L65A78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MADONNA                    GIUSEPPE           CE/023909   0,00  30,00  66,00   3,00      LR            3  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0  (CE)  MDNGPP60D05B8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SANTO                      ROSA               CE/021093   0,00  21,00  77,00   0,00      R             2                9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1  (CE)  SNTRSO61L70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NEGRO                      VINCENZO           CE/025896   0,00  27,00  66,00   0,00      QR            2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59  (CE)  NGRVCN59B12B667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VISCIGLIO                  ANNA               CE/024112   0,00  27,00  61,00   3,00      QR            1  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6  (NA)  VSCNNA66L68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MEROLA                     LUIGIA             CE/023445   0,00  27,00  60,00   3,00      QR            3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1  (CE)  MRLLGU61L64E79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FRANZESE                   SIMEONE            CE/020940   0,00  27,00  61,00   0,00      R             1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3  (CE)  FRNSMN63L24E93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BUSELLI                    ANNALISA           CE/024569   0,00  30,00  54,00   0,00      Q      T       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9  (CE)  BSLNLS69C71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ZAPPARRATA                 GIANFRANCO         CE/024567   0,00  27,00  50,00   6,00      QR            1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9  (CE)  ZPPGFR59E22H97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CATERINO                   MARIA PASQUA       CE/024463   0,00  30,00  52,00   0,00      R             1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9  (CE)  CTRMPS69D46H79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ABBATE                     ALBERTO            CE/022152   0,00  30,00  51,00   0,00      QRT    T      2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6  (NA)  BBTLRT66C14G30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D ANGELO                   PAOLA              CE/023582   0,00  30,00  48,00   0,00      R             2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8  (CE)  DNGPLA68C42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D'AGOSTINO                 PATRIZIA           CE/025238   0,00  24,00  48,00   6,00      R             2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3  (NA)  DGSPRZ63P70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TROMBETTA                  ELENA              CE/025769   0,00  27,00  44,00   6,00      Q             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6  (CE)  TRMLNE66D45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SPARACO                    GIOVANNI           CE/021103   0,00  27,00  48,00   0,00      R             3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5  (CE)  SPRGNN65T12H79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VELLUCCI                   LUCIA              CE/024102   0,00  30,00  45,00   0,00      RS            2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64  (CE)  VLLLCU64M46I6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MAGLIONE                   MARIA              CE/021931   0,00  27,00  48,00   0,00      R             2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6  (CE)  MGLMRA66R42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TARTAGLIONE                TOMMASO            CE/026700   0,00  27,00  48,00   0,00      R             1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8  (RM)  TRTTMS68C03G81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FERRUCCI                   FABIANA            CE/021059   0,00  27,00  48,00   0,00          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71  (NA)  FRRFBN71M7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SANTABARBARA               ANTONIETTA         CE/021734   0,00  30,00  40,00   3,00      QR            2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64  (CE)  SNTNNT64M51G54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FUSCO                      MASSIMO            CE/020936   0,00  27,00  46,00   0,00 N    R             1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0  (RM)  FSCMSM60P16H50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TIXONDI VIDAURRES          MARIA LUISA        CE/026303   0,00  30,00  43,00   0,00            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9  (NA)  TXNMLS69E5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DELLA VOLPE                PAOLO              CE/025726   0,00  27,00  46,00   0,00            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4  (CE)  DLLPLA64B15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TUOSTO                     MARGHERITA         CE/026463   0,00  30,00  40,00   0,00      QR            1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7  (CE)  TSTMGH67B42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FUNARO                     LUIGI              CE/021582   0,00  24,00  46,00   0,00             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2  (CE)  FNRLGU62C25H26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ZINNO                      DANIELA            CE/024575   0,00  30,00  39,00   0,00      QR     T      1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70  (FR)  ZNNDNL70B54C0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CATAPANO                   EUGENIO            CE/025587   0,00  18,00  49,00   0,00      LQ     T       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1  (NA)  CTPGNE61P10L14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ARCHIAPATTI                ANNALISA           CE/022118   0,00  27,00  34,00   6,00      QR            2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1  (CE)  RCHNLS61C48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CAIAZZO                    GIOVANNI           CE/024636   0,00  27,00  40,00   0,00                     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4  (NA)  CZZGNN64M21A06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DEL VILLANO                MARIA GRAZIA       CE/026845   0,00  30,00  36,00   0,00      QR     T      1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70  (CE)  DLVMGR70L42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DI MARZO                   RAFFAELE           CE/025079   0,00  30,00  36,00   0,00      QR     T      1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5  (CE)  DMRRFL65H08I23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D'APICE                    RAFFAELE           CE/026870   0,00  21,00  42,00   3,00          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3  (BN)  DPCRFL63L31F63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NOCERA                     ANTONIETTA         CE/025456   0,00  27,00  38,00   0,00           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2  (EE)  NCRNNT62H62Z13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RINALDI                    GIOVANNA           CE/024212   0,00  24,00  37,00   3,00      QR            2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67  (NA)  RNLGNN67C6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NISCO                      ANTONIETTA         CE/026672   0,00  24,00  40,00   0,00                     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9  (BN)  NSCNNT69C68A78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QUARTO                     VINCENZO           CE/024771   0,00  27,00  36,00   0,00      Q      T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3  (CE)  QRTVCN73H17D80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PAPIRO                     BRUNELLA           CE/022496   0,00  21,00  36,00   6,00      Q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3  (CE)  PPRBNL63A59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LOMBARDI                   DANIELA            CE/023056   0,00  30,00  30,00   3,00      R             2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2  (CE)  LMBDNL62M4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PANICO                     ROSARIA            CE/023252   0,00  21,00  42,00   0,00      R             1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5  (CE)  PNCRSR65R41B86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VIRGILI                    STEFANIA           CE/025816   0,00  24,00  39,00   0,00       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70  (CE)  VRGSFN70R62G59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TESTA                      BALBINA            CE/026053   0,00  27,00  36,00   0,00       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9  (CE)  TSTBBN69S69G59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CASELLA                    ANTONIO            CE/026171   0,00  21,00  39,00   0,00           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5  (CE)  CSLNTN65M21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DELLE FAVE                 PAOLO              CE/021389   0,00  27,00  32,00   0,00          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8  (CE)  DLLPLA68C20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DI GIOIA                   GIULIO             CE/025815   0,00  27,00  30,00   0,00      Q                 X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2  (BN)  DGIGLI62A01L086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DE ROSA                    CARMELA            CE/020579   0,00  27,00  30,00   0,00          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7  (NA)  DRSCML67S53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MADONNA                    ROSA               CE/020451   0,00  30,00  20,00   6,00      JQR           2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0  (CE)  MDNRSO60T52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CIMMINO                    ANGELINA           CE/026031   0,00  27,00  29,00   0,00      R             1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71  (NA)  CMMNLN71R5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PETRELLA                   GIOVANNA           CE/021704   0,00  27,00  28,00   0,00      Q       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7  (CE)  PTRGNN67L43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AUGUGLIARO                 MILENA             CE/021025   0,00  27,00  24,00   3,00      QRS     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5  (NA)  GGLMLN65B5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BELFIORE                   ANTONIO            CE/024020   0,00  27,00  27,00   0,00      QR      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63  (CE)  BLFNTN63A15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CATAPANO                   VINCENZO           CE/024301   0,00  27,00  27,00   0,00      Q      T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70  (SA)  CTPVCN70D23G23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GENTILE                    GIUSEPPA           CE/025348   0,00  27,00  26,00   0,00      QR            1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7  (CE)  GNTGPP57L59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ZAINO MARCIANO             PATRIZIA           CE/024251   0,00  24,00  26,00   3,00      R             1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2  (CE)  ZNMPRZ62S52B93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PAGLIARO                   ADELE MARIA TERESA CE/020553   0,00  21,00  30,00   0,00      QR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58  (CE)  PGLDMR58R43F35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SALVATO                    LUCIA              CE/021529   0,00  27,00  24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73  (NA)  SLVLCU73P41D78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VERRUSIO                   ENRICO             CE/026653   0,00  27,00  24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68  (NA)  VRRNRC68E0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LUCIANO                    ANDREA             CE/022555   0,00  27,00  24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7  (CE)  LCNNDR67M20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RIBATTEZZATO               TERESA             CE/026823   0,00  30,00  17,00   3,00          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8  (CE)  RBTTRS68E68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LUPARIELLO                 MARIA ROSARIA      CE/023044   0,00  33,00  12,00   3,00      Q      T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7  (FG)  LPRMRS67A67D64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ABUNDO                     ANTONELLA          CE/020977   0,00  27,00  21,00   0,00      R       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70  (CE)  BNDNNL70H52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IODICE                     FILOMENA CONSIGLIA CE/024370   0,00  30,00  15,00   3,00      R             1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1  (CE)  DCIFMN61M50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GIANNINI                   RENATO             CE/025854   0,00  27,00  20,00   0,00      QR     T      1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6  (SA)  GNNRNT66A30H6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D'ERRICO                   MAURO              CE/027251   0,00  27,00  20,00   0,00      R             3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6  (CE)  DRRMRA56A2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SCIBELLI                   GIUSEPPE           CE/027241   0,00  18,00  28,00   0,00      Q      T          X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2  (AV)  SCBGPP62C19A50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CAMPOCHIARO                MARIA CRISTINA     CE/023940   0,00  30,00  16,00   0,00       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4  (CE)  CMPMCR64M64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FERRARA                    PINA               CE/003927   0,00  33,00  12,00   0,00      LQR           1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58  (NA)  FRRPNI58P5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TARTAGLIONE                ROBERTA            CE/026379   0,00  30,00  15,00   0,00      QR 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4  (CE)  TRTRRT64D41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TARDINO                    CARMELA            CE/026068   0,00  27,00  12,00   6,00      QR 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1  (NA)  TRDCML61C60B37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DI VIVO                    EMILIO             CE/026424   0,00  24,00  21,00   0,00      QR            1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5  (SA)  DVVMLE55H30I43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PICCIRILLO                 GIOVANNI           CE/020152   0,00  24,00  21,00   0,00 N    QS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70  (CE)  PCCGNN70H25G90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BONAFIGLIA                 MARIA              CE/025214   0,00  30,00  15,00   0,00      R             1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8  (BA)  BNFMRA68A51A66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MASCIA                     LUCA               CE/023423   0,00  30,00  12,00   3,00      R             1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66  (CE)  MSCLCU66R18B93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DE LUCIA                   NICOLINA           CE/026020   0,00  24,00  18,00   3,00      R             1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1  (CE)  DLCNLN61S51I2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LEGGIERO                   MICHELE            CE/023049   0,00  27,00  17,00   0,00      Q      T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8  (CE)  LGGMHL68P09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PEPE                       FRANCESCO          CE/022347   0,00  27,00  17,00   0,00      R             2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3  (CE)  PPEFNC63L18B36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PENNACCHIO                 CLAUDIO            CE/027159   0,00  24,00  20,00   0,00      R             2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0  (CE)  PNNCLD60S24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IACONO                     CONCETTA           CE/023781   0,00  24,00  16,00   3,00      R             1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65  (NA)  CNICCT65H66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CHIANESE                   GIOVANNI           CE/025363   0,00  15,00  24,00   3,00      LQ     T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70  (CE)  CHNGNN70C08G3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CORTELLESSA                AURORA             CE/026958   0,00  27,00  15,00   0,00      QR     T      1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7  (TO)  CRTRRA67D56F33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TARTAGLIONE                ANTIMO             CE/026275   0,00  24,00  18,00   0,00             T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9  (CE)  TRTNTM69C06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NATALE                     RAFFAELA           CE/026173   0,00  24,00  17,00   0,00 M    GQR           1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1  (CE)  NTLRFL61H50H97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MIGLIACCIO                 CARMELA            CE/020478   0,00  33,00   8,00   0,00      QR            2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65  (NA)  MGLCML65E4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CORVINO                    SALVATORE          CE/026358   0,00  27,00  14,00   0,00      Q   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70  (CE)  CRVSVT70M26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GRASSO                     MILENA             CE/025872   0,00  27,00  14,00   0,00          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71  (CE)  GRSMLN71L56G59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ORABONA                    MICHELE            CE/022465   0,00  24,00  16,00   0,00                  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74  (CE)  RBNMHL74D15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CORVINO                    LORENZO            CE/024295   0,00  27,00  12,00   0,00      QR     T      3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7  (CE)  CRVLNZ67M09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DI LILLO                   MARTA MARIA        CE/025527   0,00  27,00  12,00   0,00      QR     T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6  (CE)  DLLMTM66S47E93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RUBINO                     NICOLA             CE/024839   0,00  27,00  12,00   0,00      QR     T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6  (BN)  RBNNCL66H20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ESPOSITO                   BENEDETTA          CE/024458   0,00  24,00  12,00   3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59  (NA)  SPSBDT59T43B37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D'ERRICO                   ELVIRA             CE/021436   0,00  27,00  12,00   0,00      QR     T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7  (NA)  DRRLVR67E52I56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CAPASSO                    ANNUNZIATA MIRANDA CE/024132   0,00  27,00  12,00   0,00      Q      T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9  (CE)  CPSNNZ69L63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PURGATO                    GIANCARLO          CE/021074   0,00  27,00  12,00   0,00      Q      T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67  (CE)  PRGGCR67S05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BOVENZI                    GIOVANNI           CE/021457   0,00  27,00  12,00   0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77  (CE)  BVNGNN77P23G66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GIONTI                     DONATELLA          CE/021626   0,00  27,00  12,00   0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72  (CE)  GNTDTL72L69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COLANERI                   MARIA ROSARIA      CE/023261   0,00  30,00   5,00   3,00      QR            3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5  (NA)  CLNMRS65S4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FUSCO                      MARIA              CE/021638   0,00  33,00   5,00   0,00      R             1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66  (CE)  FSCMRA66A61I13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BARRACCA                   ANNA               CE/022890   0,00  27,00  10,00   0,00      LQR    T      2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2  (CE)  BRRNNA62E54H97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MINCIONE                   MARIA GRAZIA       CE/026767   0,00  30,00   4,00   3,00      R             2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6  (CE)  MNCMGR66M61E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MARINO                     CARMELINA          CE/022084   0,00  36,00   0,00   0,00      QR     T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64  (CE)  MRNCML64P59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MARRANDINO                 FRANCESCA NORMA    CE/026770   0,00  24,00  12,00   0,00      R 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70  (EE)  MRRFNC70M63Z40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DE VITA                    VINCENZINA         CE/020609   0,00  27,00   6,00   3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5  (CE)  DVTVCN65L46B86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PELUSO                     GIACOMO            CE/022739   0,00  21,00  14,00   0,00      Q      T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6  (NA)  PLSGCM66S04F92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ARGENTO                    CARMELA            CE/020248   0,00  27,00   8,00   0,00      RS            1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5  (CE)  RGNCML65D44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VALENTE                    LUISA              CE/025824   0,00  27,00   7,00   0,00      QR     T      2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67  (NA)  VLNLSU67P60G30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LA MARCA                   VINCENZO           CE/022720   0,00  15,00  19,00   0,00      Q      T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7  (NA)  LMRVCN57E18F92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FRATTOLILLO                DOMENICO           CE/022337   0,00  30,00   1,00   3,00      R             2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5  (CE)  FRTDNC65L30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ZAGARIA                    LIONARDO           CE/024605   0,00  30,00   4,00   0,00          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0  (NA)  ZGRLRD60P24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IANNOTTA                   MATRONA            CE/022625   0,00  30,00   0,00   3,00      Q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2  (CE)  NNTMRN62P42I13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DI NUZZO                   ANTONIETTA         CE/025724   0,00  30,00   0,00   3,00      Q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58  (CE)  DNZNNT58R43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TABARRO                    MARIA DOLORES      CE/027117   0,00  27,00   3,00   3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4  (CE)  TBRMDL64C68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MORETTA                    ANNA MARIA         CE/023890   0,00  30,00   0,00   3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58  (CE)  MRTNMR58S66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D ANGELO                   ALFONSINA          CE/025020   0,00  33,00   0,00   0,00      QR     T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DNGLNS69E45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STRAVINO                   CARMELA            CE/022389   0,00  30,00   0,00   3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5  (CE)  STRCML65A62I13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PISANO                     MARIA GIOVANNA     CE/027135   0,00  30,00   0,00   3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59  (CE)  PSNMGV59H64G13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GUARRIELLO                 ALBERTO            CE/022219   0,00  33,00   0,00   0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CE)  GRRLRT65A28B86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FERRARA                    CATELLO            CE/020290   0,00  21,00  12,00   0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59  (NA)  FRRCLL59L04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NICCHIO                    MARISA             CE/027329   0,00  30,00   0,00   3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58  (CE)  NCCMRS58L50L37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APISA                      LUIGI              CE/022786   0,00  27,00   2,00   3,00      QR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EE)  PSALGU64E11Z13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DE MARI                    PASQUALINA         CE/024504   0,00  30,00   2,00   0,00      Q      T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70  (NA)  DMRPQL70E50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ALFIERO                    ANGELA             CE/022782   0,00  27,00   4,00   0,00      Q      T       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9  (NA)  LFRNGL69A60G30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ROSSI                      ALBINO             CE/020732   0,00  24,00   4,00   3,00      Q              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6  (CE)  RSSLBN66H22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ROSSI                      TERESA             CE/026778   0,00  27,00   4,00   0,00                     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4  (CE)  RSSTRS64C53B86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OTTAVIANO                  SEBASTIANO         CE/022476   0,00  24,00   0,00   6,00      JQR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56  (CE)  TTVSST56D28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PARENTE                    CARMELA            CE/001227  30,00   0,00   0,00   0,00      LQR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2  (CE)  PRNCML62S44E15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ONOFRIO                    ANNA               CE/022479   0,00  27,00   0,00   3,00      L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5  (BN)  NFRNNA65L66D46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MANZO                      ANNA PIA           CE/023320   0,00  30,00   0,00   0,00      L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57  (CE)  MNZNNP57L66B86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SORIANO                    GIUSEPPINA         CE/020021   0,00  30,00   0,00   0,00      QR     T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58  (NA)  SRNGPP58L54A02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3 ESPOSITO                   MARIA ROSARIA      CE/020424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6  (CE)  SPSMRS66D49I05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4 D'ADAMO                    VINCENZO           CE/025770   0,00  30,00   0,00   0,00      QR     T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4  (CE)  DDMVCN64C01I6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5 GUARINO                    ANTONIO            CE/026501   0,00  30,00   0,00   0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2/1968  (NA)  GRNNTN68B29G30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6 ROSSI                      SONIA              CE/026272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7  (CE)  RSSSNO67H60G63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7 BERNARDO                   NICOLA             CE/024606   0,00  18,00  12,00   0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6  (NA)  BRNNCL66R21M07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8 CENCIOTTI                  MARINELLA          CE/025102   0,00  30,00   0,00   0,00      R 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6  (CE)  CNCMNL66L48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9 RANUCCI                    ANNA               CE/021120   0,00  24,00   6,00   0,00      R 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67  (CE)  RNCNNA67D62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0 GALIZIA                    NUNZIA             CE/021173   0,00  30,00   0,00   0,00      R 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5  (NA)  GLZNNZ65C6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1 BENCIVENGA                 ALFONSINA          CE/025154   0,00  30,00   0,00   0,00      R 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0  (CE)  BNCLNS60T44C56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2 GAGLIOTTI                  ANNA               CE/024298   0,00  30,00   0,00   0,00      R 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58  (NA)  GGLNNA58D62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3 IACONELLI                  CONCETTA           CE/024281   0,00  24,00   6,00   0,00      R 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7  (CE)  CNLCCT57B47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4 CALIA                      GIUSEPPE           CE/025525   0,00  27,00   3,00   0,00      R 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2  (AV)  CLAGPP62B04A347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5 DELLA GALA                 MICHELE            CE/022115   0,00  30,00   0,00   0,00      R 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1  (NA)  DLLMHL61A14C12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6 IANNOTTI                   CARMELINA          CE/024543   0,00  27,00   0,00   3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7  (BN)  NNTCML67T50F11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7 BELLONE                    ROSAMARY           CE/023132   0,00  30,00   0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66  (CE)  BLLRMR66L55B71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8 CIARAMELLA                 GIUSEPPA           CE/023337   0,00  27,00   0,00   3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6  (CE)  CRMGPP66D63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9 FUSCO                      MARIO              CE/026516   0,00  30,00   0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6  (CE)  FSCMRA66D03F35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0 CECERE                     GIUSEPPE           CE/027236   0,00  30,00   0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61  (CE)  CCRGPP61S15L37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1 FURNO                      MARCELLA           CE/023029   0,00  24,00   2,00   3,00      QR     T      2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9  (BN)  FRNMCL69D66A78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2 MURATORI                   ERNESTO            CE/020466   0,00  27,00   2,00   0,00      QR            1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59  (NA)  MRTRST59L07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3 VICARIO                    ANTONIETTA         CE/026663   0,00  27,00   2,00   0,00      Q      T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9  (CE)  VCRNNT69T59D80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4 DE LUCIA                   MELANIA            CE/004423   0,00  24,00   0,00   3,00      LQR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5  (CE)  DLCMLN65E59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5 D'ANTONIO                  GIUSEPPE           CE/024916   0,00  27,00   0,00   0,00      L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4  (NA)  DNTGPP64S13G90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6 D ANIELLO                  GIUSTINA           CE/021849   0,00  27,00   0,00   0,00      QR     T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2  (CE)  DNLGTN62L53E17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7 FUSCO                      ANTONELLA          CE/021339   0,00  27,00   0,00   0,00 N    QRS           2   X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3  (BN)  FSCNNL63L57I19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8 MARINO                     LINA               CE/022760   0,00  24,00   3,00   0,00      QR     T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8  (CE)  MRNLNI68S49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9 FORMATO                    MARIA              CE/004029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60  (NA)  FRMMRA60R6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0 DI LILLO                   MICHELE            CE/020961   0,00  27,00   0,00   0,00 N    QRS    T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57  (CE)  DLLMHL57P16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1 PAROLISE                   ALFONSO            CE/027014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2  (CE)  PRLLNS62R28B66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2 AMATO                      FRANCESCO          CE/020004   0,00  24,00   0,00   3,00 N    QS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72  (NA)  MTAFNC72A2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3 BRUNO                      BENIAMINO          CE/022107   0,00  24,00   0,00   3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74  (CE)  BRNBMN74E1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4 COLETI                     MARIA              CE/022825   0,00  27,00   0,00   0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0  (CE)  CLTMRA70H5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5 D'AMBROSIO                 MARIA GIUSEPPA     CE/022872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9  (CE)  DMBMGS69L58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6 DI BONA                    FRANCESCO          CE/021682   0,00  24,00   0,00   3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7  (CE)  DBNFNC67T12B87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7 GIORGIO                    AUGUSTO            CE/024299   0,00  15,00  12,00   0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7  (NA)  GRGGST67D29E95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8 CENAMI                     GIUSEPPE           CE/025092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3  (CE)  CNMGPP63M08G99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9 FUCCI                      MARA               CE/020336   0,00  27,00   0,00   0,00      R 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5  (BN)  FCCMRA65M48A7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0 IZZO                       GIOVANNA           CE/024261   0,00  27,00   0,00   0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5  (BN)  ZZIGNN65S47A11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1 PEZZELLA                   VINCENZO           CE/020275   0,00  27,00   0,00   0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2  (CE)  PZZVCN62E13B87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2 TAGLIAMONTE                ALESSANDRO         CE/026404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6  (NA)  TGLLSN66P07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3 VENTRIGLIA                 LUIGI              CE/026682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4  (CE)  VNTLGU64D51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4 AIELLO                     FILOMENA           CE/022136   0,00  21,00   2,00   3,00      LR            1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8  (CE)  LLAFMN68P56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5 LAVORGNA                   PASQUALINA         CE/022278   0,00  24,00   2,00   0,00 N    QRS           2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6  (CE)  LVRPQL66R65H16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6 RANDO                      GIOVANNI           CE/020804   0,00  24,00   2,00   0,00      QR     T      1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4  (LT)  RNDGNN64P01I3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7 BOVENZI                    GIUSEPPE           CE/024346   0,00  24,00   2,00   0,00      Q      T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7  (CE)  BVNGPP67C08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8 LAGNESE                    ANNA MARIA ROSARIA CE/022706   0,00  24,00   2,00   0,00      R             2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65  (NA)  LGNNMR65B5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9 NATALE                     MARIA              CE/025415   0,00  24,00   1,00   0,00      QR     T      2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9  (CE)  NTLMRA69L6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0 RUSSO                      FRANCESCO          CE/026488   0,00  24,00   1,00   0,00      QR     T      1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7  (NA)  RSSFNC67D3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1 LIGUORI                    ADRIANA            CE/023111   0,00  24,00   1,00   0,00      Q              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6  (CE)  LGRDRN66C66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2 PERILLO                    MAURIZIO           CE/022319   0,00  24,00   0,00   0,00      GQ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5  (NA)  PRLMRZ65E0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3 FERRANTE                   VINCENZO           CE/020928   0,00  24,00   0,00   0,00      LQT               X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71  (NA)  FRRVCN71H24G8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4 TARTARO                    PASQUALE           CE/026388   0,00  24,00   0,00   0,00      LQ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0  (CE)  TRTPQL60C24E93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5 GALLO                      ELISABETTA         CE/021210   0,00  24,00   0,00   0,00      PQ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7  (CE)  GLLLBT67A52D80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6 DI FRAIA                   MARIA CARMELA      CE/021971   0,00  24,00   0,00   0,00      QR     T      4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6  (CE)  DFRMCR66S46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7 IODICE                     MARIA GRAZIA       CE/023886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7  (CE)  DCIMGR67D53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8 ESPOSITO                   CARMELINA          CE/020517   0,00  24,00   0,00   0,00      QR     T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2  (NA)  SPSCML62S52B75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9 LORVENNI                   CATERINA           CE/022677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0  (CE)  LRVCRN60M54H97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0 COPPOLA                    ROSA               CE/023937   0,00  24,00   0,00   0,00      QR     T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9  (NA)  CPPRSO59T61E05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1 AMODIO                     RAFFAELLA          CE/020995   0,00  21,00   0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9  (CE)  MDARFL59H46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2 DI DONA                    TIZIANA            CE/021686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71  (CE)  DDNTZN71H51L84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3 OMINTO                     CARMELA            CE/023728   0,00  24,00   0,00   0,00      QR     T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70  (SS)  MNTCML70R47I45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4 CRISCI                     MARIA ANTONIETTA   CE/023300   0,00  24,00   0,00   0,00      QR     T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9  (NA)  CRSMNT69L64I07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5 DI LUISE                   CARMELA            CE/025830   0,00  24,00   0,00   0,00      QR     T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9  (CE)  DLSCML69D51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6 CARBONE                    MARIA ROSARIA      CE/023924   0,00  24,00   0,00   0,00      QR     T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9  (CE)  CRBMRS69C5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7 GRASSINI                   ROBERTA            CE/025374   0,00  24,00   0,00   0,00      QR     T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9  (CE)  GRSRRT69B53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8 VITONE                     NICOLETTA          CE/024062   0,00  24,00   0,00   0,00      QR     T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68  (NA)  VTNNLT68D6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9 AULETTA                    PASQUALINA         CE/021020   0,00  24,00   0,00   0,00      QR     T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8  (NA)  LTTPQL68D50D78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0 IORIO                      FORTUNA            CE/023766   0,00  18,00   6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3  (CE)  RIOFTN63E47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1 DEL VILLANO                CATERINA           CE/025001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73  (CE)  DLVCRN73M46H79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2 DI GIORGIO                 CAMILLA            CE/026443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72  (CE)  DGRCLL72S4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3 PARENTE                    FEDERICO           CE/023386   0,00  24,00   0,00   0,00      Q 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72  (CE)  PRNFRC72P05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4 DORES                      FRANCESCO          CE/025434   0,00  24,00   0,00   0,00      Q 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71  (CE)  DRSFNC71D27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5 TAMBURRINO                 NATASCIA           CE/026372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71  (NA)  TMBNSC71A50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6 MONACO                     STEFANIA           CE/020637   0,00  24,00   0,00   0,00      Q 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70  (CE)  MNCSFN70H70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7 PAONE                      CORRADO            CE/022957   0,00  24,00   0,00   0,00      Q 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PNACRD69E05L84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8 FRUGGIERO                  ALFONSO            CE/020944   0,00  24,00   0,00   0,00      Q 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8  (CE)  FRGLNS68H09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9 D'AVANZO                   ANTONELLA          CE/022362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8  (SR)  DVNNNL68H48A49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0 VESCUSO                    DOMENICO           CE/021765   0,00  24,00   0,00   0,00      Q 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68  (CE)  VSCDNC68B27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1 GAGLIONE                   ANTONIETTA         CE/025398   0,00  24,00   0,00   0,00      Q 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8  (CE)  GGLNNT68A67E93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2 MIRAGLIA                   FINIZIA            CE/023411   0,00  24,00   0,00   0,00      Q 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4  (CE)  MRGFNZ64B60F35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3 DEL PRETE                  MICHELE            CE/026021   0,00  21,00   0,00   3,00      RS            4   X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3  (CE)  DLPMHL53R30G13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4 RUSSO                      MARIA              CE/020886   0,00  24,00   0,00   0,00      R 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60  (CE)  RSSMRA60H66F35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5 PAPETTI                    GENEROSA           CE/025178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71  (CE)  PPTGRS71D47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6 DI SPIRITO                 ANTONIO            CE/024559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2  (NA)  DSPNTN62L23I29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7 LACAVA                     GIULIA             CE/023046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2  (CE)  LCVGLI62D56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8 BOVE                       GIUSEPPE           CE/024040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5  (CE)  BVOGPP65H08E79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9 CARBONE                    FRANCA             CE/026806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5  (NA)  CRBFNC65E51G8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0 DELLO BUONO                ANNA               CE/021573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9  (CE)  DLLNNA69C51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1 SANTILLO                   GIANLUIGI          CE/021656   0,00  21,00   2,00   0,00      R      T      1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66  (CE)  SNTGLG66S16I13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2 CIMMINO                    MARIA              CE/025089   0,00  21,00   2,00   0,00                        X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5  (CE)  CMMMRA65C46H8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3 DE CHIARA                  ANGELICA           CE/026452   0,00  18,00   0,00   3,00      QR     T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5  (BO)  DCHNLC65E65A94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4 SIMONE                     ANNA               CE/020344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9  (CE)  SMNNNA59P68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5 PESCE                      PAOLA              CE/024668   0,00  18,00   0,00   3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4  (CE)  PSCPLA64L46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6 SAGLIOCCHI                 LUCA               CE/023732   0,00  21,00   0,00   0,00 N    QS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71  (NA)  SGLLCU71A1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7 PALLADINO                  LUIGIA BRUNELLA    CE/024358   0,00  18,00   0,00   3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6  (AV)  PLLLBR66M41C557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8 IZZO                       RAFFAELE           CE/024534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1  (CE)  ZZIRFL61T22B44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9 LETIZIA                    GIUSEPPE           CE/021053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1  (CE)  LTZGPP61C25B66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0 PESCE                      ORAZIO             CE/021178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5  (CE)  PSCRZO55S20H8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1 RENDA                      DANIELA            CE/024974   0,00  21,00   0,00   0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8/1967  (NA)  RNDDNL67M68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2 VERDE                      GIUSEPPE           CE/024086   0,00  21,00   0,00   0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63  (CE)  VRDGPP63A17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3 AIELLO                     VERONICA           CE/020007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75  (CE)  LLAVNC75H63E7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4 CIARAVOLO                  ELENA              CE/025659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5  (NA)  CRVLNE65S69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5 MUSELLA                    PAOLA              CE/026753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1  (NA)  MSLPLA61B57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6 TIRINO                     NICOLINA           CE/027061   0,00  18,00   2,00   0,00      R             2       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6  (BN)  TRNNLN66T41A11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7 RUSSO                      FORTUNATA          CE/024219   0,00  18,00   1,00   0,00      Q      T              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70  (SA)  RSSFTN70L53F9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8 SBRIGLIA                   STEFANIA           CE/022383   0,00  18,00   1,00   0,00      R             2       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3  (NA)  SBRSFN63S51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9 IODICE                     ANNA               CE/023966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68  (CE)  DCINTR68T70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0 IANNUCCILLI                MAFALDA            CE/023178   0,00  18,00   0,00   0,00      R 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4  (IS)  NNCMLD64H62L72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1 CRISPINO                   GIOVANNI           CE/025515   0,00  18,00   0,00   0,00      R 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5  (CE)  CRSGNN65P04E93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2 D'ERRICO                   CARMINE            CE/020615   0,00  18,00   0,00   0,00      R 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2  (NA)  DRRCMN62R31D78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3 REA                        CARMINE            CE/027266   0,00  18,00   0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5  (NA)  REACMN65B04E05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4 LAUDADIO                   STEFANO            CE/022255   0,00  18,00   0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5  (MI)  LDDSFN65A31G22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5 BRODELLA                   VINCENZO           CE/024594   0,00  18,00   0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9  (CE)  BRDVCN59R07F35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6 MERCORIO                   FABIO              CE/020317   0,00  12,00   5,00   0,00                                     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72  (CE)  MRCFBA72H05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7 VITAGLIANO                 CARMEN             CE/021768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7  (CE)  VTGCMN67B48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8 AMENDOLA                   MARIO              CE/021320   0,00  15,00   0,00   0,00      QR     T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5  (CE)  MNDMRA65R19E93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9 CARIFI                     DOMENICO EMANUELE  CE/025103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71  (NA)  CRFDNC71A18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0 FUNICIELLO                 MARIA              CE/020321   0,00  12,00   0,00   0,00   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3  (CE)  FNCMRA73E61I13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ANTABARBARA               RAFFAELE           CE/006712 132,00   0,00  48,00   0,00 N    QS                            1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57  (CE)  SNTRFL57R09G54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OTRELLO                    MATILDE            CE/022455 102,00   0,00  44,00   0,00      QR            1               1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5  (NA)  TRLMLD65L65L25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DE CESARE                  FERDINANDO         CE/004624  81,00   0,00  48,00   0,00      QR            2               1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0  (FR)  DCSFDN60E18C03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DE PASCALE                 ANTONIETTA         CE/004413  57,00   0,00  40,00   3,00      JQR           3               10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1  (CE)  DPSNNT61P61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MAURIELLO                  FRANCO             CE/026905  34,00   0,00  50,00   9,00      Q              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7  (BN)  MRLFNC67P17A7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NACCA                      MARTINO            CE/004575  49,00   0,00  16,00   0,00      QR            1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2/1960  (CE)  NCCMTN60B29I23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SCIBILIA                   PAOLO              CE/006713  65,00   0,00   0,00   0,00      Q    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4  (NA)  SCBPLA64P04L84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BECCHIMANZI                CONCETTA           CE/006716  37,00   0,00  20,00   0,00      LQRS          2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64  (CE)  BCCCCT64R4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ZAMPROTTA                  ASSUNTA            CE/004433  37,00   0,00  12,00   0,00      QR            2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2  (CE)  ZMPSNT62D53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VENDEMIA                   ROSSELLA           CE/026273  37,00   0,00   0,00   0,00      Q   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8  (NA)  VNDRSL68T47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BRUNO                      GIUSEPPE           CE/006722  27,00   0,00   0,00   3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5  (CE)  BRNGPP55T04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DI CERBO                   ANTONIO            CE/004464  24,00   0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5  (CE)  DCRNTN65S03A57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SPARANO                    MARIA TERESA       CE/004393   0,00  33,00  84,00   3,00      Q                             1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2  (CE)  SPRMTR62P42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VOZZA                      MARIA GIUSEPPA     CE/004598   0,00  36,00  71,00   6,00      QR            1               1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1  (CE)  VZZMGS61L60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FALCO                      ANTONIETTA         CE/022166   0,00  30,00  56,00   0,00      LQ             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7  (NA)  FLCNNT67M64F79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SIMONE                     ANTONIO            CE/021405   0,00  30,00  44,00   3,00      QR            2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0/1969  (CE)  SMNNTN69R27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SOLARI                     PAOLA              CE/004481   0,00  33,00  36,00   0,00      QR            1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6  (CE)  SLRPLA66T44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SAUDELLA                   ROMEO              CE/022395   0,00  33,00  26,00   6,00           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2  (CE)  SDLRMO62C30E0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ZUCCARO                    ORNELLA            CE/025705   0,00  33,00  23,00   6,00      QR            2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7  (CE)  ZCCRLL67C49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LOMBARDI                   FABIO              CE/027269   0,00  30,00  26,00   0,00      QR            2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5  (FR)  LMBFBA65T09D81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MORANTE                    GIUSEPPE           CE/004586   0,00  18,00  30,00   0,00      LQR     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2  (BN)  MRNGPP62P03A78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VALENTINO                  ROSA MARIA         CE/024669   0,00  36,00   0,00   9,00      KQR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8  (CE)  VLNRMR58E41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BARRICELLI                 ANGELO             CE/004468   0,00  18,00  18,00   3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4  (CE)  BRRNGL64L29E78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MANZO                      ANNA               CE/004398   0,00  30,00   0,00   9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4  (CE)  MNZNNA64H41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PIROZZI                    ELISABETTA         CE/004449   0,00  33,00   0,00   6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64  (CE)  PRZLBT64E66B8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POMPA                      ANTONIO            CE/004421   0,00  36,00   0,00   3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61  (CE)  PMPNTN61R14L08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SABATINO                   ANNAMARIA          CE/004428   0,00  36,00   0,00   3,00      QR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4  (CE)  SBTNMR64M55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DE LUCIA                   MELANIA            CE/004423   0,00  30,00   0,00   6,00      LQR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5  (CE)  DLCMLN65E59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ROSIELLO                   RITA               CE/004607   0,00  21,00  12,00   3,00      QR            3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5  (CE)  RSLRTI65P66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RUSSANO                    ANNA               CE/004480   0,00  30,00   0,00   6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2  (CE)  RSSNNA62S62I24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VITO                       FRANCA PIA         CE/026610   0,00  36,00   0,00   0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59  (CE)  VTIFNC59T62G66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TESCIONE                   ANNA               CE/004378   0,00  30,00   0,00   6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7  (CE)  TSCNNA57C65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MUSELLO                    CONCETTA           CE/004501   0,00  27,00   0,00   6,00 N    QRS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4  (NA)  MSLCCT64C58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GUARRIELLO                 ELISABETTA         CE/004453   0,00  33,00   0,00   0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64  (CE)  GRRLBT64P67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IMBROGLIA                  ANTIMO             CE/004411   0,00  30,00   0,00   3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56  (CE)  MBRNTM56P10A10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VITALE                     CLARA              CE/021729   0,00  33,00   0,00   0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66  (CE)  VTLCLR66B66G9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RAHELI                     EZIO               CE/004554   0,00  33,00   0,00   0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4  (TO)  RHLZEI64R19L21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AIEZZA                     PASQUALE           CE/004442   0,00  27,00   0,00   3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5  (CE)  ZZAPQL65L09M09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MARCHESIELLO               ANNA LISA          CE/022438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6  (BN)  MRCNLS56L60E24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TUOSTO                     RAFFAELE           CE/004599   0,00  30,00   0,00   0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4  (CE)  TSTRFL64L01E78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PENNACCHIO                 EUGENIO            CE/004396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3  (EE)  PNNGNE63C31Z13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MAIETTA                    ANNA MADDALENA     CE/004539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1  (CE)  MTTNMD61L66B667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FERRAIUOLO                 GUGLIELMO          CE/026259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48  (NA)  FRRGLL48H2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ROBECCHI                   SILVANA            CE/026830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4  (CE)  RBCSVN64C64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SCIALLA                    MICHELE            CE/004487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61  (CE)  SCLMHL61B22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PISANO                     GIUSEPPE ANTONIO   CE/004379   0,00  24,00   0,00   0,00      QRS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58  (CE)  PSNGPP58L08A10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BALDINI                    GIUSEPPE           CE/004382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6  (CE)  BLDGPP66B06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IAVAZZO                    NICOLA             CE/004381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4  (NA)  VZZNCL64P16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PARILLO                    STEFANO            CE/004432   0,00  21,00   0,00   0,00      QR            4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52  (CE)  PRLSFN52T22G84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RUSSANO                    NICOLA             CE/004477   0,00  21,00   0,00   0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3  (CE)  RSSNCL63T13I24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PARILLO                    ANNA               CE/004584   0,00  21,00   0,00   0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62  (CE)  PRLNNA62M51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ARGENZIANO                 ROSARIA            CE/004440   0,00  18,00   0,00   3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6  (CE)  RGNRSR66T47G66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RIO                        DONATO             CE/004406   0,00  21,00   0,00   0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3  (SA)  RIODNT63M04G0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LANDI                      ORAZIO             CE/004509   0,00  21,00   0,00   0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2  (CE)  LNDRZO62E18G59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VEGLIONE                   ALDO               CE/004498   0,00  18,00   0,00   3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1  (NA)  VGLLDA61A2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MASTRANGELO                ANNA PIA           CE/004380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3  (CE)  MSTNNP63E64A20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VENDITTO                   PAOLA              CE/022267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2  (CE)  VNDPLA62L63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TENGA                      CARMELA            CE/004602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1  (CE)  TNGCML61T52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COMPARE                    PASQUALE           CE/004486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48  (BN)  CMPPQL48B07F63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SCATOLINO                  FERDINANDO         CE/004404   0,00  18,00   0,00   0,00      QR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5  (CE)  SCTFDN65D06G59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ANZIVINO                   SILVIA             CE/004560   0,00  18,00   0,00   0,00      QR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56  (CE)  NZVSLV56L68A40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DI PAOLO                   FORTUNATO          CE/027056   0,00  18,00   0,00   0,00      Q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2  (FR)  DPLFTN62P07A48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DELLA RAGIONE              LOREDANA           CE/004515   0,00  18,00   0,00   0,00      Q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2  (CE)  DLLLDN62C52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DI MAGGIO                  SALVATORE          CE/004455   0,00  18,00   0,00   0,00      Q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7  (LT)  DMGSVT57A01D70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SANTONASTASO               ANNA               CE/020551   0,00  12,00   0,00   0,00      QR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58  (CE)  SNTNNA58E51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BELLONE                    ANTONIO            CE/022978   0,00  33,00  61,00   9,00      QR            1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6  (CE)  BLLNTN66E09G59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FARINA                     DOMENICO PAOLO     CE/022772   0,00  21,00  70,00   0,00                       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4  (CE)  FRNDNC64P09A10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IANNOTTI                   RITA               CE/023896   0,00  24,00  66,00   0,00      R             3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5  (BN)  NNTRTI65S65A7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DI MARZO                   ANNA               CE/024901   0,00  27,00  54,00   0,00      Q           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6  (CE)  DMRNNA66A64H8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DEL DEO                    SILVIA             CE/026202   0,00  27,00  42,00   3,00      R             2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71  (CE)  DLDSLV71T50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RAUCCI                     CARMEN             CE/024215   0,00  24,00  42,00   3,00      Q   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6  (CE)  RCCCMN66P62B66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RONDELLO                   ANNAMARIA          CE/024009   0,00  24,00  32,00   3,00          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9  (CE)  RNDNMR69H68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VOLPICELLI                 FRANCA             CE/023741   0,00  27,00  30,00   0,00      R             1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71  (CE)  VLPFNC71M61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ZANNI                      LUIGI              CE/025766   0,00  27,00  18,00  12,00          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4/1972  (CE)  ZNNLGU72D19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ERAMO                      SABRINA            CE/020516   0,00  27,00  26,00   0,00      QR     T      2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8  (CE)  RMESRN68H60L37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IAPICHINO                  GABRIELE           CE/023162   0,00  24,00  29,00   0,00      Q       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4  (CE)  PCHGRL64A23A75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MALGIERI                   MICHELANGELO       CE/023404   0,00  27,00  22,00   3,00      QR            1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1  (BN)  MLGMHL61H03I80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VENTRONE                   CLEMENTE           CE/023047   0,00  27,00  25,00   0,00      R             2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4  (CE)  VNTCMN64B28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DI TELLA                   CATERINA           CE/025138   0,00  24,00  22,00   6,00          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74  (CE)  DTLCRN74C44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TROMBETTA                  ELENA              CE/026364   0,00  24,00  24,00   3,00      QR     T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6  (CE)  TRMLNE66A41B66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FRATTOLILLO                ROSALIA            CE/022164   0,00  27,00  24,00   0,00      QR      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63  (EE)  FRTRSL63S50Z40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CAMPIONI                   ELISA              CE/023872   0,00  30,00  10,00   6,00      Q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5  (NA)  CMPLSE65M47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PAGANO                     ULTIMINA           CE/020686   0,00  27,00  19,00   0,00      R             1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69  (CE)  PGNLMN69L55L37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IENCO                      BARBARA            CE/023978   0,00  27,00  18,00   0,00      L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70  (SA)  NCIBBR70T43A717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TESSITORE                  GENNARO            CE/025798   0,00  30,00  12,00   3,00      Q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2  (CE)  TSSGNR62C16E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DE LUCA                    ANTONIO            CE/004485   0,00  18,00  25,00   0,00      QR            2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3  (AV)  DLCNTN63R22A58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MARCOCCIO                  CARMINA MARIA      CE/022054   0,00  30,00   6,00   6,00      R             1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7  (CE)  MRCCMN67D60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RUSSO                      ANTONIA            CE/024011   0,00  24,00  14,00   3,00      QR            2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6  (CE)  RSSNTN66E45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DI FILIPPO                 CLELIA             CE/026547   0,00  24,00  16,00   0,00      QR            1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70  (CT)  DFLCLL70A43C35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BUZZO                      PRUDENZA           CE/026705   0,00  33,00   0,00   6,00      QR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7  (CE)  BZZPDN67R68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GERVASIO                   ROCCO              CE/026458   0,00  24,00   0,00  12,00      L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6  (CE)  GRVRCC66P12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BROMURO                    PATRIZIO           CE/027309   0,00  33,00   0,00   3,00      R 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2  (BN)  BRMPRZ62C14G22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FIORETTI                   TIZIANA            CE/025939   0,00  33,00   0,00   3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7  (CE)  FRTTZN67D50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COMPARONE                  GIUSEPPE           CE/023786   0,00  27,00   9,00   0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64  (CE)  CMPGPP64A16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AVERSANO STABILE           GIROLAMO           CE/022149   0,00  30,00   0,00   3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9  (CE)  VRSGLM69H07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CARBONE                    ANTONIO            CE/024479   0,00  33,00   0,00   0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64  (CE)  CRBNTN64P23H268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PROIETTI                   ANGELA             CE/020851   0,00  33,00   0,00   0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4  (NA)  PRTNGL64L6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CAPRIO                     ANTONIO            CE/024147   0,00  33,00   0,00   0,00      R 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48  (CE)  CPRNTN48L29I2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FIORILLO                   CATERINA           CE/023733   0,00  24,00   8,00   0,00      QR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6  (CE)  FRLCRN66T56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MESSINA                    SABRINA            CE/021430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5  (NA)  MSSSRN65R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DAMIANO                    FRANCO             CE/026976   0,00  18,00  12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4  (CE)  DMNFNC64L01C21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ZAMPROTTA                  ANNUNZIATA         CE/024637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2  (CE)  ZMPNNZ62C70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FABOZZI                    LUIGI              CE/020031   0,00  24,00   0,00   6,00      QR     T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0  (NA)  FBZLGU60T15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PEZZULO                    GERARDO            CE/025130   0,00  30,00   0,00   0,00      R             4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2  (CE)  PZZGRD62C05M09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ORABONA                    CIRA               CE/022481   0,00  27,00   0,00   3,00      R 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5  (CE)  RBNCRI65P64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PEDANA                     MARGHERITA         CE/025181   0,00  27,00   0,00   3,00      R 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5  (CE)  PDNMGH65P52L84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ROSSI                      ANTONIETTA         CE/024010   0,00  30,00   0,00   0,00      R 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4  (CE)  RSSNNT64R68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NATALE                     ANNAMARIA          CE/026667   0,00  30,00   0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68  (RM)  NTLNMR68P58H50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FALCO                      ANTONELLA          CE/022754   0,00  24,00   2,00   3,00       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9  (CE)  FLCNNL69S58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MARONA                     LUIGINA            CE/025941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1  (CE)  MRNLGN61L44F35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MESSORE                    PATRIZIA           CE/022089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6  (FR)  MSSPRZ66D56C0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CINQUEGRANA                FABRIZIA           CE/024794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5  (CE)  CNQFRZ65M48I99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DI LILLO                   FRANCESCO SAVERIO  CE/025694   0,00  24,00   0,00   3,00 N    QS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8  (CE)  DLLFNC68S07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PICCOLO                    FILOMENA           CE/020748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2/1970  (CE)  PCCFMN70T66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PASCARELLA                 VINCENZO           CE/022486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69  (CE)  PSCVCN69T02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MARINO                     SILVIA             CE/000895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9  (CE)  MRNSLV69M47C56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MEROLILLO                  FRANCESCA          CE/027185   0,00  27,00   0,00   0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4  (CE)  MRLFNC64T47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VETTONE                    LUIGI              CE/023754   0,00  27,00   0,00   0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8  (CE)  VTTLGU68H09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MARRA                      ENRICO             CE/023523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1  (CE)  MRRNRC61L29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MORONESE                   MICHELE            CE/022052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71  (CE)  MRNMHL71B21E79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BORZILLO                   ANGELO             CE/022984   0,00  21,00   4,00   0,00      Q              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6  (CE)  BRZNGL66L18H8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CORVINO                    ELISABETTA         CE/024648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6  (CE)  CRVLBT66T62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AMATO                      CRESCENZO          CE/022849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8  (CE)  MTACSC58H22A75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CAPONE                     SISTO              CE/025222   0,00  24,00   0,00   0,00      QR     T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4  (CE)  CPNSST64C06A20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AFRATELLANZA               ROSALBA            CE/021018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69  (NA)  FRTRLB69T6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ZEMPT                      OTTAVIA            CE/025748   0,00  21,00   0,00   3,00      RS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7  (NA)  ZMPTTV67E67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DIANA                      GIACOMO            CE/025218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74  (CE)  DNIGCM74C10H79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FERROFINO                  MILENA             CE/024068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67  (AL)  FRRMLN67E42A18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CASOLA                     FORTUNA FIORINA    CE/024702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7  (CE)  CSLFRN67P66E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DI LELLO                   NICOLINA           CE/025834   0,00  21,00   0,00   0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8  (CE)  DLLNLN68B47G59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ZAZA D'AULISIO             FRANCESCA PAOLA    CE/024600   0,00  18,00   3,00   0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64  (CE)  ZZDFNC64P55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DAMIANO                    PASQUALE           CE/025233   0,00  18,00   0,00   0,00      R 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4  (BN)  DMNPQL64H07F63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FAZZONE                    VINCENZO           CE/021312   0,00  15,00   0,00   0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5  (EE)  FZZVCN65H12Z1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34 : ELETTRO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FAVA                       ANTONIO            CE/006727 117,00   0,00   0,00   0,00      QR            3  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9  (CE)  FVANTN59D21I67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34 : ELETTRO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NICOLETTI                  GIOVANNI           CE/025311   0,00  21,00 120,00   0,00                                    1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50  (CE)  NCLGNN50C11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4 : ELETTRO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NAPOLITANO                 CARMELA            CE/025460   0,00  36,00 120,00   6,00      QR            3               1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53  (CE)  NPLCML53A58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LUCHENA                    GIUSEPPE           CE/022680   0,00  36,00 104,00   3,00      QR            1               1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55  (NA)  LCHGPP55P15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ANNUNZIATA                 ALFONSO            CE/023777   0,00  12,00 126,00   3,00      R             2               1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1  (SA)  NNNLNS51H07I43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FLORIO                     BRUNO              CE/022927   0,00  33,00 106,00   0,00      QR            2               1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5  (EE)  FLRBRN55A14Z61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BUONAIUTO                  GIUSEPPE           CE/022036   0,00  30,00 106,00   3,00      R             1               1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51  (SS)  BNTGPP51M22I45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VOZZA                      GIUSEPPE           CE/025819   0,00  33,00 102,00   3,00      QR            3               1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7  (CE)  VZZGPP57B04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MIGLIORE                   SERGIO             CE/026486   0,00  30,00  96,00   6,00      QR            1               1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1  (NA)  MGLSRG51S0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D'AMELIO                   LUCIO              CE/025256   0,00  30,00  94,00   6,00      QR            1               1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2  (CE)  DMLLCU52H0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PICCOLO                    GIUSEPPE           CE/020788   0,00  33,00  96,00   0,00      QR            2               1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3  (CE)  PCCGPP53P26H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IASIMONE                   MARIA CONCETTA     CE/024678   0,00  30,00  90,00   3,00      IQ               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7  (CE)  SMNMCN67L48G63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CILIENTO                   GIOVANNI           CE/023819   0,00  30,00  76,00   3,00                                    10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57  (AV)  CLNGNN57A02A347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GAUDINO                    FRANCESCA          CE/006907   0,00  27,00  74,00   6,00      QR            2               10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57  (MI)  GDNFNC57D58F20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COSTANTINI                 ANTONIO            CE/024972   0,00  27,00  51,00   0,00                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6  (CE)  CSTNTN66R31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PALLADINO                  ANTONIO            CE/022934   0,00  30,00  45,00   0,00          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5  (CE)  PLLNTN65A20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4 : ELETTRO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IZZO                       MARIA CIRA         CE/023760   0,00  12,00  60,00   0,00      R             2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9  (NA)  ZZIMCR59R5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SANTORO                    ANTONIO            CE/022406   0,00  27,00  44,00   0,00            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4  (CE)  SNTNTN64D29B86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RUBINO                     PAOLO              CE/023624   0,00  27,00  43,00   0,00      R             1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2  (CE)  RBNPLA62S03B71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DELLI PAOLI                MARIO FRANCESCO    CE/025163   0,00  27,00  38,00   0,00 M    GQ   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3  (CE)  DLLMFR63A14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LANNA                      MARGHERITA         CE/022676   0,00  27,00  16,00   0,00      R             1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7  (GE)  LNNMGH67S62D96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CEFARELLI                  PAOLO              CE/027128   0,00  27,00   0,00   0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5  (CE)  CFRPLA55L20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35 : ELETTROTECNICA ED APPLICAZION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'AMELIO                   LUCIO              CE/025256   0,00  24,00 110,00   3,00      QR            1               1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2  (CE)  DMLLCU52H0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5 : ELETTROTECNICA ED APPLICAZION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RUSSO                      ANTONIO            CE/020457   0,00  36,00 114,00   3,00      R             2               1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52  (CE)  RSSNTN52M10E99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BOCCONE                    ANNUNZIATA         CE/022000   0,00  33,00  94,00   0,00      QR            2               1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5  (SA)  BCCNNZ55C42A71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DEL PRETE                  NICOLA ANTONIO     CE/024505   0,00  33,00  86,00   0,00      QR            2               1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4  (CE)  DLPNLN54P20G13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BELARDO                    GIUSEPPE           CE/023133   0,00  30,00  78,00   0,00      QR            2  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8  (CE)  BLRGPP58P28I99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GUARINO                    FRANCESCO          CE/025339   0,00  30,00  70,00   3,00      QR     T      2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2  (NA)  GRNFNC62D08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VITAGLIANO                 MATTEO             CE/026740   0,00  30,00  50,00   0,00      Q              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49  (BN)  VTGMTT49P04F63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FAVA                       ANTONIO            CE/006727   0,00  30,00  42,00   0,00      QR            3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9  (CE)  FVANTN59D21I67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SCIALDONE                  FRANCESCO          CE/021751   0,00  27,00  42,00   0,00      Q   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6  (CE)  SCLFNC66B04M09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MARTINO                    GIUSEPPE           CE/023406   0,00  27,00  38,00   3,00                    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6  (RM)  MRTGPP56B20H50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BUONCOMPAGNI               ARMANDO            CE/024050   0,00  27,00  36,00   0,00      R             3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7  (NA)  BNCRND57R3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PUORTO                     SERGIO             CE/025550   0,00  24,00  36,00   0,00      R             1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3  (CE)  PRTSRG63P30H97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CILIENTO                   GIOVANNI           CE/023819   0,00  27,00  26,00   0,00              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57  (AV)  CLNGNN57A02A347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IZZO                       MARIA CIRA         CE/023760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9  (NA)  ZZIMCR59R5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LIMONE                     ADELE              CE/006763  76,00   0,00  69,00   3,00      LQR           2               1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2  (CE)  LMNDLA62A70E93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AVIANO                    PASQUALE           CE/006360  69,00   0,00  48,00   3,00      QR            1               1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49  (NA)  SVNPQL49L10D78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DIANA                      LUIGI              CE/006783  50,00   0,00  28,00   3,00      QR            3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43  (CE)  DNILGU43M01H79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RISCI                     ROSSANA            CE/006830  27,00   0,00   0,00   0,00      J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57  (NA)  CRSRSN57H4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FILIPPO                    ADELE MARIA ESTER  CE/006851  21,00   0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1  (LE)  FLPDMR51T61A18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ATTIA                     ROSARIA            CE/026256   0,00  24,00  62,00   3,00      QR            2    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51  (CE)  MTTRSR51B46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DI DONATO                  GIOVANNA           CE/024991   0,00  27,00  42,00   6,00      QR            1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5  (BN)  DDNGNN65M55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ZAZA D'AULISIO             MARIA CARMELA      CE/024701   0,00  24,00  38,00   3,00      Q    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5  (CE)  ZZDMCR65D50E79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ELENA                      MARIAROSARIA       CE/020476   0,00  18,00  42,00   3,00      QR            2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58  (NA)  LNEMRS58P69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SORICE                     MARCO              CE/020561   0,00  21,00  34,00   3,00      QR            1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6  (GE)  SRCMRC66E14D96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FRIZZANTE                  GIUSEPPINA         CE/021651   0,00  21,00  36,00   0,00      QR            2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60  (CE)  FRZGPP60H66E75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AMENDOLA                   CARMELA            CE/020968   0,00  18,00  36,00   3,00          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9  (CE)  MNDCML59E41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CUOZZO                     FRANCESCO          CE/024641   0,00  27,00  16,00   6,00      Q   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0  (NA)  CZZFNC60M01E05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D ALEO                     SILVIO             CE/024459   0,00  18,00  14,00   3,00 N    QRS           1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40  (PA)  DLASLV40S16G27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VENTRONE                   ANNAMARIA          CE/021304   0,00  18,00  83,00   3,00      QR            2               10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58  (CE)  VNTNMR58L61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DI STADIO                  MARIA CONCETTA     CE/021868   0,00  30,00  62,00   3,00      QR            2                9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63  (CE)  DSTMCN63C63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TARTAGLIONE                LUCIA              CE/024598   0,00  24,00  66,00   3,00      QR            1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65  (CE)  TRTLCU65S60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ISOTTI                     GIULIA             CE/023180   0,00  33,00  52,00   3,00      QR            1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0  (CE)  STTGLI60D56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CIRIELLO                   RITA               CE/026970   0,00  18,00  66,00   0,00      R             2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7  (CE)  CRLRTI57A41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VANACORE                   GINA               CE/023747   0,00  30,00  45,00   3,00      QR            3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5  (NA)  VNCGNI65H64G8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DE LISIO                   IMMACOLATA         CE/025140   0,00  30,00  43,00   3,00      GQR           2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3  (NA)  DLSMCL63S4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MARCHESIELLO               GIUSEPPINA         CE/026185   0,00  30,00  43,00   3,00      LQR           1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8  (NA)  MRCGPP68C46G96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ARGENZIANO                 DARIO GIUSEPPE ANT CE/020003   0,00  27,00  40,00   6,00      LQ    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6  (NA)  RGNDGS66C18A53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GALEOTA                    ADELE              CE/022202   0,00  27,00  42,00   3,00      R             2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2  (CE)  GLTDLA62B64L15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CINQUEGRANA                MARIA              CE/023925   0,00  18,00  50,00   0,00      QR     T      2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5  (CE)  CNQMRA65S44I30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PACCIONE                   FRANCESCA          CE/020682   0,00  24,00  41,00   3,00      QR            2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3  (CE)  PCCFNC63L44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VALENTI                    TIZIANA            CE/024067   0,00  30,00  35,00   3,00      QR            1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8  (CE)  VLNTZN68H62B71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CASTELLETTI                ROSSELLA           CE/023248   0,00  30,00  35,00   3,00      QR            1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7  (CE)  CSTRSL67C61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D ALBENZIO                 TOMMASINA          CE/026107   0,00  27,00  36,00   0,00      R             1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5  (NA)  DLBTMS65D4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RUSSO                      IMMACOLATA         CE/023979   0,00  27,00  35,00   0,00      Q              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7  (CE)  RSSMCL67L5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DE PONTE                   FILOMENA           CE/024397   0,00  27,00  30,00   3,00      LQR    T      2   X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2  (CE)  DPNFMN62C66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VEROLLA                    ROSALIA            CE/021095   0,00  18,00  42,00   0,00      Q    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55  (CE)  VRLRSL55B49E75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MAGLIULO                   IMMACOLATA MARIA   CE/021927   0,00  27,00  29,00   3,00 M    GQ  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9  (CE)  MGLMCL69D43D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NATALE                     MARIA GIOVANNA     CE/025431   0,00  21,00  38,00   0,00      QR            2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57  (CE)  NTLMGV57B53G66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LEPORE                     ANDREINA           CE/022701   0,00  24,00  32,00   3,00 N    QS  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7  (CE)  LPRNRN67M43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FUCCI                      ANNA               CE/022165   0,00  27,00  25,00   3,00      Q       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72  (CE)  FCCNNA72C63I23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LAVISCIO                   ASSUNTA            CE/023035   0,00  27,00  22,00   3,00      Q   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5  (CE)  LVSSNT65T55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DI GIOIA                   ERMINIA            CE/024448   0,00  24,00  25,00   3,00      Q   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3  (BN)  DGIRMN53T46L08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MORRONE                    MARIA ROSARIA      CE/023341   0,00  27,00  24,00   0,00      R 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9  (CE)  MRRMRS69S47G90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PREZIOSO                   ELENA              CE/021695   0,00  27,00  24,00   0,00      R       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68  (NA)  PRZLNE68E4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FARINARO                   NATALIA            CE/000514   0,00  18,00  30,00   0,00      QR      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6  (CE)  FRNNTL56C45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PIROLLI                    GEMMA              CE/020098   0,00  27,00  16,00   3,00      L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74  (NA)  PRLGMM74R65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MASTROIANNI                ANGELINA           CE/020443   0,00  27,00  16,00   3,00       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63  (CE)  MSTNLN63B61H21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LAUDISIO                   ANNA MARIA         CE/002352   0,00  24,00  18,00   3,00 M    GQ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6  (CE)  LDSNMR66P45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MORRONE                    GIUSEPPA           CE/023081   0,00  24,00  18,00   3,00      QR 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0  (CE)  MRRGPP60D41F35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SALVATO                    ROSSELLA           CE/021764   0,00  27,00  15,00   3,00      R  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0  (CE)  SLVRSL60R65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POLI                       BRUNA              CE/020405   0,00  27,00  12,00   3,00      Q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71  (CE)  PLOBRN71B48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VALENTINO                  TANIA              CE/026685   0,00  27,00  12,00   3,00       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8  (CE)  VLNTNA68H68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FUCILE                     VITTORIA           CE/026106   0,00  27,00  12,00   3,00       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6  (CE)  FCLVTR66E65B71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SANGIULIANO                MARIA TERESA       CE/021822   0,00  24,00  12,00   3,00      QR     T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1  (CE)  SNGMTR61D48G3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FRANCHITTO                 GIUSEPPE SERGIO LU CE/022848   0,00  27,00  12,00   0,00      Q      T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0  (RM)  FRNGPP60C05M14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TAGLIAFIERRO               LUISA              CE/026296   0,00  24,00  12,00   3,00      R 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70  (CE)  TGLLSU70P4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FABOZZI                    ANNA               CE/022412   0,00  24,00  15,00   0,00      R 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7  (CE)  FBZNNA57T59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DE SANCTIS                 ENRICHETTA         CE/020599   0,00  27,00   8,00   3,00      Q   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8  (CE)  DSNNCH68M57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DELLA ROSSA                IMMACOLATA         CE/026838   0,00  27,00   6,00   3,00      QRS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59  (CE)  DLLMCL59S66I30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CHIARIELLO                 ANTONIETTA CANDIDA CE/024464   0,00  36,00   0,00   0,00      Q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66  (CE)  CHRNNT66R43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SCHIAVONE                  ROSANNA            CE/021240   0,00  18,00  12,00   6,00      Q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63  (CE)  SCHRNN63A56B87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PETRICCIONE                FRANCESCA          CE/021565   0,00  12,00  20,00   3,00 M    GQR           2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3  (CE)  PTRFNC63R44B8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DI CATERINO                GIUSEPPINA         CE/023705   0,00  27,00   5,00   3,00      QR            1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8  (CE)  DCTGPP68C47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FATO                       ANNA TERESA        CE/026008   0,00  12,00  16,00   6,00      QR            3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50  (AN)  FTANTR50M42A27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CORVINO                    MIRELLA            CE/024480   0,00  30,00   0,00   3,00      G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4  (NA)  CRVMLL64L5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GRIMALDI                   ANTIMO             CE/022208   0,00  27,00   2,00   3,00      Q 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4  (CE)  GRMNTM64T12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MARTUCCI                   MARIA              CE/026177   0,00  24,00   4,00   3,00      R      T      2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71  (NA)  MRTMRA71S52F79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D'AMICO                    MADDALENA          CE/026431   0,00  24,00   0,00   6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52  (CE)  DMCMDL52M4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ANTONUCCI                  ANTONELLA          CE/021462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4  (PD)  NTNNNL64E68G2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ZAMPROTTA                  ANNUNZIATA         CE/024637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2  (CE)  ZMPNNZ62C70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MAZZARELLA                 ANTONIA            CE/020368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56  (CE)  MZZNTN56E71I05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TRONGONE                   VINCENZA           CE/026710   0,00  27,00   0,00   3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69  (NA)  TRNVCN69T60A06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GALANTUOMO                 FILOMENA           CE/021916   0,00  24,00   0,00   6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9  (NA)  GLNFMN69D54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BELLICOSE                  MARIA              CE/024405   0,00  24,00   6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9  (NA)  BLLMRA69C45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DELL'AQUILA                MADDALENA          CE/026846   0,00  24,00   3,00   3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8  (CE)  DLLMDL68E62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LECCIA                     LUISA              CE/022247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2  (CE)  LCCLSU52A43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CARANCI                    LUIGI ANTONIO      CE/023874   0,00  27,00   0,00   3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7  (CE)  CRNLNT57R07H04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ROPERTI                    CATIA              CE/026791   0,00  24,00   0,00   3,00 M    GQR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1  (CE)  RPRCTA61C56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PUOCCI                     MARIA PREZIOSA     CE/024364   0,00  24,00   0,00   3,00      K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8  (CE)  PCCMPR58A45B87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VENTRIGLIA                 ROSA               CE/023748   0,00  24,00   0,00   3,00      LQR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7  (NA)  VNTRSO67M6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IAVARONE                   ROSARIA            CE/023173   0,00  24,00   0,00   3,00 M    LQR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61  (CS)  VRNRSR61R60C58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PICCIRILLO                 DIANA              CE/027107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4  (CE)  PCCDNI64L63G90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CARRINO                    ROSALBA            CE/025281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70  (CE)  CRRRLB70H69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CECE                       STEFANIA           CE/025208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7  (NA)  CCESFN67B64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DE CRISTOFARO              ROSARIA            CE/026349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6  (CE)  DCRRSR66S66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CIANO                      CARMELA            CE/023382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6  (CE)  CNICML66P48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GALLO                      MARIA              CE/025622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6  (EE)  GLLMRA66C49Z1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CAPOLUONGO                 CRISTINA           CE/023642   0,00  24,00   0,00   3,00      QR     T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5  (CE)  CPLCST65E49N7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VACATELLO                  NORMA              CE/024069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64  (CE)  VCTNRM64S67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MASI                       DANIELA            CE/021438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3  (CE)  MSADNL63A51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PINTO                      GIULIANA           CE/020040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61  (CE)  PNTGLN61L5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DI MEO                     FLORA              CE/025786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57  (CE)  DMIFLR57S63G63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DI DIO                     VINCENZA           CE/025446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56  (CE)  DDIVCN56A46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PERFETTO                   MARIA ROSARIA      CE/020530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5  (CE)  PRFMRS55M54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FUCCI                      PATRIZIA           CE/020309   0,00  24,00   0,00   3,00      QR     T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55  (IM)  FCCPRZ55C47L74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AMBROSINO                  ANTONIETTA         CE/021335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55  (AV)  MBRNNT55A62L7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DI MARTINO                 ANTONIETTA         CE/026774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40  (NA)  DMRNNT40A6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CALABRO'                   IMMACOLATA         CE/024635   0,00  24,00   0,00   3,00 N    QRS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4  (CE)  CLBMCL64L49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COSCIA                     GIOVANNA           CE/027004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7  (CE)  CSCGNN67P48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SCORCIARINI COPPOLA        CAROLINA           CE/027270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7  (NA)  SCRCLN67L70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D'ALESSIO                  ANNUNZIATA         CE/026380   0,00  24,00   0,00   3,00      QR     T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65  (CE)  DLSNNZ65M45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SANTACROCE                 ANTONIETTA         CE/020124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5  (CB)  SNTNNT65D58B51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PAPA                       MARIA CLORINDA     CE/022513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4  (CE)  PPAMCL64C58A10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BOCCAGNA                   SALVATORE          CE/022334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4  (CE)  BCCSVT64C16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DE ANGELIS                 EMIRA              CE/025213   0,00  24,00   0,00   3,00 N    QS                        X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58  (CE)  DNGMRE58M58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LEGGIERO                   PATRIZIA           CE/023045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71  (CE)  LGGPRZ71B43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VIGLIOTTA                  DIANA              CE/021791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70  (CE)  VGLDNI70S45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TUOSTO                     GIOVANNINA         CE/026060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7  (CE)  TSTGNN67P52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ROZERA                     PIERINA            CE/020126   0,00  24,00   0,00   3,00 N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6  (NA)  RZRPRN66M6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CHIAPPALONE                GIOVANNA           CE/023775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6  (RC)  CHPGNN66A64C74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DI LERNIA                  ANNAMARIA          CE/024503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2  (BA)  DLRNMR62M48L32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IORIO                      ANNAMARIA          CE/023808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51  (CE)  RIONMR51E59B44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AGOSTO                     MARGHERITA         CE/021514   0,00  24,00   0,00   3,00      R 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9  (LE)  GSTMGH59A54H6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CUOMO                      BRIGIDA            CE/023945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7  (CE)  CMUBGD67D46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PASCARELLA                 ANTONIO            CE/020574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60  (CE)  PSCNTN60R09I23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MOCCIA                     RAFFAELLA          CE/022646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9  (CE)  MCCRFL69E55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SPARACO                    CONSIGLIA          CE/021253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9  (CE)  SPRCSG69D48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AULICINO                   FILOMENA           CE/020918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67  (CE)  LCNFMN67S56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GAGLIARDI                  MARISA             CE/021234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64  (CE)  GGLMRS64H65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BENEDETTO                  IMMACOLATA         CE/022880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53  (CE)  BNDMCL53E70B71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RUSSO                      LAURA              CE/021111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7  (CE)  RSSLRA77H68L0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GALANTUOMO                 ANIELLO            CE/025973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75  (NA)  GLNNLL75D0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LOMBARDI                   STEFANIA           CE/023061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73  (CE)  LMBSFN73A69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SCARANO                    MARIA TERESA       CE/020390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72  (CE)  SCRMTR72R70B44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FERRARO                    MARIA CRISTINA     CE/022327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70  (CE)  FRRMCR70H54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PAGANO                     MAURIZIO           CE/024350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69  (NA)  PGNMRZ69S05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PEZONE                     DOMENICA           CE/025160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8  (NA)  PZNDNC68E59F79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D'ARGENIO                  RITA               CE/024314   0,00  12,00  12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64  (BZ)  DRGRTI64T69A95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RUSSO                      RAFFAELE           CE/024013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4  (CE)  RSSRFL64D06B71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FARINA                     LOREDANA           CE/020323   0,00  24,00   0,00   3,00       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3  (CE)  FRNLDN63S69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ZAMPROTTA                  GUIDO              CE/024182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2  (CE)  ZMPGDU62L25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DEL BENE                   RAFFAELLA          CE/025423   0,00  24,00   0,00   0,00      JQ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57  (CE)  DLBRFL57H55B667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MAMMANA                    MARIA              CE/025063   0,00  21,00   0,00   3,00      QR     T      3   X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57  (PZ)  MMMMRA57S46I30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RUSSO                      ROSARIA            CE/025285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57  (CE)  RSSRSR57D68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TERRONE                    PATRIZIA           CE/026371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56  (NA)  TRRPRZ56L58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IAIUNESE                   ANGELINA           CE/023184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5  (CE)  NSINGL55T46B8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METITIERI                  AMALIA             CE/020307   0,00  21,00   0,00   3,00      QR     T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53  (NA)  MTTMLA53H65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DE LUCIA                   ADDOLORATA MARIA   CE/026314   0,00  24,00   0,00   0,00      QRS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58  (CE)  DLCDLR58L44A75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ALLOSSO                    ANNA MARIA         CE/021014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6  (CE)  LLSNMR66A67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ORTUCCI                    CRISTINA           CE/022452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5  (CE)  RTCCST65A60B91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RUSSO                      CAROLINA           CE/023630   0,00  21,00   0,00   3,00      QR     T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CE)  RSSCLN64E51D22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RICCI                      FLORIANA           CE/021134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3  (CE)  RCCFRN63P54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SORRECA                    LUIGI              CE/021759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57  (CE)  SRRLGU57A10I67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CASTALDO                   LUCIA              CE/023674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55  (CE)  CSTLCU55A50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PACIELLO                   GIUSEPPA           CE/025500   0,00  21,00   0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3  (CE)  PCLGPP53C58L15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GRIMALDI                   EMILIA             CE/021167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52  (CE)  GRMMLE52H51F35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PICILLO                    ROSA               CE/020636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7  (NA)  PCLRSO67E6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LOMBARDI                   CONCETTA           CE/022272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5  (CE)  LMBCCT65H67I13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LEDDA                      ADRIANA ANTONIETTA CE/022524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62  (SS)  LDDDNN62H51F66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MOSOLINI                   ROSSANA            CE/022672   0,00  21,00   0,00   3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1  (NA)  MSLRSN61S4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RUSSO                      RAFFAELE           CE/023647   0,00  21,00   0,00   3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7  (NA)  RSSRFL57E10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DI BELLO                   AMALIA             CE/025479   0,00  24,00   0,00   0,00 N    QS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72  (CE)  DBLMLA72M56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PASQUARELLA                ISABELLA           CE/021719   0,00  21,00   0,00   3,00 N    QS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1  (FG)  PSQSLL51D56A4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ANZELMO                    MARIA LUISA        CE/020982   0,00  21,00   0,00   3,00      QS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50  (CE)  NZLMLS50D53G59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ROMA                       ADRIANA            CE/020381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75  (CE)  RMODRN75A65B7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PERRONE                    EMILIANA           CE/021054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67  (CE)  PRRMLN67M7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COLELLA                    SAVERIA            CE/024666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6  (CE)  CLLSVR66P54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DI LORENZO                 GIULIA             CE/024318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6  (CE)  DLRGLI66C65F35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SARIO                      ANNA               CE/021497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6  (NA)  SRANNA66A60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BARBATO                    ANGELA             CE/025200   0,00  21,00   0,00   3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4  (CE)  BRBNGL64B44L37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FERRARA                    ANNA               CE/020299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2  (CE)  FRRNNA52S65B71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MARZULLO                   ANNA MARIA         CE/022733   0,00  21,00   0,00   3,00      Q 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1  (CS)  MRZNMR51T42D08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VENEZIANO                  AMELIA             CE/026604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48  (CE)  VNZMLA48L66B916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MARMORINO                  TERESA             CE/022059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70  (CE)  MRMTRS70E57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BEATRICE                   GABRIELLA          CE/023791   0,00  21,00   0,00   3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8  (CE)  BTRGRL58P47B7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MOLINARO                   SILVIA             CE/025331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52  (CE)  MLNSLV52T50L15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FABOZZI                    VALERIA            CE/021596   0,00  21,00   0,00   3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52  (CE)  FBZVLR52M4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MARGIO                     FRANCESCA ANNA     CE/020830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71  (CE)  MRGFNC71M44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RUSSO                      MICAELA            CE/024225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70  (NA)  RSSMCL70H49G90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ROMANO                     MONICA             CE/023663   0,00  21,00   0,00   3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70  (CE)  RMNMNC70E62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SANTORO                    MARCO              CE/021800   0,00  12,00  12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63  (CE)  SNTMRC63R08I23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SERAO                      MARIA              CE/020024   0,00  18,00   2,00   3,00      QR            3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55  (CE)  SREMRA55B67H79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TURCO                      CARMINE            CE/026381   0,00  18,00   2,00   3,00      QR            2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56  (CE)  TRCCMN56P21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PALLADINO                  BIAGIO             CE/025913   0,00  12,00   8,00   3,00 N    QS     T       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4  (CE)  PLLBGI64D18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VITICONTE                  ERSILIA            CE/006920   0,00  12,00   4,00   6,00      QRS           3  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8  (CE)  VTCRSL58T57E9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AGRESTI                    RAFFAELE           CE/020974   0,00  15,00   4,00   3,00      Q      T         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4  (CE)  GRSRFL64C05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CATERINO                   ANTONIETTA INES    CE/025601   0,00  18,00   0,00   3,00      QR            3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5  (CE)  CTRNNT55S45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GILDI                      ANGELA             CE/025347   0,00  18,00   0,00   3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6  (CE)  GLDNGL66L53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ARGENZIANO                 PATRIZIA           CE/020445   0,00  18,00   0,00   3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5  (CE)  RGNPRZ65H68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IZZO                       CLARA              CE/023702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0  (CE)  ZZICLR60E63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IACONE                     ANNA               CE/023619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7  (NA)  CNINNA57L65B37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BORRELLI                   MARILENA           CE/025204   0,00  15,00   0,00   6,00      QR     T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4  (CE)  BRRMLN64T63G6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GALLO                      CARMELA            CE/025961   0,00  18,00   0,00   3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4  (CE)  GLLCML64T49B86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MONTANARO                  MARIA ANTONIETTA   CE/002758   0,00  18,00   0,00   3,00      Q      T          X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6  (NA)  MNTMNT66T50M0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ZAMPELLA                   FRANCESCA IMMACOLA CE/024213   0,00  18,00   0,00   3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9  (MI)  ZMPFNC69L69F20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MONTEFORTE                 MARIA GRAZIA       CE/023541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58  (CE)  MNTMGR58P56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CIOPPA                     ANGELA MARIA       CE/023826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56  (CE)  CPPNLM56E66M09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PELLEGRINO                 RENATO             CE/025170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43  (CE)  PLLRNT43D23B477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PAPARELLA                  MARIA ELIGIA       CE/022342   0,00  15,00   2,00   3,00      QR     T      2       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51  (LT)  PPRMLG51M69F22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MENEGHETTI                 ANNA               CE/023398   0,00  15,00   4,00   0,00                            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71  (CE)  MNGNNA71L43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PEZONE                     ELEONORA           CE/020803   0,00  12,00   0,00   6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3  (CE)  PZNLNR63P43G33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GALLO                      MARIA              CE/021065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57  (CE)  GLLMRA57P55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PICCA                      ANTONELLA          CE/022969   0,00  15,00   0,00   3,00      QR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8  (CE)  PCCNNL68M42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PAGANO                     MARIA GIOVANNA     CE/021535   0,00  12,00   0,00   6,00      Q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6  (CE)  PGNMGV66D54E78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GOLIA                      ELENA              CE/025930   0,00  12,00   0,00   6,00      R 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50  (CE)  GLOLNE50A4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DELLA ROSA                 SILVANA            CE/025575   0,00  15,00   0,00   3,00      R 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56  (CE)  DLLSVN56R55I67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SCHETTINI                  SONIA              CE/023876   0,00  15,00   0,00   3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6  (CE)  SCHSNO66D41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CAMPANA                    NATALIA TIZIANA    CE/025215   0,00  12,00   0,00   3,00      L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70  (CE)  CMPNLT70H46B36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CANGIANO                   GRAZIA MARIA       CE/023796   0,00  12,00   0,00   3,00      QR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8  (CE)  CNGGZM68B46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CANTA                      MEDEA              CE/024476   0,00  12,00   0,00   3,00      QR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4  (NA)  CNTMDE54A43G96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GAMBARDELLA                RITA               CE/021619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68  (NA)  GMBRTI68R54G90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MILONE                     GABRIELLA          CE/020473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65  (CE)  MLNGRL65D55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GRANATO                    ANGELA             CE/025904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7  (BA)  GRNNGL57P66L42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DI TELLA                   PAOLINA            CE/020972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3  (CE)  DTLPLN53S51H7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PERRECA                    GIOVANNINA         CE/020048   0,00  12,00   0,00   3,00 N    QRS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51  (CE)  PRRGNN51R62B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TONZIELLO                  MARILENA           CE/025676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9  (NA)  TNZMLN69C4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DI CERBO                   CATERINA           CE/025461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8  (BN)  DCRCRN68A43D38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ETTORRE                    FILOMENA           CE/020161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7  (CE)  TTRFMN67T67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ETTORRE                    CAMILLA            CE/026505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7  (CE)  TTRCLL67B51E93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BOTTIGLIERO                MARIA ROSARIA      CE/023150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64  (CE)  BTTMRS64E60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GIARDIELLO                 MARIA              CE/022206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59  (NA)  GRDMRA59P52F92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MAROCCO                    EMILIA             CE/020366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8  (CE)  MRCMLE58B43B36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RAZZANO                    FORTUNATA          CE/023664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54  (CE)  RZZFTN54L52E79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ABBATE                     EMMA               CE/020442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2  (NA)  BBTMME72H6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DI MEZZA                   MARIA              CE/024441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66  (BN)  DMZMRA66H63I80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DE VIVO                    ROBERTO            CE/022865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5  (NA)  DVVRRT65B23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BOCCINI                    FRANCESCA ROMANA   CE/024553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4  (BN)  BCCFNC64S48L08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TABIANO                    ROSA               CE/026714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8  (CE)  TBNRSO58E6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TIGLIO                     ANTONIETTA         CE/026384   0,00  12,00   0,00   3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9  (CE)  TGLNNT69L46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CIANCIOLA                  GIUSEPPE           CE/026131   0,00  12,00   0,00   3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0  (CE)  CNCGPP60P16E79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CATALANO                   ROSA               CE/026990   0,00  12,00   0,00   3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59  (CE)  CTLRSO59C46L37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CECERE                     MARGHERITA         CE/024294   0,00  12,00   0,00   3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6  (CE)  CCRMGH56P60L37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LOMBARDI                   MARGHERITA         CE/022685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70  (CE)  LMBMGH70R46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CACCAVALE                  ANNA               CE/024300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3  (NA)  CCCNNA63R66C67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FAZZONE                    FILOMENA           CE/021666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3  (CE)  FZZFMN63C61A57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ZICCARDI                   AMELIA             CE/024184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62  (CE)  ZCCMLA62E43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NEGRI                      ANTONIO            CE/026168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1  (CE)  NGRNTN61H16B36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CORONELLA                  MARIA TERESA       CE/025270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8  (CE)  CRNMTR68D56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SANTANTONIO                DANIELA            CE/021762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6  (CE)  SNTDNL66D63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DI PIETRO                  CIRO ANDREA        CE/026574   0,00  12,00   0,00   0,00      QR            3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44  (LT)  DPTCND44A30L74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BELLUCCI                   ROSSANA            CE/024608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9  (CE)  BLLRSN69A69G59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ANTICO                     GIOVANNA NUNZIA    CE/022837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1  (CE)  NTCGNN61C65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CRISPINO                   MARIA              CE/025006   0,00  12,00   0,00   0,00      QR     T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9  (CE)  CRSMRA69M42E93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POZZUOLI                   ANTONELLA          CE/024963   0,00  12,00   0,00   0,00      QR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3  (CE)  PZZNNL63D54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D ANTUONO                  PASQUALINA         CE/023502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71  (CE)  DNTPQL71L58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IMPARATO                   PAOLA              CE/023603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71  (LT)  MPRPLA71D51D70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IOVINE                     MARIANGELA         CE/023790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8  (CE)  VNIMNG68H70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TUCCI                      MARIA              CE/024631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5  (NA)  TCCMRA65M57B99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BENINCASA                  MARIA SILVANA      CE/024345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53  (CE)  BNNMSL53D41M09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ROSSETTI                   PATRIZIA           CE/020229   0,00  12,00   0,00   0,00 N    S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6  (NA)  RSSPRZ56T5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RIVETTI                    ROSA               CE/021328   0,00  12,00   0,00   0,00   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71  (CE)  RVTRSO71M49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SIMONETTI                  FULVIO             CE/020498   0,00  12,00   0,00   0,00   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9  (CE)  SMNFVN63R21G59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ZAMPELLA                   ANNA               CE/024709   0,00  12,00   0,00   0,00   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9  (CE)  ZMPNNA69L5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UOZZO                     FRANCESCO          CE/024641   0,00  24,00  75,00   6,00      Q              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0  (NA)  CZZFNC60M01E05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RISCI                     ROSSANA            CE/006830   0,00  27,00   0,00   0,00      J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57  (NA)  CRSRSN57H4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ELENA                      MARIAROSARIA       CE/020476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58  (NA)  LNEMRS58P69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RISTIANO                  ALFONSINA          CE/023858   0,00  27,00  47,00   0,00      R             3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8  (NA)  CRSLNS68T67D79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RACIOPPOLI                 ROSARIA MARTA      CE/020740   0,00  27,00  42,00   0,00      QR            1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5  (CE)  RCPRRM65E62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ISOTTI                     GIULIA             CE/023180   0,00  27,00  40,00   0,00      QR            1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0  (CE)  STTGLI60D56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TARTAGLIONE                LUCIA              CE/024598   0,00  27,00  38,00   0,00      QR            1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65  (CE)  TRTLCU65S60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LUCIBELLO                  SILVANA            CE/022715   0,00  27,00  36,00   0,00       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1  (NA)  LCBSVN61S49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LIMONE                     ADELE              CE/006763   0,00  27,00  30,00   3,00      LQR           2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2  (CE)  LMNDLA62A70E93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MARSEGLIA                  ALBA               CE/021954   0,00  27,00  32,00   0,00      QR            1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7  (CE)  MRSLBA67A43L54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DI DONATO                  GIOVANNA           CE/024991   0,00  24,00  24,00   6,00      QR            1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5  (BN)  DDNGNN65M55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MIRTO                      MASSIMILIANO       CE/021968   0,00  27,00  27,00   0,00          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4  (CE)  MRTMSM64S21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FATO                       ANNA TERESA        CE/026008   0,00  27,00  14,00   6,00      QR            3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50  (AN)  FTANTR50M42A27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ORABONA                    MICHELE            CE/022390   0,00  27,00  17,00   0,00          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9  (CE)  RBNMHL69T12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RUSSO                      IMMACOLATA         CE/023979   0,00  27,00  16,00   0,00      Q   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7  (CE)  RSSMCL67L5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MAIETTA                    CARMINE            CE/020440   0,00  12,00  24,00   3,00      Q      T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60  (CE)  MTTCMN60E26B667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FUCCI                      ANNA               CE/022165   0,00  24,00  12,00   0,00      Q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72  (CE)  FCCNNA72C63I23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DI SORBO                   ROSSELLA           CE/026028   0,00  33,00   0,00   3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70  (CE)  DSRRSL70M64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MARCANTONIO                ANTONIA            CE/020855   0,00  12,00  18,00   3,00      R 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3  (CE)  MRCNTN63C49I67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SERAO                      MARIA              CE/020024   0,00  12,00  16,00   3,00      QR            3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55  (CE)  SREMRA55B67H79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MATTIA                     ROSARIA            CE/026256   0,00  27,00   4,00   0,00      QR            2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51  (CE)  MTTRSR51B46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ROPERTI                    CATIA              CE/026791   0,00  18,00  12,00   0,00 M    GQR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1  (CE)  RPRCTA61C56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SCIALLA                    MARIA              CE/020361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8  (CE)  SCLMRA58A56E93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EZZA                       CARLA              CE/020196   0,00  12,00  12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9  (FG)  ZZECRL69R41D64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SANTACROCE                 ANTONIETTA         CE/020124   0,00  27,00   0,00   3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5  (CB)  SNTNNT65D58B51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SIMONELLI                  MARIA GIUSEPPA     CE/021665   0,00  27,00   0,00   3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8  (CE)  SMNMGS68S6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PREZIOSO                   ELENA              CE/021695   0,00  27,00   0,00   3,00      R 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68  (NA)  PRZLNE68E4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SORICE                     MARCO              CE/020561   0,00  24,00   2,00   3,00      QR            1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6  (GE)  SRCMRC66E14D96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ESPOSITO                   MARIA ROSARIA      CE/020391   0,00  24,00   2,00   3,00      Q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8  (NA)  SPSMRS68A62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CIRIELLO                   RITA               CE/026970   0,00  24,00   2,00   3,00      R             2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7  (CE)  CRLRTI57A41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CARANCI                    LUIGI ANTONIO      CE/023874   0,00  24,00   2,00   3,00       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7  (CE)  CRNLNT57R07H04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D ALEO                     SILVIO             CE/024459   0,00  21,00   4,00   3,00 N    QRS           1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40  (PA)  DLASLV40S16G27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LAURENZA                   MICHELINA          CE/023041   0,00  24,00   4,00   0,00      QR            1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6  (CE)  LRNMHL66H50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CUNTI                      IMMACOLATA         CE/024644   0,00  24,00   0,00   3,00      L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4  (RM)  CNTMCL64L61H50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TURCO                      ELENA              CE/026442   0,00  24,00   0,00   3,00      QRS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8  (CE)  TRCLNE68E48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DI MARCO                   ELISA              CE/026863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0  (CE)  DMRLSE60C46I67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PAPA                       ADELE              CE/022357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8  (CE)  PPADLA58M66F35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SASSONE                    ANNA               CE/020769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47  (CE)  SSSNNA47M61E79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GRILLO                     CARLA              CE/025387   0,00  24,00   0,00   3,00 N    QRS           2           X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58  (NA)  GRLCRL58H5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RUSSO                      CARMEN             CE/023240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8  (CE)  RSSCMN68E63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COSTANZO                   GABRIELLA          CE/025231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6  (VA)  CSTGRL66T45B30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GUARINO                    ANNA MARIA         CE/021207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6  (CE)  GRNNMR66S58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D'ANGELO                   PASQUALINA         CE/021472   0,00  24,00   0,00   3,00      QR     T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6  (CE)  DNGPQL66P54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GALLINARO                  GIUSEPPINA         CE/022239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65  (CE)  GLLGPP65T58I67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SCIALLA                    VINCENZA           CE/022173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4  (CE)  SCLVCN64T62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ANTONUCCI                  ANTONELLA          CE/021462   0,00  12,00  12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4  (PD)  NTNNNL64E68G2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NATALE                     ALESSANDRA         CE/025284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4  (CE)  NTLLSN64C60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GRAZIANO                   ANGELINA           CE/025369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63  (CE)  GRZNCN63R45B58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GRIMALDO                   ANNA MARIA         CE/026499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1  (CE)  GRMNMR61L62I67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DE ROBBIO                  AGOSTINO           CE/020861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1  (CE)  DRBGTN61A12L0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GUIDA                      MARIA              CE/025944   0,00  21,00   0,00   6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57  (CE)  GDUMRA57H6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MAZZARELLA                 ANTONIA            CE/020368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56  (CE)  MZZNTN56E71I05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METITIERI                  GABRIELLA          CE/020892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3  (CE)  MTTGRL53S62H42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LEPORATI                   ANNA MARIA         CE/023094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53  (NA)  LPRNMR53M5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SANTAGATA                  CONCETTA           CE/021845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0/1951  (CE)  SNTCCT51R57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CALABRO'                   IMMACOLATA         CE/024635   0,00  27,00   0,00   0,00 N    QRS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4  (CE)  CLBMCL64L49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D AURIA                    LOREDANA           CE/024506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9  (CE)  DRALDN69L48L1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ROMANO                     SABRINA            CE/024836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9  (NA)  RMNSRN69C5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SCORCIARINI COPPOLA        CAROLINA           CE/027270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7  (NA)  SCRCLN67L70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DI MURO                    ANNUNZIATA         CE/026336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6  (CE)  DMRNNZ66P66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LORVENNI                   VALENTINA          CE/022674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6  (CE)  LRVVNT66B54H97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BOCCHINO                   PATRIZIA           CE/024348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5  (NA)  BCCPRZ65R5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PEZONE                     AMALIA             CE/020528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5  (NA)  PZNMLA65C71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DI LILLO                   ROSALBA            CE/021864   0,00  21,00   0,00   6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4  (CE)  DLLRLB64L57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ANIELLO                    MIRELLA            CE/020439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59  (CE)  NLLMLL59A60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MARINO                     ELVIRA             CE/020461   0,00  24,00   0,00   3,00      Q                 X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CE)  MRNLVR64E51B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MECCARIELLO                CATERINA           CE/022041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72  (NA)  MCCCRN72B63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GALANTUOMO                 FILOMENA           CE/025345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71  (CE)  GLNFMN71P59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RUSSO                      GELSOMINA          CE/025297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9  (CE)  RSSGSM69M64E7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RAIMONDO                   MARIA ELENA        CE/026891   0,00  24,00   0,00   3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8  (CE)  RMNMLN68T46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TROVATO                    EUGENIO            CE/026399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8  (CE)  TRVGNE68H19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CANTELLI                   PATRIZIA           CE/024649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7  (CE)  CNTPRZ67B52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FALARDO                    DOMENICA           CE/021657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5  (CE)  FLRDNC65L60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PISCITELLI                 MARIA ANTONIETTA   CE/021702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CE)  PSCMNT65A68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NOLLETTI                   ENZA IMMACOLATA GA CE/025907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62  (VV)  NLLNMM62S68G72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VEROLLA                    ROSALIA            CE/021095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55  (CE)  VRLRSL55B49E75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DELL'AVERSANA              ANNA MARIA         CE/001251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2  (CE)  DLLNMR52M60I30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CANGIANO                   MARIA LUCIA        CE/026212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71  (LT)  CNGMLC71H60D70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DIANA                      PAOLA              CE/023202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8  (CE)  DNIPLA68D68H79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SABATINO                   ERMINIA ANNA       CE/020383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70  (CE)  SBTRNN70P59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TALARICO                   NATALIA            CE/026711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7  (CE)  TLRNTL67C6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FALARDO                    ANGELA             CE/020833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6  (CE)  FLRNGL66P44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D'ALESSIO                  GIULIANA           CE/024516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5  (RM)  DLSGLN65D48H50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FAZZONE                    FILOMENA           CE/021666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3  (CE)  FZZFMN63C61A57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GIULIANO                   MARINA             CE/025908   0,00  24,00   0,00   3,00 N    S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74  (CE)  GLNMRN74M60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PAGLIARO                   ITALIA TIZIANA     CE/025681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73  (LT)  PGLTTZ73A58D70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D'AIELLO                   MICHELINA          CE/026071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72  (CE)  DLLMHL72B61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CAVALLO                    RAFFAELLA          CE/024640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71  (NA)  CVLRFL71S4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BLOSIO                     FRANCESCA          CE/023134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1  (CE)  BLSFNC71E61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VERDE                      CLELIA             CE/026668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71  (NA)  VRDCLL71D62F79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GRASSO                     CONCETTA           CE/022602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0  (NA)  GRSCCT70H68G30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PICCIRILLO                 ANNUNZIATA         CE/024347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0  (CE)  PCCNNZ70E61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DI MARINO                  MARINA             CE/026090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4/1970  (NA)  DMRMRN70D59G30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TOMMASINO                  ISABELLA           CE/026282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8  (NA)  TMMSLL68E4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CALLIPO                    ANGELO             CE/024475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7  (CE)  CLLNGL67C13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CONENNA                    ANGELA             CE/024736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6  (CE)  CNNNGL66T56G59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FUCILE                     VITTORIA           CE/026106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6  (CE)  FCLVTR66E65B71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SANTANTONIO                DANIELA            CE/021762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6  (CE)  SNTDNL66D63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BOVE                       ELIO               CE/024613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3  (FR)  BVOLEI63T16C0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MASTROIANNI                ANGELINA           CE/020443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63  (CE)  MSTNLN63B61H21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GRIMALDI                   ANTIMO             CE/022208   0,00  24,00   2,00   0,00      Q   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4  (CE)  GRMNTM64T12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CECALA                     STEFANIA           CE/025484   0,00  21,00   0,00   3,00 M    GQR    T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9  (CE)  CCLSFN69M55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PALMIERO                   ELENA              CE/025491   0,00  24,00   0,00   0,00      JQR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54  (CE)  PLMLNE54D47G90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IAVARONE                   ROSARIA            CE/023173   0,00  24,00   0,00   0,00 M    LQR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61  (CS)  VRNRSR61R60C58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FRETTA                     GIUSEPPA           CE/021939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9  (NA)  FRTGPP59D60B07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MILONE                     GABRIELLA          CE/020473   0,00  12,00  12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65  (CE)  MLNGRL65D55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VIGLIANO                   MARIA              CE/026248   0,00  21,00   0,00   3,00      QR     T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5  (CE)  VGLMRA65C64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PISCITELLI                 ASSUNTA            CE/020712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3  (CE)  PSCSNT63H52I23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RIVETTI                    ANNA               CE/021146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3  (CE)  RVTNNA63D49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MONTANARO                  ANGELINA           CE/023346   0,00  21,00   0,00   3,00      QR     T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1  (CE)  MNTNLN61C43G66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MORRONE                    GIUSEPPA           CE/023081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0  (CE)  MRRGPP60D41F35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VENTRONE                   ANNAMARIA          CE/021304   0,00  21,00   0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58  (CE)  VNTNMR58L61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DI MARTINO                 ANTONIETTA         CE/026774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40  (NA)  DMRNNT40A6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MARTULLO                   ROBERTA            CE/026764   0,00  24,00   0,00   0,00      QR            1   X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5  (NA)  MRTRRT65L4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GALLO                      CARMELA            CE/025961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4  (CE)  GLLCML64T49B86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BOTTIGLIERO                MARIA ROSARIA      CE/023150   0,00  21,00   0,00   3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64  (CE)  BTTMRS64E60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MAROCCO                    EMILIA             CE/020366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8  (CE)  MRCMLE58B43B36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ABBATE                     EMMA               CE/020442   0,00  21,00   0,00   3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2  (NA)  BBTMME72H6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LASCO                      ROBERTO            CE/022252   0,00  21,00   0,00   3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67  (CE)  LSCRRT67E02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DI FURIA                   LUCIA              CE/024956   0,00  21,00   0,00   3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65  (CE)  DFRLCU65L42B71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ZAZA D'AULISIO             MARIA CARMELA      CE/024701   0,00  21,00   0,00   3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5  (CE)  ZZDMCR65D50E79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IODICE                     MARIA PIA          CE/022627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61  (CE)  DCIMRP61H58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IORIO                      ANNAMARIA          CE/023808   0,00  12,00  12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51  (CE)  RIONMR51E59B44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MORRONE                    MARIA ROSARIA      CE/023341   0,00  21,00   0,00   3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9  (CE)  MRRMRS69S47G90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ZEPPETELLA                 CARMELINA          CE/024188   0,00  21,00   0,00   3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ZPPCML65C42G62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SALVATO                    ROSSELLA           CE/021764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0  (CE)  SLVRSL60R65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FERRANDINO                 CARMELINDA         CE/021635   0,00  21,00   0,00   3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5  (CE)  FRRCML65H47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VALENTINO                  TANIA              CE/026685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8  (CE)  VLNTNA68H68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CORONELLA                  MARIA TERESA       CE/025270   0,00  21,00   0,00   3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8  (CE)  CRNMTR68D56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MORETTA                    CATERINA           CE/022650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67  (SA)  MRTCRN67E44I48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DEL PRETE                  RITA               CE/026351   0,00  18,00   0,00   3,00      QRS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48  (NA)  DLPRTI48B46B75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SCIALDONE                  MARIA GABRIELLA    CE/027112   0,00  18,00   0,00   3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0  (AO)  SCLMGB60R68A32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ZAMPELLA                   FRANCESCA IMMACOLA CE/024213   0,00  21,00   0,00   0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9  (MI)  ZMPFNC69L69F20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MUSCO                      CRESCENZA          CE/022769   0,00  21,00   0,00   0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47  (TA)  MSCCSC47B65C13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FORCINA                    ROSA               CE/020931   0,00  18,00   0,00   3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5  (CE)  FRCRSO65M44B78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AMENDOLA                   CARMELA            CE/020968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9  (CE)  MNDCML59E41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ESPOSITO                   GIUSEPPE           CE/020514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4/1955  (CE)  SPSGPP55D19B87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DIANA                      LUIGI              CE/006783   0,00  12,00   4,00   3,00      QR            3       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43  (CE)  DNILGU43M01H79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COSENTINO                  MARIA CONCETTA     CE/025976   0,00  15,00   1,00   3,00                            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5  (NA)  CSNMCN65M70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MONTALTO                   ANNA MARIA GIUSEPP CE/023078   0,00  12,00   0,00   6,00      QR            3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0  (CS)  MNTNMR50C59H80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ZANNI                      SILVANA            CE/024250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6  (CE)  ZNNSVN56S60L08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MARIANO                    SILVANA            CE/022413   0,00  18,00   0,00   0,00      QR            1   X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53  (CE)  MRNSVN53B57M09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BORRELLI                   MARILENA           CE/025204   0,00  12,00   0,00   6,00      QR     T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4  (CE)  BRRMLN64T63G6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DELLA VALLE                ADELE              CE/024945   0,00  15,00   0,00   3,00      Q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6  (CE)  DLLDLA56H57I247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CASALE                     FRANCA             CE/023679   0,00  15,00   0,00   3,00      Q      T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6  (CE)  CSLFNC56C54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NACCHIA                    TERESA             CE/026509   0,00  12,00   0,00   6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6  (CE)  NCCTRS56D60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PACCIONE                   FRANCESCA          CE/020682   0,00  12,00   2,00   3,00      QR            2                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3  (CE)  PCCFNC63L44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LORETO                     ROSALBA            CE/027182   0,00  12,00   2,00   3,00      QR            1                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2  (NA)  LRTRLB62L5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CALCE                      RENATA             CE/023928   0,00  12,00   0,00   3,00 M    EQR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9  (NA)  CLCRNT69H6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DE PONTE                   FILOMENA           CE/024397   0,00  12,00   0,00   3,00      LQR    T      2   X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2  (CE)  DPNFMN62C66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DI GIOIA                   SANDRA             CE/025429   0,00  12,00   0,00   3,00      LQR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6  (BN)  DGISDR66L67A78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MASSI                      CATERINA           CE/026769   0,00  12,00   0,00   3,00      LQ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72  (NA)  MSSCRN72D5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ARGENZIANO                 DARIO GIUSEPPE ANT CE/020003   0,00  12,00   0,00   3,00      LQ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6  (NA)  RGNDGS66C18A53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D'ONOFRIO                  IMMACOLATA         CE/026026   0,00  12,00   0,00   3,00      LQ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3  (NA)  DNFMCL63R7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PIROLLI                    GEMMA              CE/020098   0,00  12,00   0,00   3,00      L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74  (NA)  PRLGMM74R65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PEZZELLA                   NUNZIA             CE/023528   0,00  12,00   0,00   3,00      QR            4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5  (NA)  PZZNNZ65B48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RUSSO                      ROSARIA            CE/025285   0,00  12,00   0,00   3,00      QR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57  (CE)  RSSRSR57D68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CATERINO                   ANTONIETTA INES    CE/025601   0,00  12,00   0,00   3,00      QR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5  (CE)  CTRNNT55S45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SAGLIANO                   MARIA GRAZIA       CE/020019   0,00  12,00   0,00   3,00      QR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53  (CE)  SGLMGR53R41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CARRINO                    ROSALBA            CE/025281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70  (CE)  CRRRLB70H69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CECE                       STEFANIA           CE/025208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7  (NA)  CCESFN67B64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DE CRISTOFARO              ROSARIA            CE/026349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6  (CE)  DCRRSR66S66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ALLOSSO                    ANNA MARIA         CE/021014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6  (CE)  LLSNMR66A67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RUSSO                      CAROLINA           CE/023630   0,00  12,00   0,00   3,00      QR     T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CE)  RSSCLN64E51D22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ANTICO                     GIOVANNA NUNZIA    CE/022837   0,00  15,00   0,00   0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1  (CE)  NTCGNN61C65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SANTORO                    ANNA               CE/005030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9  (CE)  SNTNNA59P47H97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GRANATO                    ANGELA             CE/025904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7  (BA)  GRNNGL57P66L42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FARINARO                   NATALIA            CE/000514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6  (CE)  FRNNTL56C45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DI DIO                     VINCENZA           CE/025446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56  (CE)  DDIVCN56A46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MEDAGLIA                   LUISA              CE/023521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5  (NA)  MDGLSU55M54A06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PERFETTO                   MARIA ROSARIA      CE/020530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5  (CE)  PRFMRS55M54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DELLA ROSSA                IMMACOLATA         CE/026838   0,00  12,00   0,00   3,00      QRS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59  (CE)  DLLMCL59S66I30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TONZIELLO                  MARILENA           CE/025676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9  (NA)  TNZMLN69C4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ETTORRE                    FILOMENA           CE/020161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7  (CE)  TTRFMN67T67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AMIRANTE                   ANTONELLA          CE/020704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7  (NA)  MRNNNL67T6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CASTELLETTI                ROSSELLA           CE/023248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7  (CE)  CSTRSL67C61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ETTORRE                    CAMILLA            CE/026505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7  (CE)  TTRCLL67B51E93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PASQUARELLA                ISABELLA           CE/021719   0,00  12,00   0,00   3,00 N    QS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1  (FG)  PSQSLL51D56A4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PERRETTA                   ANTONIO            CE/022724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71  (NA)  PRRNTN71H25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LEGGIERO                   PATRIZIA           CE/023045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71  (CE)  LGGPRZ71B43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VIGLIOTTA                  DIANA              CE/021791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70  (CE)  VGLDNI70S45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TRONGONE                   VINCENZA           CE/026710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69  (NA)  TRNVCN69T60A06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MEROLA                     GIOVANNA DANIELA   CE/020430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9  (MI)  MRLGNN69P70F20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GALANTUOMO                 FILOMENA           CE/021916   0,00  12,00   0,00   3,00      Q      T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9  (NA)  GLNFMN69D54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FALCO                      MARIA ISABELLA     CE/020930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7  (CE)  FLCMSB67M47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PAGANO                     MARIA GIOVANNA     CE/021535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6  (CE)  PGNMGV66D54E78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CHIAPPALONE                GIOVANNA           CE/023775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6  (RC)  CHPGNN66A64C74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MAROTTA                    ROSETTA            CE/020170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65  (CE)  MRTRTT65R45F35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DE FAZIO                   CLOTILDE           CE/025566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65  (AV)  DFZCTL65D61A50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MEROLA                     MICHELINA          CE/021967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3  (NA)  MRLMHL63L4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DI LERNIA                  ANNAMARIA          CE/024503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2  (BA)  DLRNMR62M48L32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FRANCHITTO                 GIUSEPPE SERGIO LU CE/022848   0,00  12,00   0,00   3,00      Q      T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0  (RM)  FRNGPP60C05M14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CIANCIOLA                  GIUSEPPE           CE/026131   0,00  12,00   0,00   3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0  (CE)  CNCGPP60P16E79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FABOZZI                    VALERIA            CE/021596   0,00  12,00   0,00   3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52  (CE)  FBZVLR52M4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GUARINO                    LETIZIA            CE/026440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71  (CE)  GRNLTZ71H45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SPARACO                    CONSIGLIA          CE/021253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9  (CE)  SPRCSG69D48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ZONA                       VINCENZA           CE/024256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5  (EE)  ZNOVCN65S43Z1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RUSSO                      LAURA              CE/021111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7  (CE)  RSSLRA77H68L0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SCARANO                    MARIA TERESA       CE/020390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72  (CE)  SCRMTR72R70B44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DI NARDO                   ANTONELLA          CE/026771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71  (NA)  DNRNNL71H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FERRARO                    MARIA CRISTINA     CE/022327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70  (CE)  FRRMCR70H54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CUSANO                     MARIA ADELAIDE     CE/024837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70  (CE)  CSNMDL70A55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TROIANO                    ALFREDO            CE/026697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9  (CE)  TRNLRD69E18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CAPACCIO                   GABRIELLA          CE/024634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4  (CE)  CPCGRL64S64B71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CORVINO                    RAFFAELA           CE/024094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54  (NA)  CRVRFL54S68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MARCHESIELLO               GIUSEPPINA         CE/026185   0,00  12,00   0,00   0,00      LQR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8  (NA)  MRCGPP68C46G96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GALLO                      MARIA              CE/025622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6  (EE)  GLLMRA66C49Z1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ORTUCCI                    CRISTINA           CE/022452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5  (CE)  RTCCST65A60B91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DIANA                      GIULIANA           CE/024157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61  (CE)  DNIGLN61R58B87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PERSICO                    ANNA               CE/020558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7  (CE)  PRSNNA57T61E93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CASTALDO                   LUCIA              CE/023674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55  (CE)  CSTLCU55A50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GRILLO                     MARIA              CE/024812   0,00  12,00   0,00   0,00      QR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8  (CE)  GRLMRA68T54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COSCIA                     GIOVANNA           CE/027004   0,00  12,00   0,00   0,00      QR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7  (CE)  CSCGNN67P48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MOSOLINI                   ROSSANA            CE/022672   0,00  12,00   0,00   0,00      QR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1  (NA)  MSLRSN61S4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MONTANARO                  MARIA ANTONIETTA   CE/002758   0,00  12,00   0,00   0,00      Q      T          X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6  (NA)  MNTMNT66T50M0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D ANTUONO                  PASQUALINA         CE/023502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71  (CE)  DNTPQL71L58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IOVINE                     MARIANGELA         CE/023790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8  (CE)  VNIMNG68H70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BARBATO                    ANGELA             CE/025200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4  (CE)  BRBNGL64B44L37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MARTUCCI                   MARIA              CE/026177   0,00  12,00   0,00   0,00      R      T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71  (NA)  MRTMRA71S52F79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CUOMO                      BRIGIDA            CE/023945   0,00  12,00   0,00   0,00      R 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7  (CE)  CMUBGD67D46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AULICINO                   FILOMENA           CE/020918   0,00  12,00   0,00   0,00      R 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67  (CE)  LCNFMN67S56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D ALBENZIO                 TOMMASINA          CE/026107   0,00  12,00   0,00   0,00      R 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5  (NA)  DLBTMS65D4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ROSSETTI                   PATRIZIA           CE/020229   0,00  12,00   0,00   0,00 N    S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6  (NA)  RSSPRZ56T5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D'ARGENIO                  RITA               CE/024314   0,00  12,00   0,00   0,00   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64  (BZ)  DRGRTI64T69A95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ROCCO                     FRANCESCO          CE/006887 103,00   0,00  34,00   3,00      QR            2               1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8  (CE)  CRCFNC58D24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ZARIGNO                    NUNZIO             CE/006279  74,00   0,00  26,00   3,00      QR            3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1  (CE)  ZRGNNZ61D25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BARBATO                    ELIA               CE/006275  74,00   0,00  22,00   3,00      QR            2  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0  (CE)  BRBLEI60P08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RONZA                      CLAUDIO            CE/006514  54,00   0,00  36,00   3,00      QR            2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2  (RC)  RNZCLD52B02H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TROTTA                     FRANCESCO          CE/006908  26,00   0,00  24,00   3,00      QR            2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9  (CE)  TRTFNC59M08D22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TORNINCASA                 SILVIO             CE/004700  44,00   0,00   0,00   0,00      QR            2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48  (CE)  TRNSLV48B14B8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GAUDINO                    FRANCESCA          CE/006907  27,00   0,00   0,00   3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57  (MI)  GDNFNC57D58F20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ADRIGERI                   ADRIANO            CE/023778   0,00  30,00  96,00   3,00      QR            3               1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55  (CE)  DRGDRN55B24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ANNUNZIATA                 ALFONSO            CE/023777   0,00  24,00 126,00   0,00      R             2               1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1  (SA)  NNNLNS51H07I43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RUSSO                      ANTONIO            CE/020457   0,00  24,00 112,00   0,00      R             2               1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52  (CE)  RSSNTN52M10E99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VOZZA                      GIUSEPPE           CE/025819   0,00  24,00 102,00   0,00      QR            3               1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7  (CE)  VZZGPP57B04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D'AMELIO                   LUCIO              CE/025256   0,00  24,00  96,00   3,00      QR            1  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2  (CE)  DMLLCU52H0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MIGLIORE                   SERGIO             CE/026486   0,00  24,00  96,00   3,00      QR            1  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1  (NA)  MGLSRG51S0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BUONAIUTO                  GIUSEPPE           CE/022036   0,00  21,00 102,00   0,00      R             1  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51  (SS)  BNTGPP51M22I45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CAROZZA                    PIETRO             CE/024143   0,00  24,00  96,00   0,00      QRS           3               1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48  (CE)  CRZPTR48A10E7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LUCHENA                    GIUSEPPE           CE/022680   0,00  24,00  86,00   0,00      QR            1               1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55  (NA)  LCHGPP55P15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DI PASCALE                 GENNARO            CE/020959   0,00  24,00  80,00   0,00      GQR           2               10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55  (CE)  DPSGNR55R03B66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CARANDENTE                 SALVATORE          CE/023935   0,00  24,00  70,00   0,00      QR            3                9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7  (NA)  CRNSVT57D09F79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SARRACINO                  FRANCESCO          CE/020756   0,00  24,00  62,00   0,00      Q              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50  (CE)  SRRFNC50M04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ANGELONE                   GENNARO            CE/004370   0,00  21,00  56,00   6,00      QR            1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1  (CE)  NGLGNR51T21G59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BORRELLI                   ANTONIO            CE/004732   0,00  24,00  50,00   3,00      QR            1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3  (CE)  BRRNTN53A15G66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GRASSO                     GIOVANNI           CE/025912   0,00  24,00  48,00   0,00      QR            2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9  (CE)  GRSGNN59C19I247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DIANA                      GIUSEPPE           CE/020952   0,00  24,00  42,00   0,00      R             1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8  (CE)  DNIGPP58C10B58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MASTRANTUONO               AURELIO            CE/020160   0,00  12,00  48,00   3,00      QR            2   X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46  (CE)  MSTRLA46P06H43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SCHIAVONE                  FRANCESCO          CE/021757   0,00  27,00  30,00   0,00          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6  (CE)  SCHFNC66L30B87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BOLOGNA                    EMILIO             CE/024703   0,00  24,00  24,00   6,00      QR      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6  (CE)  BLGMLE56T01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SALZILLO                   ANIELLO            CE/021782   0,00  24,00  30,00   0,00      R             1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63  (CE)  SLZNLL63B22I1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GRILLO                     MARIO              CE/021224   0,00  18,00  30,00   3,00      QR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1  (CE)  GRLMRA61A11E93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DI MAURO                   ELIO               CE/024501   0,00  30,00  19,00   0,00      Q   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6  (NA)  DMRLEI66R0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FORESTA                    ANTONIO            CE/022779   0,00  24,00  20,00   3,00      QR            3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0  (CE)  FRSNTN60B2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DE SANTIS                  CRESCENZA          CE/026365   0,00  27,00  18,00   0,00      LQR           1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4  (SA)  DSNCSC64P68D6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SANTANGELI                 MELANIA            CE/022384   0,00  24,00  18,00   3,00      QR            4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0  (CE)  SNTMLN60T53B8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TESSITORE                  GRAZIA             CE/027040   0,00  30,00  13,00   0,00 M    GQ  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9  (CE)  TSSGRZ69S48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MESSORE                    GIULIO             CE/004739   0,00  24,00  12,00   6,00      QR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0  (CE)  MSSGLI50M01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DELLI PAOLI                MARIO FRANCESCO    CE/025163   0,00  24,00  12,00   3,00 M    GQ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3  (CE)  DLLMFR63A14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IOIME                      MICHELA            CE/005556   0,00  36,00   0,00   3,00      QR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8  (NA)  MIOMHL58A4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MOTTI                      LUIGIA             CE/023402   0,00  27,00  12,00   0,00      R 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5  (CE)  MTTLGU65C60E79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BUONPANE                   ANNUNZIATA         CE/005730   0,00  33,00   0,00   3,00      QR            3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0  (CE)  BNPNNZ60L52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D'AIELLO                   MARIA RITA         CE/025521   0,00  36,00   0,00   0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0  (CE)  DLLMRT60T63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GUZZOVAGLIA                GIUSEPPINA         CE/005705   0,00  33,00   0,00   3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6  (CE)  GZZGPP56R59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MARINO                     FRANCESCO          CE/004717   0,00  21,00  12,00   3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49  (CE)  MRNFNC49C28G3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CORVINO                    FERDINANDO         CE/004728   0,00  24,00   6,00   6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47  (CE)  CRVFDN47S08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FARINA                     FORTUNATA          CE/005682   0,00  33,00   0,00   3,00      Q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3  (CE)  FRNFTN63E53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CAIAZZO                    FRANCESCO          CE/023250   0,00  24,00   0,00   9,00      Q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0  (NA)  CZZFNC60H02A0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RIBATTEZZATO               SALVATORE          CE/020438   0,00  24,00   6,00   3,00      Q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9  (CE)  RBTSVT59A08I05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VIGLIOTTI                  RAFFAELLA          CE/026224   0,00  33,00   0,00   0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7  (CE)  VGLRFL67B50I2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FABOZZI                    GENNARO MARCELLINO CE/024065   0,00  24,00   0,00   9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9  (CE)  FBZGNR59H07H97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DE GENNARO                 ANNA MARIA         CE/005716   0,00  30,00   0,00   3,00      QR            1   X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9  (CE)  DGNNMR59C52B71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CANTIELLO                  MARIA              CE/025108   0,00  33,00   0,00   0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7  (LT)  CNTMRA67T64D70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SACCO                      ELENA              CE/020053   0,00  33,00   0,00   0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CE)  SCCLNE66E58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BORTONE                    CONCETTA           CE/023774   0,00  33,00   0,00   0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6  (EE)  BRTCCT66C67Z1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PETRUCCELLI                CONCETTA           CE/020738   0,00  33,00   0,00   0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1  (LT)  PTRCCT61B47D70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CATAURO                    ARMANDO            CE/024140   0,00  33,00   0,00   0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5  (BN)  CTRRND65M24A78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SCHIANO                    CLAUDIA            CE/020544   0,00  27,00   0,00   6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3  (NA)  SCHCLD63C5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ALBERICO                   ROSA               CE/020250   0,00  33,00   0,00   0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9  (CE)  LBRRSO59C42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MATANO                     ANTONIO            CE/023958   0,00  33,00   0,00   0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58  (CE)  MTNNTN58H12I67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ROMAGNUOLO                 CANDIDA            CE/024830   0,00  27,00   6,00   0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72  (CE)  RMGCDD72H60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PORRINO                    SILVANA            CE/027192   0,00  27,00   6,00   0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6  (CE)  PRRSVN56E62I23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PENNETTA                   FRANCESCA          CE/023272   0,00  30,00   0,00   0,00 M    EQ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0  (FG)  PNNFNC60B47D26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MEROLA                     CARMINE            CE/027101   0,00  30,00   0,00   0,00 MN   GQS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0  (CE)  MRLCMN60B15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CEPPARULO                  TIZIANA            CE/025211   0,00  30,00   0,00   0,00      KLQ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5  (CE)  CPPTZN65C43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RAGONA                     ROSANNA            CE/023232   0,00  30,00   0,00   0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56  (PD)  RGNRNN56M45G16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GIULIANO                   ANNA MARIA         CE/025620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7  (CE)  GLNNMR67H4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MEROLA                     ANGELA             CE/023912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6  (CE)  MRLNGL66E64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TORO                       SABRINA            CE/026066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65  (NA)  TROSRN65D6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GRAVINA                    MARIA              CE/025352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5  (CE)  GRVMRA65A50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FERRAIOLI                  DANILA             CE/021936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1  (CE)  FRRDNL61R59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VITALE                     CARLO              CE/023550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9  (CE)  VTLCRL59B03I67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TOSCANO                    GIOVANNI           CE/006260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58  (CE)  TSCGNN58R05H97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BRUNO                      ANGELO             CE/024001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57  (SA)  BRNNGL57C01I42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BOCCONE                    ANNUNZIATA         CE/022000   0,00  12,00  15,00   3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5  (SA)  BCCNNZ55C42A71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CORVINO                    ORNELLA            CE/024324   0,00  30,00   0,00   0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6  (CE)  CRVRLL66R62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MAISTO                     PAOLO              CE/025328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8  (CE)  MSTPLA58A25H97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BOCCIA                     RAFFAELINA         CE/024554   0,00  30,00   0,00   0,00 N    QS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4  (CE)  BCCRFL64L62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POSILLICO                  URSULA             CE/020540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70  (BN)  PSLRSL70L44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GAGLIARDI                  ANNA               CE/025341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9  (CE)  GGLNNA69E48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CARIELLO                   MADDALENA          CE/024853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5  (CE)  CRLMDL65L49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PAGLIUCA                   GIUSEPPA           CE/022340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5  (CE)  PGLGPP65A67L1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BUONANNO                   CIRO               CE/025784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3  (CE)  BNNCRI63S26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ZAGARIA                    MARIA TERESA       CE/025743   0,00  27,00   0,00   3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2  (CE)  ZGRMTR62E63L84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DI PASCALE                 GIUSEPPE           CE/024985   0,00  24,00   6,00   0,00      R 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6  (CE)  DPSGPP66B08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ZERBINI                    ALFREDO            CE/024564   0,00  30,00   0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67  (CE)  ZRBLRD67S15I05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TAMMARO                    CATERINA           CE/025754   0,00  27,00   2,00   0,00      QR            1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62  (CE)  TMMCRN62E70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MANNA                      ANNA               CE/023079   0,00  27,00   0,00   0,00      L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5  (NA)  MNNNNA65B5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MARTINO                    ANNAMARIA          CE/022060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70  (CH)  MRTNMR70E46E43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INGRAVALLO                 ILARIA             CE/024335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8  (CE)  NGRLRI68S66B71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GUARINO                    FRANCESCO          CE/025339   0,00  27,00   0,00   0,00      QR     T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2  (NA)  GRNFNC62D08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CAPUTO                     ROBERTO MARIA      CE/023673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59  (CE)  CPTRRT59P08L15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MORGILLO                   SAVERIO            CE/022441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6  (CE)  MRGSVR56A01E79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MADONNA                    CARMELA            CE/023873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53  (CE)  MDNCML53R54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PAGANO                     CARMELA            CE/023397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70  (CE)  PGNCML70E41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CRISCI                     CARMELINA          CE/024292   0,00  27,00   0,00   0,00 N    QS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8  (BN)  CRSCML68D60D69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BENNARDO                   MARIA              CE/024715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70  (CE)  BNNMRA70H65I05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BRAMBINI                   ROSANNA            CE/023763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67  (CE)  BRMRNN67D6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PETRILLO                   RITA               CE/023751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67  (CE)  PTRRTI67C55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PERSICO                    IMMACOLATA         CE/022719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6  (NA)  PRSMCL66D7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CIMINO                     PASQUALINA         CE/024947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3  (CE)  CMNPQL63T64H8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PELLEGRINO                 ELVIRA             CE/022734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8  (CE)  PLLLVR58A53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DELLA VENTURA              ANTONELLA          CE/026867   0,00  27,00   0,00   0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9  (CE)  DLLNNL69M67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DI SILVESTRO               ANTONIO            CE/026378   0,00  27,00   0,00   0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5  (CE)  DSLNTN65M29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DE BIASE                   ANNA               CE/026211   0,00  27,00   0,00   0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4  (CE)  DBSNNA64R69F35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MASTROIANNI                SABRINA            CE/023311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9  (CE)  MSTSRN69L7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FULGIERI                   PAOLA              CE/020816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7  (UD)  FLGPLA67B43L4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PEZZELLA                   UMBERTO            CE/025638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4  (CE)  PZZMRT64S07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ROMEO                      IRENE              CE/023363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63  (CE)  RMORNI63H53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DI TOMMASO                 MICHELE            CE/024967   0,00  24,00   0,00   0,00 M    GQ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5  (NA)  DTMMHL65R30B99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BISCARDI                   SARA MARIA         CE/024037   0,00  24,00   0,00   0,00      K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4  (BN)  BSCSMR64D48I19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MARINO                     ANTONIO            CE/023810   0,00  24,00   0,00   0,00      L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1  (CE)  MRNNTN61P13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DI MAURO                   RITA               CE/021433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6  (CE)  DMRRTI66T53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DELLA VOLPE                CONCETTA           CE/026096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5  (CE)  DLLCCT65R44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CIOFFI                     DANIELE            CE/024696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2  (CE)  CFFDNL62E22E9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MASTROPIETRO               MADDALENA          CE/022764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9  (CE)  MSTMDL69E67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SACCHETTI                  GIUSEPPE           CE/021663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9  (CE)  SCCGPP69B23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IANNOTTA                   PASQUALE           CE/025953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8  (NA)  NNTPQL68A0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CUOMO                      ANIELLO            CE/024859   0,00  24,00   0,00   0,00      R 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7  (CE)  CMUNLL57S25C21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ZARRILLO                   ANNA               CE/024195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5  (CE)  ZRRNNA65M44B86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DI FILIPPO                 NICOLA             CE/023631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3  (CE)  DFLNCL63L31B87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BULZONI                    MARIA              CE/023001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70  (CE)  BLZMRA70S58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SIANO                      LUCIO              CE/021243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70  (CE)  SNILCU70E07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GAGLIONE                   MARIA              CE/024287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9  (CE)  GGLMRA69M49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DI FRATTA                  MARIAGRAZIA        CE/023482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58  (CE)  DFRMGR58D55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MARTINO                    GIUSEPPE           CE/023406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6  (RM)  MRTGPP56B20H50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IASIMONE                   MARIA CONCETTA     CE/024678   0,00  21,00   0,00   0,00      IQ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7  (CE)  SMNMCN67L48G63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MATARAZZO                  GIOVANNA           CE/021997   0,00  21,00   0,00   0,00      LQ                        X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6  (CE)  MTRGNN66P64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DI PETRILLO                ANGELA FLAVIA      CE/020958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1  (CE)  DPTNLF61S61I99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FALCO                      ROSA GIUSEPPINA    CE/025720   0,00  21,00   0,00   0,00 N    QRS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4  (BN)  FLCRGS64C59G31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LASECA                     MARIA GRAZIA       CE/002349   0,00  21,00   0,00   0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72  (CE)  LSCMGR72H58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PETRILLO                   LUCIANO            CE/026457   0,00  12,00   0,00   9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2  (CE)  PTRLCN62B17E75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VITOLO                     UMBERTO            CE/026650   0,00  18,00   0,00   0,00      L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5  (NA)  VTLMRT65H0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DEL GROSSO                 MASSIMO            CE/024403   0,00  12,00   0,00   3,00      QR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8  (NA)  DLGMSM58B02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BONGIOVANNI                AMBROGIO           CE/023156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0  (BA)  BNGMRG60M22A28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BELARDO                    GIUSEPPE           CE/023133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8  (CE)  BLRGPP58P28I99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DEL PRETE                  NICOLA ANTONIO     CE/024505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4  (CE)  DLPNLN54P20G13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PICCOLO                    GIUSEPPE           CE/020788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3  (CE)  PCCGPP53P26H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RAINONE                    ANTONIETTA         CE/023983   0,00  15,00   0,00   0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2  (BN)  RNNNNT62S41D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CERVERA                    ROSA               CE/026898   0,00  15,00   0,00   0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6  (CE)  CRVRSO66R53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SCIALDONE                  FRANCESCO          CE/021751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6  (CE)  SCLFNC66B04M09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BUONCOMPAGNI               ARMANDO            CE/024050   0,00  12,00   0,00   3,00      R 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7  (NA)  BNCRND57R3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LANNA                      MARGHERITA         CE/022676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7  (GE)  LNNMGH67S62D96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MARINIELLO                 CARLO              CE/023458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2  (CE)  MRNCRL62M24E75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COSTANTINI                 ANTONIO            CE/024972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6  (CE)  CSTNTN66R31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PAPA                       ELPIDIO            CE/023273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6  (NA)  PPALPD66M2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TARTAGLIONE                SALVATORE          CE/026391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6  (CE)  TRTSVT66E01B8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PALLADINO                  ANTONIO            CE/022934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5  (CE)  PLLNTN65A20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D ANGELO                   MASSIMO            CE/025979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0  (CE)  DNGMSM60E19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BOVE                       DOMENICA           CE/022005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2  (CE)  BVODNC62M50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DE MATTEIS                 CARMELA            CE/023513   0,00  12,00   0,00   0,00      R 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69  (CE)  DMTCML69P55E78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39 : GE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VITICONTE                  ERSILIA            CE/006920  70,00   0,00  36,00   3,00      QRS           3               10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8  (CE)  VTCRSL58T57E9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39 : GE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I MARCO                   ROSA               CE/026544   0,00  24,00  80,00   9,00      Q                             1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0  (CE)  DMRRSO60L63G59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ADABBO                     MARIAROSARIA       CE/022788   0,00  18,00   0,00   6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5  (NA)  DBBMRS65L4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9 : GE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PETRELLA                   LOREDANA           CE/023270   0,00  27,00  26,00   3,00      QR            2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64  (CE)  PTRLDN64M66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PICCIRILLO                 BARTOLOMEO         CE/026646   0,00  21,00  32,00   0,00      QR            2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4  (EE)  PCCBTL64H20Z40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DI MARZO CAPOZZI           CRISTINA           CE/020616   0,00  27,00  24,00   0,00      QR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61  (AV)  DMRCST61H63A50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PIRONE                     GEMMA              CE/025182   0,00  27,00  18,00   0,00      R  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5  (NA)  PRNGMM65D44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GUIDA                      MARIA              CE/025944   0,00  18,00  16,00   3,00      QR            2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57  (CE)  GDUMRA57H6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FLAGIELLO                  PATRIZIA           CE/021771   0,00  24,00   0,00   9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2  (NA)  FLGPRZ62R5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DI DOMENICO                ANNA               CE/026878   0,00  24,00   0,00   6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2  (CE)  DDMNNA62L61G84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CARFORA                    CLEMENTINA         CE/026997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5  (CE)  CRFCMN65C52I2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TAVANO                     GIOVANNI           CE/005387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0  (CE)  TVNGNN60P02B86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MANNILLO                   GENNARO GIOVANNI   CE/022439   0,00  24,00   3,00   3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64  (CE)  MNNGNR64P15B78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AURILIO                    GIOVANNI           CE/023779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1  (EE)  RLAGNN61H08Z13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ZOLLO                      LAURA              CE/024268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1  (BN)  ZLLLRA61B60F63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DI FRANCO                  LORELLA            CE/021373   0,00  21,00   6,00   3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70  (CE)  DFRLLL70B46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DI GASPARRO                MARIA              CE/025628   0,00  24,00   0,00   3,00      QR     T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4  (CE)  DGSMRA64H61C9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9 : GE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GIORDANO                   MARIA ROSARIA      CE/025321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9  (NA)  GRDMRS69D6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VENTRONE                   CARMENCITA         CE/026590   0,00  21,00   0,00   6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6  (CE)  VNTCMN66H42B86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VERTALDI                   VINCENZO MARIA LID CE/023529   0,00  18,00   4,00   3,00      Q              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9  (NA)  VRTVCN69M04G30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D'AMICO                    MADDALENA          CE/026431   0,00  21,00   0,00   3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52  (CE)  DMCMDL52M4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TAMMARO                    CARLA              CE/026291   0,00  21,00   0,00   3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8  (NA)  TMMCRL68E62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DEL SORDO                  MONICA             CE/021361   0,00  21,00   0,00   3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6  (BN)  DLSMNC66H54A11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NUZZO                      MATILDE MAYLA      CE/025384   0,00  21,00   0,00   3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9  (CE)  NZZMLD69D68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VIGGIANO                   ASSUNTA            CE/021106   0,00  18,00   0,00   3,00      QR     T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4  (CE)  VGGSNT54A68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GRIECO                     CARMELINA          CE/021157   0,00  18,00   0,00   3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9  (NA)  GRCCML69L46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BINI                       NORMA              CE/006306   0,00  12,00   0,00   9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1  (CE)  BNINRM61T49I67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NACCHIA                    TERESA             CE/026509   0,00  18,00   0,00   3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6  (CE)  NCCTRS56D60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MEZZACAPO                  CRISTINA           CE/021711   0,00  15,00   0,00   3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65  (CE)  MZZCST65E69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DI LAURO                   ROSARIA            CE/021454   0,00  15,00   0,00   3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69  (CE)  DLRRSR69A66E75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GALDIERI                   GIOVANNA           CE/022597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4  (FR)  GLDGNN64L51C0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39 : GE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AMABILE                    ANNACARMEN         CE/020005   0,00  12,00   0,00   3,00 N    S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70  (CE)  MBLNCR70M67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40 : IGIENE, ANATOMIA, FISIOLOGIA, PATOLOGIA GENERALE E DELL'APPARATO MASTICATORI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GUIDA                      ANTONIETTA         CE/005478  76,00   0,00   8,00   3,00      QR            1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57  (CE)  GDUNNT57R58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IOPPA                     LUCIANA            CE/005537  39,00   0,00  12,00   3,00      QR      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0  (NA)  CPPLCN60A4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ALZILLO                   MARIA              CE/005579  45,00   0,00   0,00   0,00      QR            4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3  (CE)  SLZMRA63S70D22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PETTORUTI                  ROSA               CE/007425  42,00   0,00   0,00   0,00      QR            3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7  (NA)  PTTRSO57S65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DELLE CAVE                 MICHELINA          CE/005406  33,00   0,00   0,00   3,00      Q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9  (CE)  DLLMHL59M60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VITALE                     LUCIA              CE/005363  27,00   0,00   0,00   3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58  (NA)  VTLLCU58C70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40 : IGIENE, ANATOMIA, FISIOLOGIA, PATOLOGIA GENERALE E DELL'APPARATO MASTICATORI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PARENTE                    AGNESE             CE/027013   0,00  27,00  52,00   6,00      QR            1  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2  (CE)  PRNGNS62C68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DIODATO                    ASSUNTA            CE/027000   0,00  21,00  24,00   6,00      JQ                X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6  (CE)  DDTSNT56B60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VIPARELLI                  ROSI LIBERA        CE/026620   0,00  18,00  12,00   9,00      LQR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4  (BN)  VPRRLB64R50F27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ZAZA D AULISIO             SILVIA             CE/025700   0,00  27,00   2,00   6,00      QR            2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2  (CE)  ZZDSLV62L67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FERRARA                    FRANCESCA          CE/020318   0,00  27,00   0,00   6,00 N    QRS           2   X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8  (PV)  FRRFNC58R51L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CECI                       ANNA               CE/026966   0,00  27,00   0,00   3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3  (CE)  CCENNA53P51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0 : IGIENE, ANATOMIA, FISIOLOGIA, PATOLOGIA GENERALE E DELL'APPARATO MASTICATORI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COPPOLA                    ANNA               CE/024478   0,00  27,00  18,00   6,00      R 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55  (CE)  CPPNNA55E42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IANNONE                    GIANFRANCO         CE/025686   0,00  30,00   0,00  12,00      Q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2  (CE)  NNNGRF62H19M09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PISCIOTTA                  MARGHERITA         CE/022797   0,00  27,00   0,00   9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2  (NA)  PSCMGH62T5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FERRANTE                   LEANDRA            CE/026004   0,00  18,00  12,00   3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8  (CE)  FRRLDR58C45C56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TOZZI                      CARMELA            CE/026916   0,00  27,00   0,00   6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56  (CE)  TZZCML56B64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CARRATURO                  GIUSEPPINA ANTONIE CE/023289   0,00  27,00   6,00   0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57  (AV)  CRRGPP57S68I47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IZZO                       CRESCENZO          CE/026340   0,00  27,00   2,00   3,00      R 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59  (CE)  ZZICSC59D04E79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PALMA                      GIUSEPPINA ANTONIE CE/008166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59  (BN)  PLMGPP59A70C25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LAMBERTI                   EMILIA PERLA       CE/022260   0,00  27,00   0,00   3,00      R 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6  (NA)  LMBMPR66E5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CORVINO                    ANGELINA CAROLINA  CE/000541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1  (CE)  CRVNLN61S42B87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CUSANO                     FULVIA             CE/023927   0,00  21,00   0,00   3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63  (CE)  CSNFLV63B59H16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GRECO                      ROSA               CE/024810   0,00  21,00   0,00   0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55  (SA)  GRCRSO55L42D39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CORVINO                    ANNA               CE/026167   0,00  18,00   0,00   3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60  (NA)  CRVNNA60R46G81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RUSSO                      SALVATORE          CE/021127   0,00  12,00   0,00   0,00      R 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8  (CE)  RSSSVT58D16G66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42 : INFOR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PIA                        RAFFAELE           CE/020575  92,00   0,00  40,00   0,00      QR            2               1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57  (CE)  PIARFL57M02I67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E LUCIA                   CLEMENTE           CE/007000  44,00   0,00  28,00   3,00      QR            1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3  (NA)  DLCCMN53B0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42 : INFOR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GENOVESE                   TERESA             CE/025424   0,00  30,00  34,00   3,00      QR            3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5  (RG)  GNVTRS55P63H1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2 : INFOR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EPPARULO                  GIUSEPPE           CE/025935   0,00  27,00  84,00   0,00      R             1    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4  (CE)  CPPGPP64B16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RUBINO                     PAOLO              CE/023624   0,00  12,00  43,00   3,00      R             1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2  (CE)  RBNPLA62S03B71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SAVIANO                    PASQUALE           CE/006360   0,00  27,00  18,00   6,00      QR      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49  (NA)  SVNPQL49L10D78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IANNOTTA                   PASQUALE           CE/025953   0,00  27,00  12,00   3,00      Q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8  (NA)  NNTPQL68A0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SANTORO                    ANTONIO            CE/022406   0,00  24,00  12,00   3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4  (CE)  SNTNTN64D29B86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SALZILLO                   ANIELLO            CE/021782   0,00  27,00   6,00   3,00      R 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63  (CE)  SLZNLL63B22I1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COCCHINI                   ANGELA             CE/023820   0,00  24,00   0,00   9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0  (SA)  CCCNGL60D69A71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TAFURI                     MARIO              CE/026236   0,00  21,00   0,00   9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57  (CE)  TFRMRA57C30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DE GENNARO                 ANNA MARIA         CE/005716   0,00  24,00   0,00   6,00      QR            1   X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9  (CE)  DGNNMR59C52B71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ORSINI                     MARIA ANNUNZIATA   CE/022459   0,00  27,00   0,00   3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66  (CE)  RSNMNN66H44G59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FARINA                     FORTUNATA          CE/005682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3  (CE)  FRNFTN63E53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FERRARESI                  PASQUALE MARIA     CE/022333   0,00  24,00   6,00   0,00                        X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71  (NA)  FRRPQL71E1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GALLO                      GIULIA             CE/025392   0,00  24,00   2,00   3,00      QR            2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4  (GR)  GLLGLI64H62E20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FARINARO                   MARIA LUIGIA       CE/020354   0,00  24,00   2,00   3,00      Q                 X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6  (CE)  FRNMLG66B43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2 : INFOR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MEROLA                     CARMINE            CE/027101   0,00  24,00   0,00   3,00 MN   GQS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0  (CE)  MRLCMN60B15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DE SANTIS                  MARIATERESA        CE/021456   0,00  24,00   0,00   3,00 M    G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6  (NA)  DSNMTR66T5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GOLIA                      ROSARIA            CE/025376   0,00  24,00   0,00   3,00      JQR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8  (NA)  GLORSR58E50A26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DE SANTIS                  CRESCENZA          CE/026365   0,00  24,00   0,00   3,00      LQR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4  (SA)  DSNCSC64P68D6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DELLA VOLPE                CONCETTA           CE/026096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5  (CE)  DLLCCT65R44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TORO                       SABRINA            CE/026066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65  (NA)  TROSRN65D6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GRAVINA                    MARIA              CE/025352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5  (CE)  GRVMRA65A50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DI PETRILLO                ANGELA FLAVIA      CE/020958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1  (CE)  DPTNLF61S61I99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PAGANO                     CARMELA            CE/023397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70  (CE)  PGNCML70E41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BORTONE                    CONCETTA           CE/023774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6  (EE)  BRTCCT66C67Z1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ROSMINO                    ROSA               CE/025302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70  (CE)  RSMRSO70H59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TONZIELLO                  CATERINA           CE/026569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5  (CE)  TNZCRN65S64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CATAURO                    ARMANDO            CE/024140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5  (BN)  CTRRND65M24A78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BUONANNO                   CIRO               CE/025784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3  (CE)  BNNCRI63S26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2 : INFOR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MATANO                     ANTONIO            CE/023958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58  (CE)  MTNNTN58H12I67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CANTIELLO                  MARIA              CE/025108   0,00  21,00   2,00   3,00      QR            1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7  (LT)  CNTMRA67T64D70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TESSITORE                  GRAZIA             CE/027040   0,00  21,00   0,00   3,00 M    GQ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9  (CE)  TSSGRZ69S48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FABOZZI                    IMMACOLATA         CE/020312   0,00  21,00   0,00   3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6  (CE)  FBZMCL66M62L37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BRAMBINI                   ROSANNA            CE/023763   0,00  21,00   0,00   3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67  (CE)  BRMRNN67D6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ALBERICO                   ROSA               CE/020250   0,00  21,00   0,00   3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9  (CE)  LBRRSO59C42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VITALE                     GIUSEPPE           CE/026624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2  (CE)  VTLGPP62M29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CEPPARULO                  TIZIANA            CE/025211   0,00  18,00   0,00   3,00      KLQ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5  (CE)  CPPTZN65C43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MANNA                      ANNA               CE/023079   0,00  18,00   0,00   3,00      LQ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5  (NA)  MNNNNA65B5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RICCARDI                   AMELIA             CE/024824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7  (NA)  RCCMLA67B53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FERRAIOLI                  DANILA             CE/021936   0,00  18,00   0,00   3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1  (CE)  FRRDNL61R59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CERBO                      ANTONIO            CE/006329   0,00  12,00   0,00   9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57  (CE)  CRBNTN57D08G63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GUZZOVAGLIA                GIUSEPPINA         CE/005705   0,00  15,00   0,00   6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6  (CE)  GZZGPP56R59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MADONNA                    CARMELA            CE/023873   0,00  18,00   0,00   3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53  (CE)  MDNCML53R54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2 : INFOR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SACCO                      ELENA              CE/020053   0,00  18,00   0,00   3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CE)  SCCLNE66E58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TAMMARO                    CATERINA           CE/025754   0,00  18,00   0,00   3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62  (CE)  TMMCRN62E70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BENNARDO                   MARIA              CE/024715   0,00  18,00   0,00   3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70  (CE)  BNNMRA70H65I05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DI MAURO                   ELIO               CE/024501   0,00  18,00   0,00   3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6  (NA)  DMRLEI66R0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DI SILVESTRO               ANTONIO            CE/026378   0,00  18,00   0,00   3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5  (CE)  DSLNTN65M29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GAGLIONE                   MARIA              CE/024287   0,00  18,00   0,00   3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9  (CE)  GGLMRA69M49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BUONPANE                   ANNUNZIATA         CE/005730   0,00  12,00   0,00   6,00      QR            3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0  (CE)  BNPNNZ60L52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GIULIANO                   ANNA MARIA         CE/025620   0,00  15,00   0,00   3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7  (CE)  GLNNMR67H4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BRUNO                      ANGELO             CE/024001   0,00  15,00   0,00   3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57  (SA)  BRNNGL57C01I42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CUOMO                      ANIELLO            CE/024859   0,00  15,00   0,00   3,00      R             3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7  (CE)  CMUNLL57S25C21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LASECA                     MARIA GRAZIA       CE/002349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72  (CE)  LSCMGR72H58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PAGLIUCA                   GIUSEPPA           CE/022340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5  (CE)  PGLGPP65A67L1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PEZZELLA                   UMBERTO            CE/025638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4  (CE)  PZZMRT64S07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ZAGARIA                    MARIA TERESA       CE/025743   0,00  33,00  96,00   0,00      Q                             1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2  (CE)  ZGRMTR62E63L84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ZARIGNO                    NUNZIO             CE/006279   0,00  30,00  56,00   6,00      QR            3                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1  (CE)  ZRGNNZ61D25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TROTTA                     FRANCESCO          CE/006908   0,00  30,00  58,00   3,00      QR            2  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9  (CE)  TRTFNC59M08D22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RICCARDI                   AMELIA             CE/024824   0,00  27,00  62,00   0,00      QR            2    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7  (NA)  RCCMLA67B53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NAPOLITANO                 CARMELA            CE/025460   0,00  30,00  54,00   3,00      QR            3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53  (CE)  NPLCML53A58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ESSORE                    GIULIO             CE/004739   0,00  24,00  56,00   6,00      QR            2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0  (CE)  MSSGLI50M01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PETRILLO                   LUCIANO            CE/026457   0,00  21,00  65,00   0,00      Q              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2  (CE)  PTRLCN62B17E75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MASTRANTUONO               AURELIO            CE/020160   0,00  27,00  58,00   0,00      QR            2   X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46  (CE)  MSTRLA46P06H43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CARANDENTE                 SALVATORE          CE/023935   0,00  24,00  59,00   0,00      QR            3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7  (NA)  CRNSVT57D09F79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INGRAVALLO                 ILARIA             CE/024335   0,00  27,00  55,00   0,00      QR            2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8  (CE)  NGRLRI68S66B71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VITALE                     CARLO              CE/023550   0,00  21,00  58,00   3,00      QR            2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9  (CE)  VTLCRL59B03I67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MIRRA                      GAETANO            CE/022065   0,00  27,00  54,00   0,00      QRS           2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54  (CE)  MRRGTN54C26E15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FABOZZI                    GENNARO MARCELLINO CE/024065   0,00  24,00  48,00   9,00      QR            2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9  (CE)  FBZGNR59H07H97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PELLEGRINO                 ELVIRA             CE/022734   0,00  27,00  54,00   0,00      Q           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8  (CE)  PLLLVR58A53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CORVINO                    FERDINANDO         CE/004728   0,00  24,00  50,00   6,00      QR            2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47  (CE)  CRVFDN47S08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DI TOMMASO                 MICHELE            CE/024967   0,00  30,00  48,00   0,00 M    GQ        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5  (NA)  DTMMHL65R30B99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ADRIGERI                   ADRIANO            CE/023778   0,00  24,00  50,00   3,00      QR            3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55  (CE)  DRGDRN55B24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MARINO                     FRANCESCO          CE/004717   0,00  21,00  48,00   3,00      QR            2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49  (CE)  MRNFNC49C28G3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SARRACINO                  FRANCESCO          CE/020756   0,00  24,00  48,00   0,00      Q    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50  (CE)  SRRFNC50M04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FARINA                     FORTUNATA          CE/005682   0,00  33,00  34,00   3,00      QR            1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3  (CE)  FRNFTN63E53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VOZZA                      GIUSEPPE           CE/025819   0,00  24,00  45,00   0,00      QR            3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7  (CE)  VZZGPP57B04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TOSCANO                    GIOVANNI           CE/006260   0,00  27,00  36,00   6,00      QR            2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58  (CE)  TSCGNN58R05H97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GUZZOVAGLIA                GIUSEPPINA         CE/005705   0,00  33,00  32,00   3,00      QR            2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6  (CE)  GZZGPP56R59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DE SANTIS                  CRESCENZA          CE/026365   0,00  27,00  40,00   0,00      LQR           1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4  (SA)  DSNCSC64P68D6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CAROZZA                    PIETRO             CE/024143   0,00  24,00  42,00   0,00      QRS           3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48  (CE)  CRZPTR48A10E7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FERRAIOLI                  DANILA             CE/021936   0,00  30,00  36,00   0,00      QR            2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1  (CE)  FRRDNL61R59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BOLOGNA                    EMILIO             CE/024703   0,00  24,00  36,00   6,00      QR            2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6  (CE)  BLGMLE56T01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DE LUCIA                   CLEMENTE           CE/007000   0,00  27,00  36,00   3,00      QR            1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3  (NA)  DLCCMN53B0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ALBERICO                   ROSA               CE/020250   0,00  33,00  32,00   0,00      Q    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9  (CE)  LBRRSO59C42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LUCHENA                    GIUSEPPE           CE/022680   0,00  24,00  40,00   0,00      QR            1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55  (NA)  LCHGPP55P15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ROMANO                     ANTONIETTA         CE/024778   0,00  33,00  30,00   0,00      Q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3  (NA)  RMNNNT63P57B90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D'AMELIO                   LUCIO              CE/025256   0,00  24,00  35,00   3,00      QR            1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2  (CE)  DMLLCU52H0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MADONNA                    CARMELA            CE/023873   0,00  27,00  34,00   0,00      QR            2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53  (CE)  MDNCML53R54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BUONPANE                   ANNUNZIATA         CE/005730   0,00  33,00  24,00   3,00      QR            3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0  (CE)  BNPNNZ60L52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BRAMBINI                   ROSANNA            CE/023763   0,00  27,00  32,00   0,00      Q   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67  (CE)  BRMRNN67D6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BENNARDO                   MARIA              CE/024715   0,00  27,00  31,00   0,00      Q              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70  (CE)  BNNMRA70H65I05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SANTANGELI                 MELANIA            CE/022384   0,00  24,00  30,00   3,00      QR            4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0  (CE)  SNTMLN60T53B8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GUARINO                    FRANCESCO          CE/025339   0,00  27,00  30,00   0,00      QR     T      2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2  (NA)  GRNFNC62D08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ORSINI                     MARIA ANNUNZIATA   CE/022459   0,00  27,00  30,00   0,00      QR            1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66  (CE)  RSNMNN66H44G59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MAISTO                     PAOLO              CE/025328   0,00  24,00  30,00   3,00      QR            1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8  (CE)  MSTPLA58A25H97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IOIME                      MICHELA            CE/005556   0,00  36,00  18,00   3,00      QR            1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8  (NA)  MIOMHL58A4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MIGLIORE                   SERGIO             CE/026486   0,00  24,00  30,00   3,00      QR            1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1  (NA)  MGLSRG51S0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CEPPARULO                  GIUSEPPE           CE/025935   0,00  24,00  30,00   3,00      R             1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4  (CE)  CPPGPP64B16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DIANA                      GIUSEPPE           CE/020952   0,00  24,00  33,00   0,00      R             1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8  (CE)  DNIGPP58C10B58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GOLIA                      ROSARIA            CE/025376   0,00  30,00  26,00   0,00      JQR           2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8  (NA)  GLORSR58E50A26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FALCO                      ROSA GIUSEPPINA    CE/025720   0,00  21,00  35,00   0,00 N    QRS           1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4  (BN)  FLCRGS64C59G31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MASTROPIETRO               MADDALENA          CE/022764   0,00  24,00  31,00   0,00      Q       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9  (CE)  MSTMDL69E67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DI PASCALE                 GENNARO            CE/020959   0,00  24,00  30,00   0,00      GQR     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55  (CE)  DPSGNR55R03B66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CAPUTO                     ROBERTO MARIA      CE/023673   0,00  27,00  27,00   0,00      QR      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59  (CE)  CPTRRT59P08L15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RUSSO                      ANTONIO            CE/020457   0,00  24,00  30,00   0,00      R       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52  (CE)  RSSNTN52M10E99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ANNUNZIATA                 ALFONSO            CE/023777   0,00  24,00  30,00   0,00      R       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1  (SA)  NNNLNS51H07I43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CAIMANO                    LUIGI              CE/024984   0,00  27,00  24,00   0,00      QR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1  (CE)  CMNLGU61C09L0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GAUDINO                    FRANCESCA          CE/006907   0,00  30,00  18,00   3,00      QR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57  (MI)  GDNFNC57D58F20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GAGLIARDI                  ANNA               CE/025341   0,00  30,00  21,00   0,00      Q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9  (CE)  GGLNNA69E48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BUONAIUTO                  GIUSEPPE           CE/022036   0,00  21,00  30,00   0,00      R       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51  (SS)  BNTGPP51M22I45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FULGIERI                   PAOLA              CE/020816   0,00  27,00  24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7  (UD)  FLGPLA67B43L4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CANTIELLO                  MARIA              CE/025108   0,00  33,00  16,00   0,00      QR            1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7  (LT)  CNTMRA67T64D70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GRAVINA                    MARIA              CE/025352   0,00  30,00  18,00   0,00      QR      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5  (CE)  GRVMRA65A50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ANGELONE                   GENNARO            CE/004370   0,00  33,00  12,00   3,00      QR            1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1  (CE)  NGLGNR51T21G59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D'AGOSTO                   GIUSEPPE           CE/026510   0,00  24,00  24,00   0,00      R             3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56  (CE)  DGSGPP56A30B36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PENNETTA                   FRANCESCA          CE/023272   0,00  30,00  16,00   0,00 M    EQ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0  (FG)  PNNFNC60B47D26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POPOLIZIO                  MARGHERITA         CE/021311   0,00  30,00  15,00   0,00      QR            1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8  (CE)  PPLMGH68B60H16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PETRUCCELLI                CONCETTA           CE/020738   0,00  33,00  12,00   0,00      QR            1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1  (LT)  PTRCCT61B47D70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DI CRISTOFARO              FRANCA             CE/022854   0,00  24,00  21,00   0,00      Q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72  (CE)  DCRFNC72D56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MASTROIANNI                SABRINA            CE/023311   0,00  27,00  18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9  (CE)  MSTSRN69L7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MASTROIANNI IADEVITO       TERESA             CE/023413   0,00  21,00  24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7  (CE)  MSTTRS57A65A24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DE SANTIS                  MARIATERESA        CE/021456   0,00  30,00  14,00   0,00 M    GQ  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6  (NA)  DSNMTR66T5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TESSITORE                  GRAZIA             CE/027040   0,00  30,00  13,00   0,00 M    GQ  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9  (CE)  TSSGRZ69S48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BISCARDI                   SARA MARIA         CE/024037   0,00  24,00  19,00   0,00      KR            1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4  (BN)  BSCSMR64D48I19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RIBATTEZZATO               SALVATORE          CE/020438   0,00  24,00  16,00   3,00      QR            3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9  (CE)  RBTSVT59A08I05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SACCO                      ELENA              CE/020053   0,00  33,00  10,00   0,00      QR            1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CE)  SCCLNE66E58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CIMINO                     PASQUALINA         CE/024947   0,00  27,00  16,00   0,00      Q   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3  (CE)  CMNPQL63T64H8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RAGONA                     ROSANNA            CE/023232   0,00  30,00  12,00   0,00      QR            3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56  (PD)  RGNRNN56M45G16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RONZA                      CLAUDIO            CE/006514   0,00  24,00  12,00   6,00      QR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2  (RC)  RNZCLD52B02H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FREDA                      FERDINANDO         CE/021668   0,00  24,00  12,00   6,00      R 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0  (LT)  FRDFDN60C07D70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GIULIANO                   ANNA MARIA         CE/025620   0,00  30,00  10,00   0,00      QR            2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7  (CE)  GLNNMR67H4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TAMMARO                    CATERINA           CE/025754   0,00  27,00  13,00   0,00      QR            1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62  (CE)  TMMCRN62E70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DI FRATTA                  MARIAGRAZIA        CE/023482   0,00  24,00  16,00   0,00                  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58  (CE)  DFRMGR58D55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FORESTA                    ANTONIO            CE/022779   0,00  24,00  12,00   3,00      QR            3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0  (CE)  FRSNTN60B2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GALLO                      ROSARIA            CE/025851   0,00  27,00  12,00   0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71  (NA)  GLLRSR71M49L8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DELLA VOLPE                CONCETTA           CE/026096   0,00  24,00  15,00   0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5  (CE)  DLLCCT65R44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CROCCO                     FRANCESCO          CE/006887   0,00  24,00  12,00   3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8  (CE)  CRCFNC58D24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BORRELLI                   ANTONIO            CE/004732   0,00  24,00  12,00   3,00      QR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3  (CE)  BRRNTN53A15G66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PETRILLO                   RITA               CE/023751   0,00  27,00  12,00   0,00      Q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67  (CE)  PTRRTI67C55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DELLA VENTURA              ANTONELLA          CE/026867   0,00  27,00  12,00   0,00      R 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9  (CE)  DLLNNL69M67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DE BIASE                   ANNA               CE/026211   0,00  27,00  12,00   0,00      R 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4  (CE)  DBSNNA64R69F35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CIVELLO                    IGNAZIO            CE/006268   0,00  15,00  20,00   3,00      QR            1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58  (NA)  CVLGNZ58S07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GALLO                      GIULIA             CE/025392   0,00  33,00   4,00   0,00      QR            2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4  (GR)  GLLGLI64H62E20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D'AIELLO                   MARIA RITA         CE/025521   0,00  36,00   0,00   0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0  (CE)  DLLMRT60T63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SIANO                      LUCIO              CE/021243   0,00  24,00  12,00   0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70  (CE)  SNILCU70E07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VIGLIOTTI                  RAFFAELLA          CE/026224   0,00  33,00   2,00   0,00      QR            2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7  (CE)  VGLRFL67B50I2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ROSMINO                    ROSA               CE/025302   0,00  27,00   8,00   0,00      Q   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70  (CE)  RSMRSO70H59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SCHIANO                    CLAUDIA            CE/020544   0,00  27,00   2,00   6,00      Q   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3  (NA)  SCHCLD63C5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MARINO                     ANTONIO            CE/023810   0,00  24,00  10,00   0,00      LR            1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1  (CE)  MRNNTN61P13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MONACO                     ERMELINDA          CE/021400   0,00  30,00   4,00   0,00      Q                 X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9  (CE)  MNCRLN69H43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PAGLIUCA                   GIUSEPPA           CE/022340   0,00  30,00   4,00   0,00      Q   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5  (CE)  PGLGPP65A67L1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MIRTO                      FILOMENA           CE/021902   0,00  30,00   4,00   0,00      Q   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1  (CE)  MRTFMN61T50G54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CAIAZZO                    FRANCESCO          CE/023250   0,00  24,00   0,00   9,00      Q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0  (NA)  CZZFNC60H02A0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DE GENNARO                 ANNA MARIA         CE/005716   0,00  30,00   0,00   3,00      QR            1   X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9  (CE)  DGNNMR59C52B71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BORTONE                    CONCETTA           CE/023774   0,00  33,00   0,00   0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6  (EE)  BRTCCT66C67Z1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CATAURO                    ARMANDO            CE/024140   0,00  33,00   0,00   0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5  (BN)  CTRRND65M24A78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MATANO                     ANTONIO            CE/023958   0,00  33,00   0,00   0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58  (CE)  MTNNTN58H12I67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ROMAGNUOLO                 CANDIDA            CE/024830   0,00  27,00   6,00   0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72  (CE)  RMGCDD72H60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CEPPARULO                  TIZIANA            CE/025211   0,00  30,00   2,00   0,00      KLQ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5  (CE)  CPPTZN65C43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MARTINO                    ANNAMARIA          CE/022060   0,00  27,00   5,00   0,00      QR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70  (CH)  MRTNMR70E46E43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BOCCIA                     RAFFAELINA         CE/024554   0,00  30,00   2,00   0,00 N    QS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4  (CE)  BCCRFL64L62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MANNA                      ANNA               CE/023079   0,00  27,00   4,00   0,00      LQ             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5  (NA)  MNNNNA65B5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DI PETRILLO                ANGELA FLAVIA      CE/020958   0,00  21,00  10,00   0,00      QR            2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1  (CE)  DPTNLF61S61I99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MEROLA                     CARMINE            CE/027101   0,00  30,00   0,00   0,00 MN   GQS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0  (CE)  MRLCMN60B15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MEROLA                     ANGELA             CE/023912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6  (CE)  MRLNGL66E64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TORO                       SABRINA            CE/026066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65  (NA)  TROSRN65D6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AMATO                      PAOLA              CE/020988   0,00  27,00   0,00   3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2  (CE)  MTAPLA62M48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BARBATO                    ELIA               CE/006275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0  (CE)  BRBLEI60P08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BRUNO                      ANGELO             CE/024001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57  (SA)  BRNNGL57C01I42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CARDILLO                   STEFANIA           CE/023376   0,00  30,00   0,00   0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9  (CE)  CRDSFN69P61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CORVINO                    ORNELLA            CE/024324   0,00  30,00   0,00   0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6  (CE)  CRVRLL66R62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FARINARO                   MARIA LUIGIA       CE/020354   0,00  30,00   0,00   0,00      Q                 X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6  (CE)  FRNMLG66B43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POSILLICO                  URSULA             CE/020540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70  (BN)  PSLRSL70L44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DI MAURO                   ELIO               CE/024501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6  (NA)  DMRLEI66R0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CARIELLO                   MADDALENA          CE/024853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5  (CE)  CRLMDL65L49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BUONANNO                   CIRO               CE/025784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3  (CE)  BNNCRI63S26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ZERBINI                    ALFREDO            CE/024564   0,00  30,00   0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67  (CE)  ZRBLRD67S15I05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MAIALE                     FRANCA             CE/022424   0,00  27,00   2,00   0,00      Q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71  (CE)  MLAFNC71P70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TONZIELLO                  CATERINA           CE/026569   0,00  27,00   1,00   0,00      Q   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5  (CE)  TNZCRN65S64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DELLI PAOLI                MARIO FRANCESCO    CE/025163   0,00  24,00   0,00   3,00 M    G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3  (CE)  DLLMFR63A14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GENOVESE                   TERESA             CE/025424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5  (RG)  GNVTRS55P63H1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TORNINCASA                 SILVIO             CE/004700   0,00  18,00   0,00   9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48  (CE)  TRNSLV48B14B8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PAGANO                     CARMELA            CE/023397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70  (CE)  PGNCML70E41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FABOZZI                    IMMACOLATA         CE/020312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6  (CE)  FBZMCL66M62L37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CRISCI                     CARMELINA          CE/024292   0,00  27,00   0,00   0,00 N    QS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8  (BN)  CRSCML68D60D69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PERSICO                    IMMACOLATA         CE/022719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6  (NA)  PRSMCL66D7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FIORILLO                   GIOVANNI           CE/022170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56  (CE)  FRLGNN56M09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DI SILVESTRO               ANTONIO            CE/026378   0,00  27,00   0,00   0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5  (CE)  DSLNTN65M29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PEZZELLA                   UMBERTO            CE/025638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4  (CE)  PZZMRT64S07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ROMEO                      IRENE              CE/023363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63  (CE)  RMORNI63H53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MARTINO                    GIUSEPPE           CE/023406   0,00  24,00   2,00   0,00          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6  (RM)  MRTGPP56B20H50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RAINONE                    ANTONIETTA         CE/023983   0,00  15,00  10,00   0,00      QR            1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2  (BN)  RNNNNT62S41D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DI MAURO                   RITA               CE/021433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6  (CE)  DMRRTI66T53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CIOFFI                     DANIELE            CE/024696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2  (CE)  CFFDNL62E22E9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GRASSO                     GIOVANNI           CE/025912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9  (CE)  GRSGNN59C19I247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SACCHETTI                  GIUSEPPE           CE/021663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9  (CE)  SCCGPP69B23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IANNOTTA                   PASQUALE           CE/025953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8  (NA)  NNTPQL68A0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CUOMO                      ANIELLO            CE/024859   0,00  24,00   0,00   0,00      R 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7  (CE)  CMUNLL57S25C21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ZARRILLO                   ANNA               CE/024195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5  (CE)  ZRRNNA65M44B86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DI PASCALE                 GIUSEPPE           CE/024985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6  (CE)  DPSGPP66B08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DI FILIPPO                 NICOLA             CE/023631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3  (CE)  DFLNCL63L31B87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SALZILLO                   ANIELLO            CE/021782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63  (CE)  SLZNLL63B22I1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MARINIELLO                 CARLO              CE/023458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2  (CE)  MRNCRL62M24E75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ULLUCCI                    GIUSEPPE           CE/024688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0  (LT)  LLCGPP60T28D70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BULZONI                    MARIA              CE/023001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70  (CE)  BLZMRA70S58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GAGLIONE                   MARIA              CE/024287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9  (CE)  GGLMRA69M49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PICCOLO                    GIUSEPPE           CE/020788   0,00  12,00   8,00   3,00      QR            2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3  (CE)  PCCGPP53P26H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IASIMONE                   MARIA CONCETTA     CE/024678   0,00  21,00   0,00   0,00      IQ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7  (CE)  SMNMCN67L48G63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MATARAZZO                  GIOVANNA           CE/021997   0,00  21,00   0,00   0,00      LQ                        X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6  (CE)  MTRGNN66P64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LASECA                     MARIA GRAZIA       CE/002349   0,00  21,00   0,00   0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72  (CE)  LSCMGR72H58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DI LEMMA                   TERESA             CE/020591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6  (NA)  DLMTRS66P66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BONGIOVANNI                AMBROGIO           CE/023156   0,00  12,00   4,00   3,00      QR            2       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0  (BA)  BNGMRG60M22A28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VITOLO                     UMBERTO            CE/026650   0,00  18,00   0,00   0,00      L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5  (NA)  VTLMRT65H0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VITO                       FRANCESCO          CE/024075   0,00  12,00   6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72  (CE)  VTIFNC72P04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DEL GROSSO                 MASSIMO            CE/024403   0,00  12,00   0,00   3,00      QR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8  (NA)  DLGMSM58B02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BELARDO                    GIUSEPPE           CE/023133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8  (CE)  BLRGPP58P28I99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BOCCONE                    ANNUNZIATA         CE/022000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5  (SA)  BCCNNZ55C42A71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DEL PRETE                  NICOLA ANTONIO     CE/024505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4  (CE)  DLPNLN54P20G13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CERVERA                    ROSA               CE/026898   0,00  15,00   0,00   0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6  (CE)  CRVRSO66R53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SCIALDONE                  FRANCESCO          CE/021751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6  (CE)  SCLFNC66B04M09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BUONCOMPAGNI               ARMANDO            CE/024050   0,00  12,00   0,00   3,00      R 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7  (NA)  BNCRND57R3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MOTTI                      LUIGIA             CE/023402   0,00  12,00   0,00   3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5  (CE)  MTTLGU65C60E79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LANNA                      MARGHERITA         CE/022676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7  (GE)  LNNMGH67S62D96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COSTANTINI                 ANTONIO            CE/024972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6  (CE)  CSTNTN66R31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PAPA                       ELPIDIO            CE/023273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6  (NA)  PPALPD66M2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TARTAGLIONE                SALVATORE          CE/026391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6  (CE)  TRTSVT66E01B8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PALLADINO                  ANTONIO            CE/022934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5  (CE)  PLLNTN65A20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D ANGELO                   MASSIMO            CE/025979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0  (CE)  DNGMSM60E19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PORRINO                    SILVANA            CE/027192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6  (CE)  PRRSVN56E62I23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DE MATTEIS                 CARMELA            CE/023513   0,00  12,00   1,00   0,00      R             1                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69  (CE)  DMTCML69P55E78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BOVE                       DOMENICA           CE/022005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2  (CE)  BVODNC62M50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AIAZZO                    FRANCESCO          CE/023250   0,00  21,00  50,00   9,00      QR            3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0  (NA)  CZZFNC60H02A0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AVIANO                    PASQUALE           CE/006360   0,00  27,00  20,00   9,00      QR            1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49  (NA)  SVNPQL49L10D78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CHIANO                    CLAUDIA            CE/020544   0,00  24,00   8,00   6,00      Q   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3  (NA)  SCHCLD63C5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IZZO                       CONCETTA           CE/023776   0,00  36,00 132,00   0,00      QR            2               1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3  (BN)  ZZICCT63T47F63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OLIVA                      VITTORIA           CE/022483   0,00  33,00 122,00   0,00      Q      T                      1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1  (BN)  LVOVTR61E65F63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CARUSONE                   ANGELINA           CE/024349   0,00  33,00  85,00   0,00      QR     T      2   X           1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6  (CE)  CRSNLN56C65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CERBO                      ANTONIO            CE/006329   0,00  30,00  70,00   6,00      QR            2               10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57  (CE)  CRBNTN57D08G63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IZZO                       ANGELA             CE/006356   0,00  30,00  70,00   3,00 N    QRS           2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4  (BN)  ZZINGL64C67A43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CORVINO                    FERDINANDO         CE/004728   0,00  24,00  68,00   6,00      QR            2                9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47  (CE)  CRVFDN47S08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PETRILLO                   LUCIANO            CE/026457   0,00  12,00  70,00   9,00      Q                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2  (CE)  PTRLCN62B17E75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CARRILLO                   RAFFAELINA         CE/024130   0,00  27,00  58,00   3,00      QR            3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2  (CE)  CRRRFL62C50I1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IEVOLELLA                  LAURA              CE/008162   0,00  30,00  42,00   9,00      QR            2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2  (CE)  VLLLRA62M67H43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FEO                        COSTANZO MARIO     CE/022748   0,00  18,00  58,00   0,00      Q             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2  (BN)  FEOCTN62E31C25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GOLIA                      ROSARIA            CE/025376   0,00  30,00  43,00   0,00      JQR           2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8  (NA)  GLORSR58E50A26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CUOMO                      ANIELLO            CE/024859   0,00  24,00  47,00   0,00      R             3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7  (CE)  CMUNLL57S25C21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PAONESSA                   MARIA              CE/024898   0,00  27,00  40,00   0,00      QR            2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59  (NA)  PNSMRA59B59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TARTAGLIONE                SALVATORE          CE/026391   0,00  27,00  40,00   0,00                     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6  (CE)  TRTSVT66E01B8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MOTTI                      GENOVEFFA          CE/022758   0,00  27,00  39,00   0,00      R             2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4  (NA)  MTTGVF64H61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MINALE                     SILVANA            CE/025322   0,00  27,00  39,00   0,00      R             1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4  (CE)  MNLSVN64P57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ACCONCIA                   ANTONIETTA GIUSEPP CE/020993   0,00  27,00  36,00   0,00      QR     T      2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6  (CE)  CCNNNT66S44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FERRARO                    MARISA             CE/021631   0,00  21,00  36,00   6,00      Q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9  (CE)  FRRMRS59M66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DE FILIPPO                 ANNA               CE/026079   0,00  27,00  36,00   0,00       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3  (CE)  DFLNNA63D51E93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MESSORE                    GIULIO             CE/004739   0,00  24,00  32,00   6,00      QR            2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0  (CE)  MSSGLI50M01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VERDE                      LIVIO              CE/021085   0,00  27,00  34,00   0,00      R             1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5  (EE)  VRDLVI65D11Z61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TARTAGLIA                  ERASMO             CE/006373   0,00  12,00  42,00   6,00      QR            2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7  (CE)  TRTRSM57H18F35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TAMMARO                    CATERINA           CE/025754   0,00  27,00  32,00   0,00      QR            1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62  (CE)  TMMCRN62E70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OLIVA                      FILOMENA           CE/022477   0,00  24,00  35,00   0,00      R             2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4  (NA)  LVOFMN64D42E05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DI GENNARO                 FERDINANDO         CE/023620   0,00  27,00  28,00   3,00      QR            3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60  (CE)  DGNFDN60T25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MARINO                     FRANCESCO          CE/004717   0,00  21,00  32,00   3,00      QR            2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49  (CE)  MRNFNC49C28G3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IZZO                       ERMANNO            CE/023887   0,00  27,00  26,00   3,00                     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68  (CE)  ZZIRNN68E21B44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FARINA                     ANGELA             CE/022845   0,00  27,00  28,00   0,00      QR            2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59  (CE)  FRNNGL59S49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EBRAICO                    PALMA              CE/006311   0,00  27,00  22,00   6,00      QR            2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59  (CE)  BRCPLM59L43E75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FRATTOLUSO                 ALFREDO            CE/021347   0,00  27,00  22,00   6,00      Q       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5  (CE)  FRTLRD65P10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CORBISIERO                 ROSA               CE/023838   0,00  27,00  24,00   3,00      R       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7  (CE)  CRBRSO67M50L08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DEL GIACOMO                LOREDANA           CE/025043   0,00  27,00  24,00   3,00      R             1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4  (CE)  DLGLDN64B46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DE PARI                    ANTONIO            CE/026988   0,00  27,00  23,00   3,00 N    S       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7  (FR)  DPRNTN67B13D81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PALMIERI                   ALDO               CE/021346   0,00  27,00  25,00   0,00          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70  (CE)  PLMLDA70A0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FABOZZI                    IMMACOLATA         CE/020312   0,00  27,00  24,00   0,00      QR      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6  (CE)  FBZMCL66M62L37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SCALERA                    CARMELA            CE/023880   0,00  27,00  24,00   0,00      R       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63  (CE)  SCLCML63D55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DELLA RAGIONE              GIANCARLO          CE/026221   0,00  21,00  23,00   6,00      Q   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4  (CE)  DLLGCR64D04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DE LUCIA                   ROSA               CE/006315   0,00  27,00  16,00   6,00      QR            2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0  (CE)  DLCRSO60P50H8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AGRILLO                    DONATELLA          CE/020432   0,00  27,00  19,00   3,00      R             1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5  (CE)  GRLDTL65H55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SIVIERO                    BRUNELLA           CE/021471   0,00  27,00  16,00   3,00      QR            2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63  (CE)  SVRBNL63R46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LAMBERTI                   MARIA CARMELA      CE/022703   0,00  12,00  28,00   6,00      QR            2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60  (CE)  LMBMCR60L56D76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PAGANO                     PARIDE             CE/022973   0,00  24,00  22,00   0,00       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70  (CE)  PGNPRD70E25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CIRIELLO                   GIOVANNI           CE/024290   0,00  27,00  19,00   0,00       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67  (CE)  CRLGNN67R05A75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SANTABARBARA               ANTONIO            CE/006339   0,00  21,00  18,00   6,00      QR            4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9  (CE)  SNTNTN59E29G54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CANTIELLO                  MARIA              CE/025108   0,00  33,00  12,00   0,00      QR            1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7  (LT)  CNTMRA67T64D70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IOIME                      MICHELA            CE/005556   0,00  36,00   6,00   3,00      QR            1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8  (NA)  MIOMHL58A4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CAVALLACCIO                CARMELA            CE/022814   0,00  21,00  24,00   0,00      R             3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4  (CE)  CVLCML64A42L37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NARCISO                    MARIA              CE/026044   0,00  24,00  14,00   6,00      QR            3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9  (BN)  NRCMRA59R69D75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ARGO                       ELEONORA           CE/006368   0,00  24,00  14,00   6,00      QR            2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61  (CE)  RGALNR61L47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DE BLASIO                  FRANCESCO          CE/026410   0,00  24,00  16,00   3,00      RS            2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0  (CE)  DBLFNC60B24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RAGONA                     ROSANNA            CE/023232   0,00  30,00  12,00   0,00      QR            3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56  (PD)  RGNRNN56M45G16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CARFORA                    CLEMENTINA         CE/026997   0,00  27,00   6,00   9,00      QR            1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5  (CE)  CRFCMN65C52I2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TAFURI                     MARIO              CE/026236   0,00  24,00  11,00   6,00      QR            2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57  (CE)  TFRMRA57C30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STELLATO                   ROSA               CE/022506   0,00  27,00  11,00   3,00      R             1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4  (CE)  STLRSO64P62E78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DE CRISTOFARO              GIOVANNA           CE/021369   0,00  24,00  16,00   0,00      QR     T      2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6  (CE)  DCRGNN66D41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DI GRAZIA                  CAROLINA           CE/021446   0,00  24,00  10,00   6,00      QR            2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4  (NA)  DGRCLN64T5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D'ERRICO                   MARIANTONIA        CE/006358   0,00  24,00  10,00   6,00      QR            2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7  (CE)  DRRMNT57A71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FABOZZI                    GENNARO            CE/021314   0,00  27,00  13,00   0,00                  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7  (NA)  FBZGNR67E27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BISCARDI                   SARA MARIA         CE/024037   0,00  24,00  15,00   0,00      KR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4  (BN)  BSCSMR64D48I19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SANTANGELI                 MELANIA            CE/022384   0,00  24,00  12,00   3,00      QR            4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0  (CE)  SNTMLN60T53B8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GALLO                      GIULIA             CE/025392   0,00  33,00   6,00   0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4  (GR)  GLLGLI64H62E20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IORIO                      GIUSEPPE           CE/006321   0,00  24,00  12,00   3,00      QR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0  (CE)  RIOGPP60T07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SUPINO                     CLAUDIA            CE/021256   0,00  27,00  12,00   0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73  (CE)  SPNCLD73B60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ROMEO                      IRENE              CE/023363   0,00  27,00  12,00   0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63  (CE)  RMORNI63H53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GAGLIONE                   MARIA              CE/024287   0,00  24,00  14,00   0,00          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9  (CE)  GGLMRA69M49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D'AMORE                    TIZIANA            CE/026982   0,00  24,00  10,00   3,00          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69  (CE)  DMRTZN69T43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BUONPANE                   ANNUNZIATA         CE/005730   0,00  33,00   0,00   3,00      QR            3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0  (CE)  BNPNNZ60L52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MOZZILLO                   NICOLA             CE/020310   0,00  21,00   9,00   6,00 N    QRS           2   X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49  (NA)  MZZNCL49A03D79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PETRELLA                   LOREDANA           CE/023270   0,00  24,00  12,00   0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64  (CE)  PTRLDN64M66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D'AIELLO                   MARIA RITA         CE/025521   0,00  36,00   0,00   0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0  (CE)  DLLMRT60T63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TROTTA                     FRANCESCO          CE/006908   0,00  27,00   6,00   3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9  (CE)  TRTFNC59M08D22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GUZZOVAGLIA                GIUSEPPINA         CE/005705   0,00  33,00   0,00   3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6  (CE)  GZZGPP56R59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FARINA                     FORTUNATA          CE/005682   0,00  33,00   0,00   3,00      Q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3  (CE)  FRNFTN63E53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ROBERTI                    PAOLO              CE/024842   0,00  24,00   6,00   6,00      Q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CE)  RBRPLA61E14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COCCHINI                   ANGELA             CE/023820   0,00  24,00   6,00   6,00      R 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0  (SA)  CCCNGL60D69A71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BORRELLI                   ANTONIO            CE/004732   0,00  24,00   8,00   3,00      QR            1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3  (CE)  BRRNTN53A15G66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ALBERICO                   ROSA               CE/020250   0,00  33,00   2,00   0,00      Q   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9  (CE)  LBRRSO59C42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MATARAZZO                  GIOVANNA           CE/021997   0,00  21,00  13,00   0,00      LQ                        X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6  (CE)  MTRGNN66P64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MASTRANTUONO               AURELIO            CE/020160   0,00  12,00  22,00   0,00      QR            2   X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46  (CE)  MSTRLA46P06H43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BORAGINE                   TERESA             CE/024026   0,00  24,00   0,00   9,00      Q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58  (NA)  BRGTRS58S47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VIGLIOTTI                  RAFFAELLA          CE/026224   0,00  33,00   0,00   0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7  (CE)  VGLRFL67B50I2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FABOZZI                    GENNARO MARCELLINO CE/024065   0,00  24,00   0,00   9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9  (CE)  FBZGNR59H07H97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GAUDINO                    FRANCESCA          CE/006907   0,00  30,00   0,00   3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57  (MI)  GDNFNC57D58F20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DE GENNARO                 ANNA MARIA         CE/005716   0,00  30,00   0,00   3,00      QR            1   X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9  (CE)  DGNNMR59C52B71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SACCO                      ELENA              CE/020053   0,00  33,00   0,00   0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CE)  SCCLNE66E58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BORTONE                    CONCETTA           CE/023774   0,00  33,00   0,00   0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6  (EE)  BRTCCT66C67Z1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CAMMUSO                    ENDY JOSE          CE/025401   0,00  24,00   0,00   9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2  (EE)  CMMNYJ62D03Z40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PETRUCCELLI                CONCETTA           CE/020738   0,00  33,00   0,00   0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1  (LT)  PTRCCT61B47D70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PETRILLO                   RITA               CE/023751   0,00  27,00   6,00   0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67  (CE)  PTRRTI67C55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CATAURO                    ARMANDO            CE/024140   0,00  33,00   0,00   0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5  (BN)  CTRRND65M24A78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MELE                       MICHELE            CE/020372   0,00  24,00   6,00   3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1  (CE)  MLEMHL61C09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DELLA VOLPE                EVA                CE/006304   0,00  24,00   0,00   9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0  (CE)  DLLVEA60E71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MATANO                     ANTONIO            CE/023958   0,00  33,00   0,00   0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58  (CE)  MTNNTN58H12I67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DE PARI                    RUGGERO            CE/027041   0,00  24,00   6,00   3,00 M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70  (FR)  DPRRGR70S30D81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MASTROIANNI                SABRINA            CE/023311   0,00  27,00   6,00   0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9  (CE)  MSTSRN69L7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TESSITORE                  GRAZIA             CE/027040   0,00  30,00   2,00   0,00 M    GQ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9  (CE)  TSSGRZ69S48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ZARIGNO                    NUNZIO             CE/006279   0,00  27,00   2,00   3,00      QR            3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1  (CE)  ZRGNNZ61D25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GAGLIARDI                  ANNA               CE/025341   0,00  30,00   2,00   0,00      Q 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9  (CE)  GGLNNA69E48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BRAMBINI                   ROSANNA            CE/023763   0,00  27,00   5,00   0,00      Q 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67  (CE)  BRMRNN67D6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DI NUZZO                   TERESA             CE/021376   0,00  24,00   2,00   6,00      Q 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2  (CE)  DNZTRS62E53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AMATO                      PAOLA              CE/020988   0,00  27,00   1,00   3,00      QR            2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2  (CE)  MTAPLA62M48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PENNETTA                   FRANCESCA          CE/023272   0,00  30,00   0,00   0,00 M    EQ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0  (FG)  PNNFNC60B47D26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MEROLA                     CARMINE            CE/027101   0,00  30,00   0,00   0,00 MN   GQS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0  (CE)  MRLCMN60B15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DE SANTIS                  MARIATERESA        CE/021456   0,00  30,00   0,00   0,00 M    GQ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6  (NA)  DSNMTR66T5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CEPPARULO                  TIZIANA            CE/025211   0,00  30,00   0,00   0,00      KLQ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5  (CE)  CPPTZN65C43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GIULIANO                   ANNA MARIA         CE/025620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7  (CE)  GLNNMR67H4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MEROLA                     ANGELA             CE/023912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6  (CE)  MRLNGL66E64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TORO                       SABRINA            CE/026066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65  (NA)  TROSRN65D6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GRAVINA                    MARIA              CE/025352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5  (CE)  GRVMRA65A50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BALLETTA                   JOSEFINA INMACULAD CE/024337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4  (EE)  BLLJFN64C59Z61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FERRAIOLI                  DANILA             CE/021936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1  (CE)  FRRDNL61R59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VITALE                     CARLO              CE/023550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9  (CE)  VTLCRL59B03I67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TOSCANO                    GIOVANNI           CE/006260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58  (CE)  TSCGNN58R05H97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BRUNO                      ANGELO             CE/024001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57  (SA)  BRNNGL57C01I42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BOLOGNA                    EMILIO             CE/024703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6  (CE)  BLGMLE56T01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RONZA                      CLAUDIO            CE/006514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2  (RC)  RNZCLD52B02H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CARDILLO                   STEFANIA           CE/023376   0,00  30,00   0,00   0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9  (CE)  CRDSFN69P61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POPOLIZIO                  MARGHERITA         CE/021311   0,00  30,00   0,00   0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8  (CE)  PPLMGH68B60H16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CORVINO                    ORNELLA            CE/024324   0,00  30,00   0,00   0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6  (CE)  CRVRLL66R62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BOCCIA                     RAFFAELINA         CE/024554   0,00  30,00   0,00   0,00 N    QS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4  (CE)  BCCRFL64L62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MONACO                     ERMELINDA          CE/021400   0,00  30,00   0,00   0,00      Q                 X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9  (CE)  MNCRLN69H43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FARINARO                   MARIA LUIGIA       CE/020354   0,00  30,00   0,00   0,00      Q                 X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6  (CE)  FRNMLG66B43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POSILLICO                  URSULA             CE/020540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70  (BN)  PSLRSL70L44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DI MAURO                   ELIO               CE/024501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6  (NA)  DMRLEI66R0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CARIELLO                   MADDALENA          CE/024853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5  (CE)  CRLMDL65L49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PAGLIUCA                   GIUSEPPA           CE/022340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5  (CE)  PGLGPP65A67L1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BUONANNO                   CIRO               CE/025784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3  (CE)  BNNCRI63S26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ZAGARIA                    MARIA TERESA       CE/025743   0,00  27,00   0,00   3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2  (CE)  ZGRMTR62E63L84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MIRTO                      FILOMENA           CE/021902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1  (CE)  MRTFMN61T50G54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DI PALMA                   ALBERTO            CE/026739   0,00  21,00   6,00   3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9  (NA)  DPLLRT69D0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ZERBINI                    ALFREDO            CE/024564   0,00  30,00   0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67  (CE)  ZRBLRD67S15I05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PAGANO                     CARMELA            CE/023397   0,00  27,00   2,00   0,00      QR            1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70  (CE)  PGNCML70E41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MAIALE                     FRANCA             CE/022424   0,00  27,00   2,00   0,00      Q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71  (CE)  MLAFNC71P70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IANNOTTA                   PASQUALE           CE/025953   0,00  24,00   4,00   0,00      Q   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8  (NA)  NNTPQL68A0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PETRONE                    VINCENZINA         CE/024374   0,00  24,00   1,00   3,00      R             2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2  (NA)  PTRVCN62P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DI SILVESTRO               ANTONIO            CE/026378   0,00  27,00   1,00   0,00      R             1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5  (CE)  DSLNTN65M29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ROMAGNUOLO                 CANDIDA            CE/024830   0,00  27,00   1,00   0,00          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72  (CE)  RMGCDD72H60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DI TOMMASO                 MICHELE            CE/024967   0,00  27,00   0,00   0,00 M    G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5  (NA)  DTMMHL65R30B99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DELLI PAOLI                MARIO FRANCESCO    CE/025163   0,00  24,00   0,00   3,00 M    G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3  (CE)  DLLMFR63A14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DE SANTIS                  CRESCENZA          CE/026365   0,00  27,00   0,00   0,00      LQR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4  (SA)  DSNCSC64P68D6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MANNA                      ANNA               CE/023079   0,00  27,00   0,00   0,00      L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5  (NA)  MNNNNA65B5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FORESTA                    ANTONIO            CE/022779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0  (CE)  FRSNTN60B2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RIBATTEZZATO               SALVATORE          CE/020438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9  (CE)  RBTSVT59A08I05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ADRIGERI                   ADRIANO            CE/023778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55  (CE)  DRGDRN55B24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MARTINO                    ANNAMARIA          CE/022060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70  (CH)  MRTNMR70E46E43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INGRAVALLO                 ILARIA             CE/024335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8  (CE)  NGRLRI68S66B71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RICCARDI                   AMELIA             CE/024824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7  (NA)  RCCMLA67B53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GUARINO                    FRANCESCO          CE/025339   0,00  27,00   0,00   0,00      QR     T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2  (NA)  GRNFNC62D08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COPPOLA                    PIA                CE/023817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1  (CE)  CPPPIA61P45I30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CAPUTO                     ROBERTO MARIA      CE/023673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59  (CE)  CPTRRT59P08L15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CROCCO                     FRANCESCO          CE/006887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8  (CE)  CRCFNC58D24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MADONNA                    CARMELA            CE/023873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53  (CE)  MDNCML53R54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D'AMELIO                   LUCIO              CE/025256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2  (CE)  DMLLCU52H0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MIGLIORE                   SERGIO             CE/026486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1  (NA)  MGLSRG51S0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CRISCI                     CARMELINA          CE/024292   0,00  27,00   0,00   0,00 N    QS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8  (BN)  CRSCML68D60D69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BENNARDO                   MARIA              CE/024715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70  (CE)  BNNMRA70H65I05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ROSMINO                    ROSA               CE/025302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70  (CE)  RSMRSO70H59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PERSICO                    IMMACOLATA         CE/022719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6  (NA)  PRSMCL66D7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TONZIELLO                  CATERINA           CE/026569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5  (CE)  TNZCRN65S64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CIMINO                     PASQUALINA         CE/024947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3  (CE)  CMNPQL63T64H8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ZOLLO                      LAURA              CE/024268   0,00  18,00   0,00   9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1  (BN)  ZLLLRA61B60F63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PELLEGRINO                 ELVIRA             CE/022734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8  (CE)  PLLLVR58A53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DI MEO                     ANNA               CE/021866   0,00  24,00   0,00   3,00      R             4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4  (CE)  DMINNA64E71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CIARMIELLO                 MARIANGELA         CE/022819   0,00  24,00   0,00   3,00      R 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3  (CE)  CRMMNG63P49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FUSCO                      CAROLINA           CE/020902   0,00  24,00   0,00   3,00      RS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2  (NA)  FSCCLN62C53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VIRGILIO                   NICOLINA           CE/024124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72  (NA)  VRGNLN72B44F79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DELLA VENTURA              ANTONELLA          CE/026867   0,00  27,00   0,00   0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9  (CE)  DLLNNL69M67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DE BIASE                   ANNA               CE/026211   0,00  27,00   0,00   0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4  (CE)  DBSNNA64R69F35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TARTAGLIONE                FRANCESCO          CE/026406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3  (CE)  TRTFNC63T24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DELL'AJRA                  IVANA              CE/025523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69  (CL)  DLLVNI69E42B42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FULGIERI                   PAOLA              CE/020816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7  (UD)  FLGPLA67B43L4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PEZZELLA                   UMBERTO            CE/025638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4  (CE)  PZZMRT64S07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FLAGIELLO                  PATRIZIA           CE/021771   0,00  18,00   2,00   6,00      QR            2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2  (NA)  FLGPRZ62R5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VALENTINO                  CATERINA           CE/021087   0,00  21,00   2,00   3,00          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1  (CE)  VLNCRN61M50C55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DE FILIPPO                 MARIA MICHELA      CE/026542   0,00  24,00   1,00   0,00                     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4  (CE)  DFLMMC64H49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DI PASCALE                 GENNARO            CE/020959   0,00  24,00   0,00   0,00      GQR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55  (CE)  DPSGNR55R03B66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MARINO                     ANTONIO            CE/023810   0,00  24,00   0,00   0,00      L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1  (CE)  MRNNTN61P13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CAROZZA                    PIETRO             CE/024143   0,00  24,00   0,00   0,00      QRS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48  (CE)  CRZPTR48A10E7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CARANDENTE                 SALVATORE          CE/023935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7  (NA)  CRNSVT57D09F79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VOZZA                      GIUSEPPE           CE/025819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7  (CE)  VZZGPP57B04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DI MAURO                   RITA               CE/021433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6  (CE)  DMRRTI66T53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DELLA VOLPE                CONCETTA           CE/026096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5  (CE)  DLLCCT65R44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CIOFFI                     DANIELE            CE/024696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2  (CE)  CFFDNL62E22E9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GRASSO                     GIOVANNI           CE/025912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9  (CE)  GRSGNN59C19I247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LUCHENA                    GIUSEPPE           CE/022680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55  (NA)  LCHGPP55P15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DI CRISTOFARO              FRANCA             CE/022854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72  (CE)  DCRFNC72D56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MASTROPIETRO               MADDALENA          CE/022764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9  (CE)  MSTMDL69E67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SACCHETTI                  GIUSEPPE           CE/021663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9  (CE)  SCCGPP69B23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DI MARCO                   ROSA               CE/026544   0,00  12,00   0,00  12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0  (CE)  DMRRSO60L63G59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SARRACINO                  FRANCESCO          CE/020756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50  (CE)  SRRFNC50M04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MARINO                     ANNA               CE/020189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68  (CE)  MRNNNA68M52E79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ZARRILLO                   ANNA               CE/024195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5  (CE)  ZRRNNA65M44B86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RUSSO                      ANTONIO            CE/020457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52  (CE)  RSSNTN52M10E99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ANNUNZIATA                 ALFONSO            CE/023777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1  (SA)  NNNLNS51H07I43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DELLA VECCHIA              GIUSEPPE           CE/020580   0,00  18,00   0,00   6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50  (CE)  DLLGPP50M07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DI PASCALE                 GIUSEPPE           CE/024985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6  (CE)  DPSGPP66B08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DI FILIPPO                 NICOLA             CE/023631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3  (CE)  DFLNCL63L31B87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SALZILLO                   ANIELLO            CE/021782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63  (CE)  SLZNLL63B22I1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DIANA                      GIUSEPPE           CE/020952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8  (CE)  DNIGPP58C10B58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BULZONI                    MARIA              CE/023001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70  (CE)  BLZMRA70S58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SIANO                      LUCIO              CE/021243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70  (CE)  SNILCU70E07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TELLONE                    MICHELE            CE/026403   0,00  21,00   0,00   3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68  (CE)  TLLMHL68P19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DI FRATTA                  MARIAGRAZIA        CE/023482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58  (CE)  DFRMGR58D55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MARTINO                    GIUSEPPE           CE/023406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6  (RM)  MRTGPP56B20H50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SANTAGATA                  MARCELLO           CE/020493   0,00  18,00   2,00   3,00      LR            2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59  (CE)  SNTMCL59B25B916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IASIMONE                   MARIA CONCETTA     CE/024678   0,00  21,00   0,00   0,00      IQ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7  (CE)  SMNMCN67L48G63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DI PETRILLO                ANGELA FLAVIA      CE/020958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1  (CE)  DPTNLF61S61I99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TORNINCASA                 SILVIO             CE/004700   0,00  12,00   0,00   9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48  (CE)  TRNSLV48B14B8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FALCO                      ROSA GIUSEPPINA    CE/025720   0,00  21,00   0,00   0,00 N    QRS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4  (BN)  FLCRGS64C59G31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LASECA                     MARIA GRAZIA       CE/002349   0,00  21,00   0,00   0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72  (CE)  LSCMGR72H58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BUONAIUTO                  GIUSEPPE           CE/022036   0,00  21,00   0,00   0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51  (SS)  BNTGPP51M22I45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DI LEMMA                   TERESA             CE/020591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6  (NA)  DLMTRS66P66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MASTROIANNI IADEVITO       TERESA             CE/023413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7  (CE)  MSTTRS57A65A24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RAINONE                    ANTONIETTA         CE/023983   0,00  15,00   4,00   0,00      QR            1       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2  (BN)  RNNNNT62S41D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VITOLO                     UMBERTO            CE/026650   0,00  18,00   0,00   0,00      L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5  (NA)  VTLMRT65H0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MAISTO                     PAOLO              CE/025328   0,00  12,00   0,00   6,00      QR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8  (CE)  MSTPLA58A25H97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ANGELONE                   GENNARO            CE/004370   0,00  12,00   0,00   6,00      QR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1  (CE)  NGLGNR51T21G59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DEL GROSSO                 MASSIMO            CE/024403   0,00  12,00   0,00   3,00      QR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8  (NA)  DLGMSM58B02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GALLO                      ROSARIA            CE/025851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71  (NA)  GLLRSR71M49L8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BONGIOVANNI                AMBROGIO           CE/023156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0  (BA)  BNGMRG60M22A28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BELARDO                    GIUSEPPE           CE/023133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8  (CE)  BLRGPP58P28I99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BOCCONE                    ANNUNZIATA         CE/022000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5  (SA)  BCCNNZ55C42A71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DEL PRETE                  NICOLA ANTONIO     CE/024505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4  (CE)  DLPNLN54P20G13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PICCOLO                    GIUSEPPE           CE/020788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3  (CE)  PCCGPP53P26H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CERVERA                    ROSA               CE/026898   0,00  15,00   0,00   0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6  (CE)  CRVRSO66R53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SCIALDONE                  FRANCESCO          CE/021751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6  (CE)  SCLFNC66B04M09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BUONCOMPAGNI               ARMANDO            CE/024050   0,00  12,00   0,00   3,00      R 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7  (NA)  BNCRND57R3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MOTTI                      LUIGIA             CE/023402   0,00  12,00   0,00   3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5  (CE)  MTTLGU65C60E79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LANNA                      MARGHERITA         CE/022676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7  (GE)  LNNMGH67S62D96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MARINIELLO                 CARLO              CE/023458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2  (CE)  MRNCRL62M24E75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COSTANTINI                 ANTONIO            CE/024972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6  (CE)  CSTNTN66R31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PAPA                       ELPIDIO            CE/023273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6  (NA)  PPALPD66M2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PALLADINO                  ANTONIO            CE/022934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5  (CE)  PLLNTN65A20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D ANGELO                   MASSIMO            CE/025979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0  (CE)  DNGMSM60E19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BOVE                       DOMENICA           CE/022005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2  (CE)  BVODNC62M50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D'AUSILIO                  ELISABETTA MARIARO CE/026889   0,00  12,00   0,00   0,00      R 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6  (CE)  DSLLBT66E48G3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DE MATTEIS                 CARMELA            CE/023513   0,00  12,00   0,00   0,00      R 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69  (CE)  DMTCML69P55E78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SIMONETTI                  FULVIO             CE/020498   0,00  12,00   0,00   0,00   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9  (CE)  SMNFVN63R21G59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IOIME                      MICHELA            CE/005556   0,00  36,00 130,00   3,00      QR            1               1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8  (NA)  MIOMHL58A4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'AIELLO                   MARIA RITA         CE/025521   0,00  36,00 126,00   0,00      QR            2               1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0  (CE)  DLLMRT60T63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PENNETTA                   FRANCESCA          CE/023272   0,00  30,00 126,00   0,00 M    EQ                            1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0  (FG)  PNNFNC60B47D26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BUONPANE                   ANNUNZIATA         CE/005730   0,00  33,00 120,00   3,00      QR            3               1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0  (CE)  BNPNNZ60L52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MATANO                     ANTONIO            CE/023958   0,00  33,00 114,00   0,00      Q                             1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58  (CE)  MTNNTN58H12I67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ALBERICO                   ROSA               CE/020250   0,00  33,00 108,00   0,00      Q                             1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9  (CE)  LBRRSO59C42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ROMANO                     ANTONIETTA         CE/024778   0,00  33,00 107,00   0,00      Q                             1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3  (NA)  RMNNNT63P57B90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GOLIA                      ROSARIA            CE/025376   0,00  30,00 106,00   0,00      JQR           2               1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8  (NA)  GLORSR58E50A26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FARINA                     FORTUNATA          CE/005682   0,00  33,00  96,00   3,00      QR            1               1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3  (CE)  FRNFTN63E53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PETRUCCELLI                CONCETTA           CE/020738   0,00  33,00  99,00   0,00      QR            1               1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1  (LT)  PTRCCT61B47D70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GALLO                      GIULIA             CE/025392   0,00  33,00  97,00   0,00      QR            2               1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4  (GR)  GLLGLI64H62E20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GUZZOVAGLIA                GIUSEPPINA         CE/005705   0,00  33,00  89,00   3,00      QR            2               1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6  (CE)  GZZGPP56R59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CANTIELLO                  MARIA              CE/025108   0,00  33,00  92,00   0,00      QR            1               1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7  (LT)  CNTMRA67T64D70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MEROLA                     ANGELA             CE/023912   0,00  30,00  93,00   0,00      QR            2  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6  (CE)  MRLNGL66E64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DE GENNARO                 ANNA MARIA         CE/005716   0,00  30,00  90,00   3,00      QR            1   X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9  (CE)  DGNNMR59C52B71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CATAURO                    ARMANDO            CE/024140   0,00  33,00  86,00   0,00      Q                             1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5  (BN)  CTRRND65M24A78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BORTONE                    CONCETTA           CE/023774   0,00  33,00  84,00   0,00      QR            1  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6  (EE)  BRTCCT66C67Z1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SACCO                      ELENA              CE/020053   0,00  33,00  82,00   0,00      QR            1               1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CE)  SCCLNE66E58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VIGLIOTTI                  RAFFAELLA          CE/026224   0,00  33,00  80,00   0,00      QR            2               1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7  (CE)  VGLRFL67B50I2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CAPUTO                     ROBERTO MARIA      CE/023673   0,00  27,00  84,00   0,00      QR            2    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59  (CE)  CPTRRT59P08L15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BOCCIA                     RAFFAELINA         CE/024554   0,00  30,00  81,00   0,00 N    QS                 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4  (CE)  BCCRFL64L62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GRAVINA                    MARIA              CE/025352   0,00  30,00  80,00   0,00      QR            2               1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5  (CE)  GRVMRA65A50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CARIELLO                   MADDALENA          CE/024853   0,00  30,00  80,00   0,00      Q                             1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5  (CE)  CRLMDL65L49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TORO                       SABRINA            CE/026066   0,00  30,00  79,00   0,00      QR            2               10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65  (NA)  TROSRN65D6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GIULIANO                   ANNA MARIA         CE/025620   0,00  30,00  78,00   0,00      QR            2  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7  (CE)  GLNNMR67H4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GAGLIARDI                  ANNA               CE/025341   0,00  30,00  77,00   0,00      Q                             10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9  (CE)  GGLNNA69E48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DE SANTIS                  MARIATERESA        CE/021456   0,00  30,00  76,00   0,00 M    GQ                            10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6  (NA)  DSNMTR66T5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BUONANNO                   CIRO               CE/025784   0,00  30,00  76,00   0,00      Q                             10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3  (CE)  BNNCRI63S26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MIRTO                      FILOMENA           CE/021902   0,00  30,00  76,00   0,00      Q                             10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1  (CE)  MRTFMN61T50G54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PAGLIUCA                   GIUSEPPA           CE/022340   0,00  30,00  75,00   0,00      Q              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5  (CE)  PGLGPP65A67L1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POSILLICO                  URSULA             CE/020540   0,00  30,00  72,00   0,00      Q              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70  (BN)  PSLRSL70L44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BRUNO                      ANGELO             CE/024001   0,00  30,00  68,00   0,00      QR            2                9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57  (SA)  BRNNGL57C01I42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FERRAIOLI                  DANILA             CE/021936   0,00  30,00  66,00   0,00      QR            2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1  (CE)  FRRDNL61R59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CEPPARULO                  TIZIANA            CE/025211   0,00  30,00  64,00   0,00      KLQ                            9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5  (CE)  CPPTZN65C43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DI MAURO                   ELIO               CE/024501   0,00  30,00  64,00   0,00      Q                              9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6  (NA)  DMRLEI66R0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GAUDINO                    FRANCESCA          CE/006907   0,00  30,00  60,00   3,00      QR            2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57  (MI)  GDNFNC57D58F20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CARDILLO                   STEFANIA           CE/023376   0,00  30,00  63,00   0,00      QR            1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9  (CE)  CRDSFN69P61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SCHIANO                    CLAUDIA            CE/020544   0,00  27,00  60,00   6,00      Q              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3  (NA)  SCHCLD63C5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DI PETRILLO                ANGELA FLAVIA      CE/020958   0,00  21,00  70,00   0,00      QR            2  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1  (CE)  DPTNLF61S61I99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CORVINO                    ORNELLA            CE/024324   0,00  30,00  61,00   0,00      QR            1  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6  (CE)  CRVRLL66R62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TONZIELLO                  CATERINA           CE/026569   0,00  27,00  61,00   0,00      Q              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5  (CE)  TNZCRN65S64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TESSITORE                  GRAZIA             CE/027040   0,00  30,00  53,00   0,00 M    GQ             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9  (CE)  TSSGRZ69S48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MEROLA                     CARMINE            CE/027101   0,00  30,00  52,00   0,00 MN   GQS            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0  (CE)  MRLCMN60B15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RAGONA                     ROSANNA            CE/023232   0,00  30,00  52,00   0,00      QR            3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56  (PD)  RGNRNN56M45G16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FARINARO                   MARIA LUIGIA       CE/020354   0,00  30,00  52,00   0,00      Q                 X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6  (CE)  FRNMLG66B43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POPOLIZIO                  MARGHERITA         CE/021311   0,00  30,00  51,00   0,00      QR            1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8  (CE)  PPLMGH68B60H16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PAGANO                     CARMELA            CE/023397   0,00  27,00  53,00   0,00      QR            1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70  (CE)  PGNCML70E41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TAMMARO                    CATERINA           CE/025754   0,00  27,00  50,00   0,00      QR            1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62  (CE)  TMMCRN62E70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MONACO                     ERMELINDA          CE/021400   0,00  30,00  47,00   0,00      Q                 X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9  (CE)  MNCRLN69H43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MARTINO                    ANNAMARIA          CE/022060   0,00  27,00  48,00   0,00      QR            2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70  (CH)  MRTNMR70E46E43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MAIALE                     FRANCA             CE/022424   0,00  27,00  48,00   0,00      Q   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71  (CE)  MLAFNC71P70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PEZZELLA                   UMBERTO            CE/025638   0,00  27,00  46,00   0,00            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4  (CE)  PZZMRT64S07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MANNA                      ANNA               CE/023079   0,00  27,00  45,00   0,00      LQ   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5  (NA)  MNNNNA65B5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CRISCI                     CARMELINA          CE/024292   0,00  27,00  41,00   0,00 N    QS            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8  (BN)  CRSCML68D60D69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BRAMBINI                   ROSANNA            CE/023763   0,00  27,00  41,00   0,00      Q             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67  (CE)  BRMRNN67D6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MADONNA                    CARMELA            CE/023873   0,00  27,00  40,00   0,00      QR            2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53  (CE)  MDNCML53R54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PELLEGRINO                 ELVIRA             CE/022734   0,00  27,00  39,00   0,00      Q   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8  (CE)  PLLLVR58A53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FABOZZI                    IMMACOLATA         CE/020312   0,00  27,00  38,00   0,00      QR            1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6  (CE)  FBZMCL66M62L37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PETRILLO                   RITA               CE/023751   0,00  27,00  38,00   0,00      Q    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67  (CE)  PTRRTI67C55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FOGLIA                     MARIA ROSARIA      CE/020030   0,00  30,00  35,00   0,00      R             2   X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53  (NA)  FGLMRS53R5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CERVERA                    ROSA               CE/026898   0,00  15,00  49,00   0,00      Q              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6  (CE)  CRVRSO66R53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DE SANTIS                  CRESCENZA          CE/026365   0,00  27,00  36,00   0,00      LQR           1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4  (SA)  DSNCSC64P68D6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DI SILVESTRO               ANTONIO            CE/026378   0,00  27,00  36,00   0,00      R             1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5  (CE)  DSLNTN65M29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CIMINO                     PASQUALINA         CE/024947   0,00  27,00  34,00   0,00      Q       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3  (CE)  CMNPQL63T64H8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DI CRISTOFARO              FRANCA             CE/022854   0,00  24,00  36,00   0,00      Q    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72  (CE)  DCRFNC72D56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ROSMINO                    ROSA               CE/025302   0,00  27,00  32,00   0,00      Q   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70  (CE)  RSMRSO70H59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RICCARDI                   AMELIA             CE/024824   0,00  27,00  29,00   0,00      QR            2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7  (NA)  RCCMLA67B53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GALLO                      ROSARIA            CE/025851   0,00  33,00  19,00   3,00      QR            2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71  (NA)  GLLRSR71M49L8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AMATO                      PAOLA              CE/020988   0,00  27,00  25,00   3,00      QR            2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2  (CE)  MTAPLA62M48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ZERBINI                    ALFREDO            CE/024564   0,00  30,00  24,00   0,00          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67  (CE)  ZRBLRD67S15I05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BENNARDO                   MARIA              CE/024715   0,00  27,00  22,00   0,00      Q   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70  (CE)  BNNMRA70H65I05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ROMAGNUOLO                 CANDIDA            CE/024830   0,00  27,00  22,00   0,00          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72  (CE)  RMGCDD72H60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PERSICO                    IMMACOLATA         CE/022719   0,00  27,00  21,00   0,00      Q   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6  (NA)  PRSMCL66D7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SANTACROCE                 ANGELA             CE/022180   0,00  27,00  20,00   0,00      Q    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70  (CE)  SNTNGL70E58E79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INGRAVALLO                 ILARIA             CE/024335   0,00  27,00  19,00   0,00      QR            2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8  (CE)  NGRLRI68S66B71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MASTROIANNI                SABRINA            CE/023311   0,00  27,00  19,00   0,00       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9  (CE)  MSTSRN69L7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DELLA VENTURA              ANTONELLA          CE/026867   0,00  27,00  18,00   0,00      R             1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9  (CE)  DLLNNL69M67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DELLA VOLPE                CONCETTA           CE/026096   0,00  24,00  20,00   0,00      QR            2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5  (CE)  DLLCCT65R44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SIANO                      LUCIO              CE/021243   0,00  24,00  20,00   0,00          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70  (CE)  SNILCU70E07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ZAGARIA                    MARIA TERESA       CE/025743   0,00  27,00  12,00   3,00      Q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2  (CE)  ZGRMTR62E63L84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ZARRILLO                   ANNA               CE/024195   0,00  24,00  18,00   0,00      R 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5  (CE)  ZRRNNA65M44B86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GUARINO                    FRANCESCO          CE/025339   0,00  27,00  14,00   0,00      QR     T      2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2  (NA)  GRNFNC62D08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DE BIASE                   ANNA               CE/026211   0,00  27,00  12,00   0,00      R 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4  (CE)  DBSNNA64R69F35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FULGIERI                   PAOLA              CE/020816   0,00  27,00  12,00   0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7  (UD)  FLGPLA67B43L4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DI LEMMA                   TERESA             CE/020591   0,00  21,00  18,00   0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6  (NA)  DLMTRS66P66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MASTROPIETRO               MADDALENA          CE/022764   0,00  24,00  14,00   0,00      Q   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9  (CE)  MSTMDL69E67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ROMEO                      IRENE              CE/023363   0,00  27,00  10,00   0,00          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63  (CE)  RMORNI63H53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IASIMONE                   MARIA CONCETTA     CE/024678   0,00  21,00  12,00   0,00      IQ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7  (CE)  SMNMCN67L48G63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MATARAZZO                  GIOVANNA           CE/021997   0,00  21,00  12,00   0,00      LQ                        X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6  (CE)  MTRGNN66P64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CAIAZZO                    FRANCESCO          CE/023250   0,00  24,00   0,00   9,00      Q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0  (NA)  CZZFNC60H02A0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FABOZZI                    GENNARO MARCELLINO CE/024065   0,00  24,00   0,00   9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9  (CE)  FBZGNR59H07H97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TOSCANO                    GIOVANNI           CE/006260   0,00  24,00   0,00   9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58  (CE)  TSCGNN58R05H97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PETRILLO                   LUCIANO            CE/026457   0,00  24,00   0,00   9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2  (CE)  PTRLCN62B17E75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DI MAURO                   RITA               CE/021433   0,00  24,00   8,00   0,00      QR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6  (CE)  DMRRTI66T53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IANNOTTA                   PASQUALE           CE/025953   0,00  24,00   8,00   0,00      Q 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8  (NA)  NNTPQL68A0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RIBATTEZZATO               SALVATORE          CE/020438   0,00  24,00   4,00   3,00      QR            3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9  (CE)  RBTSVT59A08I05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ZARIGNO                    NUNZIO             CE/006279   0,00  27,00   0,00   3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1  (CE)  ZRGNNZ61D25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TROTTA                     FRANCESCO          CE/006908   0,00  27,00   0,00   3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9  (CE)  TRTFNC59M08D22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VITALE                     CARLO              CE/023550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9  (CE)  VTLCRL59B03I67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BOLOGNA                    EMILIO             CE/024703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6  (CE)  BLGMLE56T01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RONZA                      CLAUDIO            CE/006514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2  (RC)  RNZCLD52B02H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MESSORE                    GIULIO             CE/004739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0  (CE)  MSSGLI50M01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CORVINO                    FERDINANDO         CE/004728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47  (CE)  CRVFDN47S08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GAGLIONE                   MARIA              CE/024287   0,00  24,00   6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9  (CE)  GGLMRA69M49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DI FRATTA                  MARIAGRAZIA        CE/023482   0,00  24,00   6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58  (CE)  DFRMGR58D55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DI TOMMASO                 MICHELE            CE/024967   0,00  27,00   0,00   0,00 M    G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5  (NA)  DTMMHL65R30B99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DELLI PAOLI                MARIO FRANCESCO    CE/025163   0,00  24,00   0,00   3,00 M    G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3  (CE)  DLLMFR63A14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SANTANGELI                 MELANIA            CE/022384   0,00  24,00   0,00   3,00      QR            4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0  (CE)  SNTMLN60T53B8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FORESTA                    ANTONIO            CE/022779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0  (CE)  FRSNTN60B2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FAVA                       ANTONIO            CE/006727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9  (CE)  FVANTN59D21I67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ADRIGERI                   ADRIANO            CE/023778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55  (CE)  DRGDRN55B24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BONGIOVANNI                AMBROGIO           CE/023156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0  (BA)  BNGMRG60M22A28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BELARDO                    GIUSEPPE           CE/023133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8  (CE)  BLRGPP58P28I99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CROCCO                     FRANCESCO          CE/006887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8  (CE)  CRCFNC58D24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BOCCONE                    ANNUNZIATA         CE/022000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5  (SA)  BCCNNZ55C42A71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DEL PRETE                  NICOLA ANTONIO     CE/024505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4  (CE)  DLPNLN54P20G13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PICCOLO                    GIUSEPPE           CE/020788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3  (CE)  PCCGPP53P26H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CEPPARULO                  MARIA ASSUNTA      CE/025217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57  (CE)  CPPMSS57P42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BORRELLI                   ANTONIO            CE/004732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3  (CE)  BRRNTN53A15G66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D'AMELIO                   LUCIO              CE/025256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2  (CE)  DMLLCU52H0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MIGLIORE                   SERGIO             CE/026486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1  (NA)  MGLSRG51S0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SCIALDONE                  FRANCESCO          CE/021751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6  (CE)  SCLFNC66B04M09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VALENTINO                  ANTONIO            CE/024101   0,00  24,00   0,00   3,00      R 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0  (CE)  VLNNTN60L08C55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BUONCOMPAGNI               ARMANDO            CE/024050   0,00  24,00   0,00   3,00      R 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7  (NA)  BNCRND57R3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COSTANTINI                 ANTONIO            CE/024972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6  (CE)  CSTNTN66R31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PAPA                       ELPIDIO            CE/023273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6  (NA)  PPALPD66M2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SCHIAVONE                  FRANCESCO          CE/021757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6  (CE)  SCHFNC66L30B87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PALLADINO                  ANTONIO            CE/022934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5  (CE)  PLLNTN65A20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BISCARDI                   SARA MARIA         CE/024037   0,00  24,00   2,00   0,00      KR            1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4  (BN)  BSCSMR64D48I19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MASTROIANNI IADEVITO       TERESA             CE/023413   0,00  21,00   4,00   0,00                     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7  (CE)  MSTTRS57A65A24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DI PASCALE                 GENNARO            CE/020959   0,00  24,00   0,00   0,00      GQR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55  (CE)  DPSGNR55R03B66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MARINO                     ANTONIO            CE/023810   0,00  24,00   0,00   0,00      L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1  (CE)  MRNNTN61P13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CAROZZA                    PIETRO             CE/024143   0,00  24,00   0,00   0,00      QRS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48  (CE)  CRZPTR48A10E7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DEL GROSSO                 MASSIMO            CE/024403   0,00  21,00   0,00   3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8  (NA)  DLGMSM58B02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CARANDENTE                 SALVATORE          CE/023935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7  (NA)  CRNSVT57D09F79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VOZZA                      GIUSEPPE           CE/025819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7  (CE)  VZZGPP57B04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CRETELLA                   GIUSEPPINA         CE/026239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5  (CE)  CRTGPP65D43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CIOFFI                     DANIELE            CE/024696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2  (CE)  CFFDNL62E22E9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GRASSO                     GIOVANNI           CE/025912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9  (CE)  GRSGNN59C19I247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FLORIO                     BRUNO              CE/022927   0,00  21,00   0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5  (EE)  FLRBRN55A14Z61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MARINO                     FRANCESCO          CE/004717   0,00  21,00   0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49  (CE)  MRNFNC49C28G3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LUCHENA                    GIUSEPPE           CE/022680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55  (NA)  LCHGPP55P15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SACCHETTI                  GIUSEPPE           CE/021663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9  (CE)  SCCGPP69B23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BOVE                       DOMENICA           CE/022005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2  (CE)  BVODNC62M50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SARRACINO                  FRANCESCO          CE/020756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50  (CE)  SRRFNC50M04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CUOMO                      ANIELLO            CE/024859   0,00  24,00   0,00   0,00      R 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7  (CE)  CMUNLL57S25C21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RUSSO                      ANTONIO            CE/020457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52  (CE)  RSSNTN52M10E99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ANNUNZIATA                 ALFONSO            CE/023777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1  (SA)  NNNLNS51H07I43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DI PASCALE                 GIUSEPPE           CE/024985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6  (CE)  DPSGPP66B08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DI FILIPPO                 NICOLA             CE/023631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3  (CE)  DFLNCL63L31B87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SALZILLO                   ANIELLO            CE/021782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63  (CE)  SLZNLL63B22I1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MARINIELLO                 CARLO              CE/023458   0,00  21,00   0,00   3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2  (CE)  MRNCRL62M24E75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DIANA                      GIUSEPPE           CE/020952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8  (CE)  DNIGPP58C10B58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GRAMEGNA                   VALENTINA          CE/021208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52  (CE)  GRMVNT52S64I67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BULZONI                    MARIA              CE/023001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70  (CE)  BLZMRA70S58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MARTINO                    GIUSEPPE           CE/023406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6  (RM)  MRTGPP56B20H50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FALCO                      ROSA GIUSEPPINA    CE/025720   0,00  21,00   2,00   0,00 N    QRS           1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4  (BN)  FLCRGS64C59G31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PRUDENZANO                 CLAUDIO            CE/020401   0,00  21,00   0,00   0,00 M    G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6  (CE)  PRDCLD66L08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MORELLI                    ANNA MARIA VITTORI CE/023395   0,00  18,00   0,00   3,00      QR            4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55  (CE)  MRLNMR55L71H16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D'AGOSTINO                 DOMENICO           CE/026513   0,00  18,00   0,00   3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2  (CE)  DGSDNC62R01G54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DI CATERINO                MARIA              CE/026344   0,00  18,00   0,00   3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0  (NA)  DCTMRA60A64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TORNINCASA                 SILVIO             CE/004700   0,00  12,00   0,00   9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48  (CE)  TRNSLV48B14B8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LASECA                     MARIA GRAZIA       CE/002349   0,00  21,00   0,00   0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72  (CE)  LSCMGR72H58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BUONAIUTO                  GIUSEPPE           CE/022036   0,00  21,00   0,00   0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51  (SS)  BNTGPP51M22I45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VITOLO                     UMBERTO            CE/026650   0,00  18,00   0,00   0,00      L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5  (NA)  VTLMRT65H0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ORABONA                    LUIGI SAVERIO      CE/022449   0,00  15,00   0,00   3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54  (CE)  RBNLSV54C22G33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MAISTO                     PAOLO              CE/025328   0,00  12,00   0,00   6,00      QR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8  (CE)  MSTPLA58A25H97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ANGELONE                   GENNARO            CE/004370   0,00  12,00   0,00   6,00      QR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1  (CE)  NGLGNR51T21G59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FABOZZI                    RENATO             CE/022162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43  (CE)  FBZRNT43H12L37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RAINONE                    ANTONIETTA         CE/023983   0,00  15,00   0,00   0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2  (BN)  RNNNNT62S41D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CERRETO                    TERESA             CE/024920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3  (CE)  CRRTRS53C52E93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MOTTI                      LUIGIA             CE/023402   0,00  12,00   0,00   3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5  (CE)  MTTLGU65C60E79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LANNA                      MARGHERITA         CE/022676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7  (GE)  LNNMGH67S62D96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TARTAGLIONE                SALVATORE          CE/026391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6  (CE)  TRTSVT66E01B8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D ANGELO                   MASSIMO            CE/025979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0  (CE)  DNGMSM60E19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MASTRANTUONO               AURELIO            CE/020160   0,00  12,00   0,00   0,00      QR            2   X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46  (CE)  MSTRLA46P06H43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FIORILLO                   GIOVANNI           CE/022170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56  (CE)  FRLGNN56M09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DE MATTEIS                 CARMELA            CE/023513   0,00  12,00   0,00   0,00      R 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69  (CE)  DMTCML69P55E78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ORVINO                    CATERINA IRENE MAR CE/007357  30,00   0,00   0,00   0,00      QRS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54  (CE)  CRVCRN54E65B8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CIALLA                    MARIA              CE/020361   0,00  18,00 108,00   3,00      QR            2               1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8  (CE)  SCLMRA58A56E93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LEPORATI                   ANNA MARIA         CE/023094   0,00  27,00  90,00   3,00      QR            2               1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53  (NA)  LPRNMR53M5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GUIDA                      MARIA              CE/025944   0,00  18,00  76,00   3,00      QR            2  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57  (CE)  GDUMRA57H6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FARINA                     ROSA               CE/022740   0,00  27,00  49,00   3,00      QR            1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53  (CE)  FRNRSO53A50E79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CUOZZO                     FRANCESCO          CE/024641   0,00  27,00  42,00   6,00      Q   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0  (NA)  CZZFNC60M01E05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MEROLA                     MICHELINA          CE/021967   0,00  18,00  48,00   3,00      Q   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3  (NA)  MRLMHL63L4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MARTINIELLO                MARIA LUISA        CE/020425   0,00  33,00  23,00   3,00      Q   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4  (CE)  MRTMLS64R68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TARANTINO                  ASSUNTA            CE/026521   0,00  24,00  26,00   3,00      QR            2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50  (CE)  TRNSNT50R50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ZOLLO                      ANNA MARIA         CE/026038   0,00  36,00  12,00   0,00      QR            4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48  (AV)  ZLLNMR48L63H38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MORELLI                    ANTONIETTA         CE/005127   0,00  30,00   6,00   3,00      Q                 X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6  (CE)  MRLNNT56A56D36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CAROPRESE                  DOMENICO           CE/025918   0,00  27,00  10,00   0,00      QR            2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0  (CE)  CRPDNC60C25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CRISCI                     ROSSANA            CE/006830   0,00  33,00   0,00   3,00      JQ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57  (NA)  CRSRSN57H4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GORGA                      ROSALIA            CE/021923   0,00  36,00   0,00   0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51  (SA)  GRGRSL51C66C12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MONTALTO                   ANNA MARIA GIUSEPP CE/023078   0,00  21,00   8,00   3,00      QR            3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0  (CS)  MNTNMR50C59H80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DE FAZIO                   CLOTILDE           CE/025566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65  (AV)  DFZCTL65D61A50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DI CATERINO                ANNA               CE/025578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50  (CE)  DCTNNA50L54H79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DI NUNNO                   BIAGINA            CE/027037   0,00  27,00   0,00   0,00                        X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1  (CE)  DNNBGN61L41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ASSIRELLI                  ROSA               CE/022783   0,00  21,00   4,00   0,00      QR            2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58  (CE)  SSRRSO58E48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MILONE                     CARLA              CE/023327   0,00  18,00   6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51  (CE)  MLNCRL51L48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GIANNINI                   MARIAROSARIA       CE/024239   0,00  21,00   0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55  (CE)  GNNMRS55P49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MEROLA                     ANNA               CE/023349   0,00  18,00   4,00   0,00                       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50  (CE)  MRLNNA50A67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PANZA                      GIUSEPPINA         CE/020663   0,00  18,00   0,00   3,00      QR            3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50  (CE)  PNZGPP50A58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SALZILLO                   ROSA               CE/021746   0,00  18,00   0,00   3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54  (NA)  SLZRSO54L69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PAGANO                     ANNA               CE/025123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51  (CE)  PGNNNA51E42H97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PELOSI                     EMANUELA           CE/021533   0,00  18,00   0,00   3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59  (CE)  PLSMNL59L41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NACCHIA                    TERESA             CE/026509   0,00  18,00   0,00   3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6  (CE)  NCCTRS56D60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NAPOLI                     LETIZIA            CE/027019   0,00  18,00   0,00   3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46  (SA)  NPLLTZ46A42A71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IADARESTA                  CARMELA            CE/023174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6  (NA)  DRSCML56A65A02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ANDREOZZI                  MARIA              CE/020431   0,00  18,00   0,00   0,00      QR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46  (CE)  NDRMRA46B64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FRAIO                      MARIA RAFFAELA     CE/020926   0,00  18,00   0,00   0,00      QS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49  (CE)  FRAMRF49S43B667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ANTONUCCI                  FILOMENA           CE/021017   0,00  12,00   0,00   0,00      QR            3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51  (CE)  NTNFMN51S64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MOLISSO                    CARMELINA          CE/022064   0,00  12,00   0,00   0,00      R             3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47  (NA)  MLSCML47H6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PASQUARELLA                ISABELLA           CE/021719   0,00  36,00 136,00   0,00 N    QS                            1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1  (FG)  PSQSLL51D56A4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DI GIOIA                   ERMINIA            CE/024448   0,00  30,00  95,00   0,00      Q                             1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3  (BN)  DGIRMN53T46L08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GIARDIELLO                 MARIA              CE/022206   0,00  27,00  97,00   0,00      QR            1               1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59  (NA)  GRDMRA59P52F92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MATTIA                     ROSARIA            CE/026256   0,00  30,00  84,00   3,00      QR            2  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51  (CE)  MTTRSR51B46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SCIPPA                     ANNA RITA          CE/021501   0,00  30,00  84,00   0,00      R             2               1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61  (CE)  SCPNRT61T61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GALLO                      MARIA              CE/025622   0,00  33,00  79,00   0,00      QR            2               1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6  (EE)  GLLMRA66C49Z1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IONI                       CARMEN             CE/024277   0,00  33,00  79,00   0,00      QR            2               1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50  (CE)  NIOCMN50R63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RUSSO                      ISABELLA           CE/020178   0,00  30,00  81,00   0,00      QR            2    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8  (CE)  RSSSLL68R70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GOLIA                      ELENA              CE/025930   0,00  24,00  84,00   3,00      R             2    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50  (CE)  GLOLNE50A4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DE SANCTIS                 ENRICHETTA         CE/020599   0,00  30,00  80,00   0,00      Q                             1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8  (CE)  DSNNCH68M57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COLELLA                    FILOMENA           CE/023637   0,00  24,00  84,00   0,00      QR     T      1  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53  (CE)  CLLFMN53M69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CECERE                     MARGHERITA         CE/024294   0,00  24,00  84,00   0,00      R             2  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6  (CE)  CCRMGH56P60L37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SERAO                      MARIA              CE/020024   0,00  30,00  77,00   0,00      QR            3               10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55  (CE)  SREMRA55B67H79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DI MEO                     FLORA              CE/025786   0,00  27,00  78,00   0,00      QR            2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57  (CE)  DMIFLR57S63G63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BARBATO                    ANGELA             CE/025200   0,00  33,00  72,00   0,00      Q              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4  (CE)  BRBNGL64B44L37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FUCILE                     VITTORIA           CE/026106   0,00  30,00  75,00   0,00                     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6  (CE)  FCLVTR66E65B71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SIMONELLI                  FILOMENA           CE/022396   0,00  30,00  69,00   0,00      LR            3  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4  (CE)  SMNFMN64R69B91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ALBINI                     ARMANDO            CE/021004   0,00  21,00  78,00   0,00      R             2  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50  (CE)  LBNRND50S16E79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VIGLIANO                   MARIA              CE/026248   0,00  27,00  70,00   0,00      QR     T      2  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5  (CE)  VGLMRA65C64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SCHETTINI                  SONIA              CE/023876   0,00  24,00  71,00   0,00                                     9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6  (CE)  SCHSNO66D41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TUOSTO                     GIOVANNINA         CE/026060   0,00  30,00  63,00   0,00      Q              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7  (CE)  TSTGNN67P52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FAZZONE                    FILOMENA           CE/021666   0,00  30,00  63,00   0,00      R             1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3  (CE)  FZZFMN63C61A57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COSCIA                     GIOVANNA           CE/027004   0,00  24,00  66,00   0,00      QR            1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7  (CE)  CSCGNN67P48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DENITO                     ANNA               CE/026093   0,00  24,00  66,00   0,00      QR            1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4  (NA)  DNTNNA64C4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COMELLA                    DANIELA            CE/024739   0,00  30,00  55,00   0,00      Q                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5  (CE)  CMLDNL65E51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BOCCAGNA                   SALVATORE          CE/022334   0,00  30,00  54,00   0,00      QR            1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4  (CE)  BCCSVT64C16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PEZZELLA                   NUNZIA             CE/023528   0,00  24,00  58,00   0,00      QR            4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5  (NA)  PZZNNZ65B48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ANTONUCCI                  ANTONELLA          CE/021462   0,00  27,00  52,00   3,00      QR            2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4  (PD)  NTNNNL64E68G2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DELLA ROSSA                IMMACOLATA         CE/026838   0,00  27,00  55,00   0,00      QRS           1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59  (CE)  DLLMCL59S66I30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ETTORRE                    FILOMENA           CE/020161   0,00  30,00  52,00   0,00      QR            1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7  (CE)  TTRFMN67T67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PAGANO                     MARIA GIOVANNA     CE/021535   0,00  24,00  54,00   3,00      Q           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6  (CE)  PGNMGV66D54E78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SERVILLO                   PAOLA              CE/020347   0,00  30,00  50,00   0,00      Q              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5  (CE)  SRVPLA65E53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ETTORRE                    CAMILLA            CE/026505   0,00  30,00  49,00   0,00      QR            1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7  (CE)  TTRCLL67B51E93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BOVE                       ELIO               CE/024613   0,00  30,00  48,00   0,00                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3  (FR)  BVOLEI63T16C0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LETIZIA                    MARIANNA           CE/003549   0,00  27,00  50,00   0,00      QRS           2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55  (CE)  LTZMNN55L47H79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VIGGIANO                   ASSUNTA            CE/021106   0,00  27,00  50,00   0,00      QR     T      2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4  (CE)  VGGSNT54A68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DI STADIO                  MARIA CONCETTA     CE/021868   0,00  30,00  46,00   0,00      QR            2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63  (CE)  DSTMCN63C63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DELLO STRITTO              ROSETTA            CE/021379   0,00  30,00  45,00   0,00          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7  (CE)  DLLRTT67E52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DE LISIO                   IMMACOLATA         CE/025140   0,00  30,00  44,00   0,00      GQR           2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3  (NA)  DLSMCL63S4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DE LUCA                    ANNAMARIA          CE/026012   0,00  27,00  44,00   3,00      QR            2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5  (CE)  DLCNMR55B61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DI LERNIA                  ANNAMARIA          CE/024503   0,00  24,00  50,00   0,00      Q             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2  (BA)  DLRNMR62M48L32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FRANCHITTO                 GIUSEPPE SERGIO LU CE/022848   0,00  21,00  49,00   3,00      Q      T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0  (RM)  FRNGPP60C05M14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CATARCIO                   PAOLA              CE/027005   0,00  21,00  52,00   0,00            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7  (CE)  CTRPLA67M54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BERNARDO                   MICHELA CARLA      CE/025221   0,00  27,00  42,00   3,00      QR            3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2/1953  (VA)  BRNMHL53T71L68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LATINA                     ELVIRA             CE/023054   0,00  30,00  41,00   0,00      QR            1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6  (CE)  LTNLVR66P42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DE CRISTOFARO              ROSARIA            CE/026349   0,00  30,00  40,00   0,00      QR            2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6  (CE)  DCRRSR66S66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DIANA                      ALFONSINA          CE/024456   0,00  30,00  40,00   0,00      QR     T      2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57  (CE)  DNILNS57D57H79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DELLA VALLE                ADELE              CE/024945   0,00  30,00  40,00   0,00      Q      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6  (CE)  DLLDLA56H57I247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DI MISA                    LAURA              CE/025746   0,00  24,00  46,00   0,00      R             2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4  (CE)  DMSLRA64B68G59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MILONE                     GABRIELLA          CE/020473   0,00  27,00  42,00   0,00      QR            2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65  (CE)  MLNGRL65D55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PADRICELLI                 MARIA              CE/020689   0,00  33,00  36,00   0,00      QR            2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57  (NA)  PDRMRA57H51E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D'ALESSIO                  ANNUNZIATA         CE/026380   0,00  27,00  42,00   0,00      QR     T      1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65  (CE)  DLSNNZ65M45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CHIAPPALONE                GIOVANNA           CE/023775   0,00  27,00  42,00   0,00      Q   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6  (RC)  CHPGNN66A64C74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SPARACO                    CONSIGLIA          CE/021253   0,00  27,00  42,00   0,00      R             1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9  (CE)  SPRCSG69D48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DI GIOIA                   SANDRA             CE/025429   0,00  27,00  41,00   0,00      LQR           1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6  (BN)  DGISDR66L67A78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BOCCHINO                   PATRIZIA           CE/024348   0,00  27,00  41,00   0,00      QR            1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5  (NA)  BCCPRZ65R5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CIPOLLA                    MARIA CRISTINA     CE/024296   0,00  27,00  40,00   0,00      QR            2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5  (FR)  CPLMCR65L65C0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PAPA                       MARIA CLORINDA     CE/022513   0,00  27,00  40,00   0,00      QR            1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4  (CE)  PPAMCL64C58A10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LEPORE                     ANDREINA           CE/022701   0,00  24,00  43,00   0,00 N    QS             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7  (CE)  LPRNRN67M43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GERVASIO                   ROCCO              CE/026458   0,00  24,00  42,00   0,00      L   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6  (CE)  GRVRCC66P12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RACIOPPOLI                 ROSARIA MARTA      CE/020740   0,00  24,00  39,00   3,00      QR            1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5  (CE)  RCPRRM65E62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GALANTUOMO                 FILOMENA           CE/021916   0,00  30,00  33,00   3,00      Q      T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9  (NA)  GLNFMN69D54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SANTANTONIO                DANIELA            CE/021762   0,00  24,00  42,00   0,00          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6  (CE)  SNTDNL66D63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TRONGONE                   VINCENZA           CE/026710   0,00  27,00  38,00   0,00      Q    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69  (NA)  TRNVCN69T60A06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ROMANO                     MONICA             CE/023663   0,00  27,00  38,00   0,00           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70  (CE)  RMNMNC70E62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MONACO                     MARIA              CE/022056   0,00  27,00  37,00   0,00      LQ             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7  (CE)  MNCMRA67H55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MAROTTA                    ROSETTA            CE/020170   0,00  15,00  49,00   0,00      Q              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65  (CE)  MRTRTT65R45F35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CUNTI                      IMMACOLATA         CE/024644   0,00  27,00  36,00   0,00      LQ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4  (RM)  CNTMCL64L61H50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MOSOLINI                   ROSSANA            CE/022672   0,00  27,00  36,00   0,00      QR            1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1  (NA)  MSLRSN61S4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DI FILIPPO                 DANIELA            CE/025738   0,00  27,00  36,00   0,00      Q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70  (CE)  DFLDNL70E49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GRILLO                     CARLA              CE/025387   0,00  27,00  34,00   0,00 N    QRS           2           X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58  (NA)  GRLCRL58H5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MAROCCO                    EMILIA             CE/020366   0,00  24,00  37,00   0,00      QR            1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8  (CE)  MRCMLE58B43B36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FALARDO                    DOMENICA           CE/021657   0,00  27,00  34,00   0,00      Q       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5  (CE)  FLRDNC65L60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GAGLIARDI                  MARISA             CE/021234   0,00  27,00  34,00   0,00      R             1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64  (CE)  GGLMRS64H65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CATURANO                   POMPEO             CE/024999   0,00  27,00  30,00   3,00      QR            3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48  (BN)  CTRPMP48S20F63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CASALE                     FRANCA             CE/023679   0,00  15,00  45,00   0,00      Q      T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6  (CE)  CSLFNC56C54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IANNASSO                   RAFFAELLA          CE/023805   0,00  24,00  36,00   0,00           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7  (CE)  NNSRFL67P44E79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DEL PRETE                  RITA               CE/026351   0,00  27,00  32,00   0,00      QRS           2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48  (NA)  DLPRTI48B46B75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CARRINO                    ROSALBA            CE/025281   0,00  27,00  32,00   0,00      QR            2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70  (CE)  CRRRLB70H69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RICCI                      IVANA              CE/024789   0,00  27,00  32,00   0,00      QR            2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1  (CE)  RCCVNI61M49B7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CIMMINO                    FILOMENA           CE/025922   0,00  27,00  31,00   0,00      QR            1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67  (CE)  CMMFMN67R48H8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PACCIONE                   FRANCESCA          CE/020682   0,00  21,00  36,00   0,00      QR            2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3  (CE)  PCCFNC63L44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SCIALDONE                  MARIA GABRIELLA    CE/027112   0,00  27,00  30,00   0,00      QR            1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0  (AO)  SCLMGB60R68A32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FARRO                      MARIA CRISTINA     CE/025993   0,00  21,00  36,00   0,00      Q   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5  (CE)  FRRMCR65P52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D'ALESSIO                  GIULIANA           CE/024516   0,00  27,00  30,00   0,00      R             1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5  (RM)  DLSGLN65D48H50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DE FRANCISCIS              IVANA              CE/025556   0,00  24,00  30,00   3,00          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70  (CE)  DFRVNI70T42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DE PONTE                   FILOMENA           CE/024397   0,00  27,00  29,00   0,00      LQR    T      2   X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2  (CE)  DPNFMN62C66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CANTELLI                   PATRIZIA           CE/024649   0,00  27,00  29,00   0,00      Q              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7  (CE)  CNTPRZ67B52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DI MEZZA                   MARIA              CE/024441   0,00  24,00  32,00   0,00      Q              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66  (BN)  DMZMRA66H63I80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LUCENTE                    CARMELA            CE/022717   0,00  27,00  28,00   0,00      QR            1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7  (BA)  LCNCML67M55F92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PEZONE                     DOMENICA           CE/025160   0,00  24,00  31,00   0,00              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8  (NA)  PZNDNC68E59F79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AUTIERI                    CARMELA            CE/021024   0,00  21,00  34,00   0,00              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2  (CE)  TRACML62H50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PERRETTA                   ANTONIO            CE/022724   0,00  27,00  27,00   0,00      Q   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71  (NA)  PRRNTN71H25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POLI                       BRUNA              CE/020405   0,00  24,00  30,00   0,00      Q   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71  (CE)  PLOBRN71B48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PORFIDIA                   ANGELATERESA       CE/021341   0,00  24,00  27,00   3,00      R             1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8  (CE)  PRFNLT68A62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FERRANDINO                 CARMELINDA         CE/021635   0,00  24,00  30,00   0,00      R             1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5  (CE)  FRRCML65H47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PERRECA                    GIOVANNINA         CE/020048   0,00  21,00  32,00   0,00 N    QRS           1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51  (CE)  PRRGNN51R62B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CRISTIANO                  ALFONSINA          CE/023858   0,00  27,00  23,00   3,00      R             3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8  (NA)  CRSLNS68T67D79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NUZZO                      MATILDE MAYLA      CE/025384   0,00  24,00  29,00   0,00              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9  (CE)  NZZMLD69D68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CAMPANA                    NATALIA TIZIANA    CE/025215   0,00  27,00  25,00   0,00      L   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70  (CE)  CMPNLT70H46B36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DI GASPARRO                MARIA              CE/025628   0,00  21,00  31,00   0,00      QR     T      2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4  (CE)  DGSMRA64H61C9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METITIERI                  GABRIELLA          CE/020892   0,00  30,00  22,00   0,00      QR            2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3  (CE)  MTTGRL53S62H42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ESPOSITO                   MARIA ROSARIA      CE/020391   0,00  30,00  22,00   0,00      Q   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8  (NA)  SPSMRS68A62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CANGIANO                   MARIA LUCIA        CE/026212   0,00  24,00  28,00   0,00      R             2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71  (LT)  CNGMLC71H60D70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RAGOZZINO                  CARMELA            CE/024826   0,00  27,00  25,00   0,00          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5  (CE)  RGZCML65M5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CALABRO'                   IMMACOLATA         CE/024635   0,00  27,00  24,00   0,00 N    QRS     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4  (CE)  CLBMCL64L49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MASARONE                   TIZIANA            CE/020179   0,00  27,00  24,00   0,00      Q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69  (NA)  MSRTZN69T57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MARTUCCI                   MARIA              CE/026177   0,00  27,00  24,00   0,00      R      T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71  (NA)  MRTMRA71S52F79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FALCO                      CARMELA            CE/021602   0,00  27,00  24,00   0,00      R 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8  (CE)  FLCCML58M63I2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MOCCIA                     RAFFAELLA          CE/022646   0,00  27,00  24,00   0,00      R       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9  (CE)  MCCRFL69E55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GALANTUOMO                 ANIELLO            CE/025973   0,00  27,00  24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75  (NA)  GLNNLL75D0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PALMIERI                   LORENZINA          CE/020013   0,00  27,00  24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70  (CE)  PLMLNZ70S68E78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ZIMBARDI                   ROSARIA            CE/024194   0,00  27,00  24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68  (CE)  ZMBRSR68P60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ZAMPROTTA                  GUIDO              CE/024182   0,00  27,00  24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2  (CE)  ZMPGDU62L25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D'ANGELO                   PASQUALINA         CE/021472   0,00  24,00  26,00   0,00      QR     T      2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6  (CE)  DNGPQL66P54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DI DONATO                  GIOVANNA           CE/024991   0,00  12,00  29,00   9,00      QR            1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5  (BN)  DDNGNN65M55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DE LILLA                   ANGELA             CE/025135   0,00  24,00  25,00   0,00      LQ  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71  (NA)  DLLNGL71M45F83V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RUSSO                      CAROLINA           CE/023630   0,00  30,00  19,00   0,00      QR     T      2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CE)  RSSCLN64E51D22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VERTALDI                   VINCENZO MARIA LID CE/023529   0,00  27,00  22,00   0,00      Q   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9  (NA)  VRTVCN69M04G30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AULICINO                   FILOMENA           CE/020918   0,00  27,00  22,00   0,00      R             1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67  (CE)  LCNFMN67S56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VENTRIGLIA                 ROSA               CE/023748   0,00  24,00  24,00   0,00      LQR     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7  (NA)  VNTRSO67M6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VITICONTE                  ERSILIA            CE/006920   0,00  21,00  24,00   3,00      QRS           3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8  (CE)  VTCRSL58T57E9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FATO                       ANNA TERESA        CE/026008   0,00  33,00  12,00   3,00      QR            3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50  (AN)  FTANTR50M42A27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DIANA                      PAOLA              CE/023202   0,00  24,00  24,00   0,00      R       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8  (CE)  DNIPLA68D68H79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MASSI                      CATERINA           CE/026769   0,00  27,00  20,00   0,00      LQ   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72  (NA)  MSSCRN72D5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PEZONE                     AMALIA             CE/020528   0,00  27,00  20,00   0,00      QR            1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5  (NA)  PZNMLA65C71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RAZZANO                    FORTUNATA          CE/023664   0,00  24,00  23,00   0,00      QR            1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54  (CE)  RZZFTN54L52E79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DI RONZA                   ANNA               CE/024498   0,00  30,00  17,00   0,00      Q    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7  (CE)  DRNNNA67A41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PISCITELLI                 MARIA ANTONIETTA   CE/021702   0,00  27,00  20,00   0,00      Q    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CE)  PSCMNT65A68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NOLLETTI                   ENZA IMMACOLATA GA CE/025907   0,00  27,00  20,00   0,00      Q    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62  (VV)  NLLNMM62S68G72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SAPIO                      SALVATORE          CE/021766   0,00  24,00  23,00   0,00           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71  (CE)  SPASVT71L21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LIMONE                     ADELE              CE/006763   0,00  27,00  16,00   3,00      LQR           2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2  (CE)  LMNDLA62A70E93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RAIMONDO                   MARIA ELENA        CE/026891   0,00  27,00  19,00   0,00      Q      T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8  (CE)  RMNMLN68T46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TROIANO                    ALFREDO            CE/026697   0,00  24,00  22,00   0,00       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9  (CE)  TRNLRD69E18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LETTIERI                   ANNA CINZIA        CE/023034   0,00  21,00  24,00   0,00      Q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9  (PN)  LTTNCN69C54I40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AGOSTO                     MARGHERITA         CE/021514   0,00  27,00  18,00   0,00      R             3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9  (LE)  GSTMGH59A54H6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BOCCELLA                   FILOMENA CARLA     CE/023152   0,00  36,00   6,00   3,00      R  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47  (CE)  BCCFMN47E5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CAVALLO                    RAFFAELLA          CE/024640   0,00  21,00  24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71  (NA)  CVLRFL71S4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MARINO                     ARIANNA            CE/026761   0,00  27,00  18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70  (CE)  MRNRNN70H67C56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DE NUCCIO                  IRENE              CE/025984   0,00  21,00  24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6  (CE)  DNCRNI66B52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CAPACCIO                   GABRIELLA          CE/024634   0,00  27,00  18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4  (CE)  CPCGRL64S64B71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AMENDOLA                   CARMELA            CE/020968   0,00  24,00  18,00   3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9  (CE)  MNDCML59E41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COSTANZO                   GABRIELLA          CE/025231   0,00  30,00  14,00   0,00      QR            2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6  (VA)  CSTGRL66T45B30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PELLEGRINO                 SABRINA            CE/025691   0,00  18,00  26,00   0,00          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69  (CE)  PLLSRN69R49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MALACARIO                  GIULIA             CE/023557   0,00  24,00  20,00   0,00          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7  (NA)  MLCGLI67S52C1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NATALE                     MARIA GIOVANNA     CE/025431   0,00  12,00  28,00   3,00      QR            2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57  (CE)  NTLMGV57B53G66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CASTELLETTI                ROSSELLA           CE/023248   0,00  27,00  16,00   0,00      QR            1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7  (CE)  CSTRSL67C61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TALARICO                   NATALIA            CE/026711   0,00  27,00  16,00   0,00      R             1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7  (CE)  TLRNTL67C6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PATERNOSTRO                ANTONELLA          CE/025150   0,00  24,00  19,00   0,00          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70  (CE)  PTRNNL70B49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DIANA                      LUIGI              CE/006783   0,00  24,00  12,00   6,00      QR            3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43  (CE)  DNILGU43M01H79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FALCO                      MARIA ISABELLA     CE/020930   0,00  30,00  12,00   0,00      Q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7  (CE)  FLCMSB67M47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DI LELLO                   LORENZA            CE/024401   0,00  24,00  18,00   0,00      Q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7  (CE)  DLLLNZ67A53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ZEPPETELLA                 CARMELINA          CE/024188   0,00  21,00  21,00   0,00      R 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ZPPCML65C42G62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SCOTTO D'ANTUONO           IMMACOLATA         CE/021754   0,00  27,00  15,00   0,00      R             1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7  (NA)  SCTMCL67S69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GRASSO                     CONCETTA           CE/022602   0,00  24,00  18,00   0,00       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0  (NA)  GRSCCT70H68G30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DI MARINO                  MARINA             CE/026090   0,00  24,00  18,00   0,00       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4/1970  (NA)  DMRMRN70D59G30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DI LAURO                   ROSARIA            CE/021454   0,00  24,00  18,00   0,00       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69  (CE)  DLRRSR69A66E75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VANACORE                   GINA               CE/023747   0,00  27,00  14,00   0,00      QR            3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5  (NA)  VNCGNI65H64G8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CECE                       STEFANIA           CE/025208   0,00  27,00  14,00   0,00      QR            2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7  (NA)  CCESFN67B64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CAPOLUONGO                 CRISTINA           CE/023642   0,00  27,00  14,00   0,00      QR     T      2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5  (CE)  CPLCST65E49N7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CRISTIANO                  CARMELA            CE/024854   0,00  18,00  23,00   0,00      QR            2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4  (NA)  CRSCML64T55G30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GRIMALDI                   ANTIMO             CE/022208   0,00  27,00  14,00   0,00      Q   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4  (CE)  GRMNTM64T12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SABATINO                   ERMINIA ANNA       CE/020383   0,00  27,00  14,00   0,00      R             1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70  (CE)  SBTRNN70P59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ROMANO                     SABRINA            CE/024836   0,00  27,00  13,00   0,00      QR            1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9  (NA)  RMNSRN69C5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ZICHELLA                   GIUSEPPINA         CE/025785   0,00  24,00  16,00   0,00      QR     T      1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8  (AV)  ZCHGPP68T41E397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PICCA                      ANTONELLA          CE/022969   0,00  24,00  16,00   0,00      QR            1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8  (CE)  PCCNNL68M42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CRIMALDI                   ANNA               CE/024328   0,00  15,00  25,00   0,00      QR     T      1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2  (CE)  CRMNNA62P69F35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LEGGIERO                   PATRIZIA           CE/023045   0,00  27,00  13,00   0,00      Q           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71  (CE)  LGGPRZ71B43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SCARANO                    MARIA TERESA       CE/020390   0,00  24,00  16,00   0,00                  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72  (CE)  SCRMTR72R70B44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RUSSO                      STEFANIA           CE/023661   0,00  27,00  13,00   0,00                  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71  (CE)  RSSSFN71P44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GUARINO                    SABRINA            CE/026507   0,00  27,00  13,00   0,00                  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8  (CE)  GRNSRN68S41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MEZZACAPO                  CRISTINA           CE/021711   0,00  27,00  12,00   0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65  (CE)  MZZCST65E69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COSENTINO                  MARIA ANTONELLA    CE/022821   0,00  27,00  12,00   0,00      QR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9  (NA)  CSNMNT69D53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GALANTUOMO                 FILOMENA           CE/025345   0,00  27,00  12,00   0,00      Q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71  (CE)  GLNFMN71P59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CASTELLANO                 MARIA ROSARIA      CE/023933   0,00  27,00  12,00   0,00      Q      T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4  (PZ)  CSTMRS64H57G94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PREZIOSO                   ELENA              CE/021695   0,00  27,00   9,00   3,00      R 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68  (NA)  PRZLNE68E4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PAGLIARO                   ITALIA TIZIANA     CE/025681   0,00  24,00  15,00   0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73  (LT)  PGLTTZ73A58D70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PICCIRILLO                 ANNUNZIATA         CE/024347   0,00  27,00  12,00   0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0  (CE)  PCCNNZ70E61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GIULIANO                   MARINA             CE/025908   0,00  24,00  14,00   0,00 N    S   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74  (CE)  GLNMRN74M60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GALLINARO                  GIUSEPPINA         CE/022239   0,00  27,00  10,00   0,00      QR            2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65  (CE)  GLLGPP65T58I67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RIGIDO                     ANNARITA           CE/020121   0,00  27,00  10,00   0,00      QR            1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67  (CE)  RGDNRT67M71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D'AIELLO                   MICHELINA          CE/026071   0,00  24,00  13,00   0,00          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72  (CE)  DLLMHL72B61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FERRARO                    MARIA CRISTINA     CE/022327   0,00  27,00  10,00   0,00          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70  (CE)  FRRMCR70H54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CUSANO                     MARIA ADELAIDE     CE/024837   0,00  24,00  13,00   0,00          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70  (CE)  CSNMDL70A55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MAGLIULO                   IMMACOLATA MARIA   CE/021927   0,00  24,00  12,00   0,00 M    GQ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9  (CE)  MGLMCL69D43D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LAUDISIO                   ANNA MARIA         CE/002352   0,00  21,00  15,00   0,00 M    GQ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6  (CE)  LDSNMR66P45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CANGIANO                   GRAZIA MARIA       CE/023796   0,00  24,00  12,00   0,00      QR            3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8  (CE)  CNGGZM68B46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BRANCA                     NICOLINA           CE/022096   0,00  36,00   0,00   0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55  (AV)  BRNNLN55P57A56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D AURIA                    LOREDANA           CE/024506   0,00  30,00   6,00   0,00      Q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9  (CE)  DRALDN69L48L1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DI CERBO                   CATERINA           CE/025461   0,00  24,00  12,00   0,00      Q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8  (BN)  DCRCRN68A43D38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CHIARIELLO                 ANTONIETTA CANDIDA CE/024464   0,00  36,00   0,00   0,00      Q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66  (CE)  CHRNNT66R43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DELL'AQUILA                MADDALENA          CE/026846   0,00  27,00   9,00   0,00      Q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8  (CE)  DLLMDL68E62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IUZZOLINO                  ANGELA MARGHERITA  CE/024267   0,00  12,00  24,00   0,00      Q      T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7  (SA)  ZZLNLM67P53G0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GUARINO                    LETIZIA            CE/026440   0,00  24,00  12,00   0,00      R 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71  (CE)  GRNLTZ71H45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LAURENZA                   ANNA               CE/022584   0,00  24,00  12,00   0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72  (CE)  LRNNNA72S65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CUSANIELLO                 FILOMENA           CE/024469   0,00  24,00  12,00   0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4  (CE)  CSNFMN64P61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NATALE                     ALESSANDRA         CE/025284   0,00  27,00   8,00   0,00      QR            2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4  (CE)  NTLLSN64C60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SCOGNAMIGLIO               MARIA              CE/026803   0,00  27,00   8,00   0,00      QR            2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3  (NA)  SCGMRA63S62G90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TIROZZI                    FRANCESCA          CE/026637   0,00  33,00   2,00   0,00      QR            2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58  (CE)  TRZFNC58P43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ANZELMO                    MARIA LUISA        CE/020982   0,00  27,00   8,00   0,00      QS  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50  (CE)  NZLMLS50D53G59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GRIECO                     CARMELINA          CE/021157   0,00  27,00   8,00   0,00      Q   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9  (NA)  GRCCML69L46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SAPONE                     ALESSANDRA         CE/020023   0,00  30,00   2,00   3,00      Q   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5  (CE)  SPNLSN65S42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VENTRONE                   ANNAMARIA          CE/021304   0,00  24,00   7,00   3,00      QR            2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58  (CE)  VNTNMR58L61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DI MURO                    ANNUNZIATA         CE/026336   0,00  30,00   4,00   0,00      QR            1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6  (CE)  DMRNNZ66P66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MEROLA                     GIOVANNA DANIELA   CE/020430   0,00  30,00   4,00   0,00      Q   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9  (MI)  MRLGNN69P70F20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CECALA                     STEFANIA           CE/025484   0,00  21,00  12,00   0,00 M    GQR    T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9  (CE)  CCLSFN69M55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SASSONE                    ANNA               CE/020769   0,00  33,00   0,00   0,00      Q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47  (CE)  SSSNNA47M61E79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D'ONOFRIO                  MARIA              CE/025421   0,00  33,00   0,00   0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9  (CE)  DNFMRA69R61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MECCARIELLO                CATERINA           CE/022041   0,00  24,00   9,00   0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72  (NA)  MCCCRN72B63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3 PISCOPO                    ROSALBA            CE/021557   0,00  27,00   6,00   0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70  (CE)  PSCRLB70T69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4 D'AGOSTINO                 MARIO              CE/023622   0,00  24,00   6,00   3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7  (BN)  DGSMRA67L24E58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5 PELLEGRINO                 FILOMENA           CE/020719   0,00  33,00   0,00   0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6  (CE)  PLLFMN66L70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6 D'ANGELO                   RENATA             CE/024923   0,00  27,00   6,00   0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6  (CE)  DNGRNT66D41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7 CIANCIOLA                  GIUSEPPE           CE/026131   0,00  27,00   6,00   0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0  (CE)  CNCGPP60P16E79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8 DELLA SELVA                ALMERINDA          CE/024493   0,00  27,00   6,00   0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9  (CE)  DLLLRN69S4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9 MAROTTA                    GIUSEPPA           CE/022417   0,00  18,00  14,00   0,00      QR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1  (BN)  MRTGPP61B51E58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0 EZZA                       CARLA              CE/020196   0,00  27,00   2,00   3,00      QR            1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9  (FG)  ZZECRL69R41D64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1 PARTO                      GIOVANNA           CE/022489   0,00  27,00   5,00   0,00      Q 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7  (CE)  PRTGNN67E55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2 CALLIPO                    ANGELO             CE/024475   0,00  30,00   2,00   0,00        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7  (CE)  CLLNGL67C13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3 SCIALLA                    VINCENZA           CE/022173   0,00  27,00   4,00   0,00      QR            2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4  (CE)  SCLVCN64T62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4 FIORE                      LUISA              CE/021650   0,00  21,00  10,00   0,00      QR            2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3  (CE)  FRILSU63D54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5 GUARINO                    ANNA MARIA         CE/021207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6  (CE)  GRNNMR66S58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6 CIANO                      CARMELA            CE/023382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6  (CE)  CNICML66P48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7 PALMIERI                   GENOVINA           CE/020797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64  (CE)  PLMGVN64L55L08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8 GRAZIANO                   ANGELINA           CE/025369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63  (CE)  GRZNCN63R45B58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9 MONTANARO                  ANGELINA           CE/023346   0,00  30,00   0,00   0,00      QR     T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1  (CE)  MNTNLN61C43G66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0 D ALEO                     SILVIO             CE/024459   0,00  12,00  12,00   6,00 N    QRS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40  (PA)  DLASLV40S16G27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1 LORVENNI                   VALENTINA          CE/022674   0,00  30,00   0,00   0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6  (CE)  LRVVNT66B54H97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2 GALLO                      CARMELA            CE/025961   0,00  27,00   0,00   3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4  (CE)  GLLCML64T49B86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3 BOTTIGLIERO                MARIA ROSARIA      CE/023150   0,00  30,00   0,00   0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64  (CE)  BTTMRS64E60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4 ANIELLO                    MIRELLA            CE/020439   0,00  30,00   0,00   0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59  (CE)  NLLMLL59A60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5 GIORDANO                   MARIA ROSARIA      CE/025321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9  (NA)  GRDMRS69D6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6 PISCITELLI                 ROSALIA            CE/020403   0,00  24,00   6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8  (CE)  PSCRSL68T50H8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7 SIMONELLI                  MARIA GIUSEPPA     CE/021665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8  (CE)  SMNMGS68S6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8 TROVATO                    EUGENIO            CE/026399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8  (CE)  TRVGNE68H19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9 MANERA                     FORTUNATA          CE/025318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7  (CE)  MNRFTN67H5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0 SISTO                      CIRO               CE/021266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7  (CE)  SSTCRI67H17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1 DEL SORDO                  MONICA             CE/021361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6  (BN)  DLSMNC66H54A11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2 SCHIAVONE                  MICHELE            CE/020512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2  (CE)  SCHMHL62H05B86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3 DI ZAZZO                   ANNA               CE/023511   0,00  24,00   6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0  (CE)  DZZNNA60L66H39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4 DELL'AVERSANA              ANNA MARIA         CE/001251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2  (CE)  DLLNMR52M60I30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5 TAGLIAFIERRO               LUISA              CE/026296   0,00  24,00   6,00   0,00      R 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70  (CE)  TGLLSU70P4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6 ABBATE                     ORIETTA            CE/020690   0,00  24,00   6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74  (CE)  BBTRTT74L4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7 SANTABARBARA               CHIARA             CE/020034   0,00  24,00   6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74  (CE)  SNTCHR74C55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8 BLOSIO                     FRANCESCA          CE/023134   0,00  24,00   6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1  (CE)  BLSFNC71E61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9 QUARANTOTTO                ARIANNA            CE/024773   0,00  30,00   0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70  (CE)  QRNRNN70B59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0 D'ARGENIO                  RITA               CE/024314   0,00  24,00   6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64  (BZ)  DRGRTI64T69A95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1 TURCO                      ELENA              CE/026442   0,00  27,00   2,00   0,00      QRS           3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8  (CE)  TRCLNE68E48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2 APUZZO                     RAFFAELA           CE/020241   0,00  27,00   2,00   0,00      QR            1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7  (NA)  PZZRFL67T62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3 SCORCIARINI COPPOLA        CAROLINA           CE/027270   0,00  27,00   2,00   0,00      QR            1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7  (NA)  SCRCLN67L70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4 SAVIGNANO                  PASQUALINA         CE/020669   0,00  15,00  14,00   0,00 N    QS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54  (AV)  SVGPQL54H51I47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5 RUSSO                      GELSOMINA          CE/025297   0,00  27,00   2,00   0,00      Q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9  (CE)  RSSGSM69M64E7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6 RUSSO                      IMMACOLATA         CE/023979   0,00  24,00   2,00   3,00      Q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7  (CE)  RSSMCL67L5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7 DI FURIA                   LUCIA              CE/024956   0,00  27,00   2,00   0,00      Q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65  (CE)  DFRLCU65L42B71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8 DI FRANCO                  LORELLA            CE/021373   0,00  27,00   2,00   0,00       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70  (CE)  DFRLLL70B46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9 CATERINO                   ANTONIETTA INES    CE/025601   0,00  24,00   4,00   0,00      QR            3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5  (CE)  CTRNNT55S45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0 GILDI                      ANGELA             CE/025347   0,00  24,00   4,00   0,00      QR            2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6  (CE)  GLDNGL66L53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1 PALLADINO                  BIAGIO             CE/025913   0,00  18,00  10,00   0,00 N    QS     T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4  (CE)  PLLBGI64D18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2 ZAZA D'AULISIO             MARIA CARMELA      CE/024701   0,00  21,00   4,00   3,00      Q   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5  (CE)  ZZDMCR65D50E79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3 MISSO                      MARIA              CE/022755   0,00  24,00   4,00   0,00      R             1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71  (CE)  MSSMRA71M66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4 CORONELLA                  MARIA TERESA       CE/025270   0,00  24,00   4,00   0,00          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8  (CE)  CRNMTR68D56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5 CALCE                      RENATA             CE/023928   0,00  27,00   0,00   0,00 M    EQR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9  (NA)  CLCRNT69H6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6 DI MARCO                   ANTONIETTA         CE/026464   0,00  27,00   0,00   0,00      G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67  (CE)  DMRNNT67C57I67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7 GRASSO                     MARIA              CE/025920   0,00  24,00   0,00   3,00      J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4  (CE)  GRSMRA54P51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8 SANTORO                    MASSIMO            CE/021260   0,00  27,00   0,00   0,00      J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6  (CE)  SNTMSM66A19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9 ROTOLI                     MARIA ANTONIETTA   CE/024228   0,00  18,00   9,00   0,00      LQR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2  (CE)  RTLMNT52A64G66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0 ARGENZIANO                 DARIO GIUSEPPE ANT CE/020003   0,00  24,00   0,00   3,00      L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6  (NA)  RGNDGS66C18A53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1 PAPA                       ADELE              CE/022357   0,00  27,00   0,00   0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8  (CE)  PPADLA58M66F35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2 LETIZIA                    ANGELA MARIA       CE/021069   0,00  27,00   0,00   0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49  (CE)  LTZNLM49M57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3 CINO                       RAFFAELA           CE/027256   0,00  24,00   0,00   3,00      QRS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56  (AG)  CNIRFL56B68H14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4 RUSSO                      CARMEN             CE/023240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8  (CE)  RSSCMN68E63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5 GEROLA                     MARIA ROSARIA      CE/021639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4  (TN)  GRLMRS64R56H6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6 CORVINO                    FILOMENA           CE/024477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4  (CE)  CRVFMN64B56B87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7 GRIMALDO                   ANNA MARIA         CE/026499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1  (CE)  GRMNMR61L62I67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8 SGAMBATO                   MARIA ANTONIETTA   CE/022400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58  (CE)  SGMMNT58M62H8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9 CARUSO                     TERESA             CE/024352   0,00  24,00   3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7  (CE)  CRSTRS57S54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0 FARINARO                   NATALIA            CE/000514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6  (CE)  FRNNTL56C45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1 TORTORA                    MARIA LUISA        CE/026639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53  (SA)  TRTMLS53A47F9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2 AMIRANTE                   ANTONELLA          CE/020704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7  (NA)  MRNNNL67T6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3 PETORELLA                  SOFIA              CE/022301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7  (FR)  PTRSFO67R64I83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4 MARSEGLIA                  ALBA               CE/021954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7  (CE)  MRSLBA67A43L54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5 DE LUCA                    GIULIANA           CE/025549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6  (NA)  DLCGLN66H52B99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6 BORRELLI                   MARILENA           CE/025204   0,00  24,00   0,00   3,00      QR     T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4  (CE)  BRRMLN64T63G6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7 DI LILLO                   ROSALBA            CE/021864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4  (CE)  DLLRLB64L57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8 LORETO                     ROSALBA            CE/027182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2  (NA)  LRTRLB62L5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9 MARINO                     ELVIRA             CE/020461   0,00  27,00   0,00   0,00      Q                 X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CE)  MRNLVR64E51B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0 ABBATE                     EMMA               CE/020442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2  (NA)  BBTMME72H6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1 VIGLIOTTA                  DIANA              CE/021791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70  (CE)  VGLDNI70S45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2 TAMMARO                    CARLA              CE/026291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8  (NA)  TMMCRL68E62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3 MAIETTA                    CARMINE            CE/020440   0,00  21,00   0,00   6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60  (CE)  MTTCMN60E26B667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4 CORVINO                    SILVANA CONSIGLIA  CE/026942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57  (FR)  CRVSVN57D51I83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5 PANNONE                    RITA MARIA         CE/027214   0,00  12,00  15,00   0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5  (PI)  PNNRMR65T45G70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6 FALARDO                    ANGELA             CE/020833   0,00  27,00   0,00   0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6  (CE)  FLRNGL66P44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7 DI TELLA                   CATERINA           CE/025138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74  (CE)  DTLCRN74C44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8 LOMBARDI                   STEFANIA           CE/023061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73  (CE)  LMBSFN73A69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9 DI SORBO                   ROSSELLA           CE/026028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70  (CE)  DSRRSL70M64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0 TOMMASINO                  ISABELLA           CE/026282   0,00  21,00   6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8  (NA)  TMMSLL68E4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1 CONENNA                    ANGELA             CE/024736   0,00  21,00   6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6  (CE)  CNNNGL66T56G59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2 COSENTINO                  MARIA CONCETTA     CE/025976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5  (NA)  CSNMCN65M70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3 LUCIBELLO                  SILVANA            CE/022715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1  (NA)  LCBSVN61S49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4 DI MARCO                   ELISA              CE/026863   0,00  24,00   2,00   0,00      QR            3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0  (CE)  DMRLSE60C46I67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5 VALENTI                    TIZIANA            CE/024067   0,00  24,00   2,00   0,00      QR            1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8  (CE)  VLNTZN68H62B71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6 PIROLLI                    GEMMA              CE/020098   0,00  24,00   1,00   0,00      L              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74  (NA)  PRLGMM74R65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7 IMPRODA                    ASSUNTA            CE/023716   0,00  24,00   1,00   0,00      QR            2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5  (CE)  MPRSNT65L44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8 MARTEDI                    DOLORES            CE/022647   0,00  24,00   0,00   0,00 M    GQR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5  (CE)  MRTDRS65H55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9 PETITO                     MARIATERESA        CE/024082   0,00  24,00   0,00   0,00 M    GQ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73  (NA)  PTTMTR73D5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0 DIANA                      CARMELINA          CE/026703   0,00  24,00   0,00   0,00      JKR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4  (CE)  DNICML54E41B8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1 PUOCCI                     MARIA PREZIOSA     CE/024364   0,00  24,00   0,00   0,00      KQ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8  (CE)  PCCMPR58A45B87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2 MARCHESIELLO               GIUSEPPINA         CE/026185   0,00  24,00   0,00   0,00      LQR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8  (NA)  MRCGPP68C46G96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3 VOLLERO                    VALERIA            CE/024080   0,00  24,00   0,00   0,00      QRS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1  (CE)  VLLVLR51R70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4 RICCIARDI                  SILVIA             CE/020230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7  (CE)  RCCSLV67L60B71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5 PIGLIALARMI                NADIA              CE/021693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7  (CE)  PGLNDA67E52F35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6 ROSIELLO                   RITA               CE/004607   0,00  21,00   0,00   3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5  (CE)  RSLRTI65P66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7 GRAZIANO                   VINCENZA           CE/021867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3  (CE)  GRZVCN63L52H97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8 LETIZIA                    ANNA MARIA         CE/022549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58  (CE)  LTZNMR58E48I05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9 PISCITELLI                 PATRIZIA           CE/021554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6  (CE)  PSCPRZ56T52I23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0 PAGLIARO                   ALFONSINA          CE/020645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51  (CE)  PGLLNS51H42F35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1 PALMIERO                   TERESA             CE/020767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1  (CE)  PLMTRS51C61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2 BERGANTINO                 TOMMASINA          CE/025195   0,00  24,00   0,00   0,00 N    QRS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0  (NA)  BRGTMS60D4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3 DELLA CORTE                MARIA GRAZIA       CE/026609   0,00  24,00   0,00   0,00      QR     T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74  (CE)  DLLMGR74C62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4 GAMBARDELLA                RITA               CE/021619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68  (NA)  GMBRTI68R54G90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5 D'ANGELO                   MARIA ELISABETTA   CE/020848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6  (CE)  DNGMLS66B43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6 ARGENZIANO                 PATRIZIA           CE/020445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5  (CE)  RGNPRZ65H68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7 GRAMMATICO                 CONCETTA           CE/024882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4  (CE)  GRMCCT64E59F35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8 COSTANZO                   MARIA GIOVANNA     CE/023279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4  (CE)  CSTMGV64D54E75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9 CIPRIANO                   GERARDO            CE/023944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4  (AV)  CPRGRD64B16D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0 ABBATE                     ANNAMARIA          CE/002432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4  (NA)  BBTNMR64B48G30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1 DI NUZZO                   PASQUALINA         CE/021352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3  (NA)  DNZPQL63T49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2 AGIZZA                     CLARA              CE/021012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3  (CE)  GZZCLR63B50F35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3 PAGLIARO                   ANNAMARIA          CE/020505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2  (CE)  PGLNMR62H62F35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4 BOSCO                      MARIATERESA        CE/021993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1  (CE)  BSCMTR61E47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5 DE ROBBIO                  AGOSTINO           CE/020861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1  (CE)  DRBGTN61A12L0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6 MORRONE                    GIUSEPPA           CE/023081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0  (CE)  MRRGPP60D41F35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7 GRANATO                    ANGELA             CE/025904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7  (BA)  GRNNGL57P66L42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8 DI DIO                     VINCENZA           CE/025446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56  (CE)  DDIVCN56A46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9 PATERNUOSTO                MADDALENA          CE/024933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55  (CE)  PTRMDL55D54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0 RAGOZZINO                  ANTONIETTA         CE/025381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5  (CE)  RGZNNT55A43G84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1 APPLAUSO                   VITTORIA           CE/001206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54  (CE)  PPLVTR54M43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2 DI TELLA                   PAOLINA            CE/020972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3  (CE)  DTLPLN53S51H7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3 PIROZZI                    GRAZIA             CE/020879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52  (CE)  PRZGRZ52L55A40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4 EROICO                     ROSA               CE/020413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51  (CE)  RCERSO51R41E93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5 LAURITANO                  SILVANA            CE/022525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50  (CE)  LRTSVN50T67E93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6 DI MARTINO                 ANTONIETTA         CE/026774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40  (NA)  DMRNNT40A6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7 CIRIACO                    MARIA              CE/024918   0,00  24,00   0,00   0,00      QR            1   X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52  (CE)  CRCMRA52L55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8 BELLINI                    ROBERTA            CE/023999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73  (NA)  BLLRRT73D56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9 NIGRO                      GERARDA            CE/025388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1  (BN)  NGRGRD71H57A7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0 DELLI PAOLI                ALBA               CE/025046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70  (CE)  DLLLBA70T45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1 TONZIELLO                  MARILENA           CE/025676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9  (NA)  TNZMLN69C4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2 MERCONE                    MARIA DOLORES      CE/023908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9  (CE)  MRCMDL69A71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3 DI CATERINO                GIUSEPPINA         CE/023705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8  (CE)  DCTGPP68C47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4 FEOLA                      ANGELA             CE/020273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7  (CE)  FLENGL67L70G59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5 GALDIERI                   GIOVANNA           CE/022597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4  (FR)  GLDGNN64L51C0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6 CALABRO'                   CONCETTA           CE/022992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3  (CE)  CLBCCT63P49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7 BEVERE                     DANIELA            CE/024574   0,00  24,00   0,00   0,00 N    QS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9  (CE)  BVRDNL69C67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8 MATALUNA                   FRANCESCA          CE/020315   0,00  24,00   0,00   0,00      Q                 X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73  (CE)  MTLFNC73H67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9 MONTANARO                  MARIA ANTONIETTA   CE/002758   0,00  24,00   0,00   0,00      Q      T          X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6  (NA)  MNTMNT66T50M0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0 BRUNO                      MARGHERITA ROSA    CE/024619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75  (CE)  BRNMGH75R66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1 DIANA                      ELISABETTA         CE/022343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74  (CE)  DNILBT74L47B87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2 VELTRE                     ILARIA             CE/024127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72  (CE)  VLTLRI72R43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3 MOSCA                      ROSA               CE/022027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72  (CE)  MSCRSO72P41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4 OLIVIERO                   MARIA GRAZIA       CE/022475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71  (CE)  LVRMGR71E70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5 ZAMPELLA                   FRANCESCA IMMACOLA CE/024213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9  (MI)  ZMPFNC69L69F20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6 DI GAETANO                 ANTONIETTA         CE/023479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9  (CE)  DGTNNT69L43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7 COMPAGNONE                 MARA SERAFINA      CE/000596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8  (CE)  CMPMSR68L69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8 IOVINE                     MARIANGELA         CE/023790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8  (CE)  VNIMNG68H70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9 NUZZO                      MARIA ELISABETTA   CE/025843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2  (CE)  NZZMLS62B42I23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0 DELLO IACONO               MARIANNA           CE/023590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4  (CE)  DLLMNN54A53B91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1 LECCIA                     LUISA              CE/022247   0,00  21,00   0,00   3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2  (CE)  LCCLSU52A43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2 MARZULLO                   ANNA MARIA         CE/022733   0,00  24,00   0,00   0,00      Q 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1  (CS)  MRZNMR51T42D08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3 PISCITELLI                 MARIA CARMINA      CE/024650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1  (CE)  PSCMCR51M63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4 IORIO                      ANNAMARIA          CE/023808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51  (CE)  RIONMR51E59B44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5 PETRILLO                   LIDIA              CE/022946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51  (CE)  PTRLDI51C48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6 CIRILLO                    ANTONIETTA         CE/002166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49  (CE)  CRLNNT49P63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7 MAURO                      MARIA PASQUALINA   CE/023893   0,00  24,00   0,00   0,00      R 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54  (BN)  MRAMPS54T65I197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8 TIGLIO                     ANTONIETTA         CE/026384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9  (CE)  TGLNNT69L46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9 CUOMO                      BRIGIDA            CE/023945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7  (CE)  CMUBGD67D46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0 GALEOTA                    ADELE              CE/022202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2  (CE)  GLTDLA62B64L15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1 FELACO                     MARIA PREZIOSA     CE/023022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54  (CE)  FLCMPR54S66B87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2 FABOZZI                    VALERIA            CE/021596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52  (CE)  FBZVLR52M4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3 FRATTOLILLO                RAFFAELE           CE/020462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49  (CE)  FRTRFL49L14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4 CANDIELLO                  GIOVANNI           CE/026201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48  (CE)  CNDGNN48R03G36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5 AFFINITA                   ANNA               CE/021028   0,00  24,00   0,00   0,00      R      T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5  (CE)  FFNNNA55A55I23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6 RUSSO                      LAURA              CE/021111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7  (CE)  RSSLRA77H68L0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7 OTTAVIANO                  VALERIA            CE/022448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75  (CE)  TTVVLR75C62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8 AFFINITO                   MARIA              CE/021333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74  (NA)  FFNMRA74D69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9 MASCOLO                    CARMELA            CE/023456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72  (NA)  MSCCML72A68G8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0 DI NARDO                   ANTONELLA          CE/026771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71  (NA)  DNRNNL71H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1 VERDE                      CLELIA             CE/026668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71  (NA)  VRDCLL71D62F79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2 LEONE                      ANGELA             CE/023093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1  (RM)  LNENGL61H57H50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3 MASTROIANNI                ANGELINA           CE/020443   0,00  21,00   2,00   0,00                     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63  (CE)  MSTNLN63B61H21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4 MISSO                      TERESA             CE/023455   0,00  12,00  10,00   0,00      KQR           2  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6  (CE)  MSSTRS66L41G33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5 BOLZONI                    CARMELA            CE/023771   0,00  21,00   0,00   0,00      GQR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53  (CE)  BLZCML53D51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6 IODICE                     GIUSEPPINA         CE/023689   0,00  21,00   0,00   0,00      QR            4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0  (CE)  DCIGPP50T44G90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7 CANTA                      MEDEA              CE/024476   0,00  21,00   0,00   0,00      QR            3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4  (NA)  CNTMDE54A43G96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8 SAGLIANO                   MARIA GRAZIA       CE/020019   0,00  21,00   0,00   0,00      QR            3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53  (CE)  SGLMGR53R41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9 CLARELLI                   ASSUNTA            CE/025535   0,00  21,00   0,00   0,00      QR            3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42  (CE)  CLRSNT42T42D80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0 VENTRIGLIA                 MARINELLA          CE/021102   0,00  15,00   6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3  (CE)  VNTMNL63R62E75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1 LASCO                      ADELE              CE/023053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0  (CE)  LSCDLA60S46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2 PERFETTO                   MARIA ROSARIA      CE/020530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5  (CE)  PRFMRS55M54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3 FILIPPO                    ADELE MARIA ESTER  CE/006851   0,00  18,00   0,00   3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1  (LE)  FLPDMR51T61A18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4 BONACCIO                   MARGHERITA PIA     CE/022962   0,00  21,00   0,00   0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9  (CE)  BNCMGH69B53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5 SANTACROCE                 ANTONIETTA         CE/020124   0,00  21,00   0,00   0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5  (CB)  SNTNNT65D58B51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6 CRISOSTAMO                 CONCETTA MARIA     CE/025053   0,00  21,00   0,00   0,00 N    QS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72  (NA)  CRSCCT72B5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7 ROZERA                     PIERINA            CE/020126   0,00  21,00   0,00   0,00 N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6  (NA)  RZRPRN66M6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8 CONTE                      VINCENZA           CE/027074   0,00  21,00   0,00   0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52  (CE)  CNTVCN52E65D8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9 RASO                       CATERINA           CE/026831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54  (CE)  RSACRN54S56I67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0 VANO                       FILOMENA           CE/021748   0,00  12,00   9,00   0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7  (FR)  VNAFMN67T68E34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1 CORVINO                    RAFFAELA           CE/024094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54  (NA)  CRVRFL54S68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2 D'ERRICO                   ANNA               CE/024423   0,00  18,00   2,00   0,00      QR            1       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58  (CE)  DRRNNA58H49H42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3 VALENTINO                  TANIA              CE/026685   0,00  18,00   1,00   0,00                            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8  (CE)  VLNTNA68H68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4 GAROFALO                   MARIA ROSARIA      CE/021199   0,00  18,00   0,00   0,00      QR            3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0  (CE)  GRFMRS60D53G63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5 OROPALLO                   PASQUALINA         CE/026017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2  (BN)  RPLPQL62C49I14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6 SERINO                     LUIGIA             CE/021512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6  (CE)  SRNLGU56C64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7 PACIELLO                   GIUSEPPA           CE/025500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3  (CE)  PCLGPP53C58L15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8 DI MONACO                  ORSOLA             CE/023198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53  (CE)  DMNRSL53A42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9 MANNELLO                   PASQUALINA         CE/020331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52  (BN)  MNNPQL52T64L08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0 SORICE                     MARCO              CE/020561   0,00  12,00   0,00   6,00      QR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6  (GE)  SRCMRC66E14D96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1 DELLA ROSA                 SILVANA            CE/025575   0,00  18,00   0,00   0,00      R 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56  (CE)  DLLSVN56R55I67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2 ORABONA                    MICHELE            CE/022390   0,00  12,00   3,00   3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9  (CE)  RBNMHL69T12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3 MARRUZZELLA                MARIA              CE/020643   0,00  18,00   0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7  (NA)  MRRMRA67P4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4 FORCINA                    ROSA               CE/020931   0,00  18,00   0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5  (CE)  FRCRSO65M44B78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5 FATTORE                    ANTONIO            CE/020454   0,00  18,00   0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49  (CE)  FTTNTN49A02B44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6 DI MONACO                  TERESA             CE/024453   0,00  18,00   0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47  (CE)  DMNTRS47S46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7 D'ONOFRIO                  IMMACOLATA         CE/026026   0,00  15,00   2,00   0,00      LQ                             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3  (NA)  DNFMCL63R7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8 PELLICCIONE                GIUSEPPINA         CE/023251   0,00  15,00   0,00   0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59  (CE)  PLLGPP59S42H42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9 RUSSO                      TERESA EUGENIA     CE/024208   0,00  15,00   0,00   0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1  (CE)  RSSTSG61C44H42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0 CANZANO                    ESTER              CE/025067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8  (FR)  CNZSTR68T49C0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1 D ALBENZIO                 TOMMASINA          CE/026107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5  (NA)  DLBTMS65D4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2 MARCANTONIO                ANTONIA            CE/020855   0,00  15,00   0,00   0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3  (CE)  MRCNTN63C49I67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3 IMPARATO                   ORNELLA            CE/023897   0,00  12,00   2,00   0,00      Q                              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6  (CE)  MPRRLL66L6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4 VOLPE                      PASQUALINA         CE/023743   0,00  12,00   0,00   0,00      LQR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63  (BN)  VLPPQL63S67I80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5 LANNI                      GIOVANNA           CE/023036   0,00  12,00   0,00   0,00 M    LQ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73  (AV)  LNNGNN73L41A50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6 FERRARO                    ELISA              CE/022411   0,00  12,00   0,00   0,00      LQ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70  (CE)  FRRLSE70R56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7 FERRARO                    ASSUNTA            CE/022419   0,00  12,00   0,00   0,00      LQ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67  (CE)  FRRSNT67C62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8 FEOLE                      LUCIA              CE/020288   0,00  12,00   0,00   0,00      LR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2  (CE)  FLELCU62D68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9 DI MARTINO                 ROSA MARIA         CE/026729   0,00  12,00   0,00   0,00      QR            4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3  (CE)  DMRRMR53S54B91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0 LUPIS                      ASSUNTA            CE/022606   0,00  12,00   0,00   0,00      QR            3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53  (NA)  LPSSNT53B6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1 LANDA                      MARIA ANGELA       CE/023042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67  (CE)  LNDMNG67E56F35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2 SOLARI                     CECILIA            CE/022405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6  (CE)  SLRCCL66T44B7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3 TURCO                      EUFEMIA            CE/026377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56  (CE)  TRCFME56R61B77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4 D ANGELO                   TERESA             CE/023586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52  (NA)  DNGTRS52M65B75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5 VERDE                      AMELIA             CE/026632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0  (CE)  VRDMLA50C50C56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6 PONARI                     PAOLA              CE/021541   0,00  12,00   0,00   0,00      QR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70  (FR)  PNRPLA70L57A48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7 PELELLA                    MARIA GIOVANNA     CE/025184   0,00  12,00   0,00   0,00      QR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7  (NA)  PLLMGV67C5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8 MORETTA                    MARIA GIOVANNA     CE/020201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72  (CE)  MRTMGV72B51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9 FERRA                      MARIA ANTONIETTA   CE/020790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70  (NA)  FRRMNT70H42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0 DE GENNARO                 CLAUDIA MARIA      CE/023217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68  (CE)  DGNCDM68P63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1 VERAZZO                    MARIA              CE/021485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8  (CE)  VRZMRA68H70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2 D'AGOSTINO                 ANNUNZIATA         CE/025110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4  (BO)  DGSNNZ64E62A94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3 CORVINO                    MARIA              CE/026944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63  (CE)  CRVMRA63B41B8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4 AURILIO                    ROSA               CE/022346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1  (CE)  RLARSO61S51B78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5 ROMA                       OLIMPIA            CE/020115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51  (CE)  RMOLMP51R41H97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6 PASCARELLA                 FILIPPO            CE/022721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45  (CE)  PSCFPP45H27L59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7 COPPOLA                    WILMA              CE/025967   0,00  12,00   0,00   0,00      R 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0  (CE)  CPPWLM60C54A24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8 RICCIARDELLA               GIOVANNA           CE/024858   0,00  12,00   0,00   0,00      R 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70  (NA)  RCCGNN70D6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9 SALVATORE                  LORETA             CE/027096   0,00  12,00   0,00   0,00      R 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5  (CE)  SLVLRT65L59A20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0 ROSSETTI                   PATRIZIA           CE/020229   0,00  12,00   0,00   0,00 N    S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6  (NA)  RSSPRZ56T5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1 DI BLASIO                  MARIA CARMINA      CE/026092   0,00  12,00   0,00   0,00      S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53  (BN)  DBLMCR53S69F63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2 NICCHINIELLO               CATERINA           CE/025709   0,00  12,00   0,00   0,00   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72  (NA)  NCCCRN72P50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ALZILLO                   ROSA               CE/021746   0,00  18,00 132,00   3,00      QR            2               1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54  (NA)  SLZRSO54L69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ELLA VALLE                ADELE              CE/024945   0,00  30,00 132,00   0,00      Q                             1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6  (CE)  DLLDLA56H57I247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FATO                       ANNA TERESA        CE/026008   0,00  33,00 112,00   3,00      QR            3               1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50  (AN)  FTANTR50M42A27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MORELLI                    ANTONIETTA         CE/005127   0,00  30,00 113,00   3,00      Q                 X           1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6  (CE)  MRLNNT56A56D36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TIROZZI                    FRANCESCA          CE/026637   0,00  33,00 108,00   0,00      QR            2               1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58  (CE)  TRZFNC58P43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ARTINIELLO                MARIA LUISA        CE/020425   0,00  33,00 103,00   3,00      Q                             1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4  (CE)  MRTMLS64R68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PADRICELLI                 MARIA              CE/020689   0,00  33,00 103,00   0,00      QR            2               1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57  (NA)  PDRMRA57H51E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MONTANARO                  ANGELINA           CE/023346   0,00  30,00 103,00   0,00      QR     T      2               1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1  (CE)  MNTNLN61C43G66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PEZONE                     ELEONORA           CE/020803   0,00  33,00  96,00   3,00      QR            2               1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3  (CE)  PZNLNR63P43G33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CATURANO                   POMPEO             CE/024999   0,00  33,00  90,00   3,00      QR            3               1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48  (BN)  CTRPMP48S20F63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DI NUNNO                   BIAGINA            CE/027037   0,00  33,00  84,00   3,00                        X           1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1  (CE)  DNNBGN61L41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PALMIERI                   GENOVINA           CE/020797   0,00  30,00  82,00   0,00      QR            2               1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64  (CE)  PLMGVN64L55L08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ANIELLO                    MIRELLA            CE/020439   0,00  30,00  80,00   0,00      QR            1               1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59  (CE)  NLLMLL59A60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IMPRODA                    ASSUNTA            CE/023716   0,00  30,00  78,00   0,00      QR            2  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5  (CE)  MPRSNT65L44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DI RONZA                   ANNA               CE/024498   0,00  30,00  75,00   0,00      Q              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7  (CE)  DRNNNA67A41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BOCCELLA                   FILOMENA CARLA     CE/023152   0,00  27,00  74,00   3,00      R             2               10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47  (CE)  BCCFMN47E5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TROVATO                    EUGENIO            CE/026399   0,00  30,00  70,00   3,00      Q              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8  (CE)  TRVGNE68H19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GUARINO                    ANNA MARIA         CE/021207   0,00  30,00  72,00   0,00      QR            2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6  (CE)  GRNNMR66S58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METITIERI                  GABRIELLA          CE/020892   0,00  30,00  72,00   0,00      QR            2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3  (CE)  MTTGRL53S62H42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LORVENNI                   VALENTINA          CE/022674   0,00  30,00  72,00   0,00      QR            1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6  (CE)  LRVVNT66B54H97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BOTTIGLIERO                MARIA ROSARIA      CE/023150   0,00  30,00  72,00   0,00      QR            1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64  (CE)  BTTMRS64E60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MANERA                     FORTUNATA          CE/025318   0,00  30,00  72,00   0,00      Q              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7  (CE)  MNRFTN67H5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DI ZAZZO                   ANNA               CE/023511   0,00  24,00  78,00   0,00      Q              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0  (CE)  DZZNNA60L66H39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PERRECA                    GIOVANNINA         CE/020048   0,00  21,00  80,00   0,00 N    QRS           1               10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51  (CE)  PRRGNN51R62B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SISTO                      CIRO               CE/021266   0,00  30,00  70,00   0,00      Q                             10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7  (CE)  SSTCRI67H17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GALANTUOMO                 FILOMENA           CE/021916   0,00  30,00  66,00   3,00      Q      T         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9  (NA)  GLNFMN69D54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DE CRISTOFARO              ROSARIA            CE/026349   0,00  30,00  67,00   0,00      QR            2  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6  (CE)  DCRRSR66S66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FEOLA                      ANGELA             CE/020273   0,00  24,00  72,00   0,00      QR            1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7  (CE)  FLENGL67L70G59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ZAMPELLA                   FRANCESCA IMMACOLA CE/024213   0,00  24,00  72,00   0,00      Q              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9  (MI)  ZMPFNC69L69F20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SCORCIARINI COPPOLA        CAROLINA           CE/027270   0,00  27,00  67,00   0,00      QR            1                9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7  (NA)  SCRCLN67L70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D'ONOFRIO                  IMMACOLATA         CE/026026   0,00  15,00  78,00   0,00      LQ             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3  (NA)  DNFMCL63R7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DI LELLO                   LORENZA            CE/024401   0,00  24,00  68,00   0,00      Q                              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7  (CE)  DLLLNZ67A53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CIANO                      CARMELA            CE/023382   0,00  30,00  61,00   0,00      QR            2  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6  (CE)  CNICML66P48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GRAZIANO                   ANGELINA           CE/025369   0,00  30,00  60,00   0,00      QR            2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63  (CE)  GRZNCN63R45B58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DEL SORDO                  MONICA             CE/021361   0,00  30,00  60,00   0,00      Q              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6  (BN)  DLSMNC66H54A11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RUSSO                      CAROLINA           CE/023630   0,00  30,00  58,00   0,00      QR     T      2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CE)  RSSCLN64E51D22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DELL'AVERSANA              ANNA MARIA         CE/001251   0,00  30,00  58,00   0,00      Q              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2  (CE)  DLLNMR52M60I30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ESPOSITO                   MARIA ROSARIA      CE/020391   0,00  30,00  56,00   0,00      Q              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8  (NA)  SPSMRS68A62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MOSOLINI                   ROSSANA            CE/022672   0,00  27,00  57,00   0,00      QR            1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1  (NA)  MSLRSN61S4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QUARANTOTTO                ARIANNA            CE/024773   0,00  30,00  54,00   0,00                     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70  (CE)  QRNRNN70B59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COSENTINO                  MARIA ANTONELLA    CE/022821   0,00  27,00  54,00   0,00      QR            1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9  (NA)  CSNMNT69D53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GIORDANO                   MARIA ROSARIA      CE/025321   0,00  30,00  50,00   0,00      Q              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9  (NA)  GRDMRS69D6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DI MURO                    ANNUNZIATA         CE/026336   0,00  30,00  49,00   0,00      QR            1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6  (CE)  DMRNNZ66P66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TAMMARO                    CARLA              CE/026291   0,00  27,00  48,00   0,00      Q   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8  (NA)  TMMCRL68E62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CHIAPPALONE                GIOVANNA           CE/023775   0,00  27,00  48,00   0,00      Q   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6  (RC)  CHPGNN66A64C74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FALARDO                    DOMENICA           CE/021657   0,00  27,00  48,00   0,00      Q   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5  (CE)  FLRDNC65L60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MILONE                     GABRIELLA          CE/020473   0,00  27,00  46,00   0,00      QR            2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65  (CE)  MLNGRL65D55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CALABRO'                   IMMACOLATA         CE/024635   0,00  27,00  46,00   0,00 N    QRS           1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4  (CE)  CLBMCL64L49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DI MARCO                   ELISA              CE/026863   0,00  24,00  48,00   0,00      QR            3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0  (CE)  DMRLSE60C46I67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MARINO                     ELVIRA             CE/020461   0,00  27,00  44,00   0,00      Q                 X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CE)  MRNLVR64E51B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FARRO                      MARIA CRISTINA     CE/025993   0,00  21,00  50,00   0,00      Q     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5  (CE)  FRRMCR65P52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PISCITELLI                 MARIA ANTONIETTA   CE/021702   0,00  27,00  44,00   0,00      Q     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CE)  PSCMNT65A68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MEZZACAPO                  CRISTINA           CE/021711   0,00  27,00  43,00   0,00      QR            2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65  (CE)  MZZCST65E69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SIMONELLI                  MARIA GIUSEPPA     CE/021665   0,00  30,00  40,00   0,00      Q      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8  (CE)  SMNMGS68S6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RUSSO                      CARMEN             CE/023240   0,00  27,00  42,00   0,00      QR            2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8  (CE)  RSSCMN68E63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GALANTUOMO                 FILOMENA           CE/025345   0,00  27,00  42,00   0,00      Q   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71  (CE)  GLNFMN71P59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DI MISA                    LAURA              CE/025746   0,00  24,00  44,00   0,00      R             2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4  (CE)  DMSLRA64B68G59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DI SORBO                   ROSSELLA           CE/026028   0,00  27,00  41,00   0,00                    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70  (CE)  DSRRSL70M64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DI GIOIA                   SANDRA             CE/025429   0,00  27,00  40,00   0,00      LQR           1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6  (BN)  DGISDR66L67A78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DI FRANCO                  LORELLA            CE/021373   0,00  27,00  39,00   0,00          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70  (CE)  DFRLLL70B46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MASSI                      CATERINA           CE/026769   0,00  27,00  38,00   0,00      LQ   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72  (NA)  MSSCRN72D5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DEL PRETE                  RITA               CE/026351   0,00  27,00  38,00   0,00      QRS           2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48  (NA)  DLPRTI48B46B75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DI LILLO                   ROSALBA            CE/021864   0,00  24,00  38,00   3,00      QR            1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4  (CE)  DLLRLB64L57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DI PALO                    MARIA FRANCESCA    CE/027006   0,00  24,00  36,00   3,00      QR            1   X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62  (CE)  DPLMFR62T42I67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DE LUCA                    GIULIANA           CE/025549   0,00  27,00  36,00   0,00      QR            1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6  (NA)  DLCGLN66H52B99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DELL'AQUILA                MADDALENA          CE/026846   0,00  27,00  36,00   0,00      Q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8  (CE)  DLLMDL68E62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FALCO                      MARIA ISABELLA     CE/020930   0,00  30,00  33,00   0,00      Q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7  (CE)  FLCMSB67M47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RAIMONDO                   MARIA ELENA        CE/026891   0,00  27,00  35,00   0,00      Q      T       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8  (CE)  RMNMLN68T46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GRIECO                     CARMELINA          CE/021157   0,00  27,00  34,00   0,00      Q       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9  (NA)  GRCCML69L46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PEZONE                     AMALIA             CE/020528   0,00  27,00  33,00   0,00      QR            1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5  (NA)  PZNMLA65C71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DI MARINO                  MARINA             CE/026090   0,00  24,00  36,00   0,00           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4/1970  (NA)  DMRMRN70D59G30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AMIRANTE                   ANTONELLA          CE/020704   0,00  27,00  32,00   0,00      QR            1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7  (NA)  MRNNNL67T6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DI FURIA                   LUCIA              CE/024956   0,00  27,00  32,00   0,00      Q   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65  (CE)  DFRLCU65L42B71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APUZZO                     RAFFAELA           CE/020241   0,00  27,00  31,00   0,00      QR            1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7  (NA)  PZZRFL67T62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ROTOLI                     MARIA ANTONIETTA   CE/024228   0,00  18,00  36,00   3,00      LQR           2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2  (CE)  RTLMNT52A64G66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NATALE                     ALESSANDRA         CE/025284   0,00  27,00  30,00   0,00      QR            2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4  (CE)  NTLLSN64C60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DIANA                      ALFONSINA          CE/024456   0,00  24,00  33,00   0,00      QR     T      2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57  (CE)  DNILNS57D57H79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PISCOPO                    ROSALBA            CE/021557   0,00  27,00  30,00   0,00      Q   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70  (CE)  PSCRLB70T69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D'ANGELO                   RENATA             CE/024923   0,00  27,00  30,00   0,00      Q   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6  (CE)  DNGRNT66D41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DI NARDO                   ANTONELLA          CE/026771   0,00  24,00  33,00   0,00          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71  (NA)  DNRNNL71H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MARINO                     ARIANNA            CE/026761   0,00  27,00  30,00   0,00          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70  (CE)  MRNRNN70H67C56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SCOGNAMIGLIO               MARIA              CE/026803   0,00  27,00  28,00   0,00      QR            2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3  (NA)  SCGMRA63S62G90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PETORELLA                  SOFIA              CE/022301   0,00  27,00  28,00   0,00      QR            1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7  (FR)  PTRSFO67R64I83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LORETO                     ROSALBA            CE/027182   0,00  27,00  28,00   0,00      QR            1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2  (NA)  LRTRLB62L5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CIPOLLA                    MARIA CRISTINA     CE/024296   0,00  27,00  24,00   3,00      QR      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5  (FR)  CPLMCR65L65C0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FARINA                     ROSA               CE/022740   0,00  27,00  24,00   3,00      QR            1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53  (CE)  FRNRSO53A50E79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TURCO                      ELENA              CE/026442   0,00  27,00  26,00   0,00      QRS           3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8  (CE)  TRCLNE68E48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SAVIGNANO                  PASQUALINA         CE/020669   0,00  15,00  34,00   3,00 N    QS  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54  (AV)  SVGPQL54H51I47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SANTORO                    MASSIMO            CE/021260   0,00  27,00  24,00   0,00      J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6  (CE)  SNTMSM66A19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GRIMALDO                   ANNA MARIA         CE/026499   0,00  27,00  24,00   0,00      QR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1  (CE)  GRMNMR61L62I67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IADARESTA                  CARMELA            CE/023174   0,00  24,00  24,00   3,00      QR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6  (NA)  DRSCML56A65A02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RIGIDO                     ANNARITA           CE/020121   0,00  27,00  24,00   0,00      QR      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67  (CE)  RGDNRT67M71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MOCCIA                     RAFFAELLA          CE/022646   0,00  27,00  24,00   0,00      R       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9  (CE)  MCCRFL69E55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FALARDO                    ANGELA             CE/020833   0,00  27,00  24,00   0,00      R       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6  (CE)  FLRNGL66P44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GALANTUOMO                 ANIELLO            CE/025973   0,00  27,00  24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75  (NA)  GLNNLL75D0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VERDE                      CLELIA             CE/026668   0,00  27,00  24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71  (NA)  VRDCLL71D62F79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COSENTINO                  MARIA CONCETTA     CE/025976   0,00  27,00  24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5  (NA)  CSNMCN65M70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BERNARDO                   MICHELA CARLA      CE/025221   0,00  24,00  20,00   6,00      QR            3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2/1953  (VA)  BRNMHL53T71L68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ABBATE                     EMMA               CE/020442   0,00  27,00  22,00   0,00      Q   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2  (NA)  BBTMME72H6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TOMMASINO                  ISABELLA           CE/026282   0,00  24,00  25,00   0,00          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8  (NA)  TMMSLL68E4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BRANCA                     NICOLINA           CE/022096   0,00  36,00  12,00   0,00      QR      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55  (AV)  BRNNLN55P57A56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PICCA                      ANTONELLA          CE/022969   0,00  24,00  24,00   0,00      QR            1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8  (CE)  PCCNNL68M42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CATARCIO                   PAOLA              CE/027005   0,00  21,00  27,00   0,00          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7  (CE)  CTRPLA67M54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COSTANZO                   GABRIELLA          CE/025231   0,00  30,00  16,00   0,00      QR            2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6  (VA)  CSTGRL66T45B30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PAPA                       ADELE              CE/022357   0,00  27,00  18,00   0,00      QR            3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8  (CE)  PPADLA58M66F35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SAPONE                     ALESSANDRA         CE/020023   0,00  30,00  12,00   3,00      Q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5  (CE)  SPNLSN65S42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LOMBARDI                   STEFANIA           CE/023061   0,00  27,00  18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73  (CE)  LMBSFN73A69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CAVALLO                    RAFFAELLA          CE/024640   0,00  21,00  24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71  (NA)  CVLRFL71S4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LEGGIERO                   PATRIZIA           CE/023045   0,00  27,00  17,00   0,00      Q   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71  (CE)  LGGPRZ71B43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LUCENTE                    CARMELA            CE/022717   0,00  27,00  16,00   0,00      QR            1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7  (BA)  LCNCML67M55F92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MONACO                     MARIA              CE/022056   0,00  27,00  15,00   0,00      LQ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7  (CE)  MNCMRA67H55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ZOLLO                      ANNA MARIA         CE/026038   0,00  27,00  12,00   3,00      QR            4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48  (AV)  ZLLNMR48L63H38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EZZA                       CARLA              CE/020196   0,00  27,00  12,00   3,00      QR            1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9  (FG)  ZZECRL69R41D64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MECCARIELLO                CATERINA           CE/022041   0,00  24,00  18,00   0,00      Q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72  (NA)  MCCCRN72B63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SANTABARBARA               CHIARA             CE/020034   0,00  24,00  18,00   0,00       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74  (CE)  SNTCHR74C55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PAGANO                     ANNA               CE/025123   0,00  24,00  14,00   3,00      QR            2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51  (CE)  PGNNNA51E42H97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LETTIERI                   ANNA CINZIA        CE/023034   0,00  24,00  14,00   3,00      Q   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9  (PN)  LTTNCN69C54I40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ROSIELLO                   RITA               CE/004607   0,00  21,00  12,00   6,00      QR            3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5  (CE)  RSLRTI65P66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GRILLO                     CARLA              CE/025387   0,00  27,00  12,00   0,00 N    QRS           2           X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58  (NA)  GRLCRL58H5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CIMMINO                    FILOMENA           CE/025922   0,00  24,00  12,00   3,00      QR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67  (CE)  CMMFMN67R48H8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DI FILIPPO                 DANIELA            CE/025738   0,00  27,00  12,00   0,00      Q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70  (CE)  DFLDNL70E49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CONENNA                    ANGELA             CE/024736   0,00  21,00  18,00   0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6  (CE)  CNNNGL66T56G59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CAPACCIO                   GABRIELLA          CE/024634   0,00  27,00  12,00   0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4  (CE)  CPCGRL64S64B71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COPPOLA                    WILMA              CE/025967   0,00  24,00  14,00   0,00      R             2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0  (CE)  CPPWLM60C54A24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GILDI                      ANGELA             CE/025347   0,00  24,00  13,00   0,00      QR            2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6  (CE)  GLDNGL66L53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PORFIDIA                   ANGELATERESA       CE/021341   0,00  24,00  10,00   3,00      R             1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8  (CE)  PRFNLT68A62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PICCIRILLO                 ANNUNZIATA         CE/024347   0,00  27,00  10,00   0,00          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0  (CE)  PCCNNZ70E61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DI MARCO                   ANTONIETTA         CE/026464   0,00  21,00  12,00   3,00      GQ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67  (CE)  DMRNNT67C57I67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GIANNINI                   MARIAROSARIA       CE/024239   0,00  27,00   6,00   3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55  (CE)  GNNMRS55P49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D AURIA                    LOREDANA           CE/024506   0,00  30,00   6,00   0,00      Q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9  (CE)  DRALDN69L48L1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POLI                       BRUNA              CE/020405   0,00  24,00  12,00   0,00      Q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71  (CE)  PLOBRN71B48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IANNASSO                   RAFFAELLA          CE/023805   0,00  24,00  12,00   0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7  (CE)  NNSRFL67P44E79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ROZERA                     PIERINA            CE/020126   0,00  21,00  14,00   0,00 N    Q   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6  (NA)  RZRPRN66M6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GUARINO                    LETIZIA            CE/026440   0,00  24,00  11,00   0,00      R             1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71  (CE)  GRNLTZ71H45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SASSONE                    ANNA               CE/020769   0,00  33,00   0,00   0,00      Q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47  (CE)  SSSNNA47M61E79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GOLIA                      ELENA              CE/025930   0,00  24,00   6,00   3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50  (CE)  GLOLNE50A4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MEROLA                     GIOVANNA DANIELA   CE/020430   0,00  30,00   2,00   0,00      Q 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9  (MI)  MRLGNN69P70F20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D'AGOSTINO                 ANNUNZIATA         CE/025110   0,00  12,00  20,00   0,00      Q 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4  (BO)  DGSNNZ64E62A94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MEROLA                     MICHELINA          CE/021967   0,00  24,00   2,00   6,00      Q 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3  (NA)  MRLMHL63L4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D'AGOSTINO                 MARIO              CE/023622   0,00  24,00   4,00   3,00      Q              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7  (BN)  DGSMRA67L24E58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DI TELLA                   CATERINA           CE/025138   0,00  24,00   4,00   3,00                     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74  (CE)  DTLCRN74C44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PAGLIARO                   ITALIA TIZIANA     CE/025681   0,00  24,00   7,00   0,00                     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73  (LT)  PGLTTZ73A58D70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GUARINO                    SABRINA            CE/026507   0,00  27,00   4,00   0,00                     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8  (CE)  GRNSRN68S41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CRISCI                     ROSSANA            CE/006830   0,00  24,00   0,00   6,00      JQ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57  (NA)  CRSRSN57H4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GRASSO                     MARIA              CE/025920   0,00  24,00   0,00   6,00      J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4  (CE)  GRSMRA54P51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LIMONE                     ADELE              CE/006763   0,00  24,00   0,00   6,00      LQR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2  (CE)  LMNDLA62A70E93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CAROPRESE                  DOMENICO           CE/025918   0,00  27,00   0,00   3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0  (CE)  CRPDNC60C25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DE LUCA                    ANNAMARIA          CE/026012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5  (CE)  DLCNMR55B61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SCHIAVONE                  MICHELE            CE/020512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2  (CE)  SCHMHL62H05B86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DI CATERINO                ANNA               CE/025578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50  (CE)  DCTNNA50L54H79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BLOSIO                     FRANCESCA          CE/023134   0,00  24,00   6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1  (CE)  BLSFNC71E61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GRASSO                     CONCETTA           CE/022602   0,00  24,00   6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0  (NA)  GRSCCT70H68G30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CALLIPO                    ANGELO             CE/024475   0,00  30,00   0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7  (CE)  CLLNGL67C13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DE NUCCIO                  IRENE              CE/025984   0,00  21,00   9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6  (CE)  DNCRNI66B52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CALCE                      RENATA             CE/023928   0,00  27,00   2,00   0,00 M    EQR           2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9  (NA)  CLCRNT69H6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CANGIANO                   MARIA LUCIA        CE/026212   0,00  24,00   5,00   0,00      R             2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71  (LT)  CNGMLC71H60D70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PELLEGRINO                 SABRINA            CE/025691   0,00  24,00   2,00   3,00       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69  (CE)  PLLSRN69R49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LASCO                      ADELE              CE/023053   0,00  24,00   4,00   0,00      QR            2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0  (CE)  LSCDLA60S46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D'AIELLO                   MICHELINA          CE/026071   0,00  24,00   4,00   0,00          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72  (CE)  DLLMHL72B61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NUZZO                      MATILDE MAYLA      CE/025384   0,00  24,00   4,00   0,00          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9  (CE)  NZZMLD69D68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CORONELLA                  MARIA TERESA       CE/025270   0,00  24,00   4,00   0,00          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8  (CE)  CRNMTR68D56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ARGENZIANO                 DARIO GIUSEPPE ANT CE/020003   0,00  24,00   0,00   3,00      L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6  (NA)  RGNDGS66C18A53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SIMONELLI                  FILOMENA           CE/022396   0,00  24,00   0,00   3,00      L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4  (CE)  SMNFMN64R69B91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BERGANTINO                 TOMMASINA          CE/025195   0,00  24,00   0,00   3,00 N    QRS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0  (NA)  BRGTMS60D4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ASSIRELLI                  ROSA               CE/022783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58  (CE)  SSRRSO58E48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SCIALLA                    MARIA              CE/020361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8  (CE)  SCLMRA58A56E93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SERINO                     LUIGIA             CE/021512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6  (CE)  SRNLGU56C64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ROMANO                     SABRINA            CE/024836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9  (NA)  RMNSRN69C5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RUSSO                      GELSOMINA          CE/025297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9  (CE)  RSSGSM69M64E7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FALCO                      CARMELA            CE/021602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8  (CE)  FLCCML58M63I2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MISSO                      MARIA              CE/022755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71  (CE)  MSSMRA71M66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LAURENZA                   ANNA               CE/022584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72  (CE)  LRNNNA72S65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DE FRANCISCIS              IVANA              CE/025556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70  (CE)  DFRVNI70T42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SANTILLO                   LUCIA              CE/021508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70  (BN)  SNTLCU70D69I14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PATERNOSTRO                ANTONELLA          CE/025150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70  (CE)  PTRNNL70B49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DELLA SELVA                ALMERINDA          CE/024493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9  (CE)  DLLLRN69S4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DELLO STRITTO              ROSETTA            CE/021379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7  (CE)  DLLRTT67E52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COSCIA                     GIOVANNA           CE/027004   0,00  24,00   2,00   0,00      QR            1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7  (CE)  CSCGNN67P48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CUSANO                     MARIA ADELAIDE     CE/024837   0,00  24,00   2,00   0,00          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70  (CE)  CSNMDL70A55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DE LILLA                   ANGELA             CE/025135   0,00  24,00   1,00   0,00      LQ             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71  (NA)  DLLNGL71M45F83V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GIULIANO                   MARINA             CE/025908   0,00  24,00   1,00   0,00 N    S              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74  (CE)  GLNMRN74M60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PETITO                     MARIATERESA        CE/024082   0,00  24,00   0,00   0,00 M    GQ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73  (NA)  PTTMTR73D5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MISSO                      TERESA             CE/023455   0,00  21,00   3,00   0,00      KQR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6  (CE)  MSSTRS66L41G33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DELLA CORTE                MARIA GRAZIA       CE/026609   0,00  24,00   0,00   0,00      QR     T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74  (CE)  DLLMGR74C62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PAOLELLA                   TOMMASINA          CE/022492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9  (CE)  PLLTMS69D66B58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D'ANGELO                   PASQUALINA         CE/021472   0,00  24,00   0,00   0,00      QR     T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6  (CE)  DNGPQL66P54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BRUNO                      MARGHERITA ROSA    CE/024619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75  (CE)  BRNMGH75R66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DIANA                      ELISABETTA         CE/022343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74  (CE)  DNILBT74L47B87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MOSCA                      ROSA               CE/022027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72  (CE)  MSCRSO72P41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MORETTA                    MARIA GIOVANNA     CE/020201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72  (CE)  MRTMGV72B51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COMPAGNONE                 MARA SERAFINA      CE/000596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8  (CE)  CMPMSR68L69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VERAZZO                    MARIA              CE/021485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8  (CE)  VRZMRA68H70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IOVINE                     MARIANGELA         CE/023790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8  (CE)  VNIMNG68H70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COMELLA                    DANIELA            CE/024739   0,00  21,00   0,00   3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5  (CE)  CMLDNL65E51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CORVINO                    MARIA              CE/026944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63  (CE)  CRVMRA63B41B8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AURILIO                    ROSA               CE/022346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1  (CE)  RLARSO61S51B78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ROMA                       OLIMPIA            CE/020115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51  (CE)  RMOLMP51R41H97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RICCIARDELLA               GIOVANNA           CE/024858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70  (NA)  RCCGNN70D6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FERRANDINO                 CARMELINDA         CE/021635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5  (CE)  FRRCML65H47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ABBATE                     ORIETTA            CE/020690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74  (CE)  BBTRTT74L4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SAPIO                      SALVATORE          CE/021766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71  (CE)  SPASVT71L21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TROIANO                    ALFREDO            CE/026697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9  (CE)  TRNLRD69E18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DI LAURO                   ROSARIA            CE/021454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69  (CE)  DLRRSR69A66E75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PEZONE                     DOMENICA           CE/025160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8  (NA)  PZNDNC68E59F79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MALACARIO                  GIULIA             CE/023557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7  (NA)  MLCGLI67S52C1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D'ARGENIO                  RITA               CE/024314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64  (BZ)  DRGRTI64T69A95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CUSANIELLO                 FILOMENA           CE/024469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4  (CE)  CSNFMN64P61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PEZZELLA                   RAFFAELA           CE/022936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63  (CE)  PZZRFL63P67B87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RUSSO                      ANTONIETTA         CE/020215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2  (CE)  RSSNNT52C65I26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ANDREOZZI                  MARIA              CE/020431   0,00  18,00   0,00   3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46  (CE)  NDRMRA46B64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ZEPPETELLA                 CARMELINA          CE/024188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ZPPCML65C42G62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AUTIERI                    CARMELA            CE/021024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2  (CE)  TRACML62H50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VENTRONE                   ANNAMARIA          CE/021304   0,00  12,00   1,00   6,00      QR            2       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58  (CE)  VNTNMR58L61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VALENTINO                  TANIA              CE/026685   0,00  18,00   1,00   0,00                            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8  (CE)  VLNTNA68H68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MONTALTO                   ANNA MARIA GIUSEPP CE/023078   0,00  15,00   0,00   3,00      QR            3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0  (CS)  MNTNMR50C59H80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PANZA                      GIUSEPPINA         CE/020663   0,00  12,00   0,00   6,00      QR            3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50  (CE)  PNZGPP50A58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LEPORATI                   ANNA MARIA         CE/023094   0,00  12,00   0,00   6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53  (NA)  LPRNMR53M5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LATINA                     ELVIRA             CE/023054   0,00  15,00   0,00   3,00      QR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6  (CE)  LTNLVR66P42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PELOSI                     EMANUELA           CE/021533   0,00  12,00   0,00   6,00      Q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59  (CE)  PLSMNL59L41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MARRUZZELLA                MARIA              CE/020643   0,00  18,00   0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7  (NA)  MRRMRA67P4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COLELLA                    FILOMENA           CE/023637   0,00  12,00   4,00   0,00      QR     T      1                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53  (CE)  CLLFMN53M69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ANTONUCCI                  FILOMENA           CE/021017   0,00  12,00   0,00   3,00      QR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51  (CE)  NTNFMN51S64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GORGA                      ROSALIA            CE/021923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51  (SA)  GRGRSL51C66C12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MOLISSO                    CARMELINA          CE/022064   0,00  12,00   0,00   3,00      R 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47  (NA)  MLSCML47H6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ZIMBARDI                   ROSARIA            CE/024194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68  (CE)  ZMBRSR68P60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MEROLA                     ANNA               CE/023349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50  (CE)  MRLNNA50A67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DI MARTINO                 ROSA MARIA         CE/026729   0,00  12,00   0,00   0,00      QR            4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3  (CE)  DMRRMR53S54B91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LOMBARDI                   ROSANNA            CE/022562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73  (NA)  LMBRNN73B48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FERRA                      MARIA ANTONIETTA   CE/020790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70  (NA)  FRRMNT70H42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PISCITELLI                 MARIA CARMINA      CE/024650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1  (CE)  PSCMCR51M63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CATONE                     ANGELINA           CE/025684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50  (CE)  CTNNLN50H61B44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CRISCUOLO                  DOROTEA            CE/024482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45  (CE)  CRSDRT45C41D80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52 : MATERIE LETTERARIE, LATINO E GRECO NEL LICEO CLASS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ALZILLO                   ROSA               CE/021746   0,00  18,00  72,00   3,00      QR            2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54  (NA)  SLZRSO54L69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2 : MATERIE LETTERARIE, LATINO E GRECO NEL LICEO CLASS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BRANCA                     NICOLINA           CE/022096   0,00  36,00 161,00   0,00      QR            2               1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55  (AV)  BRNNLN55P57A56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ASSONE                    ANNA               CE/020769   0,00  33,00  96,00   0,00      QR            3               1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47  (CE)  SSSNNA47M61E79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PAPA                       ADELE              CE/022357   0,00  27,00  84,00   0,00      QR            3    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8  (CE)  PPADLA58M66F35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COSTANZO                   GABRIELLA          CE/025231   0,00  30,00  68,00   0,00      QR            2                9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6  (VA)  CSTGRL66T45B30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FALCO                      MARIA ISABELLA     CE/020930   0,00  30,00  60,00   0,00      Q              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7  (CE)  FLCMSB67M47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SCHIAVONE                  MICHELE            CE/020512   0,00  30,00  58,00   0,00      Q              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2  (CE)  SCHMHL62H05B86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SAPONE                     ALESSANDRA         CE/020023   0,00  30,00  54,00   3,00      Q              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5  (CE)  SPNLSN65S42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D AURIA                    LOREDANA           CE/024506   0,00  30,00  56,00   0,00      QR            1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9  (CE)  DRALDN69L48L1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SIMONELLI                  MARIA GIUSEPPA     CE/021665   0,00  30,00  50,00   0,00      Q              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8  (CE)  SMNMGS68S6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CALLIPO                    ANGELO             CE/024475   0,00  30,00  50,00   0,00                     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7  (CE)  CLLNGL67C13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SCOGNAMIGLIO               MARIA              CE/026803   0,00  27,00  46,00   0,00      QR            2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3  (NA)  SCGMRA63S62G90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ROZERA                     PIERINA            CE/020126   0,00  21,00  48,00   0,00 N    Q   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6  (NA)  RZRPRN66M6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MEROLA                     GIOVANNA DANIELA   CE/020430   0,00  30,00  38,00   0,00      Q             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9  (MI)  MRLGNN69P70F20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GRILLO                     CARLA              CE/025387   0,00  27,00  40,00   0,00 N    QRS           2           X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58  (NA)  GRLCRL58H5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2 : MATERIE LETTERARIE, LATINO E GRECO NEL LICEO CLASS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EZZA                       CARLA              CE/020196   0,00  27,00  36,00   3,00      QR            1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9  (FG)  ZZECRL69R41D64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CALCE                      RENATA             CE/023928   0,00  27,00  36,00   0,00 M    EQR           2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9  (NA)  CLCRNT69H6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DE LUCA                    GIULIANA           CE/025549   0,00  27,00  36,00   0,00      QR            1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6  (NA)  DLCGLN66H52B99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PEZONE                     AMALIA             CE/020528   0,00  27,00  36,00   0,00      QR            1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5  (NA)  PZNMLA65C71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DELLA SELVA                ALMERINDA          CE/024493   0,00  27,00  25,00   0,00          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9  (CE)  DLLLRN69S4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ROMANO                     SABRINA            CE/024836   0,00  27,00  24,00   0,00      QR      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9  (NA)  RMNSRN69C5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DI FILIPPO                 DANIELA            CE/025738   0,00  27,00  24,00   0,00      Q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70  (CE)  DFLDNL70E49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RUSSO                      GELSOMINA          CE/025297   0,00  27,00  24,00   0,00      Q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9  (CE)  RSSGSM69M64E7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D'ANGELO                   RENATA             CE/024923   0,00  27,00  24,00   0,00      Q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6  (CE)  DNGRNT66D41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AMIRANTE                   ANTONELLA          CE/020704   0,00  27,00  20,00   0,00      QR            1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7  (NA)  MRNNNL67T6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APUZZO                     RAFFAELA           CE/020241   0,00  27,00  14,00   0,00      QR            1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7  (NA)  PZZRFL67T62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LASCO                      ADELE              CE/023053   0,00  18,00  20,00   0,00      QR            2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0  (CE)  LSCDLA60S46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MECCARIELLO                CATERINA           CE/022041   0,00  24,00  14,00   0,00      Q   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72  (NA)  MCCCRN72B63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DE LILLA                   ANGELA             CE/025135   0,00  24,00  12,00   0,00      LQ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71  (NA)  DLLNGL71M45F83V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2 : MATERIE LETTERARIE, LATINO E GRECO NEL LICEO CLASS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AUTIERI                    CARMELA            CE/021024   0,00  27,00   6,00   0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2  (CE)  TRACML62H50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TROIANO                    ALFREDO            CE/026697   0,00  24,00   8,00   0,00        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9  (CE)  TRNLRD69E18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TOMMASINO                  ISABELLA           CE/026282   0,00  21,00  10,00   0,00                     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8  (NA)  TMMSLL68E4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PELOSI                     EMANUELA           CE/021533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59  (CE)  PLSMNL59L41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DI NARDO                   ANTONELLA          CE/026771   0,00  24,00   6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71  (NA)  DNRNNL71H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IMPRODA                    ASSUNTA            CE/023716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5  (CE)  MPRSNT65L44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CAROPRESE                  DOMENICO           CE/025918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0  (CE)  CRPDNC60C25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DI MARTINO                 ROSA MARIA         CE/026729   0,00  24,00   0,00   0,00      QR            4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3  (CE)  DMRRMR53S54B91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CANGIANO                   MARIA LUCIA        CE/026212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71  (LT)  CNGMLC71H60D70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GUARINO                    LETIZIA            CE/026440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71  (CE)  GRNLTZ71H45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SANTABARBARA               CHIARA             CE/020034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74  (CE)  SNTCHR74C55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SAPIO                      SALVATORE          CE/021766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71  (CE)  SPASVT71L21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VERDE                      CLELIA             CE/026668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71  (NA)  VRDCLL71D62F79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GRASSO                     CONCETTA           CE/022602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0  (NA)  GRSCCT70H68G30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2 : MATERIE LETTERARIE, LATINO E GRECO NEL LICEO CLASS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DI MARINO                  MARINA             CE/026090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4/1970  (NA)  DMRMRN70D59G30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CUSANO                     MARIA ADELAIDE     CE/024837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70  (CE)  CSNMDL70A55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IANNASSO                   RAFFAELLA          CE/023805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7  (CE)  NNSRFL67P44E79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DE NUCCIO                  IRENE              CE/025984   0,00  21,00   2,00   0,00                     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6  (CE)  DNCRNI66B52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CAVALLO                    RAFFAELLA          CE/024640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71  (NA)  CVLRFL71S4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STABILE                    ROSA               CE/026735   0,00  12,00   0,00   3,00      QR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47  (CE)  STBRSO47H62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FRAIO                      MARIA RAFFAELA     CE/020926   0,00  12,00   0,00   3,00      QS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49  (CE)  FRAMRF49S43B667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54 : MINERALOGIA E GE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ACCAURO                   ANGELA             CE/021375   0,00  21,00   0,00  12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4  (BN)  MCCNGL64L71A7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57 : SCIENZA DEGLI ALIMEN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ESPOSITO                   MARIA CRISTINA     CE/005516  98,00   0,00  12,00   0,00      QR            3               1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9  (NA)  SPSMCR59A64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IOPPA                     LUCIANA            CE/005537  46,00   0,00  12,00   3,00      QR            2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0  (NA)  CPPLCN60A4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ALZILLO                   MARIA              CE/005579  39,00   0,00  14,00   0,00      QR            4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3  (CE)  SLZMRA63S70D22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ZEPPETELLA                 EDOARDO            CE/025759  50,00   0,00   0,00   0,00      QR            2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3  (CE)  ZPPDRD53T19H43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PETTORUTI                  ROSA               CE/007425  48,00   0,00   0,00   0,00      QR            3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7  (NA)  PTTRSO57S65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ARGENZIANO                 PAOLO              CE/007423  45,00   0,00   0,00   0,00      QR            3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56  (CE)  RGNPLA56C01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PERUGINI                   IMMACOLATA         CE/007435  33,00   0,00   0,00   0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57  (CE)  PRGMCL57C68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DELLE CAVE                 MICHELINA          CE/005406  30,00   0,00   0,00   3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9  (CE)  DLLMHL59M60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57 : SCIENZA DEGLI ALIMEN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BAZZICALUPO                TERESA             CE/024019   0,00  21,00  16,00   6,00      QR            1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6  (CE)  BZZTRS56H50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CHIAVARONE                 PATRIZIA           CE/023804   0,00  24,00  12,00   6,00      QR            1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2  (NA)  CHVPRZ62H48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MACCAURO                   ANGELA             CE/021375   0,00  24,00   0,00  12,00      Q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4  (BN)  MCCNGL64L71A7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MARTINIELLO                CAROLINA           CE/023118   0,00  21,00   0,00   6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0  (CE)  MRTCLN60P56E75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GARGIULO                   MARINA             CE/025866   0,00  21,00   0,00   6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2  (NA)  GRGMRN62M57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DELL'AVERSANA              GIUSEPPE           CE/026950   0,00  21,00   0,00   6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2  (NA)  DLLGPP62T19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7 : SCIENZA DEGLI ALIMEN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GRASSO                     MARIA              CE/025920   0,00  21,00 108,00   3,00      JR            3               1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4  (CE)  GRSMRA54P51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TARTAGLIONE                ADELE              CE/026244   0,00  33,00  82,00   0,00 N    QRS    T      1               1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52  (CE)  TRTDLA52P50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VANGONE                    LIDIA              CE/026727   0,00  27,00  62,00   3,00      QR     T      3                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0  (NA)  VNGLDI60D70B07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ASSUNTINO                  RAFFAELLA          CE/021522   0,00  27,00  36,00   3,00      QR     T      2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58  (NA)  SSNRFL58R6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PISCIOTTA                  MARGHERITA         CE/022797   0,00  24,00  14,00   9,00      QR            2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2  (NA)  PSCMGH62T5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DI GREGORIO                PIACLARA           CE/026375   0,00  27,00  16,00   3,00      Q      T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3  (CE)  DGRPLR63D48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IANNONE                    GIANFRANCO         CE/025686   0,00  33,00   0,00  12,00      Q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2  (CE)  NNNGRF62H19M09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FERRANTE                   LEANDRA            CE/026004   0,00  24,00  16,00   3,00      Q   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8  (CE)  FRRLDR58C45C56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FUCILE                     PAOLA              CE/027325   0,00  30,00  12,00   0,00      Q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3  (CE)  FCLPLA63L69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VIPARELLI                  ROSI LIBERA        CE/026620   0,00  24,00   0,00  12,00      LQR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4  (BN)  VPRRLB64R50F27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BARRA                      MARIA              CE/005428   0,00  24,00   0,00  12,00      Q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8  (CE)  BRRMRA58E69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DELLA VENTURA              ROSETTA            CE/005509   0,00  24,00   0,00   9,00      Q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57  (IS)  DLLRTT57E47E33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FERRARA                    FRANCESCA          CE/020318   0,00  24,00   0,00   9,00 N    QRS           2   X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8  (PV)  FRRFNC58R51L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ZAZA D AULISIO             SILVIA             CE/025700   0,00  24,00   0,00   9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2  (CE)  ZZDSLV62L67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7 : SCIENZA DEGLI ALIMEN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PARENTE                    AGNESE             CE/027013   0,00  24,00   0,00   9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2  (CE)  PRNGNS62C68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SOLIMENO                   ATTILIO            CE/022092   0,00  24,00   0,00   9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59  (NA)  SLMTTL59S1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GUIDA                      ANTONIETTA         CE/005478   0,00  24,00   0,00   9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57  (CE)  GDUNNT57R58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LAMA                       IMMACOLATA         CE/022559   0,00  27,00   0,00   6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8  (CE)  LMAMCL58L65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ZAMPELLA                   ANTONIO            CE/025760   0,00  27,00   6,00   0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57  (NA)  ZMPNTN57L02B37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LAMBERTI                   EMILIA PERLA       CE/022260   0,00  30,00   0,00   3,00      R 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6  (NA)  LMBMPR66E5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IACOBELLIS                 MARILU'            CE/026517   0,00  24,00   0,00   9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60  (AV)  CBLMRL60L45I30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DEL VECCHIO                ISELLA             CE/005466   0,00  24,00   2,00   6,00      QR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56  (CE)  DLVSLL56R42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IANNIELLO                  LUCIANA            CE/023973   0,00  24,00   0,00   6,00 M    GQR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3  (BN)  NNLLCN63R64A11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DIODATO                    ASSUNTA            CE/027000   0,00  21,00   0,00   9,00      JQ                X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6  (CE)  DDTSNT56B60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LETIZIA                    MARIA MADDALENA    CE/005415   0,00  24,00   0,00   6,00      KQR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1  (CE)  LTZMMD51M63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DAMIANO                    MARIA GRAZIA       CE/026968   0,00  24,00   0,00   6,00      LQ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0  (CE)  DMNMGR60A47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ORABONA                    SANTA              CE/022488   0,00  24,00   0,00   6,00      QR     T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3  (CE)  RBNSNT63B42G33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MIRRA                      SILVIA             CE/021736   0,00  24,00   0,00   6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1  (CE)  MRRSLV61P53I247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7 : SCIENZA DEGLI ALIMEN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SPELTRI                    CLAUDIA            CE/026894   0,00  24,00   0,00   6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58  (BN)  SPLCLD58S53F63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ASTEROPE                   CARMELA            CE/020258   0,00  24,00   0,00   6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8  (CE)  STRCML58D61L37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TAMBARO                    GIUSEPPINA         CE/007479   0,00  24,00   0,00   6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58  (NA)  TMBGPP58B45F79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EVANGELISTA                DORA               CE/020208   0,00  21,00   0,00   9,00      QRS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3  (NA)  VNGDRO63C70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STABILE                    ROSA               CE/005515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3  (CE)  STBRSO63H41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IUDICONE                   BARBARA            CE/023181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3  (CE)  DCNBBR63A58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LEONE                      NATALINA ASSUNTA S CE/023043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62  (CS)  LNENLN62T65G29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DEL GAUDIO                 CARMELA            CE/024994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1  (CE)  DLGCML61A60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MAURO                      MARINA             CE/023421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8  (CE)  MRAMRN58T59A40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VERDE                      RAFFAELLA          CE/024078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58  (MI)  VRDRFL58L57F20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PICCOLO                    MARIA              CE/021545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54  (CE)  PCCMRA54H48E93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FUSCO                      ANNA               CE/020292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3  (CE)  FSCNNA63M60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SALVATORE                  GIANPAOLA          CE/021505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3  (CE)  SLVGPL63E64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ASTRETTO                   ROSINA             CE/022785   0,00  21,00   0,00   9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2  (CE)  STRRSN62L71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7 : SCIENZA DEGLI ALIMEN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IODICE                     MATTIA             CE/023612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1  (NA)  DCIMTT61A30E05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BARBERIS                   ARTURO             CE/024593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0  (NA)  BRBRTR60L31H89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BARRA                      ROSA               CE/005533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57  (NA)  BRRRSO57T62B75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MAGLIONE                   MARIA GIUSEPPA     CE/005433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51  (CE)  MGLMGS51M44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MAIORCA                    VINCENZO           CE/023335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2  (FG)  MRCVCN62L20D64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ROCCO                      CARMELA MARIA      CE/022062   0,00  24,00   0,00   6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0  (CE)  RCCCML60E59B477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BOCCOLATO                  INES               CE/022040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59  (CE)  BCCNSI59M64B71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IZZO                       ANNA               CE/023963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9  (CE)  ZZINNA59H70B44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FERRARA                    RAFFAELINA         CE/020337   0,00  21,00   0,00   6,00      QR            2           X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0  (CE)  FRRRFL60H67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SABBATINO                  MATILDE            CE/021797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60  (CE)  SBBMLD60E61B91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PANICO                     PAOLA              CE/005419   0,00  21,00   0,00   6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8  (CE)  PNCPLA58P58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RUSSO                      ANNA               CE/021332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8  (CE)  RSSNNA58C42I23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IMPRODA                    GAETANO            CE/023179   0,00  12,00   0,00  12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53  (CE)  MPRGTN53B17E75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RUSSO                      MARIA              CE/026819   0,00  24,00   0,00   0,00      R             4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9  (CE)  RSSMRA59A54L84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7 : SCIENZA DEGLI ALIMEN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FEDELE                     ANGELINA           CE/022780   0,00  21,00   0,00   3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2  (CE)  FDLNLN62D48H97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PELLEGRINO                 CONCETTA           CE/020780   0,00  21,00   0,00   3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59  (CE)  PLLCCT59A58H97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MAIOLICO                   LUIGIA             CE/005393   0,00  12,00   0,00   9,00      QR            3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59  (CE)  MLCLGU59L56L37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ARIEMMA                    ANTONIETTA         CE/020441   0,00  12,00   0,00   9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61  (NA)  RMMNNT61T57B37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SOVIERO                    CARMELA            CE/020353   0,00  12,00   0,00   6,00      Q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1  (NA)  SVRCML61A6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ANTONELLI                  LORENZO            CE/023788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52  (AV)  NTNLNZ52A04A39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RUSSO                      SALVATORE          CE/021127   0,00  12,00   0,00   0,00      R 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8  (CE)  RSSSVT58D16G66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58 : SCIENZE E MEC. AGRARIA E TEC. DI GESTIONE AZIANDALE,FITOPATOLOGIA ED ENTOMOLOGIA A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ARGENZIANO                 PAOLO              CE/007423  67,00   0,00   0,00   0,00      QR            3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56  (CE)  RGNPLA56C01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58 : SCIENZE E MEC. AGRARIA E TEC. DI GESTIONE AZIANDALE,FITOPATOLOGIA ED ENTOMOLOGIA A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OLIMENO                   ATTILIO            CE/022092   0,00  27,00  85,00   6,00      QR            1               1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59  (NA)  SLMTTL59S1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ARIEMMA                    ANTONIETTA         CE/020441   0,00  18,00  39,00   6,00      QR            2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61  (NA)  RMMNNT61T57B37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IODICE                     MATTIA             CE/023612   0,00  21,00  34,00   6,00      QR            1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1  (NA)  DCIMTT61A30E05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58 : SCIENZE E MEC. AGRARIA E TEC. DI GESTIONE AZIANDALE,FITOPATOLOGIA ED ENTOMOLOGIA A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DI MARTINO                 BRUNO              CE/024508   0,00  30,00  58,00   0,00                     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47  (PA)  DMRBRN47R23G27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PERROTTA                   FRANCESCO          CE/020101   0,00  27,00  48,00   0,00 N    S   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1  (CE)  PRRFNC61L27H8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MORRONE                    MARIA SOFIA        CE/020186   0,00  27,00  31,00   0,00      R             2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59  (CE)  MRRMSF59M51B86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LIGUORI                    CARLO              CE/021036   0,00  27,00  30,00   0,00      R             1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62  (CE)  LGRCRL62P23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PALUMBO                    VINCENZO           CE/023535   0,00  27,00  28,00   0,00              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1  (CE)  PLMVCN61R22G66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ANDOLFI                    ANGELO             CE/022155   0,00  27,00  23,00   0,00          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5  (CE)  NDLNGL65M14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TARTAGLIONE                LUIGI              CE/027227   0,00  27,00  20,00   0,00      R             1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7  (CE)  TRTLGU67P09E93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MANCINO                    GRAZIANO           CE/026892   0,00  24,00  13,00   0,00          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5  (BN)  MNCGZN65T12L08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FIORUCCI                   GIULIANO           CE/020463   0,00  30,00   6,00   0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59  (CE)  FRCGLN59P06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DI MARCO                   ANGELO             CE/024494   0,00  18,00  18,00   0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49  (CE)  DMRNGL49L15G59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SCIALLA                    ANTONIO            CE/027151   0,00  27,00   0,00   0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55  (CE)  SCLNTN55E05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RUBERTI                    ANNA MARIA         CE/005667  85,00   0,00  48,00   0,00      QR            3               1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8  (CE)  RBRNMR58A54L15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TAMBARO                    GIUSEPPINA         CE/007479  77,00   0,00  48,00   3,00      QR            3               1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58  (NA)  TMBGPP58B45F79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ALZILLO                   MARIA              CE/005579  71,00   0,00  54,00   0,00      QR            4               1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3  (CE)  SLZMRA63S70D22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IORIO                      PATRIZIA           CE/005577  77,00   0,00  48,00   0,00      QR            3               1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58  (CE)  RIOPRZ58S58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ESPOSITO                   LOREDANA           CE/007489  69,00   0,00  50,00   0,00      QR            3   X           1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6  (NA)  SPSLDN56S45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DELLA VENTURA              ROSETTA            CE/005509  58,00   0,00  53,00   6,00      QR            3  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57  (IS)  DLLRTT57E47E33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CIRILLO                    ANNA               CE/005669  49,00   0,00  48,00   3,00      QR            3               10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2  (SA)  CRLNNA62E67I4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ARGENZIANO                 PAOLO              CE/007423  51,00   0,00  48,00   0,00      QR            3  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56  (CE)  RGNPLA56C01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MEROLLA                    MARIA ROSARIA      CE/005299  69,00   0,00  24,00   0,00      QR            2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6  (NA)  MRLMRS56R47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PERUGINI                   IMMACOLATA         CE/007435  27,00   0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57  (CE)  PRGMCL57C68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TAVANO                     GIOVANNI           CE/005387  24,00   0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0  (CE)  TVNGNN60P02B86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VIPARELLI                  ROSI LIBERA        CE/026620   0,00  27,00  86,00   9,00      LQR           2               1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4  (BN)  VPRRLB64R50F27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MAURO                      MARINA             CE/023421   0,00  18,00  82,00   6,00      QR            2               10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8  (CE)  MRAMRN58T59A40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MIRRA                      SILVIA             CE/021736   0,00  18,00  80,00   3,00      QR            3               10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1  (CE)  MRRSLV61P53I247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LAMA                       IMMACOLATA         CE/022559   0,00  18,00  76,00   3,00      Q                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8  (CE)  LMAMCL58L65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PETRILLO                   GIOVANBATTISTA     CE/023259   0,00  21,00  70,00   3,00      QR            2                9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59  (CE)  PTRGNB59A06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DEL GAUDIO                 CARMELA            CE/024994   0,00  27,00  54,00   6,00      QR            2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1  (CE)  DLGCML61A60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ASTRETTO                   ROSINA             CE/022785   0,00  27,00  50,00   6,00      QR            1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2  (CE)  STRRSN62L71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MACCAURO                   ANGELA             CE/021375   0,00  21,00  49,00  12,00      QR            1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4  (BN)  MCCNGL64L71A7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IODICE                     MATTIA             CE/023612   0,00  24,00  48,00   6,00      QR            1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1  (NA)  DCIMTT61A30E05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FERRARA                    FRANCESCA          CE/020318   0,00  21,00  50,00   6,00 N    QRS           2   X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8  (PV)  FRRFNC58R51L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GALLO                      MARIA              CE/027049   0,00  24,00  50,00   3,00      QR            2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4  (CE)  GLLMRA64L59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ARIEMMA                    ANTONIETTA         CE/020441   0,00  21,00  48,00   6,00      QR            2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61  (NA)  RMMNNT61T57B37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BARRA                      MARIA              CE/005428   0,00  18,00  48,00   9,00      QR            1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8  (CE)  BRRMRA58E69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LEONE                      NATALINA ASSUNTA S CE/023043   0,00  21,00  48,00   3,00      QR            2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62  (CS)  LNENLN62T65G29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SALVATORE                  GIANPAOLA          CE/021505   0,00  27,00  36,00   6,00      QR            1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3  (CE)  SLVGPL63E64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ADABBO                     MARIAROSARIA       CE/022788   0,00  18,00  40,00   6,00      QR            2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5  (NA)  DBBMRS65L4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SOLIMENO                   ATTILIO            CE/022092   0,00  21,00  18,00   6,00      QR            1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59  (NA)  SLMTTL59S1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EVANGELISTA                DORA               CE/020208   0,00  21,00   0,00   6,00      QRS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3  (NA)  VNGDRO63C70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PEZZELLA                   MARIA              CE/020404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0  (NA)  PZZMRA60L49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ANTONELLI                  LORENZO            CE/023788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52  (AV)  NTNLNZ52A04A39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CELENTANO                  ROSA MARIA         CE/024899   0,00  30,00  81,00   0,00 M    GQR           2    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5  (SA)  CLNRMR65H45I48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DE TOMMASO                 MARIA LUISA        CE/026995   0,00  30,00  80,00   0,00      QR     T      1               1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8  (CE)  DTMMLS68H6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CARRINO                    ANTONETTA          CE/025250   0,00  30,00  79,00   0,00 N    QRS    T      1               10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7  (CE)  CRRNNT67M60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PALUMBO                    ANTONELLA          CE/020722   0,00  30,00  75,00   0,00      Q      T       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5  (CE)  PLMNNL65M54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COPPOLA                    ANDREA             CE/026981   0,00  30,00  72,00   0,00      QR     T      3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3  (NA)  CPPNDR63R29E05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SALATO                     CANDIDA            CE/023926   0,00  30,00  69,00   0,00      Q      T         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6  (CE)  SLTCDD66R61E15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DI GREGORIO                PIACLARA           CE/026375   0,00  30,00  67,00   0,00      Q      T         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3  (CE)  DGRPLR63D48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LAGNESE                    CARMINE            CE/024588   0,00  30,00  65,00   0,00      QR     T      1                9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61  (CE)  LGNCMN61H13G36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MUSONE                     CARLO              CE/022751   0,00  30,00  61,00   0,00      QR            1  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7  (CE)  MSNCRL67B12E93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D'ANIELLO                  ROSALBA            CE/020584   0,00  30,00  60,00   0,00      QR     T      2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7  (CE)  DNLRLB67H59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VIGLIOTTI                  ANTONIO            CE/021761   0,00  30,00  60,00   0,00      R             3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7  (CE)  VGLNTN57M26C55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D'AMICO                    MODESTA            CE/024438   0,00  30,00  59,00   0,00      QR            1    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3  (CE)  DMCMST63T54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DI VENTURA                 ANITA              CE/026112   0,00  30,00  56,00   3,00      R             2    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57  (BN)  DVNNTA57M61E58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MARCIANO                   ANNAGRAZIA         CE/023477   0,00  30,00  54,00   0,00      QR            1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5  (CE)  MRCNGR65L49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SPELTRI                    CLAUDIA            CE/026894   0,00  30,00  50,00   3,00      QR            3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58  (BN)  SPLCLD58S53F63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FONICIELLO                 MARIA              CE/020274   0,00  30,00  53,00   0,00      QR     T      2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53  (CE)  FNCMRA53C48I13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CUOMO                      SPERANZA           CE/024850   0,00  27,00  54,00   0,00      QR     T      2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2  (CE)  CMUSRN62C61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IADEVITO                   TERESA             CE/023697   0,00  27,00  53,00   0,00      LQR    T      2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4  (CE)  DVTTRS64A41B36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BARBERIS                   ARTURO             CE/024593   0,00  30,00  46,00   3,00      QR            1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0  (NA)  BRBRTR60L31H89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BOCCOLATO                  INES               CE/022040   0,00  27,00  49,00   3,00      Q              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59  (CE)  BCCNSI59M64B71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VENTRONE                   CARMENCITA         CE/026590   0,00  30,00  45,00   3,00      Q         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6  (CE)  VNTCMN66H42B86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SARRACCO                   TERESA             CE/021293   0,00  30,00  48,00   0,00      R             1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65  (CE)  SRRTRS65E57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BORAGINE                   MARCO              CE/024706   0,00  30,00  43,00   3,00      QR            1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59  (CE)  BRGMRC59A21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IODICE                     MARIA ROSARIA      CE/023735   0,00  24,00  52,00   0,00      R             2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2  (NA)  DCIMRS62M69F79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VANGONE                    LIDIA              CE/026727   0,00  27,00  48,00   0,00      QR     T      3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0  (NA)  VNGLDI60D70B07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ZEPPETELLA                 EDOARDO            CE/025759   0,00  27,00  48,00   0,00      QR            2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3  (CE)  ZPPDRD53T19H43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IANNONE                    GIANFRANCO         CE/025686   0,00  24,00  36,00  12,00      Q    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2  (CE)  NNNGRF62H19M09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LAURENZA                   LUISA              CE/022515   0,00  30,00  42,00   0,00 N    RS            3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59  (CE)  LRNLSU59P52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ALTIERI                    CONCETTA           CE/022778   0,00  27,00  42,00   3,00           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8  (CH)  LTRCCT68T48E43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GELSOMINO                  CONCETTA           CE/026449   0,00  24,00  44,00   3,00      QR            2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56  (NA)  GLSCCT56L67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BOCCAGNA                   GELSOMINA          CE/021995   0,00  24,00  43,00   3,00      QR            2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2  (CE)  BCCGSM62D69E93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PAPPALARDO                 RAFFAELE           CE/025131   0,00  27,00  42,00   0,00 N    RS            1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57  (CE)  PPPRFL57R28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PAGETTA                    RAFFAELE           CE/020675   0,00  27,00  42,00   0,00      R             1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2  (NA)  PGTRFL62D2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BASILISCO                  ADRIANA            CE/023012   0,00  27,00  39,00   3,00          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9  (NA)  BSLDRN69S66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FELICITA'                  ANNA               CE/022838   0,00  27,00  38,00   3,00 N    QRS           5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6  (NA)  FLCNNA66E65G30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PISCIOTTA                  MARGHERITA         CE/022797   0,00  27,00  32,00   9,00      QR            2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2  (NA)  PSCMGH62T5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PATERNO                    LUIGI              CE/025190   0,00  27,00  38,00   0,00      R             2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60  (CE)  PTRLGU60M25G59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CUOMO                      FRANCESCA          CE/024864   0,00  27,00  37,00   0,00      QR     T      1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0  (CE)  CMUFNC60P54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CHIAVARONE                 PATRIZIA           CE/023804   0,00  27,00  30,00   6,00      QR            1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2  (NA)  CHVPRZ62H48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IMPRODA                    GAETANO            CE/023179   0,00  24,00  30,00   9,00      QR            1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53  (CE)  MPRGTN53B17E75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PAOLINO                    BRUNELLA           CE/021689   0,00  27,00  36,00   0,00      Q      T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0  (FR)  PLNBNL60P64C0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DIANA                      ALBA               CE/020963   0,00  27,00  36,00   0,00      R             2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6  (NA)  DNILBA66A43G8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CONTE                      FRANCO             CE/024748   0,00  27,00  36,00   0,00       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7  (CE)  CNTFNC57R07F35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CIFONE                     ANGELINA           CE/023286   0,00  27,00  35,00   0,00                     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4  (CE)  CFNNLN64C50B44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DE CHIARA                  EMMA               CE/025764   0,00  27,00  32,00   3,00                     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6  (CE)  DCHEMM56P63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GIOGLIO                    LUCIA              CE/021913   0,00  27,00  31,00   3,00              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9  (CE)  GGLLCU69L43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PICCOLO                    MARIA              CE/021545   0,00  27,00  30,00   3,00      QR            2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54  (CE)  PCCMRA54H48E93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CORVINO                    MARIA              CE/024136   0,00  27,00  33,00   0,00      R             3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7  (CE)  CRVMRA67P66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COPPOLA                    ANNA               CE/024478   0,00  30,00  24,00   6,00      R             2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55  (CE)  CPPNNA55E42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NACCA                      MARIA GRAZIA       CE/024421   0,00  27,00  32,00   0,00          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71  (CE)  NCCMGR71H49E78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BELCARO                    LIANA              CE/022049   0,00  27,00  32,00   0,00          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55  (NA)  BLCLNI55D47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FABOZZI                    FRANCESCO          CE/022295   0,00  27,00  30,00   0,00      QR            2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6  (CE)  FBZFNC66M27G33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ZAZA D AULISIO             SILVIA             CE/025700   0,00  27,00  24,00   6,00      QR            2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2  (CE)  ZZDSLV62L67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SPOSATO                    GIOVANNA           CE/027122   0,00  24,00  30,00   3,00      Q      T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64  (CE)  SPSGNN64E61B86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CORRERA                    ANNARITA           CE/023731   0,00  27,00  30,00   0,00      R             2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6  (CE)  CRRNRT66S64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BUONOMO                    ANTONIO            CE/022940   0,00  27,00  29,00   0,00      R             1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59  (CE)  BNMNTN59H04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MARTINIELLO                CAROLINA           CE/023118   0,00  24,00  25,00   6,00      QR            2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0  (CE)  MRTCLN60P56E75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FERRAIUOLO                 PAOLA MARIA ROSARI CE/024076   0,00  27,00  28,00   0,00      Q       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62  (CE)  FRRPMR62D55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FEDELE                     PASQUALE           CE/020278   0,00  27,00  24,00   3,00 N    LQRS   T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4  (LT)  FDLPQL64M17F22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FUSCO                      ANNA               CE/020292   0,00  27,00  24,00   3,00      QR            1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3  (CE)  FSCNNA63M60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MAIORCA                    VINCENZO           CE/023335   0,00  27,00  24,00   3,00      Q   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2  (FG)  MRCVCN62L20D64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RANUCCI                    ANNA               CE/024204   0,00  27,00  27,00   0,00      R       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65  (NA)  RNCNNA65R55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IORIO                      DANIELA            CE/023762   0,00  27,00  26,00   0,00      QR            1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6  (CE)  RIODNL66C58B71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NATALE                     MAURIZIO           CE/025405   0,00  27,00  23,00   3,00      QR            1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63  (CE)  NTLMRZ63B25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CAPEZZUTO                  ANGELA LUCIA       CE/024795   0,00  24,00  24,00   3,00      QR            3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56  (CE)  CPZNLL56T53M09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TARTARO                    VINCENZA           CE/026286   0,00  27,00  24,00   0,00      R 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4  (CE)  TRTVCN64D41E93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SANTILLO                   ROSA ANNA          CE/021278   0,00  24,00  24,00   0,00      R       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57  (CE)  SNTRNN57B49B93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DIODATO                    ASSUNTA            CE/027000   0,00  24,00  17,00   6,00      JQ                X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6  (CE)  DDTSNT56B60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CIOPPA                     LUCIANA            CE/005537   0,00  27,00  11,00   9,00      QR            2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0  (NA)  CPPLCN60A4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MIRRA                      PAOLA              CE/023474   0,00  27,00  20,00   0,00      R             2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6  (NA)  MRRPLA66L6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GRILLO                     MARIA ANTONIETTA   CE/025925   0,00  27,00  18,00   0,00      QR     T      1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5  (CE)  GRLMNT65C49E93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DELL'AVERSANA              GIUSEPPE           CE/026950   0,00  27,00  12,00   6,00      Q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2  (NA)  DLLGPP62T19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PUOCCI                     DELIA              CE/023562   0,00  27,00  15,00   3,00      R             3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5  (CE)  PCCDLE65P68H7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ESPOSITO                   ADELAIDE           CE/020520   0,00  27,00  18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71  (CE)  SPSDLD71A61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PECORARIO                  MARIA              CE/022722   0,00  27,00  16,00   0,00          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64  (CE)  PCRMRA64L55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MONGILLO                   MARIA TERESA       CE/007608   0,00  27,00  12,00   3,00      JQR           3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58  (CE)  MNGMTR58P64A24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SOVIERO                    CARMELA            CE/020353   0,00  21,00  18,00   3,00      Q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1  (NA)  SVRCML61A6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ROTONDO                    ANTONIETTA         CE/023633   0,00  24,00  18,00   0,00      R             3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0  (CE)  RTNNNT60L54L0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DI GABRIELE                CLARA              CE/026745   0,00  27,00  12,00   3,00      R 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51  (NA)  DGBCLR51P69D17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MAGLIULO                   GIULIA             CE/023323   0,00  24,00  18,00   0,00       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7  (CE)  MGLGLI67L44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ANDREOZZI                  GIOVANNA           CE/021316   0,00  24,00  14,00   3,00      R             2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4  (CE)  NDRGNN64A58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CONSOLI                    DONATELLA          CE/023802   0,00  27,00  10,00   3,00      QR            2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3  (TA)  CNSDTL63D60L04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PIRAJNO                    ANNA MARIA         CE/020284   0,00  36,00   0,00   3,00      EQ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47  (NA)  PRJNMR47H4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STABILE                    ROSA               CE/005515   0,00  24,00  12,00   3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3  (CE)  STBRSO63H41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0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DEL VECCHIO                ISELLA             CE/005466   0,00  24,00  12,00   3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56  (CE)  DLVSLL56R42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RUCCO                      MARIACLARA         CE/024210   0,00  27,00  12,00   0,00      QR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7  (NA)  RCCMCL67H68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BAZZICALUPO                TERESA             CE/024019   0,00  24,00   8,00   6,00      QR            1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6  (CE)  BZZTRS56H50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CASOLARO                   FLORANNA           CE/023930   0,00  27,00   8,00   3,00      Q      T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67  (NA)  CSLFRN67C6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SCALZONE                   ANNAMARIA          CE/021500   0,00  27,00   6,00   3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54  (CE)  SCLNMR54B55B87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OLIVA                      ANNA               CE/022463   0,00  24,00  12,00   0,00      QR     T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9  (CE)  LVONNA69E47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MAZZARELLI                 ANGELICA           CE/022447   0,00  24,00  12,00   0,00      R 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7  (CE)  MZZNLC67S41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OLIVA                      SILVANA            CE/005405   0,00  27,00   2,00   6,00      QR            2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9  (NA)  LVOSVN59A71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VERDE                      RAFFAELLA          CE/024078   0,00  24,00   8,00   3,00      QR            2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58  (MI)  VRDRFL58L57F20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MAGLIONE                   MARIA GIUSEPPA     CE/005433   0,00  27,00   5,00   3,00      QR            1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51  (CE)  MGLMGS51M44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COMPAGNONE                 ANTONIO            CE/025503   0,00  24,00  11,00   0,00          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68  (CE)  CMPNTN68C15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PETTORUTI                  ROSA               CE/007425   0,00  24,00   0,00   9,00      Q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7  (NA)  PTTRSO57S65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SQUEGLIA                   CATERINA           CE/020813   0,00  24,00   0,00   9,00      QR     T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56  (NA)  SQGCRN56E4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RIANNA                     MARIA              CE/025291   0,00  27,00   3,00   3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9  (BN)  RNNMRA59C45A11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PELLEGRINO                 LUISA              CE/021563   0,00  24,00   6,00   3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56  (CE)  PLLLSU56B55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CAVALLUZZO                 ALESSANDRO         CE/024244   0,00  24,00   6,00   3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49  (BN)  CVLLSN49M18G63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DELLE CAVE                 MICHELINA          CE/005406   0,00  24,00   0,00   9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9  (CE)  DLLMHL59M60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PALMA                      GIUSEPPINA ANTONIE CE/008166   0,00  18,00  12,00   3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59  (BN)  PLMGPP59A70C25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BROGNA                     ANNA MARIA         CE/021440   0,00  27,00   6,00   0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4  (NA)  BRGNMR64D4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ASSUNTINO                  RAFFAELLA          CE/021522   0,00  27,00   4,00   0,00      QR     T      2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58  (NA)  SSNRFL58R6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DI BAIA                    MARINA             CE/026869   0,00  24,00   4,00   3,00      QR            1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5  (LT)  DBIMRN65M47F22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FERRAIOLO                  ANNA               CE/020271   0,00  24,00   4,00   3,00      Q      T          X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57  (CE)  FRRNNA57L71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MAIOLICO                   LUIGIA             CE/005393   0,00  24,00   0,00   6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59  (CE)  MLCLGU59L56L37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IODICE                     ORNELLA            CE/023720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58  (CE)  DCIRLL58L43B8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CECI                       ANNA               CE/026966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3  (CE)  CCENNA53P51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AVALLONE                   RITA               CE/020247   0,00  27,00   0,00   3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44  (NA)  VLLRTI44T56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GARGIULO                   MARINA             CE/025866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2  (NA)  GRGMRN62M57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PARENTE                    AGNESE             CE/027013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2  (CE)  PRNGNS62C68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GUIDA                      ANTONIETTA         CE/005478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57  (CE)  GDUNNT57R58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DE CICCO                   PASQUALINA         CE/023584   0,00  24,00   0,00   6,00      R 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0  (PG)  DCCPQL60A71G47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PELLEGRINO                 CONCETTA           CE/020780   0,00  24,00   0,00   6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59  (CE)  PLLCCT59A58H97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PARISI                     MARIAIMMACOLATA    CE/005411   0,00  24,00   2,00   3,00      QR            2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4  (NA)  PRSMMM54A41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MANCINELLI                 ASSUNTA            CE/020303   0,00  24,00   2,00   3,00 N    QRS           1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53  (BN)  MNCSNT53D46E24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IANNIELLO                  LUCIANA            CE/023973   0,00  24,00   0,00   3,00 M    GQR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3  (BN)  NNLLCN63R64A11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LETIZIA                    MARIA MADDALENA    CE/005415   0,00  24,00   0,00   3,00      KQR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1  (CE)  LTZMMD51M63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DAMIANO                    MARIA GRAZIA       CE/026968   0,00  24,00   0,00   3,00      L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0  (CE)  DMNMGR60A47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TARTAGLIONE                OLGA               CE/026141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61  (CE)  TRTLGO61R55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ASTEROPE                   CARMELA            CE/020258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8  (CE)  STRCML58D61L37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SANTORSOLA                 ANGELA             CE/022462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8/1956  (CE)  SNTNGL56M59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MELILLO                    PAOLA              CE/023480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3  (MI)  MLLPLA53P60F20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DE BIASIO                  ROSANNA            CE/025403   0,00  24,00   0,00   3,00      QRS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2  (CE)  DBSRNN62T59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SCALDARELLA                MARIA              CE/021833   0,00  24,00   0,00   3,00      QR     T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4  (CE)  SCLMRA64H42B8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MIZZONI                    ERSILIA            CE/005459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3  (BN)  MZZRSL63H49L2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IUDICONE                   BARBARA            CE/023181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3  (CE)  DCNBBR63A58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MARINO                     PATRIZIA           CE/022695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1  (CE)  MRNPRZ61A46E93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FERRARA                    RAFFAELINA         CE/020337   0,00  24,00   0,00   3,00      QR            2           X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0  (CE)  FRRRFL60H67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CAPUTO                     ANNA               CE/024728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57  (NA)  CPTNNA57S63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PASTORE                    ANNA               CE/020576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56  (CE)  PSTNNA56S69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MAGNIFICO                  ALFONSO            CE/022665   0,00  24,00   0,00   3,00      QR     T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5  (CE)  MGNLNS55D21B66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VIGLIOTTI                  MARIA              CE/026335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52  (CE)  VGLMRA52D58E79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D'ALESSIO                  CARMELA            CE/023384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3  (RM)  DLSCML63L57H5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FRACASSI                   ARMIDA             CE/005522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58  (CE)  FRCRMD58E49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BARRA                      ROSA               CE/005533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57  (NA)  BRRRSO57T62B75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CORVINO                    ROSANNA ELVIRA     CE/005434   0,00  24,00   0,00   3,00      QR     T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52  (CE)  CRVRNN52P62B87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MEROLILLO                  ALESSANDRA         CE/022766   0,00  24,00   0,00   3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1  (CE)  MRLLSN61L71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ROCCO                      CARMELA MARIA      CE/022062   0,00  24,00   0,00   3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0  (CE)  RCCCML60E59B477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IZZO                       ANNA               CE/023963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9  (CE)  ZZINNA59H70B44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PACELLA                    LUCIA              CE/021537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48  (PZ)  PCLLCU48D56F81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MORRONE                    MARIA SOFIA        CE/020186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59  (CE)  MRRMSF59M51B86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POLICASTRO                 DOMENICO           CE/020676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3  (CE)  PLCDNC53C02H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FERRANTE                   PIETRO             CE/021726   0,00  21,00   0,00   6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45  (CE)  FRRPTR45R25C56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TARTAGLIONE                LUIGI              CE/027227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7  (CE)  TRTLGU67P09E93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LIGUORI                    CARLO              CE/021036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62  (CE)  LGRCRL62P23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SCALZONE                   MARIA LUISA        CE/021100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0  (CE)  SCLMLS60S48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MIRRA                      OLIMPIA            CE/025326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67  (CE)  MRRLMP67H58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PALUMBO                    VINCENZO           CE/023535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1  (CE)  PLMVCN61R22G66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PEZONE                     DOMENICO           CE/025687   0,00  24,00   3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59  (CE)  PZNDNC59A02G33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MASTROPIETRO               GIUSEPPE           CE/021998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42  (CE)  MSTGPP42B22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IORIO                      RAFFAELINA         CE/023900   0,00  24,00   2,00   0,00          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65  (CE)  RIORFL65R63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ORABONA                    SANTA              CE/022488   0,00  21,00   0,00   3,00      QR     T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3  (CE)  RBNSNT63B42G33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ESPOSITO                   MARIANNA           CE/020231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7  (CE)  SPSMNN67A51E75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RAUCCI                     RAFFAELLA          CE/024793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1  (CE)  RCCRFL61E41B71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PANICO                     PAOLA              CE/005419   0,00  21,00   0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8  (CE)  PNCPLA58P58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TANGREDI                   ROSA               CE/026921   0,00  24,00   0,00   0,00 N    QS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9  (BN)  TNGRSO69D45F63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DE BLASIO                  MARILENA           CE/026466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3  (CE)  DBLMLN73H57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CROCCO                     MICHELE            CE/025192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54  (CE)  CRCMHL54S29B86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PERROTTA                   FRANCESCO          CE/020101   0,00  24,00   0,00   0,00 N    S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1  (CE)  PRRFNC61L27H8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CORVINO                    ANNA               CE/026167   0,00  21,00   0,00   3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60  (NA)  CRVNNA60R46G81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PALLOTTA                   MIRELLA            CE/020868   0,00  12,00  10,00   0,00      J                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6  (BN)  PLLMLL66P44A33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CARUSO                     BATTISTA           CE/024932   0,00  15,00   4,00   3,00      QR            2  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1  (NA)  CRSBTS61T07B37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BUONANNO                   CLAUDIA            CE/024030   0,00  12,00   0,00   9,00      QR     T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50  (SA)  BNNCLD50L67H70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JACAZZI                    DONATELLA          CE/024165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4  (CE)  JCZDTL64M50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CAPEZZUTO                  EMMA GIOVANNA      CE/025555   0,00  18,00   0,00   3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4  (CE)  CPZMGV54T52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GRIFFO                     MARIA ASSUNTA      CE/021862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57  (CE)  GRFMSS57T49L84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MANCINO                    GRAZIANO           CE/026892   0,00  15,00   0,00   3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5  (BN)  MNCGZN65T12L08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SPINACI                    SILVANA            CE/026717   0,00  12,00   0,00   3,00      JQR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55  (AN)  SPNSVN55B41A27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RAGUCCI                    ANNA MARIA         CE/020118   0,00  12,00   0,00   3,00      QRS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48  (CE)  RGCNMR48B47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FALCO                      SALVATORE          CE/021653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55  (NA)  FLCSVT55S04B37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SCARPETTA                  ARMIDA             CE/020607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0  (NA)  SCRRMD50L65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LUPOLI                     GERARDINA          CE/021032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43  (NA)  LPLGRD43P63D78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NUZZO                      FRANCO GIUSEPPE    CE/024424   0,00  12,00   0,00   3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59  (AV)  NZZFNC59A20I49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61 :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NAPOLITANO                 ROBERTO            CE/007574  94,00   0,00  36,00   0,00      QR            3               1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49  (CE)  NPLRRT49D14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OSTANZO                   SALVATORE          CE/003875  71,00   0,00  48,00   3,00      QR            2               1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4  (CE)  CSTSVT54H17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61 :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ANETTIERI                 DOMENICO           CE/026157   0,00  24,00  76,00  12,00      QR            1               1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4  (CE)  CNTDNC54C14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PIGNATARO                  GIANCARLO          CE/025483   0,00  27,00  46,00  12,00      QR            2  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9  (CE)  PGNGCR59A28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MIGLIORE                   ANTONIO            CE/022437   0,00  24,00  42,00   9,00      QR            2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3  (CE)  MGLNTN53S11H8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PARENTE                    AGNESE             CE/024091   0,00  24,00  16,00  12,00      QR            2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4  (NA)  PRNGNS64B6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DE VINCENTIIS              ALESSANDRA         CE/025844   0,00  18,00   2,00   6,00      LQR           1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5  (NA)  DVNLSN65D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CASELLA                    GIUSEPPE           CE/003811   0,00  15,00   0,00   6,00      QR            4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4  (CE)  CSLGPP54M14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61 :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BONAVOLONTA'               ROSA               CE/025223   0,00  27,00  64,00   0,00      QR     T      2  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6  (CE)  BNVRSO56A71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D ANTONIO                  ANNA MARIA         CE/003876   0,00  27,00  20,00   6,00      QR            2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5  (CE)  DNTNMR55S62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SIMEONE                    MARIA MADDALENA    CE/022385   0,00  24,00  22,00   6,00      QR            1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1  (BN)  SMNMMD61B54A78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RASO                       CATERINA           CE/026831   0,00  24,00  24,00   3,00      R 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54  (CE)  RSACRN54S56I67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PEPE                       ERMINIA            CE/022803   0,00  24,00  26,00   0,00      QR            2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5  (NA)  PPERMN65C70G90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CAPPIELLO                  ANNAMARIA          CE/025510   0,00  24,00  11,00   6,00          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8  (CE)  CPPNMR58H53B86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PROTOPAPA                  TOMMASA            CE/026812   0,00  27,00  12,00   0,00      R 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4  (SA)  PRTTMS64B51H70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ROSSANO                    TOMMASO            CE/026789   0,00  27,00  12,00   0,00      R 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63  (CE)  RSSTMS63M06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MOTTOLA                    MARIA MADDALENA    CE/003818   0,00  24,00   2,00  12,00      QR            2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7  (CE)  MTTMMD57P54E75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MARTONE                    GIOVANNINA         CE/022666   0,00  24,00   0,00  12,00 N    QRS           3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1  (CE)  MRTGNN61B42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INGRAVALLO                 DANIELA            CE/024259   0,00  27,00   6,00   3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70  (CE)  NGRDNL70E71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DI TULLIO                  LUIGI              CE/023489   0,00  21,00   2,00  12,00          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7  (CE)  DTLLGU57D20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CAPRIO                     ASSUNTA ANNA       CE/023321   0,00  24,00   2,00   6,00      QR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3  (CE)  CPRSNT63T52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PAGANO                     GIANFRANCA         CE/004731   0,00  18,00   0,00  12,00      LQR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CE)  PGNGFR55T58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61 :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CASTELLANO                 MARIA ROSARIA      CE/023933   0,00  27,00   0,00   3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4  (PZ)  CSTMRS64H57G94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DE FRANCISCIS              IVANA              CE/025556   0,00  24,00   0,00   6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70  (CE)  DFRVNI70T42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AMENDOLA                   CARMELA            CE/020968   0,00  24,00   0,00   6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9  (CE)  MNDCML59E41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DE LILLA                   ANGELA             CE/025135   0,00  24,00   0,00   3,00      L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71  (NA)  DLLNGL71M45F83V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MONACO                     MARIA              CE/022056   0,00  24,00   0,00   3,00      L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7  (CE)  MNCMRA67H55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RICCI                      IVANA              CE/024789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1  (CE)  RCCVNI61M49B7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PETORELLA                  SOFIA              CE/022301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7  (FR)  PTRSFO67R64I83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RIGIDO                     ANNARITA           CE/020121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67  (CE)  RGDNRT67M71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LUCENTE                    CARMELA            CE/022717   0,00  12,00  12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7  (BA)  LCNCML67M55F92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PISCOPO                    ROSALBA            CE/021557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70  (CE)  PSCRLB70T69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DI RONZA                   ANNA               CE/024498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7  (CE)  DRNNNA67A41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D'ANGELO                   RENATA             CE/024923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6  (CE)  DNGRNT66D41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FARRO                      MARIA CRISTINA     CE/025993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5  (CE)  FRRMCR65P52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GUARINO                    SABRINA            CE/026507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8  (CE)  GRNSRN68S41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61 :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GAROFALO                   MARIA CARMELA      CE/026086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6  (NA)  GRFMCR66R5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DE NUCCIO                  IRENE              CE/025984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6  (CE)  DNCRNI66B52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RAGOZZINO                  CARMELA            CE/024826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5  (CE)  RGZCML65M5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CUSANIELLO                 FILOMENA           CE/024469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4  (CE)  CSNFMN64P61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DENITO                     ANNA               CE/026093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4  (NA)  DNTNNA64C4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RUSSO                      STEFANIA           CE/023661   0,00  21,00   0,00   3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71  (CE)  RSSSFN71P44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CATARCIO                   PAOLA              CE/027005   0,00  12,00   9,00   3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7  (CE)  CTRPLA67M54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MASSI                      MARIALUISA         CE/020644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5  (CE)  MSSMLS55T46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MORELLI                    ANTONIETTA         CE/005127   0,00  12,00   0,00   6,00      Q                 X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6  (CE)  MRLNNT56A56D36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SAPONE                     ALESSANDRA         CE/020023   0,00  12,00   0,00   6,00      Q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5  (CE)  SPNLSN65S42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PORFIDIA                   ANGELATERESA       CE/021341   0,00  12,00   0,00   6,00      R 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8  (CE)  PRFNLT68A62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D AMBROSIO                 PATRIZIA           CE/026539   0,00  12,00   2,00   3,00                                     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8  (NA)  DMBPRZ68T54A06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SANTORO                    MASSIMO            CE/021260   0,00  12,00   0,00   3,00      J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6  (CE)  SNTMSM66A19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SCOGNAMIGLIO               MARIA              CE/026803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3  (NA)  SCGMRA63S62G90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61 :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APUZZO                     RAFFAELA           CE/020241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7  (NA)  PZZRFL67T62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DE LUCA                    GIULIANA           CE/025549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6  (NA)  DLCGLN66H52B99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DI FILIPPO                 DANIELA            CE/025738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70  (CE)  DFLDNL70E49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SERVILLO                   PAOLA              CE/020347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5  (CE)  SRVPLA65E53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SCHIAVONE                  MICHELE            CE/020512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2  (CE)  SCHMHL62H05B86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DI CARLO                   ELVIRA             CE/023495   0,00  12,00   0,00   3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7  (CE)  DCRLVR67T67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SCIPPA                     ANNA RITA          CE/021501   0,00  12,00   0,00   3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61  (CE)  SCPNRT61T61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DELLA SELVA                ALMERINDA          CE/024493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9  (CE)  DLLLRN69S4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IANNASSO                   RAFFAELLA          CE/023805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7  (CE)  NNSRFL67P44E79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FEOLA                      ANGELA             CE/020273   0,00  12,00   0,00   0,00      QR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7  (CE)  FLENGL67L70G59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70 : TECNOLOGIE TESSI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IOFFI                     DANIELE            CE/024696   0,00  12,00  72,00   3,00      QR            2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2  (CE)  CFFDNL62E22E9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71 : TECNOLOGIA E DISEGNO TECN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IMBRIOSCIA                 MARIAROSARIA       CE/003899  76,00   0,00   0,00   0,00      QR            2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47  (NA)  MBRMRS47C69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PALMIERI                   ANNALISA           CE/004705  38,00   0,00  28,00   0,00      LQR           2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1  (CE)  PLMNLS61A4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D ANTONIO                  ANNA MARIA         CE/003876  24,00   0,00  14,00   3,00      QR            2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5  (CE)  DNTNMR55S62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IACOVONE                   SILVIA             CE/006494  38,00   0,00   0,00   0,00      QR            2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46  (CE)  CVNSLV46L70B78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PAGANO                     GIANFRANCA         CE/004731  33,00   0,00   0,00   0,00      LQR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CE)  PGNGFR55T58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OTTOLA                    MARIA MADDALENA    CE/003818  30,00   0,00   0,00   3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7  (CE)  MTTMMD57P54E75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RONZA                      CLAUDIO            CE/006514  27,00   0,00   0,00   3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2  (RC)  RNZCLD52B02H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ASCIONE                    RAFFAELA           CE/003812  27,00   0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49  (CE)  SCNRFL49R64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DELL AVERSANA              VALERIO            CE/006515  24,00   0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8  (CE)  DLLVLR58D21G33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71 : TECNOLOGIA E DISEGNO TECN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DI TULLIO                  LUIGI              CE/023489   0,00  21,00  10,00  12,00          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7  (CE)  DTLLGU57D20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PIGNATARO                  GIANCARLO          CE/025483   0,00  18,00  12,00  12,00      QR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9  (CE)  PGNGCR59A28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MIGLIORE                   ANTONIO            CE/022437   0,00  33,00   0,00   9,00      QR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3  (CE)  MGLNTN53S11H8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RICCIARDI SERAFINO DE CO   GIULIO             CE/024222   0,00  27,00   0,00  12,00      JQR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0  (CE)  RCCGLI60C06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CHIRICO                    ELISABETTA         CE/026160   0,00  24,00   0,00   9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2  (CE)  CHRLBT62L50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CAVALIERE                  ANNA               CE/026991   0,00  21,00   0,00  12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0  (NA)  CVLNNA60T6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SANTANGELI                 MELANIA            CE/022384   0,00  27,00   0,00   3,00      QR            4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0  (CE)  SNTMLN60T53B8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71 : TECNOLOGIA E DISEGNO TECN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SAVINELLI                  ALFONSO            CE/023916   0,00  27,00  96,00   0,00      R             2  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52  (CE)  SVNLNS52L55E79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MARTONE                    GIOVANNINA         CE/022666   0,00  24,00  24,00   9,00 N    QRS           3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1  (CE)  MRTGNN61B42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D ANGELO                   MASSIMO            CE/025979   0,00  27,00  24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0  (CE)  DNGMSM60E19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FINORE                     GIUSEPPE           CE/020908   0,00  21,00  18,00   3,00      QR            3   X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48  (NA)  FNRGPP48E23A06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PARENTE                    AGNESE             CE/024091   0,00  24,00   0,00  12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4  (NA)  PRNGNS64B6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MOLINARO                   ALESSANDRA         CE/027156   0,00  27,00   0,00   9,00      R 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1  (NA)  MLNLSN61C4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MARINO                     FRANCESCO          CE/004717   0,00  24,00   4,00   6,00      QR            2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49  (CE)  MRNFNC49C28G3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CANETTIERI                 DOMENICO           CE/026157   0,00  21,00   0,00  12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4  (CE)  CNTDNC54C14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BOLOGNA                    EMILIO             CE/024703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6  (CE)  BLGMLE56T01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CERALDI                    ATTILIO            CE/023645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0  (NA)  CRLTTL60M03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SCHIAVONE                  GIACINTO           CE/027089   0,00  27,00   0,00   3,00      R 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0  (CE)  SCHGNT60R29B87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MENALE                     SALVATORE NICOLA   CE/026182   0,00  24,00   0,00   6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4  (CE)  MNLSVT64B09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MEROLA                     DAMIANO            CE/023067   0,00  27,00   0,00   3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1  (CE)  MRLDMN61A06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CAPPIELLO                  ANNAMARIA          CE/025510   0,00  24,00   0,00   6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8  (CE)  CPPNMR58H53B86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71 : TECNOLOGIA E DISEGNO TECN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RIBATTEZZATO               SALVATORE          CE/020438   0,00  21,00   1,00   6,00      QR            3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9  (CE)  RBTSVT59A08I05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FORESTA                    ANTONIO            CE/022779   0,00  21,00   0,00   6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0  (CE)  FRSNTN60B2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DI MAURO                   RITA               CE/021433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6  (CE)  DMRRTI66T53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MOTTOLA                    LUIGI              CE/022051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7  (CE)  MTTLGU67H21E75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TRUOSOLO                   RAFFAELE           CE/026552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5  (CE)  TRSRFL65R30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DI PASCALE                 GIUSEPPE           CE/024985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6  (CE)  DPSGPP66B08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CONTE                      GIUSEPPINA         CE/024645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7  (CE)  CNTGPP67A59H97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PIANESE                    ANTONIO            CE/020714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4  (CE)  PNSNTN64E15I13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AMBROSINO                  CIRO ROBERTO       CE/020449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4  (CA)  MBRCRB64E10G20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CAIAZZO                    FRANCESCO          CE/023250   0,00  12,00   0,00  12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0  (NA)  CZZFNC60H02A0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BIANCO                     NICOLA             CE/024404   0,00  18,00   0,00   6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7  (CE)  BNCNCL57C25B87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SALESE                     ARMANDO            CE/020539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62  (CE)  SLSRND62R03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DIANA                      GIUSEPPE           CE/020952   0,00  21,00   0,00   3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8  (CE)  DNIGPP58C10B58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DI TOMMASO                 GIOVANNA           CE/025538   0,00  21,00   0,00   3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5  (EE)  DTMGNN65M57Z1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71 : TECNOLOGIA E DISEGNO TECN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MARTINELLI                 MARIO              CE/022075   0,00  18,00   0,00   3,00      QR     T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4  (CE)  MRTMRA64M14H79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LIPPIELLO                  IDA                CE/023051   0,00  15,00   3,00   3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1  (AV)  LPPDIA61S58A58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DI RONZA                   GIOVANNA           CE/024496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8  (CE)  DRNGNN68M58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CANTILE                    CONCETTA           CE/023729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70  (CE)  CNTCCT70D49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MADDALENA                  PAOLO              CE/026752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59  (CE)  MDDPLA59L05I67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72 : TOPOGRAFIA GENERALE, COSTRUZIONI RURALI E DISEG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AISTO                     PAOLO              CE/025328   0,00  27,00  83,00   3,00      QR            1               1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8  (CE)  MSTPLA58A25H97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FABOZZI                    GENNARO MARCELLINO CE/024065   0,00  30,00  55,00   9,00      QR            2                9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9  (CE)  FBZGNR59H07H97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BOLOGNA                    EMILIO             CE/024703   0,00  24,00  35,00   6,00      QR            2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6  (CE)  BLGMLE56T01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AIAZZO                    FRANCESCO          CE/023250   0,00  27,00   0,00   9,00      QR            3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0  (NA)  CZZFNC60H02A0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72 : TOPOGRAFIA GENERALE, COSTRUZIONI RURALI E DISEG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RIBATTEZZATO               SALVATORE          CE/020438   0,00  24,00  70,00   3,00      QR            3  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9  (CE)  RBTSVT59A08I05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ARINO                     ANTONIO            CE/023810   0,00  30,00  52,00   3,00      LR            1  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1  (CE)  MRNNTN61P13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VALENTINO                  ANTONIO            CE/024101   0,00  30,00  48,00   0,00      R             3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0  (CE)  VLNNTN60L08C55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FREDA                      FERDINANDO         CE/021668   0,00  24,00  34,00   6,00      R             2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0  (LT)  FRDFDN60C07D70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CACCHILLO                  CARMINE            CE/024149   0,00  27,00  30,00   0,00          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64  (BN)  CCCCMN64D24L08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PRUDENZANO                 CLAUDIO            CE/020401   0,00  27,00  26,00   0,00 M    G       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6  (CE)  PRDCLD66L08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VITOLO                     UMBERTO            CE/026650   0,00  27,00  18,00   3,00      L   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5  (NA)  VTLMRT65H0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FORESTA                    ANTONIO            CE/022779   0,00  21,00  24,00   3,00      QR            3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0  (CE)  FRSNTN60B2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PAPA                       ELPIDIO            CE/023273   0,00  27,00  17,00   0,00          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6  (NA)  PPALPD66M2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ZARIGNO                    NUNZIO             CE/006279   0,00  27,00   0,00   9,00      QR            3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1  (CE)  ZRGNNZ61D25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COMITO                     CESARE             CE/022805   0,00  36,00   0,00   0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1  (VE)  CMTCSR61C18L73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GRILLO                     MARIO              CE/021224   0,00  27,00   0,00   3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1  (CE)  GRLMRA61A11E93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PETRILLO                   LUCIANO            CE/026457   0,00  21,00   2,00   6,00      Q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2  (CE)  PTRLCN62B17E75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DI FILIPPO                 NICOLA             CE/023631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3  (CE)  DFLNCL63L31B87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74 : ZOOTECNICA E SCIENZA DELLA PRODUZIONE ANIM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ONSOLI                    DONATELLA          CE/023802   0,00  27,00  36,00   0,00      QR            2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3  (TA)  CNSDTL63D60L04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OLIMENO                   ATTILIO            CE/022092   0,00  30,00   0,00   6,00      Q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59  (NA)  SLMTTL59S1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075 : DATTILOGRAFIA E STEN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ENDITTO                   ANNA MARIA         CE/007616 123,00   0,00  34,00   0,00      QR            3               1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CE)  MNDNMR61E54L84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MONGILLO                   MARIA TERESA       CE/007608 147,00   0,00   0,00   3,00      JQR           3               1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58  (CE)  MNGMTR58P64A24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INTURRI                    IMMACOLATA         CE/007628 100,00   0,00  27,00   0,00      GQR           2               1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49  (RC)  NTRMCL49C66G288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TRAETTINO                  ANNAMARIA          CE/026257  88,00   0,00  22,00   6,00      QR            2               1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4  (CE)  TRTNMR64B63D80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STAGLIANO                  CATERINA           CE/021865  93,00   0,00  16,00   0,00      QR            2               10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59  (CE)  STGCRN59R56G62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TARTAGLIA                  CAROLINA           CE/007643  73,00   0,00  16,00   3,00      Q                              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1  (CE)  TRTCLN61M60E93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LONGOBARDI                 PASQUALINA         CE/007633  90,00   0,00   0,00   0,00      QR            3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9  (NA)  LNGPQL59D56C12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BATELLI                    ORSOLA             CE/007648  65,00   0,00  16,00   0,00 N    QRS           1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0  (CE)  BTLRSL60M67E79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FERDINANDI                 BIANCA VITTORIA    CE/007651  60,00   0,00  12,00   0,00      R             3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54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ANTONUCCI                  ANTONELLA          CE/021462  65,00   0,00   0,00   0,00      QR            2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4  (PD)  NTNNNL64E68G2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075 : DATTILOGRAFIA E STEN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DE LUCA                    ANNAMARIA          CE/026012   0,00  15,00   0,00   6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5  (CE)  DLCNMR55B61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75 : DATTILOGRAFIA E STEN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MIGNANELLI                 ANTONIO            CE/022653   0,00  33,00 108,00   0,00      QR     T      1               1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70  (FR)  MGNNTN70P21C0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DI FILIPPO                 VELIA IRENE        CE/025442   0,00  36,00  88,00   0,00                                    1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0  (BN)  DFLVRN60R70I14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BRUNO                      BENIAMINO          CE/022107   0,00  27,00  70,00   6,00      Q      T       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74  (CE)  BRNBMN74E1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DI BONA                    FRANCESCO          CE/021682   0,00  27,00  60,00   6,00      Q      T       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7  (CE)  DBNFNC67T12B87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FALCO                      MARIA DOMENICA     CE/022747   0,00  33,00  58,00   0,00      QR            2  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0  (CE)  FLCMDM60H48G3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BRUNO                      BENIAMINO          CE/025389   0,00  24,00  48,00   6,00      QR     T      1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70  (NA)  BRNBMN70A05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SALZILLO                   ROSA               CE/027095   0,00  30,00  32,00   3,00      QR            2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4  (CE)  SLZRSO64M42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BRUNO                      GAETANA            CE/021827   0,00  27,00  34,00   3,00      R             2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8  (NA)  BRNGTN68S64G30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CHIANESE                   ANNA MARIA         CE/024141   0,00  24,00  34,00   3,00      Q      T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9  (NA)  CHNNMR69S65F79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MIGLIACCIO                 ISABELLA           CE/020378   0,00  12,00  40,00   3,00      QR     T      2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72  (CE)  MGLSLL72A46C56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SCHIAVONE                  ROSALBA            CE/021829   0,00  24,00  24,00   6,00      Q      T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73  (NA)  SCHRLB73H5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RICCIO                     LUCIA              CE/023654   0,00  18,00  36,00   0,00      R       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49  (CE)  RCCLCU49S52G99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DI MARZO                   RAFFAELE           CE/025079   0,00  27,00  12,00   6,00      QR     T      1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5  (CE)  DMRRFL65H08I23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CORVINO                    LORENZO            CE/024295   0,00  24,00  10,00   6,00      QR     T      3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7  (CE)  CRVLNZ67M09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75 : DATTILOGRAFIA E STEN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ZARA                       AGATA              CE/024757   0,00  24,00  10,00   6,00      Q      T    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71  (CE)  ZRAGTA71P41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CHIRICO                    BEATRICE MARIA TER CE/025251   0,00  24,00  12,00   3,00      QR     T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7  (CE)  CHRBRC67C42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SCHIAVONE                  PASQUALE           CE/021654   0,00  24,00  12,00   3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76  (CE)  SCHPQL76D17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D'ANDREA                   ANTONIETTA         CE/023476   0,00  24,00   0,00  12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1  (CE)  DNDNNT61R65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VESCUSO                    DOMENICO           CE/021765   0,00  24,00   0,00  12,00      Q      T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68  (CE)  VSCDNC68B27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MAURIELLO                  FRANCO             CE/026905   0,00  24,00   0,00  12,00      Q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7  (BN)  MRLFNC67P17A7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DI COSTANZO                RAFFAELA           CE/025608   0,00  33,00   0,00   3,00      R 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4  (CE)  DCSRFL54M63G13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IANNIELLO                  CARMELA            CE/024278   0,00  36,00   0,00   0,00      R 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54  (CE)  NNLCML54D68D79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BORRELLI                   SERGIO             CE/007860   0,00  24,00   2,00   9,00      Q   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BRRSRG65C02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GIURIN                     SABINA             CE/026482   0,00  21,00  12,00   0,00      QR     T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71  (CE)  GRNSBN71S47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VENTRIGLIA                 STEFANIA           CE/026754   0,00  24,00   8,00   0,00      QR     T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4  (CE)  VNTSFN64C48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DI CERBO                   CARMINE            CE/026865   0,00  24,00   2,00   6,00      QRS           1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BN)  DCRCMN66E18D38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PELLEGRINO                 LUISA              CE/020120   0,00  24,00   1,00   6,00      QR     T      2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9  (CE)  PLLLSU69C50D80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PERILLO                    MAURIZIO           CE/022319   0,00  24,00   0,00   6,00      GQ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5  (NA)  PRLMRZ65E0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75 : DATTILOGRAFIA E STEN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FARINA                     FRANCESCO          CE/006690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59  (CE)  FRNFNC59L24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BRUNO                      MARIA CONCETTA     CE/023151   0,00  24,00   0,00   6,00      QR     T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71  (CE)  BRNMCN71S47D80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TROMBETTA                  ELENA              CE/026364   0,00  24,00   0,00   6,00      QR     T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6  (CE)  TRMLNE66A41B66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CASSANDRO                  FRANCESCO          CE/024747   0,00  24,00   0,00   6,00      QR     T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0  (CE)  CSSFNC60R16L84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CERQUA                     AGOSTINO           CE/024646   0,00  24,00   0,00   6,00      QR     T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9  (CE)  CRQGTN59S11F35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DIANA                      PASQUALE           CE/024439   0,00  24,00   0,00   6,00      QT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75  (CE)  DNIPQL75R07B87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CHIRICO                    MARIO              CE/023691   0,00  24,00   0,00   6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71  (CE)  CHRMRA71E19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BERNARDO                   NATALINA           CE/024029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71  (CE)  BRNNLN71A5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FRUGGIERO                  ALFONSO            CE/020944   0,00  24,00   0,00   6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8  (CE)  FRGLNS68H09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LAORENZA                   GIUSEPPINA         CE/022713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8  (CE)  LRNGPP68D45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GUARINO                    ANTONIO            CE/026501   0,00  24,00   0,00   6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2/1968  (NA)  GRNNTN68B29G30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BOVENZI                    GIUSEPPE           CE/024346   0,00  24,00   0,00   6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7  (CE)  BVNGPP67C08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SANTORO                    GIUSEPPINA         CE/026827   0,00  27,00   0,00   3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5  (CE)  SNTGPP65L68B86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CIONTOLI                   ANNA               CE/024467   0,00  24,00   0,00   6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4  (CE)  CNTNNA64L58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75 : DATTILOGRAFIA E STEN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MIRAGLIA                   FINIZIA            CE/023411   0,00  24,00   0,00   6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4  (CE)  MRGFNZ64B60F35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PETRAZZUOLI                ANGELA ANNA        CE/025133   0,00  24,00   0,00   6,00      R 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70  (CE)  PTRNLN70M45G596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DELLA VOLPE                PAOLO              CE/025726   0,00  24,00   0,00   6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4  (CE)  DLLPLA64B15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CARANNANTE                 FILOMENA           CE/026137   0,00  24,00   0,00   3,00      J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55  (CE)  CRNFMN55D50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NOCERA                     MARIA              CE/023431   0,00  24,00   0,00   3,00      LQ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67  (CE)  NCRMRA67H46H79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PICCOLO                    ANNA MARIA         CE/021531   0,00  24,00   0,00   3,00      QR     T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70  (CE)  PCCNMR70P53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PIROZZI                    LUCIA              CE/021581   0,00  24,00   0,00   3,00      QR     T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7  (NA)  PRZLCU67S4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AIEZZA                     PASQUALE           CE/004442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5  (CE)  ZZAPQL65L09M09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SQUITIERI                  ANNAMARIA          CE/021722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7  (NA)  SQTNMR67C47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MONTANARO                  ROSANNA            CE/021714   0,00  27,00   0,00   0,00      QR     T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66  (NA)  MNTRNN66S67M07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MOLINARO                   PAOLA              CE/022671   0,00  24,00   0,00   3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8  (CE)  MLNPLA68H55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PURGATO                    GIANCARLO          CE/021074   0,00  24,00   0,00   3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67  (CE)  PRGGCR67S05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CECERE                     MARGHERITA         CE/024487   0,00  24,00   2,00   0,00      QR     T      2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5  (CE)  CCRMGH65A64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MAZZEO                     ANNA               CE/023189   0,00  21,00   5,00   0,00      R             2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51  (RM)  MZZNNA51P56H50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75 : DATTILOGRAFIA E STEN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DI MEO                     MARIO              CE/025665   0,00  21,00   0,00   3,00      QR     T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63  (CE)  DMIMRA63R14H16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ROVIELLO                   TERESA             CE/024827   0,00  24,00   0,00   0,00      QR     T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55  (CE)  RVLTRS55B65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CAMPANA                    GIOVANNA           CE/024833   0,00  24,00   0,00   0,00      QR     T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54  (CE)  CMPGNN54S48E9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RUGGIERO                   MICHELINA          CE/024829   0,00  24,00   0,00   0,00 N    QRS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2  (BN)  RGGMHL62P61A43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BONACCI                    FRANCA             CE/024942   0,00  24,00   0,00   0,00      QR     T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63  (CE)  BNCFNC63A55G66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TARTAGLIONE                GIOVANNA           CE/026448   0,00  24,00   0,00   0,00      Q 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71  (CE)  TRTGNN71A55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MANFELLOTTI                SILVANA            CE/026790   0,00  24,00   0,00   0,00      Q 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71  (CE)  MNFSVN71A52B87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RUFFO                      PAOLA              CE/020145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8  (CE)  RFFPLA68L52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MUNNO                      ANGELA             CE/020375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51  (CE)  MNNNGL51P57E78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D'ADAMO                    VINCENZO           CE/025770   0,00  12,00   0,00   6,00      QR     T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4  (CE)  DDMVCN64C01I6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GAGLIONE                   ELISABETTA         CE/025338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1  (CE)  GGLLBT61R44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SIMONETTI                  FULVIO             CE/020498   0,00  12,00   0,00   0,00   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9  (CE)  SMNFVN63R21G59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76 : TRATTAMENTO TESTI, CALCOLO, CONTABILITA' ELETTRONICA ED APPLICAZIONI GESTION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PICCOLO                    ANNA MARIA         CE/021531   0,00  30,00  60,00   3,00      QR     T      2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70  (CE)  PCCNMR70P53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IONTOLI                   ANNA               CE/024467   0,00  27,00  48,00   6,00      Q      T    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4  (CE)  CNTNNA64L58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VENTRIGLIA                 STEFANIA           CE/026754   0,00  30,00  48,00   0,00      QR     T      2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4  (CE)  VNTSFN64C48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INTURRI                    IMMACOLATA         CE/007628   0,00  24,00  50,00   3,00      GQR           2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49  (RC)  NTRMCL49C66G288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ROVIELLO                   TERESA             CE/024827   0,00  27,00  40,00   0,00      QR     T      2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55  (CE)  RVLTRS55B65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PIROZZI                    LUCIA              CE/021581   0,00  27,00  36,00   3,00      QR     T      2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7  (NA)  PRZLCU67S4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BRUNO                      MARIA CONCETTA     CE/023151   0,00  24,00  36,00   6,00      QR     T      1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71  (CE)  BRNMCN71S47D80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SANTORO                    GIUSEPPINA         CE/026827   0,00  24,00  38,00   3,00      Q      T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5  (CE)  SNTGPP65L68B86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BONACCI                    FRANCA             CE/024942   0,00  27,00  32,00   0,00      QR     T      1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63  (CE)  BNCFNC63A55G66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FALCO                      MARIA DOMENICA     CE/022747   0,00  33,00  24,00   0,00      QR            2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0  (CE)  FLCMDM60H48G3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MONTANARO                  ROSANNA            CE/021714   0,00  24,00  26,00   0,00      QR     T      1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66  (NA)  MNTRNN66S67M07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GIURIN                     SABINA             CE/026482   0,00  27,00  22,00   0,00      QR     T      2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71  (CE)  GRNSBN71S47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DI FILIPPO                 VELIA IRENE        CE/025442   0,00  24,00  24,00   0,00          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0  (BN)  DFLVRN60R70I14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MENDITTO                   ANNA MARIA         CE/007616   0,00  27,00  16,00   3,00      QR            3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CE)  MNDNMR61E54L84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76 : TRATTAMENTO TESTI, CALCOLO, CONTABILITA' ELETTRONICA ED APPLICAZIONI GESTION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DI SANO                    ANNA               CE/024416   0,00  27,00  10,00   6,00      QR     T      2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9  (CE)  DSNNNA59A55I67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BATELLI                    ORSOLA             CE/007648   0,00  27,00  12,00   3,00 N    QRS           1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0  (CE)  BTLRSL60M67E79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CECERE                     MARGHERITA         CE/024487   0,00  24,00  12,00   0,00      QR     T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5  (CE)  CCRMGH65A64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TRAETTINO                  ANNAMARIA          CE/026257   0,00  24,00   0,00  12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4  (CE)  TRTNMR64B63D80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D'ANDREA                   ANTONIETTA         CE/023476   0,00  24,00   0,00  12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1  (CE)  DNDNNT61R65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CAMPANA                    GIOVANNA           CE/024833   0,00  24,00  12,00   0,00      QR     T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54  (CE)  CMPGNN54S48E9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MANFELLOTTI                SILVANA            CE/026790   0,00  24,00  12,00   0,00      Q      T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71  (CE)  MNFSVN71A52B87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VESCUSO                    DOMENICO           CE/021765   0,00  24,00   0,00  12,00      Q      T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68  (CE)  VSCDNC68B27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MAURIELLO                  FRANCO             CE/026905   0,00  24,00   0,00  12,00      Q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7  (BN)  MRLFNC67P17A7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TARTAGLIONE                GIOVANNA           CE/026448   0,00  27,00   8,00   0,00      Q      T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71  (CE)  TRTGNN71A55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BORRELLI                   SERGIO             CE/007860   0,00  24,00   0,00   9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BRRSRG65C02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PERILLO                    MAURIZIO           CE/022319   0,00  24,00   0,00   6,00      GQ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5  (NA)  PRLMRZ65E0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CORVINO                    LORENZO            CE/024295   0,00  24,00   0,00   6,00      QR     T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7  (CE)  CRVLNZ67M09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PELLEGRINO                 LUISA              CE/020120   0,00  24,00   0,00   6,00      QR     T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9  (CE)  PLLLSU69C50D80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76 : TRATTAMENTO TESTI, CALCOLO, CONTABILITA' ELETTRONICA ED APPLICAZIONI GESTION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COSTANZO                   ALFONSINA          CE/023377   0,00  24,00   0,00   6,00      QR     T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4  (CE)  CSTLNS64C70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MOTTOLA                    FRANCESCA          CE/021378   0,00  24,00   0,00   6,00      QR     T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1  (CE)  MTTFNC61S59E75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TURCO                      CARMINE            CE/026381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56  (CE)  TRCCMN56P21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DI CERBO                   CARMINE            CE/026865   0,00  24,00   0,00   6,00      QRS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BN)  DCRCMN66E18D38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BRUNO                      BENIAMINO          CE/025389   0,00  24,00   0,00   6,00      QR     T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70  (NA)  BRNBMN70A05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TROMBETTA                  ELENA              CE/026364   0,00  24,00   0,00   6,00      QR     T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6  (CE)  TRMLNE66A41B66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DI MARZO                   RAFFAELE           CE/025079   0,00  24,00   0,00   6,00      QR     T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5  (CE)  DMRRFL65H08I23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CASSANDRO                  FRANCESCO          CE/024747   0,00  24,00   0,00   6,00      QR     T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0  (CE)  CSSFNC60R16L84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CERQUA                     AGOSTINO           CE/024646   0,00  24,00   0,00   6,00      QR     T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9  (CE)  CRQGTN59S11F35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DIANA                      PASQUALE           CE/024439   0,00  24,00   0,00   6,00      QT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75  (CE)  DNIPQL75R07B87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SCHIAVONE                  ROSALBA            CE/021829   0,00  24,00   0,00   6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73  (NA)  SCHRLB73H5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ZARA                       AGATA              CE/024757   0,00  24,00   0,00   6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71  (CE)  ZRAGTA71P41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CHIRICO                    MARIO              CE/023691   0,00  24,00   0,00   6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71  (CE)  CHRMRA71E19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BERNARDO                   NATALINA           CE/024029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71  (CE)  BRNNLN71A5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76 : TRATTAMENTO TESTI, CALCOLO, CONTABILITA' ELETTRONICA ED APPLICAZIONI GESTION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FRUGGIERO                  ALFONSO            CE/020944   0,00  24,00   0,00   6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8  (CE)  FRGLNS68H09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LAORENZA                   GIUSEPPINA         CE/022713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8  (CE)  LRNGPP68D45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GUARINO                    ANTONIO            CE/026501   0,00  24,00   0,00   6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2/1968  (NA)  GRNNTN68B29G30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BOVENZI                    GIUSEPPE           CE/024346   0,00  24,00   0,00   6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7  (CE)  BVNGPP67C08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MIRAGLIA                   FINIZIA            CE/023411   0,00  24,00   0,00   6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4  (CE)  MRGFNZ64B60F35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PETRAZZUOLI                ANGELA ANNA        CE/025133   0,00  24,00   0,00   6,00      R 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70  (CE)  PTRNLN70M45G596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DELLA VOLPE                PAOLO              CE/025726   0,00  24,00   0,00   6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4  (CE)  DLLPLA64B15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CARANNANTE                 FILOMENA           CE/026137   0,00  24,00   0,00   3,00      J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55  (CE)  CRNFMN55D50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NOCERA                     MARIA              CE/023431   0,00  24,00   0,00   3,00      LQ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67  (CE)  NCRMRA67H46H79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AIEZZA                     PASQUALE           CE/004442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5  (CE)  ZZAPQL65L09M09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SALZILLO                   ROSA               CE/027095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4  (CE)  SLZRSO64M42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CHIRICO                    BEATRICE MARIA TER CE/025251   0,00  24,00   0,00   3,00      QR     T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7  (CE)  CHRBRC67C42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BRUNO                      BENIAMINO          CE/022107   0,00  21,00   0,00   6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74  (CE)  BRNBMN74E1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CHIANESE                   ANNA MARIA         CE/024141   0,00  24,00   0,00   3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9  (NA)  CHNNMR69S65F79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76 : TRATTAMENTO TESTI, CALCOLO, CONTABILITA' ELETTRONICA ED APPLICAZIONI GESTION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MOLINARO                   PAOLA              CE/022671   0,00  24,00   0,00   3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8  (CE)  MLNPLA68H55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DI BONA                    FRANCESCO          CE/021682   0,00  21,00   0,00   6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7  (CE)  DBNFNC67T12B87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PURGATO                    GIANCARLO          CE/021074   0,00  24,00   0,00   3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67  (CE)  PRGGCR67S05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BRUNO                      GAETANA            CE/021827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8  (NA)  BRNGTN68S64G30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SCHIAVONE                  PASQUALE           CE/021654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76  (CE)  SCHPQL76D17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DI MEO                     MARIO              CE/025665   0,00  21,00   0,00   3,00      QR     T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63  (CE)  DMIMRA63R14H16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MIGNANELLI                 ANTONIO            CE/022653   0,00  24,00   0,00   0,00      QR     T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70  (FR)  MGNNTN70P21C0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PEDANA                     ANGELA BEATRICE    CE/026429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72  (CE)  PDNNLB72B51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RUFFO                      PAOLA              CE/020145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8  (CE)  RFFPLA68L52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MUNNO                      ANGELA             CE/020375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51  (CE)  MNNNGL51P57E78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CORRADO                    ANGELA             CE/023943   0,00  21,00   0,00   0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8  (CE)  CRRNGL68P45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SARDONE                    VENIO              CE/021760   0,00  12,00   0,00   6,00      QR     T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9  (SA)  SRDVNE59A14E027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D'ADAMO                    VINCENZO           CE/025770   0,00  12,00   0,00   6,00      QR     T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4  (CE)  DDMVCN64C01I6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SAGLIOCCHI                 LUCA               CE/023732   0,00  15,00   0,00   3,00 N    QS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71  (NA)  SGLLCU71A1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076 : TRATTAMENTO TESTI, CALCOLO, CONTABILITA' ELETTRONICA ED APPLICAZIONI GESTION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MIGLIACCIO                 ISABELLA           CE/020378   0,00  12,00   0,00   3,00      QR     T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72  (CE)  MGLSLL72A46C56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GAGLIONE                   ELISABETTA         CE/025338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1  (CE)  GGLLBT61R44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ASCIOLLA                   ORSOLA             CE/022809  87,00   0,00  48,00   3,00      Q                             1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4  (CE)  SCLRSL64M43I67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PISCITELLI                 ANNUNZIATA         CE/007693  64,00   0,00  36,00   0,00      Q                             10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4  (CE)  PSCNNZ64L46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PINUSO                    ROSANNA            CE/027187  60,00   0,00  12,00   0,00      QR            2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2  (TA)  SPNRNN62D54E88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OCCHIATO                   FRANCESCA RITA     CE/005889   0,00  18,00 205,00   0,00      QR            1               2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2  (RC)  CCHFNC52P63H55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NORELLI                    RENATA             CE/005888   0,00  21,00 136,00   0,00      Q                             1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48  (CE)  NRLRNT48L71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DI MAURO                   MICHELINA          CE/026393   0,00  24,00 126,00   3,00      Q                             1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51  (CE)  DMRMHL51P44L37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PADRICELLI                 ASSUNTA            CE/005881   0,00  24,00 107,00   3,00      QR            2               1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1  (NA)  PDRSNT61B46E2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MARINO                     SERGIO             CE/020647   0,00  27,00 103,00   3,00      Q                             1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1  (CE)  MRNSRG61L27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DE ROSA                    MARIANTONIETTA     CE/005808   0,00  18,00  92,00   0,00      QR            2               1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56  (CE)  DRSMNT56R62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PISCITELLI                 IMMACOLATA         CE/005879   0,00  18,00  84,00   3,00      QR            2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8  (CE)  PSCMCL58C64H8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RONCA                      ANTONELLA          CE/024813   0,00  27,00  71,00   0,00      QR            3                9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64  (NA)  RNCNNL64P6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MAGLIOCCA                  MARIA              CE/020859   0,00  33,00  37,00   3,00      QR            2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4  (CE)  MGLMRA64S65G66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MARTINELLI                 ANNA GIOVANNA      CE/005760   0,00  18,00  48,00   3,00 N    Q   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1  (NA)  MRTNGV51P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D'ALESSIO                  GIUSEPPINA         CE/005772   0,00  24,00  30,00   3,00      QR            3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7  (CE)  DLSGPP57B48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FERRARO                    ANNA               CE/005763   0,00  27,00  26,00   3,00      QR            2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7  (CE)  FRRNNA57B58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SAGGESE                    MARIALAURA         CE/020485   0,00  24,00  23,00   3,00      QR            2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1  (CE)  SGGMLR61C49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DI TELLA                   ANGELA             CE/005769   0,00  27,00  19,00   3,00      QR            3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1  (CE)  DTLNGL61H43E78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REGA                       ANNAPAOLA          CE/005800   0,00  21,00  21,00   3,00      QR 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2  (CB)  RGENPL62B49B51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LUBRANO LAVADERA           LUCIA              CE/023038   0,00  24,00  11,00   3,00      Q   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1  (NA)  LBRLCU61L5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PIOMBINO                   RACHELE            CE/005758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8  (TO)  PMBRHL58M48C66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MAISTO                     EUFEMIA            CE/022087   0,00  12,00   0,00   0,00   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48  (CE)  MSTFME48L59D80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PAPA                       ANNA MARIA         CE/020506   0,00  27,00 114,00   3,00      QR            3               1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8  (CE)  PPANMR58L60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MONACO                     MARIA PIA          CE/025070   0,00  33,00  84,00   0,00      Q                 X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63  (CE)  MNCMRP63H65D22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FOSSO                      ROSA               CE/020283   0,00  30,00  83,00   0,00      QR            1               1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62  (CE)  FSSRSO62M52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MARINIELLO                 MARIA              CE/022645   0,00  27,00  80,00   0,00      JQ                            10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8  (CE)  MRNMRA58H69E75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PAGLIARO                   CARMELA            CE/021572   0,00  30,00  74,00   0,00      QR            1               10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1  (EE)  PGLCML61P62Z1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RONCA                      ENZINA             CE/020130   0,00  30,00  68,00   0,00      QRS           2                9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7  (NA)  RNCNZN67T62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PAPA                       MENA PATRIZIA      CE/021082   0,00  30,00  64,00   3,00      QR            2  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5  (CE)  PPAMPT55B47B93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CECALA                     FIORENZA           CE/023687   0,00  30,00  64,00   0,00 M    GQ                             9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8  (CE)  CCLFNZ68C53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CRISTOFARO                 ERMINIA            CE/024183   0,00  27,00  60,00   0,00      QR            2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7  (EE)  CRSRMN67A47Z11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DI MARINO                  VITTORIA           CE/006063   0,00  27,00  55,00   3,00      JQR           2  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0  (NA)  DMRVTR60T4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ORSI                       ANNA               CE/022467   0,00  27,00  56,00   0,00      Q      T       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6  (CE)  RSONNA56R69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FICO                       CLAUDIA            CE/021322   0,00  24,00  58,00   0,00      R             2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3  (CE)  FCICLD63L54I67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ZAMPIELLO                  GIUSEPPINA         CE/006141   0,00  18,00  60,00   3,00 N    QRS           2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7  (FR)  ZMPGPP57D49C03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PISANIELLO                 MARIA ROSARIA      CE/020795   0,00  24,00  54,00   3,00 N    QS          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5  (NA)  PSNMRS65R4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GIANGRANDE                 ANTONIA            CE/021618   0,00  27,00  53,00   0,00      R             2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1  (CE)  GNGNTN61B5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RELLA                      GIULIA             CE/007791   0,00  27,00  48,00   3,00      QR            3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3  (CE)  RLLGLI53M60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CARNERIO                   NICOLINA           CE/022922   0,00  27,00  51,00   0,00      QR            2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8  (CE)  CRNNLN68B56B87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DI GUIDA                   VIRGINIA           CE/026935   0,00  27,00  48,00   0,00 N    LQS 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DGDVGN67E47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DIANA                      MARIA TERESA       CE/020871   0,00  24,00  48,00   3,00      QR            1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6  (CE)  DNIMTR66S42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LANDOLFI                   MENITA             CE/023062   0,00  30,00  44,00   0,00      R             1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9  (CE)  LNDMNT69C56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VENTRIGLIA                 MADDALENA          CE/024114   0,00  18,00  54,00   0,00      Q    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3  (CE)  VNTMDL63T48D22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MAGLIOCCA                  MARIAROSARIA       CE/023470   0,00  24,00  44,00   3,00      Q     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5  (CE)  MGLMRS65T51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IZZO                       MARGHERITA GIOVANN CE/023787   0,00  27,00  43,00   0,00      Q      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1  (CE)  ZZIMGH61H64H16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MASTROIANNI                ANTONIETTA         CE/021899   0,00  27,00  41,00   0,00      QR            1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4  (CE)  MSTNNT64L60B66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D'AGOSTINO                 MARIO              CE/023622   0,00  27,00  30,00   6,00      Q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7  (BN)  DGSMRA67L24E58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PASCARELLA                 FABIO              CE/022799   0,00  27,00  36,00   0,00       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8  (CE)  PSCFBA68E25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MONTANO                    CARMELA            CE/020470   0,00  27,00  32,00   3,00      QR            3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5  (CE)  MNTCML65D58E79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ALBANO                     CATERINA           CE/020981   0,00  27,00  30,00   3,00      LR            1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70  (CE)  LBNCRN70C66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PELOSI                     CONCETTINA         CE/024805   0,00  27,00  32,00   0,00      QR            2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4  (BN)  PLSCCT64T47C52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NATALE                     LIDIA              CE/025891   0,00  27,00  29,00   3,00          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4  (CE)  NTLLDI64B51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ORABONA                    LOREDANA           CE/022474   0,00  27,00  30,00   0,00      QR            1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6  (CE)  RBNLDN66P52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MONTANARO                  GABRIELLA          CE/023066   0,00  24,00  28,00   3,00      QR            2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6  (NA)  MNTGRL66T5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CUSANO                     ANNUNZIATA ASSUNTA CE/025777   0,00  27,00  25,00   3,00      Q      T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4  (CE)  CSNNNZ64D65G54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ERRICO                     RITA MARIA         CE/020193   0,00  21,00  33,00   0,00      R             1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4  (TO)  RRCRMR64B68L21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CASTALDO                   IASMINE            CE/026061   0,00  27,00  25,00   0,00      QR            1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6  (CE)  CSTSMN66D43B86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MONE                       GIUSI              CE/023493   0,00  27,00  25,00   0,00          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70  (TR)  MNOGSI70C70G14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GAMBELLA                   FILOMENA           CE/022200   0,00  27,00  24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70  (CE)  GMBFMN70L70G59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GRILLO                     MARIA ANTONIETTA   CE/026445   0,00  27,00  23,00   0,00          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70  (CE)  GRLMNT70M71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BOGGIA                     RAFFAELA           CE/025230   0,00  27,00  22,00   0,00      L   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60  (EE)  BGGRFL60T70Z11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ZIRPOLI                    LOREDANA           CE/024248   0,00  27,00  18,00   3,00      KQ  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6  (CE)  ZRPLDN66H67G59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RIBATTEZZATO               MARIAROSARIA       CE/025354   0,00  27,00  21,00   0,00      QR            1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4  (CE)  RBTMRS64L5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VALIGIOTTO                 ANNA               CE/027070   0,00  27,00  18,00   3,00      R       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72  (CE)  VLGNNA72L64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MISSO                      FELICIA            CE/022950   0,00  27,00  21,00   0,00      R       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5  (CE)  MSSFLC65P68H79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DEL VILLANO                MARIA ROSARIA      CE/026481   0,00  27,00  18,00   3,00      R             1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7  (CE)  DLVMRS67P70H79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IZZO                       ARCANGELA          CE/026743   0,00  27,00  19,00   0,00       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7  (FR)  ZZIRNG67S43D81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SACCONE                    VANNA              CE/020566   0,00  24,00  22,00   0,00       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7  (EE)  SCCVNN67C41Z13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BIZZARRO                   MARIA GIUSEPPA     CE/022003   0,00  27,00  18,00   0,00      R             3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7  (CE)  BZZMGS67A71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PASTENA                    IDA CARMELA        CE/025531   0,00  24,00  18,00   3,00      R             1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6  (PZ)  PSTDRM66A52L73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OLIVA                      CONCETTA           CE/006088   0,00  24,00  16,00   3,00      QR            2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2  (CE)  LVOCCT62H61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DI DONATO                  LAURA GIUSEPPINA   CE/025730   0,00  27,00  13,00   3,00      R             2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5  (CE)  DDNLGS65A46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CANTONE                    ROSANNA            CE/023841   0,00  24,00  18,00   0,00      QR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55  (NA)  CNTRNN55D44C697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LISI                       LINA               CE/022712   0,00  27,00  15,00   0,00      QR            1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5  (CE)  LSILNI65L59G63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ROCCO                      MARIA              CE/024002   0,00  24,00  15,00   3,00      QR            1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4  (PZ)  RCCMRA54A64C19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ALTERANI                   LUIGI              CE/021453   0,00  27,00  12,00   3,00      R 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4  (CE)  LTRLGU64L26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ROBBIO                     MARISA             CE/020877   0,00  24,00  17,00   0,00      QR            2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8  (CE)  RBBMRS58P58L54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GABRIELE                   GABRIELLA          CE/021627   0,00  24,00  17,00   0,00      Q   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6  (CE)  GBRGRL66E55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DI MATTEO                  MARIA PIA          CE/025600   0,00  24,00  13,00   3,00      JR            1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64  (CE)  DMTMRP64B58G9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SORBO                      ANTIMO ELPIDIO     CE/021469   0,00  27,00   9,00   3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0  (CE)  SRBNML60C04B93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CARBONARA                  ANNAMARIA          CE/024134   0,00  27,00   9,00   3,00      Q      T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3  (BN)  CRBNMR63L63F63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GALLINARO                  GAETANA            CE/021616   0,00  24,00  12,00   3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9  (CE)  GLLGTN69E55I67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CINICOLA                   ALFONSO            CE/025444   0,00  15,00  17,00   6,00      QR            2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49  (CE)  CNCLNS49P14B36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SCARDINO                   ANNA               CE/021678   0,00  24,00  14,00   0,00          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69  (CE)  SCRNNA69P67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PASQUARIELLO               MARIO              CE/020056   0,00  24,00  11,00   3,00          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8/1967  (CE)  PSQMRA67M1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NATALE                     LOREDANA           CE/025435   0,00  24,00  10,00   3,00      L   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9  (CE)  NTLLDN69L68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CORRERA                    FILOMENA           CE/023816   0,00  21,00  10,00   6,00      QR            2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4  (CE)  CRRFMN64D70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DI BERNARDO                ANNAMARIA          CE/025134   0,00  24,00  13,00   0,00          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69  (CE)  DBRNMR69T61I67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VITAGLIANO                 MICHELE            CE/024055   0,00  27,00   6,00   3,00      QR     T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4  (NA)  VTGMHL64D0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CECORO                     FRANCA             CE/025088   0,00  21,00  11,00   3,00      R             3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55  (CE)  CCRFNC55S58H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SCORPIO                    ROSITA             CE/021527   0,00  30,00   1,00   3,00      R             2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67  (CE)  SCRRST67M65G62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DI NARDO                   AGNESE GERARDA     CE/026084   0,00  24,00   7,00   3,00      R             1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67  (CE)  DNRGSG67H44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IZZO                       MARIANTONIETTA     CE/023704   0,00  24,00   7,00   3,00          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70  (CE)  ZZIMNT70R45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FABOZZI                    ADELINA            CE/022416   0,00  12,00  19,00   3,00          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8  (NA)  FBZDLN68T6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MACIARIELLO                MAFALDA            CE/021409   0,00  24,00   5,00   3,00      QR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7  (EE)  MCRMLD67D57Z13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NATALE                     GABRIELLA          CE/025455   0,00  21,00   7,00   3,00      QR            1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61  (CE)  NTLGRL61A66M09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RICCIO                     CLARA              CE/023212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2  (CE)  RCCCLR62H62H16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DELL'AVERSANA              MATILDE            CE/023627   0,00  24,00   3,00   3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6  (CE)  DLLMLD66C59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DI MONACO                  MARIA ROSARIA      CE/021615   0,00  21,00   5,00   3,00      QR            2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3  (CE)  DMNMRS63R42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DI LELLA                   LUCIA              CE/025502   0,00  24,00   2,00   3,00      Q      T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6  (CE)  DLLLCU66M70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DI ROSA                    LUISA              CE/025827   0,00  24,00   2,00   3,00       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73  (CE)  DRSLSU73E47E79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DI MAIO                    ADRIANO            CE/025000   0,00  24,00   0,00   3,00      L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5  (LT)  DMIDRN65E25E47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SPARAPANO                  LORETA             CE/020774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59  (PG)  SPRLRT59C47G47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PIROZZI                    GIOVANNA           CE/025674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57  (CE)  PRZGNN57B51L37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NATALE                     GIOVANNA MARISA    CE/025391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7  (CE)  NTLGNN67P69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SCHIAVONE                  ALFONSINA          CE/025414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CE)  SCHLNS66E58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VOZZA                      MARIA              CE/026618   0,00  24,00   0,00   3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4  (CE)  VZZMRA64R64B86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DE CESARE                  PAOLO              CE/020874   0,00  21,00   0,00   6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2  (CE)  DCSPLA62L03E9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CAPRIO                     ADRIANA            CE/023809   0,00  24,00   0,00   3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59  (NA)  CPRDRN59D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DE FELICE                  MARIANNA           CE/025536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72  (CE)  DFLMNN72H66C9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MORETTA                    FRANCESCO          CE/023409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3  (CE)  MRTFNC63D13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RICCARDO                   ASSUNTA            CE/023974   0,00  21,00   2,00   3,00      QR            2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3  (CE)  RCCSNT53P47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PEPE                       LILIANA            CE/025604   0,00  21,00   0,00   3,00      LQR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6  (CE)  PPELLN66L52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SAVINO                     MARIA ROSARIA      CE/021641   0,00  18,00   0,00   6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55  (RM)  SVNMRS55P45C77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D ALBENZIO                 ANGELA             CE/025426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8  (NA)  DLBNGL68C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MARSEGLIA                  ROSA               CE/023080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53  (NA)  MRSRSO53D58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IORIO                      ANTONELLA          CE/024382   0,00  21,00   0,00   3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RIONNL69E45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TERMINIELLO                ANNA MARIA         CE/027067   0,00  18,00   3,00   3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63  (CE)  TRMNMR63L47A24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GALLO                      MARIA              CE/025818   0,00  21,00   0,00   3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6  (CE)  GLLMRA66P47H97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AFFINITO                   MARIA MICHELA      CE/021340   0,00  21,00   0,00   3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6  (CE)  FFNMMC66A53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NICOLETTI                  ANGELA             CE/025893   0,00  21,00   2,00   0,00      QR            2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59  (CZ)  NCLNGL59L69C35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DI CAPRIO                  ALESSANDRA         CE/025128   0,00  21,00   2,00   0,00 N    QS             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70  (CE)  DCPLSN70S68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CENTRONE                   ELISABETTA         CE/025489   0,00  15,00   4,00   3,00      Q                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CNTLBT67E47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CEGLIA                     CARMELINA          CE/025057   0,00  18,00   0,00   3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BN)  CGLCML65A68F63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CALVINO                    ROSA               CE/023267   0,00  18,00   0,00   3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CLVRSO67E47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MARRANDINO                 MARIA TERESA       CE/021418   0,00  18,00   0,00   3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9  (CE)  MRRMTR69M42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DEL VECCHIO                VIRGINIA           CE/024449   0,00  12,00   2,00   3,00                                     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1  (CE)  DLVVGN61D44H79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SIMONE                     ANTONELLA          CE/020033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2  (CE)  SMNNNL62P66B71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IAIUNESE                   RAFFAELINA         CE/026751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2  (CE)  NSIRFL62P42B87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BODMER                     BEATRICE           CE/023135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1  (EE)  BDMBRC61A50Z13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GIANNINI                   MARIA OLGA         CE/027342   0,00  12,00   0,00   3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MI)  GNNMLG66E58F20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SAGLIOCCO                  ANGELA             CE/021842   0,00  12,00   0,00   3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0  (FG)  SGLNGL60T51L85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AVERSANO                   MARIACRISTINA      CE/020423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72  (CE)  VRSMCR72C53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DI TULLIO                  ANTONIETTA         CE/025987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71  (CE)  DTLNNT71P44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PALMESE                    LIANA              CE/021071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4  (CE)  PLMLNI64P48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LANDOLFI                   GIUSEPPE           CE/022517   0,00  12,00   0,00   0,00      R 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60  (CE)  LNDGPP60A17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ONACO                     ANNALISA           CE/006074  96,00   0,00  48,00   0,00      JKQR          2               1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9  (CE)  MNCNLS59H50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MORRONE                    ANGELA             CE/006149  93,00   0,00  50,00   0,00      QR            2               1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2  (CE)  MRRNGL62A64E78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PAGNUOLO                  RITA               CE/006028  72,00   0,00  48,00   3,00      QR            3  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2  (CE)  SPGRTI62P61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D'ANGELO                   MARIA ELISA        CE/025038 102,00   0,00  12,00   0,00      QR            2               1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4  (NA)  DNGMLS64S69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FEDERICO                   GIOVANNA           CE/020943  70,00   0,00  44,00   0,00      QR            2               1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7  (CE)  FDRGNN57C42B7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CICCHELLA                  FLORIO             CE/006232  58,00   0,00  50,00   0,00      QR            2  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59  (CE)  CCCFLR59M25B93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RELLA                      GIULIA             CE/007791  56,00   0,00  48,00   3,00      QR            3               10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3  (CE)  RLLGLI53M60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MASSA                      ANNA               CE/005929 102,00   0,00   0,00   0,00      Q              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57  (CE)  MSSNNA57P53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D'AMORE                    MARIA              CE/006065  26,00   0,00  48,00   0,00      QR            2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1  (CE)  DMRMRA61L61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DI TELLA                   ANGELA             CE/005769  21,00   0,00  38,00   0,00      QR            3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1  (CE)  DTLNGL61H43E78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BELARDO                    GIUSEPPA           CE/005894  33,00   0,00   0,00   0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1  (CE)  BLRGPP61A60I99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NATALE                     GABRIELLA          CE/025455   0,00  24,00  97,00   3,00      QR            1               1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61  (CE)  NTLGRL61A66M09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SAVINELLI                  ANTONELLA          CE/025470   0,00  27,00  96,00   0,00      QR            2  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60  (CE)  SVNNNL60S54E79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CANTILE                    ETTORE             CE/024632   0,00  18,00  98,00   0,00      QR            2               1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8  (CE)  CNTTTR58R29H97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CROCCO                     VINCENZA           CE/006192   0,00  27,00  84,00   0,00 N    QRS           1    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56  (CE)  CRCVCN56R48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DELLO VICARIO              IDA                CE/021556   0,00  24,00  82,00   3,00      QR            2               10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3  (CE)  DLLDIA63H56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CORRERA                    FILOMENA           CE/023816   0,00  24,00  75,00   6,00      QR            2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4  (CE)  CRRFMN64D70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PORPORA                    CARMELA            CE/022791   0,00  21,00  81,00   3,00      QR            2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0  (CE)  PRPCML60D68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BORRELLI                   CARLA              CE/022883   0,00  18,00  70,00   0,00      QR            1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1  (NA)  BRRCRL61D42G90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VENEZIANO                  GIOVANNI           CE/025807   0,00  24,00  53,00   0,00      QR            1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59  (CE)  VNZGNN59S03B91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ESPOSITO                   MARGHERITA         CE/020832   0,00  24,00  52,00   0,00      QR            2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62  (CE)  SPSMGH62H69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IANNUCCI                   ROSA               CE/024331   0,00  27,00  45,00   0,00      QR            2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58  (CE)  NNCRSO58P50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CIRIOLI                    MARIA              CE/026936   0,00  24,00  45,00   3,00      QR            2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56  (CE)  CRLMRA56M57A20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CEGLIA                     CARMELINA          CE/025057   0,00  33,00  28,00   3,00      QR            2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BN)  CGLCML65A68F63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DE CESARE                  PAOLO              CE/020874   0,00  27,00  30,00   6,00      Q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2  (CE)  DCSPLA62L03E9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TINTO                      ANTONELLA          CE/024492   0,00  27,00  28,00   3,00      QR            2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5  (NA)  TNTNNL65C6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RICCIO                     CLARA              CE/023212   0,00  30,00  22,00   6,00      QR            2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2  (CE)  RCCCLR62H62H16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CINICOLA                   ALFONSO            CE/025444   0,00  21,00  29,00   6,00      QR            2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49  (CE)  CNCLNS49P14B36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OLIVA                      CONCETTA           CE/006088   0,00  27,00  24,00   3,00      QR      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2  (CE)  LVOCCT62H61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GRILLO                     RITA               CE/006107   0,00  18,00  34,00   0,00      QR            3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59  (CE)  GRLRTI59S46L08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SPARAPANO                  LORETA             CE/020774   0,00  21,00  21,00   3,00      QR            3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59  (PG)  SPRLRT59C47G47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DI MONACO                  MARIA ROSARIA      CE/021615   0,00  30,00   8,00   3,00      QR            2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3  (CE)  DMNMRS63R42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DI MARINO                  VITTORIA           CE/006063   0,00  21,00  16,00   3,00      JQR           2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0  (NA)  DMRVTR60T4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PARISIO                    GERMANA            CE/005989   0,00  30,00   6,00   3,00      QR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1  (NA)  PRSGMN61B5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PACIELLO                   ANNA               CE/006020   0,00  21,00  14,00   3,00      QRS           2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8  (CE)  PCLNNA58T42L15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TERMINIELLO                ANNA MARIA         CE/027067   0,00  27,00   7,00   3,00      Q   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63  (CE)  TRMNMR63L47A24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SAGGESE                    MARIALAURA         CE/020485   0,00  21,00  12,00   3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1  (CE)  SGGMLR61C49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CIONTI                     ROSSELLA           CE/025586   0,00  30,00   0,00   3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1  (CE)  CNTRSL61R4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PALAIA                     GINA               CE/001871   0,00  33,00   0,00   0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1  (CE)  PLAGNI61A62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IMBRIANO                   MATRONA            CE/023889   0,00  24,00   4,00   3,00      QR            2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4  (CE)  MBRMRN64B52I05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DI NARDO                   FILOMENA           CE/026203   0,00  24,00   6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2  (TO)  DNRFMN62S64L21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CREMONA                    GIOVANNA           CE/006044   0,00  18,00  10,00   0,00      Q   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57  (NA)  CRMGNN57L47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PIROZZI                    GIOVANNA           CE/025674   0,00  27,00   0,00   0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57  (CE)  PRZGNN57B51L37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PISCITELLI                 IMMACOLATA         CE/005879   0,00  21,00   3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8  (CE)  PSCMCL58C64H8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LEDONNE                    ALFREDO            CE/024597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4  (CS)  LDNLRD64H05D08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CASCELLA                   RITA               CE/024861   0,00  27,00   0,00   0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1  (CE)  CSCRTI61E65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ZAMPIELLO                  GIUSEPPINA         CE/006141   0,00  21,00   0,00   3,00 N    QRS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7  (FR)  ZMPGPP57D49C03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PICILLO                    PAOLO              CE/005969   0,00  18,00   6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4  (CE)  PCLPLA54P01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FUSCO                      CLAUDIA            CE/022744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8  (CE)  FSCCLD58T46B86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PIOMBINO                   RACHELE            CE/005758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8  (TO)  PMBRHL58M48C66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CENNAME                    GIULIANA           CE/022818   0,00  33,00 114,00   0,00      QR            1               1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1  (CE)  CNNGLN61S44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FIANO                      CARMEN FAUSTA      CE/026514   0,00  30,00 108,00   0,00      R             1               1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57  (CE)  FNICMN57B55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CUSANO                     ANNUNZIATA ASSUNTA CE/025777   0,00  30,00  95,00   0,00      Q      T                      1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4  (CE)  CSNNNZ64D65G54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SAGLIOCCO                  ANGELA             CE/021842   0,00  30,00  91,00   0,00      R             2               1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0  (FG)  SGLNGL60T51L85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GIARDULLO                  FILOMENA           CE/022192   0,00  30,00  85,00   0,00      LQR           2               1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8  (EE)  GRDFMN58B60Z70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SORBO                      ANTIMO ELPIDIO     CE/021469   0,00  30,00  84,00   0,00      QR            2               1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0  (CE)  SRBNML60C04B93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CAMPANILE                  ADA                CE/023304   0,00  30,00  84,00   0,00                                    1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3  (CE)  CMPDAA53B6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GRANATELLO                 ROSA               CE/022607   0,00  27,00  84,00   0,00                         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2  (CE)  GRNRSO62M49B71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PAPA                       MENA PATRIZIA      CE/021082   0,00  30,00  77,00   0,00      QR            2               10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5  (CE)  PPAMPT55B47B93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BENCIVENGA                 GAETANO            CE/024418   0,00  30,00  72,00   0,00 M    GQ             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3  (CE)  BNCGTN63S19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PAPALE                     LUCIA              CE/024652   0,00  30,00  66,00   0,00      LQ             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6  (CE)  PPLLCU66M56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MONTANARO                  GABRIELLA          CE/023066   0,00  24,00  69,00   0,00      QR            2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6  (NA)  MNTGRL66T5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VECCIA                     VIVIANA            CE/021132   0,00  30,00  60,00   0,00      QR            2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8  (CE)  VCCVVN68H54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CALVINO                    ROSA               CE/023267   0,00  27,00  60,00   0,00      QR            1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CLVRSO67E47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CAPUTO                     MARIA CARLA        CE/024647   0,00  27,00  60,00   0,00      Q              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6  (CE)  CPTMCR66C61L15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PALMESE                    LIANA              CE/021071   0,00  30,00  57,00   0,00                     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4  (CE)  PLMLNI64P48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DI LELLA                   LUCIA              CE/025502   0,00  27,00  57,00   0,00      Q      T       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6  (CE)  DLLLCU66M70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MAGLIOCCA                  MARIAROSARIA       CE/023470   0,00  27,00  57,00   0,00      Q              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5  (CE)  MGLMRS65T51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ZIRPOLI                    LOREDANA           CE/024248   0,00  27,00  56,00   0,00      KQ             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6  (CE)  ZRPLDN66H67G59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GEREMIA                    UMBERTO            CE/021821   0,00  27,00  55,00   0,00                     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4  (CE)  GRMMRT64C02L54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MACIARIELLO                MAFALDA            CE/021409   0,00  27,00  53,00   0,00      QR            2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7  (EE)  MCRMLD67D57Z13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DIANA                      MARIA TERESA       CE/020871   0,00  27,00  50,00   0,00      QR            1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6  (CE)  DNIMTR66S42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MASONE                     ANASTASIA          CE/020484   0,00  27,00  49,00   0,00      QR            1   X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5  (BN)  MSNNTS65S62A7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GIANNINI                   MARIA OLGA         CE/027342   0,00  24,00  52,00   0,00      R             2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MI)  GNNMLG66E58F20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DI LILLO                   MARIA ANTONIETTA   CE/025008   0,00  18,00  54,00   3,00      R             1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57  (CE)  DLLMNT57B53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PISANIELLO                 MARIA ROSARIA      CE/020795   0,00  30,00  43,00   0,00 N    QS    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5  (NA)  PSNMRS65R4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RUSSO                      AMALIA LUCIA       CE/023980   0,00  24,00  48,00   0,00      QR            2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6  (CE)  RSSMLC56T52C2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PESCIONE                   ANNA               CE/023574   0,00  27,00  44,00   0,00      Q     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59  (BN)  PSCNNA59T56I19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NATALE                     DANIELA            CE/025889   0,00  27,00  43,00   0,00             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6  (NA)  NTLDNL66T6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TESAURO                    ROBERTA            CE/026034   0,00  27,00  41,00   0,00      R             1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64  (GR)  TSRRRT64P65E20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FABOZZI                    ADELINA            CE/022416   0,00  27,00  40,00   0,00                     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8  (NA)  FBZDLN68T6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FRANZESE                   MARIA              CE/022302   0,00  15,00  50,00   0,00      QR     T      3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57  (AV)  FRNMRA57S68G24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CARBONARA                  ANNAMARIA          CE/024134   0,00  27,00  38,00   0,00      Q      T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3  (BN)  CRBNMR63L63F63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FRANCOMACARO               MARIA ROSARIA      CE/020332   0,00  27,00  31,00   6,00      QR            1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66  (CE)  FRNMRS66P46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LANCIA                     BRUNA              CE/022289   0,00  24,00  36,00   0,00      QR            1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3  (CE)  LNCBRN63D51L08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SASSO                      DONATELLA          CE/021725   0,00  27,00  32,00   0,00      R             1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5  (NA)  SSSDTL65H5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DI MAURO                   MICHELINA          CE/026393   0,00  27,00  28,00   3,00      Q              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51  (CE)  DMRMHL51P44L37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MAZZONE                    TERESA             CE/020311   0,00  27,00  31,00   0,00      R             2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7  (BN)  MZZTRS57C57C47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DI MATTEO                  MARIA PIA          CE/025600   0,00  27,00  30,00   0,00      JR            1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64  (CE)  DMTMRP64B58G9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ALTERANI                   LUIGI              CE/021453   0,00  27,00  30,00   0,00      R             2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4  (CE)  LTRLGU64L26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DEL VILLANO                MARIA ROSARIA      CE/026481   0,00  27,00  30,00   0,00      R             1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7  (CE)  DLVMRS67P70H79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TATTA                      LIVIA              CE/027032   0,00  27,00  30,00   0,00      R             1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4  (CE)  TTTLVI64S49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DI TULLIO                  ANTONIETTA         CE/025987   0,00  27,00  30,00   0,00          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71  (CE)  DTLNNT71P44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CAPRIO                     ADRIANA            CE/023809   0,00  24,00  32,00   0,00      Q      T       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59  (NA)  CPRDRN59D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MARRANDINO                 MARIA TERESA       CE/021418   0,00  27,00  28,00   0,00      R             1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9  (CE)  MRRMTR69M42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PELOSI                     DOMENICA           CE/020504   0,00  24,00  29,00   0,00      R             1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6  (CE)  PLSDNC66B42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GAGLIARDI                  ALESSANDRA         CE/024809   0,00  27,00  26,00   0,00              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8  (CE)  GGLLSN68H50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VITAGLIANO                 MICHELE            CE/024055   0,00  27,00  24,00   0,00      QR     T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4  (NA)  VTGMHL64D0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VOZZA                      MARIA              CE/026618   0,00  27,00  24,00   0,00      Q      T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4  (CE)  VZZMRA64R64B86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IZZO                       MARIA ANNA         CE/023606   0,00  27,00  24,00   0,00      R       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70  (CE)  ZZIMNN70P49B4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PICCIRILLO                 GILDA              CE/025599   0,00  27,00  24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2  (CE)  PCCGLD72H57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PASCARELLA                 MARIA RITA         CE/020397   0,00  24,00  26,00   0,00      Q   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59  (CE)  PSCMRT59E43I23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FASULO                     GIOVANNA           CE/022781   0,00  27,00  21,00   0,00      QR      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58  (CE)  FSLGNN58R71B86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DI NARDO                   AGNESE GERARDA     CE/026084   0,00  27,00  20,00   0,00      R             1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67  (CE)  DNRGSG67H44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DELL'AVERSANA              MATILDE            CE/023627   0,00  24,00  22,00   0,00       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6  (CE)  DLLMLD66C59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NATALE                     GIOVANNA MARISA    CE/025391   0,00  27,00  18,00   0,00      QR 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7  (CE)  NTLGNN67P69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NATALE                     LIDIA              CE/025891   0,00  27,00  18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4  (CE)  NTLLDI64B51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DANIELE                    ULIANA             CE/024910   0,00  27,00  17,00   0,00          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70  (CE)  DNLLNU70R4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PASQUARIELLO               MARIO              CE/020056   0,00  33,00   5,00   6,00          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8/1967  (CE)  PSQMRA67M1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GALLINARO                  GAETANA            CE/021616   0,00  27,00  16,00   0,00          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9  (CE)  GLLGTN69E55I67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NATALE                     LOREDANA           CE/025435   0,00  24,00  18,00   0,00      L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9  (CE)  NTLLDN69L68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ORSI                       ANNA               CE/022467   0,00  27,00  12,00   3,00      Q      T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6  (CE)  RSONNA56R69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FORTE                      FILOMENA           CE/020268   0,00  27,00  12,00   3,00      R             1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6  (IS)  FRTFMN56B58F60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VENTIMIGLIA                ANGELA             CE/024116   0,00  24,00  18,00   0,00       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72  (SA)  VNTNGL72T50H70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MOTTI                      ILARIA RITA        CE/020194   0,00  24,00  18,00   0,00       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9  (NA)  MTTLRT69D49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LUBRANO LAVADERA           LUCIA              CE/023038   0,00  24,00  14,00   3,00      Q   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1  (NA)  LBRLCU61L5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IZZO                       MARIANTONIETTA     CE/023704   0,00  21,00  20,00   0,00          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70  (CE)  ZZIMNT70R45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MORETTA                    FRANCESCO          CE/023409   0,00  24,00  17,00   0,00          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3  (CE)  MRTFNC63D13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SCORPIO                    ROSITA             CE/021527   0,00  24,00  16,00   0,00      R             2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67  (CE)  SCRRST67M65G62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BIZZARRO                   MARIA GIUSEPPA     CE/022003   0,00  24,00  12,00   3,00      R             3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7  (CE)  BZZMGS67A71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STAVOLONE                  LUCIANA            CE/021263   0,00  24,00  12,00   3,00      R 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66  (EE)  STVLCN66M45Z1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CORRERA                    CATERINA           CE/024671   0,00  21,00  18,00   0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0  (CE)  CRRCRN60B56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ALBANO                     CATERINA           CE/020981   0,00  27,00  11,00   0,00      LR            1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70  (CE)  LBNCRN70C66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NATALE                     VINCENZA           CE/027024   0,00  21,00  12,00   3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9  (CE)  NTLVCN59P47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CERRI                      ANTONELLA          CE/026504   0,00  36,00   0,00   0,00      Q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70  (CE)  CRRNNL70S42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GALLO                      MARIA              CE/025818   0,00  27,00   9,00   0,00      R 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6  (CE)  GLLMRA66P47H97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SARRACCO                   TERESA             CE/021096   0,00  18,00  18,00   0,00      R 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1  (CE)  SRRTRS61D63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PERILLO                    GIUSEPPE           CE/025176   0,00  24,00  12,00   0,00      R 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52  (CE)  PRLGPP52H16B36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LANDOLFI                   MENITA             CE/023062   0,00  33,00   0,00   3,00      R 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9  (CE)  LNDMNT69C56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DI LELLO                   MARGHERITA         CE/025572   0,00  21,00  15,00   0,00      R 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6  (CE)  DLLMGH66D42G59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AFFINITO                   MARIA MICHELA      CE/021340   0,00  24,00  12,00   0,00      R 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6  (CE)  FFNMMC66A53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ROBBIO                     MARISA             CE/020877   0,00  27,00   8,00   0,00      QR            2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8  (CE)  RBBMRS58P58L54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PASCARELLA                 FABIO              CE/022799   0,00  27,00   5,00   3,00          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8  (CE)  PSCFBA68E25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PALMIERI                   ANTONIETTA         CE/020685   0,00  24,00  10,00   0,00      QR            2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0  (CE)  PLMNNT60H55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MAROTTA                    ASSUNTA            CE/022055   0,00  12,00  22,00   0,00      Q   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5  (CE)  MRTSNT65C48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PASTENA                    IDA CARMELA        CE/025531   0,00  24,00  10,00   0,00      R             1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6  (PZ)  PSTDRM66A52L73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PAGANO                     CONCETTA           CE/021707   0,00  30,00   0,00   3,00      Q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9  (CE)  PGNCCT59L65G3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BRUSCINO                   ROSA MARIA         CE/022042   0,00  21,00  12,00   0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67  (EE)  BRSRMR67B45Z40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DI NATALE                  TERESA             CE/026103   0,00  27,00   6,00   0,00 N    QS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65  (CE)  DNTTRS65B59D80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VENTRIGLIA                 MADDALENA          CE/024114   0,00  24,00   6,00   3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3  (CE)  VNTMDL63T48D22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DI ROSA                    LUISA              CE/025827   0,00  21,00  12,00   0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73  (CE)  DRSLSU73E47E79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SCARDINO                   ANNA               CE/021678   0,00  24,00   6,00   3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69  (CE)  SCRNNA69P67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CENTRONE                   ELISABETTA         CE/025489   0,00  24,00   8,00   0,00      Q 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CNTLBT67E47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VALIGIOTTO                 ANNA               CE/027070   0,00  24,00   8,00   0,00      R 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72  (CE)  VLGNNA72L64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IORIO                      ANTONELLA          CE/024382   0,00  24,00   7,00   0,00      Q              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RIONNL69E45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ERRICO                     RITA MARIA         CE/020193   0,00  24,00   4,00   3,00      R             1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4  (TO)  RRCRMR64B68L21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PAPA                       ANNA MARIA         CE/020506   0,00  24,00   0,00   6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8  (CE)  PPANMR58L60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NOVIELLO                   ANNUNZIATA         CE/024391   0,00  24,00   6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68  (CE)  NVLNNZ68P67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ASCIOLLA                   ORSOLA             CE/022809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4  (CE)  SCLRSL64M43I67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CIPULLO                    GIOVANNA           CE/024202   0,00  24,00   6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64  (CE)  CPLGNN64H51B71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CINO                       RAFFAELA           CE/027256   0,00  27,00   2,00   0,00      QRS           2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56  (AG)  CNIRFL56B68H14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DE FELICE                  MARIANNA           CE/025536   0,00  24,00   5,00   0,00       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72  (CE)  DFLMNN72H66C9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ABBATE                     NICOLETTA          CE/020235   0,00  12,00  17,00   0,00       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7  (CE)  BBTNLT67M47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ROCCO                      LUIGI              CE/023197   0,00  27,00   1,00   0,00 N    L   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71  (EE)  RCCLGU71C09Z11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CECALA                     FIORENZA           CE/023687   0,00  24,00   0,00   3,00 M    G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8  (CE)  CCLFNZ68C53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PEPE                       LILIANA            CE/025604   0,00  24,00   3,00   0,00      LQR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6  (CE)  PPELLN66L52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DI GUIDA                   VIRGINIA           CE/026935   0,00  24,00   0,00   3,00 N    LQS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DGDVGN67E47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DI MAIO                    ADRIANO            CE/025000   0,00  27,00   0,00   0,00      L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5  (LT)  DMIDRN65E25E47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RONCA                      ENZINA             CE/020130   0,00  24,00   0,00   3,00      QRS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7  (NA)  RNCNZN67T62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PERRONE                    TERESA             CE/020794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70  (CE)  PRRTRS70D49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CARNERIO                   NICOLINA           CE/022922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8  (CE)  CRNNLN68B56B87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CRISTOFARO                 ERMINIA            CE/024183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7  (EE)  CRSRMN67A47Z11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PELOSI                     CONCETTINA         CE/024805   0,00  18,00   6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4  (BN)  PLSCCT64T47C52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MAGLIOCCA                  MARIA              CE/020859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4  (CE)  MGLMRA64S65G66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SIMONE                     ANTONELLA          CE/020033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2  (CE)  SMNNNL62P66B71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ORABONA                    LOREDANA           CE/022474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6  (CE)  RBNLDN66P52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MAGLIANO                   CARMELA            CE/022771   0,00  24,00   0,00   3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7  (SA)  MGLCML67E65H70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MARINO                     SERGIO             CE/020647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1  (CE)  MRNSRG61L27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MARTINELLI                 ANNA GIOVANNA      CE/005760   0,00  24,00   0,00   3,00 N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1  (NA)  MRTNGV51P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MISSO                      FELICIA            CE/022950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5  (CE)  MSSFLC65P68H79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AVERSANO                   MARIACRISTINA      CE/020423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72  (CE)  VRSMCR72C53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MAIO                       SANDRA             CE/026875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7  (CE)  MAISDR67L62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SACCONE                    VANNA              CE/020566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7  (EE)  SCCVNN67C41Z13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GILSENNI                   GIOVANNI           CE/027311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5  (NA)  GLSGNN65H16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PRISCO                     EMMA               CE/025159   0,00  21,00   6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1  (NA)  PRSMME61L49G19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CALDERON BURNETT           MARIA DEL SOCORRO  CE/027003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6  (EE)  CLDMDL56P66Z6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PICCIRILLO                 CONCETTA           CE/021230   0,00  24,00   2,00   0,00      QR            2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1  (CE)  PCCCCT61L52G90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ROCCO                      MARIA              CE/024002   0,00  24,00   2,00   0,00      QR            1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4  (PZ)  RCCMRA54A64C19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REGNA                      TERESA             CE/023635   0,00  24,00   2,00   0,00      Q   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1  (CE)  RGNTRS61D63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PALAZZO                    VITTORIA           CE/021715   0,00  24,00   2,00   0,00          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71  (CE)  PLZVTR71C67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MARINIELLO                 MARIA              CE/022645   0,00  21,00   0,00   3,00      JQ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8  (CE)  MRNMRA58H69E75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CAPUANO                    GERARDINA          CE/025262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61  (CE)  CPNGRD61L45B71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SCALA                      ANGELA             CE/022178   0,00  24,00   0,00   0,00      QRS    T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7  (BN)  SCLNGL57P41A26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PALMESE                    MARIAROSARIA       CE/020787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2  (NA)  PLMMRS62S51G90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IAIUNESE                   RAFFAELINA         CE/026751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2  (CE)  NSIRFL62P42B87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PADRICELLI                 ASSUNTA            CE/005881   0,00  21,00   0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1  (NA)  PDRSNT61B46E2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HUOBER                     GABRIELLA          CE/024603   0,00  12,00   9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0  (NA)  HBRGRL60C6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GRIFFO                     MARIA              CE/022199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59  (CE)  GRFMRA59T48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IORIO                      ANGELINA           CE/023164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58  (CE)  RIONLN58R66B91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LONGOBARDI                 SILVANA            CE/022595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7  (NA)  LNGSVN57T46C12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RICCARDO                   ASSUNTA            CE/023974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3  (CE)  RCCSNT53P47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RENDINA                    ROSA               CE/026785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70  (CE)  RNDRSO70S69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MANNA                      ROSALIA ANNA       CE/022435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9  (MI)  MNNRLN69L51F20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VENTRONE                   CARMELA            CE/026681   0,00  24,00   0,00   0,00      QR     T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7  (CE)  VNTCML67C66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CICALA                     ELENA              CE/024846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6  (TA)  CCLLNE66P48L04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DELLO STRITTO              CLEMENTINA         CE/023597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6  (CE)  DLLCMN66P42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SCHETTINO                  MARIA MICHELA      CE/020037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65  (CE)  SCHMMC65C55D228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SCHIAVONE                  ELISABETTA         CE/021661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1  (CE)  SCHLBT61A67B87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DE NOVELLIS                ROSA               CE/021442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7  (CE)  DNVRSO57T44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DI MONACO                  NATASCIA           CE/026030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72  (CE)  DMNNSC72T65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GRAZIANO                   LILIANA            CE/021164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9  (CE)  GRZLLN69C41B58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ROSSANO                    MARIA              CE/020165   0,00  24,00   0,00   0,00      Q 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8  (CE)  RSSMRA68A44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SCHIAVONE                  ALFONSINA          CE/025414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CE)  SCHLNS66E58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CECORO                     FRANCA             CE/025088   0,00  24,00   0,00   0,00      R 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55  (CE)  CCRFNC55S58H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DI PAOLA                   PASQUALINA         CE/024546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1  (CE)  DPLPQL61A59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MACIARIELLO                PASQUALINA         CE/027131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70  (EE)  MCRPQL70S52Z40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LUSOLI                     SIMONA MONIA       CE/022570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9  (CE)  LSLSNM69C47I27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MATTIUCCI                  LOREDANA           CE/026169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4  (CE)  MTTLDN64L44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CESARO                     ANTONIETTA         CE/026912   0,00  12,00  12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3  (CE)  CSRNNT63H60E75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DEL VECCHIO                VIRGINIA           CE/024449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1  (CE)  DLVVGN61D44H79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RONCA                      ANTONELLA          CE/024813   0,00  18,00   0,00   3,00      QR            3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64  (NA)  RNCNNL64P6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GEROLA                     MARIA ROSARIA      CE/021639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4  (TN)  GRLMRS64R56H6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IAPICHINO                  GRZIA              CE/026762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5  (CE)  PCHGRZ55H62A75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DI DONATO                  LAURA GIUSEPPINA   CE/025730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5  (CE)  DDNLGS65A46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VARATTA                    MARIA              CE/021124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9  (CE)  VRTMRA59H69L59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FUCILE                     ANNA               CE/021358   0,00  12,00   6,00   3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8  (BN)  FCLNNA68B43F63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PISCITELLI                 CINZIA             CE/023391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1  (CE)  PSCCNZ61B57E7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CERRETO                    MARIA GIOVANNA     CE/023329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54  (CE)  CRRMGV54D52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OCCHIATO                   FRANCESCA RITA     CE/005889   0,00  12,00   2,00   3,00      QR            1                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2  (RC)  CCHFNC52P63H55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MONTANO                    CARMELA            CE/020470   0,00  15,00   0,00   0,00      QR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5  (CE)  MNTCML65D58E79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D'ALESSIO                  GIUSEPPINA         CE/005772   0,00  12,00   0,00   3,00      QR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7  (CE)  DLSGPP57B48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FERRARO                    ANNA               CE/005763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7  (CE)  FRRNNA57B58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PISCITELLI                 ANNUNZIATA         CE/007693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4  (CE)  PSCNNZ64L46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IZZO                       MARGHERITA GIOVANN CE/023787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1  (CE)  ZZIMGH61H64H16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GRILLO                     MARIA ANTONIETTA   CE/026445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70  (CE)  GRLMNT70M71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GAMBELLA                   FILOMENA           CE/022200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70  (CE)  GMBFMN70L70G59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MONE                       GIUSI              CE/023493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70  (TR)  MNOGSI70C70G14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BALDASSARRE                ASSUNTA            CE/023158   0,00  12,00   0,00   0,00      QR            3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56  (CE)  BLDSNT56H54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MORMILE                    FLORA              CE/023467   0,00  12,00   0,00   0,00      QR            3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55  (CE)  MRMFLR55S43H79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NATALE                     ANNAMARIA          CE/026152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8  (NA)  NTLNMR68L48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PARISI                     GIANCARLA          CE/020059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3  (CE)  PRSGCR63E55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MORETTA                    SILVIA             CE/023405   0,00  12,00   0,00   0,00      QR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8  (CE)  MRTSLV68D69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MEZZULLO                   MARLISE LOREDANA   CE/020631   0,00  12,00   0,00   0,00      QR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6  (EE)  MZZMLS66H47Z13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D'ELISEO                   CARMELA MARIA      CE/025960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7  (CE)  DLSCML67L63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DE BIASE                   MARIA              CE/024160   0,00  12,00   0,00   0,00   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2  (CE)  DBSMRA72H68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RAO                        PAOLA              CE/020134   0,00  12,00   0,00   0,00   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72  (CE)  RAOPLA72A48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446 : LINGUA E CIVILTA' STRANIERA (SPAGNOL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ELLO VICARIO              IDA                CE/021556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3  (CE)  DLLDIA63H56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446 : LINGUA E CIVILTA' STRANIERA (SPAGNOL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FUSCO                      CLAUDIA            CE/022744   0,00  33,00 102,00   3,00      QR            2               1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8  (CE)  FSCCLD58T46B86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BACCIARELLI                ANTONIO            CE/024338   0,00  30,00 102,00   0,00 N    QRS           2               1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46  (CE)  BCCNTN46H13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BENCIVENGA                 GAETANO            CE/024418   0,00  30,00  39,00   3,00 M    GQ   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3  (CE)  BNCGTN63S19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SPAGNUOLO                  RITA               CE/006028   0,00  24,00  42,00   6,00      QR            3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2  (CE)  SPGRTI62P61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GEREMIA                    UMBERTO            CE/021821   0,00  12,00  54,00   3,00          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4  (CE)  GRMMRT64C02L54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HUOBER                     GABRIELLA          CE/024603   0,00  24,00  41,00   0,00      QR            2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0  (NA)  HBRGRL60C6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CIRIOLI                    MARIA              CE/026936   0,00  18,00  32,00   3,00      QR            2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56  (CE)  CRLMRA56M57A20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FORTE                      FILOMENA           CE/020268   0,00  24,00  20,00   3,00      R             1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6  (IS)  FRTFMN56B58F60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CORRERA                    FILOMENA           CE/023816   0,00  24,00   0,00   9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4  (CE)  CRRFMN64D70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DE CESARE                  PAOLO              CE/020874   0,00  24,00   0,00   9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2  (CE)  DCSPLA62L03E9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CEGLIA                     CARMELINA          CE/025057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BN)  CGLCML65A68F63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MASONE                     ANASTASIA          CE/020484   0,00  27,00   0,00   3,00      QR            1   X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5  (BN)  MSNNTS65S62A7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LUBRANO LAVADERA           LUCIA              CE/023038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1  (NA)  LBRLCU61L5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NATALE                     DANIELA            CE/025889   0,00  27,00   0,00   3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6  (NA)  NTLDNL66T6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446 : LINGUA E CIVILTA' STRANIERA (SPAGNOL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GAGLIARDI                  ALESSANDRA         CE/024809   0,00  12,00  14,00   3,00       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8  (CE)  GGLLSN68H50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ROCCO                      LUIGI              CE/023197   0,00  24,00   0,00   3,00 N    L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71  (EE)  RCCLGU71C09Z11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BOGGIA                     RAFFAELA           CE/025230   0,00  24,00   0,00   3,00      L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60  (EE)  BGGRFL60T70Z11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REGA                       ANNAPAOLA          CE/005800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2  (CB)  RGENPL62B49B51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RUSSO                      AMALIA LUCIA       CE/023980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6  (CE)  RSSMLC56T52C2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LISI                       LINA               CE/022712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5  (CE)  LSILNI65L59G63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PALAZZO                    VITTORIA           CE/021715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71  (CE)  PLZVTR71C67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MOTTI                      ILARIA RITA        CE/020194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9  (NA)  MTTLRT69D49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IZZO                       ARCANGELA          CE/026743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7  (FR)  ZZIRNG67S43D81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PORPORA                    CARMELA            CE/022791   0,00  21,00   0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0  (CE)  PRPCML60D68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MONACO                     MARIA PIA          CE/025070   0,00  21,00   0,00   3,00      Q                 X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63  (CE)  MNCMRP63H65D22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GIANGRANDE                 ANTONIA            CE/021618   0,00  21,00   0,00   3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1  (CE)  GNGNTN61B5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CALDERON BURNETT           MARIA DEL SOCORRO  CE/027003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6  (EE)  CLDMDL56P66Z6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IMBRIANO                   MATRONA            CE/023889   0,00  18,00   2,00   3,00      QR            2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4  (CE)  MBRMRN64B52I05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446 : LINGUA E CIVILTA' STRANIERA (SPAGNOL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MASTROIANNI                ANTONIETTA         CE/021899   0,00  18,00   0,00   3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4  (CE)  MSTNNT64L60B66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PICCIRILLO                 GILDA              CE/025599   0,00  18,00   0,00   3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2  (CE)  PCCGLD72H57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IZZO                       MARIA ANNA         CE/023606   0,00  12,00   4,00   3,00      R             1       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70  (CE)  ZZIMNN70P49B4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FRANZESE                   MARIA              CE/022302   0,00  12,00   0,00   3,00      QR     T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57  (AV)  FRNMRA57S68G24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ESPOSITO                   MARGHERITA         CE/020832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62  (CE)  SPSMGH62H69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SAVINELLI                  ANTONELLA          CE/025470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60  (CE)  SVNNNL60S54E79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546 : LINGUA E CIVILTA' STRANIERA (TEDESC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ICCHELLA                  FLORIO             CE/006232 102,00   0,00  14,00   0,00      QR            2               1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59  (CE)  CCCFLR59M25B93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546 : LINGUA E CIVILTA' STRANIERA (TEDESC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PACIELLO                   ANNA               CE/006020   0,00  21,00  36,00   3,00      QRS           2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8  (CE)  PCLNNA58T42L15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546 : LINGUA E CIVILTA' STRANIERA (TEDESC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FRANCOMACARO               MARIA ROSARIA      CE/020332   0,00  21,00  48,00   3,00      QR            1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66  (CE)  FRNMRS66P46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VECCIA                     VIVIANA            CE/021132   0,00  27,00  38,00   3,00      QR            2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8  (CE)  VCCVVN68H54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FUCILE                     ANNA               CE/021358   0,00  27,00  41,00   0,00      R             1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8  (BN)  FCLNNA68B43F63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AGLIANO                   CARMELA            CE/022771   0,00  27,00  30,00   0,00      Q      T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7  (SA)  MGLCML67E65H70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STAVOLONE                  LUCIANA            CE/021263   0,00  27,00  24,00   0,00      R       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66  (EE)  STVLCN66M45Z1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CORRERA                    CATERINA           CE/024671   0,00  18,00  19,00   3,00                  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0  (CE)  CRRCRN60B56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NATALE                     VINCENZA           CE/027024   0,00  12,00  20,00   0,00      QR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9  (CE)  NTLVCN59P47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PERRONE                    TERESA             CE/020794   0,00  18,00  12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70  (CE)  PRRTRS70D49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PAPALE                     LUCIA              CE/024652   0,00  24,00   2,00   3,00      LQ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6  (CE)  PPLLCU66M56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MAZZONE                    TERESA             CE/020311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7  (BN)  MZZTRS57C57C47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TATTA                      LIVIA              CE/027032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4  (CE)  TTTLVI64S49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DI LILLO                   MARIA ANTONIETTA   CE/025008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57  (CE)  DLLMNT57B53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PRISCO                     EMMA               CE/025159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1  (NA)  PRSMME61L49G19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C031 : CONVERSAZIONE IN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IODATI                    ANNA MARIA         CE/025788   0,00  27,00  66,00   3,00      QR            2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54  (EE)  DDTNMR54L57Z40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GODART                     CATHERINE          CE/026492   0,00  27,00  56,00   3,00      QR            2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4  (EE)  GDRCHR64B50Z11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C032 : CONVERSAZIONE IN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IODATI                    ANNA MARIA         CE/025788   0,00  30,00  60,00   6,00      QR            2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54  (EE)  DDTNMR54L57Z40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APEZZUTO                  ANGELA LUCIA       CE/024795   0,00  27,00  60,00   6,00      QR            3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56  (CE)  CPZNLL56T53M09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APEZZUTO                  ANNA               CE/024802   0,00  27,00  56,00   3,00      QR            2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58  (CE)  CPZNNA58S64M09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ERBONE                    MARIA ANNA         CE/025220   0,00  24,00  58,00   3,00      Q                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66  (NA)  CRBMNN66P59A0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BRUSCINO                   ROSA MARIA         CE/022042   0,00  27,00  12,00  12,00      QR      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67  (EE)  BRSRMR67B45Z40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C033 : CONVERSAZIONE IN LINGUA STRANIERA (SPAGNOL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FERNANDES                  SUSANA ALBA        CE/021577   0,00  21,00  80,00   0,00      QR            3               10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46  (EE)  FRNSNL46P59Z60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HUETE MORALES              ZELA NINA          CE/024766   0,00  18,00  40,00   0,00      QR            2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64  (EE)  HTMZNN64S57Z51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GARCIA CARRAL              MARTA              CE/027263   0,00  21,00  34,00   0,00      QR            2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4  (EE)  GRCMRT64S69Z1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C034 : CONVERSAZIONE IN LINGUA STRANIERA (TEDESC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BODMER                     BEATRICE           CE/023135   0,00  30,00  70,00   3,00      QR            1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1  (EE)  BDMBRC61A50Z13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C050 : ESERCITAZIONI AGRAR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BORRELLI                   SERGIO             CE/007860   9,00   0,00   0,00   3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BRRSRG65C02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OCCA                      ARMANDO            CE/026782   0,00   0,00   0,00   0,00      QR            1                 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43  (FG)  CCCRND43D07I15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C050 : ESERCITAZIONI AGRAR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PAONE                      CORRADO            CE/022957   0,00  24,00  12,00   6,00      Q      T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PNACRD69E05L84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SANTORSOLA                 FRANCESCO          CE/021807   0,00  27,00   0,00   0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7  (CE)  SNTFNC67M27H21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C070 : ESERCITAZIONI DI ABBIGLIAMENTO E MOD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ALBANO                     LILIANA            CE/004653  14,00   0,00   0,00   0,00      QR            2                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46  (NA)  LBNLLN46B4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C070 : ESERCITAZIONI DI ABBIGLIAMENTO E MOD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ROSSI                      ADA                CE/025295   0,00  27,00  44,00   0,00      QR            1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75  (EE)  RSSDAA75E45Z13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ELIA                       FILOMENA           CE/020411   0,00  18,00   0,00   3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56  (CE)  LEIFMN56P67B44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GRASSO                     MARIA              CE/025591   0,00  12,00   0,00   3,00      QRS           2           X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2  (BN)  GRSMRA52B61A7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C110 : ESERCITAZIONI DI ECONOMIA DOME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ALBANO                     LILIANA            CE/004653  22,00   0,00  12,00   0,00      QR            2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46  (NA)  LBNLLN46B4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C110 : ESERCITAZIONI DI ECONOMIA DOME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GALIANO                    IMMACOLATA         CE/025362   0,00  15,00   0,00   0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41  (BN)  GLNMCL41T48A78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C140 : ESERCITAZIONI DI OFFICINA MECCANICA, AGRICOLA E DI MACCHINE AGRICO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BORRELLI                   SERGIO             CE/007860   9,00   0,00   0,00   3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BRRSRG65C02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OCCA                      ARMANDO            CE/026782   0,00   0,00   0,00   0,00      QR            1                 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43  (FG)  CCCRND43D07I15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C140 : ESERCITAZIONI DI OFFICINA MECCANICA, AGRICOLA E DI MACCHINE AGRICO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APASSO                    UGO                CE/025010   0,00  24,00   0,00  12,00      Q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69  (NA)  CPSGUO69A05G8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C150 : ESERCITAZIONI DI PORTINERIA E PRATICA DI AGENZ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ESPOSITO                   FERNANDA           CE/007877  45,00   0,00   0,00   0,00      QR 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3  (NA)  SPSFNN63R7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C240 : LABORATORIO DI CHIMICA E CHIMICA INDUSTRI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APRIO                     MARIO              CE/007908  90,00   0,00  44,00   0,00      Q                             1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1  (CE)  CPRMRA51M20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ANTANGELO                 MARIA FILOMENA     CE/003895   9,00   0,00   0,00   0,00      QR            2                 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7  (CE)  SNTMFL57S41C9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C240 : LABORATORIO DI CHIMICA E CHIMICA INDUSTRI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DEL PRETE                  NICOLA             CE/024507   0,00  30,00  36,00   6,00      QR            3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7  (CE)  DLPNCL57T04G13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PALACCHINO                 MICHELE            CE/025677   0,00  24,00  36,00   6,00      Q   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71  (CE)  PLCMHL71S0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C240 : LABORATORIO DI CHIMICA E CHIMICA INDUSTRI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ALIBERTI                   CARMELA            CE/020976   0,00  12,00  62,00   3,00      QR            1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4  (NA)  LBRCML54L65G96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ADONNA                    PASQUALE           CE/021706   0,00  21,00  20,00   6,00      Q    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8  (CE)  MDNPQL68A02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MIRRA                      OLIMPIA            CE/025326   0,00  21,00  18,00   6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67  (CE)  MRRLMP67H58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D'AMORE                    PASQUALE           CE/020980   0,00  27,00   0,00   9,00      RS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5  (CE)  DMRPQL65A22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MAROTTA                    PIERINA            CE/026848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69  (CE)  MRTPRN69S67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C260 : LABORATORIO DI ELETTRO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ANSONE                    MICHELE            CE/007938  92,00   0,00  10,00   0,00      QR            2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5  (EE)  SNSMHL65D17Z11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MADDALENA                  GIOVANNI           CE/007944  50,00   0,00   2,00   0,00 N    QRS           3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2  (CE)  MDDGNN52T02C9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ZARRELLI                   MICHELE            CE/007945  50,00   0,00   0,00   0,00      Q   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6  (CE)  ZRRMHL66R29H16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ARFORA                    MARIO              CE/007953  27,00   0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7  (CE)  CRFMRA67A01I23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MARINIELLO                 GIUSEPPE           CE/027304  18,00   0,00   0,00   0,00      QR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6  (CE)  MRNGPP56M08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BORRELLI                   SERGIO             CE/007860   9,00   0,00   0,00   3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BRRSRG65C02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RUSSO                      TOMMASO            CE/007959   9,00   0,00   0,00   0,00      QR            2                 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4  (CE)  RSSTMS54H29G13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C260 : LABORATORIO DI ELETTRO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CHIANESE                   GIOVANNI           CE/025363   0,00  15,00  24,00   9,00      LQ     T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70  (CE)  CHNGNN70C08G3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D'AMBROSIO                 FRANCESCO          CE/025544   0,00  18,00  24,00   0,00 M    GQR           1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8  (CE)  DMBFNC68D05G13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LEONE                      VINCENZO           CE/022687   0,00  33,00   0,00   0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64  (BN)  LNEVCN64H29H95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DONNARUMMA                 GIUSEPPE           CE/026018   0,00  30,00   0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60  (NA)  DNNGPP60A16C1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ROSSETTI                   GIOVANGIUSEPPE     CE/027262   0,00  12,00   0,00  12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70  (NA)  RSSGNG70A01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ROSSETTI                   GIOVANGIUSEPPE     CE/026820   0,00  12,00   0,00  12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70  (NA)  RSSGNG76A0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DELL'UNTO                  MARIO              CE/026007   0,00  21,00   0,00   3,00      R 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58  (NA)  DLLMRA58T0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TARIELLO                   GIOVANNI           CE/026387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53  (CE)  TRLGNN53B13C21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C270 : LABORATORIO DI ELETTR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RUSSO                      TOMMASO            CE/007959  83,00   0,00  34,00   0,00      QR            2  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4  (CE)  RSSTMS54H29G13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EL SESTO                  MARIO              CE/008164  44,00   0,00   0,00   0,00      DGR           1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57  (CE)  DLSMRA57D15G63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OMUNE                     ANTONIO            CE/004371  42,00   0,00   0,00   0,00      QRS           3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1  (CE)  CMNNTN61S30G13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SCAUZILLO                  CIRO               CE/004366  38,00   0,00   0,00   0,00      JQ  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59  (CE)  SCZCRI59M12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DI VICO                    GIOVANNI           CE/024461  33,00   0,00   0,00   0,00      Q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8  (CE)  DVCGNN58C10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ADDALENA                  GIOVANNI           CE/007944  30,00   0,00   2,00   0,00 N    QRS           3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2  (CE)  MDDGNN52T02C9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MARINIELLO                 GIUSEPPE           CE/027304  24,00   0,00   6,00   0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6  (CE)  MRNGPP56M08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CARFORA                    MARIO              CE/007953  23,00   0,00   2,00   0,00                     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7  (CE)  CRFMRA67A01I23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BORRELLI                   SERGIO             CE/007860   9,00   0,00   0,00   3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BRRSRG65C02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CICCONE                    ANTONIO            CE/027167   9,00   0,00   0,00   0,00      JQR           2                 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5  (NA)  CCCNTN55C24B90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SANSONE                    MICHELE            CE/007938   4,00   0,00   0,00   0,00      QR            2                 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5  (EE)  SNSMHL65D17Z11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ZARRELLI                   MICHELE            CE/007945   4,00   0,00   0,00   0,00      Q                               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6  (CE)  ZRRMHL66R29H16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C270 : LABORATORIO DI ELETTR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CARULLO                    VINCENZO           CE/023295   0,00  21,00  12,00   3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55  (NA)  CRLVCN55E08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D'AMBROSIO                 FRANCESCO          CE/025544   0,00  15,00  12,00   3,00 M    GQR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8  (CE)  DMBFNC68D05G13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MATTIELLO                  SALVATORE          CE/004663   0,00  21,00   0,00   9,00      JQR           2   X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4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ANTONACCI                  FRANCESCO          CE/004345   0,00  21,00   0,00   9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58  (BA)  NTNFNC58E11A66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DELL'UNTO                  MARIO              CE/026007   0,00  24,00   0,00   6,00      R 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58  (NA)  DLLMRA58T0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TARIELLO                   GIOVANNI           CE/026387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53  (CE)  TRLGNN53B13C21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DONNARUMMA                 GIUSEPPE           CE/026018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60  (NA)  DNNGPP60A16C1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TONZIELLO                  VINCENZO           CE/026001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53  (CE)  TNZVCN53B22D79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GAZERRO                    GIOVANNI           CE/025825   0,00  12,00   0,00   6,00      QRS    T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51  (CE)  GZRGNN51A17L20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DI LILLO                   MICHELE            CE/020961   0,00  12,00   0,00   6,00 N    QRS    T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57  (CE)  DLLMHL57P16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BONACCI                    RICCARDO           CE/022031   0,00  12,00   0,00   6,00      Q      T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5  (NA)  BNCRCR65D1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C280 : LABORATORIO DI FISICA ATOMICA E NUCLEARE E STRUMEN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ARINIELLO                 GIUSEPPE           CE/027304  18,00   0,00   0,00   0,00      QR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6  (CE)  MRNGPP56M08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BORRELLI                   SERGIO             CE/007860  11,00   0,00   0,00   3,00      Q                              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BRRSRG65C02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ANSONE                    MICHELE            CE/007938   4,00   0,00   0,00   0,00      QR            2                 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5  (EE)  SNSMHL65D17Z11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C290 : LABORATORIO DI FISICA E FIS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RUSSO                      TOMMASO            CE/007959   9,00   0,00  20,00   0,00      QR            2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4  (CE)  RSSTMS54H29G13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EL SESTO                  MARIO              CE/008164  22,00   0,00   0,00   0,00      DGR           1  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57  (CE)  DLSMRA57D15G63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AVIANO                    PASQUALE           CE/006360  19,00   0,00   0,00   3,00      QR            1  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49  (NA)  SVNPQL49L10D78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OMUNE                     ANTONIO            CE/004371  10,00   0,00   0,00   0,00      QRS           3                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1  (CE)  CMNNTN61S30G13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CAPRIO                     MARIO              CE/007908   0,00   0,00  10,00   0,00      Q                              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1  (CE)  CPRMRA51M20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ATTIELLO                  SALVATORE          CE/004663   6,00   0,00   0,00   3,00      JQR           2   X             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4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CICCONE                    ANTONIO            CE/027167   9,00   0,00   0,00   0,00      JQR           2                 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5  (NA)  CCCNTN55C24B90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DI VICO                    GIOVANNI           CE/024461   9,00   0,00   0,00   0,00      QR            3                 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8  (CE)  DVCGNN58C10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BORRELLI                   SERGIO             CE/007860   9,00   0,00   0,00   0,00      Q                               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BRRSRG65C02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OLIVIERO                   FORTUNATO          CE/007872   0,01   0,00   0,00   0,00 N    JQR           2                 0,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51  (NA)  LVRFTN51D3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SCIPPA                     GIOVANNA           CE/020565   0,00   0,00   0,00   0,00                                      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71  (NA)  SCPGNN71P59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C290 : LABORATORIO DI FISICA E FIS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PALACCHINO                 MICHELE            CE/025677   0,00  21,00   0,00   6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71  (CE)  PLCMHL71S0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SANSONE                    MICHELE            CE/007938   0,00   0,00   4,00   0,00      QR            2                 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5  (EE)  SNSMHL65D17Z11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C290 : LABORATORIO DI FISICA E FIS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CAPASSO                    UGO                CE/025010   0,00  30,00   0,00  12,00      Q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69  (NA)  CPSGUO69A05G8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D'AMORE                    PASQUALE           CE/020980   0,00  27,00   0,00   9,00      RS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5  (CE)  DMRPQL65A22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DELL'UNTO                  MARIO              CE/026007   0,00  30,00   0,00   3,00      R 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58  (NA)  DLLMRA58T0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ROSSETTI                   GIOVANGIUSEPPE     CE/027262   0,00  21,00   0,00   9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70  (NA)  RSSGNG70A01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ROSSETTI                   GIOVANGIUSEPPE     CE/026820   0,00  21,00   0,00   9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70  (NA)  RSSGNG76A0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TONZIELLO                  PASQUALE           CE/027058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4  (CE)  TNZPQL54H10D79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TONZIELLO                  VINCENZO           CE/026001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53  (CE)  TNZVCN53B22D79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ELEFANTE                   LUIGI              CE/020396   0,00  27,00   0,00   0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59  (NA)  LFNLGU59R18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NATALE                     ANTONIO VINCENZO   CE/025378   0,00  18,00   0,00   6,00      Q 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4  (CE)  NTLNNV64T08H79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TARTAGLIONE                TOMMASO            CE/026700   0,00  18,00   0,00   6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8  (RM)  TRTTMS68C03G81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BARRACCA                   FRANCESCO          CE/025207   0,00  15,00   0,00   3,00      QR     T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1  (CE)  BRRFNC61B11H97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C300 : LABORATORIO DI INFORMATICA GESTION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BORRELLI                   SERGIO             CE/007860  65,00   0,00   0,00   3,00      Q             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BRRSRG65C02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C300 : LABORATORIO DI INFORMATICA GESTION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BERNARDO                   NATALINA           CE/024029   0,00  33,00  36,00   6,00      Q   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71  (CE)  BRNNLN71A5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C300 : LABORATORIO DI INFORMATICA GESTION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IODICE                     ANNA               CE/024274   0,00  18,00  16,00   0,00      R             1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9  (CE)  DCINNA69B50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PALMIERI                   SABRINA            CE/025534   0,00  27,00   0,00   3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71  (CE)  PLMSRN71R58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LIGUORI                    MARIA              CE/023057   0,00  30,00   0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71  (NA)  LGRMRA71P6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SALZILLO                   ANNA               CE/023688   0,00  27,00   0,00   0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70  (CE)  SLZNNA70T55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DI FILIPPO                 VELIA IRENE        CE/025442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0  (BN)  DFLVRN60R70I14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FANTACCIONE                FRANCESCO          CE/022840   0,00  21,00   0,00   3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71  (CE)  FNTFNC71E30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MORETTA                    ANNAROSA           CE/022705   0,00  12,00   0,00   9,00      QR     T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9  (CE)  MRTNRS69M67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C310 : LABORATORIO DI INFORMATICA INDUSTRI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RUSSO                      TOMMASO            CE/007959   9,00   0,00   4,00   0,00      QR            2                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4  (CE)  RSSTMS54H29G13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CIPPA                     GIOVANNA           CE/020565   0,00   0,00   0,00   0,00                                      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71  (NA)  SCPGNN71P59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0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C310 : LABORATORIO DI INFORMATICA INDUSTRI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BOLLECCHINO                BASILIO            CE/024027   0,00  27,00  16,00   0,00          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8  (NA)  BLLBSL68C07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LIGUORI                    MARIA              CE/023057   0,00  30,00   6,00   0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71  (NA)  LGRMRA71P6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FERRARESI                  PASQUALE MARIA     CE/022333   0,00  24,00   2,00   6,00                        X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71  (NA)  FRRPQL71E1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IODICE                     ANNA               CE/024274   0,00  21,00   0,00   3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9  (CE)  DCINNA69B50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BERNARDO                   NATALINA           CE/024029   0,00  12,00   0,00   9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71  (CE)  BRNNLN71A5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PAPALE                     GENNARO            CE/025179   0,00  12,00   0,00   0,00      QR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67  (CE)  PPLGNR67T21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C320 : LABORATORIO MECCANICO-TECNOLOG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OLIVIERO                   FORTUNATO          CE/007872 126,00   0,00  16,00   0,00 N    JQR           2               1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51  (NA)  LVRFTN51D3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AVIANO                    PASQUALE           CE/006360  31,00   0,00   0,00   3,00      QR            1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49  (NA)  SVNPQL49L10D78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MATTIELLO                  SALVATORE          CE/004663   6,00   0,00  16,00   3,00      JQR           2   X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4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C320 : LABORATORIO MECCANICO-TECNOLOG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ECERE                     CARMINE            CE/023361   0,00  27,00  64,00   6,00      LQ     T         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72  (CE)  CCRCMN72C07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NATALE                     ANTONIO VINCENZO   CE/025378   0,00  27,00  60,00   3,00      Q      T       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4  (CE)  NTLNNV64T08H79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BARRACCA                   FRANCESCO          CE/025207   0,00  24,00  36,00   0,00      QR     T      2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1  (CE)  BRRFNC61B11H97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AMATO                      FRANCESCO          CE/020004   0,00  12,00  24,00   9,00 N    QS     T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72  (NA)  MTAFNC72A2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CAPASSO                    UGO                CE/025010   0,00  24,00   0,00  12,00      Q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69  (NA)  CPSGUO69A05G8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GUIDA                      ANTONIO            CE/004164   0,00  21,00   0,00   6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57  (CE)  GDUNTN57R14C56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FERRAIOLO                  FRANCESCO          CE/022768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50  (CE)  FRRFNC50A17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ORABONA                    MICHELE            CE/022465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74  (CE)  RBNMHL74D15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TONZIELLO                  PASQUALE           CE/027058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4  (CE)  TNZPQL54H10D79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MORRONE                    GIACOMO            CE/021372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49  (CE)  MRRGCM49H07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C350 : LABORATORIO DI TECNICA MICROBIOLOG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ANCINELLI                 ASSUNTA            CE/020303   0,00  27,00  68,00   9,00 N    QRS           1               10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53  (BN)  MNCSNT53D46E24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MADONNA                    PASQUALE           CE/021706   0,00  24,00  68,00   3,00      Q                              9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8  (CE)  MDNPQL68A02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GIUGLIANO                  ANNA               CE/025971   0,00  12,00  16,00   0,00      QR            4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0  (CE)  GGLNNA60L46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DEL PRETE                  NICOLA             CE/024507   0,00  21,00   0,00   6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7  (CE)  DLPNCL57T04G13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C430 : LABORATORIO TECNOLOGICO PER L'EDILIZIA ED ESERCITAZIONI DI TOP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TORNINCASA                 SILVIO             CE/004700  18,00   0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48  (CE)  TRNSLV48B14B8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C430 : LABORATORIO TECNOLOGICO PER L'EDILIZIA ED ESERCITAZIONI DI TOP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I TULLIO                  LUIGI              CE/023489   0,00  24,00   2,00  12,00          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7  (CE)  DTLLGU57D20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C430 : LABORATORIO TECNOLOGICO PER L'EDILIZIA ED ESERCITAZIONI DI TOP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PAGANO                     CIPRIANO           CE/004636   0,00  24,00  48,00   3,00      QR            3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0  (CE)  PGNCRN50S01H79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GAZERRO                    GIOVANNI           CE/025825   0,00  24,00  36,00   3,00      QRS    T      2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51  (CE)  GZRGNN51A17L20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APICELLA                   GIOVANNI           CE/020259   0,00  24,00   0,00  12,00      DQR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2  (NA)  PCLGNN62D28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OLIVIERO                   GIUSEPPE           CE/022491   0,00  21,00  12,00   0,00      QR     T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0  (CE)  LVRGPP60H02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CERULLO                    TEODORO            CE/025246   0,00  27,00   0,00   3,00      L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1  (CE)  CRLTDR61L06H798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CANTIELLO                  GAETANO            CE/023917   0,00  24,00   0,00   3,00      KQ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5  (CE)  CNTGTN65A01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SCHIAVONE                  MATTIA             CE/004645   0,00  18,00   0,00   6,00      QRS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52  (CE)  SCHMTT52A07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BERNARDO                   NICOLA             CE/024606   0,00  18,00   0,00   3,00      Q      T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6  (NA)  BRNNCL66R21M07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PASCARELLA                 GIULIA             CE/021338   0,00  12,00   0,00   6,00      QR            5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54  (BO)  PSCGLI54B49C07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C500 : TECNICA DEI SERVIZI ED ESERCITAZIONI PRATICHE DI CUCI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OLELLA                    PIETRO             CE/023302   0,00  24,00  36,00   0,00      Q    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8  (CE)  CLLPTR68B15H16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FANTINI                    SEBASTIANO         CE/021344   0,00  24,00  28,00   3,00      Q                 X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9  (EE)  FNTSST69M15Z11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VISCA                      NICOLA             CE/021474   0,00  12,00   0,00   6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7  (MI)  VSCNCL67A11D9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FERRUCCI                   OTTAVIO            CE/025783   0,00  12,00   0,00   6,00      Q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9  (CE)  FRRTTV69S04A20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C510 : TECNICA DEI SERVIZI ED ESERCITAZIONI PRATICHE DI SALA B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VISCA                      NICOLA             CE/021474   0,00  27,00  52,00   3,00      QR            2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7  (MI)  VSCNCL67A11D9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FERRUCCI                   OTTAVIO            CE/025783   0,00  24,00  36,00   3,00      Q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9  (CE)  FRRTTV69S04A20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FANTINI                    SEBASTIANO         CE/021344   0,00  12,00   0,00   6,00      Q                 X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9  (EE)  FNTSST69M15Z11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OLELLA                    PIETRO             CE/023302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8  (CE)  CLLPTR68B15H16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MELLACCA                   GIUSEPPA           CE/022022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74  (LE)  MLLGPP74S63G75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C520 : TECNICA DEI SERVIZI E PRATICA OPERA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ESPOSITO                   FERNANDA           CE/007877  66,00   0,00  36,00   0,00      QR            2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3  (NA)  SPSFNN63R7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C520 : TECNICA DEI SERVIZI E PRATICA OPERA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VERDE                      FRANCO             CE/021486   0,00  24,00  38,00   3,00      Q    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69  (NA)  VRDFNC69R18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MELLACCA                   GIUSEPPA           CE/022022   0,00  24,00  28,00   0,00          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74  (LE)  MLLGPP74S63G75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SCARCIELLO                 NINO PIETRO        CE/020603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59  (NA)  SCRNPT59R05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D601 : ARTE DELLA LAVORAZIONE DEI METAL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PALMIERI                   LUCIA              CE/022944   0,00  24,00  22,00   3,00      QR            1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67  (CE)  PLMLCU67R46I6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BOLOGNESE                  PIERPAOLO          CE/024024   0,00  18,00  24,00   0,00       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7  (LE)  BLGPPL67H30E81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FAVA                       IMMACOLATA         CE/022930   0,00  24,00  12,00   0,00      Q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71  (CE)  FVAMCL71D54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D602 : ARTE DELL'OREFICERIA, DELLA LAVORAZIONE DELLE PIETRE DURE E DELLE GEMM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ECCA                      DONATO             CE/027356  23,00   0,00   0,00   0,00      Q              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3  (PZ)  MCCDNT63L13D59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D602 : ARTE DELL'OREFICERIA, DELLA LAVORAZIONE DELLE PIETRE DURE E DELLE GEMM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PALMIERI                   LUCIA              CE/022944   0,00  12,00  42,00   6,00      QR            1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67  (CE)  PLMLCU67R46I6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D605 : ARTE DELLA TESSITURA E DELLA DECORAZIONE DEI TESSU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ORAZIO                     VINCENZO           CE/008129   3,00   0,00   0,00   0,00      QR            3                 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4  (NA)  RZOVCN54H22D78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D605 : ARTE DELLA TESSITURA E DELLA DECORAZIONE DEI TESSU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GUEGLIA                   ANNA               CE/003799   0,00  12,00  26,00   6,00      QR            4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45  (CE)  SGGNNA45S52B36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GRAVINA                    MICHELINA          CE/024284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60  (CE)  GRVMHL60C57G90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D607 : ARTE DEL RESTAURO DELLA CERAMICA E DEL VETR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IRIGNANO                  ROSSANO            CE/020587   0,00  21,00   0,00   6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3  (NA)  SRGRSN63P09C49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D608 : ARTE DELLA DECORAZIONE E COTTURA DEI PRODOTTI CERAMIC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ANTANGELO                 MARIA FILOMENA     CE/003895  33,00   0,00   0,00   0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7  (CE)  SNTMFL57S41C9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MECCA                      DONATO             CE/027356   3,00   0,00   0,00   0,00      Q                               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3  (PZ)  MCCDNT63L13D59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D609 : ARTE DELLA FORMATURA E FOGGIATU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ANTANGELO                 MARIA FILOMENA     CE/003895   3,00   0,00   0,00   0,00      QR            2                 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7  (CE)  SNTMFL57S41C9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MECCA                      DONATO             CE/027356   3,00   0,00   0,00   0,00      Q                               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3  (PZ)  MCCDNT63L13D59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D609 : ARTE DELLA FORMATURA E FOGGIATU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MARINO                     PASQUALINO         CE/023399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9  (CE)  MRNPQL69R10I67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D614 : ARTE DEL TAGLIO E CONFE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GUEGLIA                   ANNA               CE/003799   0,00  30,00 112,00   3,00      QR            4               1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45  (CE)  SGGNNA45S52B36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GRAVINA                    MICHELINA          CE/024284   0,00  27,00  68,00   0,00      QR            2                9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60  (CE)  GRVMHL60C57G90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DI MONACO                  TERESA             CE/026586   0,00  27,00  30,00   0,00          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6  (CE)  DMNTRS66E45G54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D616 : ARTE DELLA MODELLISTICA, DELL'ARREDAMENTO E DELLA SCEN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RUGGIERI                   GIUSEPPINA         CE/023628   0,00  27,00  46,00   9,00      QR            2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56  (BN)  RGGGPP56E64H95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IODICE                     MARIA ROSA         CE/026733   0,00  24,00  44,00   3,00      QR     T      1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68  (CE)  DCIMRS68H63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MAGNIFICO                  LORENZO            CE/003882   0,00  12,00  24,00  12,00      Q   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8  (CE)  MGNLNZ58E15I05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ORABONA                    VINCENZO           CE/003836   0,00  24,00  14,00   9,00      JQR           2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54  (CE)  RBNVCN54A12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D618 : ARTE DELL'EBANISTERIA, DELL'INTAGLIO E DELL'INTARSI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'ADDIO                    ANGELINA           CE/008134  99,00   0,00  48,00   0,00      QR            2               1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57  (CE)  DDDNLN57S69G90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ORAZIO                     VINCENZO           CE/008129   3,00   0,00   0,00   0,00      QR            3                 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4  (NA)  RZOVCN54H22D78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D621 : ARTE DELLA LAVORAZIONE DEL MARMO E DELLA PIET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HIARIELLO                 SALVATORE          CE/025272   0,00  12,00   0,00   6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0  (NA)  CHRSVT60L11I29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INE DELLA STAMP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_E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17:33:00Z</dcterms:created>
  <dc:creator>Ministero Pubblica Istruzione</dc:creator>
  <dc:description/>
  <dc:language>en-US</dc:language>
  <cp:lastModifiedBy>Mesolella</cp:lastModifiedBy>
  <dcterms:modified xsi:type="dcterms:W3CDTF">2001-08-03T17:33:00Z</dcterms:modified>
  <cp:revision>2</cp:revision>
  <dc:subject/>
  <dc:title> E &amp;l1E &amp;a2L &amp;l60F SISTEMA INFORMATIVO DEL MINISTERO DELLA PUBBLICA ISTRUZIONE                                                </dc:title>
</cp:coreProperties>
</file>