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ABURRO                   OLIMPIA            CE/024238   0,00  30,00   0,00   0,00 A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ARTAGLIONE                ADELE              CE/026244   0,00  24,00  32,00   3,00 N    QRS    T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USCIELLO                  PIETRO             CE/021737   0,00  21,00  22,00  12,00 N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ERRO                     ANNA PIA           CE/027125   0,00  27,00   0,00   0,00 N    S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SA)  PRRNNP61L66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ZZO                       ANGELA             CE/006356  53,00   0,00  36,00   3,00 N    QRS          2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ZZILLO                   NICOLA             CE/020310   0,00  21,00  65,00   3,00 N    QRS          2  X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 PARI                    ANTONIO            CE/026988   0,00  27,00  38,00   0,00 N    S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FILIPPO                 ANTONIO            CE/023492   0,00  27,00  30,00   3,00 N    RS           1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RDELLA                   ANNA               CE/020720   0,00  27,00  19,00   0,00 N    S                      X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'ABBATE                   ADELE              CE/023040   0,00  27,00  32,00   9,00 N    QS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RTONE                    GIOVANNINA         CE/022666   0,00  21,00   0,00   9,00 N    QRS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UNCATO                   ORNELLA MARIA ANTO CE/027044   0,00  21,00   0,00   3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ANGELIS                 EMIRA              CE/025213   0,00  24,00  54,00   3,00 N    QS                     X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MABILE                    ANNACARMEN         CE/020005   0,00  27,00  36,00   0,00 N    S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OLOMBO                    PAOLO              CE/024246   0,00  27,00  36,00   0,00 N    S                  X   X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6  (CE)  CLMPLA66T18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RRINO                    ALESSANDRA         CE/020136   0,00  24,00  33,00   0,00 N    LQRS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PRRLSN61B42I1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RNISI                    SILVANA            CE/023588   0,00  27,00  24,00   0,00 C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3  (EE)  PRNSVN63S58Z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ZZO                       ANGELA             CE/006356   0,00  24,00   0,00   6,00 N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FILIPPO                 ANTONIO            CE/023492   0,00  24,00   0,00   0,00 N    RS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ZZILLO                   NICOLA             CE/020310   0,00  12,00   0,00   3,00 N    QRS          2  X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ARDELLA                   ANNA               CE/020720   0,00  12,00   0,00   3,00 N    S                      X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TONE                    GIOVANNINA         CE/022666   0,00  21,00   0,00   9,00 N    QRS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NZATO                    PATRIZIA           CE/003844  36,00   0,00   2,00   3,00 N    QS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SCIELLO                  PIETRO             CE/021737   0,00  36,00  14,00  12,00 N    QR           1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UNCATO                   ORNELLA MARIA ANTO CE/027044   0,00  21,00  37,00   3,00 N    QRS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NOVELLI GENUINO            GAETANA            CE/025466   0,00  24,00  30,00   3,00 N    QRS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L'ABBATE                   ADELE              CE/023040   0,00  27,00   0,00   9,00 N    QS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TONE                    GIOVANNINA         CE/022666   0,00  30,00  20,00   9,00 N    QRS          3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NZATO                    PATRIZIA           CE/003844  36,00   0,00   0,00   3,00 N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SCIELLO                  PIETRO             CE/021737   0,00  24,00   0,00  12,00 N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CCIRILLO                 PASQUALE           CE/020718   0,00  27,00   0,00   0,00 D    D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SCO                      MASSIMO            CE/020936   0,00  27,00  46,00   0,00 N    R  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CCIRILLO                 GIOVANNI           CE/020152   0,00  24,00  21,00   0,00 N    QS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USCO                      ANTONELLA          CE/021339   0,00  27,00   0,00   0,00 N    QRS          2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LILLO                   MICHELE            CE/020961   0,00  27,00   0,00   0,00 N    QRS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MATO                      FRANCESCO          CE/020004   0,00  24,00   0,00   3,00 N    QS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AVORGNA                   PASQUALINA         CE/022278   0,00  24,00   2,00   0,00 N    QRS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GLIOCCHI                 LUCA               CE/023732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BARBARA               RAFFAELE           CE/006712 132,00   0,00  48,00   0,00 N    QS                         1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USELLO                    CONCETTA           CE/004501   0,00  27,00   0,00   6,00 N    QRS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MPARATO                   AMELIA             CE/004441   0,00  27,00   0,00   0,00 N    QRS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1  (NA)  MPRMLA61D5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LILLO                   FRANCESCO SAVERIO  CE/025694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 ALEO                     SILVIO             CE/024459   0,00  18,00  14,00   3,00 N    QRS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EPORE                     ANDREINA           CE/022701   0,00  24,00  32,00   3,00 N    QS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LABRO'                   IMMACOLATA         CE/024635   0,00  24,00   0,00   3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ANGELIS                 EMIRA              CE/025213   0,00  24,00   0,00   3,00 N    QS                     X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OZERA                     PIERINA            CE/020126   0,00  24,00   0,00   3,00 N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BELLO                   AMALIA             CE/025479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72  (CE)  DBLMLA72M56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SQUARELLA                ISABELLA           CE/021719   0,00  21,00   0,00   3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LLADINO                  BIAGIO             CE/025913   0,00  12,00   8,00   3,00 N    QS     T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IMEONE                    SOFIA              CE/021780   0,00  12,00   0,00   3,00 D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9  (CE)  SMNSFO49T50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RRECA                    GIOVANNINA         CE/020048   0,00  12,00   0,00   3,00 N    QRS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OSSETTI                   PATRIZIA           CE/020229   0,00  12,00   0,00   0,00 N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 ALEO                     SILVIO             CE/024459   0,00  21,00   4,00   3,00 N    QRS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RILLO                     CARLA              CE/025387   0,00  24,00   0,00   3,00 N    QRS          2         X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LABRO'                   IMMACOLATA         CE/024635   0,00  27,00   0,00   0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IULIANO                   MARINA             CE/025908   0,00  24,00   0,00   3,00 N    S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SQUARELLA                ISABELLA           CE/021719   0,00  12,00   0,00   3,00 N    QS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EROLA                     VERA               CE/020422   0,00  12,00   0,00   3,00 D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6  (CE)  MRLVRE46S57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IMEONE                    SOFIA              CE/021780   0,00  12,00   0,00   0,00 D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9  (CE)  SMNSFO49T50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NTANINO                  MARICA             CE/023800   0,00  12,00   0,00   0,00 N    QRS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2  (NA)  MNTMRC62H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OSSETTI                   PATRIZIA           CE/020229   0,00  12,00   0,00   0,00 N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CCIA                     RAFFAELINA         CE/024554   0,00  30,00   0,00   0,00 N    QS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RISCI                     CARMELINA          CE/024292   0,00  27,00   0,00   0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ALCO                      ROSA GIUSEPPINA    CE/025720   0,00  21,00   0,00   0,00 N    QRS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MABILE                    ANNACARMEN         CE/020005   0,00  12,00   0,00   3,00 N    S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ERRARA                    FRANCESCA          CE/020318   0,00  27,00   0,00   6,00 N    QRS          2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ROLA                     CARMINE            CE/027101   0,00  24,00   0,00   3,00 MN   GQS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ALCO                      ROSA GIUSEPPINA    CE/025720   0,00  21,00  35,00   0,00 N    QRS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CCIA                     RAFFAELINA         CE/024554   0,00  30,00   2,00   0,00 N    QS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RISCI                     CARMELINA          CE/024292   0,00  27,00   0,00   0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ZZO                       ANGELA             CE/006356   0,00  30,00  70,00   3,00 N    QRS          2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PARI                    ANTONIO            CE/026988   0,00  27,00  23,00   3,00 N    S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OZZILLO                   NICOLA             CE/020310   0,00  21,00   9,00   6,00 N    QRS          2  X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OCCIA                     RAFFAELINA         CE/024554   0,00  30,00   0,00   0,00 N    QS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RISCI                     CARMELINA          CE/024292   0,00  27,00   0,00   0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ALCO                      ROSA GIUSEPPINA    CE/025720   0,00  21,00   0,00   0,00 N    QRS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CCIA                     RAFFAELINA         CE/024554   0,00  30,00  81,00   0,00 N    QS            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EROLA                     CARMINE            CE/027101   0,00  30,00  52,00   0,00 MN   GQS           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RISCI                     CARMELINA          CE/024292   0,00  27,00  41,00   0,00 N    QS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ALCO                      ROSA GIUSEPPINA    CE/025720   0,00  21,00   2,00   0,00 N    QRS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ROLA                     VERA               CE/020422   0,00  36,00   0,00   0,00 D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6  (CE)  MRLVRE46S57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IMEONE                    SOFIA              CE/021780   0,00  12,00   0,00   0,00 D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9  (CE)  SMNSFO49T50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SQUARELLA                ISABELLA           CE/021719   0,00  36,00 136,00   0,00 N    QS                         1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EPORE                     ANDREINA           CE/022701   0,00  24,00  43,00   0,00 N    QS      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GRILLO                     CARLA              CE/025387   0,00  27,00  34,00   0,00 N    QRS          2         X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ERRECA                    GIOVANNINA         CE/020048   0,00  21,00  32,00   0,00 N    QRS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ALABRO'                   IMMACOLATA         CE/024635   0,00  27,00  24,00   0,00 N    QRS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IULIANO                   MARINA             CE/025908   0,00  24,00  14,00   0,00 N    S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 ALEO                     SILVIO             CE/024459   0,00  12,00  12,00   6,00 N    QRS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AVIGNANO                  PASQUALINA         CE/020669   0,00  15,00  14,00   0,00 N    QS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LLADINO                  BIAGIO             CE/025913   0,00  18,00  10,00   0,00 N    QS     T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BERGANTINO                 TOMMASINA          CE/025195   0,00  24,00   0,00   0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EVERE                     DANIELA            CE/024574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RISOSTAMO                 CONCETTA MARIA     CE/025053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OZERA                     PIERINA            CE/020126   0,00  21,00   0,00   0,00 N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OSSETTI                   PATRIZIA           CE/020229   0,00  12,00   0,00   0,00 N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ERRECA                    GIOVANNINA         CE/020048   0,00  21,00  80,00   0,00 N    QRS          1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LABRO'                   IMMACOLATA         CE/024635   0,00  27,00  46,00   0,00 N    QRS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VIGNANO                  PASQUALINA         CE/020669   0,00  15,00  34,00   3,00 N    QS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RILLO                     CARLA              CE/025387   0,00  27,00  12,00   0,00 N    QRS          2         X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OZERA                     PIERINA            CE/020126   0,00  21,00  14,00   0,00 N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ERGANTINO                 TOMMASINA          CE/025195   0,00  24,00   0,00   3,00 N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IULIANO                   MARINA             CE/025908   0,00  24,00   1,00   0,00 N    S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OZERA                     PIERINA            CE/020126   0,00  21,00  48,00   0,00 N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RILLO                     CARLA              CE/025387   0,00  27,00  40,00   0,00 N    QRS          2         X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ARTAGLIONE                ADELE              CE/026244   0,00  33,00  82,00   0,00 N    QRS    T     1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ARA                    FRANCESCA          CE/020318   0,00  24,00   0,00   9,00 N    QRS          2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8 : SCIENZE E MEC. AGRARIA E TEC. DI GESTIONE AZIANDALE,FITOPATOLOGIA ED ENTOMOLOGIA A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ERROTTA                   FRANCESCO          CE/020101   0,00  27,00  48,00   0,00 N    S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CHIERO                   PAOLO              CE/005373  25,00   0,00   0,00   3,00 N    QRS     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NCHPLA56T04G7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ARA                    FRANCESCA          CE/020318   0,00  21,00  50,00   6,00 N    QRS          2  X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RRINO                    ANTONETTA          CE/025250   0,00  30,00  79,00   0,00 N    QRS    T     1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AURENZA                   LUISA              CE/022515   0,00  30,00  42,00   0,00 N    RS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PPALARDO                 RAFFAELE           CE/025131   0,00  27,00  42,00   0,00 N    RS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ELICITA'                  ANNA               CE/022838   0,00  27,00  38,00   3,00 N    QRS          5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EDELE                     PASQUALE           CE/020278   0,00  27,00  24,00   3,00 N    LQRS   T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NCINELLI                 ASSUNTA            CE/020303   0,00  24,00   2,00   3,00 N    QRS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ANGREDI                   ROSA               CE/026921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9  (BN)  TNGRSO69D45F63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RROTTA                   FRANCESCO          CE/020101   0,00  24,00   0,00   0,00 N    S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TONE                    GIOVANNINA         CE/022666   0,00  24,00   0,00  12,00 N    QRS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NZATO                    PATRIZIA           CE/003844  37,00   0,00  18,00   3,00 N    QS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RTONE                    GIOVANNINA         CE/022666   0,00  24,00  24,00   9,00 N    QRS          3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UZZO                      LUIGIA VIRGINIA    CE/007625 104,00   0,00  10,00   3,00 N    QRS          3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5  (NA)  NZZLVR55T57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IANCO                     NELLINA            CE/007634  88,00   0,00   2,00   0,00 N    JQRS         3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4  (NA)  BNCNLN54M60C6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TELLI                    ORSOLA             CE/007648  65,00   0,00  16,00   0,00 N    QRS          1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UGGIERO                   MICHELINA          CE/024829   0,00  24,00   0,00   0,00 N    QRS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BN)  RGGMHL62P61A4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ATELLI                    ORSOLA             CE/007648   0,00  27,00  12,00   3,00 N    QRS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GLIOCCHI                 LUCA               CE/023732   0,00  15,00   0,00   3,00 N    QS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TINELLI                 ANNA GIOVANNA      CE/005760   0,00  18,00  48,00   3,00 N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ZAMPIELLO                  GIUSEPPINA         CE/006141   0,00  18,00  60,00   3,00 N    QRS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SANIELLO                 MARIA ROSARIA      CE/020795   0,00  24,00  54,00   3,00 N    QS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GUIDA                   VIRGINIA           CE/026935   0,00  27,00  48,00   0,00 N    LQS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CAPRIO                  ALESSANDRA         CE/025128   0,00  21,00   2,00   0,00 N    QS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OCCO                     VINCENZA           CE/006192   0,00  27,00  84,00   0,00 N    QRS          1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ZAMPIELLO                  GIUSEPPINA         CE/006141   0,00  21,00   0,00   3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SANIELLO                 MARIA ROSARIA      CE/020795   0,00  30,00  43,00   0,00 N    QS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NATALE                  TERESA             CE/026103   0,00  27,00   6,00   0,00 N    QS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OCCO                      LUIGI              CE/023197   0,00  27,00   1,00   0,00 N    L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GUIDA                   VIRGINIA           CE/026935   0,00  24,00   0,00   3,00 N    LQS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RTINELLI                 ANNA GIOVANNA      CE/005760   0,00  24,00   0,00   3,00 N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ACCIARELLI                ANTONIO            CE/024338   0,00  30,00 102,00   0,00 N    QRS          2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OCCO                      LUIGI              CE/023197   0,00  24,00   0,00   3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140 :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SEBASTIANO         CE/007869  15,00   0,00   0,00   0,00 N    QS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C190 : ESERCITAZIONI PRATICHE PER CENTRALINISTI TELEFON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SEBASTIANO         CE/007869   0,00   0,00  16,00   0,00 N    QS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DDALENA                  GIOVANNI           CE/007944  50,00   0,00   2,00   0,00 N    QRS          3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ICILIANO                  SEBASTIANO         CE/007869  12,00   0,00   0,00   0,00 N    QS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DDALENA                  GIOVANNI           CE/007944  30,00   0,00   2,00   0,00 N    QRS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ICILIANO                  SEBASTIANO         CE/007869  16,00   0,00   2,00   0,00 N    QS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LILLO                   MICHELE            CE/020961   0,00  12,00   0,00   6,00 N    QRS    T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80 : LABORATORIO DI FISICA ATOMICA E NUCLEARE E STRU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SEBASTIANO         CE/007869  12,00   0,00   0,00   0,00 N    QS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SEBASTIANO         CE/007869 113,00   0,00   2,00   0,00 N    QS          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OLIVIERO                   FORTUNATO          CE/007872   0,01   0,00   0,00   0,00 N    JQR          2               0,01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LIVIERO                   FORTUNATO          CE/007872 126,00   0,00  16,00   0,00 N    JQR          2             1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ICILIANO                  SEBASTIANO         CE/007869  80,00   0,00   0,00   0,00 N    QS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MATO                      FRANCESCO          CE/020004   0,00  12,00  24,00   9,00 N    QS     T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350 : LABORATORIO DI TECNICA MICROBIOLOG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NCINELLI                 ASSUNTA            CE/020303   0,00  27,00  68,00   9,00 N    QRS          1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430 :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ILONE                     EMILIO             CE/004688   6,00   0,00   0,00   0,00 N    QS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NA)  MLNMLE51E0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INELLI                  LUCIA              CE/027091   0,00  27,00  36,00   3,00 M    GQR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TOMMASO                 MICHELE            CE/024967   0,00  12,00   0,00   3,00 M    G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ANDOLO                    ANGELA MARIA       CE/006301 121,00   0,00  48,00   3,00 M    GQR          2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AV)  NDLNLM60E66I2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ANNELLA                   PIERINA            CE/023604   0,00  24,00  38,00   0,00 M            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RASSO                     MARIA CARMELA      CE/025320   0,00  27,00  31,00   3,00 M    GQR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PARI                    RUGGERO            CE/027041   0,00  27,00  15,00   0,00 M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PASQUA                  MARIA CARMELA      CE/026154   0,00  27,00  12,00   3,00 M    QR     T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ETRICCIONE                FRANCESCA          CE/021565   0,00  33,00  75,00   0,00 M    GQR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RASSO                     MARIA CARMELA      CE/025320   0,00  27,00  37,00   0,00 M    GQR     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NUBIFERO                   FRANCA             CE/025452   0,00  24,00  14,00   0,00 M    GR           3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CE)  NBFFNC69C4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ZAMBARDINO                 ROSARIA            CE/024258   0,00  24,00   9,00   0,00 M    G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ZMBRSR66L7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NNELLA                   PIERINA            CE/023604   0,00  24,00   0,00   3,00 M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LETTA                     GIUSEPPINA         CE/020687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6  (CE)  LTTGPP66T6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UCCIA                     MARIA GRAZIA       CE/021940   0,00  24,00   0,00   0,00 M    G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3  (CE)  FCCMGR63A43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MARCELLA           CE/003794  67,00   0,00  28,00   3,00 M    GQS         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1  (AV)  RSSMCL61D67C55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PASQUA                  MARIA CARMELA      CE/026154   0,00  30,00  74,00   0,00 M    QR     T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INELLI                  LUCIA              CE/027091   0,00  21,00   0,00   0,00 M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GUORI                    ALFONSO            CE/026266 115,00   0,00  34,00   0,00 M    GQR          1             1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UNTO                      PASQUALE           CE/023929   0,00  30,00  84,00   0,00 M    GQR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ANA                      ANTONIO            CE/025126   0,00  30,00  36,00   3,00 M    KQR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NATALE                     RAFFAELA           CE/026173   0,00  24,00  17,00   0,00 M    GQR     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LLI PAOLI                MARIO FRANCESCO    CE/025163   0,00  27,00  38,00   0,00 M    GQ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GLIULO                   IMMACOLATA MARIA   CE/021927   0,00  27,00  29,00   3,00 M    GQ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AUDISIO                   ANNA MARIA         CE/002352   0,00  24,00  18,00   3,00 M    GQ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TRICCIONE                FRANCESCA          CE/021565   0,00  12,00  20,00   3,00 M    GQR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OPERTI                    CATIA              CE/026791   0,00  24,00   0,00   3,00 M    G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VARONE                   ROSARIA            CE/023173   0,00  24,00   0,00   3,00 M    LQR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OMELLA                    PAOLA              CE/025948   0,00  21,00   0,00   0,00 M    G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6  (CE)  CMLPLA66T66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OPERTI                    CATIA              CE/026791   0,00  18,00  12,00   0,00 M    G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ECALA                     STEFANIA           CE/025484   0,00  21,00   0,00   3,00 M    GQR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AVARONE                   ROSARIA            CE/023173   0,00  24,00   0,00   0,00 M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ALCE                      RENATA             CE/023928   0,00  12,00   0,00   3,00 M    EQR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OMELLA                    PAOLA              CE/025948   0,00  12,00   0,00   0,00 M    G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6  (CE)  CMLPLA66T66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ESSITORE                  GRAZIA             CE/027040   0,00  30,00  13,00   0,00 M    GQ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LI PAOLI                MARIO FRANCESCO    CE/025163   0,00  24,00  12,00   3,00 M    GQ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NNETTA                   FRANCESCA          CE/023272   0,00  30,00   0,00   0,00 M    E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TOMMASO                 MICHELE            CE/024967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ROLA                     CARMINE            CE/027101   0,00  24,00   0,00   3,00 MN   GQS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SANTIS                  MARIATERESA        CE/021456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TESSITORE                  GRAZIA             CE/027040   0,00  21,00   0,00   3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TOMMASO                 MICHELE            CE/024967   0,00  30,00  48,00   0,00 M    GQ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ENNETTA                   FRANCESCA          CE/023272   0,00  30,00  16,00   0,00 M    EQ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 SANTIS                  MARIATERESA        CE/021456   0,00  30,00  14,00   0,00 M    GQ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TESSITORE                  GRAZIA             CE/027040   0,00  30,00  13,00   0,00 M    GQ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LLI PAOLI                MARIO FRANCESCO    CE/025163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PARI                    RUGGERO            CE/027041   0,00  24,00   6,00   3,00 M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ESSITORE                  GRAZIA             CE/027040   0,00  30,00   2,00   0,00 M    GQ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NNETTA                   FRANCESCA          CE/023272   0,00  30,00   0,00   0,00 M    E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 SANTIS                  MARIATERESA        CE/021456   0,00  30,00   0,00   0,00 M    G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TOMMASO                 MICHELE            CE/024967   0,00  27,00   0,00   0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LLI PAOLI                MARIO FRANCESCO    CE/025163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ENNETTA                   FRANCESCA          CE/023272   0,00  30,00 126,00   0,00 M    EQ            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SANTIS                  MARIATERESA        CE/021456   0,00  30,00  76,00   0,00 M    GQ            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TESSITORE                  GRAZIA             CE/027040   0,00  30,00  53,00   0,00 M    GQ      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EROLA                     CARMINE            CE/027101   0,00  30,00  52,00   0,00 MN   GQS           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TOMMASO                 MICHELE            CE/024967   0,00  27,00   0,00   0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LLI PAOLI                MARIO FRANCESCO    CE/025163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RUDENZANO                 CLAUDIO            CE/020401   0,00  21,00   0,00   0,00 M    G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GLIULO                   IMMACOLATA MARIA   CE/021927   0,00  24,00  12,00   0,00 M    G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AUDISIO                   ANNA MARIA         CE/002352   0,00  21,00  15,00   0,00 M    G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ECALA                     STEFANIA           CE/025484   0,00  21,00  12,00   0,00 M    GQR    T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ALCE                      RENATA             CE/023928   0,00  27,00   0,00   0,00 M    E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RTEDI                    DOLORES            CE/022647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ETITO                     MARIATERESA        CE/024082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ANNI                      GIOVANNA           CE/023036   0,00  12,00   0,00   0,00 M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LCE                      RENATA             CE/023928   0,00  27,00   2,00   0,00 M    EQR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ETITO                     MARIATERESA        CE/024082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LCE                      RENATA             CE/023928   0,00  27,00  36,00   0,00 M    EQR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ANNIELLO                  LUCIANA            CE/023973   0,00  24,00   0,00   6,00 M    G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LENTANO                  ROSA MARIA         CE/024899   0,00  30,00  81,00   0,00 M    GQR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ANNIELLO                  LUCIANA            CE/023973   0,00  24,00   0,00   3,00 M    G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RUDENZANO                 CLAUDIO            CE/020401   0,00  27,00  26,00   0,00 M    G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ENZA               CE/026418   0,00  24,00   0,00   6,00 M    GQ     T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8  (CE)  SCLNZE68E50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ENZA               CE/026418   0,00  24,00   0,00   6,00 M    GQ     T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8  (CE)  SCLNZE68E50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CALA                     FIORENZA           CE/023687   0,00  30,00  64,00   0,00 M    GQ            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ENCIVENGA                 GAETANO            CE/024418   0,00  30,00  72,00   0,00 M    GQ            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ECALA                     FIORENZA           CE/023687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ENCIVENGA                 GAETANO            CE/024418   0,00  30,00  39,00   3,00 M    GQ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MBROSIO                 FRANCESCO          CE/025544   0,00  18,00  24,00   0,00 M    GQR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MBROSIO                 FRANCESCO          CE/025544   0,00  15,00  12,00   3,00 M    GQR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5:44:00Z</dcterms:created>
  <dc:creator>Ministero Pubblica Istruzione</dc:creator>
  <dc:description/>
  <dc:language>en-US</dc:language>
  <cp:lastModifiedBy>Ministero Pubblica Istruzione</cp:lastModifiedBy>
  <dcterms:modified xsi:type="dcterms:W3CDTF">2001-08-01T11:58:00Z</dcterms:modified>
  <cp:revision>2</cp:revision>
  <dc:subject/>
  <dc:title/>
</cp:coreProperties>
</file>