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&amp;l1E&amp;a2L&amp;l60F 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D01 : SCIENTIF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E CARLO                   GIUSEPPE           CE/005426  28,00   0,00   0,00   0,00      QR     T     1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7  (CE)  DCRGPP57T02L84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D01 : SCIENTIF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 SIRE                    GIGLIOLA           CE/027288   0,00  24,00  12,00   6,00      QR     T     1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DSRGLL61S51B86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AUTORE                     MARIO              CE/022792   0,00  33,00   0,00   3,00      QR     T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9  (NA)  TRAMRA59L1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RISCI                     CARMELINA          CE/022924   0,00  18,00   0,00   6,00      Q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3  (CE)  CRSCML53P46A4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1 : SCIENTIF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OLIVA                      VITTORIA           CE/022483   0,00  33,00 122,00   0,00      Q      T                   1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1  (BN)  LVOVTR61E65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ARUSONE                   ANGELINA           CE/024349   0,00  33,00  85,00   0,00      QR     T     2  X          1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6  (CE)  CRSNLN56C65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E TOMMASO                 MARIA LUISA        CE/026995   0,00  30,00  80,00   0,00      QR     T     1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8  (CE)  DTMMLS68H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ARRINO                    ANTONETTA          CE/025250   0,00  30,00  79,00   0,00 N    QRS    T     1             10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CE)  CRRNNT67M60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ALUMBO                    ANTONELLA          CE/020722   0,00  30,00  75,00   0,00      Q      T                   10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CE)  PLMNNL65M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OPPOLA                    ANDREA             CE/026981   0,00  30,00  72,00   0,00      QR     T     3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3  (NA)  CPPNDR63R29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ALATO                     CANDIDA            CE/023926   0,00  30,00  69,00   0,00      Q      T      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CE)  SLTCDD66R61E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I GREGORIO                PIACLARA           CE/026375   0,00  30,00  67,00   0,00      Q      T      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3  (CE)  DGRPLR63D48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LAGNESE                    CARMINE            CE/024588   0,00  30,00  65,00   0,00      QR     T     1              9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1  (CE)  LGNCMN61H13G3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'ANIELLO                  ROSALBA            CE/020584   0,00  30,00  60,00   0,00      QR     T     2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7  (CE)  DNLRLB67H59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ONICIELLO                 MARIA              CE/020274   0,00  30,00  53,00   0,00      QR     T     2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3  (CE)  FNCMRA53C48I1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UOMO                      SPERANZA           CE/024850   0,00  27,00  54,00   0,00      QR     T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2  (CE)  CMUSRN62C61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IADEVITO                   TERESA             CE/023697   0,00  27,00  53,00   0,00      LQR    T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4  (CE)  DVTTRS64A41B36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1 : SCIENTIF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VANGONE                    LIDIA              CE/026727   0,00  27,00  48,00   0,00      QR     T     3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0  (NA)  VNGLDI60D70B0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I NOCERA                  MARIA GAETANA      CE/026083   0,00  27,00  36,00   6,00      QR     T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6  (CE)  DNCMGT56P68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CUOMO                      FRANCESCA          CE/024864   0,00  27,00  37,00   0,00      QR     T     1              6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0  (CE)  CMUFNC60P54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PIOMBINO                   ROSA               CE/020770   0,00  27,00  33,00   3,00      GQ     T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4  (CE)  PMBRSO64P57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ACCONCIA                   ANTONIETTA GIUSEPP CE/020993   0,00  27,00  36,00   0,00      QR     T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CE)  CCNNNT66S4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PAOLINO                    BRUNELLA           CE/021689   0,00  27,00  36,00   0,00      Q      T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FR)  PLNBNL60P64C0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TARTAGLIONE                ADELE              CE/026244   0,00  24,00  32,00   3,00 N    QRS    T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2  (CE)  TRTDLA52P50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GUARINO                    FRANCESCO          CE/025339   0,00  27,00  30,00   0,00      QR     T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SPOSATO                    GIOVANNA           CE/027122   0,00  24,00  30,00   3,00      Q      T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4  (CE)  SPSGNN64E61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FEDELE                     PASQUALE           CE/020278   0,00  27,00  24,00   3,00 N    LQRS   T     2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LT)  FDLPQL64M17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RUGGIERI                   VITTORIA           CE/025353   0,00  12,00  35,00   3,00      QR     T     2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5  (CE)  RGGVTR65D4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GRILLO                     MARIA ANTONIETTA   CE/025925   0,00  27,00  18,00   0,00      QR     T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5  (CE)  GRLMNT65C4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AIEVOLI                    SOFIA              CE/020249   0,00  27,00  14,00   3,00      QR     T     2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59  (CE)  VLASFO59R50I05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1 : SCIENTIF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E CRISTOFARO              GIOVANNA           CE/021369   0,00  24,00  16,00   0,00      QR     T     2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CRGNN66D41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FELICE                     GIUSEPPE           CE/021655   0,00  24,00  12,00   3,00      QR     T     2  X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3  (CE)  FLCGPP53A08M09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CASOLARO                   FLORANNA           CE/023930   0,00  27,00   8,00   3,00      Q      T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7  (NA)  CSLFRN67C6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OLIVA                      ANNA               CE/022463   0,00  24,00  12,00   0,00      QR     T     1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9  (CE)  LVONNA69E4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SQUEGLIA                   CATERINA           CE/020813   0,00  24,00   0,00   9,00      QR     T     3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6  (NA)  SQGCRN56E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PEZONE                     ADELINA            CE/025539   0,00  24,00   6,00   3,00      QR     T     1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9  (CE)  PZNDLN59C61G33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ASSUNTINO                  RAFFAELLA          CE/021522   0,00  27,00   4,00   0,00      QR     T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8  (NA)  SSNRFL58R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FERRAIOLO                  ANNA               CE/020271   0,00  24,00   4,00   3,00      Q      T        X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7  (CE)  FRRNNA57L7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BORRELLI                   CATERINA           CE/024599   0,00  24,00   0,00   3,00      LQR    T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0  (NA)  BRRCRN60S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DI GASPARRO                MARIA              CE/025628   0,00  24,00   0,00   3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CE)  DGSMRA64H61C9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SCALDARELLA                MARIA              CE/021833   0,00  24,00   0,00   3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CE)  SCLMRA64H42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AGNIFICO                  ALFONSO            CE/022665   0,00  24,00   0,00   3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5  (CE)  MGNLNS55D21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BUONADONNA                 AMALIA             CE/026337   0,00  24,00   0,00   3,00      QR     T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2  (NA)  BNDMLA52D5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1 : SCIENTIF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CORVINO                    ROSANNA ELVIRA     CE/005434   0,00  24,00   0,00   3,00      QR     T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52  (CE)  CRVRNN52P62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VELTRE                     MARIO              CE/021484   0,00  18,00   9,00   0,00      Q      T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3  (CE)  VLTMRA63D01G3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MEROLILLO                  ALESSANDRA         CE/022766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CE)  MRLLSN61L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IODICE                     FILOMENA           CE/022631   0,00  24,00   0,00   3,00      Q      T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0  (CE)  DCIFMN60R53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ROCCO                      CARMELA MARIA      CE/022062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RCCCML60E59B4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BOLOGNESE                  MARGHERITA         CE/024722   0,00  24,00   0,00   3,00      Q      T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58  (CE)  BLGMGH58H63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ZIMBARDI                   NICOLINA           CE/005403   0,00  18,00   2,00   6,00      Q      T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3  (CE)  ZMBNLN53D54E7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ORABONA                    SANTA              CE/022488   0,00  21,00   0,00   3,00      QR     T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RBNSNT63B42G3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ARBORINO                   ANTONIETTA         CE/020262   0,00  24,00   0,00   0,00      R      T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7  (CE)  RBRNNT57S5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VIGGIANO                   ASSUNTA            CE/021106   0,00  18,00   0,00   3,00      QR     T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4  (CE)  VGGSNT54A6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UONANNO                   CLAUDIA            CE/024030   0,00  12,00   0,00   9,00      QR     T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0  (SA)  BNNCLD50L67H70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D02 : UMANISTICA-LINGUISTICA-MUSIC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ZAMPIELLO                  CLAUDIA            CE/006147  84,00   0,00  48,00   0,00      QR     T     2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9  (FR)  ZMPCLD59P49C0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ABOZZI                    ANTONIETTA         CE/004898  35,00   0,00   2,00   0,00      QR     T     3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2  (CE)  FBZNNT62A56L84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D02 : UMANISTICA-LINGUISTICA-MUSIC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ESPOSITO                   PALMINA            CE/027232   0,00  36,00  80,00   0,00      QR     T     2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2  (AV)  SPSPMN62C54C55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ANNOTTI                   LUISA              CE/008155   0,00  33,00  58,00   3,00      QR     T     2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0  (BN)  NNTLSU60S57D3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'ANDREA                   ROSANNA            CE/025808   0,00  24,00  18,00   0,00      Q      T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5  (CE)  DNDRNN65C6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AUTORE                     MARIO              CE/022792   0,00  36,00   0,00   3,00      QR     T     2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9  (NA)  TRAMRA59L1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VANACORE                   SILVIA             CE/024077   0,00  21,00   0,00   6,00      QRS    T     2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NA)  VNCSLV54M63C12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OSTANZO                   RAFFAELA MARIA     CE/025093   0,00  21,00   0,00   3,00      QR     T     3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6  (CE)  CSTRFL56C52L37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2 : UMANISTICA-LINGUISTICA-MUSIC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ONTANARO                  ANGELINA           CE/023346   0,00  30,00 103,00   0,00      QR     T     2             1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OGNETTA                   SAVERIO            CE/025101   0,00  33,00  92,00   3,00      Q      T      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5  (CE)  CGNSVR65C18B667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USANO                     ANNUNZIATA ASSUNTA CE/025777   0,00  30,00  95,00   0,00      Q      T                   1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OLELLA                    FILOMENA           CE/023637   0,00  24,00  84,00   0,00      QR     T     1             10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3  (CE)  CLLFMN53M6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GALANTUOMO                 FILOMENA           CE/021916   0,00  30,00  66,00   3,00      Q      T      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VIGLIANO                   MARIA              CE/026248   0,00  27,00  70,00   0,00      QR     T     2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5  (CE)  VGLMRA65C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BONAVOLONTA'               ROSA               CE/025223   0,00  27,00  64,00   0,00      QR     T     2              9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6  (CE)  BNVRSO56A7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RUSSO                      CAROLINA           CE/023630   0,00  30,00  58,00   0,00      QR     T     2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I LELLA                   LUCIA              CE/025502   0,00  27,00  57,00   0,00      Q      T      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ORSI                       ANNA               CE/022467   0,00  27,00  56,00   0,00      Q      T                    8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VIGGIANO                   ASSUNTA            CE/021106   0,00  27,00  50,00   0,00      QR     T     2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4  (CE)  VGGSNT54A6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NATALE                     EMILIA             CE/025839   0,00  24,00  49,00   0,00      QR     T     1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5  (CE)  NTLMLE55M41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FRANCHITTO                 GIUSEPPE SERGIO LU CE/022848   0,00  21,00  49,00   3,00      Q      T                    7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2 : UMANISTICA-LINGUISTICA-MUSIC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IANA                      ALFONSINA          CE/024456   0,00  30,00  40,00   0,00      QR     T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7  (CE)  DNILNS57D57H7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'ALESSIO                  ANNUNZIATA         CE/026380   0,00  27,00  42,00   0,00      QR     T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5  (CE)  DLSNNZ65M4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INQUEGRANA                MARIA              CE/023925   0,00  18,00  50,00   0,00      QR     T     2              6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5  (CE)  CNQMRA65S44I30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FRANZESE                   MARIA              CE/022302   0,00  15,00  50,00   0,00      QR     T     3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ARBONARA                  ANNAMARIA          CE/024134   0,00  27,00  38,00   0,00      Q      T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RAIMONDO                   MARIA ELENA        CE/026891   0,00  27,00  35,00   0,00      Q      T                    6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GIARDULLO                  VINCENZINA ANTONEL CE/021211   0,00  24,00  38,00   0,00      R      T     1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4  (EE)  GRDVCN64P47Z70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DE PONTE                   FILOMENA           CE/024397   0,00  27,00  30,00   3,00      LQR    T     2  X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ASALE                     FRANCA             CE/023679   0,00  15,00  45,00   0,00      Q      T      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CE)  CSLFNC56C54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MAGLIANO                   CARMELA            CE/022771   0,00  27,00  30,00   0,00      Q      T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APRIO                     ADRIANA            CE/023809   0,00  24,00  32,00   0,00      Q      T         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ERAMO                      SABRINA            CE/020516   0,00  27,00  26,00   0,00      QR     T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8  (CE)  RMESRN68H60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DI GASPARRO                MARIA              CE/025628   0,00  21,00  31,00   0,00      QR     T     2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CE)  DGSMRA64H61C9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2 : UMANISTICA-LINGUISTICA-MUSIC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MARTINO                    PIETRO             CE/023910   0,00  27,00  24,00   0,00      QR     T     2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3  (CE)  MRTPTR63A04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ALIFANO                   FRANCESCA          CE/023818   0,00  27,00  24,00   0,00      QR     T     1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SA)  CLFFNC66P64F9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TROMBETTA                  ELENA              CE/026364   0,00  24,00  24,00   3,00      QR     T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VITAGLIANO                 MICHELE            CE/024055   0,00  27,00  24,00   0,00      QR     T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VOZZA                      MARIA              CE/026618   0,00  27,00  24,00   0,00      Q      T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MARTUCCI                   MARIA              CE/026177   0,00  27,00  24,00   0,00      R      T     2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'ANGELO                   PASQUALINA         CE/021472   0,00  24,00  26,00   0,00      QR     T     2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ROSSETTI                   BIAGIO             CE/020116   0,00  30,00  12,00   6,00      LQ     T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5  (CE)  RSSBGI65L17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APOLUONGO                 CRISTINA           CE/023642   0,00  27,00  14,00   0,00      QR     T     2              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5  (CE)  CPLCST65E49N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ZICHELLA                   GIUSEPPINA         CE/025785   0,00  24,00  16,00   0,00      QR     T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8  (AV)  ZCHGPP68T41E39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RIMALDI                   ANNA               CE/024328   0,00  15,00  25,00   0,00      QR     T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2  (CE)  CRMNNA62P69F35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SANGIULIANO                MARIA TERESA       CE/021822   0,00  24,00  12,00   3,00      QR     T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SNGMTR61D48G3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CASTELLANO                 MARIA ROSARIA      CE/023933   0,00  27,00  12,00   0,00      Q      T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4  (PZ)  CSTMRS64H57G9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2 : UMANISTICA-LINGUISTICA-MUSIC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MAIETTA                    CARMINE            CE/020440   0,00  12,00  24,00   3,00      Q      T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0  (CE)  MTTCMN60E26B66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IUZZOLINO                  ANGELA MARGHERITA  CE/024267   0,00  12,00  24,00   0,00      Q      T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7  (SA)  ZZLNLM67P53G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ECALA                     STEFANIA           CE/025484   0,00  21,00  12,00   0,00 M    GQR    T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GOLINO                     MARIA CONSIGLIA    CE/025355   0,00  18,00  12,00   0,00      QR     T     2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7  (CE)  GLNMCN67S65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FABOZZI                    LUIGI              CE/020031   0,00  24,00   0,00   6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0  (NA)  FBZLGU60T1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CICCARELLI                 ANNA               CE/024928   0,00  30,00   0,00   0,00      Q      T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3  (CE)  CCCNNA53M44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VITALE                     GIUSEPPINA         CE/025682   0,00  24,00   4,00   0,00      QR     T     2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0/1964  (CE)  VTLGPP64R52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PALLADINO                  BIAGIO             CE/025913   0,00  18,00  10,00   0,00 N    QS     T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FUCCI                      PATRIZIA           CE/020309   0,00  24,00   0,00   3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5  (IM)  FCCPRZ55C47L7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BORRELLI                   MARILENA           CE/025204   0,00  24,00   0,00   3,00      QR     T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FARINA                     LOREDANA           CE/020323   0,00  24,00   0,00   3,00       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3  (CE)  FRNLDN63S6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GIANCOTTI                  PAOLA              CE/021920   0,00  24,00   2,00   0,00      QR     T     2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NCPLA66L53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DE SANO                    SONIA              CE/026822   0,00  24,00   2,00   0,00      QR     T     1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3  (CE)  DSNSNO63P58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2 : UMANISTICA-LINGUISTICA-MUSIC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SANTOMASSIMO               CLAUDIA            CE/020823   0,00  24,00   2,00   0,00      Q      T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SNTCLD65L44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PETTERUTI                  OLGA               CE/024357   0,00  24,00   0,00   0,00      QR     T     4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0  (CE)  PTTLGO50B57H42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AMMANA                    MARIA              CE/025063   0,00  21,00   0,00   3,00      QR     T     3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7  (PZ)  MMMMRA57S46I3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ETITIERI                  AMALIA             CE/020307   0,00  21,00   0,00   3,00      QR     T     3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3  (NA)  MTTMLA53H6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SCALA                      ANGELA             CE/022178   0,00  24,00   0,00   0,00      QRS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BN)  SCLNGL57P41A26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DELLA CORTE                MARIA GRAZIA       CE/026609   0,00  24,00   0,00   0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4  (CE)  DLLMGR74C62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DE PARI                    CATERINA           CE/002254   0,00  24,00   0,00   0,00      QR     T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1  (CE)  DPRCRN61R63L0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IANA                      MARIA GIUSEPPA     CE/024533   0,00  24,00   0,00   0,00      QR     S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0  (CE)  DNIMGS50P55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SALERNO                    ANGELINA           CE/020511   0,00  24,00   0,00   0,00      QR     T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49  (CE)  SLRNLN49M50B44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CIPULLO                    ROBERTO            CE/025977   0,00  24,00   0,00   0,00      QR     T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67  (CE)  CPLRRT67S23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VENTRONE                   CARMELA            CE/026681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VNTCML67C66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APONE                     SISTO              CE/025222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4  (CE)  CPNSST64C06A20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MONTANARO                  MARIA ANTONIETTA   CE/002758   0,00  24,00   0,00   0,00      Q      T      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2 : UMANISTICA-LINGUISTICA-MUSIC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FABOZZI                    NICOLETTA          CE/022808   0,00  24,00   0,00   0,00      Q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8  (CE)  FBZNLT68S53C2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ROSSANO                    MARIA              CE/020165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8  (CE)  RSSMRA68A4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PALMIERI                   GIOVANNA ROSARIA   CE/022736   0,00  24,00   0,00   0,00      Q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7  (CE)  PLMGNN67E50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BRUNO                      GIOVANNA           CE/021813   0,00  24,00   0,00   0,00      Q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6  (CE)  BRNGNN66R42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LAGANA'                    GIOVANNA CONCETTA  CE/021042   0,00  24,00   0,00   0,00      Q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4  (CE)  LGNGNN64B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MARZULLO                   ANNA MARIA         CE/022733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1  (CS)  MRZNMR51T42D0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AFFINITA                   ANNA               CE/021028   0,00  24,00   0,00   0,00      R 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5  (CE)  FFNNNA55A55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ELL'AQUILA                LILIANA            CE/025817   0,00  24,00   0,00   0,00       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5  (CE)  DLLLLN65A43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ORABONA                    TEODOLINDA         CE/022494   0,00  24,00   0,00   0,00       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3  (CE)  RBNTLN63C42G3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AGRESTI                    RAFFAELE           CE/020974   0,00  15,00   4,00   3,00      Q      T                    2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4  (CE)  GRSRFL64C0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RECCIA                     GIUSEPPINA         CE/024777   0,00  21,00   0,00   0,00      Q      T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RCCGPP61C43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FALCO                      MARIA              CE/020329   0,00  18,00   0,00   3,00      R      T     1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5  (CE)  FLCMRA65S49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PAPARELLA                  MARIA ELIGIA       CE/022342   0,00  15,00   2,00   3,00      QR     T     2              2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1  (LT)  PPRMLG51M69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2 : UMANISTICA-LINGUISTICA-MUSIC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D'AMORE                    FILOMENA           CE/001293   0,00  18,00   0,00   0,00      QR     T     2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3  (CE)  DMRFMN53H44I26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BILLET                     LUCIA              CE/022993   0,00  18,00   0,00   0,00      QR     T     1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50  (CA)  BLLLCU50E68H97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I TELLA                   MARIA              CE/020845   0,00  12,00   6,00   0,00             T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1  (CE)  DTLMRA61S52D79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PARILLO                    GIOVANNA           CE/021084   0,00  15,00   0,00   0,00      Q      T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3  (CE)  PRLGNN63E65G84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FARINARO                   MARIA MADDALENA    CE/025957   0,00  12,00   0,00   3,00      Q      T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49  (CE)  FRNMMD49L62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FREZZA                     FLORIANA           CE/020333   0,00  12,00   2,00   0,00      Q      T      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5  (CE)  FRZFRN65S41I88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TARTAGLIONE                CATERINA           CE/001906   0,00  12,00   0,00   0,00      QR     T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6  (CE)  TRTCRN66D46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LONGO                      ANNARITA           CE/023060   0,00  12,00   0,00   0,00      QR     T     2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4  (FR)  LNGNRT64M41G83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CRISPINO                   MARIA              CE/025006   0,00  12,00   0,00   0,00      QR     T     1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CRSMRA69M42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REZIOSO                   STEFANIA           CE/020625   0,00  12,00   0,00   0,00      QR     T     1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7  (CE)  PRZSFN67P41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MADONNA                    MARINA             CE/021918   0,00  12,00   0,00   0,00      Q      T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8  (CE)  MDNMRN68R6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D03 : TECNICA-PROFESSIONALE-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NICA                     GIUSEPPE           CE/008107  39,00   0,00   0,00   0,00      Q      T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MNCGPP70C26H97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ZIMBARDI                   NICOLINA           CE/005403  27,00   0,00   8,00   0,00      Q      T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3  (CE)  ZMBNLN53D54E7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ECCERILLO                 PASQUALE           CE/004180  31,00   0,00   0,00   0,00      GQR    T     2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2  (CE)  PCCPQL62A21D22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D03 : TECNICA-PROFESSIONALE-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AGRESTI                    RAFFAELE           CE/020974   0,00  27,00  62,00   3,00      Q      T      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4  (CE)  GRSRFL64C0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BEATO                      GEMMA              CE/021443   0,00  24,00  24,00   3,00      QR     T     3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RISCI                     CARMELINA          CE/022924   0,00  21,00  12,00   6,00      Q      T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3  (CE)  CRSCML53P46A4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E SIRE                    GIGLIOLA           CE/027288   0,00  24,00   0,00   6,00      QR     T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DSRGLL61S51B86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3 : TECNICA-PROFESSIONALE-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AMMANA                    MARIA              CE/025063   0,00  33,00 132,00   0,00      QR     T     3  X          1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7  (PZ)  MMMMRA57S46I3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IGNANELLI                 ANTONIO            CE/022653   0,00  33,00 108,00   0,00      QR     T     1             14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70  (FR)  MGNNTN70P21C0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ORABONA                    IRENE              CE/023730   0,00  33,00  84,00   0,00      QR     T     2             11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CE)  RBNRNI61A69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TARTAGLIONE                ADELE              CE/026244   0,00  33,00  82,00   0,00 N    QRS    T     1             1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2  (CE)  TRTDLA52P50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NATALE                     ROSALBA            CE/025468   0,00  30,00  80,00   0,00      QR     T     1             11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2  (CE)  NTLRLB62A46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DI PASQUA                  MARIA CARMELA      CE/026154   0,00  30,00  74,00   0,00 M    QR     T     2             10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ETITIERI                  AMALIA             CE/020307   0,00  27,00  76,00   0,00      QR     T     3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3  (NA)  MTTMLA53H6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GUARINO                    FRANCESCO          CE/025339   0,00  30,00  70,00   3,00      QR     T     2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BRUNO                      BENIAMINO          CE/022107   0,00  27,00  70,00   6,00      Q      T                   10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BORAGINE                   CARMELA            CE/021830   0,00  30,00  70,00   0,00      QR     T     1             10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BRGCML66M6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PAPARELLA                  MARIA ELIGIA       CE/022342   0,00  27,00  72,00   0,00      QR     T     2              9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1  (LT)  PPRMLG51M69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CECERE                     CARMINE            CE/023361   0,00  27,00  64,00   6,00      LQ     T                    9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72  (CE)  CCRCMN72C0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PICCOLO                    ANNA MARIA         CE/021531   0,00  30,00  60,00   3,00      QR     T     2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70  (CE)  PCCNMR70P53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3 : TECNICA-PROFESSIONALE-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I BONA                    FRANCESCO          CE/021682   0,00  27,00  60,00   6,00      Q      T      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VANGONE                    LIDIA              CE/026727   0,00  27,00  62,00   3,00      QR     T     3              9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0  (NA)  VNGLDI60D70B0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NATALE                     ANTONIO VINCENZO   CE/025378   0,00  27,00  60,00   3,00      Q      T                    9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4  (CE)  NTLNNV64T08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I MEO                     MARIO              CE/025665   0,00  24,00  60,00   0,00      QR     T     2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3  (CE)  DMIMRA63R14H16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EL VECCHIO                ANTONELLA          CE/025776   0,00  30,00  50,00   3,00      QR     T     1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7  (NA)  DLVNNL67E5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IONTOLI                   ANNA               CE/024467   0,00  27,00  48,00   6,00      Q      T      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4  (CE)  CNTNNA64L5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VENTRIGLIA                 STEFANIA           CE/026754   0,00  30,00  48,00   0,00      QR     T     2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4  (CE)  VNTSFN64C48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BRUNO                      BENIAMINO          CE/025389   0,00  24,00  48,00   6,00      QR     T     1              7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70  (NA)  BRNBMN70A0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OSTANZO                   ALFONSINA          CE/023377   0,00  27,00  48,00   0,00      QR     T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4  (CE)  CSTLNS64C70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HIANESE                   MARIANTONIETTA     CE/023649   0,00  27,00  48,00   0,00      QR     T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3  (NA)  CHNMNT63B43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FUCCI                      PATRIZIA           CE/020309   0,00  27,00  48,00   0,00      QR     T     2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5  (IM)  FCCPRZ55C47L7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IODICE                     MARIA ROSA         CE/026733   0,00  24,00  44,00   3,00      QR     T     1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8  (CE)  DCIMRS68H63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FARINA                     LOREDANA           CE/020323   0,00  24,00  46,00   0,00             T      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3  (CE)  FRNLDN63S6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3 : TECNICA-PROFESSIONALE-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ROVIELLO                   TERESA             CE/024827   0,00  27,00  40,00   0,00      QR     T     2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5  (CE)  RVLTRS55B65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PIROZZI                    LUCIA              CE/021581   0,00  27,00  36,00   3,00      QR     T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7  (NA)  PRZLCU67S4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ASSUNTINO                  RAFFAELLA          CE/021522   0,00  27,00  36,00   3,00      QR     T     2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8  (NA)  SSNRFL58R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BRUNO                      MARIA CONCETTA     CE/023151   0,00  24,00  36,00   6,00      QR     T     1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BRNMCN71S47D8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ANTILE                    TOMMASO            CE/024633   0,00  24,00  38,00   3,00      QR     T     1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8  (NA)  CNTTMS68P2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SANTORO                    GIUSEPPINA         CE/026827   0,00  24,00  38,00   3,00      Q      T                    6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5  (CE)  SNTGPP65L68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GAZERRO                    GIOVANNI           CE/025825   0,00  24,00  36,00   3,00      QRS    T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1  (CE)  GZRGNN51A17L20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MOTTOLA                    FRANCESCA          CE/021378   0,00  27,00  36,00   0,00      QR     T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1  (CE)  MTTFNC61S59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SANGIULIANO                MARIA TERESA       CE/021822   0,00  27,00  36,00   0,00      QR     T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SNGMTR61D48G3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RUFFO                      ALFREDO            CE/025061   0,00  27,00  36,00   0,00      Q      T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LRD68L12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MADONNA                    TOMMASO            CE/022770   0,00  27,00  36,00   0,00      Q      T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1  (CE)  MDNTMS61A31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ALAMPI                     MARIA              CE/024042   0,00  21,00  42,00   0,00             T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1  (CB)  LMPMRA61R63I61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HIANESE                   ANNA MARIA         CE/024141   0,00  24,00  34,00   3,00      Q      T                    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9  (NA)  CHNNMR69S65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3 : TECNICA-PROFESSIONALE-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BARRACCA                   FRANCESCO          CE/025207   0,00  24,00  36,00   0,00      QR     T     2              6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CE)  BRRFNC61B11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BONACCI                    FRANCA             CE/024942   0,00  27,00  32,00   0,00      QR     T     1              5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3  (CE)  BNCFNC63A55G6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ARUSONE                   ANGELINA           CE/024349   0,00  21,00  32,00   3,00      QR     T     2  X           5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6  (CE)  CRSNLN56C65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MIGLIACCIO                 ISABELLA           CE/020378   0,00  12,00  40,00   3,00      QR     T     2              5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72  (CE)  MGLSLL72A46C5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SCHIAVONE                  ROSALBA            CE/021829   0,00  24,00  24,00   6,00      Q      T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73  (NA)  SCHRLB73H5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MONTANARO                  ROSANNA            CE/021714   0,00  24,00  26,00   0,00      QR     T     1              5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6  (NA)  MNTRNN66S67M0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GIURIN                     SABINA             CE/026482   0,00  27,00  22,00   0,00      QR     T     2              4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GRNSBN71S47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HIANESE                   GIOVANNI           CE/025363   0,00  15,00  24,00   9,00      LQ     T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70  (CE)  CHNGNN70C0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DI GREGORIO                PIACLARA           CE/026375   0,00  27,00  16,00   3,00      Q      T         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3  (CE)  DGRPLR63D48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DI MARZO                   RAFFAELE           CE/025079   0,00  27,00  12,00   6,00      QR     T     1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AMATO                      FRANCESCO          CE/020004   0,00  12,00  24,00   9,00 N    QS     T      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I SANO                    ANNA               CE/024416   0,00  27,00  10,00   6,00      QR     T     2              4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9  (CE)  DSNNNA59A55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BELLOPEDE                  CARMELA            CE/024560   0,00  24,00  16,00   3,00             T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8  (EE)  BLLCML68M67Z11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3 : TECNICA-PROFESSIONALE-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PAONE                      CORRADO            CE/022957   0,00  24,00  12,00   6,00      Q      T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PNACRD69E05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ORVINO                    LORENZO            CE/024295   0,00  24,00  10,00   6,00      QR     T     3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ZARA                       AGATA              CE/024757   0,00  24,00  10,00   6,00      Q      T      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1  (CE)  ZRAGTA71P41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ARTINELLI                 MARIO              CE/022075   0,00  27,00  12,00   0,00      QR     T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4  (CE)  MRTMRA64M14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'ALESSANDRO               OTTAVIA            CE/025022   0,00  24,00  12,00   3,00      QR     T     1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73  (CE)  DLSTTV73M58H79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CHIRICO                    BEATRICE MARIA TER CE/025251   0,00  24,00  12,00   3,00      QR     T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7  (CE)  CHRBRC67C42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OLIVA                      VITTORIA           CE/022483   0,00  27,00   8,00   3,00      Q      T                    3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1  (BN)  LVOVTR61E65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ECERE                     MARGHERITA         CE/024487   0,00  24,00  12,00   0,00      QR     T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5  (CE)  CCRMGH65A6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CAMPANA                    GIOVANNA           CE/024833   0,00  24,00  12,00   0,00      QR     T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54  (CE)  CMPGNN54S48E9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MANFELLOTTI                SILVANA            CE/026790   0,00  24,00  12,00   0,00      Q      T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71  (CE)  MNFSVN71A52B87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VESCUSO                    DOMENICO           CE/021765   0,00  24,00   0,00  12,00      Q      T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TARTAGLIONE                GIOVANNA           CE/026448   0,00  27,00   8,00   0,00      Q      T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1  (CE)  TRTGNN71A5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INQUEGRANA                MARIA              CE/023925   0,00  12,00  18,00   3,00      QR     T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5  (CE)  CNQMRA65S44I30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3 : TECNICA-PROFESSIONALE-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OLIVIERO                   GIUSEPPE           CE/022491   0,00  21,00  12,00   0,00      QR     T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CE)  LVRGPP60H0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PELLEGRINO                 LUISA              CE/020120   0,00  24,00   1,00   6,00      QR     T     2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9  (CE)  PLLLSU69C50D8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SICILIANO                  ENZA               CE/026418   0,00  24,00   0,00   6,00 M    GQ     T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8  (CE)  SCLNZE68E50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PERILLO                    MAURIZIO           CE/022319   0,00  24,00   0,00   6,00      GQ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ORABONA                    SANTA              CE/022488   0,00  24,00   0,00   6,00      QR     T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RBNSNT63B42G3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ACCONCIA                   ANTONIETTA GIUSEPP CE/020993   0,00  24,00   3,00   3,00      QR     T     2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CE)  CCNNNT66S4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GAROFALO                   ANNARITA           CE/026073   0,00  24,00   0,00   6,00      QR     T     1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72  (CE)  GRFNRT72T57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TROMBETTA                  ELENA              CE/026364   0,00  24,00   0,00   6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CASSANDRO                  FRANCESCO          CE/024747   0,00  24,00   0,00   6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0  (CE)  CSSFNC60R16L84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ERQUA                     AGOSTINO           CE/024646   0,00  24,00   0,00   6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CHIRICO                    MARIO              CE/023691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71  (CE)  CHRMRA71E19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FRUGGIERO                  ALFONSO            CE/020944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GUARINO                    ANTONIO            CE/026501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3 : TECNICA-PROFESSIONALE-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BOVENZI                    GIUSEPPE           CE/024346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MIRAGLIA                   FINIZIA            CE/023411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ROCCO                      CARMELA MARIA      CE/022062   0,00  24,00   0,00   6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RCCCML60E59B4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BONAVOLONTA'               ROSA               CE/025223   0,00  12,00  14,00   3,00      QR     T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6  (CE)  BNVRSO56A7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ANIELLO                    GIUSEPPE           CE/020257   0,00  18,00  10,00   0,00      QR     T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CE)  NLLGPP55H30I6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CANTIELLO                  GAETANO            CE/023917   0,00  24,00   0,00   3,00      KQ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5  (CE)  CNTGTN65A01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NOCERA                     MARIA              CE/023431   0,00  24,00   0,00   3,00      LQ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7  (CE)  NCRMRA67H46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MOLINARO                   PAOLA              CE/022671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8  (CE)  MLNPLA68H5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PURGATO                    GIANCARLO          CE/021074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CIMMINO                    MARIA              CE/025107   0,00  24,00   0,00   3,00      Q      T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NA)  CMMMRA62L50F79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DE CRISTOFARO              GIOVANNA           CE/021369   0,00  24,00   0,00   0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CRGNN66D41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PAGANO                     MARIA              CE/023271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NA)  PGNMRA67P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MARTUSCIELLO               STEFANIA           CE/020894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5  (CE)  MRTSFN65R61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3 : TECNICA-PROFESSIONALE-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MORETTA                    ANNAROSA           CE/022705   0,00  12,00   0,00   9,00      QR     T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MRTNRS69M6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REGA                       ANTONIO            CE/024782   0,00  15,00   6,00   0,00      QR     T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RGENTN62R13G2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BERNARDO                   NICOLA             CE/024606   0,00  18,00   0,00   3,00      Q      T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NA)  BRNNCL66R21M0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SARDONE                    VENIO              CE/021760   0,00  12,00   0,00   6,00      QR     T     2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SA)  SRDVNE59A14E02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I LILLO                   MICHELE            CE/020961   0,00  12,00   0,00   6,00 N    QRS    T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D'ADAMO                    VINCENZO           CE/025770   0,00  12,00   0,00   6,00      QR     T     1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BONACCI                    RICCARDO           CE/022031   0,00  12,00   0,00   6,00      Q      T                    1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5  (NA)  BNCRCR65D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SS  -  AD04 : PSICOMO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ORTILE                    CARMINE            CE/027307 137,00   0,00  18,00   0,00      QR     T     1             1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9  (NA)  CRTCMN59H22H9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CARPATI                   ADELE              CE/020026  86,00   0,00  16,00   3,00      JQRS   T     2  X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54  (NA)  SCRDLA54P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RAJESE                    ALFREDO            CE/006582  72,00   0,00  28,00   3,00      QR     T     1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59  (NA)  FRJLRD59A2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ERRELLA                   CONCETTA           CE/006572  76,00   0,00  12,00   0,00      Q      T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NA)  PRRCCT64R6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BOTTIGLIERO                GIUSEPPE           CE/006586  69,00   0,00   0,00   0,00      QR     T     2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5  (CE)  BTTGPP55L25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RRONE                    ELISABETTA         CE/004087  63,00   0,00   0,00   0,00      QR     T     2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8  (CE)  MRRLBT58D68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ECCERILLO                 PASQUALE           CE/004180  45,00   0,00   0,00   0,00      GQR    T     2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2  (CE)  PCCPQL62A21D22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BONACCI                    RICCARDO           CE/022031  18,00   0,00   4,00   6,00      Q      T      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5  (NA)  BNCRCR65D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D04 : PSICOMO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IANCO                     ROSARIA            CE/021832   0,00  24,00  72,00   0,00      Q      T      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8  (NA)  BNCRSR68C5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ERULLO                    LUIGI              CE/024148   0,00  21,00  53,00   0,00      QR     T     1              7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2  (CE)  CRLLGU62B25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IADEVITO                   ANGELINA           CE/023699   0,00  27,00  34,00   6,00      LQR    T     1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7  (CE)  DVTNLN67S69B36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SARDONE                    VENIO              CE/021760   0,00  24,00  29,00   0,00      QR     T     2              5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SA)  SRDVNE59A14E02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AVOSSA                     ELIO               CE/022151   0,00  24,00  24,00   3,00      QR     T     1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NA)  VSSLEI60T0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POPOLIZIO                  ANTONIO            CE/021700   0,00  27,00  23,00   0,00      Q      T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6  (CE)  PPLNTN66D24H16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REGA                       ANNA               CE/024226   0,00  21,00  24,00   0,00      QR     T     2              4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GE)  RGENNA64B49I6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IVIERO                    LUCIANO            CE/020531   0,00  33,00   6,00   0,00      QR     T     3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0  (CE)  SVRLCN60E06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VICARIO                    GENNARO            CE/021491   0,00  18,00  14,00   3,00      QR     T     2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1  (CE)  VCRGNR61B24D80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ANDREOZZI                  SANTA              CE/022839   0,00  27,00   2,00   0,00      QR     T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0  (CE)  NDRSNT60P6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CERQUA                     AGOSTINO           CE/024646   0,00  27,00   0,00   0,00      QR     T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MIELE                      MARIA              CE/020167   0,00  21,00   3,00   0,00      QR     T     2  X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NA)  MLIMRA61A51B5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AFFINITA                   PIERINA            CE/024044   0,00  18,00   0,00   3,00      JQ     T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4  (CE)  FFNPRN54R66H8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SS  -  AD04 : PSICOMO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AVEZZA                    ALESSIO            CE/027310   0,00  18,00   0,00   3,00      Q      T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1  (NA)  CVZLSS61S14C67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4 : PSICOMO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AZZONE                    GIUSEPPINA         CE/021386   0,00  27,00  69,00   6,00      QR     T     2             10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BN)  MZZGPP62L65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BUSELLI                    ANNALISA           CE/024569   0,00  30,00  54,00   0,00      Q      T                    8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9  (CE)  BSLNLS69C7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ECERE                     VINCENZO           CE/023671   0,00  30,00  51,00   0,00      LQR    T     1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9  (NA)  CCRVCN69M13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ABBATE                     ALBERTO            CE/022152   0,00  30,00  51,00   0,00      QRT    T     2              8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6  (NA)  BBTLRT66C14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'ANGELO                   ANTONIO            CE/026005   0,00  27,00  49,00   3,00      QR     T     2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DNGNTN61A24B92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ZINNO                      DANIELA            CE/024575   0,00  30,00  39,00   0,00      QR     T     1              6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0  (FR)  ZNNDNL70B54C0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ATAPANO                   EUGENIO            CE/025587   0,00  18,00  49,00   0,00      LQ     T                    6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NA)  CTPGNE61P10L14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DEL VILLANO                MARIA GRAZIA       CE/026845   0,00  30,00  36,00   0,00      QR     T     1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70  (CE)  DLVMGR70L42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I MARZO                   RAFFAELE           CE/025079   0,00  30,00  36,00   0,00      QR     T     1              6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QUARTO                     VINCENZO           CE/024771   0,00  27,00  36,00   0,00      Q      T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3  (CE)  QRTVCN73H17D80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CATAPANO                   VINCENZO           CE/024301   0,00  27,00  27,00   0,00      Q      T                    5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70  (SA)  CTPVCN70D23G2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LUPARIELLO                 MARIA ROSARIA      CE/023044   0,00  33,00  12,00   3,00      Q      T                    4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7  (FG)  LPRMRS67A67D6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GIANNINI                   RENATO             CE/025854   0,00  27,00  20,00   0,00      QR     T     1              4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6  (SA)  GNNRNT66A30H6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4 : PSICOMO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SCIBELLI                   GIUSEPPE           CE/027241   0,00  18,00  28,00   0,00      Q      T        X           4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2  (AV)  SCBGPP62C19A5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LAISO                      RAFFAELE           CE/022591   0,00  24,00  21,00   0,00      Q      T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4  (CE)  LSARFL64C13L3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LEGGIERO                   MICHELE            CE/023049   0,00  27,00  17,00   0,00      Q      T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8  (CE)  LGGMHL68P0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CHIANESE                   GIOVANNI           CE/025363   0,00  15,00  24,00   3,00      LQ     T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70  (CE)  CHNGNN70C0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CORTELLESSA                AURORA             CE/026958   0,00  27,00  15,00   0,00      QR     T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7  (TO)  CRTRRA67D56F3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TARTAGLIONE                ANTIMO             CE/026275   0,00  24,00  18,00   0,00             T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9  (CE)  TRTNTM69C06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ORVINO                    LORENZO            CE/024295   0,00  27,00  12,00   0,00      QR     T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I LILLO                   MARTA MARIA        CE/025527   0,00  27,00  12,00   0,00      QR     T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6  (CE)  DLLMTM66S47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RUBINO                     NICOLA             CE/024839   0,00  27,00  12,00   0,00      QR     T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BN)  RBNNCL66H20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'ERRICO                   ELVIRA             CE/021436   0,00  27,00  12,00   0,00      QR     T     1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NA)  DRRLVR67E52I5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APASSO                    ANNUNZIATA MIRANDA CE/024132   0,00  27,00  12,00   0,00      Q      T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9  (CE)  CPSNNZ69L63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URGATO                    GIANCARLO          CE/021074   0,00  27,00  12,00   0,00      Q      T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BARRACCA                   ANNA               CE/022890   0,00  27,00  10,00   0,00      LQR    T     2              3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2  (CE)  BRRNNA62E54H97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4 : PSICOMO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MARINO                     CARMELINA          CE/022084   0,00  36,00   0,00   0,00      QR     T     2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4  (CE)  MRNCML64P5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PELUSO                     GIACOMO            CE/022739   0,00  21,00  14,00   0,00      Q      T      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NA)  PLSGCM66S04F9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VALENTE                    LUISA              CE/025824   0,00  27,00   7,00   0,00      QR     T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7  (NA)  VLNLSU67P60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LA MARCA                   VINCENZO           CE/022720   0,00  15,00  19,00   0,00      Q      T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NA)  LMRVCN57E18F9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D ANGELO                   ALFONSINA          CE/025020   0,00  33,00   0,00   0,00      QR     T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DNGLNS69E45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DE MARI                    PASQUALINA         CE/024504   0,00  30,00   2,00   0,00      Q      T                    3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70  (NA)  DMRPQL70E5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ALFIERO                    ANGELA             CE/022782   0,00  27,00   4,00   0,00      Q      T      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9  (NA)  LFRNGL69A60G3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SORIANO                    GIUSEPPINA         CE/020021   0,00  30,00   0,00   0,00      QR     T     3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8  (NA)  SRNGPP58L54A0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D'ADAMO                    VINCENZO           CE/025770   0,00  30,00   0,00   0,00      QR     T     1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GUARINO                    ANTONIO            CE/026501   0,00  30,00   0,00   0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BERNARDO                   NICOLA             CE/024606   0,00  18,00  12,00   0,00      Q      T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NA)  BRNNCL66R21M0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FURNO                      MARCELLA           CE/023029   0,00  24,00   2,00   3,00      QR     T     2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9  (BN)  FRNMCL69D66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VICARIO                    ANTONIETTA         CE/026663   0,00  27,00   2,00   0,00      Q      T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9  (CE)  VCRNNT69T59D8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4 : PSICOMO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 ANIELLO                  GIUSTINA           CE/021849   0,00  27,00   0,00   0,00      QR     T     3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2  (CE)  DNLGTN62L53E17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ARINO                     LINA               CE/022760   0,00  24,00   3,00   0,00      QR     T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8  (CE)  MRNLNI68S4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I LILLO                   MICHELE            CE/020961   0,00  27,00   0,00   0,00 N    QRS    T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AMATO                      FRANCESCO          CE/020004   0,00  24,00   0,00   3,00 N    QS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BRUNO                      BENIAMINO          CE/022107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OLETI                     MARIA              CE/022825   0,00  27,00   0,00   0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0  (CE)  CLTMRA70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I BONA                    FRANCESCO          CE/021682   0,00  24,00   0,00   3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GIORGIO                    AUGUSTO            CE/024299   0,00  15,00  12,00   0,00      Q      T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NA)  GRGGST67D29E95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DELLA CORTE                GIOVANNA           CE/024896   0,00  24,00   2,00   0,00      QR     T     2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8  (CE)  DLLGNN68D41D8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RANDO                      GIOVANNI           CE/020804   0,00  24,00   2,00   0,00      QR     T     1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LT)  RNDGNN64P01I3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BOVENZI                    GIUSEPPE           CE/024346   0,00  24,00   2,00   0,00      Q      T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NATALE                     MARIA              CE/025415   0,00  24,00   1,00   0,00      QR     T     2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MRA69L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RUSSO                      FRANCESCO          CE/026488   0,00  24,00   1,00   0,00      QR     T     1              2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7  (NA)  RSSFNC67D3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4 : PSICOMO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PERILLO                    MAURIZIO           CE/022319   0,00  24,00   0,00   0,00      GQ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TARTARO                    PASQUALE           CE/026388   0,00  24,00   0,00   0,00      LQ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CE)  TRTPQL60C24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GALLO                      ELISABETTA         CE/021210   0,00  24,00   0,00   0,00      PQ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7  (CE)  GLLLBT67A52D8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I FRAIA                   MARIA CARMELA      CE/021971   0,00  24,00   0,00   0,00      QR     T     4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6  (CE)  DFRMCR66S4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ESPOSITO                   CARMELINA          CE/020517   0,00  24,00   0,00   0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NA)  SPSCML62S52B7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OPPOLA                    ROSA               CE/023937   0,00  24,00   0,00   0,00      QR     T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9  (NA)  CPPRSO59T61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OMINTO                     CARMELA            CE/023728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0  (SS)  MNTCML70R47I4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RISCI                     MARIA ANTONIETTA   CE/023300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9  (NA)  CRSMNT69L64I0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I LUISE                   CARMELA            CE/025830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9  (CE)  DLSCML69D5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CARBONE                    MARIA ROSARIA      CE/023924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CRBMRS69C5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GRASSINI                   ROBERTA            CE/025374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GRSRRT69B5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VITONE                     NICOLETTA          CE/024062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8  (NA)  VTNNLT68D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AULETTA                    PASQUALINA         CE/021020   0,00  24,00   0,00   0,00      QR     T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8  (NA)  LTTPQL68D50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4 : PSICOMO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ROTONDO                    LEONILDE           CE/026821   0,00  24,00   0,00   0,00      QR     T     1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6  (NA)  RTNLLD66R5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PARENTE                    FEDERICO           CE/023386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72  (CE)  PRNFRC72P05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DORES                      FRANCESCO          CE/025434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71  (CE)  DRSFNC71D2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MONACO                     STEFANIA           CE/020637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70  (CE)  MNCSFN70H70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MANICA                     GIUSEPPE           CE/008107   0,00  24,00   0,00   0,00      Q      T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MNCGPP70C26H97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PAONE                      CORRADO            CE/022957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PNACRD69E05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FRUGGIERO                  ALFONSO            CE/020944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VESCUSO                    DOMENICO           CE/021765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GAGLIONE                   ANTONIETTA         CE/025398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CE)  GGLNNT68A67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MIRAGLIA                   FINIZIA            CE/023411   0,00  24,00   0,00   0,00      Q      T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VETRELLA                   GIOVANNI           CE/021078   0,00  24,00   0,00   0,00      R      T     2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2  (CE)  VTRGNN62B11E78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SANTILLO                   GIANLUIGI          CE/021656   0,00  21,00   2,00   0,00      R      T     1              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6  (CE)  SNTGLG66S16I1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DE CHIARA                  ANGELICA           CE/026452   0,00  18,00   0,00   3,00      QR     T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BO)  DCHNLC65E65A94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SOSTEGNO GRADUAT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SS  -  AD04 : PSICOMO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RUSSO                      FORTUNATA          CE/024219   0,00  18,00   1,00   0,00      Q      T                    1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70  (SA)  RSSFTN70L53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AMENDOLA                   MARIO              CE/021320   0,00  15,00   0,00   0,00      QR     T     1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5  (CE)  MNDMRA65R19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5:46:00Z</dcterms:created>
  <dc:creator>Ministero Pubblica Istruzione</dc:creator>
  <dc:description/>
  <dc:language>en-US</dc:language>
  <cp:lastModifiedBy>Ministero Pubblica Istruzione</cp:lastModifiedBy>
  <dcterms:modified xsi:type="dcterms:W3CDTF">2001-08-01T11:58:00Z</dcterms:modified>
  <cp:revision>2</cp:revision>
  <dc:subject/>
  <dc:title/>
</cp:coreProperties>
</file>