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1 -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ARCASI              MARIA PAOLA    Y4/008051 28,00  40,00 8,00    4,00  3,00 0,50     I    A      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4  (NA)  RCSMPL74M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CELIENTO            MARIA          Y4/024573 28,00  40,00 0,00    0,50  0,00 0,00          A    G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9  (NA)  CLNMRA79P62H892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BUONTEMPO           SONIA          Y4/056464 38,00  40,00 8,00    6,50  4,45 1,50    FI    N    S                     98,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1  (AV)  BNTSNO71D41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SORBO               LORENZO        Y4/055663 37,00  40,00 8,00    6,50  3,00 0,50     I    N    S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76  (CE)  SRBLNZ76B2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PARISI              ANTONELLA      Y4/035514 36,00  40,00 8,00    1,50  7,30 1,50     I    N    Q                     94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0  (NA)  PRSNNL70R4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DI MARZIO           SILVANA        Y4/031560 32,00  40,00 8,00    6,50  5,50 1,50     I    N    S                 X   9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70  (NA)  DMRSVN70H6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SANTORO             MARIA TERESA   Y4/048520 40,00  40,00 8,00    0,50  3,00 1,50     I    N    RS            2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0  (RM)  SNTMTR60T47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DI PAOLA            ROSALBA        Y4/052306 35,00  40,00 8,00    4,00  6,00 0,00     I    N    S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6  (NA)  DPLRLB66H51B99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FRANCAVILLA         STEFANIA       Y4/002483 37,00  40,00 8,00    2,75  3,75 0,00     I    N    QRS           2       9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7  (AV)  FRNSFN67T56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PRISCO              MARIALUISA     Y4/045527 32,00  40,00 8,00    5,25  6,00 0,00     I    N    RS            2   X   9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59  (VE)  PRSMLS59A47L7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GRAZIANO            PAOLO          Y4/059906 29,00  40,00 8,00    9,00  4,20 1,00     I    N    S                     91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75  (NA)  GRZPLA75H0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BORRELLI            FERMINIA       Y4/003979 35,00  40,00 8,00    4,00  3,75 0,00    F     N    RS            2       9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58  (NA)  BRRFMN58D54H8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CUSANO              MARIAROSARIA   Y4/015545 36,00  40,00 7,00    5,25  2,00 0,00     I    N    RS            1       9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8  (NA)  CSNMRS68H5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TORRE               ANTONELLA      Y4/015208 38,00  40,00 8,00    1,50  2,75 0,00     I    N    RS            1       9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5  (NA)  TRRNNL65C5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ANDREOZZI           ROSARIA        Y4/035136 30,00  40,00 8,00    9,00  3,00 0,00    F     N    Q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NA)  NDRRSR71C59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ANNUNZIATA          STEFANIA       Y4/043073 32,00  40,00 8,00    9,00  1,00 0,00     I    N    S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5  (NA)  NNNSFN75H52C129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PANTALEO            ERMINIA        Y4/028761 35,00  40,00 7,00    4,00  3,00 0,50     I    N    S                     8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0  (NA)  PNTRMN70P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D ALESSANDRO        ANGELICA       Y4/045416 31,00  40,00 8,00    9,00  1,00 0,50     I    N                          8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72  (CE)  DLSNLC72P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FERRENTINO          PATRIZIA       Y4/015574 28,00  40,00 8,00    5,25  6,50 1,50     I    N    QS     F              8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SA)  FRRPRZ67M52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DE CICCO            ANGELINA       Y4/052347 34,00  40,00 8,00    2,75  3,75 0,00     I    N    R             2       8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3  (NA)  DCCNLN63E60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FUSCO               ANTONELLA      Y4/015861 37,00  40,00 4,80    1,50  4,25 0,50     I    N    RS            2       88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BOERIO              IOLANDA        Y4/003818 32,00  40,00 7,00    9,00  0,00 0,00     I    N    S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9  (NA)  BROLND79E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LAVORGNA            PASQUALINA     Y4/017428 36,00  40,00 8,00    0,50  3,25 0,00     I    N    QRS           2   X   8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MARSILIO            ANNA MARIA PAL Y4/025484 34,00  39,00 8,00    0,50  4,75 1,50     I    N    RS            2       8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MRSNMR61P4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MISASI              ANTONELLA      Y4/048490 36,00  39,00 8,00    0,50  4,25 0,00    F     N    S                     8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0  (NA)  MSSNNL70H6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GIORDANO            MARIAVITTORIA  Y4/011090 35,00  40,00 8,00    1,00  3,25 0,50     I    N                          8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73  (NA)  GRDMVT73B6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SODANO              DANIELA        Y4/039427 28,00  39,00 8,00    9,00  3,00 0,50     I    N    S                     8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1  (NA)  SDNDNL71T48G8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LOVERI              PIER PAOLO     Y4/056258 33,00  40,00 8,00    2,75  3,00 0,50     I    N    QS                    8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8  (TO)  LVRPPL68R30L21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COLANTUONO          ROSARIA        Y4/003798 29,00  40,00 8,00    4,00  6,25 0,00     I    N    S                     8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2  (NA)  CLNRSR72D54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ESCA                ROSA           Y4/046184 36,00  40,00 0,00    6,50  4,50 0,00          N    S                 X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68  (NA)  SCERSO68H54F839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SODANO              ANGELA         Y4/055594 30,00  40,00 8,00    9,00  0,00 0,00     I    N    S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7  (NA)  SDNNGL77L5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RICCIO              ILEANA         Y4/013289 29,00  40,00 7,00    9,00  2,00 0,00     I    N    S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6  (NA)  RCCLNI76A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DE SIMONE           MARIAGRAZIA    Y4/031773 38,00  40,00 0,00    5,25  3,50 0,00          N    QS                    8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73  (NA)  DSMMGR73D6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GRAZIANO            CLOTILDE       Y4/037999 33,00  40,00 6,50    4,00  3,25 0,00     I    N    RS            1   X   8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2  (CE)  GRZCTL62C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DI BELLO            AMALIA         Y4/049362 28,00  40,00 8,00    6,50  4,25 0,00     I    N    S                     8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2  (CE)  DBLMLA72M56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SCHIAVONE           ANTONIA        Y4/039445 31,00  40,00 7,00    1,00  6,00 1,50     I    N    JQRS          2       8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56  (SA)  SCHNTN56H62H7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D'ONOFRIO           ANGELA ANNA    Y4/038871 28,00  40,00 7,00    4,00  7,50 0,00     I    N    QS                    8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1  (NA)  DNFNLN71H5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COLUCCI             CONCETTA       Y4/034063 34,00  40,00 6,00    2,75  3,25 0,50     I    N    RS            2       8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8  (NA)  CLCCCT58E6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NAPPI               SABRINA        Y4/038511 30,00  40,00 8,00    4,00  4,00 0,50     I    N    S                     8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74  (NA)  NPPSRN74T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ROGLIANO            MARIANGELA     Y4/024936 29,00  40,00 8,00    5,25  4,00 0,00     I    N    S             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1/1972  (NA)  RGLMNG72S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DI FEOLA            ANGELA         Y4/052541 33,00  39,00 7,00    5,25  2,00 0,00    F     N    S             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9  (CE)  DFLNGL69R47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LAURO               MARIARITA      Y4/029331 28,00  40,00 8,00    9,00  1,25 0,00    F     N                  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3  (NA)  LRAMRT73L58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DI GUIDA            VIRGINIA       Y4/062566 28,00  39,00 8,00    6,50  3,10 1,50     I    N    LQ                    86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ZARRA               MARIA CELESTE  Y4/054815 30,00  40,00 8,00    1,50  5,00 1,50     I    N    S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5  (RM)  ZRRMCL65H65H501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RIANNA              GIUSEPPINA     Y4/016017 33,00  40,00 6,50    6,50  0,00 0,00     I    N                      X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6  (NA)  RNNGPP66T42I82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NUZZO               TIZIANA        Y4/022039 30,00  40,00 7,20    4,00  4,75 0,00     I    N    S                     85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0  (BN)  NZZTZN70C6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PANNONE             MICHELA        Y4/039630 28,00  40,00 8,00    4,00  4,00 1,50     I    N    QS            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67  (NA)  PNNMHL67S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MASTROMINICO        ANNA           Y4/041689 30,00  40,00 8,00    6,50  1,00 0,00     I    N    RS            1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9  (NA)  MSTNNA69P61F83V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CILENTO             RITA           Y4/025441 28,00  40,00 8,00    6,50  3,00 0,00     I    N    S                     8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8  (SA)  CLNRTI68R53A0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VALENTE             ANTONELLA      Y4/023784 29,00  40,00 8,00    2,75  4,00 1,50     I    N    QRS           2   X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3  (AV)  VLNNNL63S43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POLITO              CINZIA         Y4/029477 30,00  40,00 8,00    6,50  0,75 0,00     I    N    Q      D      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BARONE              MARIA          Y4/021897 33,00  40,00 8,00    0,50  3,75 0,00     I    N    RS            2   X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59  (NA)  BRNMRA59P62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CIMINO              BIANCA         Y4/012675 28,00  40,00 8,00    7,75  1,50 0,00     I    N    S                     8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6  (NA)  CMNBNC76R5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SALZANO             ROSA           Y4/021284 30,00  40,00 8,00    0,50  5,20 1,50     I    N    S                     85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2  (SA)  SLZRSO62C52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DI TELLA            MIRELLA        Y4/040787 29,00  40,00 8,00    5,25  2,75 0,00    F     N    QRS           2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69  (CE)  DTLMLL69M67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AVOLIO              ADELE MARIA TE Y4/010963 28,00  40,00 6,00    9,00  2,00 0,00     I    N    S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6  (NA)  VLADMR76C5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STRAMACCHIA         SABINA         Y4/026740 28,00  39,00 8,00    1,50  6,95 1,50     I    N    S                     84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1  (NA)  STRSBN71P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IENCO               ANGELA         Y4/036389 33,00  40,00 8,00    0,50  3,00 0,00    F     N    QRS           3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49  (CE)  NCINGL49R50B667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MONTANO             PAOLA          Y4/040055 31,00  40,00 8,00    1,50  4,00 0,00     I    N    RS     D      2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NA)  MNTPLA67P53A02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FATICATO            LUISA          Y4/043547 28,00  40,00 8,00    0,50  6,25 1,50    F     N    QRS           1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53  (NA)  FTCLSU53A58B7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RADANO              ANGELO         Y4/010862 30,00  40,00 7,00    4,00  3,25 0,00    F     N    QS    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66  (SA)  RDNNGL66M19L62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IORIO               GIOVANNA       Y4/017605 33,00  40,00 6,00    2,75  2,50 0,00     I    N    RS            4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59  (NA)  RIOGNN59D51H8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PLENZICK            LUIGIA IMMACOL Y4/017267 33,00  40,00 6,00    2,75  2,00 0,50    F     N    RS            2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3  (BN)  PLNLMM53T48C2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CANONICO            ANDREINA       Y4/031907 31,00  40,00 8,00    5,25  0,00 0,00     I    N    S     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6  (AV)  CNNNRN76P45A5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PALMA               FILOMENA       Y4/043538 28,00  40,00 8,00    1,00  6,75 0,50    F     N    S                     8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7  (NA)  PLMFMN67B66E0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NAPOLANO            CARMELA        Y4/048696 28,00  40,00 8,00    4,00  4,00 0,00     I    N    L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9  (NA)  NPLCML69P51H1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OVINO              GIUSEPPINA     Y4/020937 29,00  40,00 8,00    5,25  1,25 0,50     I    N    QRS           2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8  (NA)  CVNGPP68B67I3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PALMESE             LUCIA          Y4/045242 29,00  40,00 8,00    4,00  3,00 0,00     I    N    QS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54  (NA)  PLMLCU54S51G2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ROSITO              AURORA         Y4/013058 30,00  40,00 8,00    4,00  2,00 0,00    F     N    RS            2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59  (NA)  RSTRRA59B4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BRUNO               DANIELA        Y4/031873 30,00  40,00 8,00    4,00  1,50 0,50     I    N    S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3  (NA)  BRNDNL73H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VILLANI             MARIA AMALIA   Y4/039789 33,00  40,00 0,00    9,00  1,95 0,00          N    S                     8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70  (SA)  VLLMML70C41F9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MASSARO             LEA            Y4/021353 31,00  40,00 8,00    1,00  3,75 0,00     I    N    RS            3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4  (NA)  MSSLEA64S56F839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FOGLIA              MARIA GAETANA  Y4/000283 32,00  39,00 5,50    1,50  5,75 0,00     I    N    S      EF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ABBATE              VALERIA        Y4/028288 31,00  40,00 8,00    2,75  2,00 0,00     I    N    S     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6  (NA)  BBTVLR66H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ABBATE              PASQUALE       Y4/037435 34,00  40,00 8,00    1,50  0,25 0,00     I    N                          8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CE)  BBTPQL66B1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LEPORE              RENATA         Y4/013310 29,00  40,00 8,00    1,50  4,20 1,00    FI    N    KRS           2       83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2  (SA)  LPRRNT62L55G2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MARELLO             MARIA          Y4/060430 33,00  39,00 8,00    1,00  2,50 0,00     I    N    QS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8  (CE)  MRLMRA68B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APONE               ANTONIETTA     Y4/035722 28,00  40,00 6,00    6,50  3,00 0,00     I    N    RS            2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6  (SA)  PNANNT66B53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BARBATO             URSULA         Y4/015591 28,00  40,00 8,00    6,50  1,00 0,00     I    N    S 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77  (NA)  BRBRSL77M66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CICCHIELLO          MARIA ROSARIA  Y4/015187 28,00  38,00 8,00    4,00  4,00 1,50     I    N    S 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6  (NA)  CCCMRS66E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CORVINO             VIRGINIA       Y4/004320 28,00  40,00 8,00    1,50  4,40 1,50     I    N    QS                    83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9  (SA)  CRVVGN69L63H7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NAPPO               SPERANZA       Y4/047857 35,00  40,00 0,00    2,75  5,50 0,00          N    RS            2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5  (NA)  NPPSRN65S59G1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MARZULLO            MARIA FELICIA  Y4/047606 32,00  40,00 7,00    1,50  2,75 0,00    F     N    RS            2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0  (NA)  MRZMFL60R41A0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MARESCA             VINCENZA       Y4/048778 28,00  39,00 8,00    4,00  4,25 0,00     I    N    RS            1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MRSVCN66H67G56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MASSARO             FRANCESCA      Y4/017385 33,00  40,00 8,00    1,50  0,75 0,00    F     N    S      EF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BN)  MSSFNC70E67A4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CAPRARA             ANTONELLA      Y4/000198 30,00  39,00 8,00    1,50  4,75 0,00     I    N           D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CPRNNL71L50G190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VACCHIANO           ROSANNA        Y4/028087 28,00  40,00 8,00    4,00  3,00 0,00     I    N    QRS           2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3  (NA)  VCCRNN63R54A0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FOGLIA              MARIAGRAZIA    Y4/006222 29,00  40,00 6,00    7,75  0,25 0,00    F     N    QRS           2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1  (NA)  FGLMGR61P55G9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ROSSETTI            MARIE ROSE     Y4/025855 30,00  40,00 8,00    0,50  3,00 1,50    FIS   N    QS                X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8  (EE)  RSSMRS68M62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TARANTINO           ANTONIETTA     Y4/014296 33,00  40,00 8,00    1,50  0,50 0,00    F     N    RS            2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59  (BN)  TRNNNT59T63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BARONE              ERIKA          Y4/015967 29,00  40,00 8,00    4,00  2,00 0,00     I    N    S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1  (NA)  BRNRKE71S60G5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CIPRIANO            ANNA FILOMENA  Y4/059239 38,00  35,00 8,00    1,00  1,00 0,00     I    N    S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59  (AV)  CPRNFL59L46I28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RADANO              TERESA         Y4/025364 32,00  40,00 0,00    5,25  5,65 0,00          N    RS            1       82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69  (SA)  RDNTRS69L44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DESTRO              EMILIA         Y4/055054 32,00  40,00 6,00    1,50  3,30 0,00    F     N    S                     8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7  (NA)  DSTMLE67A62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MANNO               ANNA           Y4/027041 29,00  40,00 8,00    4,00  1,75 0,00     I    N    QS   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MNNNNA70C5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RUSSO               ELENA          Y4/013013 29,00  40,00 8,00    4,00  1,25 0,50     I    N    S              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4  (NA)  RSSLNE74R55L8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INGANNATO           PASQUALINA     Y4/036177 32,00  40,00 8,00    1,00  1,50 0,00     I    N    QRS           2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0  (CE)  NGNPQL70L56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CANTORE             CONCETTA       Y4/010125 28,00  40,00 6,00    5,25  3,25 0,00     I    N    Q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75  (NA)  CNTCCT75A45A0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GESUMMARIA          GABRIELLA GERA Y4/007499 29,00  40,00 7,00    4,00  2,50 0,00     I    N    RS            2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GSMGRL68D49G0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SANSONE             CONCETTA       Y4/051631 30,00  40,00 8,00    0,50  3,50 0,50    F     N    RS            2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4  (NA)  SNSCCT64D54A02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SELO                LIVIA          Y4/039624 28,00  40,00 8,00    1,00  4,00 1,50     I    N    RS            1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58  (NA)  SLELVI58B6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ROBUSTELLI          VIRGINIA       Y4/001599 29,00  40,00 6,00    6,50  1,00 0,00     I    N    S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7  (NA)  RBSVGN77B6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DI BELLO            SAMANTHA       Y4/049392 30,00  40,00 8,00    1,50  3,00 0,00     I    N    S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5  (CE)  DBLSNT75R6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RUSSO               GRAZIA         Y4/008041 32,00  40,00 7,00    1,50  1,50 0,50     I    N    S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71  (NA)  RSSGRZ71D6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LAURITANO           MARIA ROSARIA  Y4/027386 28,00  40,00 5,50    6,50  2,00 0,00     I    N    LR            1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8  (NA)  LRTMRS68C42E1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SANTANIELLO         MARTA          Y4/040637 28,00  38,00 8,00    1,50  5,00 1,50     I    N    RS            1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2  (AV)  SNTMRT62S51L0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SERRA               GABRIELLA      Y4/023557 30,00  40,00 7,00    4,00  1,00 0,00     I    N    S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5  (SA)  SRRGRL75R44F42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ERCOLINO            FELICE         Y4/035650 29,00  40,00 8,00    4,00  1,00 0,00     I    N    S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0  (AV)  RCLFLC70M16A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VERLINGIERI         KATIUSCIA      Y4/006543 29,00  39,00 7,00    4,00  3,00 0,00     I    N    S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0  (BN)  VRLKSC70H41A7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DI LORENZO          ROSA           Y4/038539 29,00  40,00 8,00    4,00  1,00 0,00     I    N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5  (NA)  DLRRSO75C4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MASTROLONARDO       RITA           Y4/028588 32,00  38,00 8,00    2,75  1,00 0,00     I    N    RS            1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70  (PA)  MSTRTI70A42G27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SASSO               ELVIRA         Y4/026399 30,00  40,00 8,00    0,50  3,25 0,00    F     N    RS            1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0  (NA)  SSSLVR60A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TRASCENTE           MARIANNA       Y4/030704 29,00  40,00 7,00    5,25  0,00 0,50     I    N    S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5  (NA)  TRSMNN75E44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SPIRITO             TIZIANA        Y4/040561 28,00  40,00 6,00    6,50  1,25 0,00     I    N    S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4  (NA)  SPRTZN74L45A064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DI BELLO            ANNUNZIATA CLA Y4/049365 29,00  37,00 7,50    4,00  4,25 0,00     I    N    S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3  (CE)  DBLNNZ73P4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FRAGNITO            IVANA          Y4/009285 31,00  40,00 8,00    0,50  2,25 0,00     I    N    S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2  (BN)  FRGVNI72L45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TIRELLA             MARIA          Y4/038532 28,00  40,00 6,50    1,00  6,25 0,00     I    N    S      F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0  (NA)  TRLMRA70B50I2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DEL POZZO           MARIA ROSARIA  Y4/035238 31,00  40,00 8,00    1,00  1,25 0,50     I    N    S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0  (NA)  DLPMRS70A54G81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D'ANIELLO           ANTONIETTA     Y4/054635 28,00  36,00 5,00    9,00  3,75 0,00     I    N     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2  (NA)  DNLNNT72A61G9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CASTALDO            CONCETTA       Y4/016324 28,00  40,00 7,40    1,00  5,30 0,00     I    N    RS            1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4  (NA)  CSTCCT64L49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BARBIERO            ANTONIO        Y4/038369 29,00  40,00 8,00    1,50  3,00 0,00     I    N    LS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0  (CE)  BRBNTN70B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ARDITO              NICOLETTA      Y4/056144 29,00  40,00 8,00    1,50  3,00 0,00      S   N    QR            3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BA)  RDTNLT69M57C9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PANNONE             ASSUNTA        Y4/039645 28,00  40,00 8,00    0,50  4,50 0,50     I    N    QS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2  (NA)  PNNSNT62S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FRASCONE            MATILDE        Y4/010682 35,00  37,00 6,00    1,50  2,00 0,00     I    N    RS            2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3  (BN)  FRSMLD63A67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COPPOLA             MANUELA        Y4/030867 28,00  40,00 6,00    6,50  1,00 0,00     I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8  (SA)  CPPMNL78S4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CRISOSTAMO          CONCETTA MARIA Y4/036760 28,00  40,00 8,00    0,50  5,00 0,00     I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ESPOSITO            ROSSANA        Y4/006267 29,00  38,00 8,00    1,00  4,00 1,50    F 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71  (NA)  SPSRSN71S42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PAESE               NADIA          Y4/022445 29,00  40,00 8,00    1,50  3,00 0,00     I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71  (UD)  PSANDA71L57L483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PALMA               NUNZIA         Y4/023505 29,00  39,00 7,00    2,75  3,75 0,00    F 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9  (NA)  PLMNNZ69R66B92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DI MAIO             GIUSEPPINA     Y4/051861 30,00  39,00 8,00    0,50  4,00 0,00    F     N    S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7  (NA)  DMIGPP67S47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FIORAVANTI          ELENA          Y4/043925 32,00  40,00 0,00    6,50  3,00 0,00          N     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4  (NA)  FRVLNE64R4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GIAMBRUNO           ANNA           Y4/046271 30,00  40,00 8,00    0,50  2,75 0,00    F     N    KQR           2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48  (NA)  GMBNNA48P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SCOTTO D'ABUSCO     ENZA           Y4/021527 30,00  40,00 8,00    1,50  1,25 0,50     I    N    LQS  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67  (NA)  SCTNZE67B54E3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BOCCIA              ANNA           Y4/024735 30,00  40,00 8,00    0,50  2,75 0,00     I    N    RS            2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0  (NA)  BCCNNA60A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MAMONE CAPRIA       ALESSIA        Y4/009011 28,00  40,00 8,00    1,50  3,25 0,50    F     N    RS            1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8  (NA)  MMNLSS68R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ARMENIO             DORA           Y4/003367 30,00  40,00 6,50    2,75  1,50 0,50    F     N    S    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7  (SA)  RMNDRO67C62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IMPERATORE          MARIA LAURA    Y4/020534 29,00  40,00 8,00    2,75  1,00 0,50     I    N         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8  (NA)  MPRMLR78A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FUSCHILLO           FRANCESCO      Y4/030192 31,00  40,00 4,80    4,00  1,25 0,00     I    N    RS            2       81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7  (NA)  FSCFNC67M21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DI GIOVANNANTONIO   SANTA          Y4/059167 29,00  40,00 8,00    1,50  2,50 0,00    F     N    LQS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DGVSNT61E54I29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LAPADULA            MARCELLA       Y4/020546 28,00  40,00 7,00    4,00  2,00 0,00    F     N    QRS    D      2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RUGGIERO            GILDA          Y4/001752 29,00  40,00 7,00    1,50  3,50 0,00     I    N    QRS           1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4  (NA)  RGGGLD64E7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IOMMELLI            MARIA ANNA     Y4/020535 30,00  40,00 7,00    0,50  3,50 0,00     I    N    QR            1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0  (NA)  MMLMNN60B63F83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MASTELLONE          MARIANNA       Y4/049899 32,00  40,00 7,00    0,50  1,00 0,50     I    N    S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72  (NA)  MSTMNN72L44G5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D'ANNA              MARIA CRISTINA Y4/033588 30,00  40,00 6,30    1,00  3,00 0,50     I    N    QS                    8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70  (NA)  DNNMCR70D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MIRRA               OLIMPIA        Y4/005703 28,00  40,00 6,00    4,00  2,25 0,50    F     N    JQRS   D      3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TOMEO               ADELE          Y4/041944 28,00  40,00 6,00    1,50  5,25 0,00     I    N    RS            3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55  (NA)  TMODLA55L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MARTINO             ANGELO         Y4/004570 28,00  40,00 7,00    4,00  1,25 0,50     I    N    S    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5  (NA)  MRTNGL75H0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ZECCHINO GIANNONE   ROSA MARIA     Y4/045800 33,00  38,00 6,00    2,75  1,00 0,00     I    N    S              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7  (NA)  ZCCRMR67D4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ABATE               MARIA GRAZIA   Y4/045114 28,00  40,00 8,00    0,50  4,00 0,00    F     N    F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6  (BN)  BTAMGR66D46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SEPE                MARIA          Y4/040214 28,00  38,00 8,00    1,50  4,50 0,50     I    N    Q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4  (NA)  SPEMRA64M62G19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ELMO                ROSA           Y4/059466 32,00  40,00 6,50    0,50  1,50 0,00    F     N    R             2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9  (NA)  LMERSO69L58A0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NASTRO              EUGENIA        Y4/042774 30,00  40,00 8,00    1,00  1,00 0,50     I    N    S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4  (NA)  NSTGNE74A49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PISTILLO            ANNA           Y4/054307 28,00  40,00 8,00    2,75  1,25 0,50     I    N    S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1  (CE)  PSTNNA71B59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ANDREONE            MARIA          Y4/031402 29,00  40,00 6,50    1,00  3,25 0,50     I    N    QRS           2   X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2  (NA)  NDRMRA62H52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SILVESTRO           MARIA ROSARIA  Y4/051680 30,00  40,00 8,00    1,50  0,75 0,00    F     N    QS   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6  (NA)  SLVMRS66H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CANTIELLO           ANTONELLA      Y4/008495 28,00  38,00 8,00    5,25  1,00 0,00     I    N    S    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75  (CE)  CNTNNL75R64B872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VILLALUNGA          ANGELA         Y4/054666 30,00  39,00 5,50    5,25  0,00 0,50     I    N    S    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4  (CE)  VLLNGL74B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DE ROSA             GIULIA LUISA   Y4/058637 29,00  40,00 8,00    1,50  1,75 0,00    F     N    S              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9  (BN)  DRSGLS69H51I1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IANNUZZI            MARIA ROSARIA  Y4/032008 29,00  40,00 4,80    5,25  1,00 0,00    F     N    R             2       80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7  (AV)  NNZMRS57B67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MAYER               SILVANA        Y4/049895 31,00  39,00 7,50    0,50  2,00 0,00     I    N    RS            2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4  (NA)  MYRSVN54H4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APERUTA             RAFFAELA       Y4/041765 28,00  40,00 6,00    4,00  2,00 0,00     I    N    R             2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64  (NA)  PRTRFL64C58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PELLONE             NADIA          Y4/053425 31,00  38,00 6,00    1,50  3,50 0,00    F     N    R             2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57  (CE)  PLLNDA57E60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ANTACROCE          ANGELA         Y4/027085 28,00  35,00 8,00    5,25  3,75 0,00     I    N    S                 X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9  (NA)  SNTNGL69H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SENAPE              LAURA          Y4/010265 33,00  39,00 6,00    1,00  1,00 0,00    F     N    S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0  (BN)  SNPLRA70R70C1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SILVESTRI           GRAZIA         Y4/055481 28,00  36,00 6,00    4,00  6,00 0,00     I    N    S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8  (BN)  SLVGRZ68B49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DI STEFANO          ERMELINDA      Y4/053678 28,00  40,00 6,00    0,50  5,25 0,00    F     N    QRS           2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52  (NA)  DSTRLN52R6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BONAGURA            MADDALENA      Y4/027965 28,00  39,00 7,00    4,00  1,75 0,00     I    N    RS            1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7  (NA)  BNGMDL67D59G1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BOCCIA              ENRICO GIUSEPP Y4/026441 28,00  38,00 7,00    2,75  4,00 0,00     I    N    S    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0  (NA)  BCCNCG70P02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FORMICOLA           MARIA CARMINA  Y4/043186 28,00  40,00 8,00    1,00  2,75 0,00    F     N    S    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64  (CE)  FRMMCR64P55H26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SEPE                CONCETTA       Y4/039468 30,00  40,00 8,00    1,50  0,00 0,00    F     N    QS   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9  (NA)  SPECCT69A43G812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BRASOTTI ZIELLO     CONCETTA       Y4/057863 28,00  40,00 8,00    0,50  3,00 0,00     I    N    QS   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7  (NA)  BRSCCT67A4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LAMBIASE            ANNA MARIA     Y4/003674 29,00  40,00 6,00    1,50  3,00 0,00     I    N    RS            4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1  (SA)  LMBNMR61H49C3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DI DONNA            ROSANNA        Y4/008947 28,00  40,00 7,50    4,00  0,00 0,00    F     N    RS            2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5  (NA)  DDNRNN65H45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LOPEZ               BRIGIDA        Y4/014226 33,00  40,00 0,00    5,25  1,25 0,00          N    R             2   X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4  (NA)  LPZBGD64S57G81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IOVINO              TERESA         Y4/029786 28,00  40,00 5,00    1,50  5,00 0,00    F     N    S                 X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0  (NA)  VNITRS60A65I8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TRAMONTANO          ANTONIA        Y4/009653 30,00  40,00 8,00    1,50  0,00 0,00     I    N    S    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1  (NA)  TRMNTN71H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PARI                SIMONA         Y4/020894 28,00  39,00 6,00    6,50  0,00 0,00     I    N                   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8  (MI)  PRASMN78A60F2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FICO                ANNA VALENTINA Y4/046216 30,00  38,00 7,50    1,50  2,25 0,00     I    N    Q    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FCINVL71B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SELLONE             VALERIA        Y4/013732 36,00  39,00 0,00    2,75  1,50 0,00          N    S    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NA)  SLLVLR73E60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ROCCHINO            PAOLA          Y4/013627 28,00  40,00 6,00    5,25  0,00 0,00    F     N    S                     7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8  (SA)  RCCPLA68T42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FALASCA             FABIA          Y4/001378 28,00  40,00 6,00    1,00  4,20 0,00     I    N    S                     79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5  (SA)  FLSFBA65L63H7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RICCIO              ANGELA         Y4/054936 29,00  39,00 8,00    1,50  1,00 0,50     I    N    QRS           2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56  (CE)  RCCNGL56S67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ANGELLOTTI          LUISA          Y4/018210 28,00  40,00 7,00    0,50  3,50 0,00     I    N    QS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  NGLLSU68S66E90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D'ELIA              ANNALUCIA      Y4/002560 28,00  38,00 7,00    4,00  2,00 0,00     I    N    RS            2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6  (SA)  DLENLC66A50D292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MAZZELLA            MARIA          Y4/004107 28,00  40,00 8,00    1,50  1,00 0,50    F     N    RS            2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1  (NA)  MZZMRA61A70E3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BRACCIANO           ANGELA         Y4/057866 29,00  38,00 7,00    1,50  3,50 0,00     I    N    RS            1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4  (CE)  BRCNGL64C48B7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FAZZONE             ANNA ROSARIA   Y4/059489 28,00  39,00 8,00    0,50  3,00 0,50     I    C    R             1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7  (EE)  FZZNRS67C62Z40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DI CESARE           GIUSEPPINA     Y4/059068 32,00  37,00 8,00    0,50  1,00 0,50     I    N    S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7  (CE)  DCSGPP77A55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RICCIO              PATRIZIA       Y4/055002 28,00  40,00 8,00    1,00  2,00 0,00     I    N    S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5  (CE)  RCCPRZ75C4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ALONCI              FLORIANA       Y4/045542 30,00  40,00 5,50    1,50  1,30 0,50     I    N    S                     78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73  (PD)  LNCFRN73E69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TEDESCO             MARIA CONCETTA Y4/016557 32,00  37,00 5,00    1,00  3,75 0,00     I    N    QRS           2   X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69  (BN)  TDSMCN69B62D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GIORDANO            ELVIRA         Y4/008975 28,00  40,00 7,00    2,75  1,00 0,00     I    N    S    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8  (NA)  GRDLVR78D7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BILOTTA             ROSALBA        Y4/019533 30,00  38,00 6,00    0,50  4,25 0,00     I    N    S    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3  (NA)  BLTRLB63E4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ZUROLO              MARIA CARMELA  Y4/032984 28,00  38,00 7,00    4,00  1,00 0,50    F     N    QRS           2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2  (NA)  ZRLMCR62C52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IANERO              ANTONELLA      Y4/037025 28,00  40,00 8,00    1,50  1,00 0,00     I    N    QS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0/1975  (CE)  NRINNL75R71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TRETOLA             MARIA STEFANIA Y4/006240 29,00  40,00 8,00    0,50  1,00 0,00     I    N    RS            2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5  (BN)  TRTMST65C5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VASSALLO            CONCETTA       Y4/061940 29,00  36,00 8,00    4,00  1,50 0,00    F     N    RS            2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56  (CE)  VSSCCT56A56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CARANDENTE          CARMELA        Y4/000202 28,00  40,00 7,00    1,50  2,00 0,00    F     N    S 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4  (NA)  CRNCML74B53F83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AVERSA              CESIRA         Y4/027121 29,00  40,00 8,00    1,50  0,00 0,00    F     N    S 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9  (NA)  VRSCSR69M57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FIORETTO            SABINA         Y4/005367 30,00  40,00 8,00    0,50  0,00 0,00     I    N      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3  (NA)  FRTSBN73P6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GALDO               ROSSANA        Y4/039056 29,00  40,00 4,80    1,50  3,00 0,00     I    N    QRS           1       78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5  (AV)  GLDRSN65S51H0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GUADAGNUOLO         ASSUNTA SONDRA Y4/006214 30,00  39,00 4,80    1,50  3,00 0,00     I    N    R             2       78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4  (NA)  GDGSNT64P4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MONTUORI            LOREDANA       Y4/007127 28,00  38,00 8,00    1,00  3,25 0,00       T  N    QR            3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7  (NA)  MNTLDN57C6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MORLANDO            ANNUNZIATA     Y4/027529 30,00  40,00 7,00    0,50  0,75 0,00     I    N    QRS           2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8  (NA)  MRLNNZ68S51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MANDATO             ANNA           Y4/047818 29,00  40,00 5,00    0,50  3,75 0,00    F     N    QRS           2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CS)  MNDNNA58P56I0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BIFARO              AQUILINA       Y4/017647 29,00  40,00 7,00    1,00  1,25 0,00     I    N    QRS    DEF    1   X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POMIDORO            IOLE           Y4/056394 29,00  40,00 8,00    1,00  0,25 0,00     I    N    QS     D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AV)  PMDLIO61S61A5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CORBO               MATILDE        Y4/034784 28,00  40,00 5,00    4,00  1,25 0,00     I    N    RS            1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4  (CE)  CRBMLD64H4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GALLO               ROSSELLA       Y4/037382 28,00  40,00 8,00    1,00  1,25 0,00    F     N    S    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7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ROMANO              IDA            Y4/016683 29,00  40,00 5,00    2,75  1,00 0,50     I    N    S              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0  (NA)  RMNDIA70M68E3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CAPONE              MARIA MATILDE  Y4/042453 33,00  39,00 4,80    1,00  0,25 0,00     I    N    QRS           2       78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5  (SA)  CPNMMT65P68I3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ESPRESSO            ASSUNTA        Y4/019743 31,00  40,00 4,80    0,50  1,75 0,00     I    N    QR            1   X   78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2  (BN)  SPRSNT62C65A110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MAISTO              TERESA         Y4/029294 30,00  40,00 7,00    0,50  0,50 0,00     I    N    KR     EF     2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7  (NA)  MSTTRS67A70A0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GIACCO              IOLANDA        Y4/059796 29,00  38,00 5,50    1,00  4,50 0,00    F     N    LQRS          2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5  (NA)  GCCLND65C42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MATTERA             LUCIA          Y4/027162 28,00  40,00 7,00    1,50  1,50 0,00    F     N    QRS           2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2  (NA)  MTTLCU62A62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ANDOLFO             CARLA          Y4/045283 29,00  40,00 8,00    1,00  0,00 0,00     I    N    RS            3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NDLCRL58E42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LUCIA               OLGA           Y4/002817 28,00  40,00 5,00    0,50  4,50 0,00    F     N    RS            1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8  (SA)  LCULGO58B45A4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CESARANO            FRANCESCA      Y4/013357 32,00  38,00 6,00    1,50  0,00 0,50     I    N    S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9  (CE)  CSRFNC79P5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TUFANO              ANNAMARIA      Y4/022546 28,00  40,00 8,00    0,50  1,00 0,50     I    N    S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6/1970  (NA)  TFNNMR70H54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VORRARO             ROSA           Y4/041185 28,00  40,00 4,80    4,00  1,00 0,00     I    N    S             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8  (SA)  VRRRSO78T55I43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PIRO                RITA           Y4/046344 28,00  39,00 8,00    1,00  1,25 0,50     I    N    RS            2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9  (NA)  PRIRTI69C65E3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GIOVENA             TIZIANA        Y4/025220 28,00  40,00 7,00    1,00  1,75 0,00     I    N    RS            1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4  (NA)  GVNTZN74H66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GUERRETTI           ELEONORA       Y4/043701 30,00  40,00 5,00    0,50  2,25 0,00     I    N    RS            1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9  (NA)  GRRLNR69D48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DE CICCO            GIUSEPPINA     Y4/022248 28,00  40,00 7,00    1,50  1,00 0,00    F     N    QRS           2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50  (AV)  DCCGPP50P58D9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PEZZULLO            ANNA MARIA     Y4/022693 28,00  40,00 8,00    0,50  1,00 0,00    F     N    QR     D      2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NA)  PZZNMR60A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MAROTTA             ORESTINA       Y4/019738 29,00  40,00 0,00    6,50  2,00 0,00          N    QS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6  (SA)  MRTRTN66S60A717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SANTONASTASO        CARLA          Y4/051213 28,00  40,00 8,00    1,50  0,00 0,00     I    N    S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75  (BN)  SNTCRL75E64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RICCIO              ANGELA         Y4/054955 34,00  37,00 5,50    1,00  0,00 0,00     I    N    S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CE)  RCCNGL72C62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VERAZZO             GIOVANNA       Y4/054080 30,00  40,00 7,00    0,50  0,00 0,00     I    N    S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0  (NA)  VRZGNN70E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RASTIELLO           GIUSEPPINA     Y4/015866 28,00  40,00 6,00    2,75  0,75 0,00     I    N    S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3  (NA)  RSTGPP63L41H9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ALTERIO             RAFFAELA       Y4/038499 28,00  40,00 8,00    1,50  0,00 0,00     I    N  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78  (NA)  LTRRFL78A6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DI LAURO            SABRINA        Y4/022870 28,00  37,00 7,00    4,00  1,00 0,50     I    N     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NA)  DLRSRN71B4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MARTINO             FILOMENA       Y4/048731 30,00  40,00 5,00    1,00  1,25 0,00     I    N    RS            1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1  (NA)  MRTFMN61T46B9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COSTANZO            EMILIA         Y4/059072 28,00  39,00 8,00    1,00  1,25 0,00     I    N    S    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6  (CE)  CSTMLE76E5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DEL VECCHIO         ANNA           Y4/033624 28,00  40,00 7,00    0,50  1,25 0,50     I    N    S              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8  (NA)  DLVNNA68A41G1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CALABRIA            SANTA          Y4/023285 28,00  39,00 7,20    1,50  1,50 0,00     I    N    R             1       77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4  (NA)  CLBSNT64H44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ARMENANTE           ANNAMARIA      Y4/014782 28,00  38,00 4,80    5,25  1,00 0,00     I    N                          77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7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ESPOSITO            ANNUNZIATA     Y4/027006 29,00  40,00 6,00    1,00  1,00 0,00    F     N    RS            2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1  (NA)  SPSNNZ61E62H9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ANDREOZZI           DANIELA        Y4/026258 28,00  40,00 8,00    1,00  0,00 0,00     I    N    R             2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4  (NA)  NDRDNL64H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STINGO              ROSSELLA       Y4/017595 28,00  40,00 8,00    0,50  0,00 0,50     I    N    S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8  (NA)  STNRSL78C65F839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CIAMPA              ANTONINA ANTON Y4/024167 32,00  40,00 0,00    4,00  1,00 0,00          N    S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4  (NA)  CMPNNN74P41I8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GUASTAFERRO         CARMELA        Y4/046205 32,00  38,00 0,00    5,25  1,75 0,00          N    S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4  (NA)  GSTCML74L42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GRIMALDI            ANTONIA        Y4/026149 28,00  40,00 7,50    0,50  1,00 0,00     I    N    S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3  (SA)  GRMNTN73D56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SORBO               ANNA CARMELA   Y4/055641 28,00  38,00 7,00    1,00  3,00 0,00     I    N    S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2  (CE)  SRBNCR72R4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MIRANDA             LUISA          Y4/034112 32,00  40,00 0,00    4,00  1,00 0,00          N           DEF        X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LUBRANO             DANILA         Y4/027707 28,00  40,00 8,00    1,00  0,00 0,00     I    N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6  (NA)  LBRDNL76P5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GIACCIO             ASSUNTA        Y4/043956 28,00  40,00 6,00    1,50  1,50 0,00     I    N           EF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NA)  GCCSNT68H58E2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FORGIONE            CESIRA         Y4/047119 30,00  37,00 4,80    4,00  1,00 0,00    F     N    S                     7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7  (NA)  FRGCSR77A52L2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FEDERICO            GIUSEPPINA     Y4/039011 28,00  40,00 6,00    0,50  2,25 0,00     I    N    QRS           1   X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4  (NA)  FDRGPP64C69B0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ONORE               FRANCESCA      Y4/038654 30,00  37,00 6,00    1,00  2,75 0,00     I    N    R             2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58  (BN)  NROFNC58D53D6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BIFULCO             MARIA          Y4/028166 34,00  40,00 0,00    1,50  1,25 0,00          N    RS            1       7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4  (NA)  BFLMRA64L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TANZILLO            TERESA         Y4/028681 30,00  40,00 4,80    1,50  0,25 0,00     I    N    QRS           2       76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58  (NA)  TNZTRS58P50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CHIRICO             PASQUALE       Y4/013725 30,00  40,00 6,00    0,50  0,00 0,00    F     N    QRS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2  (CE)  CHRPQL62D02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FORTUNATO           FILOMENA       Y4/022168 30,00  38,00 7,00    1,50  0,00 0,00     I    N    RS 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65  (NA)  FRTFMN65S60L245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PETRONE             ELENA          Y4/021370 28,00  40,00 5,00    0,50  3,00 0,00    F     N    RS 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3  (SA)  PTRLNE63A55G5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BROCCIO             IMMACOLATA     Y4/026538 29,00  39,00 6,00    0,50  2,00 0,00     I    N    RS 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0  (NA)  BRCMCL50T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DI MARCO            LAURA          Y4/006769 28,00  39,00 6,50    1,00  2,00 0,00     I    N    RS            1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SA)  DMRLRA75A54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VISCIDO             ANGELA         Y4/037747 29,00  40,00 7,00    0,50  0,00 0,00     I    N    S    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0/1971  (SA)  VSCNGL71R58A02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MONTE               ANTONIETTA     Y4/032763 30,00  38,00 5,00    2,75  0,75 0,00     I T  N         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3  (NA)  MNTNNT73A62E32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SAPIO               MARIA          Y4/047361 30,00  38,00 4,80    0,50  3,00 0,00     I    N    JQRS          3       7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6  (NA)  SPAMRA56T55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FERRIGNO            ADELE          Y4/047089 30,00  40,00 5,00    0,50  0,75 0,00     I    N    LQS    EF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LAURO               FILOMENA       Y4/023037 37,00  37,00 0,00    1,00  1,25 0,00          N    S 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NA)  LRAFMN71R43E3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CAPPIELLO           ELVIRA         Y4/023813 29,00  40,00 0,00    2,75  4,30 0,00          N    S                     76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4  (NA)  CPPLVR64C42G56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ASCIONE             NICOLA         Y4/016385 28,00  39,00 0,00    9,00  0,00 0,00          N    QRS           2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SCNNCL62E13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CHIMENTI            ALESSANDRA     Y4/018562 28,00  38,00 0,00    4,00  6,00 0,00          N    QS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8  (NA)  CHMLSN68T54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IZZO                CONCETTA       Y4/015248 28,00  40,00 5,00    1,00  2,00 0,00     I    N    RS            4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3  (BN)  ZZICCT63L49A7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TARCIO              CATERINA       Y4/041265 28,00  39,00 5,00    0,50  3,50 0,00     I    N    R      EF     3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3  (NA)  TRCCRN63M44B94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SANTOLI             ANGELA         Y4/055242 28,00  38,00 8,00    1,00  1,00 0,00    F     N    RS            1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4  (AV)  SNTNGL64M69L214M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LIGUORI             SONIA          Y4/008877 28,00  40,00 5,50    1,50  1,00 0,00    F     N    S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53  (SA)  LGRSNO53C66L6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LAVORGNA            MARIA GRAZIA   Y4/015370 28,00  39,00 5,00    1,00  2,75 0,00     I    N    RS            2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4  (BN)  LVRMGR64B47H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ROCCO               PATRIZIA       Y4/015018 30,00  40,00 5,00    0,50  0,25 0,00     I    N    RS            2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57  (NA)  RCCPRZ57H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TROIANO             RAFFAELLA      Y4/057300 28,00  40,00 0,00    7,75  0,00 0,00          N    S                     7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80  (AV)  TRNRFL80D69A5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D'ARIENZO           PAOLA          Y4/003243 28,00  39,00 0,00    1,50  7,00 0,00          N    LS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SA)  DRNPLA66E70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CRISCI              FRANCA         Y4/036601 30,00  38,00 6,50    1,00  0,00 0,00     I    N    RS            3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0  (CE)  CRSFNC60E5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LAMANNA             GIULIA         Y4/060150 28,00  38,00 8,00    1,50  0,00 0,00    F     N    RS            2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1  (CE)  LMNGLI61E5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CARIONE             ROSANNA        Y4/031316 28,00  38,00 5,00    4,00  0,50 0,00    F     N    R             2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5  (SA)  CRNRNN65S67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PECORARO            ANNA           Y4/011711 32,00  40,00 0,00    0,50  3,00 0,00          N    RS            1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2/1964  (SA)  PCRNNA64T62A71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CASORIA             CONCETTA       Y4/015614 28,00  38,00 8,00    1,00  0,50 0,00     I    N    S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76  (NA)  CSRCCT76E57G8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DE RIGGI            PATRICIA       Y4/044579 29,00  40,00 5,00    1,50  0,00 0,00    F     N    S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5  (EE)  DRGPRC75P48Z1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CRISTIANO           ROSMUNDA       Y4/009735 34,00  40,00 0,00    1,50  0,00 0,00          N    S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4  (NA)  CRSRMN74B5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DONCIGLIO           MIRANDA        Y4/034841 30,00  38,00 6,00    0,50  1,00 0,00     I    N    S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3  (CE)  DNCMND73L67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AMBROSIO            ANGELA         Y4/032363 28,00  40,00 6,00    0,50  1,00 0,00     I    N    S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5  (NA)  MBRNGL65A62H931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PIZZORUSSO          CARLO          Y4/045391 28,00  38,00 5,00    1,50  3,00 0,00     I    N     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5  (CE)  PZZCRL65C03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DE FILIPPO          MARIA          Y4/054830 31,00  38,00 4,80    1,50  0,00 0,00    F     N    QRS           3       7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1  (NA)  DFLMRA61B68A0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LAGHETTO            ASSUNTA        Y4/006096 28,00  40,00 4,80    0,50  2,00 0,00    F     N    QRS           2       7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54  (NA)  LGHSNT54P6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CAVAIUOLO           ANNA           Y4/006490 28,00  40,00 4,80    0,50  2,00 0,00    F     N    S                     7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4  (NA)  CVLNNA74P4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NAPOLITANO          ANNA           Y4/047882 28,00  40,00 5,00    2,25  0,00 0,00    F     N    QRS           3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58  (NA)  NPLNNA58S60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DENTE               EMILIANA       Y4/012933 28,00  40,00 0,00    5,25  2,00 0,00          N    S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71  (BN)  DNTMLN71L45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SEPE                ARCA           Y4/010698 28,00  38,00 7,00    0,50  1,75 0,00    F     N    S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65  (NA)  SPERCA65H62I82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MONDELLI            PAOLA          Y4/006794 28,00  40,00 4,80    1,00  1,25 0,00    F     N    S      F              7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0  (SA)  MNDPLA70S61L62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RUSSO               MARIA          Y4/008662 29,00  39,00 0,00    2,75  4,25 0,00          N    QRS           2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6  (SA)  RSSMRA66C64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ACERRA              CLORINDA PASQU Y4/013964 28,00  38,00 6,00    1,00  2,00 0,00     I    N    S                 X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7  (AV)  CRRCRN67E60E99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CUPERSITO           ROSA           Y4/001502 28,00  40,00 6,00    0,50  0,50 0,00     I    N    S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SA)  CPRRSO70H67G2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PASSARELLA          GIOVANNA       Y4/006858 28,00  37,00 5,00    1,00  3,75 0,00    F     N    RS            2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0  (SA)  PSSGNN60C60E4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PREZIOSI            BARBARA        Y4/032205 28,00  38,00 8,00    0,50  0,25 0,00     I    N    S    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2  (AV)  PRZBBR72E46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PAPARO              CIRA           Y4/040602 28,00  39,00 0,00    7,75  0,00 0,00          N         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4  (NA)  PPRCRI74R59F839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AMMATURO            LUCIA          Y4/015066 28,00  39,00 4,80    2,75  0,00 0,00    F     N    R             2   X   74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4  (NA)  MMTLCU64T53G1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MARTUCCIELLO        LUIGI          Y4/005408 28,00  39,00 4,80    2,75  0,00 0,00     I    N    S                     74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8  (SA)  MRTLGU78S04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DI BLASI            MARIA ANTONIET Y4/034609 30,00  40,00 0,00    1,00  3,50 0,00          N    QS     F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AVINO               PATRIZIA       Y4/014901 28,00  38,00 5,50    0,50  2,00 0,50     I    N    RS     D      2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ROSSI               ANNAMARIA      Y4/009175 34,00  39,00 0,00    1,50  0,00 0,00          N    RS            2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5  (EE)  RSSNMR65S70Z1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RICCI               VALENTINA      Y4/010196 28,00  39,00 6,00    1,50  0,00 0,00     I    N    S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6  (NA)  RCCVNT76M59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LAURITANO           MARIA GRAZIA   Y4/060173 28,00  40,00 0,00    6,50  0,00 0,00          N  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7  (CE)  LRTMGR77R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CUSANO              ASSUNTA        Y4/010898 29,00  40,00 0,00    0,50  4,85 0,00          N    S                     74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8  (TV)  CSNSNT68M45M08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SOLIMINE            ELINA GERARDA  Y4/008788 28,00  40,00 0,00    4,00  2,25 0,00          N    QR            1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68  (AV)  SLMLGR68P69L3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MONGIORGI           MARIA ROSA     Y4/005833 28,00  40,00 5,00    1,00  0,25 0,00     I    C                       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49  (EE)  MNGMRS49H57Z3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SANTABARBARA        ANNUNZIATA ORS Y4/061539 29,00  38,00 4,80    0,50  1,75 0,00     I    N    KRS           1       74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4  (CE)  SNTNNZ64T60G54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MARIANO             EMILIA         Y4/003531 30,00  35,00 7,00    0,50  1,50 0,00    F     N    RS            2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6  (CE)  MRNMLE56T5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AUTIERO             PAOLA          Y4/045252 28,00  35,00 5,50    1,50  4,00 0,00    F     N    R             1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3  (NA)  TRAPLA63H69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TORTORELLA          PATRIZIA       Y4/023137 31,00  37,00 5,50    0,50  0,00 0,00     I    N    S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70  (NA)  TRTPRZ70H55G964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MAINENTI            GIOVANNA       Y4/041757 28,00  39,00 5,50    0,50  0,75 0,00     I    N    QS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2  (SA)  MNNGNN72S54L6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MARMO               ORNELLA        Y4/023277 28,00  40,00 0,00    2,75  3,00 0,00          N    QS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7  (SA)  MRMRLL67C45H70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CHIANESE            FRANCESCA      Y4/009118 34,00  38,00 0,00    0,50  1,25 0,00          N    QS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4  (NA)  CHNFNC64A56I2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SAGGESE             FILOMENA       Y4/040090 28,00  38,00 6,00    1,50  0,25 0,00    F     N    S                 X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1  (NA)  SGGFMN61H52H9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MIRANDA             LUCIA          Y4/040086 34,00  37,00 0,00    0,50  2,00 0,00          N    QRS    DEF    1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LANZETTA            FERNANDA       Y4/060114 28,00  38,00 6,00    0,50  1,00 0,00    F     N    RS            1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9  (AV)  LNZFNN59P49C65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IAROSSI             ANGELA         Y4/029712 28,00  36,00 5,50    0,50  3,50 0,00     I    N    S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0  (NA)  RSSNGL70P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CRISCUOLO           ERMINIA        Y4/024438 30,00  40,00 0,00    1,50  2,00 0,00          N     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1  (SA)  CRSRMN61B68C94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MIRANDA             FRANCA         Y4/049958 30,00  33,00 4,80    1,00  4,50 0,00    F     N    R             3       7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59  (NA)  MRNFNC59D58H9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SALEGNA             CATERINA       Y4/017962 29,00  39,00 4,80    0,50  0,00 0,00     I    N    RS            1       7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0  (EE)  SLGCRN70D56Z1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CIMMINO             ROSAMIRANDA    Y4/015283 32,00  37,00 0,00    4,00  0,25 0,00          N    RS            3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0  (NA)  CMMRMR60H4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PELLEGRINO          ANNA           Y4/036226 28,00  39,00 0,00    5,25  1,00 0,00          N    R             2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59  (NA)  PLLNNA59B42I2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CARONE              PAOLA          Y4/033009 28,00  35,00 7,60    2,50  0,00 0,00     I    N    S                     73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4  (TO)  CRNPLA74A44A51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DELLI CARPINI       MARIA          Y4/052438 29,00  40,00 0,00    4,00  0,00 0,00          N    QRS           2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9  (CE)  DLLMRA69T45D884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DI FOGGIA           STEFANO        Y4/052567 28,00  36,00 6,00    1,50  1,50 0,00     I    N    S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64  (CE)  DFGSFN64C0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AURICCHIO           SANDRA         Y4/022149 28,00  36,00 0,00    9,00  0,00 0,00          N    S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3  (NA)  RCCSDR63C57L14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BARONE              ANNA MARIA     Y4/027981 30,00  40,00 0,00    2,75  0,25 0,00          N                      X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8  (NA)  BRNNMR68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GIUGLIANO           VENERANDA      Y4/038824 28,00  37,00 6,00    0,50  1,00 0,50     I    N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1  (NA)  GGLVRN61C54A06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ASCIONE             PASQUALINA     Y4/042019 29,00  38,00 5,00    0,50  0,25 0,00     I    N    QRS           3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7  (CE)  SCNPQL57B6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D'ANGELO            FIORELLA       Y4/031188 29,00  40,00 0,00    1,00  2,75 0,00          N    QRS           2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4  (SA)  DNGFLL64A59H7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SENATORE            SONIA          Y4/000189 29,00  33,00 7,00    0,50  3,25 0,00     I    N    QRS           2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0  (SA)  SNTSNO60R46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ANNOIATO            MARIA ROSARIA  Y4/026436 28,00  36,00 6,00    2,75  0,00 0,00     I    N    R             2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4  (NA)  NNTMRS64A65H0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DE CICCO            LAURA          Y4/051471 29,00  38,00 0,00    0,50  5,25 0,00          N    RS            1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8  (NA)  DCCLRA68E64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D'ANTUONO           ROSARIA        Y4/011375 30,00  40,00 0,00    2,75  0,00 0,00          N    S                     7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DNTRSR75L43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RISI                FELICE         Y4/055526 28,00  40,00 0,00    1,50  3,20 0,00          N    S                     7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3  (CR)  RSIFLC73D23D15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LENZA               GIULIANA       Y4/011404 30,00  38,00 0,00    1,50  3,10 0,00          N    S                     72,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3  (SA)  LNZGLN73R61L62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CERBONE             VINCENZA       Y4/001616 30,00  36,00 0,00    6,50  0,00 0,00          N    QRS           2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54  (SA)  CRBVCN54D57I43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TISEO               BENEDETTA      Y4/061876 30,00  40,00 0,00    1,50  1,00 0,00          N    Q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8  (NA)  TSIBDT78D57F839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IEVOLELLA           DANIELA        Y4/008134 28,00  40,00 0,00    1,50  3,00 0,00          N    RS            1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68  (BN)  VLLDNL68C51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MERCOLINO           PATRIZIA       Y4/050524 28,00  40,00 0,00    1,00  3,50 0,00          N    S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NA)  MRCPRZ68P70I07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PANARIELLO          MARIA ROSARIA  Y4/030833 28,00  38,00 0,00    6,50  0,00 0,00          N                   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78  (NA)  PNRMRS78B60H8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CUOMO               ANNA           Y4/001485 28,00  40,00 0,00    0,50  3,75 0,00          N    JQR    EF     2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AMATRUDO            GIOVANNA ROSA  Y4/043700 30,00  40,00 0,00    0,50  1,75 0,00          N    QRS    D F    2       7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D'AURIA             AMALIA         Y4/042710 32,00  37,00 0,00    0,50  2,50 0,00          N    QRS           2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59  (SA)  DRAMLA59A62H39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GRANATA             MARIA ROSARIA  Y4/024456 28,00  40,00 0,00    1,00  3,00 0,00          N    QRS           1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0  (SA)  GRNMRS60T54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SCARFI'             MARINA         Y4/009422 29,00  37,00 0,00    1,00  5,00 0,00          N    QS                X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66  (NA)  SCRMRN66S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SANNINO             ANTONIETTA     Y4/020473 29,00  40,00 0,00    1,00  2,00 0,00          N    RS            2   X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54  (NA)  SNNNNT54C5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MAZZOCCA            BEATRICE       Y4/060317 32,00  34,00 0,00    4,00  2,00 0,00          N    RS            2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2  (AV)  MZZBRC62R62E48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PASTORINO           ANNA           Y4/003689 28,00  40,00 0,00    4,00  0,00 0,00          N    RS            1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3  (SA)  PSTNNA63M42G02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MERCADANTE          MARIA          Y4/008364 28,00  36,00 4,80    1,50  1,00 0,50    F     N    S                     71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5  (NA)  MRCMRA75S47A0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VETRANO             ANTONIETTA     Y4/018402 28,00  40,00 0,00    2,75  1,00 0,00          N    QS   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2  (NA)  VTRNNT62M52B7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ABAGNALE            ANNA           Y4/038701 30,00  38,00 0,00    2,75  1,00 0,00          N    S                 X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9  (NA)  BGNNNA69A62C129Q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FERRUGINE           FILOMENA       Y4/035526 28,00  40,00 0,00    1,50  2,25 0,00          N    S    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63  (NA)  FRRFMN63A6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MANGO               SILVANA        Y4/047879 28,00  40,00 0,00    0,50  3,00 0,00          N    L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5  (BN)  MNGSVN65C70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SABBA               CARMELA        Y4/009364 28,00  38,00 0,00    1,50  4,00 0,00          N    QRS           3   X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0  (NA)  SBBCML60T4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DI CONZA            MARIA          Y4/056504 30,00  40,00 0,00    0,50  1,00 0,00          N    QRS    D      3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49  (AV)  DCNMRA49S57E39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BARLATI             LUIGIA         Y4/016036 29,00  40,00 0,00    1,50  1,00 0,00          N    QRS    DEF    2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CASTALDO            TERESA         Y4/022789 31,00  36,00 0,00    0,50  4,00 0,00          N    QRS           2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STTRS63R60I3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GRANATA             ROSA           Y4/045056 28,00  40,00 0,00    0,50  3,00 0,00          N    QRS    EF     1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RUSSO SPENA         TERESA         Y4/056907 33,00  38,00 0,00    0,50  0,00 0,00          N    RS            1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3  (NA)  RSSTRS63D43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SCAFUTO             IMMACOLATA     Y4/009631 28,00  38,00 5,00    0,50  0,00 0,00     I    N                      X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57  (NA)  SCFMCL57E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CALIENDO            ALESSANDRA     Y4/003209 28,00  37,00 0,00    2,75  3,60 0,00          N    QS                    71,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CLNLSN66A6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ROSATO              ANGELA         Y4/055777 31,00  35,00 4,80    0,50  0,00 0,00     I    N    S                     71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CE)  RSTNGL74P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FIORE               GRAZIA         Y4/028508 28,00  34,00 5,50    0,50  3,25 0,00     I    N    QRS    F      2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7  (SA)  FRIGRZ57L47I72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GALLO               MARIA ROSARIA  Y4/058283 28,00  40,00 0,00    0,50  2,75 0,00          N    RS            2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1  (AV)  GLLMRS61D61F5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ANGELINO            TOMMASA        Y4/043116 28,00  40,00 0,00    0,50  2,75 0,00          N    R      EF     2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55  (NA)  NGLTMS55S42I293X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D'AURIA             LINA           Y4/017419 28,00  39,00 0,00    1,00  3,25 0,00          N    S                     7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53  (NA)  DRALNI53P4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LAMBIASE            LILIANA        Y4/041599 30,00  38,00 0,00    1,00  2,00 0,00          N    QRS           2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6  (SA)  LMBLLN56E42C3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CORBISIERO          MILENA         Y4/014386 29,00  40,00 0,00    1,00  1,00 0,00          N    QS     EF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5  (NA)  CRBMLN75A49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NATALE              CONCETTA       Y4/038620 28,00  35,00 6,50    0,50  1,00 0,00    F     N    R             2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58  (CE)  NTLCCT58A6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GIORDANO            FLORA          Y4/043238 28,00  36,00 4,80    1,50  0,50 0,00     I    N    S      EF             70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GRDFLR72L6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MACRI'              GIUSEPPINA     Y4/025106 30,00  39,00 0,00    0,50  1,25 0,00          N    RS            2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61  (SA)  MCRGPP61A63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MASTANDREA          MASSIMO        Y4/000702 28,00  40,00 0,00    1,50  1,25 0,00          N    S    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7  (SA)  MSTMSM67H07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CRISPINO            EMILIA         Y4/003304 30,00  38,00 0,00    2,75  0,00 0,00          N                   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7  (NA)  CRSMLE77P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FIORITO             MARIA          Y4/014670 28,00  35,00 4,80    2,75  0,00 0,00    F     N    S                     70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5  (BN)  FRTMRA65P52G82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SCALA               SILVIA         Y4/051722 28,00  40,00 0,00    1,00  1,50 0,00          N    QS                X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74  (NA)  SCLSLV74M53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QUARTO              ENRICO MAURO   Y4/053638 28,00  35,00 5,00    0,50  2,00 0,00     I    N    QS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3  (CE)  QRTNCM73H17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PELLONE             MARIA          Y4/045488 28,00  37,00 0,00    1,50  4,00 0,00          N    R             3   X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58  (NA)  PLLMRA58D6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SESSA               LOREDANA       Y4/055425 28,00  36,00 5,00    1,50  0,00 0,00     I    N    S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7  (NA)  SSSLDN77H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TUCCI               LUIGI          Y4/024242 28,00  40,00 0,00    0,50  2,00 0,00          N    S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2  (SA)  TCCLGU72C06G793P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SALZANO             FILOMENA       Y4/002978 28,00  40,00 0,00    0,50  1,75 0,00          N    QRS    D      2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SALZILLO            CARISIA        Y4/055091 29,00  40,00 0,00    0,50  0,75 0,00          N    QRS           1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8  (CE)  SLZCRS68P41E9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DEL POZZO           ROSA           Y4/031967 28,00  40,00 0,00    0,50  1,75 0,00          N    S    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3  (NA)  DLPRSO73E54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BUCCELLI            CATERINA       Y4/056575 29,00  34,00 6,00    1,00  0,25 0,00     I    N    S                     7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59  (FG)  BCCCRN59L6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DE ROSA             CARMELA        Y4/049072 29,00  38,00 0,00    0,50  2,50 0,00          N    QRS           2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59  (AV)  DRSCML59S49G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CASTIELLO           RITA           Y4/002279 28,00  40,00 0,00    1,50  0,50 0,00          N    QRS           1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2  (NA)  CSTRTI62S6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DE FEO              ANGELA         Y4/000116 28,00  36,00 4,80    1,00  0,00 0,00     I    N    S                     6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6  (SA)  DFENGL66D47A71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EVANGELISTA         VINCENZA       Y4/026789 28,00  40,00 0,00    1,50  0,25 0,00          N    QR            1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7  (MI)  VNGVCN67E54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SEMIOLI             ANNA MARIA     Y4/020717 28,00  38,00 0,00    0,50  3,25 0,00          N    RS            2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53  (SA)  SMLNMR53C41A2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ESPOSITO            GIOVANNA       Y4/032542 28,00  29,00 7,00    1,50  4,00 0,00     I    N    QRS           2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60  (NA)  SPSGNN60D4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SANTANGELO          ROSETTA        Y4/020666 28,00  40,00 0,00    1,50  0,00 0,00          N    RS            2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9  (SA)  SNTRTT59L56I9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SCALA               ANTONIETTA     Y4/002280 29,00  40,00 0,00    0,50  0,00 0,00          N    S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7  (NA)  SCLNNT77D6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BRANDO              CARMELA        Y4/015396 28,00  40,00 0,00    0,50  0,75 0,00          N    NQRS          2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0  (NA)  BRNCML60A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CERCIELLO PARISI    MARIA          Y4/011525 28,00  40,00 0,00    0,50  0,75 0,00          N    QRS    D      2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2  (NA)  CRCMRA62L45I820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MORETTI             PASQUALINA     Y4/037707 30,00  35,00 0,00    1,50  2,75 0,00          N    QRS           2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5  (BZ)  MRTPQL55D67B57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TORTORA             LUIGIA         Y4/003034 28,00  40,00 0,00    0,50  0,75 0,00          N    QRS    DEF    2       6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SIBILLO             LUCIA          Y4/055461 28,00  36,00 0,00    1,50  3,70 0,00          D    QR            1       69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7  (CE)  SBLLCU67M68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NAPOLITANO          ANNA           Y4/042553 28,00  38,00 0,00    1,50  1,00 0,00          N    QRS           2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8  (NA)  NPLNNA68T41C67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MURRONE             ANTONELLA      Y4/001333 28,00  38,00 0,00    0,50  2,00 0,00          N    QRS    D      2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2  (SA)  MRRNNL62L62I42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D'APICE             PASQUALINA     Y4/017418 28,00  40,00 0,00    0,50  0,00 0,00          N    RS            4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4  (BN)  DPCPQL64H48A11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PASTORE             FRANCA         Y4/057454 32,00  35,00 0,00    1,50  0,00 0,00          N    RS            3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3  (AV)  PSTFNC63E52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SEMIOLI             RITA           Y4/008511 28,00  32,00 8,00    0,50  0,00 0,00    F     N    RS            3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58  (SA)  SMLRTI58H66A29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NAPOLITANO          SPERANZA       Y4/046580 28,00  40,00 0,00    0,50  0,00 0,00          N    R             2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2  (AV)  NPLSRN62A47I75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ROMEI               RAFFAELLA      Y4/046043 28,00  40,00 0,00    0,50  0,00 0,00          N    R             1   X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7  (AV)  RMORFL67S43A50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SIANO               FILOMENA       Y4/048532 28,00  39,00 0,00    1,50  0,00 0,00          N    S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8  (AV)  SNIFMN78H57I6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BOCCACCIARI         DIEGO          Y4/016122 28,00  39,00 0,00    1,50  0,00 0,00          N    S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74  (NA)  BCCDGI74M2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IMBIMBO             ADA            Y4/059948 28,00  40,00 0,00    0,50  0,00 0,00          N    S                     6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0  (AV)  MBMDAA70C64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CAPUTO              MARGHERITA     Y4/011617 28,00  38,00 0,00    1,50  0,75 0,00          N    QS   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CPTMGH71H66A064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OPROMOLLA           DELFINA        Y4/001634 29,00  35,00 0,00    0,50  3,75 0,00          N    S                     6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72  (SA)  PRMDFN72B63G7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FORMICOLA           CARMELA        Y4/043182 28,00  38,00 0,00    0,50  1,25 0,00          N    RS            2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58  (CE)  FRMCML58C42G6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FERRANTI            ANNA           Y4/025717 29,00  36,00 0,00    0,50  2,25 0,00          N    RS     E      1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6  (EE)  FRRNNA66M60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CATALDO             TERESA         Y4/049004 28,00  29,00 8,00    0,50  2,00 0,00     I    N    QRS           2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55  (EE)  CTLTRS55T63Z11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DE DONATO           MARGHERITA     Y4/002072 29,00  37,00 0,00    0,50  1,00 0,00          N    QRS           1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SA)  DDNMGH64A46H9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MAIO                LIVIA          Y4/012481 29,00  38,00 0,00    0,50  0,00 0,00          N    RS            3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0  (BN)  MAILVI60S58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RAGUCCI             PATRIZIA       Y4/006466 28,00  32,00 6,00    1,50  0,00 0,00    F     N    RS            2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9  (BN)  RGCPRZ69H65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ASARELLA           DONATINA ROSA  Y4/056491 28,00  39,00 0,00    0,50  0,00 0,00          N    RS            2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3  (AV)  CSRDTN63C67A88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SUARATO             ANGELA         Y4/039377 28,00  32,00 7,00    0,50  0,00 0,00     I    N    RS            2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0  (NA)  SRTNGL60E56L2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ALMIERO            MARIA          Y4/013510 28,00  38,00 0,00    1,50  0,00 0,00          N    S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2  (CE)  PLMMRA72D4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GRISI               ELETTRA        Y4/005205 29,00  37,00 0,00    0,50  1,00 0,00          N     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9  (SA)  GRSLTR69L49D3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DI BENEDETTO        MARIA          Y4/033429 28,00  37,00 0,00    0,50  1,50 0,00          N    QRS    EF     2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9  (SA)  DBNMRA59L50F42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MAROTTA             ROSANNA        Y4/004383 28,00  33,00 4,80    0,50  0,50 0,00     I    N    QRS    F      3       66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9  (NA)  MRTRNN59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COLELLA             ELIO           Y4/002033 28,00  38,00 0,00    0,50  0,00 0,00          N    LS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9  (AV)  CLLLEI59C16A509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ESPOSITO            GINA           Y4/005498 32,00  33,00 0,00    1,50  0,00 0,00          N    QRS           2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NA)  SPSGNI66C53B37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CASTIELLO           FILOMENA       Y4/012439 28,00  36,00 0,00    0,50  2,00 0,00          N    R             2   X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0  (NA)  CSTFMN60C63M1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POLITO              ANTONIA        Y4/054364 28,00  36,00 0,00    0,50  2,00 0,00          N    RS            1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57  (CE)  PLTNTN57S61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ROSSI               ROBERTA        Y4/010885 28,00  38,00 0,00    0,50  0,00 0,00          N    S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73  (PZ)  RSSRRT73T57E4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DE PASQUALE         MARISA         Y4/053073 28,00  37,00 0,00    0,50  1,00 0,00          N    S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CE)  DPSMRS71S53G59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CORVINO             LAURA          Y4/035488 29,00  30,00 4,80    0,50  2,00 0,00    F     N    QRS           2       6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REA                 ROSANNA        Y4/034211 28,00  32,00 4,80    1,50  0,00 0,00     I    N    R             3       66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6  (NA)  REARNN66H51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ROBUSTELLI          IDA            Y4/058975 28,00  37,00 0,00    1,00  0,00 0,00          N    S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54  (SA)  RBSDIA54C45I43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NOCERINO            ANNARITA       Y4/060863 28,00  35,00 0,00    1,50  1,25 0,00          N    QRS           2       6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3  (CE)  NCRNRT63H67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DI BLASI            ROSARIA        Y4/031821 28,00  35,00 0,00    1,00  1,50 0,00          N    RS            1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5  (NA)  DBLRSR65A4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DE BLASIO           CONCETTA       Y4/046922 28,00  35,00 0,00    0,50  2,00 0,00          N    S              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3  (CE)  DBLCCT53E51G62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MANGIACAPRA         SARA           Y4/060347 29,00  29,00 4,80    1,50  1,00 0,00     I    N    S                     6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9  (CE)  MNGSRA79B41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IZZO                GIOVANNA       Y4/014231 30,00  34,00 0,00    0,50  0,50 0,00          N    LQR           2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0  (NA)  ZZIGNN60E55E9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RICCIARDI           MARIA GIOVANNA Y4/054734 28,00  35,00 0,00    0,50  1,50 0,00          N    QS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1  (BN)  RCCMGV61B50E589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DI FRANCIA          GIOVANNA       Y4/051474 28,00  34,00 0,00    1,50  1,50 0,00          N    R             3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59  (NA)  DFRGNN59B6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DE GREGORIO         GIUSEPPINA     Y4/053869 28,00  35,00 0,00    1,50  0,50 0,00          N    R             2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6  (NA)  DGRGPP66H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SBRESCIA            ALESSANDRA     Y4/060026 28,00  30,00 5,00    1,00  1,00 0,00     I    N    S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4/1974  (NA)  SBRLSN74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DE SIO              MARIA          Y4/027936 28,00  33,00 0,00    1,00  3,00 0,00          N    S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3  (SA)  DSEMRA53A46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ESPOSITO            IDA MARIA      Y4/037421 35,00  28,00 0,00    0,50  1,00 0,00          N    QRS           3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48  (AV)  SPSDMR48C42I0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TAMMARO             LUIGIA         Y4/055485 28,00  30,00 6,00    0,50  0,00 0,00     I    N    Q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0  (CE)  TMMLGU60A53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ZOMPA               VINCENZA       Y4/062103 28,00  28,00 8,00    0,50  0,00 0,00     I    N    Q                     6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57  (CE)  ZMPVCN57A51L54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D'ALONZO            CARMELA        Y4/058587 30,00  32,00 0,00    1,00  1,25 0,00          N    R             3       6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1  (CE)  DLNCML61B66G3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PETRIZZO            CARMELA        Y4/006910 28,00  35,00 0,00    0,50  0,00 0,00          N    RS            1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7  (SA)  PTRCML67M54F61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RUSSO               VINCENZA       Y4/018798 28,00  34,00 0,00    1,50  0,00 0,00          N    S                     6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78  (NA)  RSSVCN78R45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RICCIO              ANNA MARIA     Y4/054962 28,00  33,00 0,00    0,50  1,75 0,00          N    QRS           2       6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52  (CE)  RCCNMR52R67H3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ROSSI               ROBERTA        Y4/026468 28,00  34,00 0,00    0,50  0,25 0,00          N    RS            2       6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1  (NA)  RSSRRT71L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LAUDISIO            LESBIA RAFFAEL Y4/027643 30,00  30,00 0,00    0,50  2,00 0,00          N    QS            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1  (NA)  LDSLBR61B47L14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CARRATU'            MARIA          Y4/030462 29,00  32,00 0,00    0,50  1,00 0,00          N    RS     D      1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SA)  CRRMRA70E41C361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2 -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DEL GIUDICE         LUISA          Y4/048274 28,00  30,00 0,00    1,00  3,25 0,00          N    LS                    6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73  (CE)  DLGLSU73D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SALZILLO            AMALIA         Y4/055053 28,00  30,00 0,00    0,50  2,50 0,00          N    S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66  (CE)  SLZMLA66M61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MONDA               MARIA GRAZIA   Y4/029273 28,00  32,00 0,00    0,50  0,25 0,00          N    R             2       6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0  (NA)  MNDMGR60L5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CRESCITELLI         MARINA         Y4/028724 28,00  28,00 0,00    0,50  4,00 0,00          N    LQRS          3       6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61  (SA)  CRSMRN61T68A7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GIORDANO            SILVIA         Y4/002378 30,00  29,00 0,00    0,50  0,25 0,00          N                          5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4  (NA)  GRDSLV74D5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PORGE               ANTONIETTA     Y4/054431 28,00  28,00 0,00    1,50  1,25 0,00          N    S                     5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7  (CE)  PRGNNT67A44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ESPOSITO ALAIA      DOMENICO       Y4/030267 28,00  30,00 0,00    0,50  0,00 0,00          N    QS                    5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70  (NA)  SPSDNC70L04E9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CUOZZO              MARIA          Y4/019664 29,00  28,00 0,00    0,50  0,50 0,00          N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2  (AV)  CZZMRA62E70A50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BENEDUCE            MARIA GRAZIA   Y4/026464 28,00  28,00 0,00    0,50  0,25 0,00          N    QS     F              56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3  (NA)  BNDMGR73B52I2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SANTAMARIA          LUIGI          Y4/016745 28,00  28,00 0,00    0,50  0,00 0,00          N    RS            2       5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54  (NA)  SNTLGU54T26F839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FARESE              MARIA PIA      Y4/058053 37,00  40,00 6,00    5,25  4,75 0,00     I    M    G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2  (NA)  FRSMRP72A4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BIZZARRO            MARIA          Y4/024258 34,00  40,00 7,50    4,00  5,00 0,50     I    M    G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CE)  BZZMRA72A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NEBBIOSO            DANIELA        Y4/047836 36,00  38,00 7,00    9,00  0,00 0,25     I    M    G                     9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9  (NA)  NBBDNL79D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FARACO              MARIA TERESA   Y4/011146 35,00  40,00 7,00    5,25  2,25 0,00    F     M    G      F          X   8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4  (NA)  FRCMTR74E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ALLEGRETTO          ROSARIA        Y4/030974 29,00  39,00 8,00    7,75  4,00 1,50     I    M    GR            2       89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6  (BN)  LLGRSR66L65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PURGANTE            FELICIA        Y4/008897 30,00  40,00 8,00    5,25  4,40 1,50     I    M    GR            2       89,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2  (SA)  PRGFLC62A47F91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VERDONE             LAURA          Y4/055201 31,00  40,00 7,00    9,00  1,25 0,00     I    M    G                     8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76  (CE)  VRDLRA76R5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MASTELLONE          ROSA           Y4/041735 37,00  40,00 6,50    1,50  3,00 0,00     I    M    G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5  (NA)  MSTRSO75L61L8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TOSCANO             CONCETTA       Y4/022365 31,00  40,00 8,00    6,50  2,00 0,50     I    M    G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4  (NA)  TSCCCT74P53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ROCCIOLA            ANGELA         Y4/006743 30,00  39,00 7,00    5,25  6,70 0,00    F     M    GQ                    87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8  (SA)  RCCNGL68S48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ORTINO              GIOVANNA       Y4/001790 37,00  40,00 7,00    2,75  1,00 0,00     I    M    G                     8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79  (NA)  RTNGNN79H4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OSSI               LOREDANA       Y4/055859 32,00  40,00 5,50    9,00  1,00 0,00     I    M    E                     8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71  (CE)  RSSLDN71S65D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ENCIVENGA          GAETANO        Y4/027507 29,00  36,00 8,00    9,00  4,00 1,50     I    M    G                     8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MARSEGLIA           ARTURO         Y4/004251 36,00  40,00 8,00    1,00  1,75 0,50    F          R      D      2       8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IAVARONE            ROSARIA        Y4/036546 30,00  40,00 8,00    1,50  7,10 0,50     I    M    GQR           1       87,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TEDESCHI            MARIA TERESA   Y4/030597 30,00  40,00 8,00    4,00  4,25 0,00    F     M    G                     8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8  (AV)  TDSMTR68E65A5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LOMBARDI            ANNA MARIA     Y4/007063 32,00  40,00 8,00    1,50  3,00 1,50     I    M    GR            2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BN)  LMBNMR64B48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RUSSO               LUISA          Y4/005463 28,00  38,00 7,50    6,50  6,00 0,00      S   M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4  (NA)  RSSLSU74H5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MARSEGLIA           ALBA           Y4/004242 32,00  38,00 6,00    1,50  7,75 0,50     I         R             1       85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CANNAVALE           MONICA         Y4/057959 28,00  39,00 7,80    5,25  5,00 0,00     I    M    G                     8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3  (RM)  CNNMNC73S6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ROBERTAZZI          ADA            Y4/015083 29,00  40,00 6,00    4,00  6,00 0,00    F     M    G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SA)  RBRDAA60A41C8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IULIANO             ANGELA         Y4/034974 30,00  40,00 8,00    6,50  0,50 0,00     I    M    LQ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5  (BN)  LNINGL75R67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CUOMO               CARMEN         Y4/009479 31,00  40,00 6,20    7,75  0,00 0,00     I    M    G                     84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9  (NA)  CMUCMN79A50C1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GIUGLIANO           MARIA          Y4/050677 28,00  40,00 8,00    7,75  1,00 0,00     I    M    G                     8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1/1973  (MO)  GGLMRA73A64F25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VACALEBRE           ROSANNA        Y4/020062 35,00  40,00 7,00    1,00  1,00 0,50    F     M    GQ                    8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68  (RC)  VCLRNN68M51B0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ASSI               CATERINA       Y4/005090 34,00  34,00 6,50    1,50  7,95 0,00     I                               83,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SATURNINO           IVANA          Y4/040101 33,00  40,00 6,00    4,00  0,50 0,00     I    M    G 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5  (NA)  STRVNI75B4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VALENTINO           TERESA         Y4/049366 35,00  40,00 0,00    5,25  3,25 0,00          M    G                     8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3  (CE)  VLNTRS73C70G596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CAMMARANO           COSIMO         Y4/015528 30,00  40,00 4,80    6,50  2,00 0,00     I    M    GQR    D      1       8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  CMMCSM62E20D6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MASSA               ELENA          Y4/005004 31,00  38,00 8,00    1,50  4,75 0,00     I                               8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CE)  MSSLNE71A6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CATAPANO            BRIGIDA        Y4/020746 28,00  40,00 8,00    4,00  3,00 0,00    F     M    G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6  (NA)  CTPBGD66B61G81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DE QUATTRO          SABRINA        Y4/058611 28,00  40,00 8,00    6,50  0,50 0,00    F          L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9  (CE)  DQTSRN79D5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CIPOLLA             GIUSEPPINA     Y4/020851 32,00  40,00 5,80    4,00  1,00 0,00     I    M    G                     8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7  (NA)  CPLGPP67S66G9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RECCIA              ROSARIA        Y4/054534 31,00  38,00 8,00    2,75  3,00 0,00    F     M    GQR           1       82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74  (CE)  RCCRSR74E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DI FILIPPO          ANNA           Y4/001217 29,00  38,00 7,00    2,75  4,40 1,50     I    M    G                     82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1  (SA)  DFLNNA71H62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NOTARTOMASO         CONCETTA       Y4/048695 34,00  40,00 8,00    0,50  0,00 0,00     I    M    FR            2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3  (NA)  NTRCCT63C5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GALASSO             MARIA          Y4/009645 34,00  40,00 5,00    1,50  2,00 0,00     I    M    G                 X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75  (NA)  GLSMRA75B61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VERDONE             LUCA           Y4/055196 28,00  40,00 7,00    6,50  1,00 0,00     I    M    G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9  (CE)  VRDLCU79H0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MEA                 MARIA ROSARIA  Y4/006956 28,00  40,00 5,00    9,00  0,00 0,50     I    M    G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76  (EE)  MEAMRS76M67Z1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BELLUOMO            MARIARITA      Y4/057736 34,00  40,00 8,00    0,50  0,00 0,00     I    M    K                     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9  (CE)  BLLMRT69E64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DIBELLO             GAETANA        Y4/052148 32,00  38,00 5,00    4,00  3,40 0,00    F     M    GQ                    82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1  (BA)  DBLGTN71L46A66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TARTAGLIONE         ROSETTA        Y4/055772 30,00  40,00 8,00    1,50  2,75 0,00    F     M    GQ   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1  (CE)  TRTRTT71S61B715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CAPEZZUTO           CORINNA        Y4/010477 28,00  40,00 8,00    5,25  1,00 0,00     I    M    G    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7  (CE)  CPZCNN77C5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ANCONA              ROSSANA        Y4/039828 28,00  39,00 7,00    4,00  4,25 0,00     I    M    G    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7  (CE)  NCNRSN67R4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TOPO                MADDALENA      Y4/016286 32,00  40,00 6,00    1,50  2,75 0,00    F     M    QS                    82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8  (NA)  TPOMDL58P49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LAUDISIO            ANNA MARIA     Y4/060221 28,00  40,00 8,00    1,50  4,70 0,00    F     M    Q                     82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FUSCO               GIACOMO        Y4/005764 28,00  40,00 6,00    4,00  4,00 0,00    F     M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0  (NA)  FSCGCM70B22I07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BOVA                CARMEN         Y4/046543 32,00  39,00 8,00    2,75  0,00 0,00     I    M    G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81  (CE)  BVOCMN81D52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COSTANZO            VINCENZA       Y4/036414 30,00  40,00 8,00    2,75  1,00 0,00     I    M    G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7  (NA)  CSTVCN77S5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ZOLLO               GIUSEPPINA     Y4/022397 30,00  40,00 6,00    1,50  4,25 0,00    F     M                          8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59  (NA)  ZLLGPP59C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ACCONCIA            GABRIELLA      Y4/032527 28,00  40,00 7,00    1,00  4,20 1,50     I    M    L                     81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9  (NA)  CCNGRL59B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PETTRONE            MARIA CECILIA  Y4/053700 34,00  39,00 7,50    0,50  0,50 0,00    F     M    GR            2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CE)  PTTMCC67A67G6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BIANCO              ELENA          Y4/027559 28,00  40,00 8,00    4,00  1,00 0,50     I    M    G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9  (NA)  BNCLNE79B41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GALASSO             LUCIA          Y4/009632 32,00  40,00 6,50    1,50  1,00 0,50     I    M    G              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LSLCU73H66E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ROMEO               ROSITA         Y4/020386 32,00  40,00 7,00    0,50  1,50 0,50     I    M    JQR           2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71  (NA)  RMORST71L48G3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SORRINO             ANTONIETTA     Y4/055787 28,00  40,00 8,00    2,75  2,25 0,50    F     M    R             2       8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62  (CE)  SRRNNT62H53D228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DI MARZO            MARIA          Y4/047328 32,00  40,00 6,00    2,75  0,50 0,00    F     M    GR            2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9  (NA)  DMRMRA69B68B94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SCIALDONE           ANNA MARIA     Y4/054683 28,00  40,00 8,00    5,25  0,00 0,00    F     M    G                     81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8  (CE)  SCLNMR78A56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PETITO              MARIATERESA    Y4/053570 28,00  39,00 8,00    1,00  5,00 0,00     I    M    GQ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CAPONIGRO           ROSARIA        Y4/000120 28,00  40,00 5,00    4,00  4,00 0,00    F     M    G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4  (SA)  CPNRSR64S54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CASTALDO            ANNA           Y4/012305 29,00  39,00 5,00    6,50  1,25 0,00    F     M    GR            1       8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7  (NA)  CSTNNA67B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CORVINO             DANIELA        Y4/035330 28,00  40,00 8,00    0,50  4,00 0,00     I    M    GR            1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NA)  CRVDNL68M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ACCARDO             ROSSELLA       Y4/044936 31,00  40,00 8,00    0,50  1,00 0,00     I    M    G                     8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5  (NA)  CCRRSL75D53L25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RUSSO               ELEONORA       Y4/035435 28,00  40,00 5,50    6,50  0,25 0,00    F     M    GQR           2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9  (SA)  RSSLNR69B66C3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VENOSA              MILVA          Y4/010404 28,00  40,00 6,00    2,75  3,00 0,50     I    M    GR            2       80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9  (SA)  VNSMLV69H41A71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DI LORENZO          MARGHERITA PAO Y4/053021 28,00  40,00 8,00    4,00  0,00 0,00     I    M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6  (CE)  DLRMGH76C53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D'AMBROSIO          LUCIA          Y4/000121 28,00  40,00 8,00    1,00  2,75 0,00     I    M    GQ   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6  (SA)  DMBLCU66E41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CUTOLO              SEVERINA       Y4/037358 29,00  40,00 8,00    2,75  0,00 0,00     I    M    GR            2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CTLSRN71R5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ZANFARDINO          MENA           Y4/030548 28,00  40,00 8,00    0,50  3,25 0,00    F     M    G                     7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NA)  ZNFMNE71P6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MAISTO              ROSA           Y4/045990 29,00  40,00 8,00    0,50  2,00 0,00     I    M    KQR           2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1  (NA)  MSTRSO61A66F111H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GIOVINE             MARIA TERESA   Y4/042651 30,00  40,00 7,00    0,50  2,00 0,00     I    M    OR            1       7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7  (AV)  GVNMTR67B65B37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CIOFFI              MARIA          Y4/011998 28,00  40,00 0,00    9,00  2,00 0,00          M    G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3  (NA)  CFFMRA73A7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PRISCO              EMILIA         Y4/006464 30,00  40,00 8,00    1,00  0,00 0,00     I    M    G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2  (AV)  PRSMLE72E51A5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CHIANESE            TERESA ELEONOR Y4/013666 28,00  40,00 8,00    2,75  0,00 0,00     I    M    GQ                 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9  (NA)  CHNTSL79H46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LIGUORI             CRISTINA       Y4/029516 28,00  40,00 7,00    0,50  3,25 0,00     I    M    GR            2   X   7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9  (CE)  LGRCST69R5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PARIOTA             ROSARIA        Y4/043559 28,00  40,00 6,00    1,50  3,00 0,00     I    M    GQ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9  (NA)  PRTRSR69B5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CUTOLO              EMANUELA       Y4/037356 30,00  40,00 8,00    0,50  0,00 0,00     I    M    GR            1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NA)  CTLMNL66L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FILOSA              RAFFAELA       Y4/000684 32,00  40,00 0,00    6,50  0,00 0,00          M                          7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8  (NA)  FLSRF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MASTROIANNI         ANNUNZIATA     Y4/060571 29,00  38,00 8,00    1,50  1,25 0,50     I         R             1       7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3  (CE)  MSTNNZ63P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SIBILIA             SILVANA        Y4/000517 28,00  40,00 5,00    1,00  4,00 0,00     I    M    G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70  (AV)  SBLSVN70B66L1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POSSIDENTE          PINA           Y4/061457 30,00  40,00 6,50    1,50  0,00 0,00     I    M    G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8  (LT)  PSSPNI68P64F2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GALLO               GIOVANNI       Y4/006279 28,00  40,00 8,00    1,00  1,00 0,00     I    M    G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8  (BN)  GLLGNN68P16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ROMEO               LUISA          Y4/020394 30,00  40,00 7,00    0,50  0,50 0,00    F     M    JQR           2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RMOLSU67R48G3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CAMMISA             FRANCESCA      Y4/057951 30,00  40,00 4,80    3,00  0,00 0,00     I    M    G                     7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75  (CE)  CMMFNC75S56I234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CIOFFI              ANNA           Y4/016072 29,00  37,00 7,00    2,75  2,00 0,00    F     M    GQ   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5  (CE)  CFFNNA75R5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SICILIANO           PASQUALINA     Y4/055473 28,00  40,00 8,00    1,50  0,25 0,00    F     M    GR            1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68  (CE)  SCLPQL68R63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ARBITRIO            GIANCARLO      Y4/041003 28,00  40,00 7,00    2,75  0,00 0,00     I    M    G                     7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9  (CE)  RBTGCR69S1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CAPUANO             FLAVIA         Y4/005537 29,00  40,00 8,00    0,50  0,00 0,00     I    M    ER            2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55  (NA)  CPNFLV55S5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MOLITIERNO          LUIGIA         Y4/005792 28,00  39,00 7,50    1,50  1,50 0,00     I    M    GQR           3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1  (CE)  MLTLGU71M41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CAMPOCHIARO         PAOLA          Y4/007406 28,00  40,00 8,00    0,50  1,00 0,00    F     M    G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6  (NA)  CMPPLA76E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GALASSO             ANTONELLA      Y4/009648 29,00  40,00 6,00    1,00  1,00 0,50     I    M    G                     7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6  (NA)  GLSNNL76B68E1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PETRELLA            GABRIELLA      Y4/025225 28,00  38,00 4,80    6,50  0,00 0,00    F     M    G                     7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2/1970  (NA)  PTRGRL70T6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CRISCI              CONCETTA       Y4/021764 30,00  40,00 4,80    1,50  1,00 0,00     I    M           EF             77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DEL PRETE           RAFFAELINA     Y4/028432 29,00  36,00 0,00    9,00  3,25 0,00          M    GR            2       7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6  (NA)  DLPRFL66D4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VITALE              ANNARITA       Y4/012045 28,00  40,00 7,00    1,50  0,50 0,00     I    M    GQR           2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3  (NA)  VTLNRT73D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MEGA                ANNAMARIA      Y4/040250 30,00  34,00 6,00    4,00  3,00 0,00     I    M    G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9  (NA)  MGENMR69R46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CASADEI             VITTORIA       Y4/009114 35,00  40,00 0,00    1,50  0,00 0,00          M    GR 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58  (NA)  CSDVTR58C6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NATALE              RAFFAELA       Y4/060809 28,00  40,00 6,00    0,50  2,00 0,00     I    M    GR            1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1  (CE)  NTLRFL61H50H978V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CIABURRO            ANNA GLORIA    Y4/058390 28,00  40,00 8,00    0,50  0,00 0,00    F     M    G              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1  (RM)  CBRNGL61M44G27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AVERSA              GIUSEPPINA     Y4/026023 28,00  40,00 8,00    0,50  0,00 0,00     I    M    OQR           2       7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2  (NA)  VRSGPP62E54I20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DE CARO             PAOLA          Y4/004125 28,00  40,00 6,00    0,50  1,75 0,00     I    M    GQR    EF     1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CS)  DCRPLA69C54C58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PICILLO             CLAUDIA        Y4/053891 30,00  36,00 7,00    1,50  1,25 0,50     I    M    GQ                    7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2  (CE)  PCLCLD72E63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DI FIORE            ANTONIA        Y4/052127 30,00  38,00 6,50    1,50  0,00 0,00     I    M    G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5  (NA)  DFRNTN75S43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ELEFANTE            ADRIANA        Y4/047028 28,00  40,00 4,80    2,75  0,00 0,00     I    M    G                     75,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79  (NA)  LFNDRN79M60C12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RICCIO              VINCENZA       Y4/003250 29,00  40,00 5,50    0,50  0,50 0,00     I    M    G              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4  (SA)  RCCVCN74D67G2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BATTAGLIA           ANGELA         Y4/014754 33,00  40,00 0,00    1,00  1,50 0,00          M    R             1       7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6  (NA)  BTTNGL66T61C49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MAZZELLA DI BOSCO   RAFFAELA       Y4/041463 30,00  39,00 4,80    0,50  1,00 0,00     I    M    GR            2       7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0  (NA)  MZZRFL60S41F48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BELLOTTI            ANNA RITA      Y4/002587 29,00  40,00 0,00    2,75  3,50 0,00          M    GQR           2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0/1957  (NA)  BLLNRT57R63E9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ACUNZO              VILELMA        Y4/008226 28,00  40,00 6,00    0,50  0,75 0,00     I    M    G                     75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2  (NA)  CNZVLM72H45B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VITALE              ROSA           Y4/018474 28,00  40,00 5,80    1,00  0,25 0,00     I    M    E                     75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75  (NA)  VTLRSO75E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SORRENTINO          MARIA DOLORES  Y4/061726 28,00  38,00 7,00    1,50  0,50 0,00     I    M    GQR           2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5  (CE)  SRRMDL65M55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NADDEO              MARIA ROSARIA  Y4/048167 30,00  38,00 6,50    0,50  0,00 0,00     I    M    GQR           1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70  (NA)  NDDMRS70P64A535C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LEONE               ROSSELLA       Y4/049168 28,00  37,00 6,00    4,00  0,00 0,00     I    M    G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5/1980  (CE)  LNERSL80E57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GUIDA               GIUDITTA       Y4/035320 28,00  35,00 6,00    2,75  3,00 0,00    F     M    GQ                    7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9/1964  (SA)  GDUGTT64P51E36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TROTTA              MARIA SILVANA  Y4/007838 28,00  40,00 6,00    0,50  0,00 0,00     I    M    GQR           2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50  (SA)  TRTMSL50S66I45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SANTORSOLA          ANNA           Y4/055351 28,00  40,00 6,00    0,50  0,00 0,00     I    M    G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7  (CE)  SNTNNA77B50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SICILIANO           ANNALISA       Y4/055469 28,00  40,00 6,00    0,50  0,00 0,00     I    M    G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LOMBARDI            MARIA ROSARIA  Y4/056531 34,00  39,00 0,00    1,50  0,00 0,00          M    G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AV)  LMBMRS69T66A5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PAOLERCIO           ANTONIETTA     Y4/004183 30,00  38,00 0,00    0,50  6,00 0,00          M                          74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AV)  PLRNNT67A65A28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BUCCIERO            PASQUALINA     Y4/015116 34,00  37,00 0,00    1,00  2,25 0,00          M    R             3   X   74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BCCPQL58L5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BORRELLI            MARCO          Y4/043204 28,00  36,00 6,00    4,00  0,00 0,00     I    M    GQ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72  (CE)  BRRMRC72R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PICILLO             MARIA ANTONIET Y4/053899 29,00  37,00 6,00    1,00  1,00 0,00     I    M    G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8  (CE)  PCLMNT68M55I88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CAMPOSANO           ANTONIA        Y4/018459 28,00  39,00 5,00    0,50  1,25 0,00     I    M    G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0/1978  (NA)  CMPNTN78R5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CHIEFFA             ALESSANDRA     Y4/015471 28,00  40,00 0,00    2,75  3,00 0,00          M    G                     73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1  (AV)  CHFLSN71T61A5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IMPERATO            STEFANIA       Y4/027311 28,00  35,00 7,00    1,00  2,00 0,50     I    M    L              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77  (NA)  MPRSFN77P65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LOGUERCIO           TERESA         Y4/019308 28,00  40,00 0,00    5,25  0,25 0,00          M    QR            1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1  (SA)  LGRTRS71P50G793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PUOTI               ELISA          Y4/054590 30,00  34,00 5,50    4,00  0,00 0,00     I    M    R             1       73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70  (NA)  PTULSE70A4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GABOLA              CARMELINA      Y4/006659 32,00  36,00 4,80    0,50  0,00 0,00     I    M    GR            2       73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5  (SA)  GBLCML65M65E0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LA CAVA             GIUSTINA       Y4/021589 28,00  40,00 0,00    2,75  2,50 0,00          M    GQR           2       73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SA)  LCVGTN64A46G2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NAPONIELLO          ANTONELLA      Y4/033501 33,00  34,00 0,00    1,00  5,00 0,00          M    GR            2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6  (NA)  NPNNNL66C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CONTE               MARIANNA       Y4/009326 35,00  35,00 0,00    1,00  2,00 0,00          M    R             2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58  (NA)  CNTMNN58L57E3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MASTROENI           MARILIANA      Y4/044742 28,00  38,00 4,80    0,50  1,00 0,50     I    M    GQ                    72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71  (NA)  MSTMLN71H53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D'AURIA             STEFANIA GIOVA Y4/004430 29,00  40,00 0,00    0,50  3,00 0,00          M    GQR           3       7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7  (IM)  DRASFN57T57L74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LA MONICA           ARCANGELA      Y4/027267 28,00  38,00 4,80    1,00  0,25 0,00     I    M    GR            2       72,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73  (NA)  LMNRNG73A44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MONTUORI            ANNA           Y4/046828 28,00  40,00 0,00    4,00  0,00 0,00          M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79  (NA)  MNTNNA79M56I8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RUSSO               GIUSEPPINA     Y4/056130 30,00  38,00 0,00    2,75  1,00 0,00          M    G                     71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7/1977  (CE)  RSSGPP77L5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SANGIOVANNI         MARIA          Y4/030310 28,00  40,00 0,00    0,50  3,00 0,00          M    E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55  (NA)  SNGMRA55R61I4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GALOTTA             SONIA LUISA    Y4/059696 28,00  36,00 6,00    1,50  0,00 0,00     I    M    G                     7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2  (NA)  GLTSLS72P5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DEL BENE            MARIA CECILIA  Y4/041923 28,00  37,00 5,00    0,50  0,25 0,00    F     M    EQR    D      3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2  (SA)  DLBMCC52A49F9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BRIGNOLA            MARIA BRIGIDA  Y4/054173 30,00  40,00 0,00    0,50  0,25 0,00          M    GR            2       70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57  (CE)  BRGMBR57M61B963K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ZITO                IMMACOLATA     Y4/025262 33,00  36,00 0,00    1,50  0,00 0,00          M    GQR           2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62  (SA)  ZTIMCL62S57C3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D'ALESSANDRO        ROSA           Y4/051179 28,00  40,00 0,00    1,00  1,50 0,00          M                          70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9  (NA)  DLSRSO59H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MANZO               GABRIELLA      Y4/011014 28,00  40,00 0,00    1,50  0,50 0,00          M    GOQ    D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SA)  MNZGRL69E67D39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BOTTONE             ISABELLA       Y4/007886 28,00  38,00 0,00    1,50  2,50 0,00          M    R             3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3  (SA)  BTTSLL63B43I2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VISCO               ELISABETTA     Y4/010737 28,00  33,00 4,80    1,00  3,00 0,00     I    M    GR            1       6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69  (NA)  VSCLBT69A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VENTRIGLIA          ASSUNTA        Y4/053998 29,00  40,00 0,00    0,50  0,25 0,00          M    G                     69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56  (CE)  VNTSNT56S61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RUFOLO              ASSUNTA ANTONI Y4/033453 30,00  38,00 0,00    0,50  1,00 0,00          M    GQR           2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3  (SA)  RFLSNT63H52G0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OREFICE             MADDALENA      Y4/001081 31,00  38,00 0,00    0,50  0,00 0,00          M    G              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9  (NA)  RFCMDL79C4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CONSALVO            RACHELINA      Y4/023320 28,00  40,00 0,00    0,50  1,00 0,00          M    R             4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2  (SA)  CNSRHL62M44G23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MARIO               CARMINE        Y4/060515 30,00  39,00 0,00    0,50  0,00 0,00               R             3       69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CE)  MRACMN61E14E9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CHINESE             IMMACOLATA     Y4/012858 28,00  40,00 0,00    1,00  0,00 0,00          M    LQ                X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5  (CE)  CHNMCL75T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MANGIONE            MONICA ANTONEL Y4/044728 31,00  35,00 0,00    2,75  0,00 0,00          M    GQ                    68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80  (NA)  MNGMCN80A5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RUOTOLO             VINCENZO       Y4/061746 28,00  39,00 0,00    1,00  0,00 0,00          M    ER            2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9  (CE)  RTLVCN59C15A4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AMODIO              ANNAMARIA      Y4/038893 28,00  34,00 4,80    0,50  0,50 0,00    F     M    R             1       67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5  (CE)  MDANMR65L63I676W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FOGLIA              GIUSEPPINA     Y4/044261 29,00  37,00 0,00    1,50  0,25 0,00          M    GQ                    67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0  (NA)  FGLGPP70D44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BELLUOMO            ANNA FILOMENA  Y4/040670 28,00  37,00 0,00    1,50  1,00 0,00          M    K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0  (CE)  BLLNFL60D51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VENDITTI            CAROLINA       Y4/061966 28,00  38,00 0,00    1,50  0,00 0,00          M                          6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4  (NA)  VNDCLN74M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GENTILE             DANIELA        Y4/059722 28,00  35,00 0,00    0,50  3,00 0,00          M                          6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3  (CE)  GNTDNL73M4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LOPARDO             GIUSEPPINA ANT Y4/016295 28,00  36,00 0,00    1,50  0,00 0,00          M    GR            3       6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70  (PZ)  LPRGPP70E65B17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ESPOSITO            ROSA           Y4/059457 28,00  32,00 4,80    0,50  0,00 0,00     I    M    GQR           2       65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SPSRSO69B42F9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AVIANO             MARIA          Y4/055450 28,00  36,00 0,00    1,00  0,00 0,00          M    G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4  (CE)  SVNMRA74C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CITRO               ANNAMARIA      Y4/005135 29,00  35,00 0,00    0,50  0,25 0,00          M    GQR    D      3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6  (SA)  CTRNMR56T41F13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FERRANTINO          MARIA ROSARIA  Y4/055967 28,00  34,00 0,00    2,75  0,00 0,00          M    GR            2       64,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1  (AV)  FRRMRS61E63A48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MIRRA               ORSOLA         Y4/060697 28,00  33,00 0,00    2,75  0,25 0,00          M    L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7  (CE)  MRRRSL77S4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DE MARTINO          ASSUNTA        Y4/011195 28,00  32,00 0,00    2,75  0,25 0,00          M    G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DMRSNT67B47A0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TOMASINO            CINZIA         Y4/011383 29,00  33,00 0,00    0,50  0,00 0,00          M    G             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6  (SA)  TMSCNZ76A63A7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CIANI               ELENINA        Y4/022494 28,00  34,00 0,00    0,50  0,00 0,00          M    G                     6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1  (BN)  CNILNN71M59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BONFRISCO           MARIA          Y4/030299 28,00  32,00 0,00    1,50  0,00 0,00          M    R             2       61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56  (SA)  BNFMRA56C50E814F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RISERVISTI GRADUATORIA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UPPO 3 -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ESPOSITO            ANNA           Y4/046181 28,00  30,00 0,00    0,50  0,00 0,00          M    GR            1       5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70  (NA)  SPSNNA70B5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CERBONE             LUISA          Y4/025553 28,00  30,00 0,00    0,50  0,00 0,00          M    R             1       58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6  (NA)  CRBLSU66R50A0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INE DELLA STAMPA</w:t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7:45:00Z</dcterms:created>
  <dc:creator/>
  <dc:description/>
  <dc:language>en-US</dc:language>
  <cp:lastModifiedBy>Ministero Pubblica Istruzione</cp:lastModifiedBy>
  <dcterms:modified xsi:type="dcterms:W3CDTF">2001-03-13T07:46:00Z</dcterms:modified>
  <cp:revision>2</cp:revision>
  <dc:subject/>
  <dc:title/>
</cp:coreProperties>
</file>