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1 -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D'ARMINIO                  CARMINE            Y4/021637   30,00  40,00   1,00   4,20  A     GQ        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71  (SA)  DRMCMN71L31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'ANNA                     ANGELA             Y4/039065   28,00  28,00   0,50   4,00  A     LRS     AF       2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5  (EE)  DNNNGL55P45Z110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CANTALUPO                  FRANCA             Y4/043590   35,00  40,00   6,00   5,00  N     QS      F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8  (AV)  CNTFNC68C55I8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LAURO                      MARIARITA          Y4/033301   36,00  40,00   6,00   1,25  N     S         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3  (NA)  LRAMRT73L58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ROMANO                     MARIA              Y4/006996   36,00  40,00   1,00   6,00  N     RS      EF       2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8  (NA)  RMNMRA68P50G8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MASTROMINICO               ANNA               Y4/038208   38,00  40,00   4,00   1,00  N     RS               1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BRACALE                    PATRIZIA           Y4/036137   31,00  40,00   4,00   7,75  N     QS      D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BRCPRZ64C58F83V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ANNUNZIATA                 STEFANIA           Y4/031446   35,00  40,00   6,00   1,00  N     S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5  (NA)  NNNSFN75H52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I MARZIO                  SILVANA            Y4/053929   34,00  40,00   4,00   4,00  N     S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0  (NA)  DMRSVN70H6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FRANCAVILLA                STEFANIA           Y4/026826   35,00  40,00   1,00   5,75  N     QRS     DEF      2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TANGREDI                   ROSA               Y4/072043   32,00  40,00   5,00   4,50  N     QS      E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CHIMENTI                   ALESSANDRA         Y4/035049   31,00  40,00   3,00   7,50  N     S    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8  (NA)  CHMLSN68T54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CAPPIELLO                  ELVIRA             Y4/045795   35,00  40,00   2,00   4,30  N                               81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4  (NA)  CPPLVR64C42G56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PLENZICK                   LUIGIA IMMACOLATA  Y4/025636   38,00  39,00   2,00   2,25  N     RS               2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3  (BN)  PLNLMM53T48C2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ERGAMO                    VIRNA              Y4/066076   29,00  40,00   6,00   6,20  N             EF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0  (CE)  BRGVRN70D46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CASILLI                    PAOLA              Y4/008293   34,00  40,00   3,00   4,00  N     RS        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6  (BN)  CSLPLA66H51A783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LA MONTAGNA                MARIANNA           Y4/063881   37,00  40,00   3,00   1,00  N     S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8  (NA)  LMNMNN78H55F9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NOCERA                     FORTUNATA          Y4/040833   34,00  40,00   4,00   3,00  N     S       EF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5  (SA)  NCRFTN65P47A2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MOCCIA                     RAFFAELA           Y4/032569   35,00  40,00   2,00   4,00  N 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5  (NA)  MCCRFL65T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GRAZIANO                   CLOTILDE           Y4/069892   30,00  40,00   5,00   5,75  N     QRS     F        1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2  (CE)  GRZCTL62C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CECERE                     IMMACOLATA         Y4/046392   32,00  40,00   1,00   7,50  N     QS   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7  (NA)  CCRMCL67T4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ZINNO                      GIOVANNA           Y4/073073   31,00  38,00   6,00   5,50  N     RS      EF       1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BRANCO                     GIULIA             Y4/004807   36,00  40,00   4,00   0,30  N                               8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7  (NA)  BRNGLI77B5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BOCCHINO                   ROSA               Y4/017902   32,00  40,00   0,50   7,75  N     R                1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66  (NA)  BCCRSO66R58I82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DANNIER                    IDA                Y4/001710   31,00  40,00   1,00   8,25  N     S       F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8  (NA)  DNNDIA68H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MIRANDA                    LUCIA              Y4/037369   34,00  40,00   4,00   2,00  N     R       E        1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D'AMBROSIO                 ANNA LISA          Y4/020819   32,00  40,00   6,00   2,00  N     S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1  (SA)  DMBNLS71H56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PAPARO                     CIRA               Y4/036611   35,00  40,00   5,00   0,00  N 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4  (NA)  PPRCRI74R5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BATTISTA                   GIUSEPPINA         Y4/065999   37,00  40,00   1,00   1,75  N     QRS     EF       2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8  (NA)  BTTGPP68E5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TARANTINO                  MARIA STELLA       Y4/043601   33,00  40,00   0,50   6,25  N     QRS     EF       1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8  (AV)  TRNMST68S63A50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MORETTI                    PASQUALINA         Y4/010212   29,00  40,00   6,00   4,70  N     QRS              2        79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5  (BZ)  MRTPQL55D67B57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VITALE                     MONICA             Y4/002120   35,00  40,00   3,00   1,50  N     QRS     DE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2  (NA)  VTLMNC62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GAGLIARDI                  NUNZIA             Y4/060927   32,00  39,00   4,00   4,25  N     RS      F        2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3  (ME)  GGLNNZ63A69F1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AFFINITO                   LAURA              Y4/058073   31,00  40,00   3,00   5,00  N     QS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8  (CE)  FFNLRA68H42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CRUDALE                    CARISIA            Y4/046193   33,00  40,00   1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3  (CE)  CRDCRS63S65E9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LANZETTA                   FERNANDA           Y4/030532   35,00  40,00   0,50   3,50  N     RS        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9  (AV)  LNZFNN59P49C6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ANASTASIO                  RITA               Y4/055905   32,00  40,00   2,00   5,00  N     RS      EF       1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NSTRTI58M52A25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RUGGIERO                   ANNA IMMACOLATA    Y4/072422   32,00  40,00   6,00   1,00  N     S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3  (NA)  RGGNMM73T48E2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RUOCCO                     CARMEN             Y4/001796   32,00  40,00   6,00   1,00  N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9  (NA)  RCCCMN69H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SABBA                      CARMELA            Y4/005876   34,00  40,00   2,00   2,75  N     RS      EF       3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0  (NA)  SBBCML60T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STANZIONE                  MARIA ROSARIA      Y4/046993   28,00  39,00   4,00   7,65  N     QS                        78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3  (SA)  STNMRS63E47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SORRENTINO                 MARIA SOFIA        Y4/053067   34,00  40,00   0,50   4,05  N     S       F                 78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69  (NA)  SRRMSF69S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DE SIMONE                  MARIA              Y4/036255   31,00  40,00   1,00   6,50  N     QRS              3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58  (SA)  DSMMRA58D50H70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FOGLIA                     MARIAGRAZIA        Y4/006373   33,00  40,00   5,00   0,50  N     RS      E        2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1  (NA)  FGLMGR61P55G964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ESPOSITO                   TERESA             Y4/007680   35,00  40,00   1,00   2,50  N     R                1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2  (NA)  SPSTRS62B68A0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DE SIMONE                  MARIAGRAZIA        Y4/002557   32,00  40,00   3,00   3,50  N     S       EF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NA)  DSMMGR73D6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IULIANO                    MICHELINA          Y4/059625   35,00  40,00   0,50   3,00  N     S     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8  (AV)  LNIMHL68C47I01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ARDOLINO                   CARMELA            Y4/037242   29,00  38,00   5,00   6,25  N     QRS     EF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56  (NA)  RDLCML56D62G8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PASSARELLA                 GIOVANNA           Y4/022766   35,00  40,00   0,50   2,75  N     RS      F        2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0  (SA)  PSSGNN60C60E4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RUSSO                      GRAZIA             Y4/006250   32,00  40,00   5,00   1,25  N     S        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71  (NA)  RSSGRZ71D6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CERNICCHIARO               CATERINA           Y4/054585   32,00  40,00   3,00   3,25  N     S        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9  (PZ)  CRNCRN69M51E91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D'AURIA                    AMALIA             Y4/032649   33,00  40,00   0,50   4,50  N     QRS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59  (SA)  DRAMLA59A62H39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ROMANO                     GIOVANNA           Y4/014604   36,00  40,00   1,00   1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MACCARIELLO                TEODORA            Y4/062596   34,00  37,00   4,00   3,00  N     QS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0  (CE)  MCCTDR70C58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MARMO                      ORNELLA            Y4/020734   34,00  40,00   1,00   3,00  N     QS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7  (SA)  MRMRLL67C45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APONE                      ANTONIETTA         Y4/000845   32,00  40,00   4,00   2,00  N     RS       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6  (SA)  PNANNT66B53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GAGLIARDO                  TIZIANA            Y4/069290   28,00  40,00   5,00   5,00  N     RS      F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61  (CE)  GGLTZN61L68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FAMIGLIETTI                ANGELINA SARA      Y4/022651   34,00  40,00   2,00   2,00  N     RS       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0  (AV)  FMGNLN60C42E206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GUADAGNUOLO                ASSUNTA SONDRA     Y4/069930   34,00  40,00   1,00   3,00  N     R        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4  (NA)  GDGSNT64P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BRIGNOLA                   CARMELA            Y4/066298   36,00  40,00   2,00   0,00  N     R                2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3  (CE)  BRGCML63S5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BOERIO                     IOLANDA            Y4/001677   32,00  40,00   6,00   0,00  N     S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9  (NA)  BROLND79E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DI STEFANO                 ERMELINDA          Y4/003770   30,00  40,00   0,50   7,25  N     QRS     F        2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52  (NA)  DSTRLN52R6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IANNUZZELLA                LOREDANA           Y4/014408   30,00  40,00   3,00   4,75  N     S        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1  (SA)  NNZLDN71C70L62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GRAUSO                     DANIELA            Y4/061425   29,00  40,00   3,00   5,60  N     S       F                 7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4  (CE)  GRSDNL74E5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ESCA                       ROSA               Y4/028442   30,00  39,00   4,00   4,60  N             F                 77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8  (NA)  SCERSO68H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DEL SORBO                  CARMELA            Y4/016958   36,00  40,00   0,50   1,00  N     LQRS    D 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52  (NA)  DLSCML52H44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PISANIELLO                 MARIA ROSARIA      Y4/064244   29,00  40,00   4,00   4,50  N     QS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SCALA                      ELISABETTA         Y4/028260   32,00  40,00   3,00   2,50  N     QS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SCLLBT63H59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GESUMMARIA                 GABRIELLA GERARDIN Y4/051803   34,00  40,00   2,00   1,50  N     RS      EF       2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GSMGRL68D49G0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CIMINO                     BIANCA             Y4/035477   30,00  40,00   6,00   1,50  N     S 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6  (NA)  CMNBNC76R5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FRAGNITO                   IVANA              Y4/008327   34,00  40,00   0,50   3,00  N     S 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2  (BN)  FRGVNI72L45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PICCA                      CINZIA             Y4/060134   31,00  38,00   1,00   7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9  (BN)  PCCCNZ69P49A783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FOGLIA                     MARIA GAETANA      Y4/034061   32,00  40,00   1,00   4,50  N     S       EF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PANCIONE                   GIOVANNA           Y4/020306   34,00  38,00   3,00   2,50  N     S 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3  (BN)  PNCGNN63S47I2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RUSSO                      MARIA              Y4/074080   32,00  40,00   1,00   4,25  N     QRS      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6  (SA)  RSSMRA66C64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RADANO                     ANGELO             Y4/007587   32,00  40,00   3,00   2,25  N     QS       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6  (SA)  RDNNGL66M19L62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MAISTO                     ANTIMINA           Y4/039548   34,00  39,00   0,50   3,75  N     RS      F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6  (NA)  MSTNMN66C67I2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CAPONE                     MARIA MATILDE      Y4/035048   33,00  39,00   3,00   2,25  N     RS      E 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5  (SA)  CPNMMT65P68I3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D'ANTO'                    RAFFAELA           Y4/004638   32,00  40,00   0,50   4,75  N     RS      EF       2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60  (NA)  DNTRFL60E57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IOVINO                     TERESA             Y4/026534   32,00  40,00   1,00   4,00  N     QS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0  (NA)  VNITRS60A65I8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MIRANDA                    FRANCA             Y4/039783   32,00  40,00   0,50   4,50  N     R       E        3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59  (NA)  MRNFNC59D58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TEDESCO                    MARIA CONCETTA     Y4/013694   35,00  40,00   1,00   1,00  N     RS               2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9  (BN)  TDSMCN69B62D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MANDATO                    ANNA               Y4/056162   30,00  40,00   0,50   6,25  N     RS      EF       2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CS)  MNDNNA58P56I0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GRANATA                    ROSA               Y4/016491   34,00  40,00   0,50   2,25  N     RS      EF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MARTINO                    FILOMENA           Y4/053666   35,00  40,00   0,50   1,25  N     RS               1 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1  (NA)  MRTFMN61T46B9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PASTORE                    VINCENZO           Y4/011994   30,00  40,00   3,00   3,55  N     S       F                 76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5  (NA)  PSTVCN75A31C12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ELIA                       ROSA               Y4/026761   29,00  40,00   3,00   4,50  N     RS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8  (NA)  LEIRSO68B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APERUTA                    RAFFAELA           Y4/039455   32,00  40,00   3,00   1,50  N     RS       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PRTRFL64C58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ESPOSITO                   CONCETTA           Y4/037577   31,00  40,00   1,00   4,50  N     RS       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57  (NA)  SPSCCT57M70M1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DE GENNARO                 CLAUDIA MARIA      Y4/005774   34,00  39,00   0,50   3,00  N     R       EF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5  (AV)  DGNCDM65D41F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GALDI                      LORELLA            Y4/035544   28,00  40,00   2,00   6,50  N     S       EF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8  (SA)  GLDLLL68T57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FERRENTINO                 PATRIZIA           Y4/019461   28,00  38,00   3,00   7,50  N     S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SA)  FRRPRZ67M52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CELAIA                     MONICA             Y4/031263   31,00  40,00   1,00   4,50  N     S        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4  (NA)  CLEMNC64T4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ACCONCIA                   LOREDANA AFRODITE  Y4/038704   28,00  40,00   0,50   8,00  N             F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2  (NA)  CCNLDN72R67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CAPECE                     FRANCESCA          Y4/041795   28,00  40,00   4,00   4,30  N     RS               2        7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4  (SA)  CPCFNC64T53F9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BOCCIA                     ANNA               Y4/016936   31,00  40,00   0,50   4,75  N     RS      EF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0  (NA)  BCCNNA60A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CALDARELLI                 CAROLINA           Y4/053223   31,00  40,00   4,00   1,25  N     RS      F        1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69  (NA)  CLDCLN69A60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PELLEGRINO                 ROSA MARIA         Y4/071890   28,00  40,00   6,00   2,25  N     S    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6  (CE)  PLLRMR76D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SPIRITO                    TIZIANA            Y4/056902   32,00  38,00   5,00   1,25  N     S    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4  (NA)  SPRTZN74L45A0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COLANTUONO                 ROSARIA            Y4/045640   28,00  40,00   3,00   5,25  N     S    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2  (NA)  CLNRSR72D54L259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MUGNANO                    LUCIA              Y4/055302   36,00  39,00   0,50   0,75  N     S       EF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8  (AV)  MGNLCU68A67F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PALUMBO                    ANNA MARIA         Y4/030761   30,00  38,00   4,00   4,25  N     S    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4  (NA)  PLMNMR64L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DE PIANO                   GERARDA            Y4/019456   28,00  40,00   3,00   5,20  N     RS               2        7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8  (AV)  DPNGRD68C57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DANTE                      MARGHERITA         Y4/053049   28,00  40,00   6,00   2,00  N     KS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5  (SA)  DNTMGH65S44G2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CACCIAPUOTI                GIUSEPPA           Y4/011131   28,00  40,00   3,00   5,00  N     QRS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NA)  CCCGPP66B68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RICCIO                     ILEANA             Y4/023839   30,00  39,00   6,00   1,00  N     QS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6  (NA)  RCCLNI76A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MAROTTA                    ORESTINA           Y4/048953   32,00  39,00   4,00   1,00  N     QS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6  (SA)  MRTRTN66S60A71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MORLANDO                   ANNUNZIATA         Y4/039204   30,00  40,00   0,50   5,50  N     QS      DEF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3  (NA)  MRLNNZ63R71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DE VITA                    SANTINA            Y4/021599   30,00  40,00   3,00   3,00  N     RS      EF       2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SA)  DVTSTN71A70L6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CUSANO                     MARIAROSARIA       Y4/059952   32,00  40,00   3,00   1,00  N     RS       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8  (NA)  CSNMRS68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BOERIO                     FORTUNA            Y4/016712   30,00  40,00   5,00   1,00  N     RS       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4  (NA)  BROFTN64D58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TREPICCIONE                ANTONELLA          Y4/072934   30,00  40,00   6,00   0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SIANO                      FILOMENA           Y4/038657   35,00  40,00   1,00   0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8  (AV)  SNIFMN78H57I6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AVOLIO                     ADELE MARIA TERESA Y4/007610   29,00  40,00   6,00   1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6  (NA)  VLADMR76C50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ORDURA                     ANGELA             Y4/053405   30,00  40,00   6,00   0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73  (NA)  RDRNGL73S46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PAOLETTI                   ANIELLO            Y4/030882   32,00  40,00   3,00   1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1  (SA)  PLTNLL71L29F9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DI CRISTOFANO              MARGHERITA         Y4/022099   35,00  40,00   1,00   0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1  (AV)  DCRMGH71L69A5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PANTALEO                   ERMINIA            Y4/021010   32,00  38,00   3,00   3,00  N     S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0  (NA)  PNTRMN70P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DELLA VALLE                GIUSEPPE           Y4/060361   30,00  40,00   4,00   2,00  N     S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9  (CE)  DLLGPP69A14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CAPONE                     CLELIA DOMENICA    Y4/066344   28,00  40,00   6,00   2,00  C    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9  (CE)  CPNCLD79H54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AMMATURO                   MARIA              Y4/003386   28,00  40,00   3,00   4,85  N     QS      D                 75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69  (NA)  MMTMRA69R4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CASTALDO                   CONCETTA           Y4/035021   31,00  40,00   0,50   4,30  N     S                         75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4  (NA)  CSTCCT64L49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ROTOLI                     MARILENA           Y4/062292   28,00  40,00   6,00   1,75  N     LQRS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0  (CE)  RTLMLN60H50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SALZANO                    FILOMENA           Y4/003203   32,00  40,00   2,00   1,75  N     QRS     EF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DE LUCA PICIONE            VINCENZA           Y4/001138   30,00  40,00   1,00   4,75  N     QRS     EF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NA)  DLCVCN61D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PIRO                       RITA               Y4/029290   34,00  40,00   0,50   1,25  N     RS      E 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9  (NA)  PRIRTI69C65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MITIDIERI                  ROSA               Y4/012974   31,00  40,00   1,00   3,75  N     RS               2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58  (PZ)  MTDRSO58R47E4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GUERRETTI                  ELEONORA           Y4/008669   32,00  40,00   2,00   1,75  N     RS      DEF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CANTA                      TONIA              Y4/051009   32,00  40,00   2,00   1,75  N              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8  (NA)  CNTTNO68M48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VIOLA                      DELIA              Y4/001504   28,00  40,00   6,00   1,50  N     QRS      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7  (NA)  VLIDLE57E60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DI BLASI                   MARIA ANTONIETTA   Y4/024755   28,00  40,00   5,00   2,50  N     QS      D F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MOSCA                      ANNA               Y4/041367   34,00  40,00   0,50   1,00  N     R                3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6  (NA)  MSCNNA56C4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MIGLIOZZI                  ROSETTA            Y4/063106   30,00  40,00   1,00   4,50  N     RS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0  (CE)  MGLRTT60S55I6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GISI                       ANNA PIA           Y4/043785   28,00  39,00   3,00   5,50  N     R 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CE)  GSINNP64D49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GALDO                      ROSSANA            Y4/027569   30,00  40,00   1,00   4,50  N     RS               1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AV)  GLDRSN65S51H0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MAIETTA                    MARIA TERESA       Y4/055288   29,00  40,00   4,00   2,50  N     S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2  (NA)  MTTMTR72M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ESPOSITO                   ROSSANA            Y4/046346   31,00  40,00   0,50   4,00  N     S    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1  (NA)  SPSRSN71S42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VALIANTE                   MARINELLA          Y4/055364   30,00  38,00   2,00   5,50  N     S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9  (SA)  VLNMNL69L71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VANESSA                    GIUSEPPINA         Y4/013347   30,00  40,00   1,00   4,50  N     S       EF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0  (NA)  VNSGPP60H55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ROMANO                     ROSA               Y4/030058   34,00  39,00   0,50   2,00  N          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1  (NA)  RMNRSO51L44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MARSILIO                   ANNA MARIA PALMA   Y4/030575   30,00  38,00   0,50   6,75  N     QRS     EF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MRSNMR61P4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DE LORENZO                 GIUSEPPINA         Y4/014748   34,00  40,00   0,50   0,75  N     QRS     DEF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4  (BN)  DLRGPP54L48I277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LANGELLA                   ADELAIDE           Y4/043140   28,00  39,00   2,00   6,2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4  (SA)  LNGDLD64R48I4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MEOLI                      PASQUALINA         Y4/027417   31,00  40,00   0,50   3,75  N     QS      EF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57  (BN)  MLEPQL57C51G82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APUZZO                     RITA ROSARIA       Y4/051004   30,00  40,00   1,00   4,25  N     RS               2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PZZRRS70C52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PASSARELLA                 ROSA               Y4/073956   32,00  38,00   2,00   3,25  N     RS      EF       1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PZ)  PSSRSO54T50E9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PISTILLO                   ANNA               Y4/064279   32,00  40,00   2,00   1,25  N     S    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1  (CE)  PSTNNA71B59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ISIDORO                    TERESA             Y4/026606   32,00  40,00   2,00   1,25  N     S       E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0  (NA)  SDRTRS70T4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MARELLO                    MARIA              Y4/070448   33,00  40,00   0,50   1,75  N     S    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8  (CE)  MRLMRA68B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MORLANDO                   IMMACOLATA         Y4/039205   31,00  40,00   3,00   1,25  N     S    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7  (NA)  MRLMCL67T5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DI BELLO                   SAMANTHA           Y4/060899   28,00  40,00   5,00   2,25  N          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5  (CE)  DBLSNT75R6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ALONCI                     FLORIANA           Y4/052920   32,00  40,00   1,00   2,20  N     S                         7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PD)  LNCFRN73E69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BARBIERO                   ANTONIO            Y4/058727   31,00  40,00   1,00   3,00  N     LS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0  (CE)  BRBNTN70B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PANNONE                    ASSUNTA            Y4/053643   28,00  40,00   1,00   6,00  N     QS      F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NNSNT62S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SANSONE                    CONCETTA           Y4/030635   32,00  40,00   0,50   2,50  N     RS      EF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SNSCCT64D54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SANTANGELO                 ROSETTA            Y4/041951   34,00  40,00   1,00   0,00  N     RS       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9  (SA)  SNTRTT59L56I960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SINISCALCHI                FILOMENA           Y4/021058   34,00  40,00   1,00   0,00  N     RS       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58  (AV)  SNSFMN58R68H1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MARESCA                    VINCENZA           Y4/058310   28,00  40,00   3,00   4,00  N     RS               1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MRSVCN66H67G56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ACCOLITO                   CAROLINA           Y4/019355   33,00  40,00   2,00   0,00  N     S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5  (NA)  CCLCLN75L55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VILLALUNGA                 ANGELA             Y4/073306   32,00  40,00   3,00   0,00  N     S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DELLA CORTE                SOFIA              Y4/060315   30,00  40,00   4,00   1,00  N     S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3  (CE)  DLLSFO73S56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TRAMONTANO                 ANTONIA            Y4/000233   34,00  40,00   1,00   0,00  N     S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1  (NA)  TRMNTN71H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MAURELLI                   DANIELA            Y4/032629   29,00  40,00   6,00   0,00  N     S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7  (NA)  MRLDNL67R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MIRTO                      NUNZIA             Y4/045284   30,00  40,00   2,00   3,00  N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71  (NA)  MRTNNZ71T68G19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FORLANO                    ORNELLA LUCIA      Y4/003870   30,00  40,00   4,00   1,00  N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SA)  FRLRLL64R41D29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CASTALDO                   GIOVANNA           Y4/025119   30,00  40,00   5,00   0,00  N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58  (NA)  CSTGNN58P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CAPASSO                    ROSA               Y4/051304   29,00  40,00   0,50   5,25  N     GRS     EF       3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NA)  CPSRSO57C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NAPPO                      SPERANZA           Y4/033304   28,00  40,00   2,00   4,75  N     RS      E        2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5  (NA)  NPPSRN65S59G1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LORDI                      LUCIA              Y4/048936   28,00  39,00   6,00   1,75  N     RS               1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57  (SA)  LRDLCU57D69H94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SANTACROCE                 ANGELA             Y4/006297   28,00  40,00   3,00   3,75  N     S       EF           X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9  (NA)  SNTNGL69H61F83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D'ELIA                     CLOTILDE           Y4/054033   34,00  38,00   0,50   2,00  N     KRS      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SA)  DLECTL65S48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DI GIOVANNANTONIO          SANTA              Y4/068734   33,00  38,00   1,00   2,50  N     LQS     EF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DGVSNT61E54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TAZZA                      ELVIRA ANTONIA     Y4/020559   29,00  40,00   1,00   4,50  N     QRS              3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64  (BN)  TZZLRN64L70I8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MAIALE                     TERESA             Y4/047151   30,00  40,00   0,50   4,00  N     QRS      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58  (SA)  MLATRS58D46C26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IORIO                      NICOLETTA          Y4/007299   32,00  40,00   2,00   0,50  N     RS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7  (BN)  RIONLT67C46M0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VITAGLIANO                 EMANUELA ADRIANA   Y4/035354   28,00  40,00   2,00   4,50  N     RS       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6  (AV)  VTGMLD66M57E20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VARRIALE                   PATRIZIA           Y4/026090   28,00  38,00   2,00   6,50  N     R       F        2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54  (NA)  VRRPRZ54H5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PETRIZZO                   CARMELA            Y4/049627   34,00  40,00   0,50   0,00  N     RS        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SA)  PTRCML67M54F61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CIMMINO                    MARIA ROSARIA      Y4/001208   35,00  39,00   0,50   0,00  N     RS        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0  (NA)  CMMMRS60A5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PELLEGRINO                 ANNA               Y4/071872   28,00  40,00   2,00   4,50  N     RS      EF       1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56  (NA)  PLLNNA56L63G3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RUSSO                      ANGELA             Y4/006553   34,00  40,00   0,50   0,00  N     S 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78  (AV)  RSSNGL78H47A5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SORRENTINO                 ANTONIETTA         Y4/029079   30,00  40,00   0,50   4,00  N     S 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4  (NA)  SRRNNT64A52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CIPRIANO                   ANNA FILOMENA      Y4/044690   33,00  40,00   0,50   1,00  N     S 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59  (AV)  CPRNFL59L46I28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MAROTTA                    GERARDA            Y4/057117   30,00  40,00   0,50   3,75  N     QRS      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57  (SA)  MRTGRD57E65H907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COLUCCI                    CONCETTA           Y4/046123   30,00  40,00   2,00   2,25  N     RS       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8  (NA)  CLCCCT58E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MONDELLI                   PAOLA              Y4/044291   30,00  39,00   4,00   1,25  N     S        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0  (SA)  MNDPLA70S61L62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PALMA                      FILOMENA           Y4/040598   28,00  40,00   0,50   5,75  N     S       EF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7  (NA)  PLMFMN67B66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LEPORE                     RENATA             Y4/043735   30,00  39,00   1,00   4,20  N     JQRS             2        74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2  (SA)  LPRRNT62L55G2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PANNONE                    MICHELA            Y4/053650   28,00  40,00   2,00   4,00  N     LQS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PNNMHL67S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ARDITO                     NICOLETTA          Y4/065817   31,00  40,00   1,00   2,00  N     QRS     EF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BA)  RDTNLT69M57C9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D'ELIA                     ANNALUCIA          Y4/001872   30,00  40,00   3,00   1,00  N     QRS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6  (SA)  DLENLC66A50D2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CASCONE                    ANTONELLA          Y4/047377   29,00  40,00   4,00   1,00  N     Q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4  (NA)  CSCNNL74S52E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CIOTOLA                    ERMELINDA          Y4/000108   32,00  40,00   2,00   0,0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7  (NA)  CTLRLN67H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ROSSI                      ANNAMARIA          Y4/014409   33,00  40,00   1,00   0,0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5  (EE)  RSSNMR65S70Z1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MONACO                     TERESA             Y4/041573   32,00  40,00   1,00   1,0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4  (EE)  MNCTRS64C69Z1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ROSIELLO                   CONCETTA           Y4/011027   28,00  39,00   4,00   3,0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0  (BN)  RSLCCT60E41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AULISI                     LUIGI              Y4/019865   30,00  40,00   3,00   1,0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4  (SA)  LSALGU54E11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MANZI                      ANNUNZIATA         Y4/025949   30,00  40,00   0,50   3,50  N     RS               2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49  (SA)  MNZNNZ49S53H703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DONGIACOMO                 MARIA              Y4/061585   29,00  40,00   4,00   1,00  N     RS       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9  (NA)  DNGMRA69D58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SASSO                      ELVIRA             Y4/032904   31,00  40,00   1,00   2,00  N     RS       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0  (NA)  SSSLVR60A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POLLICE                    CINZIA             Y4/015087   32,00  40,00   1,00   1,0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74  (NA)  PLLCNZ74A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GRIMALDI                   ANTONIA            Y4/007331   30,00  40,00   3,00   1,0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3  (SA)  GRMNTN73D56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COLANDREA                  CONCETTA           Y4/051447   28,00  40,00   5,00   1,0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2  (NA)  CLNCCT72L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CRISOSTAMO                 CONCETTA MARIA     Y4/059875   29,00  40,00   0,50   4,5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DE ROSA                    GIULIA LUISA       Y4/068053   28,00  40,00   1,00   5,0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9  (BN)  DRSGLS69H51I1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CHIANESE                   FRANCESCA          Y4/005020   30,00  40,00   0,50   3,50  N     S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4  (NA)  CHNFNC64A56I2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MURANO                     ANGELINA           Y4/002994   28,00  40,00   2,00   4,00  N     S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58  (SA)  MRNNLN58P61A49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TORRENTE                   ILARIA             Y4/007302   32,00  40,00   2,00   0,00  N 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8  (NA)  TRRLRI78D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FREDA                      ANNA MARIA         Y4/055917   28,00  40,00   4,00   1,75  N     JS   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5  (SA)  FRDNMR65C62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LAVORGNA                   PASQUALINA         Y4/009268   30,00  40,00   0,50   3,25  N     QR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GUASTAFERRO                CARMELA            Y4/040177   29,00  40,00   3,00   1,75  N     QS   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4  (NA)  GSTCML74L42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FALCO                      CLEMENTINA         Y4/019966   29,00  40,00   0,50   4,25  N     RS      F        3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3  (BN)  FLCCMN63C51D693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DE CICCO                   ANGELINA           Y4/030540   29,00  40,00   2,00   2,75  N     RS      E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3  (NA)  DCCNLN63E60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MUCCIOLO                   ANTONIETTA         Y4/044372   34,00  36,00   1,00   2,75  N     RS      EF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9  (SA)  MCCNNT59B61C2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ABRONZINO                  NICOLINO           Y4/057973   28,00  40,00   0,50   5,25  N     RS      F        2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47  (CE)  BRNNLN47L30L0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SORIANO                    MARIATERESA        Y4/064832   32,00  38,00   2,00   1,75  N     RS       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9  (NA)  SRNMTR69A46A0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MAMONE CAPRIA              ALESSIA            Y4/052065   30,00  40,00   1,00   2,75  N     RS       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8  (NA)  MMNLSS68R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DE CICCO                   LAURA              Y4/039430   28,00  37,00   0,50   8,25  N     RS      F        1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8  (NA)  DCCLRA68E64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NAPPO                      IMMACOLATA         Y4/043212   30,00  39,00   1,00   3,75  N     S    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NPPMCL70R55C1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VANGONE                    MARIA              Y4/006874   30,00  38,00   0,50   5,25  N     S       F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1  (SA)  VNGMRA61L52I4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BARBA                      ALBERTO            Y4/020033   30,00  40,00   0,50   3,20  N     S                         7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77  (SA)  BRBLRT77M04F9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COCCARO                    MARIA ANTONIETTA   Y4/020367   28,00  40,00   0,50   5,20  N     S                         7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5  (SA)  CCCMNT65M55G54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SCHIANO LO MORIELLO        SILVANA            Y4/039469   28,00  40,00   0,50   5,00  N     QRS      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59  (NA)  SCHSVN59E69A53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SCARFI'                    MARINA             Y4/022169   30,00  39,00   0,50   4,00  N     QS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6  (NA)  SCRMRN66S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LAMBIASE                   ANNA MARIA         Y4/023409   28,00  40,00   1,00   4,50  N     RS               4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1  (SA)  LMBNMR61H49C3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D'ARIENZO                  ELENA              Y4/017303   28,00  38,00   4,00   3,50  N     RS        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4  (CB)  DRNLNE64C50B51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ZOLLO                      MARIA ROSARIA      Y4/019378   28,00  40,00   2,00   3,50  N     RS      F        3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6  (NA)  ZLLMRS56S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ELMO                       ROSA               Y4/002117   30,00  40,00   2,00   1,50  N     RS      F        2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9  (NA)  LMERSO69L58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MATTIELLO                  GIUSEPPINA         Y4/070088   29,00  40,00   4,00   0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4  (CE)  MTTGPP74R5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ARMENIO                    DORA               Y4/002925   30,00  40,00   2,00   1,50  N     S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7  (SA)  RMNDRO67C62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DI PAOLA                   ROSALBA            Y4/038980   30,00  38,00   2,00   3,50  N     S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6  (NA)  DPLRLB66H51B9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AMBROSIO                   ANGELA             Y4/021543   32,00  40,00   0,50   1,00  N     S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5  (NA)  MBRNGL65A62H93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GIORDANO                   ANNA MARIA         Y4/047335   33,00  40,00   0,50   0,00  N     S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1  (SA)  GRDNMR61C60I4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GRANATA                    MARIA ROSARIA      Y4/019718   28,00  40,00   0,50   5,00  N     S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0  (SA)  GRNMRS60T54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CORVINO                    VIRGINIA           Y4/041770   28,00  40,00   1,00   4,40  N     S                         73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9  (SA)  CRVVGN69L6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STILE                      CARMELA            Y4/042700   28,00  40,00   1,00   4,25  N     QRS              3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55  (SA)  STLCML55R46G23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COVINO                     GIUSEPPINA         Y4/030345   29,00  40,00   3,00   1,25  N     QRS      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8  (NA)  CVNGPP68B67I3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FUSCO                      ANTONELLA          Y4/027278   28,00  40,00   1,00   4,25  N     RS       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LINFANTI                   GIOVANNA           Y4/001867   28,00  40,00   0,50   4,75  N     RS      F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1  (SA)  LNFGNN61C46H6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MONDELLI                   TERESA             Y4/043391   30,00  37,00   4,00   2,25  N     RS               2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58  (SA)  MNDTRS58L68L628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GUGLIELMUCCI               ANNUNZIATA GRAZIA  Y4/011748   28,00  37,00   3,00   5,25  N     RS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BN)  GGLNNZ65L42B54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BARBATO                    URSULA             Y4/003093   28,00  40,00   4,00   1,25  N     S        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7  (NA)  BRBRSL77M66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ARMENANTE                  ANNAMARIA          Y4/014128   29,00  40,00   3,00   1,25  N     S        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CIARAVOLO                  IMMACOLATA         Y4/031918   28,00  40,00   0,50   4,75  N     S        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70  (NA)  CRVMCL70S70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CIBELE                     ADA                Y4/016212   31,00  39,00   0,50   2,75  N     S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6  (SA)  CBLDAA56T57E0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BARBATO                    SERAFINA           Y4/001410   31,00  40,00   0,50   1,50  N     QS      E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5  (NA)  BRBSFN65A5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CASSANO                    MARIA ROSARIA      Y4/054820   28,00  40,00   1,00   4,00  N     RS       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NA)  CSSMRS62P5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PELLONE                    MARIA              Y4/031369   28,00  40,00   1,00   4,00  N     R        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58  (NA)  PLLMRA58D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MIRRA                      OLIMPIA            Y4/063144   29,00  40,00   2,00   2,00  N     R       DEF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VITALE                     ANTONELLA          Y4/025015   28,00  40,00   0,50   4,50  N     RS       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0  (NA)  VTLNNL70M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MAZZOCCA                   BEATRICE           Y4/062990   30,00  40,00   2,00   1,00  N     RS       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2  (AV)  MZZBRC62R62E48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MANTUANO                   ELENA FRANCESCA    Y4/037348   30,00  40,00   3,00   0,00  N     RS       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5  (NA)  MNTLFR75E5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LANZETTA                   MARIA TERESA       Y4/055647   28,00  40,00   1,00   4,00  N     RS      EF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7  (SA)  LNZMTR57M68F9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COLARUSSO                  CLEONICE           Y4/019091   28,00  38,00   4,00   3,00  N     R                1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3  (BN)  CLRCNC63B63A783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VORRARO                    ROSA               Y4/018764   30,00  40,00   2,00   1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8  (SA)  VRRRSO78T55I43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ROBUSTELLI                 VIRGINIA           Y4/006214   28,00  40,00   4,00   1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MARGIOTTA                  SAVERIA            Y4/056657   28,00  38,00   6,00   1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76  (SA)  MRGSVR76M44A0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TRASCENTE                  MARIANNA           Y4/031209   30,00  40,00   3,00   0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5  (NA)  TRSMNN75E44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DONCIGLIO                  MIRANDA            Y4/061579   30,00  40,00   2,00   1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3  (CE)  DNCMND73L67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ACAMPORA                   CONSIGLIA          Y4/021753   30,00  40,00   3,00   0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1  (NA)  CMPCSG71C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RUSCIANO                   TERESA             Y4/026015   32,00  40,00   1,00   0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9  (NA)  RSCTRS69T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ROCCHINO                   PAOLA              Y4/007374   30,00  40,00   3,00   0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8  (SA)  RCCPLA68T42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SEPE                       ARCA               Y4/008196   30,00  40,00   1,00   2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5  (NA)  SPERCA65H62I82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RONZIO                     CLOTILDE           Y4/019196   28,00  40,00   3,00   2,00  N     S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7  (SA)  RNZCTL57T55G44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BARBATO                    AGNESE             Y4/002268   30,00  40,00   2,00   1,00  N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7  (NA)  BRBGNS77A52G3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FILOSA                     ROSA               Y4/060586   28,00  40,00   3,00   2,00  N             F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8  (CE)  FLSRSO68C4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MASSARO                    LEA                Y4/026151   28,00  40,00   0,50   4,25  N     QRS     EF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4  (NA)  MSSLEA64S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PUOCCI                     FAUSTA             Y4/061926   32,00  40,00   0,50   0,25  N     RS      F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4  (CE)  PCCFST64A65H798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TORTORA                    ASSUNTA            Y4/018442   32,00  39,00   0,50   1,25  N     RS       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6  (NA)  TRTSNT66E48A02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NAPPI                      SABRINA            Y4/063350   28,00  40,00   2,00   2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SRN74T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GIORDANO                   MARIAVITTORIA      Y4/017072   30,00  40,00   0,50   2,25  N     S        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73  (NA)  GRDMVT73B6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VILLANI                    IOLANDA            Y4/073304   32,00  40,00   0,50   0,25  N     S        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72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LAURO                      FILOMENA           Y4/018076   28,00  40,00   0,50   4,25  N     S       E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NA)  LRAFMN71R43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BORGONCINO                 ANNA               Y4/015165   28,00  39,00   1,00   4,75  N     S       EF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54  (NA)  BRGNNA54C47G56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ABBATECOLA                 IMMACOLATA         Y4/019649   29,00  40,00   0,50   3,00  N     LQRS      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55  (NA)  BBTMCL55P54I15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COPPOLA                    LUISA              Y4/053706   28,00  40,00   0,50   4,00  N     QRS     EF       1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NA)  CPPLSU69C54I30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CIAMPA                     ANNUNZIATA         Y4/049738   28,00  39,00   2,00   3,50  N     RS       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7  (NA)  CMPNNZ67H53A0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LA MURA                    LUCIA              Y4/034048   28,00  40,00   1,00   3,50  N     R       F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4  (NA)  LMRLCU64R43E13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MANERA                     GESSICA            Y4/016072   31,00  40,00   0,50   1,00  N     S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4  (SA)  MNRGSC74R43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CARONE                     PAOLA              Y4/051656   33,00  38,00   0,50   1,00  N     S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4  (TO)  CRNPLA74A44A51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COSENTINO                  FRANCA             Y4/039908   32,00  40,00   0,50   0,00  N     S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3  (PZ)  CSNFNC73R41E91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SELLONE                    VALERIA            Y4/013333   29,00  40,00   2,00   1,50  N     S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NA)  SLLVLR73E60F83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ANGELLOTTI                 LUISA              Y4/040265   28,00  39,00   0,50   5,00  N     S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  NGLLSU68S66E9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CONTE                      CONCETTA           Y4/050121   28,00  40,00   3,00   1,50  N     S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NA)  CNTCCT68P4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APUZZO                     DEBORA             Y4/005023   32,00  40,00   0,50   0,00  N      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3  (NA)  PZZDBR63E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GRANATA                    MARIA PIA          Y4/016683   30,00  38,00   2,00   2,25  N     KR       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2  (NA)  GRNMRP62T53B9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CASTAGNA                   FRANCESCO          Y4/009174   30,00  40,00   0,50   1,75  N     RS               3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NA)  CSTFNC61B19B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INSERRA                    MARIANNA           Y4/051595   28,00  39,00   2,00   3,25  N     RS      F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5  (NA)  NSRMNN65C52E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MIGNANO                    AIDA               Y4/053464   28,00  40,00   0,50   3,75  N     R       E        2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0  (NA)  MGNDAI60R66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MARZOCCHELLA               GIUSEPPINA         Y4/028601   30,00  40,00   1,00   1,25  N     S        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5  (NA)  MRZGPP75A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LAURO                      IOLANDA            Y4/010960   30,00  36,00   5,00   1,25  N     S        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74  (NA)  LRALND74T56B99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NUNZIATA                   GIUSEPPINA ANGELA  Y4/022974   30,00  40,00   1,00   1,25  N              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9  (NA)  NNZGPP69C59G1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CICCHIELLO                 MARIA ROSARIA      Y4/043737   28,00  38,00   2,00   4,20  N     S                         7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NA)  CCCMRS66E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RUGLIO                     ROSA MARIA         Y4/034538   28,00  40,00   1,00   3,00  E     DR       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8  (EE)  RGLRMR68P69Z61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NAPOLANO                   CARMELA            Y4/006926   28,00  40,00   3,00   1,00  N     LS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9  (NA)  NPLCML69P51H1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DE ROSA                    ANNUNZIATA         Y4/016086   29,00  40,00   0,50   2,50  N     QRS     DEF      4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45  (CE)  DRSNNZ45B57A40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RONSISVALLE                LUISA              Y4/020991   28,00  40,00   1,00   3,00  N     QRS              2   X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0  (NA)  RNSLSU60T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LAUDANDO                   TERESA             Y4/063920   31,00  39,00   0,50   1,50  N     QRS      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59  (NA)  LDNTRS59B58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OLIVA                      FILOMENA           Y4/038696   28,00  40,00   0,50   3,50  N     QRS     EF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2  (CE)  LVOFMN62R71C5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SAVINELLI                  GELSOMINA          Y4/052428   28,00  40,00   0,50   3,50  N     QS      F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9  (CE)  SVNGSM69M47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DE DONATO                  GIUSEPPINA         Y4/060240   28,00  38,00   0,50   5,50  N     R                3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7/1955  (CE)  DDNGPP55L6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CAPASSO                    MARIA              Y4/048946   28,00  40,00   3,00   1,00  N     RS       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8  (SA)  CPSMRA68L51F91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FRASCONE                   MATILDE            Y4/007542   31,00  39,00   1,00   1,00  N     RS       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3  (BN)  FRSMLD63A67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CARANDENTE TARTAGLIA       AMELIA             Y4/048413   29,00  40,00   1,00   2,0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9  (NA)  CRNMLA59C65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LAGHETTO                   ASSUNTA            Y4/049289   30,00  39,00   1,00   2,0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4  (NA)  LGHSNT54P6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MAYER                      SILVANA            Y4/035332   30,00  40,00   0,50   1,50  N     RS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4  (NA)  MYRSVN54H4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PEDATA                     CATERINA           Y4/011473   29,00  40,00   2,00   1,00  N     R       F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1  (NA)  PDTCRN71A5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ERRICO                     MARIA              Y4/008033   30,00  40,00   0,50   1,50  N     RS               1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NA)  RRCMRA66S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SERRA                      GABRIELLA          Y4/056780   28,00  40,00   3,00   1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5  (SA)  SRRGRL75R44F42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CIAMPA                     ANTONINA ANTONELLA Y4/051800   30,00  39,00   2,00   1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4  (NA)  CMPNNN74P41I862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PAESE                      NADIA              Y4/018665   28,00  40,00   1,00   3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1  (UD)  PSANDA71L57L4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DELLA GATTA                ANNA               Y4/035444   28,00  40,00   3,00   1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0  (NA)  DLLNNA70L5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ABBATE                     VALERIA            Y4/021833   29,00  40,00   2,00   1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6  (NA)  BBTVLR66H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PERROTTA                   MARIAROSARIA       Y4/052739   28,00  40,00   3,00   1,00  N     S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3  (NA)  PRRMRS63C47I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SESSA                      LOREDANA           Y4/009930   31,00  40,00   1,00   0,00  N 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7  (NA)  SSSLDN77H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MIRANDA                    LUISA              Y4/036375   28,00  40,00   3,00   1,00  N      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BARBA                      ADRIANA            Y4/017807   30,00  38,00   2,00   2,00  N       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3  (NA)  BRBDRN63C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LUPONIO                    ANNA ROSARIA       Y4/031828   28,00  39,00   0,50   4,40  N     RS               2        71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47  (BN)  LPNNRS47P52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MARTUCCIO                  MARIA LIBERA       Y4/029876   28,00  37,00   1,00   5,75  N     RS      EF       2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1  (BN)  MRTMLB61A62C8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GALDI                      ANTONELLA          Y4/049461   30,00  40,00   1,00   0,75  N     S       EF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SA)  GLDNNL72A4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POLITO                     CINZIA             Y4/018642   28,00  39,00   4,00   0,75  N             F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SERRAPICA                  VIRGINIA           Y4/006316   28,00  40,00   3,00   0,75  N              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3  (NA)  SRRVGN63C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MARTUSCELLI                SILVANA            Y4/041908   28,00  40,00   0,50   3,00  N     QRS     F        3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57  (SA)  MRTSVN57M5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REGA                       CARMINE            Y4/062053   28,00  40,00   0,50   3,00  N     QRS      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AV)  RGECMN65T03A508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RICCIO                     GIUSEPPINA         Y4/050833   28,00  36,00   0,50   7,00  N     QR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5  (BN)  RCCGPP55S60F6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CASTIELLO                  RITA               Y4/001221   30,00  40,00   1,00   0,50  N     QRS     F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2  (NA)  CSTRTI62S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CORETTI                    PATRIZIA           Y4/010685   33,00  38,00   0,50   0,00  N     RS       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8  (BN)  CRTPRZ68T46A7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STOTUTI                    ANNA               Y4/042914   28,00  38,00   0,50   5,00  N     RS       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8  (SA)  STTNNA58D70G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GUERRIERO                  GIOVANNA           Y4/030073   29,00  40,00   2,00   0,50  N     RS      E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51  (AV)  GRRGNN51C69A50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VECCHIONE                  ANNA               Y4/011590   29,00  40,00   1,00   1,50  N     R       F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NA)  VCCNNA64M44F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MANCUSO                    CARMINE            Y4/032124   34,00  37,00   0,50   0,00  N     R         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59  (NA)  MNCCMN59T0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SALEGNA                    CATERINA           Y4/013498   31,00  40,00   0,50   0,00  N     RS       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0  (EE)  SLGCRN70D56Z1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PIPOLO                     MARIA LUISA        Y4/037088   28,00  38,00   1,00   4,50  N     RS               1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7  (SA)  PPLMLS57A67G53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SORRENTINO                 MARIAROSARIA       Y4/017563   35,00  35,00   0,50   1,00  N     S    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3  (NA)  SRRMRS63M51L24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RICCI                      VALENTINA          Y4/018847   30,00  40,00   0,50   1,00  N          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6  (NA)  RCCVNT76M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CASORIA                    CONCETTA           Y4/044279   30,00  40,00   0,50   1,00  N          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6  (NA)  CSRCCT76E57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DESTRO                     EMILIA             Y4/018960   28,00  39,00   1,00   3,40  N                               71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7  (NA)  DSTMLE67A62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MORLANDO                   ANNUNZIATA         Y4/050474   30,00  40,00   0,50   0,75  N     QRS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MRLNNZ68S51I293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SALZILLO                   CARISIA            Y4/064636   30,00  40,00   0,50   0,75  N     QRS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CE)  SLZCRS68P41E9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MAINENTI                   GIOVANNA           Y4/043965   32,00  38,00   0,50   0,75  N     QS      EF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2  (SA)  MNNGNN72S54L6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IAZZETTA                   CARMELA            Y4/027169   30,00  40,00   0,50   0,75  N     RS      F        3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1  (NA)  ZZTCML61C54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FUSCHILLO                  FRANCESCO          Y4/045416   28,00  40,00   2,00   1,25  N     RS       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7  (NA)  FSCFNC67M21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PETROSINO                  ASSUNTA            Y4/042084   30,00  39,00   1,00   1,25  N     RS       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0  (NA)  PTRSNT60C65I2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RICCIO                     ANNA MARIA         Y4/062119   28,00  39,00   0,50   3,75  N     RS      EF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2  (CE)  RCCNMR52R67H3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SCHIFONE                   FLAVIA             Y4/055815   29,00  40,00   1,00   1,25  N     R                2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8  (SA)  SCHFLV68R63G7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MAROTTA                    ANTONELLA          Y4/044931   28,00  40,00   0,50   2,75  N     RS      EF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9  (EE)  MRTNNL69M42Z61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POETA                      MARIA LUIGIA       Y4/047084   28,00  40,00   2,00   1,25  N     RS      F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57  (SA)  PTOMLG57E41B24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CORBO                      MATILDE            Y4/067944   30,00  38,00   2,00   1,25  N     R                1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4  (CE)  CRBMLD64H4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CAROTENUTO                 MARIANNA           Y4/023009   28,00  40,00   2,00   1,25  N     S        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76  (NA)  CRTMNN76S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CAPPOTTO                   MARINA             Y4/007384   28,00  40,00   0,50   2,50  N     QR       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48  (SA)  CPPMRN48P54H1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NIGRO                      ANNA MARIA         Y4/044483   28,00  39,00   1,00   3,00  N     QS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69  (BN)  NGRNMR69L52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AMOROSI                    ADEMA IMMACOLATA   Y4/012989   29,00  38,00   0,50   3,50  N     QS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5  (PZ)  MRSDMM65T46D766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IANNELLA                   LINA               Y4/010706   28,00  38,00   0,50   4,50  N     Q       EF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7  (BN)  NNLLNI67L62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REA                        ROSANNA            Y4/026043   30,00  40,00   1,00   0,00  N     R        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6  (NA)  REARNN66H51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ORLANDO                    GIUSEPPINA         Y4/049930   30,00  40,00   0,50   0,50  N     RS      DE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SA)  RLNGPP67B53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CIOFFOLETTI                MICHELE            Y4/043077   30,00  40,00   1,00   0,00  N     RS       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5  (SA)  CFFMHL65E21B4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DI LEVA                    FRANCESCA          Y4/029299   28,00  39,00   0,50   3,50  N     RS       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3  (NA)  DLVFNC63P64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VILLACCI                   FILOMENA           Y4/015337   29,00  40,00   0,50   1,50  N     RS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1  (BN)  VLLFMN61R53F63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LIPARDI                    ROSANNA            Y4/026858   29,00  40,00   0,50   1,50  N     RS      A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3  (NA)  LPRRNN63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ALFANO                     ANNA VERSELLINA    Y4/035833   29,00  40,00   1,00   1,00  N     R       EF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3  (NA)  LFNNVR63L50H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RIANNA                     GIUSEPPINA         Y4/009569   28,00  39,00   4,00   0,00  N     S                    X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6  (NA)  RNNGPP66T42I82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CAPRIO                     TERESA             Y4/004310   28,00  40,00   2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78  (AV)  CPRTRS78D42A5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CANTIELLO                  ANTONELLA          Y4/059020   28,00  39,00   3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5  (CE)  CNTNNL75R6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BELLOTTI                   ANTONELLA          Y4/008335   28,00  40,00   2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2  (PZ)  BLLNNL72H56E91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GARGIULO                   IMMA               Y4/042448   28,00  40,00   3,00   0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1  (NA)  GRGMMI71M53L8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CENTANNI                   MARIA SABINA       Y4/022951   30,00  40,00   1,00   0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0  (SA)  CNTMSB70M43H703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DI FEOLA                   ANGELA             Y4/061062   30,00  37,00   3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9  (CE)  DFLNGL69R47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TROTTA                     ANGELINA           Y4/017927   28,00  40,00   3,00   0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7  (EE)  TRTNLN67M48Z61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PERRELLA                   STEFANIA           Y4/039301   29,00  39,00   2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7  (NA)  PRRSFN67H4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PROCOPIO                   ROSANNA            Y4/016677   29,00  40,00   2,00   0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4  (KR)  PRCRNN64S65I3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VETRANO                    ANTONIETTA         Y4/001893   29,00  40,00   1,00   1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2  (NA)  VTRNNT62M52B7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DE MARCO                   ANNA MARIA         Y4/054503   29,00  40,00   2,00   0,00  N     S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57  (SA)  DMRNMR57R42L6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DELLA CORTE                SOFIA              Y4/060316   28,00  40,00   3,00   0,00  N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72  (CE)  DLLSFO72B56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MAISTO                     GIOVANNA           Y4/070578   29,00  40,00   0,50   1,50  N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CE)  MSTGNN63E52D8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MAGLIULO                   FRANCESCA          Y4/070613   29,00  40,00   0,50   1,25  N     QS       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7  (CE)  MGLFNC67S41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DEL MASTRO                 MARIA              Y4/011205   28,00  40,00   1,00   1,75  N     RS      EF       2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9  (NA)  DLMMRA59M66B37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CERULLO                    ROSA ANGELA        Y4/049909   30,00  40,00   0,50   0,25  N     S        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58  (NA)  CRLRNG58P70B45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MANCINELLI                 DELIA              Y4/057139   29,00  40,00   0,50   1,25  N             F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58  (AN)  MNCDLE58B52A2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VONA                       ERMELINDA          Y4/033910   28,00  40,00   2,00   0,50  E     L       F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KR)  VNORLN64S48G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NAPOLITANO                 MARIA ANTONIA      Y4/037183   30,00  36,00   0,50   4,00  N     QRS     E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1  (AV)  NPLMNT61T63A580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AMATRUDO                   GIOVANNA ROSA      Y4/031981   28,00  40,00   0,50   2,00  N     QRS     D F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D'APICE                    PASQUALINA         Y4/028026   30,00  40,00   0,50   0,00  N     RS               4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4  (BN)  DPCPQL64H48A11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DEL MASTRO                 ANGELA             Y4/023407   29,00  39,00   1,00   1,50  N     RS      DEF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AV)  DLMNGL64H58I7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GRAZIANO                   LINDA              Y4/031921   28,00  40,00   1,00   1,50  N     RS       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1  (SA)  GRZLND61D54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CONSALES                   RAFFAELA           Y4/029944   30,00  40,00   0,50   0,00  N     RS        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56  (NA)  CNSRFL56T56E9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ASCIERTO                   ERMELINDA          Y4/010946   28,00  38,00   0,50   4,00  N     R       EF       3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BN)  SCRRLN67A54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COMPAGNONE                 ERMELINDA          Y4/021288   28,00  40,00   1,00   1,50  N     RS       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7  (SA)  CMPRLN67H55A71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TRETOLA                    MARIA STEFANIA     Y4/017215   29,00  40,00   0,50   1,00  N     RS       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5  (BN)  TRTMST65C5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MIGLINO                    ANTONELLA          Y4/001218   28,00  40,00   1,00   1,5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SA)  MGLNNL63L57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IZZO                       CATERINA           Y4/052809   28,00  38,00   0,50   4,00  N     RS      EF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49  (NA)  ZZICRN49A6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CIMMINIELLO                PASQUALINA         Y4/007254   30,00  40,00   0,50   0,00  N     RS       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7  (AV)  CMMPQL67C52I35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FEDERICO                   MIRELLA            Y4/034342   29,00  40,00   0,50   1,00  CN    RS       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8  (NA)  FDRMLL58E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RICCIO                     PATRIZIA           Y4/062133   29,00  40,00   0,50   1,00  N     S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5  (CE)  RCCPRZ75C4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GIORDANO                   FLORA              Y4/008078   29,00  40,00   1,00   0,50  N     S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GRDFLR72L60F839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D'ANNA                     MARIA CRISTINA     Y4/003660   28,00  40,00   0,50   2,00  N     S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0  (NA)  DNNMCR70D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IMBIMBO                    ADA                Y4/059675   31,00  39,00   0,50   0,00  N     S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0  (AV)  MBMDAA70C64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IANNICELLI                 DOMENICO           Y4/029849   30,00  40,00   0,50   0,00  N     S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9  (NA)  NNCDNC69M10F9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FORMISANO                  STEFANIA           Y4/017780   29,00  40,00   0,50   1,00  N      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4  (NA)  FRMSFN74A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ALLOCCA                    MARIA ANNA         Y4/043781   29,00  40,00   0,50   1,00  N      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MIRACOLO                   LUCREZIA           Y4/033375   29,00  40,00   0,50   1,00  N      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MRCLRZ68C44C49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LAMBERTINO                 PATRIZIA           Y4/040873   30,00  35,00   0,50   4,75  N     LQRS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2  (BA)  LMBPRZ62E42L32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TRIPALDI                   MICHELINA          Y4/055791   29,00  36,00   0,50   4,75  N     QRS       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1  (VV)  TRPMHL61S53E5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PANZARIELLO                ANNA               Y4/053593   30,00  39,00   0,50   0,75  N     QRS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8  (SA)  PNZNNA58E52D8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NUZZO                      CANDIDA            Y4/063468   32,00  35,00   0,50   2,75  N     QR      EF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54  (CE)  NZZCDD54A61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CAROLLA                    AGATA              Y4/007981   28,00  38,00   0,50   3,75  N     RS      F        3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58  (BN)  CRLGTA58E48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GALLO                      MARIA ROSARIA      Y4/059424   29,00  39,00   0,50   1,75  N     RS      EF       2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1  (AV)  GLLMRS61D61F5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ORICCHIO                   ANNA RITA          Y4/048837   30,00  38,00   1,00   1,25  N     RS       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0  (SA)  RCCNRT70B41L62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DI FOGGIA                  STEFANO            Y4/061080   28,00  40,00   1,00   1,25  N     S        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4  (CE)  DFGSFN64C08A512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GIORDANO                   ANNUNZIATA         Y4/040523   29,00  40,00   0,50   0,75  N     S       F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52  (NA)  GRDNNZ52A52D78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D'ARIENZO                  PAOLA              Y4/014709   28,00  35,00   1,00   6,00  N     LS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SA)  DRNPLA66E70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STOIA                      ROSANNA            Y4/047237   28,00  40,00   1,00   1,00  N     QRS     EF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9  (SA)  STORNN59P49G2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CIMMINO                    ZELINDA            Y4/066820   28,00  40,00   0,50   1,50  N     QR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6  (NA)  CMMZND66T4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PASTORE                    FRANCA             Y4/059864   29,00  40,00   1,00   0,00  N     RS               3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AV)  PSTFNC63E52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LAPADULA                   MARCELLA           Y4/014267   28,00  38,00   2,00   2,00  N     RS      D F      2   X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D'ANGOLA                   ANTONIETTA         Y4/001947   29,00  40,00   0,50   0,50  N     RS       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58  (AV)  DNGNNT58H53I2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IANNUZZI                   MARIA ROSARIA      Y4/037902   28,00  38,00   3,00   1,00  N     RS       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7  (AV)  NNZMRS57B67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RINALDI                    GIUSEPPINA         Y4/002901   29,00  38,00   3,00   0,00  N     RS       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47  (NA)  RNLGPP47C4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MAROTTA                    GIUSEPPINA         Y4/055163   29,00  36,00   0,50   4,50  N     RS      EF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1  (NA)  MRTGPP71E44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MASTROLONARDO              RITA               Y4/027176   28,00  39,00   2,00   1,00  N     RS       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PA)  MSTRTI70A42G27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PANZA                      ROBERTA            Y4/024706   28,00  40,00   2,00   0,00  N     RS       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6  (SA)  PNZRRT66E55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BROGNA                     MARIA GIOVANNA     Y4/057284   29,00  40,00   1,00   0,00  N     RS       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5  (SA)  BRGMGV65S46C97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TARTAGLIA                  GERARDINA          Y4/056102   28,00  40,00   2,00   0,00  N     RS       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64  (SA)  TRTGRD64R71C87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PASTORINO                  ANNA               Y4/002511   29,00  39,00   2,00   0,00  N     RS               1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3  (SA)  PSTNNA63M42G02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PANARIELLO                 MARIA ROSARIA      Y4/019173   28,00  38,00   4,00   0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8  (NA)  PNRMRS78B60H8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VERRONE                    ANNAMARIA          Y4/065816   28,00  37,00   5,00   0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7  (CE)  VRRNMR77L67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D'ALESSANDRO               ANNA               Y4/004369   29,00  40,00   1,00   0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76  (NA)  DLSNNA76L7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CARANDENTE                 CARMELA            Y4/025290   29,00  39,00   1,00   1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4  (NA)  CRNCML74B5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MAGLIO                     PAOLA              Y4/030802   28,00  40,00   1,00   1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0  (AV)  MGLPLA70H68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PONTECORVO                 IMMACOLATA         Y4/029628   28,00  40,00   0,50   1,50  N     S       F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9  (NA)  PNTMCL69H63L8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DI DONNA                   ROSANNA            Y4/054674   28,00  40,00   2,00   0,00  N     S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5  (NA)  DDNRNN65H45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PERILLO                    GIUSEPPINA         Y4/063765   30,00  38,00   2,00   0,00  N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80  (CE)  PRLGPP80C55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CIOMMIENTO                 ANNA               Y4/059521   28,00  40,00   2,00   0,00  N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77  (CE)  CMMNNA77B63E58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CUOMO                      ANNA               Y4/049024   28,00  36,00   0,50   5,25  N     KRS     EF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SABATINO                   MARIA GRAZIA       Y4/073726   28,00  36,00   0,50   5,25  N     QRS     EF       3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9  (CB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CECERE                     CARMELA            Y4/043678   29,00  39,00   0,50   1,25  N     QRS      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0  (NA)  CCRCML60A65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ANDREONE                   MARIA              Y4/043761   28,00  38,00   0,50   3,25  N     QR      E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2  (NA)  NDRMRA62H52A064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BASILE                     ANTONIETTA         Y4/017715   28,00  40,00   1,00   0,75  N     RS      F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2  (NA)  BSLNNT62M57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CASTIELLO                  FILOMENA           Y4/023549   28,00  40,00   0,50   1,25  N     RS               2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NA)  CSTFMN60C63M1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CURCI MAIORANO             LUIGIA             Y4/015542   28,00  38,00   1,00   2,75  N     R       F        2   X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53  (BN)  CRCLGU53R49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VOLPE                      LUCIA              Y4/053493   28,00  40,00   0,50   1,25  N     S        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1  (SA)  VLPLCU61E65G79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BARATTA                    MARIA TERESA FRANC Y4/004712   28,00  40,00   0,50   1,00  N     JR 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9  (CS)  BRTMTR59D51G2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ORLANDO                    PASQUALINA         Y4/070911   28,00  39,00   0,50   2,00  N     QRS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8  (NA)  RLNPQL68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GALASSO                    ANNA               Y4/041048   28,00  40,00   0,50   1,00  N     QRS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2  (SA)  GLSNNA62C41A29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MONGIORGI                  MARIA ROSA         Y4/063178   29,00  40,00   0,50   0,00  C     QR 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49  (EE)  MNGMRS49H57Z3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DI NUCCIO                  ROSA               Y4/061297   28,00  40,00   1,00   0,50  N     QS      EF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73  (CE)  DNCRSO73C6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CAPASSO                    ELISA              Y4/035656   28,00  40,00   1,00   0,50  N     RS               4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1  (NA)  CPSLSE61M61L14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BOTTIGLIERI                CHIARA             Y4/010852   28,00  40,00   0,50   1,00  N     RS 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64  (NA)  BTTCHR64B4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SANTORO                    MARIA TERESA       Y4/038018   28,00  38,00   0,50   3,00  N     RS 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0  (RM)  SNTMTR60T47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SIMEONE                    ANNA MARIA         Y4/022105   28,00  40,00   1,00   0,50  N     RS      F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3  (AV)  SMNNMR53L47I89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AVINO                      PATRIZIA           Y4/036469   28,00  39,00   0,50   2,00  N     R       EF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D'APOLITO                  MARIA              Y4/056647   28,00  38,00   2,50   1,00  N     R        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5  (AV)  DPLMRA65T47F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NASTRO                     EUGENIA            Y4/030279   28,00  40,00   0,50   1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4  (NA)  NSTGNE74A49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PANARO                     ORNELLA            Y4/030777   29,00  40,00   0,50   0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71  (BN)  PNRRLL71R68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ESPOSITO                   MARILISA           Y4/007753   28,00  40,00   0,50   1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9  (NA)  SPSMLS69B5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DEL VECCHIO                ANNA               Y4/005832   28,00  40,00   0,50   1,00  C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8  (NA)  DLVNNA68A41G1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SEBASTIANO                 FERNANDA           Y4/041489   28,00  39,00   1,00   1,5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7  (SA)  SBSFNN67M58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ABATE                      MARIA GRAZIA       Y4/025567   31,00  35,00   0,50   3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6  (BN)  BTAMGR66D46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GRECO                      ASSUNTA            Y4/023924   29,00  40,00   0,50   0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1  (NA)  GRCSNT61B5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COSTANZO                   MARIA              Y4/067318   29,00  40,00   0,50   0,00  N     S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58  (CE)  CSTMRA58T56H97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CAPRIGLIONE                VINCENZA           Y4/043677   29,00  40,00   0,50   0,00  N      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CPRVCN71R65C1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GIAMBRUNO                  ANNA               Y4/023359   28,00  39,00   0,50   1,75  N     KQRS     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48  (NA)  GMBNNA48P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ROMANZI                    MARIA ROSARIA      Y4/044003   28,00  40,00   1,00   0,25  N     QRS              1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3  (SA)  RMNMRS63E58D3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FERRIGNO                   ADELE              Y4/021572   32,00  36,00   0,50   0,75  N     QS      EF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IMPERATORE                 TERESA             Y4/052731   28,00  40,00   1,00   0,25  N     RS               2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3  (RM)  MPRTRS63D43H501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BARILE                     MARIAROSARIA       Y4/001165   28,00  40,00   0,50   0,75  N                        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1  (NA)  BRLMRS51R6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GIACCO                     IOLANDA            Y4/017840   28,00  38,00   0,50   2,50  N     LQRS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5  (NA)  GCCLND65C42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MARCHETTA                  DEANNA             Y4/041322   28,00  40,00   1,00   0,00  N     LQS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2  (SA)  MRCDNN72T47B4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MEDOLLA                    MARIA ASSUNTA      Y4/023642   29,00  35,00   0,50   4,50  N     QRS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4  (SA)  MDLMSS64S44C3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VILLANI                    ELISA              Y4/019377   28,00  37,00   2,00   2,00  N     QRS     D F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5  (BR)  VLLLSE65M61B1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RUGGIERO                   MICHELINA          Y4/062315   28,00  37,00   0,50   3,50  N     QR      EF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BERARDONE                  ANTONIETTA         Y4/035855   31,00  37,00   0,50   0,50  N     QS      D F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3  (PZ)  BRRNNT63C42L8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ABENANTE                   ISABELLA           Y4/050886   28,00  39,00   1,00   1,00  N     QS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0  (NA)  BNNSLL60C64G81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DE FILIPPO                 PASQUALINA         Y4/060253   28,00  39,00   0,50   1,50  N     RS       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0  (CE)  DFLPQL60R45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RAGUCCI                    PATRIZIA           Y4/033342   28,00  40,00   1,00   0,00  N     RS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9  (BN)  RGCPRZ69H65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FORTUNATO                  FILOMENA           Y4/043180   28,00  40,00   1,00   0,00  N     RS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NA)  FRTFMN65S60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ANNOIATO                   MARIA ROSARIA      Y4/019729   28,00  40,00   1,00   0,00  N     RS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4  (NA)  NNTMRS64A65H0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LANGELLA                   ANTONIETTA         Y4/012472   28,00  40,00   1,00   0,00  N     R 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NA)  LNGNNT67C70C49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SESSA                      ANNAMARIA          Y4/017587   28,00  38,00   0,50   2,50  N     R 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4  (NA)  SSSNMR64B53A02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DE CICCO                   MARIA GIUSEPPINA   Y4/054372   28,00  38,00   1,00   2,00  N     R       EF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2  (AV)  DCCMGS62C53I1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RICCIARDI                  MARIA GRAZIA       Y4/060683   29,00  38,00   2,00   0,00  N     RS       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0  (EE)  RCCMGR60B49Z6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DI PAOLA                   MARIA ROSARIA      Y4/021500   28,00  40,00   1,00   0,0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8  (NA)  DPLMRS78P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0 RAUCCI                     PAOLO              Y4/030239   28,00  39,00   2,00   0,0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4  (AL)  RCCPLA74C28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1 CANALE                     ROSANNA            Y4/027659   28,00  40,00   0,50   0,50  N     S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2  (NA)  CNLRNN72P57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2 DE PASQUALE                MARISA             Y4/067977   29,00  38,00   1,00   1,0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CE)  DPSMRS71S53G5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3 GALLO                      NADIA              Y4/039957   29,00  38,00   2,00   0,0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1  (EE)  GLLNDA71B59Z1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4 CAMERLENGO                 PELLEGRINO         Y4/003423   29,00  37,00   0,50   2,5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AV)  CMRPLG67A19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5 PICARIELLO                 OLINDA             Y4/060112   28,00  39,00   1,00   1,00  N     S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0  (AV)  PCRLND60C65C97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6 CUPERSITO                  ROSA               Y4/045208   30,00  38,00   0,50   0,50  N      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SA)  CPRRSO70H67G2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7 CAVALIERE                  MARIA              Y4/000931   30,00  37,00   0,50   1,25  N     LS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0  (NA)  CVLMRA70B65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8 RUSSO                      MICHELA            Y4/023141   28,00  40,00   0,50   0,25  N     QS       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3  (NA)  RSSMHL63M45I3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9 MEDICI                     CARMELINA          Y4/045346   28,00  40,00   0,50   0,25  N     RS               2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51  (BN)  MDCCML51T59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0 COPPOLA                    ROSA               Y4/051086   28,00  35,00   0,50   5,25  N     RS      EF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2  (NA)  CPPRSO62T51I262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1 DE NICOLA                  SILVANA            Y4/006592   28,00  40,00   0,50   0,25  N     RS      F        1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3  (SA)  DNCSVN53B45A71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2 SORRENTINO                 CARMELA            Y4/028252   30,00  38,00   0,50   0,25  N     S        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6  (NA)  SRRCML76A52G8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3 SORBO                      ANNA CARMELA       Y4/064811   28,00  40,00   0,50   0,25  N     S       E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2  (CE)  SRBNCR72R4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4 MANGANIELLO                LICIA              Y4/056050   29,00  38,00   1,00   0,75  N     S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NGLCI70M65F9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5 DI SARNO                   GIORGINA           Y4/009405   28,00  40,00   0,50   0,25  N     S        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1  (NA)  DSRGGN61S44C49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6 IASIELLO                   CATIA              Y4/037660   28,00  35,00   0,50   5,25  N             EF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9  (BN)  SLLCTA69M41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7 CALICCHIO                  ROSETTA            Y4/006827   29,00  35,00   0,50   4,25  N              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1  (BN)  CLCRTT61H59I27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8 TORTORA                    LUIGIA             Y4/055031   32,00  35,00   0,50   1,00  N     QRS     EF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9 VITO                       ANTONIO            Y4/065090   28,00  40,00   0,50   0,00  N     QS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9  (EE)  VTINTN69P26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0 ARCARO                     LUISA              Y4/016018   28,00  40,00   0,50   0,00  N     QS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56  (SA)  RCRLSU56L51E48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1 RAGO                       MARIA              Y4/041469   32,00  36,00   0,50   0,00  N     RS       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2  (PZ)  RGAMRA62A56C5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2 GADDI                      ROSSANA            Y4/006752   28,00  40,00   0,50   0,00  N     RS       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57  (BN)  GDDRSN57T47G22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3 PICCIUOLO                  ANGELA             Y4/071081   28,00  40,00   0,50   0,00  N     RS        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1  (CE)  PCCNGL71H55B47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4 MARMO                      ANGELINA           Y4/024025   28,00  40,00   0,50   0,00  N     RS        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2  (SA)  MRMNLN62E69G79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5 PAGLIARA                   MARIA GRAZIA       Y4/002812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8  (SA)  PGLMGR78D52H7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6 STINGO                     ROSSELLA           Y4/021871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8  (NA)  STNRSL78C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7 CELENTANO                  ANNA               Y4/048202   28,00  39,00   0,50   1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74  (SA)  CLNNNA74P66I3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8 DI SERIO                   MARIA              Y4/005501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DSRMRA74H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9 PISANO                     ANTONIO            Y4/071252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4  (CE)  PSNNTN74B1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0 ROSSI                      ROBERTA            Y4/013005   32,00  36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73  (PZ)  RSSRRT73T57E4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1 DI MAGGIO                  GIOVANNA           Y4/004100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3  (NA)  DMGGNN73D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2 MANZO                      ANCY               Y4/053842   28,00  39,00   0,50   1,00  N     S       EF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73  (NA)  MNZNCY73C68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3 GAGLIARDI                  FILOMENA           Y4/069961   28,00  36,00   3,00   1,5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1  (CE)  GGLFMN71S4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4 VISCIDO                    ANGELA             Y4/017833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1  (SA)  VSCNGL71R58A02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5 AMORIELLO                  ELVIRA             Y4/065439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7  (BN)  MRLLVR67D60F27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6 ALTERIO                    ROSA               Y4/051655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4  (NA)  LTRRSO64R46G1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7 MATTERA                    LUCIA              Y4/058327   28,00  38,00   1,00   1,5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2  (NA)  MTTLCU62A62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8 POMIDORO                   IOLE               Y4/059429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AV)  PMDLIO61S61A50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9 SPAGNUOLO                  ANTONIETTA         Y4/061759   28,00  40,00   0,50   0,00  N     S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1  (AV)  SPGNNT61H53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0 DI PIERRO                  LUCIA ANNA         Y4/000979   30,00  37,00   0,50   1,00  N      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MT)  DPRLNN64A42I9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1 VANACORE                   MARIA              Y4/013881   28,00  40,00   0,50   0,00  N      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0  (NA)  VNCMRA50M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2 D'AURIA                    LINA               Y4/001047   28,00  35,00   0,50   4,75  N     F        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3  (NA)  DRALNI53P4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3 NOCERINO                   ANNARITA           Y4/063444   28,00  38,00   1,00   1,25  N     QRS      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3  (CE)  NCRNRT63H67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4 SPINIELLO                  ANNA               Y4/035875   28,00  39,00   0,50   0,75  N     QRS     DEF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SA)  SPNNNA61L71F9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5 SOMMA                      MARIA              Y4/052320   29,00  38,00   1,00   0,25  C     R       D        2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1  (NA)  SMMMRA61P47E1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6 IERVOLINO                  ANNA MARIA         Y4/050054   28,00  37,00   2,00   1,25  N     S        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NA)  RVLNMR74C62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7 FICO                       ANNA VALENTINA     Y4/028816   28,00  38,00   1,00   1,25  N             F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FCINVL71B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8 MESSERE                    CARMELA            Y4/008108   28,00  39,00   1,00   0,00  E     L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7  (BN)  MSSCML77H55A7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9 TOMMASINO                  FILOMENA           Y4/007670   28,00  36,00   1,00   3,00  N     QRS      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8  (SA)  TMMFMN58D48E48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0 BARONE                     ROSANNA            Y4/004809   29,00  38,00   1,00   0,00  N     RS        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6  (SA)  BRNRNN66D65G2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1 D'ANTUONO                  ROSARIA            Y4/000586   28,00  39,00   1,00   0,00  N     S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DNTRSR75L43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2 ESPRESSO                   ASSUNTA            Y4/030259   30,00  34,00   1,00   2,75  N     RS      E        1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2  (BN)  SPRSNT62C65A110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3 COLELLA                    ELIO               Y4/014912   29,00  38,00   0,50   0,00  N     DLS  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9  (AV)  CLLLEI59C16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4 LUCIANO                    ANTONIETTA         Y4/040900   31,00  36,00   0,50   0,00  N     RS               3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64  (BN)  LCNNNT64R59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5 CASARELLA                  DONATINA ROSA      Y4/004761   29,00  38,00   0,50   0,00  N     RS       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3  (AV)  CSRDTN63C67A88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6 LANDI                      SILVIO             Y4/057088   28,00  37,00   0,50   2,00  N     RS       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1  (SA)  LNDSLV61T18B1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7 GAMBARDELLA                VINCENZINA         Y4/044183   29,00  37,00   0,50   1,00  N     RS       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0  (SA)  GMBVCN60H65A48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8 BOFFA                      ANGELICA           Y4/055797   28,00  39,00   0,50   0,00  N     RS       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8  (SA)  BFFNLC58E52B24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9 MAGONZA                    NICOLINA           Y4/058222   28,00  35,00   0,50   4,00  N     RS      D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1  (AV)  MGNNLN61E58I80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0 RAIOLA                     ASSUNTA            Y4/027856   28,00  38,00   0,50   1,00  N     R        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1  (SA)  RLASNT61D60A2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1 PICCOLO                    ANDREINA           Y4/040722   28,00  39,00   0,50   0,00  N     S    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9  (NA)  PCCNRN79E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2 SAPUTO                     MONICA             Y4/052357   28,00  39,00   0,50   0,00  N     S    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4  (NA)  SPTMNC74C6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3 DE RISO                    IMMACOLATA         Y4/005834   29,00  36,00   0,50   1,75  D     R       EF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9  (NA)  DRSMCL69P59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4 PERROTTA                   ANNA MARIA         Y4/070898   28,00  37,00   2,00   0,25  E     R                2        6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8  (NA)  PRRNMR58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5 MAISTO                     TERESA             Y4/036351   30,00  36,00   0,50   0,50  N     JRS     F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7  (NA)  MSTTRS67A7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6 PASTORE                    AMALIA             Y4/009198   34,00  30,00   0,50   2,50  N     QRS     EF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1  (BN)  PSTMLA61A67A783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7 LIGUORI                    GIUSEPPINA         Y4/045937   28,00  38,00   1,00   0,00  N     RS               3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5  (SA)  LGRGPP55P50I4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8 PENTANGELO                 ANNA               Y4/039241   28,00  34,00   1,00   4,00  N     RS               2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8  (NA)  PNTNNA58B43G81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9 BORRIELLO                  CARMELA            Y4/012606   28,00  37,00   1,00   1,00  N     RS        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BRRCML70P64C49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0 CICE                       SILVANA            Y4/059417   28,00  38,00   1,00   0,00  N     R         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1  (CE)  CCISVN71L6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1 LANDOLFI                   ANITA              Y4/019418   28,00  35,00   3,00   1,00  N     R                1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4  (NA)  LNDNTA64C7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2 CESARANO                   FRANCESCA          Y4/059246   28,00  38,00   1,00   0,00  N     S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9  (CE)  CSRFNC79P5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3 GUERRIERO                  EMANUELA           Y4/030041   28,00  38,00   1,00   0,00  N     S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9  (AV)  GRRMNL79D65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4 MERCADANTE                 MARIA              Y4/037938   30,00  35,00   1,00   1,00  N     S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5  (NA)  MRCMRA75S47A0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5 DE ANGELIS                 FRANCESCA          Y4/027717   29,00  37,00   1,00   0,00  N     S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67  (NA)  DNGFNC67L4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6 CICCARELLI                 MARIA              Y4/051660   28,00  38,00   0,50   0,50  N             F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7 D'AMORE                    MARIAGRAZIA        Y4/029519   28,00  37,00   0,50   1,25  N     S         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5  (NA)  DMRMGR65H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8 RASTIELLO                  GIUSEPPINA         Y4/006563   30,00  35,00   1,00   0,75  N     S       EF        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NA)  RSTGPP63L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9 ANDOLFO                    CARLA              Y4/036165   29,00  37,00   0,50   0,00  N     RS               3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NDLCRL58E42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0 MATARAZZO                  MARIA              Y4/030958   28,00  38,00   0,50   0,00  N     RS        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2  (AV)  MTRMRA62B61A509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1 FABOZZI                    ROSA               Y4/058607   28,00  35,00   1,00   2,50  N     RS      EF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1  (CE)  FBZRSO61R66L3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2 ALBACHIARA                 FILOMENA           Y4/037072   28,00  38,00   0,50   0,00  N     R       F 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LBCFMN71P53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3 DE LUCIA                   MARIA              Y4/003979   28,00  38,00   0,50   0,00  N     R         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4  (AV)  DLCMRA64E43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4 DE FALCO                   MATILDE            Y4/002879   28,00  38,00   0,50   0,00  N     R                2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58  (NA)  DFLMLD58R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5 LUCIDO BALESTRIERI         ASSUNTA            Y4/008603   28,00  38,00   0,50   0,00  N     S    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3  (NA)  LCDSNT73A58E3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6 ONORATO                    MIRELLA            Y4/038075   28,00  38,00   0,50   0,00  N     S    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7  (NA)  NRTMLL57A59H24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7 IZZO                       GIOVANNA           Y4/010426   28,00  37,00   0,50   0,50  N     RS      F        2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0  (NA)  ZZIGNN60E55E9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8 DEL GUERCIO                ANTONIETTA         Y4/053932   29,00  36,00   0,50   0,25  N     RS               2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2  (AV)  DLGNNT62M62B37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9 GAROFALO                   ANGELA             Y4/023350   29,00  35,00   0,50   1,25  N     S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6  (NA)  GRFNGL66R64I29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0 SATURNO                    MARIAVITTORIA      Y4/002602   28,00  35,00   0,50   2,00  N     QRS              1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7  (SA)  STRMVT67R43C4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1 ZICHELLA                   ROSARIA            Y4/062581   28,00  37,00   0,50   0,00  N     RS       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7  (AV)  ZCHRSR57S43E39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2 CANE'                      ANNA MARIA         Y4/043815   28,00  35,00   0,50   1,75  N     RS      EF       1        6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3  (NA)  CNANMR53D4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3 ACCETTA                    MARIA ANTONIETTA   Y4/034885   28,00  36,00   0,50   0,50  N     QRS     EF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3  (AV)  CCTMNT63E56F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4 ACAMPA                     ANGELA             Y4/051079   28,00  34,00   0,50   2,50  N     R                2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51  (NA)  CMPNGL51B63L245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5 FIGLIOLA                   ROSALBA            Y4/033856   28,00  36,00   0,50   0,25  N     R                2 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8  (NA)  FGLRLB58C46H8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6 GIULIO                     MARIA              Y4/053580   28,00  34,00   1,00   1,50  N     RS      F        2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SA)  GLIMRA64E64L6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7 TORTORELLA                 PATRIZIA           Y4/048164   28,00  36,00   0,50   0,00  N     S    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0  (NA)  TRTPRZ70H55G9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8 GAGLIARDI                  MARIANNA           Y4/012028   28,00  36,00   0,50   0,00  N     S    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NA)  GGLMNN68P45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9 LAUDISIO                   LESBIA RAFFAELA    Y4/026398   28,00  35,00   0,50   1,00  N     S    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1  (NA)  LDSLBR61B47L14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0 NATALE                     ROSA               Y4/010834   28,00  36,00   0,50   0,00  N          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6  (AV)  NTLRSO66R51F98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1 IEVOLELLA                  LUCIA              Y4/011005   30,00  34,00   0,50   0,00  N          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3  (BN)  VLLLCU63M45A7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2 MAROTTA                    GIOVANNA           Y4/050924   28,00  33,00   0,50   2,75  N     RS      F        1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59  (BN)  MRTGNN59C64E5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3 ALTOBELLI                  ANNUNZIATA         Y4/025078   28,00  34,00   0,50   1,75  N             EF         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4  (NA)  LTBNNZ64R69A0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4 INFANTE                    ROSA               Y4/040796   30,00  33,00   1,00   0,00  N     RS               3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0  (SA)  NFNRSO60T56G70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5 GIROLAMO                   CARMELINA          Y4/013926   29,00  32,00   3,00   0,00  N     S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BN)  GRLCML71D55F2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6 BIFULCO                    CARMELA            Y4/016985   28,00  30,00   0,50   5,25  N     RS      EF       1        6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55  (NA)  BFLCML55B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7 PASQUALE                   PASQUALINA         Y4/071796   28,00  35,00   0,50   0,00  N     R                3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53  (AV)  PSQPQL53C42I27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8 MONACELLA                  FILOMENA           Y4/054429   29,00  30,00   0,50   4,00  N     R                2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5  (NA)  MNCFMN65A44H892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9 GIAQUINTO                  GIOVANNA           Y4/016460   28,00  35,00   0,50   0,00  N     R                2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4  (NA)  GQNGNN64R60E9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0 FIORDELLISI                MARIA              Y4/023766   31,00  32,00   0,50   0,00  N     S                 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3  (AV)  FRDMRA63A50A58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1 FIORDELLISI                STEFANIA           Y4/032187   28,00  33,00   2,00   0,25  N     S       F          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9  (AV)  FRDSFN69M43A58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2 MACRI'                     GIUSEPPINA         Y4/027267   29,00  32,00   0,50   1,00  N     RS               2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1  (SA)  MCRGPP61A63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3 CIMMINO                    LUISA              Y4/045982   28,00  32,00   1,00   1,00  N     KS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8  (NA)  CMMLSU68P63I2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4 MASTROIANNI                CONCETTA           Y4/062935   28,00  33,00   0,50   0,50  N     S       EF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2  (CE)  MSTCCT62R61H97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5 CIAO                       SIRA MIRANDA       Y4/041516   28,00  28,00   6,00   0,00  N     S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51  (SA)  CIASMR51M49G22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6 LITTO                      ROSA               Y4/030714   30,00  30,00   1,00   0,75  N     RS      EF       4        6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6  (AV)  LTTRSO56D67A58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7 TARTARO                    ANNAMARIA          Y4/065125   29,00  32,00   0,50   0,00  D     DR               2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61  (CE)  TRTNMR61D6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8 DI GIOVANNI                CINZIA             Y4/009426   28,00  33,00   0,50   0,00  N     RS               2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0  (NA)  DGVCNZ60M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9 FERRANDINO                 AURORA             Y4/034348   28,00  33,00   0,50   0,00  N     S                  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1  (NA)  FRRRRA61E66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0 PALMIERI                   SILVANA            Y4/018204   28,00  30,00   0,50   2,75  N     RS      E        1        6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53  (NA)  PLMSVN53R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1 DESIATO                    VINCENZA           Y4/060677   28,00  32,00   1,00   0,00  N     RS               1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2  (CE)  DSTVCN62P64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2 COSTANZO                   SANTINA            Y4/067326   28,00  32,00   0,50   0,00  N     RS               3 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52  (CE)  CSTSTN52C53L37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3 BUONO                      VALENTINA          Y4/017118   30,00  28,00   2,00   0,25  N             F                 6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49  (NA)  BNUVNT49C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4 GRAZIANO                   ADRIANA            Y4/037384   28,00  30,00   0,50   1,00  N     R                2        5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9  (AV)  GRZDRN69R63H12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5 MARZANO                    MARIE CHRISTINE    Y4/024695   29,00  28,00   0,50   0,00  N     QRS              2        5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53  (EE)  MRZMCH53L62Z110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TARTAGLIONE                CATIA              Y4/072200   36,00  40,00   4,00   4,00  M     G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3  (CE)  TRTCTA73E66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PETRONZI                   ELVIRA LUCIA       Y4/025915   36,00  39,00   4,00   3,50  M     GQ      F            X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BN)  PTRLRL65S48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FARESE                     MARIA PIA          Y4/068188   35,00  40,00   3,00   4,25  M              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NA)  FRSMRP72A4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DIBELLO                    GAETANA            Y4/016356   35,00  40,00   3,00   3,40  M     G                         81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1  (BA)  DBLGTN71L46A66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FRANCHINO                  CAROLINA           Y4/050522   31,00  40,00   6,00   4,20  M     G                         8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NA)  FRNCLN72E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CAMMARANO                  COSIMO             Y4/074079   35,00  40,00   4,00   2,00  M     GQR     F        1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ROMANELLI                  DANIELA            Y4/072024   36,00  40,00   4,00   0,00  M     G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9  (FR)  RMNDNL79M50C0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DI GENNARO                 IMMACOLATA         Y4/021407   35,00  40,00   0,50   4,25  M     R       F        3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48  (NA)  DGNMCL48C48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IAVARONE                   ROSARIA            Y4/068334   30,00  40,00   1,00   8,50  M     LQR       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GIOVINE                    MARIA TERESA       Y4/023894   32,00  40,00   3,00   4,50  M     OR               1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7  (AV)  GVNMTR67B65B37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LANZETTA                   FILOMENA           Y4/042203   35,00  40,00   0,50   4,00  M              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FG)  LNZFMN64B58E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OCCIOLA                   ANGELA             Y4/022642   29,00  40,00   3,00   7,35  M     GQ                        79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8  (SA)  RCCNGL68S48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FARACO                     MARIA TERESA       Y4/018592   35,00  40,00   3,00   1,25  M     GQ       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4  (NA)  FRCMTR74E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PETITO                     MARIATERESA        Y4/063787   28,00  40,00   6,00   5,00  M     GQ      EF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3  (NA)  PTTMTR73D54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CAPEZZUTO                  CORINNA            Y4/067405   35,00  40,00   3,00   1,00  M     G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7  (CE)  CPZCNN77C5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MEGA                       ANNAMARIA          Y4/043384   34,00  39,00   3,00   3,00  M     G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9  (NA)  MGENMR69R46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CASCONE                    ANNA MARIA         Y4/042788   32,00  40,00   6,00   1,00  M     G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8  (SA)  CSCNMR68M46I4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LAUDISIO                   ANNA MARIA         Y4/069532   33,00  37,00   1,00   7,25  M     G        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CIOFFI                     MARIA              Y4/022855   31,00  40,00   6,00   1,00  M     G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3  (NA)  CFFMRA73A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RAGGI                      FABIOLA            Y4/018736   35,00  40,00   3,00   0,00  M     QR               1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74  (NA)  RGGFBL74T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CRISCI                     CONCETTA           Y4/038278   36,00  40,00   1,00   1,00  M             EF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SATURNINO                  IVANA              Y4/009920   34,00  40,00   3,00   0,50  M     G       F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5  (NA)  STRVNI75B4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LAFRANCESCHINA             MARISA             Y4/018129   30,00  40,00   6,00   1,25  M     G        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80  (NA)  LFRMRS80E4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CUOMO                      CARMEN             Y4/046569   32,00  40,00   5,00   0,00  M     GL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9  (NA)  CMUCMN79A50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PERUGINI                   STEFANIA           Y4/070909   30,00  38,00   6,00   3,00  M     G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1  (NA)  PRGSFN71E4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DI MARZO                   NUNZIA             Y4/022098   33,00  40,00   3,00   0,50  M     GR      F        2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0  (NA)  DMRNNZ70T55B94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ESPOSITO                   ANNUNZIATA         Y4/068154   34,00  40,00   1,00   1,50  M     G        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5  (CE)  SPSNNZ75H5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SALVATO                    MARILINA           Y4/013230   32,00  36,00   4,00   4,45  M     G                         76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8  (RC)  SLVMLN68R45H224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TARTAGLIONE                ROSETTA            Y4/072154   30,00  40,00   2,00   4,25  M     GQ      E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1  (CE)  TRTRTT71S61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GUIDA                      GIUDITTA           Y4/052608   32,00  40,00   2,00   2,25  M     GQ   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4  (SA)  GDUGTT64P51E36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PANARIELLO                 ADRIANA            Y4/046446   35,00  40,00   0,50   0,75  M     GR       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1  (NA)  PNRDRN61M61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BUCCIERO                   PASQUALINA         Y4/011030   35,00  39,00   1,00   1,25  M     GR      E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BCCPQL58L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CECALA                     STEFANIA           Y4/059085   29,00  40,00   3,00   4,25  M     QR      D        2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ROSSI                      LOREDANA           Y4/062278   30,00  39,00   6,00   1,00  M     ER               1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1  (CE)  RSSLDN71S65D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PIRACCI                    GRAZIA             Y4/018868   28,00  40,00   4,00   4,00  M     G       EF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2  (NA)  PRCGRZ72D64I8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LOMBARDI                   MARIA ROSARIA      Y4/030722   35,00  40,00   1,00   0,00  M     G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AV)  LMBMRS69T66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TEDESCHI                   MARIA TERESA       Y4/043619   30,00  39,00   3,00   4,00  M     G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8  (AV)  TDSMTR68E6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BRUNO                      CINZIA             Y4/010309   30,00  40,00   1,00   4,75  M     GR      F        1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5  (FI)  BRNCNZ65M54D6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LA CAVA                    GIUSTINA           Y4/043168   32,00  40,00   2,00   1,50  M     GR      F 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SA)  LCVGTN64A46G2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PRISCO                     EMILIA             Y4/033252   35,00  40,00   0,50   0,00  M     G    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2  (AV)  PRSMLE72E51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SESSA                      LUCIA              Y4/056863   28,00  40,00   5,00   2,50  M     G       F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0  (SA)  SSSLCU70M51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MENNELLA                   ANNUNZIATA         Y4/071004   30,00  40,00   0,50   5,00  M     RS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58  (NA)  MNNNNZ58L52L259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CARBONE                    PAOLA              Y4/010683   31,00  40,00   4,00   0,50  M     R       EF       2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CRBPLA72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PURGANTE                   FELICIA            Y4/042323   28,00  40,00   3,00   4,40  M     LR               2        75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2  (SA)  PRGFLC62A47F91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VERDONE                    LAURA              Y4/065767   28,00  40,00   6,00   1,25  M     G    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6  (CE)  VRDLRA76R5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BUCCIERO                   EMMA               Y4/010958   32,00  39,00   0,50   3,50  M     GR               2   X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0  (NA)  BCCMME60A5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FURNO                      ANNA               Y4/006754   34,00  39,00   2,00   0,00  M     GR               2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2  (BN)  FRNNNA72R70A3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D'ANGIOLELLA               IMMACOLATA         Y4/066969   30,00  40,00   4,00   1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79  (CE)  DNGMCL79T4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VERDONE                    LUCA               Y4/065768   30,00  40,00   4,00   1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9  (CE)  VRDLCU79H0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CESSARI                    ROBERTA            Y4/000880   32,00  40,00   3,00   0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5  (NA)  CSSRRT75A4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CANNAVALE                  MONICA             Y4/066410   28,00  40,00   3,00   4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3  (RM)  CNNMNC73S6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GENTILE                    DANIELA            Y4/069511   29,00  40,00   4,00   2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3  (CE)  GNTDNL73M4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ALLEGRETTO                 ERNESTO            Y4/042032   28,00  40,00   4,00   3,00  M     G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BN)  LLGRST68C11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DI NAPOLI                  LEONARDA           Y4/056291   30,00  40,00   3,00   1,50  M     GQ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2  (AV)  DNPLRD72E59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RECCIA                     ROSARIA            Y4/062049   28,00  40,00   5,00   1,25  M     GQR              1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4  (CE)  RCCRSR74E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DEL PRETE                  RAFFAELINA         Y4/025517   28,00  38,00   6,00   2,25  M     GR               2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6  (NA)  DLPRFL66D48F839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PALLADINO                  ELENA              Y4/040261   28,00  40,00   6,00   0,00  M     FR       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3  (NA)  PLLLNE63B41G3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SALZILLO                   ANNA               Y4/064634   32,00  38,00   0,50   3,50  M     GLR      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1  (CE)  SLZNNA61T42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CIOFFI                     ANNA               Y4/059507   31,00  40,00   2,00   1,00  M     GQ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5  (CE)  CFFNNA75R5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CIVILE                     ANTONELLA          Y4/051153   28,00  40,00   3,00   3,00  M     GR        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5  (NA)  CVLNNL65C45B07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RUIZZO                     GIOVANNA           Y4/009554   30,00  40,00   3,00   1,00  M     GR               1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6  (SA)  RZZGNN66S70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LONARDO                    ENZA               Y4/069836   30,00  40,00   3,00   1,00  M     G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78  (CE)  LNRNZE78C43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CIANI                      MARIA PIA          Y4/039080   29,00  40,00   2,00   3,00  M     G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3  (BN)  CNIMRP73C59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MONTANI                    MARIAROSARIA       Y4/038525   30,00  40,00   1,00   3,00  M     G       EF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MNTMRS71E60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MAZZELLA DI BOSCO          RAFFAELA           Y4/033416   30,00  40,00   0,50   3,50  M     G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0  (NA)  MZZRFL60S41F48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LOMBARDI                   ANNA MARIA         Y4/027286   31,00  39,00   1,00   3,00  M     R                3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BN)  LMBNMR64B48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PAONE                      DANIELA            Y4/064303   28,00  40,00   5,00   1,00  M 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6  (CE)  PNADNL76S6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TERRERI                    ANTONIETTA         Y4/065177   32,00  39,00   3,00   0,00  M 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7  (CE)  TRRNNT67H56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LANNI                      GIOVANNA           Y4/063900   29,00  38,00   2,00   4,75  M     LQ   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MATARAZZO                  SILVANA            Y4/010272   30,00  39,00   1,00   3,50  M     ER       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4  (BN)  MTRSVN64M47C359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MAIONE                     GIOVANNA           Y4/053829   29,00  40,00   1,00   3,50  M     GR               1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3  (NA)  MNAGNN63S41C49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IZZO                       MARINA             Y4/068406   32,00  38,00   2,00   1,50  M     G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3  (CE)  ZZIMRN73H6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OSTIA                      CAROLINA           Y4/011250   28,00  40,00   3,00   2,50  M      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73  (CE)  STOCLN73L70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PEZONE                     GIUSEPPINA         Y4/071541   29,00  39,00   4,00   1,50                EF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1  (NA)  PZNGPP71S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CASTALDO                   ANNA               Y4/029718   28,00  40,00   5,25   0,00  M     GR      F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7  (NA)  CSTNNA67B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TADDEO                     GRAZIA             Y4/047161   28,00  40,00   2,00   3,25  M     G         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7  (SA)  TDDGRZ67T58E4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MASTROENI                  DOMENICA           Y4/038572   30,00  40,00   1,00   2,25  M     R                1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2/1967  (NA)  MSTDNC67B56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SAGNELLA                   CATERINA           Y4/073564   29,00  40,00   2,00   2,25                EF         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3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TORNINCASA                 MARIA              Y4/029222   28,00  40,00   1,00   4,10  M     G                         7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3  (NA)  TRNMRA63R55B37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RUFOLO                     ASSUNTA ANTONIETTA Y4/018568   30,00  40,00   0,50   2,50  M     GQR      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3  (SA)  RFLSNT63H52G0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MONTEFUSCO                 MARIA ANTONIETTA   Y4/042774   30,00  40,00   2,00   1,00  M     GR               2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55  (SA)  MNTMNT55B52F9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GALASSO                    ANTONELLA          Y4/007831   30,00  40,00   2,00   1,00  M     G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6  (NA)  GLSNNL76B68E1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DI FIORE                   ANTONIA            Y4/016369   32,00  40,00   1,00   0,00  M     G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5  (NA)  DFRNTN75S43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TOSCANO                    CONCETTA           Y4/026131   28,00  40,00   4,00   1,00  M     G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4  (NA)  TSCCCT74P53G812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PETRELLA                   GABRIELLA          Y4/051861   29,00  40,00   4,00   0,00  M     G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0  (NA)  PTRGRL70T6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NUBIFERO                   FRANCA             Y4/063458   28,00  40,00   1,00   4,00  M     R                3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9  (CE)  NBFFNC69C4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LOMBARI                    LUCIA              Y4/064068   29,00  39,00   4,00   0,75  M     GQR              3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3  (CE)  LMBLCU63D70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PIACENTE                   MARIA              Y4/021175   29,00  40,00   2,00   1,75  M     GR               2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PCNMRA63H59I82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ANGELINI                   ASSUNTINA          Y4/031506   32,00  40,00   0,50   0,25  M     R       F        1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0  (NA)  NGLSNT70B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MAURO                      PAOLA              Y4/057364   30,00  40,00   0,50   2,00  M     E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70  (NA)  MRAPLA70P51L8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CARPINO                    MARIALETIZIA       Y4/052891   32,00  40,00   0,50   0,00  M     GQ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4  (FR)  CRPMLT74L5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MAGNOTTI                   GIUSEPPINA         Y4/049843   32,00  37,00   0,50   3,00  M     GR               2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70  (RM)  MGNGPP70R69H5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GRILLO                     ANGELINA           Y4/045960   28,00  39,00   1,00   4,50  M     L       F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0  (CE)  GRLNLN70D57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PICILLO                    CLAUDIA            Y4/071199   28,00  39,00   4,00   1,25  M     GQ       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2  (CE)  PCLCLD72E63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CATARCIO                   AGNESE             Y4/066611   32,00  39,00   0,50   0,75  M     G       F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4  (CE)  CTRGNS64T54C1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FIGLIOLIA                  GRAZIA             Y4/022007   29,00  40,00   3,00   0,25  M     G         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3  (SA)  FGLGRZ63B52C3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VEROPALUMBO                RITA               Y4/011433   28,00  40,00   0,50   3,75  M     G       EF         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0  (EE)  VRPRTI60D62Z6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BARDINI                    MARIA GIOVANNA     Y4/058730   28,00  40,00   0,50   3,50  M     E       E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55  (CE)  BRDMGV55T49E932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LIGUORI                    CRISTINA           Y4/040798   29,00  40,00   1,00   2,00  M     GQR     E        2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9  (CE)  LGRCST69R5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ALETTA                     GIUSEPPINA         Y4/058130   28,00  39,00   0,50   4,50  M     GQ      EF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PORCARO                    VITTORIA           Y4/029919   28,00  40,00   3,00   1,00  M     GR               2   X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NA)  PRCVTR69A4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BIANCO                     ELENA              Y4/016355   28,00  40,00   3,00   1,00  M     G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9  (NA)  BNCLNE79B41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BAIA                       CLAUDIA            Y4/065893   29,00  40,00   2,00   1,00  M     G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CE)  BAICLD71B54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CATALDO                    GERMANA            Y4/021483   28,00  40,00   0,50   3,30  M     G                         7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9  (NA)  CTLGMN69H55G96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MAURO                      GIUSEPPINA         Y4/052096   28,00  40,00   1,00   2,75  M     G        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7  (NA)  MRAGPP67D61I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ACCONCIA                   GABRIELLA          Y4/026331   28,00  39,00   0,50   4,20  M                               7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9  (NA)  CCNGRL59B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AMITRANO                   LUISA              Y4/025010   30,00  40,00   0,50   1,00  M     R       EF       2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4  (NA)  MTRLSU64P54F79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BRUNO                      ELVIRA             Y4/009152   29,00  39,00   1,00   2,25  M              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5  (AV)  BRNLVR65A71F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DI FILIPPO                 ANNA               Y4/042999   28,00  38,00   1,00   4,20  M     G                         7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1  (SA)  DFLNNA71H62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PETTRONE                   MARIA CECILIA      Y4/063824   30,00  40,00   0,50   0,50  M     GQR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CE)  PTTMCC67A67G6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CORSALE                    FILOMENA           Y4/067167   30,00  40,00   1,00   0,00  M     GQR      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6  (CE)  CRSFMN66A4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VANNUCCINI                 TERESA             Y4/005470   30,00  40,00   0,50   0,50  M     GQR     F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9  (NA)  VNNTRS59A67L259U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DEL BIANCO                 GRAZIA             Y4/017112   29,00  40,00   2,00   0,00  M     GQ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4  (CS)  DLBGRZ64L42D08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CARANDENTE                 FILOMENA           Y4/025382   28,00  40,00   1,00   2,00  M     GR      F        3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3  (NA)  CRNFMN63P67H1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CUTOLO                     SEVERINA           Y4/059954   29,00  40,00   2,00   0,00  M     GR        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CTLSRN71R5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ROMEO                      ROSITA             Y4/009541   29,00  40,00   0,50   1,50  M     GR      EF       2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71  (NA)  RMORST71L48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PEPE                       ANNA PAOLA         Y4/012435   28,00  40,00   2,00   1,00  M     G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76  (SA)  PPENPL76L63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ARUTA                      FLAVIA             Y4/032895   28,00  40,00   2,00   1,00  M     G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6  (NA)  RTAFLV76A52I07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CUPO                       MARINELLA          Y4/017899   28,00  40,00   3,00   0,00  M     R                1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1  (SA)  CPUMNL71C47G2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CARIULO                    ANGELA             Y4/050132   28,00  40,00   3,00   0,00  M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77  (CE)  CRLNGL77B63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GRAVANTE                   ITALIA LUCIA       Y4/061491   28,00  38,00   3,00   2,00  M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6  (CE)  GRVTLC66A58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PUOTI                      ELISA              Y4/061935   28,00  39,00   3,00   0,75  M     G       EF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0  (NA)  PTULSE70A4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VACALEBRE                  ROSANNA            Y4/001518   29,00  40,00   0,50   1,00  M     GQ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8  (RC)  VCLRNN68M51B0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DI MARZO                   MARIA              Y4/009085   28,00  40,00   2,00   0,50  M     GR      F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9  (NA)  DMRMRA69B68B94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LENZA                      CONCETTA           Y4/054212   33,00  37,00   0,50   0,00  M     GR       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1  (SA)  LNZCCT51T48D3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BATTAGLIA                  ANGELA             Y4/017868   30,00  38,00   2,00   0,50  M     GR      F        1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6  (NA)  BTTNGL66T61C495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PETITO                     ANGELA             Y4/007894   30,00  40,00   0,50   0,00  M     G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NA)  PTTNGL74T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CIANI                      ELENINA            Y4/050964   30,00  40,00   0,50   0,00  M     G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1  (BN)  CNILNN71M59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CAPOLUONGO                 MASSIMILIANO       Y4/046482   29,00  40,00   0,50   1,00  M     G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0/1970  (CE)  CPLMSM70R02B8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D'ANTUONO                  MARIAROSARIA       Y4/053941   29,00  37,00   4,00   0,50  M     G       EF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2/1968  (NA)  DNTMRS68T5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AURECCHIA                  LINA               Y4/065868   30,00  40,00   0,50   0,00  M     R                2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58  (CE)  RCCLNI58A43L59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BATTAGLIA                  MARIAGRAZIA        Y4/017886   31,00  38,00   1,00   0,25  M     GRS     F        1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NA)  BTTMGR70A42C49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ARBITRIO                   GIANCARLO          Y4/057864   28,00  40,00   2,00   0,25  M     G        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9  (CE)  RBTGCR69S1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DE VITA                    MIRELLA            Y4/007561   29,00  40,00   1,00   0,25  M     R                2   X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3  (BN)  DVTMLL63D70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TATA                       ANNALISA           Y4/065134   28,00  40,00   1,00   1,00  M     GQ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3  (CE)  TTANLS73D52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NAPOLITANO                 FLORIANA           Y4/023131   28,00  40,00   2,00   0,00  M     G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5  (NA)  NPLFRN75M51G8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GALASSO                    MARIA              Y4/007840   28,00  40,00   1,00   1,00  M     G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5  (NA)  GLSMRA75B61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BORRELLI                   MARCO              Y4/066139   28,00  39,00   3,00   0,00  M     G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2  (CE)  BRRMRC72R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IULIANO                    ANGELA             Y4/059698   28,00  38,00   4,00   0,00  M     L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5  (BN)  LNINGL75R67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MAZZONE                    CARMELA            Y4/070070   28,00  40,00   1,00   1,00  M     R                2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4  (CE)  MZZCML64P41F352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VITALE                     ANNARITA           Y4/008428   28,00  40,00   1,00   0,50  M     GQR              2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3  (NA)  VTLNRT73D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NADDEO                     MARIA ROSARIA      Y4/036004   30,00  39,00   0,50   0,00  M     GQR      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NDDMRS70P64A5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RISPO                      CATERINA           Y4/062180   28,00  40,00   0,50   1,00  M     GR       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2  (NA)  RSPCRN62H56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REGINE                     LUISA              Y4/028367   28,00  40,00   0,50   1,00  M     G                    X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2  (NA)  RGNLSU62L53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SICILIANO                  ANNALISA           Y4/064764   32,00  37,00   0,50   0,00  M     G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MORTENO                    PASQUALINA         Y4/053347   30,00  39,00   0,50   0,00  M     G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71  (NA)  MRTPQL71L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GALLO                      GIOVANNI           Y4/009468   28,00  40,00   0,50   1,00  M     G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8  (BN)  GLLGNN68P16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GARZIONE                   ROMINA             Y4/018019   29,00  40,00   0,50   0,00  M     O    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2  (SA)  GRZRMN72B51L62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DE ROSA                    CHIARA             Y4/021699   28,00  40,00   0,50   1,00  M     R                1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NA)  DRSCHR69A52A4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CACCIAPUOTI                TERESA             Y4/029444   28,00  40,00   1,00   0,00  M     GR               3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2  (NA)  CCCTRS62E49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SCOTOGNELLA                GIOVANNA           Y4/032702   28,00  39,00   2,00   0,00  M     GR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NA)  SCTGNN67T63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ROMEO                      LUISA              Y4/015407   28,00  40,00   0,50   0,50  M     GR      E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RMOLSU67R48G3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FERRANTINO                 MARIA ROSARIA      Y4/058378   29,00  39,00   1,00   0,00  M     GR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1  (AV)  FRRMRS61E63A48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SPADARO                    PATRIZIA           Y4/028175   28,00  39,00   1,00   1,00  M     GR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1  (NA)  SPDPRZ61B50G964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CASADEI                    VITTORIA           Y4/021636   28,00  40,00   1,00   0,00  M     GR               2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58  (NA)  CSDVTR58C6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DEL PRETE                  CONSIGLIA          Y4/020252   28,00  40,00   1,00   0,00  M     GR               1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9  (NA)  DLPCSG79C5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PASQUARIELLO               MARIANGELA         Y4/064418   29,00  39,00   1,00   0,00  M     G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77  (CE)  PSQMNG77L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RICCIO                     VINCENZA           Y4/001380   28,00  40,00   0,50   0,50  M     G       F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4  (SA)  RCCVCN74D67G2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TEDESCHI                   LOREDANA           Y4/043609   28,00  38,00   3,00   0,00  M     G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0  (AV)  TDSLDN70D53B7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FERRANTE                   MARIA CRISTINA     Y4/059041   28,00  40,00   1,00   0,00  M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9  (CE)  FRRMCR79R55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CHIANESE                   TERESA ELEONORA    Y4/066784   28,00  39,00   2,00   0,00  M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9  (NA)  CHNTSL79H46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ALFIERI                    MARIA TERESA       Y4/045235   28,00  40,00   1,00   0,00  M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72  (NA)  LFRMTR72S49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CUTOLO                     EMANUELA           Y4/067445   28,00  40,00   0,50   0,00  M     GLR              1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NA)  CTLMNL66L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GABOLA                     CARMELINA          Y4/022328   28,00  40,00   0,50   0,00  M     GQR      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5  (SA)  GBLCML65M65E0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SARRACINO                  ELEONORA           Y4/028198   30,00  38,00   0,50   0,00  M     GR               3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6  (NA)  SRRLNR66M45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MELE                       RAFFAELLA          Y4/031554   28,00  40,00   0,50   0,00  M     G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9  (NA)  MLERFL79T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TOMASINO                   CINZIA             Y4/002542   28,00  40,00   0,50   0,00  M     G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6  (SA)  TMSCNZ76A63A7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CAMMISA                    FRANCESCA          Y4/066368   28,00  40,00   0,50   0,00  M     G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5  (CE)  CMMFNC75S56I23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PICILLO                    MARIA ANTONIETTA   Y4/071207   28,00  39,00   0,50   1,00  M     G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8  (CE)  PCLMNT68M55I88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MAISTO                     ROSA               Y4/030421   28,00  39,00   0,50   1,00  M     KR       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1  (NA)  MSTRSO61A66F11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PREVETE                    LIVIA              Y4/031840   28,00  40,00   0,50   0,00  M     R                2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5  (AV)  PRVLVI65S56A50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PANDOLFI                   MARIA LUISA        Y4/037391   28,00  40,00   0,50   0,00             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0  (NA)  PNDMLS70A71B6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LOGUERCIO                  TERESA             Y4/050114   28,00  37,00   3,00   0,25  M     QR      F        1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1  (SA)  LGRTRS71P50G7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ANDREONE                   CATERINA           Y4/057774   28,00  35,00   4,00   1,00  M     GJLR             1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4  (NA)  NDRCRN64C62B7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SAPUTO                     TERESA             Y4/064732   28,00  39,00   1,00   0,00  M     R        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6  (CE)  SPTTRS66L45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DE MARTINO                 ANNA MARIA         Y4/029430   29,00  38,00   1,00   0,00  M     R                2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7  (NA)  DMRNMR57H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ALIFANO                    GIOVANNINA         Y4/036907   30,00  37,00   0,50   0,00  M     GR               2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56  (CE)  LFNGNN56E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CALZETTA                   MARILENA           Y4/066333   28,00  39,00   0,50   0,00  M     GR               1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0  (FR)  CLZMLN70P58C0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MAURO                      MARIAROSARIA       Y4/070081   28,00  38,00   1,00   0,00  M     GQ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71  (CE)  MRAMRS71T63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ALFI                       GRAZIA             Y4/025096   28,00  37,00   0,50   1,25  M     LQR     F        2        6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64  (NA)  LFAGRZ64D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CHINESE                    IMMACOLATA         Y4/029755   28,00  38,00   0,50   0,00  M     G    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5  (CE)  CHNMCL75T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PASTORE                    ROSSELLA           Y4/060453   28,00  38,00   0,50   0,00  M     G    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72  (SI)  PSTRSL72R46G752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MDO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MATERNA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           IDENTIF.   RISUL. PROVE     TITOLI     RIS.  PREF.   SPEC.  NUM. LOD.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             SCRIT. ORALE  AMM.    ALT.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CORCIONE                   CARMELA            Y4/048423   29,00  36,00   0,50   0,75  M     GQR     EF       2        6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9  (NA)  CRCCML69S6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RIO                        ROMINA             Y4/060667   28,00  37,00   1,00   0,00  M     GR               1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4  (SA)  RIORMN74H70G0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COPPOLA                    GIUSEPPINA         Y4/026915   28,00  36,00   0,50   1,25  M     G       F          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BN)  CPPGPP72E46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SIRIGNANO                  ANNA MARIA         Y4/053142   28,00  37,00   0,50   0,00  M     GR               2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6  (SA)  SRGNMR66T49L62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MASTROENI                  MARILIANA          Y4/041186   28,00  36,00   0,50   1,00  M     R                1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1  (NA)  MSTMLN71H53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FIUME                      MARIA ROSARIA      Y4/019921   28,00  37,00   0,50   0,00  M               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NA)  FMIMRS73M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DE MIERI                   MARIA              Y4/024540   28,00  35,00   2,00   0,00  M     G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9  (SA)  DMRMRA69R56I4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MANGIONE                   MONICA ANTONELLA   Y4/055501   30,00  33,00   1,00   0,00  M     G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80  (NA)  MNGMCN80A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CIABURRO                   ANNA GLORIA        Y4/066890   29,00  34,00   0,50   0,00  M                       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1  (RM)  CBRNGL61M44G27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TISO                       ANNA               Y4/003701   28,00  34,00   0,50   0,00  M     G                 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4  (NA)  TSINNA64P5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FONTANA                    STELLA             Y4/046104   28,00  30,00   1,00   1,00  M     GQ      D F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3  (NA)  FNTSLL73R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MONTI                      MARIA GRAZIA       Y4/055505   28,00  28,00   0,50   0,75  M     GR               2        5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50  (NA)  MNTMGR50R53E9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NOTARTOMASO                CONCETTA           Y4/006955   28,00  28,00   0,50   0,00  M     ER               2        5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3  (NA)  NTRCCT63C5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INE DELLA STAMPA</w:t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2:25:00Z</dcterms:created>
  <dc:creator/>
  <dc:description/>
  <dc:language>en-US</dc:language>
  <cp:lastModifiedBy>Ministero Pubblica Istruzione</cp:lastModifiedBy>
  <dcterms:modified xsi:type="dcterms:W3CDTF">2001-03-12T12:25:00Z</dcterms:modified>
  <cp:revision>2</cp:revision>
  <dc:subject/>
  <dc:title/>
</cp:coreProperties>
</file>